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3211264,0l-815726592,1438254654l-578945024,-1366909223l369126952,1438604747l0,0l-803209216,1438603860l3211264,0l-1065287680,1438254654l-578945024,-1366909223l28200,65536l0,0l6356992,103l3211264,0l65536,720896l4390912,7274607l6553714,7209065l7602273,7536741l0,0l2162688,0l65536,327680l4587520,6357100l7536743,0l7405568,0l1774256128,1438254642l-578945024,-1366909223l5140008,6225988l4259906,4522067l4456543,5374025l7536687,6357096l6619250,6684719l7077993,6619252l3080306,7143542l2949228,6815859l7340129,2949221l7929972,6619248l115,0l2162688,0l-253755392,1438604231l0,0l3276800,3342392l10551296,0l491782144,2128755359l491782144,2128755359l942800896,858849332l842149936,825830454l1811952692,1815096368l808465201,741749298l858876976,842149936l825830454,812397620l875641132,1818361908l7037793,6684774l1845519872,1885430628l1818632765,790787169l-1174929346,2128754793l3211264,0l484442112,2128755359l2162688,0l483393536,2128755359l483393536,2128755359l10485760,0l2097152,0l385875968,1438604747l0,0l450363392,1438604747l6356992,0l418447360,1438253107l-578945024,-1366909223l28200,0l0,0l0,0l0,0l-816840704,1438604230l-817889280,1438604230l0,0l0,0l0,0l2162688,0l65536,262144l1431175168,1426082892l65536,0l2162688,0l65536,262144l1431175168,2113948748l2097152,0l6356992,0l487587840,2128755359l-1612709888,1438604230l0,0l0,0l557842432,1438604747l556793856,1438604747l386924544,1438604747l385875968,1438604747l0,0l0,0l6291456,0l10485760,0l-592379904,351221l-578945024,-1366909223l28200,0l0,0l948436992,2128756373l952107008,2128756373l958398464,2128756373l551550976,1438604747l3801088,7667712l-1938816923,1438604746l-1937768448,1438604746l-1937768448,1438604746l461373440,1438604229l462159872,1438604229l462422016,1438604229l0,0l0,0l0,0l0,0l7405568,0l1090584576,1438253107l-578945024,-1366909223l28200,0l0,0l-775421952,2128754793l-771751936,2128754793l65536,0l-768606208,2128754793l-2031091712,1438603878l397410304,1438604747l442499072,1438604747l0,0l7340032,0l16842752,0l65536,327680l-1604321280,1438604228l0,1438580736l-2103443456,1438604228l456654848,1438604747l-1626341376,1438604228l0,0l-1580204032,1438604228l0,0l-1997537280,1438604228l459800576,1438604747l-1583349760,1438604228l0,0l-1483735040,1438604228l0,0l-1240465408,1438604209l462946304,1438604747l-1497366528,1438604228l0,0l-1444937728,1438604228l0,0l-2103443456,1438604228l466092032,1438604747l-1466957824,1438604228l0,0l-1441792000,1438604228l0,0l-1604321280,1438603860l469237760,1438604747l65536,0l0,0l2162688,0l0,0l-687734784,-1798045677l0,9144l3211264,0l-592379904,351221l-578945024,-1366909223l521694760,2128756362l0,-570425344l-803159871,1438603860l2162688,0l385875968,1438604747l0,0l395313152,1438604747l2162688,0l0,524288l482344960,2128755359l0,0l2162688,0l543162368,1438604747l586153984,1438604747l0,0l2162688,0l392167424,1438604747l395313152,1438604747l0,0l6356992,0l65536,2359296l5963776,6488157l7143535,7536686l7209077,7536686l6357108,3014770l7471204,7798881l7209065,3014759l7274576,7209065l5439604,7405669l6619253,6488174l101,0l4259840,0l-815792128,1438604230l485490688,2128755359l-65536,0l-9148,-27436l0,-27436l0,0l4194304,0l6291456,0l65536,2293760l5963776,6488157l7143535,7536686l7209077,7536686l6357108,3014770l7471204,7798881l7209065,3014759l7077958,6750305l6619219,7667825l7209061,6619235l490733568,1438604747l6356992,0l-1036976128,1438254654l-578945024,-1366909223l28200,0l0,0l-775421952,2128754793l-771751936,2128754793l65536,7274576l-768606103,2128754793l-2031091712,1438603878l397410304,1438604747l364904448,1438604747l4259840,0l1653604352,2128756360l65536,65536l1661468672,2128756360l-1015021568,2128754796l-1015021568,2128754796l-1382285312,0l116,0l6356992,0l-55508992,1438254654l-578945024,-1366909223l7564840,7209077l7536686,6357108l3014770,7471204l7798881,7209065l3014759,7077958l6750305,6619219l7667825,7209061l6619235,1438580736l507510784,1438604747l2162688,0l65536,262144l1431175168,1426082892l0,0l2162688,0l65536,262144l1431175168,2113948748l2097152,0l6356992,0l-25100288,1438254654l-578945024,-1366909223l28200,0l0,0l-775421952,2128754793l-771751936,2128754793l520159232,1438604747l-768606208,2128754793l-2031091712,1438603878l511705088,1438604747l360710144,1438604747l2162688,0l65536,393216l5439488,5177421l5505103,72l2162688,0l0,65536l131072,196608l0,0l2162688,0l65536,393216l5111808,5374031l4259917,76l2162688,0l0,0l-599523328,599261184l0,38100l6356992,0l-1013841920,1438254654l-578945024,-1366909223l7171624,7536686l7209077,7536686l6357108,3014770l7471204,7798881l7209065,3014759l7274576,7929964l7274599,4587630l6357100,7536743l0,0l6356992,0l131072,0l1310720,0l484442112,1438604747l543162368,1438604747l0,0l0,0l65536,524288l524288,2128740352l543162368,1438604747l369164288,1438604747l780140544,1438604391l2162688,0l65536,262144l1431175168,19532l559415296,1438604747l5308416,0l-41811968,1438254654l-578945024,-1366909223l3305000,3473464l3670016,9144l0,9144l0,0l0,599261184l0,0l577044480,15919l5308416,0l1394737152,1438254655l-578945024,-1366909223l486043176,2128756362l1507328,0l-816840704,1438604230l-817889280,1438604230l-1912602624,1438604746l-1913651200,1438604746l0,0l2162688,0l65536,262144l1431175168,19532l532676608,1438604747l2162688,0l65536,262144l1431175168,1426082892l2097152,0l2162688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169869312,1438604232l0,0l3276800,3539000l10551296,0l-990838784,1438254654l-578945024,-1366909223l28200,65536l0,0l0,65536l0,0l0,-1798045696l65535,0l0,65536l0,0l1852112896,1885430628l1818632765,790787169l489685054,1438604747l3211264,0l-822083584,1438604230l-1895825408,1438604746l-852426752,2128753695l3866624,7274496l10485862,0l4259840,0l327680,524293l0,0l3676523,0l3676523,38100l0,38100l0,0l116,0l4259840,0l1653604352,2128756360l65536,65536l1661468672,2128756360l-1015021568,2128754796l-1015021568,2128754796l-1382285312,0l116,0l2162688,0l65536,262144l1431175168,1426082892l0,0l2162688,0l65536,262144l1431175168,2113948748l4194304,0l3211264,0l-815726592,1438254654l-578945024,-1366909223l-1612681688,1438604230l0,0l-803209216,1438603860l3211264,0l-1065287680,1438254654l-578945024,-1366909223l28200,65536l0,0l6356992,103l3211264,0l65536,720896l4390912,7274607l6553714,7209065l7602273,7536741l0,0l2162688,0l65536,327680l4587520,6357100l7536743,0l7405568,0l1774256128,1438254642l-578945024,-1366909223l5140008,6225988l4259906,4522067l4456543,5374025l7536687,6357096l6619250,6684719l7077993,6619252l3080306,7143542l2949228,6815859l7340129,2949221l7929972,6619248l115,0l2162688,0l-253755392,1438604231l0,0l3276800,3342392l10551296,0l-961478656,1438254654l-578945024,-1366909223l980381224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483393598,2128755359l483393536,2128755359l10485760,0l2162688,0l385875968,1438604747l0,0l450363392,1438604747l6356992,0l418447360,1438253107l-578945024,-1366909223l28200,0l0,0l0,0l0,0l-816840704,1438604230l-817889280,1438604230l0,0l0,0l0,0l2162688,0l65536,262144l1431175168,1426082892l65536,0l2162688,0l65536,262144l1431175168,2113948748l2097152,0l6356992,0l487587840,2128755359l-1612709888,1438604230l0,0l0,0l557842432,1438604747l556793856,1438604747l386924544,1438604747l385875968,1438604747l0,0l0,0l6291456,0l10485760,0l-592379904,351221l-578945024,-1366909223l28200,0l0,0l948436992,2128756373l952107008,2128756373l958398464,2128756373l-1631584256,1438604746l3801088,7667712l-870317979,1438604228l-869269504,1438604228l-869269504,1438604228l1017118720,1438604229l1017905152,1438604229l1018167296,1438604229l0,0l0,0l0,0l0,0l7405568,0l1090584576,1438253107l-578945024,-1366909223l28200,0l0,0l-775421952,2128754793l-771751936,2128754793l65536,0l-768606208,2128754793l-2031091712,1438603878l397410304,1438604747l442499072,1438604747l0,0l7340032,0l16842752,0l65536,327680l-1604321280,1438604228l0,1438580736l-2103443456,1438604228l456654848,1438604747l-1626341376,1438604228l0,0l-1580204032,1438604228l0,0l-1997537280,1438604228l459800576,1438604747l-1583349760,1438604228l0,0l-1483735040,1438604228l0,0l-1240465408,1438604209l462946304,1438604747l-1497366528,1438604228l0,0l-1444937728,1438604228l0,0l-2103443456,1438604228l466092032,1438604747l-1466957824,1438604228l0,0l-1441792000,1438604228l0,0l-1604321280,1438603860l469237760,1438604747l65536,0l0,0l2162688,0l0,0l-687734784,-1798045677l0,9144l3211264,0l-592379904,351221l-578945024,-1366909223l521694760,2128756362l0,-570425344l-803159871,1438603860l2162688,0l385875968,1438604747l0,0l395313152,1438604747l2162688,0l0,524288l482344960,2128755359l0,0l2162688,0l543162368,1438604747l586153984,1438604747l0,0l2162688,0l392167424,1438604747l395313152,1438604747l0,0l6356992,0l65536,2359296l5963776,6488157l7143535,7536686l7209077,7536686l6357108,3014770l7471204,7798881l7209065,3014759l7274576,7209065l5439604,7405669l6619253,6488174l101,0l4259840,0l-815792128,1438604230l485490688,2128755359l-65536,0l-9148,-27436l0,-27436l0,0l4194304,0l6291456,0l65536,2293760l5963776,6488157l7143535,7536686l7209077,7536686l6357108,3014770l7471204,7798881l7209065,3014759l7077958,6750305l6619219,7667825l7209061,6619235l490733568,1438604747l6356992,0l-1036976128,1438254654l-578945024,-1366909223l28200,0l0,0l-775421952,2128754793l-771751936,2128754793l65536,7274576l-768606103,2128754793l-2031091712,1438603878l397410304,1438604747l364904448,1438604747l4259840,0l327680,524293l65536,0l65536,0l65536,0l-1798045696,0l65536,0l116,0l6356992,0l-55508992,1438254654l-578945024,-1366909223l7564840,7209077l7536686,6357108l3014770,7471204l7798881,7209065l3014759,7077958l6750305,6619219l7667825,7209061l6619235,1438580736l507510784,1438604747l2162688,0l65536,262144l1431175168,1426082892l0,0l2162688,0l65536,262144l1431175168,2113948748l2097152,0l6356992,0l-25100288,1438254654l-578945024,-1366909223l28200,0l0,0l-775421952,2128754793l-771751936,2128754793l520159232,1438604747l-768606208,2128754793l-2031091712,1438603878l511705088,1438604747l360710144,1438604747l2162688,0l65536,393216l5439488,5177421l5505103,72l2162688,0l0,65536l131072,196608l0,0l2162688,0l65536,393216l5111808,5374031l4259917,76l2162688,0l0,0l-599523328,599261184l0,38100l6356992,0l-1013841920,1438254654l-578945024,-1366909223l7171624,7536686l7209077,7536686l6357108,3014770l7471204,7798881l7209065,3014759l7274576,7929964l7274599,4587630l6357100,7536743l0,0l6356992,0l131072,0l1310720,0l484442112,1438604747l543162368,1438604747l0,0l0,0l65536,524288l524288,2128740352l543162368,1438604747l369164288,1438604747l780140544,1438604391l2162688,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64"/>
        </w:rPr>
        <w:t xml:space="preserve"> </w: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 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40 (165) от 30.12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4.12.2021 №270/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lang w:eastAsia="zh-CN" w:bidi="hi-IN"/>
        </w:rPr>
      </w:pPr>
      <w:r>
        <w:rPr>
          <w:rFonts w:cs="Times New Roman" w:ascii="Times New Roman" w:hAnsi="Times New Roman"/>
          <w:b/>
          <w:bCs/>
        </w:rPr>
        <w:t xml:space="preserve">Об </w:t>
      </w:r>
      <w:r>
        <w:rPr>
          <w:rFonts w:cs="Times New Roman" w:ascii="Times New Roman" w:hAnsi="Times New Roman"/>
          <w:b/>
        </w:rPr>
        <w:t xml:space="preserve">утверждении </w:t>
      </w:r>
      <w:r>
        <w:rPr>
          <w:rFonts w:cs="Times New Roman" w:ascii="Times New Roman" w:hAnsi="Times New Roman"/>
          <w:b/>
          <w:bCs/>
        </w:rPr>
        <w:t xml:space="preserve">Программы профилактики </w:t>
      </w:r>
      <w:r>
        <w:rPr>
          <w:rFonts w:cs="Times New Roman" w:ascii="Times New Roman" w:hAnsi="Times New Roman"/>
          <w:b/>
        </w:rPr>
        <w:t xml:space="preserve">рисков причинения вреда (ущерба) охраняемым законом ценностям при осуществлении муниципального  земельного контроля в границах Кулотинского городского поселения </w:t>
      </w:r>
      <w:r>
        <w:rPr>
          <w:rFonts w:cs="Times New Roman" w:ascii="Times New Roman" w:hAnsi="Times New Roman"/>
          <w:b/>
          <w:bCs/>
        </w:rPr>
        <w:t>на 2022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    </w:t>
      </w:r>
      <w:r>
        <w:rPr>
          <w:rFonts w:cs="Times New Roman" w:ascii="Times New Roman" w:hAnsi="Times New Roman"/>
          <w:bCs/>
        </w:rPr>
        <w:t>В соответствии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andard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 w:val="22"/>
          <w:szCs w:val="22"/>
        </w:rPr>
        <w:tab/>
        <w:t xml:space="preserve">1. </w:t>
      </w:r>
      <w:r>
        <w:rPr>
          <w:rFonts w:eastAsia="SimSun;宋体" w:cs="Times New Roman"/>
          <w:sz w:val="22"/>
          <w:szCs w:val="22"/>
        </w:rPr>
        <w:t>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 на 2022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 Фед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0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6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</w:tblGrid>
      <w:tr>
        <w:trPr>
          <w:trHeight w:val="1332" w:hRule="atLeast"/>
        </w:trPr>
        <w:tc>
          <w:tcPr>
            <w:tcW w:w="426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120" w:after="20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12.2021 № 270/1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 профилактики </w:t>
      </w:r>
      <w:r>
        <w:rPr>
          <w:rFonts w:cs="Times New Roman" w:ascii="Times New Roman" w:hAnsi="Times New Roman"/>
          <w:b/>
        </w:rPr>
        <w:t xml:space="preserve">рисков причинения вреда (ущерба)                      охраняемым законом ценностям при осуществлении муниципального земельного контроля в границах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2 год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/>
        <w:t>ПАСПОР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lang w:val="en-US" w:bidi="hi-IN"/>
              </w:rPr>
              <w:t>Наименование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hi-IN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</w:t>
            </w:r>
            <w:r>
              <w:rPr>
                <w:rFonts w:cs="Times New Roman" w:ascii="Times New Roman" w:hAnsi="Times New Roman"/>
                <w:b/>
              </w:rPr>
              <w:t>в границах Кулотинского городского поселения</w:t>
            </w:r>
            <w:r>
              <w:rPr>
                <w:rFonts w:cs="Times New Roman" w:ascii="Times New Roman" w:hAnsi="Times New Roman"/>
                <w:b/>
                <w:lang w:bidi="hi-IN"/>
              </w:rPr>
              <w:t xml:space="preserve"> на 2022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Правов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разработк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Федеральный закон от 31 июля 2020 года №</w:t>
            </w:r>
            <w:r>
              <w:rPr>
                <w:rFonts w:cs="Times New Roman" w:ascii="Times New Roman" w:hAnsi="Times New Roman"/>
                <w:lang w:val="en-US" w:eastAsia="ar-SA" w:bidi="hi-IN"/>
              </w:rPr>
              <w:t> </w:t>
            </w:r>
            <w:r>
              <w:rPr>
                <w:rFonts w:cs="Times New Roman" w:ascii="Times New Roman" w:hAnsi="Times New Roman"/>
                <w:lang w:eastAsia="ar-SA" w:bidi="hi-IN"/>
              </w:rPr>
              <w:t>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постановление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решение Совета депутатов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от 30.11.2021 № 52 «Об утверждении Положения о муниципальном земельном контроле в границах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Разработчик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lang w:bidi="hi-IN"/>
              </w:rPr>
            </w:pPr>
            <w:r>
              <w:rPr>
                <w:rFonts w:cs="Times New Roman" w:ascii="Times New Roman" w:hAnsi="Times New Roman"/>
                <w:iCs/>
                <w:lang w:bidi="hi-IN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Цел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едупреждение нарушений обязательных требований (снижение числа нарушений обязательных требований) в сфере земе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Задач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 xml:space="preserve">2.Формирование одинакового понимания обязательных требований у всех участников в сфере земельного законодательства при осуществлен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lang w:eastAsia="ar-SA" w:bidi="hi-IN"/>
              </w:rPr>
              <w:t>муниципального земельного контроля в границах Кулотинского городского поселения</w:t>
            </w:r>
            <w:r>
              <w:rPr>
                <w:rFonts w:cs="Times New Roman" w:ascii="Times New Roman" w:hAnsi="Times New Roman"/>
                <w:i/>
                <w:kern w:val="2"/>
                <w:lang w:bidi="hi-I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5.Создание и внедрение мер системы позитивной профилактик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7.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Ожидаем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результаты реализаци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.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.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 w:bidi="hi-IN"/>
              </w:rPr>
              <w:t>Федеральным законом № 248-ФЗ и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 Положением о муниципальном земельном контроле  в границах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, утвержденным решением Совета депутатов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 от 30.11.2021 №52</w:t>
            </w:r>
            <w:r>
              <w:rPr>
                <w:rFonts w:cs="Times New Roman" w:ascii="Times New Roman" w:hAnsi="Times New Roman"/>
                <w:lang w:eastAsia="ar-SA" w:bidi="hi-I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eastAsia="ru-RU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4.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5.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6.Мотивация контролируемых лиц к добросовестному поведен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Сроки реализаци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2022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Анализ текущего состояния осуществления вида                    контроля, описание текущего уровня развития профилактической                  деятельности контрольного (надзорного) органа, характеристика                 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Администрацией Кулотинского городского поселения в рамках муниципального земельного контроля осуществлялись  проверки на предмет использования земельных участков гражданами при осуществлении ими своей деятельности и реализации своих прав на земл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0 году проведено 5 плановых проверок в рамках муниципального земельного контроля (физических лиц), по результатам которых нарушений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9 месяцев 2021 года проведено 7 проверок в рамках муниципального земельного контроля (физических лиц), из них 6 плановых проверок, 1 внеплановая проверка. По результатам проведения таких проверок нарушений земельного законодательства физическими лицами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оложение о муниципальном земельном контроле в границах Кулотинского городского поселения утверждено решением Совета депутатов Кулотинского городского поселения от 30.11.2021 №52 (далее – Положение о муниципальном земельном контроле), которое предусматривает применение системы управления рисками при осуществлении муниципального земельного контроля, утверждение критериев отнесения земельных участков к категориям риска, виды и периодичность проведения плановых контрольных (надзорных) мероприятий для каждой категории риска, индикаторов риска нарушения обязательных требований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С целью профилактики нарушений обязательных требований земельного законодательства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на территории Кулотинского городского поселения  за истекший пери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2021 года проведены следующие мероприятия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 w:bidi="hi-IN"/>
        </w:rPr>
        <w:t>1) н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а официальном сайте Администрации муниципального района в информационно-телекоммуникационной сети «Интернет» (далее - сеть «Интернет»)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в разделе «Муниципальный контроль» размещены нормативно- правовые акты, содержащих обязательные требования, соблюдение которых оценивается при проведении мероприятий по муниципальному земельному контролю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в разделе «Земельные вопросы» размещены планы проведения проверок на 2019, 2020, 2021г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2) осуществлялось консультирование по вопросам соблюдения обязательных требований  земельного законодательства при личном приеме граждан,  разъяснение наиболее распространенных нарушений обязательных требований, давались рекомендации о мерах по недопущению таких нарушений, за 9 месяцев текущего года дано 2 ответа гражданам на обращения в рамках земельного законод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3) проведено 5 плановых проверок земельных участков, по результатам которых гражданам предостережения о недопустимости нарушения обязательных требований земельного законодательства не выдавались ввиду отсутствия наруш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земельного законодательств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сновными задачами профилактических мероприятий являютс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lang w:eastAsia="ar-SA"/>
        </w:rPr>
        <w:t>муниципального земельного контроля в границах Кулотинского городского поселения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3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сроки (периодичность) их провед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м о муниципальном земельном контроле на территории Кулотинского городского поселения, утвержденным решением Совета депутатов Кулотинского городского поселения от 30.11.2021 № 52, установлены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276"/>
        <w:gridCol w:w="5104"/>
        <w:gridCol w:w="1134"/>
        <w:gridCol w:w="2408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ид профилак-тического мероприя-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писание профилактическ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ериодичность провед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труктурное подразделение, ответствен-ное за реализацию</w:t>
            </w:r>
          </w:p>
        </w:tc>
      </w:tr>
      <w:tr>
        <w:trPr>
          <w:trHeight w:val="159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</w:t>
            </w:r>
            <w:r>
              <w:rPr>
                <w:rFonts w:cs="Times New Roman" w:ascii="Times New Roman" w:hAnsi="Times New Roman"/>
              </w:rPr>
              <w:t xml:space="preserve"> контролируемых лиц и иных заинтересованных лиц  по вопросам соблюдения обязательных требований осуществляется посредством размещения сведений, предусмотренных пунктами 1-3, 5, 8-10, 14, 16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части 3 статьи 4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№ 248-ФЗ на официальном сайте Администрации Кулотинского городского поселения  сети «Интернет» в подразделе «Муниципальный контроль», а также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азмещаются и поддерживаются в актуальном состоянии следующие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: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ксты нормативных правовых актов, регулирующих осуществление муниципального земельного 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«Об обязательных требованиях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еречень земельных участков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программа профилактики рисков причинения вреда и план проведения плановых контрольных (надзорных)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исчерпывающий перечень сведений, которые могут запрашиваться Кулотинского городского поселения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) сведения о способах получения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доклад о муниципальном земельном контроле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 пос-тоянной основ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>
          <w:trHeight w:val="35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 готовится доклад,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, подписываемым главой администр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до 1 июля года, следующего за отчетным год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>
          <w:trHeight w:val="555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вление контролируемому лицу </w:t>
            </w:r>
            <w:r>
              <w:rPr>
                <w:rFonts w:cs="Times New Roman" w:ascii="Times New Roman" w:hAnsi="Times New Roman"/>
                <w:bCs/>
              </w:rPr>
              <w:t xml:space="preserve">предостережения </w:t>
            </w:r>
            <w:r>
              <w:rPr>
                <w:rFonts w:cs="Times New Roman" w:ascii="Times New Roman" w:hAnsi="Times New Roman"/>
              </w:rPr>
              <w:t xml:space="preserve">о недопустимости нарушения обязательных требований </w:t>
            </w:r>
            <w:r>
              <w:rPr>
                <w:rFonts w:cs="Times New Roman" w:ascii="Times New Roman" w:hAnsi="Times New Roman"/>
                <w:bCs/>
              </w:rPr>
              <w:t>(далее - предостережение)</w:t>
            </w:r>
            <w:r>
              <w:rPr>
                <w:rFonts w:cs="Times New Roman" w:ascii="Times New Roman" w:hAnsi="Times New Roman"/>
              </w:rPr>
              <w:t xml:space="preserve">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е </w:t>
            </w:r>
            <w:r>
              <w:rPr>
                <w:rFonts w:cs="Times New Roman" w:ascii="Times New Roman" w:hAnsi="Times New Roman"/>
                <w:bCs/>
              </w:rPr>
              <w:t>объявляется и направляется контролируемому лицу не позднее 30 дней со дня получения указанных сведений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 письменной форме или в форме электронного документа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предостережений регистрируется в журнал консультирований,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ведется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 наличии оснований не позднее 30 дней со дня получения сведений, указанных в  части 1 статьи 49 Федерального закона  № 248-Ф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ульт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вопросам, связанным с организацией и осуществлением муниципального земельного контроля, которое осуществляется по обращениям контролируемых лиц и их представителе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(надзорных) мероприятий.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консультирования не должно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ть 15 минут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 письменной форме  по следующим вопросам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рядок осуществления контрольных мероприятий, установленных настоящим                            Положением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й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мероприяти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нтролируемым лицом представлен письменный запрос о предоставлении письменного ответа по вопросам                                  консультировани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 время консультирования предоставить ответ на поставленные вопросы                     невозможно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ответ на поставленные вопросы требует дополнительного запроса сведений от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власти или иных лиц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консультирований осуществляется посредством внесения соответствующих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ей в журнал консультирований,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ведется в электро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ь реализации программы профилактики оценивается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м эффективности системы профилактики нарушений обязательных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ab/>
        <w:t>повышением уровня правовой грамотности контролируемых лиц в вопросах исполнения обязательных требований земельного законодательства, степенью их информативности об обязательных требованиях земельного законодательства, о принятых и готовящихся изменениях в системе обязательных требований земельного законодательства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5171"/>
        <w:gridCol w:w="1843"/>
        <w:gridCol w:w="269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азовый абсолютный показатель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22 год, %</w:t>
            </w:r>
          </w:p>
        </w:tc>
      </w:tr>
      <w:tr>
        <w:trPr>
          <w:trHeight w:val="2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го 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Ожидаемый результат Программы профилактики - снижение количества выявленных нарушений обязательных требований земельного законодательства при увеличении количества и качества проводимых профилак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-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Целевые показатели результативности мероприятий Программы профилактики по муниципальному земельному контролю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выявленных нарушений обязательных требований земельного законодательства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проведенных профилактических мероприятий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Показатели эффективности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снижение количества выявленных при проведении контрольно-надзорных мероприятий нарушений обязательных требований земельного законодательства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проведенных профилактических мероприятий контрольным (надзорным) органом, ед.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доля профилактических мероприятий в объеме контрольно-надзорных мероприятий, %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lang w:eastAsia="zh-CN" w:bidi="hi-IN"/>
        </w:rPr>
      </w:pPr>
      <w:r>
        <w:rPr>
          <w:rFonts w:cs="Times New Roman" w:ascii="Times New Roman" w:hAnsi="Times New Roman"/>
        </w:rPr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4.12.2021 №270/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2"/>
          <w:szCs w:val="22"/>
          <w:lang w:eastAsia="en-US"/>
        </w:rPr>
        <w:t>В соответствии со</w:t>
      </w:r>
      <w:r>
        <w:rPr>
          <w:rFonts w:eastAsia="Calibri"/>
          <w:b w:val="false"/>
          <w:color w:val="0000FF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статьей 44</w:t>
      </w:r>
      <w:r>
        <w:rPr>
          <w:rFonts w:eastAsia="Calibri"/>
          <w:b w:val="false"/>
          <w:sz w:val="22"/>
          <w:szCs w:val="22"/>
          <w:lang w:eastAsia="en-US"/>
        </w:rPr>
        <w:t xml:space="preserve"> Федерального закона от 31 июля                      2020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постановлением</w:t>
      </w:r>
      <w:r>
        <w:rPr>
          <w:rFonts w:eastAsia="Calibri"/>
          <w:b w:val="false"/>
          <w:sz w:val="22"/>
          <w:szCs w:val="22"/>
          <w:lang w:eastAsia="en-US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 № 53, </w:t>
      </w:r>
      <w:r>
        <w:rPr>
          <w:b w:val="false"/>
          <w:color w:val="000000"/>
          <w:sz w:val="22"/>
          <w:szCs w:val="22"/>
        </w:rPr>
        <w:t>Уставом Кулотинского городского поселения Администрация Кулотинского городского поселения</w:t>
      </w:r>
    </w:p>
    <w:p>
      <w:pPr>
        <w:pStyle w:val="ConsPlusTitl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caps/>
          <w:color w:val="000000"/>
          <w:sz w:val="22"/>
          <w:szCs w:val="22"/>
        </w:rPr>
        <w:t>постановляет:</w:t>
      </w:r>
    </w:p>
    <w:p>
      <w:pPr>
        <w:pStyle w:val="Style27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. </w:t>
      </w:r>
    </w:p>
    <w:p>
      <w:pPr>
        <w:pStyle w:val="Style27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решение вступает в силу со дня его официального опубликования и распространяется на правоотношения, возникшее с 01 января 2022 года. </w:t>
      </w:r>
    </w:p>
    <w:p>
      <w:pPr>
        <w:pStyle w:val="Style27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реш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городского поселения      Л.Н. Федоров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157"/>
      </w:tblGrid>
      <w:tr>
        <w:trPr>
          <w:trHeight w:val="1798" w:hRule="atLeast"/>
        </w:trPr>
        <w:tc>
          <w:tcPr>
            <w:tcW w:w="3755" w:type="dxa"/>
            <w:tcBorders/>
          </w:tcPr>
          <w:p>
            <w:pPr>
              <w:pStyle w:val="ConsPlusNormal1"/>
              <w:spacing w:before="0" w:after="200"/>
              <w:contextualSpacing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</w:tc>
        <w:tc>
          <w:tcPr>
            <w:tcW w:w="6157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12.2021 года №270/2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2 год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 от 30.11.2021 № 53, утвержденным решением Совета депутатов Кулотинского городского поселения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625"/>
      </w:tblGrid>
      <w:tr>
        <w:trPr>
          <w:trHeight w:val="7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hi-IN"/>
              </w:rPr>
      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2 год</w:t>
            </w:r>
          </w:p>
        </w:tc>
      </w:tr>
      <w:tr>
        <w:trPr>
          <w:trHeight w:val="27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ые основания разработк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ешение Совета депутатов Кулотинского городского поселения от 30.11.2021г. № 53 «Об утверждении Положения о муниципальном жилищном контроле на территории Кулотинского городского поселения»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Предупреждение нарушений обязательных требований (снижение числа нарушений обязательных требований) в сфере жилищного законодательства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Формирование одинакового понимания обязательных требований у всех участников в сфере жилищного законодательства при осуществлении муниципального жилищного контрол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Создание и внедрение мер системы позитивной профилактики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нижение рисков причинения вреда охраняемым законом ценностям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величение доли законопослушных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едеральным законом № 248-ФЗ и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г. №53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.Уменьшение административной нагрузки на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.Повышение уровня правовой грамотности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6.Мотивация контролируемых лиц к добросовестному поведению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</w:tbl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Анализ текущего состояния осуществления муниципального жилищного контроля на территории Кулотинского городского поселения</w:t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жилищного контрол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ируемыми лицами муниципального жилищного контроля являются юридические лица, индивидуальные предприниматели и граждане, на которых возложена обязанность по исполнению обязательных требований, установленных жилищным законодательств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территории Кулотинского городского поселения расположено 52 многоквартирных дом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управлению многоквартирными домами осуществляют 2 управляющих (обслуживающих) организации и 1 товарищество собственников жилья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В течении 2021 года в рамках муниципального жилищного контроля плановые, внеплановые проверки юридических лиц, индивидуальных предпринимателей не проводились, контроль осуществлялся путем проведения внеплановых проверок в отношении граждан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textAlignment w:val="baseline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Основным нарушением в области соблюдения обязательных требований является ненадлежащее содержание муниципального жилищного фонда граждан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ложение о муниципальном жилищном контроле на территории Кулотинского городского поселения утверждено решением Совета депутатов Кулотинского городского поселения от 30.11.2021 №53 (далее – Положение о муниципальном жилищном контроле), которое предусматривает, индикаторы риска нарушения обязательных требований, ключевые показатели, их целевые значения и индикативные показатели для муниципального жилищного контроля на территории Кулотинского городского поселения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С целью профилактики нарушений обязательных требований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в сфере жилищного законодательства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на территории Кулотинского городского поселения за истекший пери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2021 года проведены следующие мероприятия:</w:t>
      </w:r>
    </w:p>
    <w:p>
      <w:pPr>
        <w:pStyle w:val="Style27"/>
        <w:widowControl w:val="false"/>
        <w:numPr>
          <w:ilvl w:val="0"/>
          <w:numId w:val="3"/>
        </w:numPr>
        <w:shd w:fill="FFFFFF" w:val="clear"/>
        <w:suppressAutoHyphens w:val="true"/>
        <w:autoSpaceDE w:val="true"/>
        <w:jc w:val="both"/>
        <w:textAlignment w:val="baseline"/>
        <w:rPr/>
      </w:pPr>
      <w:r>
        <w:rPr>
          <w:rFonts w:eastAsia="Calibri"/>
          <w:kern w:val="2"/>
          <w:sz w:val="22"/>
          <w:szCs w:val="22"/>
          <w:lang w:eastAsia="zh-CN" w:bidi="hi-IN"/>
        </w:rPr>
        <w:t>н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а   официальном    сайте    Администрации    Кулотинского    городского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поселения </w:t>
      </w:r>
      <w:r>
        <w:rPr>
          <w:rFonts w:cs="Times New Roman" w:ascii="Times New Roman" w:hAnsi="Times New Roman"/>
        </w:rPr>
        <w:t>в информационно-телекоммуникационной сети «Интернет»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(далее - сеть «Интернет») в разделе «Муниципальный контроль» размещены 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;</w:t>
      </w:r>
    </w:p>
    <w:p>
      <w:pPr>
        <w:pStyle w:val="Style27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kern w:val="2"/>
          <w:sz w:val="22"/>
          <w:szCs w:val="22"/>
          <w:lang w:eastAsia="zh-CN" w:bidi="hi-IN"/>
        </w:rPr>
      </w:pPr>
      <w:r>
        <w:rPr>
          <w:kern w:val="2"/>
          <w:sz w:val="22"/>
          <w:szCs w:val="22"/>
          <w:lang w:eastAsia="zh-CN" w:bidi="hi-IN"/>
        </w:rPr>
        <w:t xml:space="preserve">осуществлялось     консультирование      по      вопросам      соблюд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 w:bidi="hi-IN"/>
        </w:rPr>
        <w:t>обязательных требований</w:t>
      </w:r>
      <w:r>
        <w:rPr>
          <w:rFonts w:cs="Times New Roman" w:ascii="Times New Roman" w:hAnsi="Times New Roman"/>
          <w:color w:val="000000"/>
          <w:kern w:val="2"/>
          <w:lang w:eastAsia="zh-CN" w:bidi="hi-IN"/>
        </w:rPr>
        <w:t xml:space="preserve"> жилищного законодательства при личном приеме граждан, разъяснение наиболее распространенных нарушений обязательных требований,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 за 9 месяцев текущего года дано 3 ответа гражданам на обращения в рамках жилищного контрол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грамма      профилактики    </w:t>
      </w:r>
      <w:r>
        <w:rPr>
          <w:rFonts w:cs="Times New Roman" w:ascii="Times New Roman" w:hAnsi="Times New Roman"/>
          <w:bCs/>
        </w:rPr>
        <w:t xml:space="preserve">направлена    на    решение     проблемы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Cs/>
        </w:rPr>
        <w:t>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жилищного законодательства.</w:t>
      </w:r>
    </w:p>
    <w:p>
      <w:pPr>
        <w:pStyle w:val="Style27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основным  проблемам  в  жилищной  сфере  относится нарастающий </w:t>
      </w:r>
      <w:r>
        <w:rPr/>
        <w:t xml:space="preserve">износ жилищного фонда и инженерных коммуникаций, низкое качество услуг, предоставляемых населению. </w:t>
      </w:r>
      <w:r>
        <w:rPr>
          <w:sz w:val="22"/>
          <w:szCs w:val="22"/>
        </w:rPr>
        <w:tab/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реализации программы профилактики</w:t>
      </w:r>
    </w:p>
    <w:p>
      <w:pPr>
        <w:pStyle w:val="Style27"/>
        <w:ind w:left="1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7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Defaul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ми задачами профилактических мероприятий являются: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муниципального жилищного контроля на территории Кулотинского городского поселения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дание и внедрение мер системы позитивной профилактик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ледствий за нарушение обязательных требован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Style27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</w:t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6" w:type="dxa"/>
        <w:jc w:val="left"/>
        <w:tblInd w:w="-1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01"/>
        <w:gridCol w:w="4394"/>
        <w:gridCol w:w="1418"/>
        <w:gridCol w:w="2477"/>
      </w:tblGrid>
      <w:tr>
        <w:trPr>
          <w:trHeight w:val="9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№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п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Вид пр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Филактиче-ского меро-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Описание профилактическ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Перио-дичность провед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  <w:t>1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нформи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-телекоммуникационной сети «Интернет», в средствах массовой информации и в иных форм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а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 xml:space="preserve"> пос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тоянной основ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бобщение право-примени-тельной прак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 осуществляется посредством сбора и анализа данных о проведенных контрольных мероприятиях и их результатах. По итогам обобщения правоприменительной практики должностными лицами, уполномо-ченными осуществлять муниципальный контроль, ежегодно готовится доклад,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,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-ского поселения в разделе «Муниципальный контрол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zh-CN" w:bidi="hi-IN"/>
              </w:rPr>
              <w:t>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вление предосте-ре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-сываются) Главой администрации Кулотинского городского поселени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,                      по мере необходимости (при наличии оснований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иро-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по вопросам, связанным с организацией и осуществлением муниципального жилищного контроля, осуществляется по обращениям контролируемых лиц и их представителей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рядок осуществления контрольных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Кулотинского городского поселения в рамках контрольных мероприят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контролируемых лиц в устной форме может осуществляться также на собраниях и конференциях граждан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твет на поставленные вопросы требует дополнительного запроса сведен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онсультирований осуществляется посредством внесения соответствующих записей в журнал консультирований, который ведется в электро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браще-ниям контроли-руемых лиц и их уполномо-ченных представи-тел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</w:tbl>
    <w:p>
      <w:pPr>
        <w:pStyle w:val="Style27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90906026"/>
      <w:bookmarkStart w:id="1" w:name="_Hlk90906026"/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_Hlk90906026"/>
      <w:bookmarkEnd w:id="2"/>
      <w:r>
        <w:rPr>
          <w:rFonts w:cs="Times New Roman" w:ascii="Times New Roman" w:hAnsi="Times New Roman"/>
          <w:b/>
          <w:color w:val="000000"/>
        </w:rPr>
        <w:t>Раздел 4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ализация программы профилактики способствует: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ю доли контролируемых лиц, соблюдающих обязательные требования жилищного законодательства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качества предоставляемых жилищно-коммунальных услуг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системы профилактических мероприятий, проводимых Администрацией Кулотинского городского поселения.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Эффективность реализации программы профилактики оценивается: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1. Повышением эффективности системы профилактики нарушений обязательных требований жилищного законодательства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2. Повышением уровня правовой грамотности контролируемых лиц в вопросах исполнения обязательных требований законодательства в сфере жилищного законодатель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в ходе контрольных мероприятий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3. Снижением количества правонарушений в сфере жилищного законодательства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812"/>
        <w:gridCol w:w="1559"/>
        <w:gridCol w:w="233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базовый абсолютный показатель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ое значение 2022 год,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Кулотинского городского поселения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инятых деклараций соблюдения обязательных требований по результатам само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Standarduser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 w:eastAsia="ru-RU"/>
        </w:rPr>
        <w:t xml:space="preserve">           </w:t>
      </w: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Ожидаемый результат Программы профилактики - снижение количества выявленных нарушений обязательных требований жилищного законодательства при увеличении количества и качества проводимых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Целевые показатели результативности мероприятий Программы профилактики по муниципальному жилищному контролю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1.Количество выявленных нарушений обязательных требований жилищного законодательства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2.Количество проведенных профилактических мероприятий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Показатели эффективности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1.Снижение количества выявленных при проведении контрольных мероприятий нарушений обязательных требований жилищного законодательства, %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2.Количество проведенных профилактических мероприятий контрольным органом, ед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3.Доля профилактических мероприятий в объеме контрольных мероприятий, %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Результаты оценки фактических (достигнутых) значений показателей включаются в ежегодные доклады об осуществлении муниципального жилищного контроля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</w:r>
    </w:p>
    <w:p>
      <w:pPr>
        <w:pStyle w:val="Standarduse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4.12.2022  № 270/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утвержден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граммы профилактики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 сфере благоустройства на территории Кулотинского городского поселения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а 2022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bCs/>
          <w:lang w:eastAsia="zh-CN"/>
        </w:rPr>
        <w:tab/>
      </w:r>
      <w:r>
        <w:rPr>
          <w:rFonts w:eastAsia="Times New Roman" w:cs="Times New Roman" w:ascii="Times New Roman" w:hAnsi="Times New Roman"/>
          <w:bCs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в сфере благоустройства на территории Кулотинского городского поселения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на 2022 г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     Л.Н. Федор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contextualSpacing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</w:rPr>
        <w:t xml:space="preserve">ПРОГРАММА </w:t>
        <w:br/>
        <w:t xml:space="preserve">профилактики рисков причинения вреда (ущерба) охраняемым законом ценностям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и осуществлении муниципального контроля в сфере благоустройства на территории Кулотинского городского поселения на 2022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аспорт Программы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472"/>
      </w:tblGrid>
      <w:tr>
        <w:trPr>
          <w:trHeight w:val="7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 осуществлении муниципального контроля в сфере благоустройства </w:t>
            </w:r>
            <w:r>
              <w:rPr>
                <w:rFonts w:eastAsia="Times New Roman" w:cs="Times New Roman" w:ascii="Times New Roman" w:hAnsi="Times New Roman"/>
              </w:rPr>
              <w:t xml:space="preserve">на территории Кулотинского городского поселения на 2022 год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–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чик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мулирование добросовестного соблюдения обязательных требований законодательства в сфере благоустройства всеми контролируемыми лиц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 нарушений контролируемыми лицами обязательных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тивация к добросовестному исполнению контролируемыми лицами обязательных требований законодательства в сфере благоустрой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окращение количества нарушений обязательных требований  законодательства в сфере благоустройства, повышение уровня благоустройств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отвращение рисков причинения вреда охраняемым законом ценностя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динакового понимания обязательных требований у всех участников при осуществлении контроля в сфере благоустройств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изация и оценка состава и особенностей подконтрольных субъектов и состояния подконтрольной сфер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издержек контрольно-надзорной деятельности и административной нагрузки на подконтрольные субъекты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/>
              </w:rPr>
              <w:t>Федеральным законом № 248-ФЗ и 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, уменьшение административной нагрузки на контролируемых лиц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вышение уровня правовой грамотности контролируемых лиц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>1. Анализ текущего состояния осуществления</w:t>
      </w:r>
      <w:r>
        <w:rPr>
          <w:rFonts w:eastAsia="Times New Roman" w:cs="Times New Roman" w:ascii="Times New Roman" w:hAnsi="Times New Roman"/>
          <w:color w:val="222222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</w:rPr>
        <w:t>муниципального контроля в сфере благоустройства</w:t>
      </w:r>
      <w:r>
        <w:rPr>
          <w:rFonts w:eastAsia="Times New Roman" w:cs="Times New Roman" w:ascii="Times New Roman" w:hAnsi="Times New Roman"/>
          <w:b/>
        </w:rPr>
        <w:t xml:space="preserve">, описание текущего развития профилактической деятельности контрольного (надзорного) органа, характеристика </w:t>
        <w:br/>
        <w:t xml:space="preserve">проблем, на решение которых направлена Программа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 2020 год Администрацией Кулотинского городского поселения в рамках муниципального контроля в сфере благоустройства плановые, внеплановые проверки физических лиц, юридических лиц, индивидуальных предпринимателей не проводились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 отчетный период Администрацией Кулотинского городского поселения </w:t>
      </w:r>
      <w:r>
        <w:rPr>
          <w:rFonts w:eastAsia="Times New Roman" w:cs="Times New Roman" w:ascii="Times New Roman" w:hAnsi="Times New Roman"/>
          <w:color w:val="222222"/>
        </w:rPr>
        <w:t xml:space="preserve">в рамках муниципального контроля в сфере благоустройства 1 внеплановая проверка юридического лица, 2 внеплановых проверки физических лиц, по результатам проверки </w:t>
      </w:r>
      <w:r>
        <w:rPr>
          <w:rFonts w:cs="Times New Roman" w:ascii="Times New Roman" w:hAnsi="Times New Roman"/>
          <w:bCs/>
          <w:color w:val="222222"/>
          <w:lang w:eastAsia="ru-RU"/>
        </w:rPr>
        <w:t>выдано 3 предписания, направлено 1 уведомление о составлении протокола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Цели и задачи реализации Программы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2.2. Основными задачами профилактических мероприятий являю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формирование одинакового понимания обязательных требований при осуществлении муниципального контроля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информационная открытость -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актуальность - регулярный анализ и обновление Программы, использование актуальных достижений науки и технологий при проведении профилактических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3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еречень профилактических мероприятий, </w:t>
        <w:br/>
        <w:t>сроки (периодичность) их прове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3186"/>
      </w:tblGrid>
      <w:tr>
        <w:trPr>
          <w:trHeight w:val="8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3186"/>
      </w:tblGrid>
      <w:tr>
        <w:trPr>
          <w:tblHeader w:val="true"/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допустимости нарушения обязательных требований</w:t>
            </w:r>
          </w:p>
        </w:tc>
      </w:tr>
      <w:tr>
        <w:trPr>
          <w:trHeight w:val="20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Показатели результативности и эффективност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ффективность реализации Программы оценива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м эффективности системы профилактики нарушений обязательных требований законодательства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м уровня правовой грамотности контролируемых лиц в вопросах исполнения обязательных требований законодательства в сфере благоустрой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4395"/>
        <w:gridCol w:w="2126"/>
        <w:gridCol w:w="31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базовый абсолютный показатель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2 год, %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консульт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ого  закона № 248-Ф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м механизмом оценки эффективности и результативности профилактических мероприятий является анализ статистических показателей контрольной (надзорной)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ценка эффективности реализации Программы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Ожидаемый результат Программы -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Результаты оценки фактических (достигнутых) значений показателей включаются в ежегодные доклады об осуществлении муниципального контроля в сфере благо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SimSun;宋体" w:cs="Times New Roman" w:ascii="Times New Roman" w:hAnsi="Times New Roman"/>
          <w:lang w:eastAsia="ru-RU" w:bidi="hi-IN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4.12.2022  № 270/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 утверждении программы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РОГРАММА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</w:t>
      </w:r>
      <w:r>
        <w:rPr>
          <w:rFonts w:cs="Times New Roman" w:ascii="Times New Roman" w:hAnsi="Times New Roman"/>
          <w:b/>
          <w:lang w:val="en-US" w:eastAsia="ru-RU"/>
        </w:rPr>
        <w:t xml:space="preserve">аспорт </w:t>
      </w:r>
      <w:r>
        <w:rPr>
          <w:rFonts w:cs="Times New Roman" w:ascii="Times New Roman" w:hAnsi="Times New Roman"/>
          <w:b/>
          <w:lang w:eastAsia="ru-RU"/>
        </w:rPr>
        <w:t>П</w:t>
      </w:r>
      <w:r>
        <w:rPr>
          <w:rFonts w:cs="Times New Roman" w:ascii="Times New Roman" w:hAnsi="Times New Roman"/>
          <w:b/>
          <w:lang w:val="en-US" w:eastAsia="ru-RU"/>
        </w:rPr>
        <w:t>рограммы</w:t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202"/>
      </w:tblGrid>
      <w:tr>
        <w:trPr>
          <w:trHeight w:val="7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 на 2022 год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-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ложение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чик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упреждение нарушений обязательных требований (снижение числа нарушений обязательных требований)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динакового понимания обязательных требований у всех участников дорожного хозяйства при осуществлении муниципального контроля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внедрение мер системы позитивной профил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издержек контрольно-надзорной деятельности и административной нагрузки на подконтрольные субъекты;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/>
              </w:rPr>
              <w:t xml:space="preserve">Федеральным законом </w:t>
              <w:br/>
              <w:t>№ 248-ФЗ и 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и реализации Про-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</w:tbl>
    <w:p>
      <w:pPr>
        <w:pStyle w:val="Normal"/>
        <w:suppressAutoHyphens w:val="true"/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1. Анализ текущего состояния осуществления </w:t>
      </w:r>
      <w:r>
        <w:rPr>
          <w:rFonts w:eastAsia="Times New Roman" w:cs="Times New Roman" w:ascii="Times New Roman" w:hAnsi="Times New Roman"/>
          <w:b/>
          <w:color w:val="222222"/>
        </w:rPr>
        <w:t xml:space="preserve">муниципального </w:t>
        <w:br/>
        <w:t xml:space="preserve">контроля </w:t>
      </w:r>
      <w:r>
        <w:rPr>
          <w:rFonts w:eastAsia="Times New Roman" w:cs="Times New Roman" w:ascii="Times New Roman" w:hAnsi="Times New Roman"/>
          <w:b/>
          <w:color w:val="222222"/>
          <w:lang w:eastAsia="ru-RU"/>
        </w:rPr>
        <w:t xml:space="preserve">на автомобильном транспорте, городском наземном </w:t>
        <w:br/>
        <w:t>электрическом транспорте и в дорожном хозяйстве</w:t>
      </w:r>
      <w:r>
        <w:rPr>
          <w:rFonts w:eastAsia="Times New Roman" w:cs="Times New Roman" w:ascii="Times New Roman" w:hAnsi="Times New Roman"/>
          <w:b/>
        </w:rPr>
        <w:t xml:space="preserve">, описание </w:t>
        <w:br/>
        <w:t xml:space="preserve">текущего развития профилактической деятельности контрольного </w:t>
        <w:br/>
        <w:t xml:space="preserve">(надзорного) органа, характеристика проблем, на решение </w:t>
        <w:br/>
        <w:t>которых направлена Программа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 отчетный период Администрацией Кулотинского городского поселения </w:t>
      </w:r>
      <w:r>
        <w:rPr>
          <w:rFonts w:eastAsia="Times New Roman" w:cs="Times New Roman" w:ascii="Times New Roman" w:hAnsi="Times New Roman"/>
          <w:color w:val="222222"/>
        </w:rPr>
        <w:t xml:space="preserve">в рамках муниципального контроля </w:t>
      </w: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eastAsia="Times New Roman" w:cs="Times New Roman" w:ascii="Times New Roman" w:hAnsi="Times New Roman"/>
          <w:color w:val="222222"/>
        </w:rPr>
        <w:t>на территории муниципального образования - городского округа Великий Новгород плановые, внеплановые проверки юридических лиц, индивидуальных предпринимателей не проводились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Цели и задачи реализации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дорожного хозя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. Основными задачами профилактических мероприятий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ыявление причин, факторов и условий, способствующих нарушению </w:t>
        <w:br/>
        <w:t>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одинакового понима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формационная открытость - доступность для подконтрольных субъектов сведений об организации и осуществлении профилактических </w:t>
        <w:br/>
        <w:t>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ктуальность - регулярный анализ и обновление Программы, использование актуальных достижений науки и технологий при ее реализац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 xml:space="preserve">3. Перечень профилактических мероприятий, сроки </w:t>
        <w:br/>
        <w:t>(периодичность) их провед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35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-стере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 допустимости нарушения обязательных требов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>4. Показатели результативности и эффективности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1"/>
        <w:gridCol w:w="1671"/>
        <w:gridCol w:w="36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абсолютный показатель </w:t>
              <w:br/>
              <w:t>(2021 год)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на 2022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 по разъяснению обязательных треб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 по разъяснению обязательных треб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Кулотинского городского поселения в сети Интернет, наименование контрольно-надзорного органа в соответствии с частью 3 статьи 46 Федерального закона № 248-Ф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 xml:space="preserve">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ыданных предостережений о недопустимости нарушения обязательных треб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контролируемых лиц, в отношении которых проведены профилактические мероприятия, к общему количеству контролируемых лиц, в отношении которых проведены контрольные (надзорные)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нтролируемых лиц, в отношении которых проведены профилактические мероприятия, к общему количеству контролируемых лиц, в отношении которых проведены контрольные (надзорные) мероприятия, не менее 100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8.12.2021 №27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</w:rPr>
        <w:t>на основании ходатайств от 18.11.2021, от 22.11.2021, от 24.11.2021 публичного акционерного общества «Россети Северо-Запада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</w:rPr>
        <w:t>, публикации на официальном сайте Кулотинского городского поселения от 26.11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1. Установить в пользу публичного акционерного общества «Россети Северо-Запада» 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1. публичный сервитут общей площадью 447 кв.м в отношении земель и земельных участков в границах кадастрового квартала с кадастровым номером 53:12:1223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1:65 площадью 2,84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1:176 площадью 0,98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Бобылево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2. публичный сервитут общей площадью 452 кв.м в отношении земель и земельных участков в границах кадастрового квартала с кадастровым номером 53:12:1216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Кузнечевицы» от ВЛ-10 кВ Л-1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3. публичный сервитут общей площадью 464 кв.м в отношении земель и земельных участков в границах кадастрового квартала с кадастровым номером 53:12:1223004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4:69 площадью 112,14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0 кВА «Полищи» от ВЛ-10 кВ Л-1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4. публичный сервитут общей площадью 468 кв.м в отношении земель и земельных участков в границах кадастрового квартала с кадастровым номером 53:12:1223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0 кВА «Полищи» от ВЛ-10 кВ Л-2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5. публичный сервитут общей площадью 442 кв.м в отношении земель и земельных участков в границах кадастрового квартала с кадастровым номером 53:12:1234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Опечек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1.6. публичный сервитут общей площадью 464 кв.м в отношении земель и земельных участков в границах кадастрового квартала с кадастровым номером 53:12:1233004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33004:49 площадью 68,27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30 кВА «Подберезье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9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728.25pt;width:595.05pt;height:841.65pt" coordorigin="-11901,-14565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-6993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-6993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-6993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-6993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-6977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-5721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-5721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-6950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-6950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-6336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9571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9619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9629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9595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-4214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-6583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-7034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-7034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-7034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-7034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-7034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-7034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-703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-7032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-703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-7029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-7029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-7029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-7027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-702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-7027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-702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-702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-702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-702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-702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-702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-702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-702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-702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-7015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-701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-701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-7013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-701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-7013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-7008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-700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-700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-7003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-700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-700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-6997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-69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-69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-6991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-6991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-6991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-699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-699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-699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-6991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-6991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-6991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-698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-698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-698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-6991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-699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-699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-6986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-6986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-6986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-6986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-6986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-6986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-698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-698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-698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-6981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-698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-6979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-6979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-697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-698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-6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-6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-697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-697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-697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-6974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-697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-697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-6972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-697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-697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-697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-697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-697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-6969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-6969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-696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-696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-696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-696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-696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-696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-696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-6962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-696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-6962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-6960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-696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-696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-6957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-695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-695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-6954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-6955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-6955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-695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-695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-695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-695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-695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-695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-695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-695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-69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-694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-694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-694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-694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-694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-694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-6945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-69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-69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-6943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-6943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-6943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-694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-694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-6941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-694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-694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-694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-6938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-6938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-6938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-6938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-693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-6938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-6938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-693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-693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-693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-6931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-693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-693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-692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-692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-692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-692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-692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-692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-6919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-691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-691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-6914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-6914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-691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-691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-691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-691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-6907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-690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-690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-690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-690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-6905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-690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-690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-690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-6900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-6900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-6900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-689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-689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-689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-6895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-6895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-6895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-6895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-6893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-6895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-6895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-5762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-5762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-5762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-5762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-5760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-5760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-576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-576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-576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-5757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-5757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-5757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-5755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-575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-5755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-575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-575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-575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-5750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-575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-5750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-5748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-5748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-5748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-5743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-5743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-574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-5738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-5738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-5738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-5736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-5736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-573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-5728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-573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-573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-572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-572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-572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-5719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-5719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-5719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-5719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-571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-572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-572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-5716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-5716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-571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-5716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-571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-571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-571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-571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-5714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-5714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-5714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-571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-571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-571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-570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-571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-571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-5709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-5709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-5709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-570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-570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-570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-570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-570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-570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-570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-570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-570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-5702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-570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-570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-5700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-570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-5700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-5696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-5697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-5697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-5697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-5697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-569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-5695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-569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-569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-569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-569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-569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-5690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-569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-569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-568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-568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-568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-568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-568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-568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-5680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-568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-568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-568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-568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-568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-5678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-567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-5678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-567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-567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-567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-5676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-5676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-5676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-5671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-5671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-5671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-567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-567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-567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-5668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-566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-566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-566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-566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-566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-566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-566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-566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-566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-5666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-5664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-5664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-5664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-566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-566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-566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-5658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-565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-565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-5656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-565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-565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-565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-565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-565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-5647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-564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-564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-564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-564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-564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-564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-564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-564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-563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-563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-563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-563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-563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-563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-5630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-5630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-5630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-5625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-5625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-562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-562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-5625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-5623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-5623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-5623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-5620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-5620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-5620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-6994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-7037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-5763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-5719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9847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14565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14282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9797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9561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9561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9362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9561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-8880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-888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-8767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-876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-8654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-8767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-876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-8880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-8465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-8400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-8465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9561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12096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12413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-986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-528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-528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-528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-528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-528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-528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-525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-525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-525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-525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-525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-523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-523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-523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-523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-52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-520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-52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-52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-518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-51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-518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-516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-516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-516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-51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-513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-51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-510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-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-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-508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-508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-50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-504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-506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-506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-50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-50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-50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-49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-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-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-495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-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-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-492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-4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-4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-48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-4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-4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-487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-48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-487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-483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-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-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-48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-482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-482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-480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-480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-480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-477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-477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-477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-475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-475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-47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-472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-472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-472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-470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-470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-470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-468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-468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-468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-468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-468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-465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-465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-465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-465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-465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-530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-741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-1334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 id="shape_0" ID="Picture 494" stroked="f" o:allowincell="f" style="position:absolute;left:-4888;top:-638;width:2591;height:2564;mso-wrap-style:none;v-text-anchor:middle;mso-position-horizontal-relative:margin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531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7. Публичному акционерному обществу «Россети Северо-Запада»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2"/>
          <w:sz w:val="22"/>
          <w:szCs w:val="22"/>
          <w:lang w:eastAsia="en-US"/>
        </w:rPr>
        <w:t xml:space="preserve">8. </w:t>
      </w:r>
      <w:r>
        <w:rPr>
          <w:sz w:val="22"/>
          <w:szCs w:val="22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9. </w:t>
      </w:r>
      <w:r>
        <w:rPr>
          <w:rFonts w:cs="Times New Roman" w:ascii="Times New Roman" w:hAnsi="Times New Roman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       </w:t>
      </w:r>
      <w:r>
        <w:rPr>
          <w:rFonts w:cs="Times New Roman" w:ascii="Times New Roman" w:hAnsi="Times New Roman"/>
          <w:spacing w:val="2"/>
        </w:rPr>
        <w:t xml:space="preserve">10. </w:t>
      </w:r>
      <w:r>
        <w:rPr>
          <w:rFonts w:cs="Times New Roman" w:ascii="Times New Roman" w:hAnsi="Times New Roman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поселения      Л.Н. Федор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                        КТП- 25 кВА «Бобылев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ВЛ-10 кВ Л-7 ПС «Кулотин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положение публичного сервитута: Новгородская область, Окуловский район, д. Бобылёв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 публичного сервитута: 447 кв.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69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2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58,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70,4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40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8,6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52,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41,0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69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2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 xml:space="preserve">КТП-25 кВА "Кузнечевицы"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Style w:val="Tx1"/>
          <w:rFonts w:cs="Times New Roman" w:ascii="Times New Roman" w:hAnsi="Times New Roman"/>
          <w:b w:val="false"/>
        </w:rPr>
        <w:t>от ВЛ-10 кВ Л-1 ПС "Кулотино"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. Кузнечевицы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52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003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88,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93,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706,8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74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96,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84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78,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003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88,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ТП- 250 кВА «Полищ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Л-10 кВ Л-1 ПС «Кулотин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положение публичного сервитута: Новгородская область, Окуловский район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лощадь публичного сервитута: 464 кв.м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8,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38,3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21,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31,6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27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8,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 КТП- 250 кВА «Полищ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ВЛ-10 кВ Л-2 ПС «Кулотино»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Полищи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68 кв.м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4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5,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91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19,8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7,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36,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6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2,0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4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5,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 xml:space="preserve">КТП-25 кВА "Опечек"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Style w:val="Tx1"/>
          <w:rFonts w:cs="Times New Roman" w:ascii="Times New Roman" w:hAnsi="Times New Roman"/>
          <w:b w:val="false"/>
        </w:rPr>
        <w:t>от ВЛ-10 кВ Л-7 ПС "Кулотино"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Опечек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42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81,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8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65,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95,4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51,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79,8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67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65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81,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8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6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>КТП-30 кВА "Подберезье"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Tx1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Tx1"/>
          <w:rFonts w:cs="Times New Roman" w:ascii="Times New Roman" w:hAnsi="Times New Roman"/>
          <w:b w:val="false"/>
        </w:rPr>
        <w:t>от ВЛ-10 кВ Л-7 ПС "Кулотино"</w:t>
      </w:r>
    </w:p>
    <w:p>
      <w:pPr>
        <w:pStyle w:val="Normal"/>
        <w:spacing w:lineRule="auto" w:line="240" w:before="0" w:after="0"/>
        <w:contextualSpacing/>
        <w:jc w:val="center"/>
        <w:rPr>
          <w:rStyle w:val="Tx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Подберезье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56 кв.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49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29,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36,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46,7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19,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34,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32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16,8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49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29,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</w:rPr>
        <w:t>о  численности муниципальных служащих Администрации Кулотинского  городского  поселения  и   расходах    на содержание    за      202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 на 01.01.2022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сходы на  содержание по плану  на год  (оплата труда ) план год- 2292,8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ыс.рублей 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и исполнено  за   год    – 2291,9  тыс. руб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том числе оплата труда –  1823,1 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3" w:name="_GoBack"/>
      <w:bookmarkEnd w:id="3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40(165) от 30.12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732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>
      <w:w w:val="106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Pta0000229">
    <w:name w:val="pt-a0-000229"/>
    <w:qFormat/>
    <w:rPr/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30">
    <w:name w:val="Таблица_Текст слева + полужирный"/>
    <w:basedOn w:val="Style28"/>
    <w:next w:val="12"/>
    <w:qFormat/>
    <w:pPr/>
    <w:rPr>
      <w:b/>
      <w:bCs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2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19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  <w:lang w:val="en-US" w:eastAsia="zh-CN" w:bidi="en-US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val="en-US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5" Type="http://schemas.openxmlformats.org/officeDocument/2006/relationships/hyperlink" Target="consultantplus://offline/ref=8AFA7A4290B8E1EF3B4439B0721121D46D415B9D9B6771AD421D3874F35E1F56C716329B8D95822EDCC581016144i5M" TargetMode="External"/><Relationship Id="rId6" Type="http://schemas.openxmlformats.org/officeDocument/2006/relationships/hyperlink" Target="consultantplus://offline/ref=8AFA7A4290B8E1EF3B4439B0721121D46C485E95916171AD421D3874F35E1F56D5166A978C929D2ED4D0D75027111C8C7B00D152B74821CC41i2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3:00Z</dcterms:created>
  <dc:creator>Екатерина Никитина</dc:creator>
  <dc:description/>
  <cp:keywords/>
  <dc:language>en-US</dc:language>
  <cp:lastModifiedBy>Admin</cp:lastModifiedBy>
  <cp:lastPrinted>2022-01-20T12:39:00Z</cp:lastPrinted>
  <dcterms:modified xsi:type="dcterms:W3CDTF">2022-01-20T12:07:00Z</dcterms:modified>
  <cp:revision>4</cp:revision>
  <dc:subject/>
  <dc:title/>
</cp:coreProperties>
</file>