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9.3pt;margin-top:5.05pt;width:573.5pt;height:135.45pt" coordorigin="-1386,101" coordsize="11470,2709">
                <v:rect id="shape_0" ID="Shape 76279" coordsize="5926582,38100" path="l0,0l5926582,0l5926582,38100l0,38100x" fillcolor="black" stroked="f" o:allowincell="f" style="position:absolute;left:-138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8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94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94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3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3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2097152,0l3211264,0l65536,720896l4390912,7274607l6553714,7209065l7602273,7536741l0,0l2162688,0l65536,327680l4587520,6357100l7536743,0l2162688,0l65536,262144l1431175168,19532l-928514048,1435899144l21037056,0l65536,19398656l1983643648,1634235194l2037671280,1763730800l1596079460,808464504l829710128,539111479l1919905635,2053731172l841104741,808465969l909193772,539111472l1886599791,824327540l539111479,1030382689l808597282,1881154096l1030255713,826305826l843082796,745366828l808857906,825388080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684633376l807430260,573587488l792477231,1868970614l1819635058,1010725729l1634220662,1701602414l1983659635,1881172026l1953067887,1030647657l741425186,1043276336l980823868,1684955496l1047749996,980823868l1885431923,1887007845l16793189,0l2162688,0l1412431872,2126974973l1154482176,1435898407l1796210688,1435898487l2162688,0l0,524288l482344960,2126975519l0,0l2162688,0l-1080033280,1435899144l-1037041664,1435899144l0,0l2162688,0l-954204160,1435899144l-951058432,1435899144l0,0l6356992,0l65536,2359296l5963776,6488157l7143535,7536686l7209077,7536686l6357108,3014770l7471204,7798881l7209065,3014759l7274576,7209065l5439604,7405669l6619253,6488174l101,0l4259840,0l485490688,2126975519l633339904,1435899145l-65536,0l-9148,-27436l0,-27436l0,0l4194304,0l4194304,0l1653604352,2126976520l65536,65536l1661468672,2126976520l1400897536,2126974973l1400897536,2126974973l-1382285312,0l116,0l505479168,0l592445440,2126975519l592445440,2126975519l-903872512,1435899144l-903872512,1435899144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42489204,82530719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" fillcolor="black" stroked="f" o:allowincell="f" style="position:absolute;left:-138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0,0l426442752,-1798045640l0,9144l7405568,0l-1291059200,1435716375l721879040,1483998994l1684622860,1868767266l846360428,1752638013l577074281,1983659567l1920234298,543517551l1869377379,589446514l892744755,539112545l1852403562,1819898995l1914846565,1684960623l1852121122,1885430628l1818632765,790787169l-291766210,1435716713l3211264,0l484442112,2126975519l-1041235968,1435899144l521666560,2126976522l0,0l3194888,0l4194304,0l327680,524293l0,0l3676523,0l3676523,38100l0,38100l0,0l116,0l4259840,0l1653604352,2126976520l65536,65536l1661468672,2126976520l1400897536,2126974973l1400897536,2126974973l-1382285312,0l116,0l2162688,0l65536,262144l1431175168,1426082892l0,0l2162688,0l65536,262144l1431175168,2113948748l2097152,0l3211264,0l65536,720896l4390912,7274607l6553714,7209065l7602273,7536741l0,0l2162688,0l65536,327680l4587520,6357100l7536743,0l2162688,0l65536,262144l1431175168,19532l-928514048,1435899144l21037056,0l65536,19398656l1983643648,1634235194l2037671280,1763730800l1596079460,808464504l829710128,539111479l1919905635,2053731172l841104741,808465969l909193772,539111472l1886599791,824327540l539111479,1030382689l808597282,1881154096l1030255713,826305826l843082796,745366828l808857906,825388080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684633376l807430260,573587488l792477231,1868970614l1819635058,1010725729l1634220662,1701602414l1983659635,1881172026l1953067887,1030647657l741425186,1043276336l980823868,1684955496l1047749996,980823868l1885431923,1887007845l16793189,0l2162688,0l1412431872,2126974973l1154482176,1435898407l1796210688,1435898487l2162688,0l0,524288l482344960,2126975519l0,0l2162688,0l-1080033280,1435899144l-1037041664,1435899144l0,0l2162688,0l-954204160,1435899144l-951058432,1435899144l0,0l6356992,0l65536,2359296l5963776,6488157l7143535,7536686l7209077,7536686l6357108,3014770l7471204,7798881l7209065,3014759l7274576,7209065l5439604,7405669l6619253,6488174l101,0l4259840,0l485490688,2126975519l633339904,1435899145l-65536,0l-9148,-27436l0,-27436l0,0l4194304,0l4194304,0l327680,524293l65536,0l65536,0l65536,0l-1798045696,0l65536,0l116,0l491847680,0l591396864,2126975519l591396864,2126975519l-903872512,1435899144l-903872512,1435899144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909259825l942815280,812397113l845951020,909260337l808204344,892679788l841758259,875639350l875654196,925970739l943075637,825307692l942946611,1815622711l926494770,741487921l842230832,909259057l1815096372,859125046l842476598,909719600l959657068,842086704l926037804,925906484l892679788,875640627l808597292,892743737l808859500,859255346l859125548,825505590l808202348,909193836l943207986,913059884l909325621,926036780l1815099446,926430516l741356085,926233398l1815097393,909325623l741553207,825388080l943075894,1815096376l859125046,909257782l875835698,859058540l892809521,741881393l859126065,959278130l825571378,942944308l859058476,960051253l1815360561,858796338l909455415,913059884l909325621,859386156l892745785,959540278l875967288,942945843l859189548,892547636l1815361841,926101554l842086198,824979512l926103095,808988723l892431408,925906489l808858681,942684204l892614196,946615344l825702706,942813488l959657260,875639089l829176119,960049465l859190576,808594485l859255605,842477873l825505900,926167089l942420276,909391920l959854901,959461740l926103857,892088887l825309491,842478641l943206764,960050486l741423415,859058744l875902770,859139120l825307449,741947188l808661041,909260851l946616632,959789104l842543671,943206700l875901233,1815492912l808661041,926233906l942420785,808662578l909260853,859060332l926038064,925644345l909325620,942815286l942684268,959919416l942421552,942880050l808988728,825505644l892679475,942421047l892876848,909130039l875573612,825504818l741356085,858994993l825307442,829175353l875704376,809055542l942746680,842152246l892874806,892940652l825374515,741422649l808661041,808924464l829174072,808662329l926037558,959917108l909653808,1815164470l942684217,959526706l942746680,825374259l909521206,859386220l875968309,741816629l942684217,959526706l959540280,892613168l942880818,943272236l892680497,1815622452l859387957,892614450l808528951,926036788l909325110,825700716l925905205,741881907l842348593,842347065l829175345,875575097l926300471,875899959l875704368,1815163961l876032056,926430513l808528946,808923185l943010360,859059564l892352309,824979509l909128496,909195316l942763061,825505331l808662835,943075628l858994228,1815492403l876032056,909258803l926231600,926430515l1815623732,875706679l858928951,942746673l926496822,875640368l825766252,892548665l741881136,808529969l926233143,829176114l842281782,909520946l925969458,808857904l875639858,943272300l959788595,741684022l825767985,808597297l829175346,808662329l943208246,808528951l875966515,926234167l825505644,825569844l824981048,842216496l858994231,943287350l858929200,741881400l876099121,875902265l829175353,926364720l960051508,943270966l858929200,1815623224l892876849,959525684l824980274,808925240l876099376,909208629l825440567,808204600l909193836,943207986l829173804,875704628l926429491,825371698l926496306,859257140l892416364,842544180l741750577,892548145l876099896,829175600l842414391,943075377l875637816,959984947l926430264,909193836l943207986,812396588l875705644,1815623730l858929204,909718580l825371696,926496306l959526197,808202348l909193836,943207986l762064940,808988721l842216240,824979512l943010612,875641145l825060404,808923952l909521204,875637812l959984947,875835705l808202348,909193836l943207986,762064940l842282297,909194288l875637808,959984947l875835705,892939628l943009841,741487412l892548145,825833784l812397620,913059884l959853875,808202809l892679788,841758259l842609971,896284217l926103097,908867127l825767988,929838901l892548145,925644083l909521717,929838648l809054258,925644599l909521717,913061432l825701683,858535984l926167344,929837111l842086196,925643824l943208759,929837368l809054258,858535222l926167344,929839413l892614450,925644343l809054258,896283958l909718324,925643824l909455412,913062198l842608950,908866357l825767988,829174839" fillcolor="black" stroked="f" o:allowincell="f" style="position:absolute;left:-138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0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0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9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9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94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94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3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3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05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 (129) от 10 февраля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01.02.2021 № 16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 </w:t>
      </w:r>
      <w:r>
        <w:rPr>
          <w:rFonts w:cs="Times New Roman" w:ascii="Times New Roman" w:hAnsi="Times New Roman"/>
          <w:b/>
        </w:rPr>
        <w:t xml:space="preserve">внесении   изменений  в муниципальную программу  </w:t>
      </w:r>
      <w:r>
        <w:rPr>
          <w:rFonts w:cs="Times New Roman" w:ascii="Times New Roman" w:hAnsi="Times New Roman"/>
          <w:b/>
          <w:bCs/>
          <w:color w:val="000000"/>
        </w:rPr>
        <w:t>«</w:t>
      </w:r>
      <w:r>
        <w:rPr>
          <w:rFonts w:cs="Times New Roman" w:ascii="Times New Roman" w:hAnsi="Times New Roman"/>
          <w:b/>
          <w:color w:val="000000"/>
        </w:rPr>
        <w:t>Организация благоустройства на территории  Кулотинского городского поселения   на 2019-2023 год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Cs/>
          <w:color w:val="000000"/>
          <w:spacing w:val="-2"/>
        </w:rPr>
        <w:t>«Организация благоустройства</w:t>
      </w:r>
      <w:r>
        <w:rPr>
          <w:rFonts w:cs="Times New Roman" w:ascii="Times New Roman" w:hAnsi="Times New Roman"/>
        </w:rPr>
        <w:t xml:space="preserve"> 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поселения на 2019-2023 годы», утвержденную постановлением  Администрации  Кулотинского городского поселения  от 11.12.2018 № 258 (в редакции  постановления от </w:t>
      </w:r>
      <w:r>
        <w:rPr>
          <w:rFonts w:cs="Times New Roman" w:ascii="Times New Roman" w:hAnsi="Times New Roman"/>
        </w:rPr>
        <w:t>07.04.2020      № 60), а именно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</w:rPr>
        <w:t xml:space="preserve">1.1. В паспорт муниципальной  программы  </w:t>
      </w:r>
      <w:r>
        <w:rPr>
          <w:rFonts w:cs="Times New Roman" w:ascii="Times New Roman" w:hAnsi="Times New Roman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: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1.1.1. Пункт 4. «</w:t>
      </w:r>
      <w:r>
        <w:rPr/>
        <w:t>Цели, задачи и целевые показатели муниципальной программы» изложить в следующей редакции: «</w:t>
      </w:r>
    </w:p>
    <w:tbl>
      <w:tblPr>
        <w:tblW w:w="1027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8"/>
        <w:gridCol w:w="4679"/>
        <w:gridCol w:w="810"/>
        <w:gridCol w:w="810"/>
        <w:gridCol w:w="811"/>
        <w:gridCol w:w="811"/>
        <w:gridCol w:w="811"/>
        <w:gridCol w:w="545"/>
      </w:tblGrid>
      <w:tr>
        <w:trPr>
          <w:trHeight w:val="398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 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е уровня внешнего благоустройства и санитарного содержания населенных пунктов  Кулотин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1.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1. Организация освещения улиц Кулотинского городского  поселения в целях улучшения условий проживания жителей 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ещения (шт. светильников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д. Полищи, ул. 40 лет Победы (шт.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86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 2. Приведение территории Кулотин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учшение  ландшафта (посадка цветов, деревьев)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ие старовозрастных зеленых насаждений (шт.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 Организац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держания мест захоронения  на территории  Кулотинского городского  поселения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лагоустройство братских захоронений (количество)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арицидная обработка кладбищ (га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обретение венков и цветов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а 4. Проведение прочих мероприятий  благоустройства территории Кулотинского городского  поселения 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автобусной остановки в рп.Кулотино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Кирова -1 шт; пр. Коммунаров -1 шт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б воды из общественных колодцев (шт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  (выявленные)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субботников 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с травы (г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635</wp:posOffset>
                      </wp:positionV>
                      <wp:extent cx="104140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-0.05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6.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07010</wp:posOffset>
                      </wp:positionV>
                      <wp:extent cx="101854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-13.15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обработка  в местах массового пребывания людей.(г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; уборка листьев и сухой травы, мусора; приобретение расходных материалов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Полищи, ул. 40 лет Побед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Перет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5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ых колодц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ограждения детской площад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, изготовление и монтаж лестницы по адресу: р.п. Кулотино, ул. Пионерс-кая, около д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устройство автодорог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Вереш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.п. Кулотино,  пр. Совет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»1.1.2. Пункт 6. «Объемы и источники финансирования муниципальной программы в целом по годам реализации (тыс. рублей)» изложить в следующей редакции: «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0"/>
        <w:gridCol w:w="1441"/>
        <w:gridCol w:w="1560"/>
        <w:gridCol w:w="993"/>
        <w:gridCol w:w="1844"/>
        <w:gridCol w:w="1560"/>
        <w:gridCol w:w="1702"/>
      </w:tblGrid>
      <w:tr>
        <w:trPr>
          <w:trHeight w:val="20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</w:tr>
      <w:tr>
        <w:trPr>
          <w:trHeight w:val="40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 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город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-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70,9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58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540,30096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3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78,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032,318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99,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69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046,888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419,17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247,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8666,55985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43,50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7861,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293,96681</w:t>
            </w:r>
          </w:p>
        </w:tc>
      </w:tr>
    </w:tbl>
    <w:p>
      <w:pPr>
        <w:pStyle w:val="ListParagraph"/>
        <w:suppressAutoHyphens w:val="false"/>
        <w:spacing w:before="0" w:after="0"/>
        <w:ind w:left="54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»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5"/>
        </w:numPr>
        <w:suppressAutoHyphens w:val="false"/>
        <w:spacing w:before="0" w:after="0"/>
        <w:ind w:left="0" w:firstLine="540"/>
        <w:contextualSpacing/>
        <w:jc w:val="both"/>
        <w:rPr>
          <w:rStyle w:val="FontStyle30"/>
          <w:sz w:val="22"/>
          <w:szCs w:val="22"/>
        </w:rPr>
      </w:pPr>
      <w:r>
        <w:rPr>
          <w:color w:val="000000"/>
          <w:sz w:val="22"/>
          <w:szCs w:val="22"/>
        </w:rPr>
        <w:t>Таблицу «Мероприятия муниципальной программы» изложить в следующей редакции:</w:t>
      </w:r>
      <w:r>
        <w:rPr>
          <w:rStyle w:val="FontStyle30"/>
          <w:color w:val="000000"/>
          <w:sz w:val="22"/>
          <w:szCs w:val="22"/>
        </w:rPr>
        <w:t xml:space="preserve">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6020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37"/>
        <w:gridCol w:w="4589"/>
        <w:gridCol w:w="1912"/>
        <w:gridCol w:w="1529"/>
        <w:gridCol w:w="1258"/>
        <w:gridCol w:w="143"/>
        <w:gridCol w:w="1529"/>
        <w:gridCol w:w="738"/>
        <w:gridCol w:w="1064"/>
        <w:gridCol w:w="785"/>
        <w:gridCol w:w="844"/>
        <w:gridCol w:w="992"/>
      </w:tblGrid>
      <w:tr>
        <w:trPr>
          <w:trHeight w:val="60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ок реализации по годам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евой показатель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точник финансирова-ния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 Организация освещения улиц Кулотинского городского поселения в целях улучшения условий проживания ж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Уличное освещ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2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8,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8,3</w:t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8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под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Озелен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я содержания мест захоронения  на территории  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Организация и содержание мест захоронения на территории Кулотинского городского  поселения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41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365,23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,458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61,095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9,17385</w:t>
            </w:r>
          </w:p>
        </w:tc>
      </w:tr>
      <w:tr>
        <w:trPr>
          <w:trHeight w:val="175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210,834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4. Проведение прочих мероприятий благоустройства территори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Прочие мероприятия по благоустройству на территории Кулотинского городского  поселения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2091,318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3,6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5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3,628</w:t>
            </w:r>
          </w:p>
        </w:tc>
      </w:tr>
      <w:tr>
        <w:trPr>
          <w:trHeight w:val="5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,817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</w:rPr>
        <w:t xml:space="preserve">1.2. В паспорт </w:t>
      </w:r>
      <w:r>
        <w:rPr>
          <w:rFonts w:cs="Times New Roman" w:ascii="Times New Roman" w:hAnsi="Times New Roman"/>
          <w:color w:val="000000"/>
        </w:rPr>
        <w:t xml:space="preserve">подпрограммы «Уличное освещение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муниципальной  программы  </w:t>
      </w:r>
      <w:r>
        <w:rPr>
          <w:rFonts w:cs="Times New Roman" w:ascii="Times New Roman" w:hAnsi="Times New Roman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</w:rPr>
        <w:t>1.2.</w:t>
      </w:r>
      <w:r>
        <w:rPr>
          <w:rFonts w:cs="Times New Roman" w:ascii="Times New Roman" w:hAnsi="Times New Roman"/>
          <w:color w:val="000000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10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3"/>
        <w:gridCol w:w="4725"/>
        <w:gridCol w:w="1064"/>
        <w:gridCol w:w="827"/>
        <w:gridCol w:w="1039"/>
        <w:gridCol w:w="981"/>
        <w:gridCol w:w="981"/>
      </w:tblGrid>
      <w:tr>
        <w:trPr>
          <w:trHeight w:val="3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и  подпрограммы, наименование и  единица измерения целевого показателя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 годам</w:t>
            </w:r>
          </w:p>
        </w:tc>
      </w:tr>
      <w:tr>
        <w:trPr>
          <w:trHeight w:val="35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Техническое обслуживание сетей уличного освещения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сетей уличного освещения (шт. светильников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д. Полищи, ул. 40 лет Победы (шт.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плата за электроэнергию (уличное освещение)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Мероприятия по утилизации ламп уличного освещения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утилизации ламп уличного освещения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564"/>
        <w:gridCol w:w="1417"/>
        <w:gridCol w:w="1480"/>
        <w:gridCol w:w="1639"/>
        <w:gridCol w:w="1207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8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0,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0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8,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8,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08,5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08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6"/>
        </w:numPr>
        <w:suppressAutoHyphens w:val="false"/>
        <w:spacing w:before="0" w:after="0"/>
        <w:ind w:left="0"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у «Мероприятия подпрограммы «Уличное освещение территории Кулотинского городского поселения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«Уличное освещение территории Кулотинского городского поселения»</w:t>
      </w:r>
    </w:p>
    <w:tbl>
      <w:tblPr>
        <w:tblW w:w="16095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9"/>
        <w:gridCol w:w="4315"/>
        <w:gridCol w:w="1928"/>
        <w:gridCol w:w="1671"/>
        <w:gridCol w:w="1015"/>
        <w:gridCol w:w="271"/>
        <w:gridCol w:w="1799"/>
        <w:gridCol w:w="900"/>
        <w:gridCol w:w="903"/>
        <w:gridCol w:w="908"/>
        <w:gridCol w:w="908"/>
        <w:gridCol w:w="908"/>
      </w:tblGrid>
      <w:tr>
        <w:trPr>
          <w:trHeight w:val="6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ок реализации по годам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евой показатель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 Техническое обслуживание сетей уличного освещения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-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8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8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5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</w:tr>
      <w:tr>
        <w:trPr>
          <w:trHeight w:val="8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на светильни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территории ТОС «Виктория», расположенного по адресу: д. Полищи, ул. 40 лет Побед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Оплата за электроэнергию (уличное освещение)</w:t>
            </w:r>
          </w:p>
        </w:tc>
      </w:tr>
      <w:tr>
        <w:trPr>
          <w:trHeight w:val="5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лата потребленной    электроэнерг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7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2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6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4,19</w:t>
            </w:r>
          </w:p>
        </w:tc>
      </w:tr>
      <w:tr>
        <w:trPr>
          <w:trHeight w:val="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Мероприятия по утилизации ламп уличного освещения</w:t>
            </w:r>
          </w:p>
        </w:tc>
      </w:tr>
      <w:tr>
        <w:trPr>
          <w:trHeight w:val="6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утилизации ламп уличного освещ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год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3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зеленение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left="4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0"/>
        <w:gridCol w:w="4708"/>
        <w:gridCol w:w="979"/>
        <w:gridCol w:w="979"/>
        <w:gridCol w:w="839"/>
        <w:gridCol w:w="839"/>
        <w:gridCol w:w="841"/>
      </w:tblGrid>
      <w:tr>
        <w:trPr>
          <w:trHeight w:val="34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7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Улучшение  ландшафта  поселения</w:t>
            </w:r>
          </w:p>
        </w:tc>
      </w:tr>
      <w:tr>
        <w:trPr>
          <w:trHeight w:val="8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ландшафта  (посадка цветов, деревьев 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Удаление старовозрастных зеленых насаждений</w:t>
            </w:r>
          </w:p>
        </w:tc>
      </w:tr>
      <w:tr>
        <w:trPr>
          <w:trHeight w:val="6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ие существующих старовозрастных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х насаждений (шт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695"/>
        <w:gridCol w:w="1388"/>
        <w:gridCol w:w="1080"/>
        <w:gridCol w:w="1609"/>
        <w:gridCol w:w="1783"/>
        <w:gridCol w:w="936"/>
      </w:tblGrid>
      <w:tr>
        <w:trPr>
          <w:trHeight w:val="37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3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3.3. Таблицу «Мероприятия подпрограммы «Озеленение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Озеленение  территории Кулотинского городского   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4"/>
        <w:gridCol w:w="1981"/>
        <w:gridCol w:w="1707"/>
        <w:gridCol w:w="1560"/>
        <w:gridCol w:w="1844"/>
        <w:gridCol w:w="992"/>
        <w:gridCol w:w="1135"/>
        <w:gridCol w:w="992"/>
        <w:gridCol w:w="1135"/>
        <w:gridCol w:w="1020"/>
      </w:tblGrid>
      <w:tr>
        <w:trPr>
          <w:trHeight w:val="75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 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ния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 Улучшение  ландшафта 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ивка клумб; посадка цветов, кустарников, деревь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 Удаление старовозрастных  зеленых насаждений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ливание деревьев, выкорчевка кустарников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4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содержания мест захоронения на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55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3"/>
        <w:gridCol w:w="5524"/>
        <w:gridCol w:w="859"/>
        <w:gridCol w:w="859"/>
        <w:gridCol w:w="871"/>
        <w:gridCol w:w="908"/>
        <w:gridCol w:w="911"/>
      </w:tblGrid>
      <w:tr>
        <w:trPr>
          <w:trHeight w:val="27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 подпрограммы, наименование и  единица измерения целевого          показателя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1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Благоустройство и содержание кладбищ </w:t>
            </w:r>
          </w:p>
        </w:tc>
      </w:tr>
      <w:tr>
        <w:trPr>
          <w:trHeight w:val="45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содержание мест захоронения на территории поселения 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Акарицидная обработка кладбища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карицидной обработке кладбища (г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венков и цветов для возложения на митингах памя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, сметных расчетов стоимости работ и осуществление строительного контро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417"/>
        <w:gridCol w:w="1134"/>
        <w:gridCol w:w="1559"/>
        <w:gridCol w:w="1701"/>
        <w:gridCol w:w="1424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-ные средств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3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95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23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164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,17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4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4,6318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3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3,689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,69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21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4.3. Таблицу «Мероприятия подпрограммы «Организация содержания мест захоронения на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Организация и  содержание мест захоронения на территории Кулот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6020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3"/>
        <w:gridCol w:w="6261"/>
        <w:gridCol w:w="1282"/>
        <w:gridCol w:w="1374"/>
        <w:gridCol w:w="992"/>
        <w:gridCol w:w="1567"/>
        <w:gridCol w:w="712"/>
        <w:gridCol w:w="854"/>
        <w:gridCol w:w="712"/>
        <w:gridCol w:w="712"/>
        <w:gridCol w:w="971"/>
      </w:tblGrid>
      <w:tr>
        <w:trPr>
          <w:trHeight w:val="44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-тель 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-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-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ar-SA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1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Благоустройство и содержание кладбищ</w:t>
            </w:r>
          </w:p>
        </w:tc>
      </w:tr>
      <w:tr>
        <w:trPr>
          <w:trHeight w:val="20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содержание мест захоронения на территории посел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а на благоустройство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, устройство контейнерной площадк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8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Аккарицидная обработка кладбища</w:t>
            </w:r>
          </w:p>
        </w:tc>
      </w:tr>
      <w:tr>
        <w:trPr>
          <w:trHeight w:val="44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 аккарицидной  обработке кладбищ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17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венков и цветов для возложения на митингах памя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83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7,458</w:t>
            </w:r>
          </w:p>
        </w:tc>
      </w:tr>
      <w:tr>
        <w:trPr>
          <w:trHeight w:val="4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1,095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3,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99,4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419,17385</w:t>
            </w:r>
          </w:p>
        </w:tc>
      </w:tr>
      <w:tr>
        <w:trPr>
          <w:trHeight w:val="4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работка проектов, сметных расчетов стоимости работ и осуществление строительного контро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5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Прочие мероприятия по благоустройству на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5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90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"/>
        <w:gridCol w:w="4878"/>
        <w:gridCol w:w="1045"/>
        <w:gridCol w:w="1161"/>
        <w:gridCol w:w="1025"/>
        <w:gridCol w:w="1024"/>
        <w:gridCol w:w="1026"/>
      </w:tblGrid>
      <w:tr>
        <w:trPr>
          <w:trHeight w:val="46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чение целевого показателя по годам  </w:t>
            </w:r>
          </w:p>
        </w:tc>
      </w:tr>
      <w:tr>
        <w:trPr>
          <w:trHeight w:val="34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4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ой остановки рп.Кулотино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ова-  1 шт.;  пр.Коммунаров-1 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б воды из общественных колодцев (шт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явленные) 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убботников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арицидная обработка мест массового пребывания людей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ого колодца на территории ТОС «Виктория», расположенного по адресу:  д. Полищи, ул. 40 лет Побед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         р. Хоре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перехода вдоль р. Хоре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ых колодце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-ление и монтаж лестницы по адресу:          р.п. Кулотино, ул. Пионерская, около д.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 пр. Советск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423"/>
        <w:gridCol w:w="142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1,318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,1361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9,302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7,52016</w:t>
            </w:r>
          </w:p>
        </w:tc>
      </w:tr>
    </w:tbl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5.3. Таблицу «Мероприятия подпрограммы «Прочие мероприятия по благоустройству на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очие мероприятия по благоустройству Кулотинского городского  поселения»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8"/>
        <w:gridCol w:w="4220"/>
        <w:gridCol w:w="1661"/>
        <w:gridCol w:w="1493"/>
        <w:gridCol w:w="1242"/>
        <w:gridCol w:w="2122"/>
        <w:gridCol w:w="850"/>
        <w:gridCol w:w="851"/>
        <w:gridCol w:w="708"/>
        <w:gridCol w:w="851"/>
        <w:gridCol w:w="709"/>
      </w:tblGrid>
      <w:tr>
        <w:trPr>
          <w:trHeight w:val="56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по года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ой остановки рп.Кулотино ул.Кирова -1 шт.; пр.Коммунаров -1 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5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б воды из общественных колодцев (шт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явленные) 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,1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8</w:t>
            </w:r>
          </w:p>
        </w:tc>
      </w:tr>
      <w:tr>
        <w:trPr>
          <w:trHeight w:val="5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убботников (3 шт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инструмен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ая  обработка мест массового скопления люд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,515</w:t>
            </w:r>
          </w:p>
        </w:tc>
      </w:tr>
      <w:tr>
        <w:trPr>
          <w:trHeight w:val="20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3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олищи, ул. 40 лет Побе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Хоре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перехода вдоль р. Хоре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ых колодце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ление и монтаж лестницы по адресу: р.п. Кулотино, ул. Пионерская, около д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 пр. Совет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200"/>
        <w:ind w:left="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FF" w:val="clear"/>
        </w:rPr>
        <w:t xml:space="preserve">Опубликовать постановление  в бюллетене  "Официальный вестник  Кулотинского городского поселения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Глава   городского поселения                         Л.Н. Федоров</w:t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1.02.2021 № 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 xml:space="preserve">О внесении изменений в муниципальную программу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улотинского городского поселения на 2018-2022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 Кулотинского городского поселения, их формирования и реализации, утвержденного постановлением Администрации Кулотинского городского поселения от 29.10.2015г. № 248, Администрация Кулотинского городского поселения  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ЕТ:</w:t>
      </w:r>
    </w:p>
    <w:p>
      <w:pPr>
        <w:pStyle w:val="24"/>
        <w:numPr>
          <w:ilvl w:val="0"/>
          <w:numId w:val="7"/>
        </w:numPr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 муниципальную  программу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 на 2018-2022 годы»,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 xml:space="preserve"> утвержденную постановлением  Администрации  Кулотинского городского поселения  от 27.11.2017 № 256 (в ред. постановления от 1</w:t>
      </w:r>
      <w:r>
        <w:rPr>
          <w:rFonts w:cs="Times New Roman" w:ascii="Times New Roman" w:hAnsi="Times New Roman"/>
          <w:sz w:val="20"/>
          <w:szCs w:val="20"/>
        </w:rPr>
        <w:t>7.02.2020 № 3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далее – Программа), внести </w:t>
      </w:r>
      <w:r>
        <w:rPr>
          <w:rFonts w:cs="Times New Roman" w:ascii="Times New Roman" w:hAnsi="Times New Roman"/>
          <w:sz w:val="20"/>
          <w:szCs w:val="20"/>
        </w:rPr>
        <w:t>следующие изменения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. В паспорте Программы пункт 4 «Цели, задачи и целевые показатели муниципальной программы» изложить в следующей редакции:</w:t>
      </w:r>
    </w:p>
    <w:p>
      <w:pPr>
        <w:pStyle w:val="24"/>
        <w:spacing w:lineRule="auto" w:line="240" w:before="0" w:after="0"/>
        <w:ind w:left="643" w:right="-6" w:hanging="0"/>
        <w:contextualSpacing/>
        <w:jc w:val="both"/>
        <w:rPr/>
      </w:pPr>
      <w:r>
        <w:rPr/>
        <w:t>«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4393"/>
        <w:gridCol w:w="16"/>
        <w:gridCol w:w="625"/>
        <w:gridCol w:w="69"/>
        <w:gridCol w:w="140"/>
        <w:gridCol w:w="785"/>
        <w:gridCol w:w="852"/>
        <w:gridCol w:w="851"/>
        <w:gridCol w:w="852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Значения целевого показателя            по годам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1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2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Цель 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1"/>
                <w:sz w:val="20"/>
                <w:szCs w:val="20"/>
                <w:lang w:bidi="en-US"/>
              </w:rPr>
              <w:t>Организационное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3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0"/>
                <w:szCs w:val="20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0"/>
                <w:szCs w:val="20"/>
                <w:lang w:bidi="en-US"/>
              </w:rPr>
              <w:t>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Организация пожарно-техниче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обследования – ведение теку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мониторинга состояния пожар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безопасности объектов жилого секто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(кол-во рейдов)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         </w:t>
            </w:r>
          </w:p>
        </w:tc>
      </w:tr>
      <w:tr>
        <w:trPr>
          <w:trHeight w:val="1692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-опашка объектов, (км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,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Проверка пожарной безопасности помещений, зданий жилого сектора, инструктаж населения (количество подворных обходов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6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3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, жилых домов и общественных зданий, находящихся в муниципальной собственности Администрации Кулотинского городского по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пожарных щитов, (ед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приобретение огнетушителей, (ед.)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4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оведение кадастровых работ по постановке на учет объектов инфраструктуры (пожарные водоемы)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устройство и (или) ремонт подъездов к пожарным водоемам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чистка имеющихся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знаков (указателей) «пожарный водоем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копка новых пожарных водоем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97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5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техническое обслуживание и ремонт пожарных гидрант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знаков (указателей) «пожарный гидрант», (ед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устройство и (или) ремонт подъездов к пожарным гидрантам, (ед.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6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еспечение средствами пожаротушения добровольных пожарных дружин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мотопомп, (ед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техническое обслуживание и ремонт мотопомп, (шт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Информационное обеспечение, противопожарная пропаганда и обучение первичным мерам пожарной безопасности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, (ед.)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</w:tbl>
    <w:p>
      <w:pPr>
        <w:pStyle w:val="24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»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Раздел «Мероприятия муниципальной программы» изложить в следую-щей редакции: «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 w:bidi="en-US"/>
        </w:rPr>
        <w:t xml:space="preserve">Мероприятия </w:t>
      </w:r>
      <w:r>
        <w:rPr>
          <w:rFonts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bidi="en-US"/>
        </w:rPr>
        <w:t>муниципальной</w:t>
      </w:r>
      <w:r>
        <w:rPr>
          <w:rFonts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bidi="en-US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en-US" w:bidi="en-US"/>
        </w:rPr>
      </w:pPr>
      <w:r>
        <w:rPr>
          <w:rFonts w:cs="Times New Roman" w:ascii="Times New Roman" w:hAnsi="Times New Roman"/>
          <w:b/>
          <w:color w:val="000000"/>
          <w:lang w:val="en-US" w:bidi="en-US"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7"/>
        <w:gridCol w:w="2127"/>
        <w:gridCol w:w="1560"/>
        <w:gridCol w:w="1701"/>
        <w:gridCol w:w="1275"/>
        <w:gridCol w:w="913"/>
        <w:gridCol w:w="992"/>
        <w:gridCol w:w="992"/>
        <w:gridCol w:w="992"/>
        <w:gridCol w:w="991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N  </w:t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точник</w:t>
              <w:br/>
              <w:t>финансиро-вания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1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lang w:bidi="en-US"/>
              </w:rPr>
              <w:t>Организационное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1"/>
                <w:lang w:bidi="en-US"/>
              </w:rPr>
              <w:t xml:space="preserve">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bidi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3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lang w:bidi="en-US"/>
              </w:rPr>
              <w:t xml:space="preserve">обеспечению пожарной безопасности муниципального жилищного фонда и частного жиль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eastAsia="ar-SA"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-опашка объекто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eastAsia="ar-SA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,50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</w:tc>
      </w:tr>
      <w:tr>
        <w:trPr>
          <w:trHeight w:val="20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Проведение профилактической работы среди населения:                  - инструктаж населения;    - проведение сходов и собраний граждан с включением вопросов по пожарной безопасности;    - распространение памяток, рекомендаций по пожарной безопасности;    - приобретение памяток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>
          <w:trHeight w:val="2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3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беспечение противопожарным инвентарем и средствами пожаротушения:                  - приобретение пожарных щито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огнетушите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мотопом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техническое обслуживание и ремонт мотопом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оведение кадастровых работ по постановке на учет объектов инфраструктуры (пожарные водоемы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водоем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чистка имеющихся пожарных водоем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водоем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копка новых пожарных водоем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7,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44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4,5698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9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4,55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8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техническое обслуживание и ремонт пожарных гидра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гидран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гидранта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pacing w:val="-4"/>
                <w:lang w:bidi="en-US"/>
              </w:rPr>
              <w:t>Задача 3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cs="Times New Roman" w:ascii="Times New Roman" w:hAnsi="Times New Roman"/>
                <w:bCs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lang w:eastAsia="ru-RU" w:bidi="en-US"/>
        </w:rPr>
      </w:pPr>
      <w:r>
        <w:rPr>
          <w:rFonts w:eastAsia="Lucida Sans Unicode" w:cs="Times New Roman" w:ascii="Times New Roman" w:hAnsi="Times New Roman"/>
          <w:color w:val="000000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   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04  февраля 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Внести в решение Совета депутатов Кулотинского городского поселения от 25.01.2020  № 19 « О бюджете Кулотинского городского поселения на 2021 год и на плановый период 2022 и 2023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1 в части 1 пункта 1 цифры «25 329,16000» на «68 609,96000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2 в части 1 пункта 2 цифры «25 329,16000» на «68 609,96000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1.3 в части 2 пункта 1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2 год в сумме» цифры «25 516,46000» заменить цифрами «39 572,66000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1.4 в части 2 пункта 2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2 год в сумме» цифры «25 516,46000» заменить цифрами «39 572,66000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2. в статье 6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</w:rPr>
        <w:t>2 052,16000</w:t>
      </w:r>
      <w:r>
        <w:rPr>
          <w:rFonts w:cs="Times New Roman" w:ascii="Times New Roman" w:hAnsi="Times New Roman"/>
          <w:color w:val="000000"/>
          <w:shd w:fill="FFFFFF" w:val="clear"/>
        </w:rPr>
        <w:t>» заменить цифрами «45 332,96000», после слов «на 2022 год в сумме» цифры «</w:t>
      </w:r>
      <w:r>
        <w:rPr>
          <w:rFonts w:cs="Times New Roman" w:ascii="Times New Roman" w:hAnsi="Times New Roman"/>
          <w:color w:val="000000"/>
        </w:rPr>
        <w:t>1 483,16000</w:t>
      </w:r>
      <w:r>
        <w:rPr>
          <w:rFonts w:cs="Times New Roman" w:ascii="Times New Roman" w:hAnsi="Times New Roman"/>
          <w:color w:val="000000"/>
          <w:shd w:fill="FFFFFF" w:val="clear"/>
        </w:rPr>
        <w:t>» заменить цифрами «15 539,36000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1.3. Изложить </w:t>
      </w:r>
      <w:r>
        <w:rPr>
          <w:rFonts w:cs="Times New Roman" w:ascii="Times New Roman" w:hAnsi="Times New Roman"/>
          <w:color w:val="000000"/>
          <w:shd w:fill="FFFFFF" w:val="clear"/>
        </w:rPr>
        <w:t>приложения 1,2,3,4 к решению Совета депутатов Кулотинского городского поселения «</w:t>
      </w:r>
      <w:r>
        <w:rPr>
          <w:rFonts w:cs="Times New Roman" w:ascii="Times New Roman" w:hAnsi="Times New Roman"/>
          <w:color w:val="000000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color w:val="000000"/>
          <w:shd w:fill="FFFFFF" w:val="clear"/>
        </w:rPr>
        <w:t>»  в прилагаемой редакци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 xml:space="preserve">Опубликовать решение  в </w:t>
      </w:r>
      <w:r>
        <w:rPr>
          <w:rFonts w:cs="Times New Roman" w:ascii="Times New Roman" w:hAnsi="Times New Roman"/>
          <w:bCs/>
          <w:color w:val="000000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ylotinoadm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cxspmiddle"/>
        <w:spacing w:before="280" w:after="280"/>
        <w:contextualSpacing/>
        <w:rPr/>
      </w:pPr>
      <w:r>
        <w:rPr>
          <w:color w:val="000000"/>
          <w:sz w:val="22"/>
          <w:szCs w:val="22"/>
        </w:rPr>
        <w:t xml:space="preserve">04.02.2021   </w:t>
      </w:r>
    </w:p>
    <w:p>
      <w:pPr>
        <w:pStyle w:val="Msonormalcxspmiddlecxspmiddle"/>
        <w:spacing w:before="280" w:after="2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22</w:t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а  городского  поселения    Л.Н.Федоров</w:t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/>
      </w:pPr>
      <w:r>
        <w:rPr>
          <w:rFonts w:cs="Times New Roman" w:ascii="Times New Roman" w:hAnsi="Times New Roman"/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1 год и на                                                                                                                                                                                                                                        плановый   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8"/>
        <w:gridCol w:w="1700"/>
        <w:gridCol w:w="1559"/>
        <w:gridCol w:w="1558"/>
      </w:tblGrid>
      <w:tr>
        <w:trPr>
          <w:trHeight w:val="5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 60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 6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27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033 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65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425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89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5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5 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 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7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10 01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2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физических лиц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8 000,00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 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4 0631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313 13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 332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39 3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 332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39 3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05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34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Субсидии бюджетам на строительство и реконструкцию (модернизацию)объектов питьевого водоснаб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 02 25243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 02 25243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52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2 3002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2 30024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lineRule="auto" w:line="240" w:before="80" w:after="5"/>
        <w:ind w:left="5398" w:hanging="1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 на 2021 год и на плановы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иод 2022 и 2023 годов»</w:t>
      </w:r>
    </w:p>
    <w:p>
      <w:pPr>
        <w:pStyle w:val="Normal"/>
        <w:spacing w:lineRule="auto" w:line="240" w:before="0" w:after="200"/>
        <w:ind w:left="5398" w:hanging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5398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еречень  главных администраторов доходов бюджета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улотинского городского  поселения на 2021 год и на плановый период 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022 и 2023 годов</w:t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836"/>
        <w:gridCol w:w="141"/>
        <w:gridCol w:w="6806"/>
      </w:tblGrid>
      <w:tr>
        <w:trPr>
          <w:trHeight w:val="617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-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го поселения</w:t>
            </w:r>
          </w:p>
        </w:tc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8 0402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4000 1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7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 0507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1 0904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995 13 0000 1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2053 13 0000 4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2053 13 0000 4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325 13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3305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0701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0709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61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62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81 13 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82 13 0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1050 13 0000 18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1503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Blk"/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ые платеж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6001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0077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43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555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 0500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8 60010 13 0000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9 6001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иложение 3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67"/>
        <w:gridCol w:w="425"/>
        <w:gridCol w:w="567"/>
        <w:gridCol w:w="851"/>
        <w:gridCol w:w="567"/>
        <w:gridCol w:w="1276"/>
        <w:gridCol w:w="1275"/>
        <w:gridCol w:w="1276"/>
      </w:tblGrid>
      <w:tr>
        <w:trPr>
          <w:trHeight w:val="45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8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 609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034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10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880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5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1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7910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строительство и реконструкцию (модернизацию)объектов питьевого водоснабжения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28 6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32 3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 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525"/>
        <w:gridCol w:w="567"/>
        <w:gridCol w:w="567"/>
        <w:gridCol w:w="459"/>
        <w:gridCol w:w="1416"/>
        <w:gridCol w:w="1417"/>
        <w:gridCol w:w="1105"/>
      </w:tblGrid>
      <w:tr>
        <w:trPr>
          <w:trHeight w:val="6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1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53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32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46 88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8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145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874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 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5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253 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93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7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 605 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-3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.02.2020 № 2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 внесении  изменений  в постановление   Администрации Кулотинского городского поселения  от 17.12.2019  № 232  «О принятии решений о подготовке и реализации бюджетных инвестиц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объекты муниципальной собственности Кулотинского городского поселения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 изменения    в постановление  Администрации  Кулотинского городского поселения   от 17.12.2019  № 232(  в редакции   постановления  от 10.12.2020  № 212) « О принятии решений о подготовке и</w:t>
      </w:r>
      <w:r>
        <w:rPr>
          <w:rFonts w:cs="Times New Roman" w:ascii="Times New Roman" w:hAnsi="Times New Roman"/>
          <w:sz w:val="20"/>
          <w:szCs w:val="20"/>
        </w:rPr>
        <w:t xml:space="preserve"> реализации бюджетных инвестиций в объекты муниципальной собственности Кулотинского городского поселения» следующие  изменения 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.1. Подпункт   1.6  пункта 1  изложить в  новой  редакции: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«1.6. Сметная стоимость объекта капитального строительства  -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7916,20  тыс.рублей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2.</w:t>
      </w:r>
      <w:r>
        <w:rPr>
          <w:rFonts w:cs="Times New Roman" w:ascii="Times New Roman" w:hAnsi="Times New Roman"/>
          <w:bCs/>
          <w:sz w:val="20"/>
          <w:szCs w:val="20"/>
        </w:rPr>
        <w:t xml:space="preserve">   Пункт  1.7  пункта 1  изложить в новой  редакц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1.7. Общий (предельный) объем бюджетных инвестиций, предоставляемых на реализацию мероприятий муниципальной программы  –тыс.рублей</w:t>
      </w:r>
      <w:r>
        <w:rPr>
          <w:rFonts w:cs="Times New Roman" w:ascii="Times New Roman" w:hAnsi="Times New Roman"/>
          <w:b/>
          <w:sz w:val="20"/>
          <w:szCs w:val="20"/>
        </w:rPr>
        <w:t xml:space="preserve">:   </w:t>
      </w:r>
      <w:r>
        <w:rPr>
          <w:rFonts w:cs="Times New Roman" w:ascii="Times New Roman" w:hAnsi="Times New Roman"/>
          <w:sz w:val="20"/>
          <w:szCs w:val="20"/>
        </w:rPr>
        <w:t>57916,2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рубл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счет субсидии на строительство  и реконструкцию объектов  питьевого  водоснабжения, из них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021 г.- 43280,80 тыс.руб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022 г.- 14056,20 тыс.руб.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средств бюджета Кулотинского городского поселения –12156,112 тыс. рублей, 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0 г. -  3214,03 тыс.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1 г. -  700,0 тыс руб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022 г.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405,83 тыс.рубл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023 г. – 4836,252 тыс рубл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</w:t>
        <w:tab/>
        <w:t xml:space="preserve">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8.02.2021 № 2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  изменений    в постановление  Администрации  городского поселения от 24.03.2016  № 53 «О создании Единой комиссии по осуществлению закупок для муниципальных нужд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В соответствии со статьей 3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1"/>
        <w:spacing w:before="0" w:after="0"/>
        <w:ind w:left="-142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Внести  изменения   в   приложение   № 1 постановления    № 53  от  24.03.2016(в редакции  № 44 от 02.03.2018, от 04.06.2018 № 117; от 04.12.2018 № 252; от 01.04.2019 № 53; от  09.04.2020  №  64)    «О создании Единой комиссии по осуществлению закупок для муниципальных нужд Кулотинского городского поселения», а именно   в   составе   Единой   комиссии по  осуществлению   закупок  для муниципальных  нужд  Кулотинского городского поселения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1. Строку: «Тяпуева  Н.В. - </w:t>
        <w:tab/>
        <w:t xml:space="preserve">специалист 1-й  категории Администрации Кулотинского городского поселения, секретарь  Единой комиссии»  изложить в новой  редакции:   «Артемьева  О.Ю.  - специалист по первичному  воинскому  учету Администрации Кулотинского городского поселения, секретарь Единой комиссии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Разместить настоящее постановление на официальном сайте Администрации Кулотинского городского поселения в информационно-телекоммуникационной  сети «Интернет» и опубликовать  в бюллетене           « Официальный  вестник  Кулотинского городского поселения»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        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 (129) от 10.02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7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14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7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1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3"/>
    </w:lvlOverride>
  </w:num>
  <w:num w:numId="6">
    <w:abstractNumId w:val="4"/>
    <w:lvlOverride w:ilvl="0"/>
    <w:lvlOverride w:ilvl="1"/>
    <w:lvlOverride w:ilvl="2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Times New Roman"/>
      <w:b w:val="false"/>
      <w:i w:val="false"/>
      <w:sz w:val="24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9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6"/>
    <w:qFormat/>
    <w:rPr/>
  </w:style>
  <w:style w:type="character" w:styleId="S5">
    <w:name w:val="s5"/>
    <w:basedOn w:val="Style6"/>
    <w:qFormat/>
    <w:rPr/>
  </w:style>
  <w:style w:type="character" w:styleId="S7">
    <w:name w:val="s7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6"/>
    <w:qFormat/>
    <w:rPr/>
  </w:style>
  <w:style w:type="character" w:styleId="Style11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6"/>
    <w:qFormat/>
    <w:rPr>
      <w:sz w:val="22"/>
      <w:szCs w:val="22"/>
    </w:rPr>
  </w:style>
  <w:style w:type="character" w:styleId="Style12">
    <w:name w:val="Верхний колонтитул Знак"/>
    <w:basedOn w:val="Style6"/>
    <w:qFormat/>
    <w:rPr>
      <w:sz w:val="22"/>
      <w:szCs w:val="22"/>
    </w:rPr>
  </w:style>
  <w:style w:type="character" w:styleId="Style13">
    <w:name w:val="Нижний колонтитул Знак"/>
    <w:basedOn w:val="Style6"/>
    <w:qFormat/>
    <w:rPr>
      <w:sz w:val="22"/>
      <w:szCs w:val="22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6"/>
    <w:qFormat/>
    <w:rPr/>
  </w:style>
  <w:style w:type="character" w:styleId="R">
    <w:name w:val="r"/>
    <w:basedOn w:val="Style6"/>
    <w:qFormat/>
    <w:rPr/>
  </w:style>
  <w:style w:type="character" w:styleId="Style15">
    <w:name w:val="СТАТЬЯ Знак"/>
    <w:qFormat/>
    <w:rPr>
      <w:b/>
      <w:sz w:val="24"/>
      <w:szCs w:val="24"/>
      <w:lang w:val="en-US"/>
    </w:rPr>
  </w:style>
  <w:style w:type="character" w:styleId="Style16">
    <w:name w:val="Основной текст с отступом Знак"/>
    <w:basedOn w:val="Style6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6"/>
    <w:rPr/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basedOn w:val="Style6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8">
    <w:name w:val="Знак Знак"/>
    <w:basedOn w:val="Style6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4">
    <w:name w:val="Таблица_Текст слева + полужирный"/>
    <w:basedOn w:val="Style22"/>
    <w:next w:val="12"/>
    <w:qFormat/>
    <w:pPr/>
    <w:rPr>
      <w:b/>
      <w:bCs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3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6:00Z</dcterms:created>
  <dc:creator>Екатерина Никитина</dc:creator>
  <dc:description/>
  <cp:keywords/>
  <dc:language>en-US</dc:language>
  <cp:lastModifiedBy>Admin</cp:lastModifiedBy>
  <cp:lastPrinted>2021-02-19T12:51:00Z</cp:lastPrinted>
  <dcterms:modified xsi:type="dcterms:W3CDTF">2021-02-19T09:53:00Z</dcterms:modified>
  <cp:revision>4</cp:revision>
  <dc:subject/>
  <dc:title/>
</cp:coreProperties>
</file>