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212860928,1435298259l0,0l0,0l2162688,0l65536,393216l4325376,7602287l7274612,109l2162688,0l-248512512,1435298255l0,0l0,0l2162688,0l65536,262144l4980736,6684773l116,0l2162688,0l-291504128,1435298259l-290979840,1435298259l-290979840,1435298259l2162688,0l65536,327680l5373952,6750313l7602280,0l2162688,0l65536,65536153l262669532,4064l0,0l3211264,0l704643072,1435298260l786432,0l-118489088,2127084318l0,0l-1891434496,-1847220536l5355057,0l65536,1572864l5963776,6488157l7143535,7536686l7209077,7536686l6357108,3014770l7798881,3014772l7274576,7209065l116,0l0,0l5308416,0l1752367104,1600483425l1750270000,543518817l942814775,909312053l842348087,825830451l13364,578027520l1887007776,1931623781l1684630639,1868767266l846360428,1752638013l577074281,1435254319l5308416,0l1832845312,1435087133l0,0l7536640,7209077l-779091922,1435298181l3014656,7471204l7798881,7209065l3014759,6815827l7340129,101l7340143,0l3211264,0l-2141192192,1435298260l484442112,2127083487l6881280,6750318l4390958,7536757l3145844,0l2097152,0l1240465408,1435298144l0,0l3276800,3211320l7405568,0l-1652621312,1435087130l1389428736,910166541l1684610356,1868767266l846360428,1752638013l577074281,1983659567l1920234298,543517551l1869377379,589446514l892744755,539112545l1852403562,1819898995l1914846565,1684960623l1852121122,1885430628l1818632765,790787169l3735614,-892796928l2216914,0l0,262144l524288,786432l0,0l3211264,0l1292894208,1435297777l1292894208,1435297777l1292894208,1435297777l1292894208,1435297777l0,0l3211264,0l-331350016,1435298259l-289406976,1435298259l-285212672,1435298259l-281018368,1435298259l-1090519040,61549l17891328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-369082779,2127084575l0,0l110166016,0l-704643072,2127084505l-1633681408,1435298255l-1633157120,1435298255l-1633157120,1435298255l-661651456,2127084505l-659554304,2127084505l0,0l0,0l0,0l0,0l0,0l0,0l-657457152,2127084505l-1772093440,1435298006l0,0l-1772093440,1435298006l0,0l0,0l0,0l-365428736,2127084575l-365428736,2127084575l0,0l0,0l0,0l0,0l0,0l0,0l0,0l0,0l0,0l0,0l-1158676480,1435298259l-1157627904,1435298259l-1157627904,1435298259l0,0l0,0l0,0l0,0l0,0l0,0l0,0l0,0l0,0l0,0l-2147418112,-1l-2147352577,-1l65535,788529152l1,0l50432,0l0,0l-65536,477364223l11121,0l0,0l-2147418112,-1l-2147352577,-1l394854399,2127084500l1369440256,1435298081l0,0l749731840,1435298260l-278921216,1435298259l196608,1510014976l51943,-1905941760l1457045325,2127084508l0,0l878706688,2127084329l262144,0l267407812,2127084062l-219152384,1435298259l0,0l788529152,1335820543l32529,131072l3,14614528l1772675588,2127084506l-283115520,1435298259l0,0l1775763456,2127084506l1717960704,-887488410l32737,0l0,0l0,0l0,0l0,65536l-486473728,45983l65536,-1795096576l323751,98338487l0,0l-2107703296,1085693922l64945,0l0,0l0,0l0,0l0,0l0,0l0,0l0,0l0,0l0,0l-65536,-1l-219086849,1435298259l-263192576,1435298259l524288,0l-779091968,1435298181l-779091968,1435298181l-745537536,1435298181l-261619712,1435298259l-779091968,1435298181l-779091968,1435298181l-745537536,1435298181l-261619712,1435298259l196608,1937342280l42533,0l0,0l0,0l-365428736,2127084575l-365428736,2127084575l-365428736,2127084575l0,-226557696l61724,0l0,0l0,0l-365428736,2127084575l-365428736,2127084575l-365428736,2127084575l0,-958004992l39256,0l0,0l0,0l-365428736,2127084575l-365428736,2127084575l-365428736,2127084575l0,-553647872l1101,0l0,0l0,0l2132148224,-687408097l57663,0l0,0l0,0l0,0l0,0l-2147418112,-1l-2147352577,-1l65535,0l0,0l-2147418112,-1l-2147352577,-1l65535,0l0,0l-2147418112,-1l-2147352577,-1l65535,0l0,1409351680l1,-1582102568l-654780790,2127084505l-352583680,60542l0,-22347776l-647449847,2127084505l0,0l0,0l0,0l-1581252608,1435298259l0,0l0,0l0,0l0,0l0,0l0,0l0,0l0,0l0,0l0,0l-2147418112,-1l-2147352577,-1l65535,0l0,0l-2147418112,-1l-2147352577,-1l65535,0l0,0l0,0l0,0l0,1192850856l17905,0l0,0l0,0l0,0l0,0l0,0l0,0l0,0l0,0l-2147418112,-1l-2147352577,-1l-365363201,2127084575l0,-1608515584l51092,0l0,0l0,0l-1971322880,1435298259l327680,327680l655360,1448280064l29252,-1284335692l-640103812,2127084505l0,0l1240465408,453610486l1778440172,2127084506l1901068288,1435298259l0,0l1781530624,2127084506l6356992,0l131072,65536l1310720,0l-80740352,1435298259l-109051904,1435298259l0,0l0,0l1325465600,569629l524288,0l-109051904,1435298259l0,0l2020605952,1435297994l8454144,0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26082892l0,0l2162688,0l65536,262144l1431175168,2113948748l4194304,0l2162688,0l65536,262144l1431175168,2113948748l0,0l2162688,0l65536,262144l1431175168,2113948748l-2109734912,1435298260l2162688,0l65536,262144l1431175168,19532l2097152,0l3211264,0l65536,720896l4390912,7274607l6553714,7209065l7602273,7536741l0,0l2162688,0l65536,327680l4587520,6357100l7536743,0l7405568,0l616038400,1435087133l1389428736,910166541l5119284,6225988l4259906,4522067l4456543,5374025l7536687,6357096l6619250,6684719l7077993,6619252l3080306,7143542l2949228,6815859l7340129,2949221l7929972,6619248l115,0l10551296,0l-1656225792,350414l1389428736,910166541l7476,0l0,0l948436992,2127084501l952107008,2127084501l958398464,2127084501l2078277632,1435298260l3801088,1435238400l2047868928,1435298141l2048917504,1435298141l2048917504,1435298141l2097152,1435298260l2883584,1435298260l3145728,1435298260l0,0l0,0l0,0l0,0l2162688,0l1635778560,1435298144l0,0l3276800,3407928l2162688,0l-2146435072,1435298260l0,0l1989672960,1435298260l6356992,0l-452460544,1435087130l1389428736,910166541l-452977356,1435087130l0,0l-452984832,1435087130l0,0l-452984832,1435087130l0,0l-452984832,1435087130l0,0l0,0l15794176,0l-1110966272,1435087249l1389428736,910166541l942808372,959774768l943011378,825830450l1811952692,1815096368l909261109,741488693l959802416,943011378l825830450,812397620l875641132,1644197940l1801675116,1711302144l1936683008,1869182057l1650539118,1970040691l1815831924,980706917l808595757,1869888310l925973104,1769421621l979924068,858993465l1768253499,980707431l1832596273,1999466355l762339698,1819898995l1869494885,1983604078l2019914797,1851862388l1919903843,1684630842l6646884,1679827504l1114927977,573579837l1936286752,574442612l959721777,539112755l1953720676,824327506l859386929,1931485749l1819307369,1936674917l495002173,0l591396864,2127083487l591396864,2127083487l-2066743296,1435298260l-2066743296,1435298260l1394737152,1701863784l842413856,539112760l1919905635,2053731172l857881957,892745526l959198002,573846577l1952542752,1814183272l1815096368,909588019l741552693,909339696l842348087,825830451l812397620,875641132l741370932,825322544l1815096374,842412338l741881910,841837616l909652529,942815536l859058476,943272501l1815688498,1815096368l1815096368,842412338l741881910,892759088l741749557,842217779l879506993,859124275l925644343,842149942l929838904,909391666l824980017,845953328l909260337,808204344l875703660,842085688l741486901,892548145l842545458,812397877l812396588,845951020l909260337,808204344l892679788,841758259l875639350,959736884l859254840,909519926l926364728,825322547l1815096374,842412338l741881910,841837616l808792377,942813492l859058476,943272501l1815688498,809054765l943273785,824979508l842347316,892483641l841837625,926494777l808728633,859058476l943272501,1815688498l842412338,741881910l892759088,741749557l909586995,896282680l959657779,908866101l858797367,929837873l842149942,808202296l909193836,943207986l913059884,909325621l892679724,892417587l909274163,959854130l741487413,875966516l808202348,825373548l875967025,929837100l875967536,842477619l859058476,943272501l1815098930,875968567l808202803,825306476l959984696,741881904l926036274,859060272l812398641,762064940l825833521,875836212l757872185,926169137l892351026,896284211l808793395,808204085l892679788,824981043l942815029,896283702l926103097,908867127l825767988,929838901l892548145,925644083l909521717,929838648l809054258,925644599l909521717,913061432l825701683,858535984l926167344,929837111l943208759,858534200l926167344,929837623l892614450,925644343l809054258,829175094l808203825,808202348l808662380,909194296l829173804,858928439l808531766,909192244l942944304,892482611l892809580,808923696l741355568,892548149l825767985,876178487l875640882,741685047l859385913,892351025l876112947,942945074l741816368,943010360l892612659,858876977l741619251,808990517l842348338,942763056l808466232,909588279l859386156,858928689l1815164983,876099121l909128502,824981811l926430776,909260598l876112950,808858422l741880372,842348337l808989494,896283441l925906743,825766452l859058476,875901493l1815687475,942682933l741749044,942763056l876098099,842085173l859058476,926429237l1815294769,1815096368l909325623,741356598l959459895,1815557936l959919917,959527216l824980018,842347316l942749753,808676401l892744753,876031030l808595767,926379060l943208505,842476593l909130032,808676405l892810289,943074361l842544433,859270199l842084404,808528953l859270193,875638836l1815096371,825307699l741619250,841837616l825308209,959525433l875637810,959591731l808858168,876098668l825373748,841757233l808923697,942945080l943090743,942813496l926297136,825438261l859073592,892940345l892808248,892810803l825453623,876098868l1815096372,926494770l741487921,842099760l909389876,942683189l859058476,943272501l1815360561,1815096368l909586995,741355576l825307699,1815097907l892351543,741881397l825060400,909260086l825438514,875637810l942683443,808661303l942879084,942814265l741749559,825241913l875902518,909208625l825635896,909456176l909652268,926299960l1815492146,859190328l842281014,925969464l859189813,858861624l926365036,842282800l824979768,909326393l909457717,959540279l858927154,943272500l859059500,892809525l829174069,859387448l926103351,943008825l909390905,1815359797l926038328,892810292l859122741,842084665l1815426101,842348593l892547124,824980022l943272248,960051257l959540277,876098609l892745014,943075628l808859956,1815294518l842348593,825307697l824980018,875903032l842412083,942763064l859191345,892745522l809056044,825702455l862730550,909456183l757871665,926038328l842610233,842165304l825833009,1815096372l909257776,875835698l875705708,741881906l875968567,812397107l862728236,842084658l808203318,959590764l876165170,741879858l892548145,926366002l829175607,942815538l808596537,875637816l959591731,926365495l959590764,876165170l741879858,892548145l926366002,829175607l942815538,808596537l875637816,959591731l926365495,808202348l825373548,875967025l762064940,858862387l825241653,875637814l959591731,959787576l942812524,909128761l741750585,892548145l842545458,762067253l842348594,926298673l875637810,959591731l959787576,942812524l942747697,741881395l892548145,842545458l762067253,809054257l809054517,908865588l959722801,943141228l842215737,1815096376l859125046,892415030l909652535,829173812l909326393,875967284l909192248,858928179l876163381,858796652l825701943,741357618l859191089,942682935l829173808,808859957l909392183,808987696l875967544,1815359541l926495288,842084401l859122744,825307449l1815098167,959527217l909455417,841758003l926102832,925970739l876112946,875573553l741422135,876097592l909718838,809069625l859386169,741488439l825832245,926167345l942763058,959788600l825833273,875706412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10 (136) от 07 апреля   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ДОКУМЕНТ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убличные  слушания  назначены решением Совета депутатов Кулотинского городского поселения от 24.03.2021 года №27  « О назначении публичных слушаний».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ма публичных слушаний « Проект  изменений и дополнений  в Устав Кулотинского городского поселения»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  06  апреля   2021 года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ремя проведения публичных слушаний  в 18часов 30 минут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публичных слушаний: Новгородская область, Окуловский район, р.п.Кулотино, ул.Кирова, дом 13,зал заседаний Администрации Кулотинского городского поселения. 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на публичных слушаниях  9 человек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, предложений и рекомендаций  высказано не было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вопросу : « Проекта  изменений и дополнений в Устав Кулотинского городского поселения» признаны состоявшимися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 одобрить  проект  изменений и дополнений  в Устав  Кулотинского городского поселения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тоговый документ  принят участниками публичных слушаний единогласно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ствующий публичных слушаний      Л.Н. Федоров  </w:t>
      </w:r>
    </w:p>
    <w:p>
      <w:pPr>
        <w:pStyle w:val="Normal"/>
        <w:spacing w:lineRule="exact" w:line="240" w:before="0" w:after="20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публичных слушаний     Г.П.Романова</w:t>
      </w:r>
    </w:p>
    <w:p>
      <w:pPr>
        <w:pStyle w:val="Normal"/>
        <w:spacing w:lineRule="exact" w:line="240" w:before="0" w:after="20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ДОКУМЕНТ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убличные  слушания  назначены решением Совета депутатов    </w:t>
      </w:r>
    </w:p>
    <w:p>
      <w:pPr>
        <w:pStyle w:val="Normal"/>
        <w:spacing w:lineRule="auto" w:line="240" w:before="0" w:after="0"/>
        <w:ind w:left="-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улотинского городского поселения от 24.03.2021 года № 26  « О </w:t>
      </w:r>
    </w:p>
    <w:p>
      <w:pPr>
        <w:pStyle w:val="Normal"/>
        <w:spacing w:lineRule="auto" w:line="240" w:before="0" w:after="0"/>
        <w:ind w:left="-1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едении  публичных слушаний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ма публичных слушаний « Об исполнении   бюджета  Кулотинского  городского поселения за 2020 год »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та проведения публичных слушаний  06 апреля   2021 года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ремя проведения публичных слушаний  в 18часов 00 минут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публичных слушаний: Новгородская область, Окуловский район, р.п.Кулотино, ул.Кирова, дом 13,зал заседаний Администрации Кулотинского городского поселения. 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 на публичных слушаниях   9 человек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вопросу: « Об исполнении  бюджета Кулотинского городского поселения  за 2020 год  » признаны состоявшимися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: одобрить  проект об   исполнении  бюджета   Кулотинского городского поселения  за 2020 год.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тоговый документ  принят участниками публичных слушаний единогласно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ствующий публичных слушаний    А.А.Соболева</w:t>
      </w:r>
    </w:p>
    <w:p>
      <w:pPr>
        <w:pStyle w:val="Normal"/>
        <w:spacing w:lineRule="exact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публичных слушаний   Г.П.Романова</w:t>
      </w:r>
    </w:p>
    <w:p>
      <w:pPr>
        <w:pStyle w:val="Normal"/>
        <w:spacing w:lineRule="exact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/>
          <w:color w:val="000000"/>
          <w:spacing w:val="-3"/>
          <w:sz w:val="22"/>
          <w:szCs w:val="22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10(136) от 07.04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Courier New" w:hAnsi="Courier New" w:cs="Times New Roman"/>
      <w:b w:val="false"/>
      <w:i w:val="false"/>
      <w:sz w:val="24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2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30:00Z</dcterms:created>
  <dc:creator>Екатерина Никитина</dc:creator>
  <dc:description/>
  <cp:keywords/>
  <dc:language>en-US</dc:language>
  <cp:lastModifiedBy>Admin</cp:lastModifiedBy>
  <cp:lastPrinted>2021-05-18T12:28:00Z</cp:lastPrinted>
  <dcterms:modified xsi:type="dcterms:W3CDTF">2021-05-18T09:30:00Z</dcterms:modified>
  <cp:revision>2</cp:revision>
  <dc:subject/>
  <dc:title/>
</cp:coreProperties>
</file>