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1806696448,1437933664l0,0l0,0l2162688,0l65536,393216l4325376,7602287l7274612,109l2162688,0l1816133632,1437933660l0,0l0,0l2162688,0l65536,262144l4980736,6684773l116,0l2162688,0l1728053248,1437933664l1728577536,1437933664l1728577536,1437933664l2162688,0l65536,327680l5373952,6750313l7602280,0l2162688,0l65536,65536153l262669532,4064l0,0l3211264,0l484442112,2125246847l484442112,2125246847l6881280,6750318l4390958,7536757l3145844,0l5242880,0l65536,1572864l5963776,6488157l7143535,7536686l7209077,7536686l6357108,3014770l7798881,3014772l7274576,7209065l116,0l0,0l5308416,0l1986002944,1437933664l-163577856,1437933664l1764753408,1437933664l1488977920,1437933520l1312817152,1437933520l1181745152,1437933683l1707081728,1437933664l0,0l577044480,1437941295l5308416,0l1852178432,1437629234l0,0l7536640,7209077l404750382,1437933586l3014656,7471204l7798881,7209065l3014759,6815827l7340129,101l7340143,0l3211264,0l1212153856,1437933664l851968,0l-261292032,2125247678l458752,1437925376l420347904,579381727l2163167,0l-1794113536,1437933521l0,0l3276800,3211320l7405568,0l2120613888,1437629234l-1481113600,-1177825410l1684656227,1868767266l846360428,1752638013l577074281,1983659567l1920234298,543517551l1869377379,589446514l892744755,539112545l1852403562,1819898995l1914846565,1684960623l1852121122,1885430628l1818632765,790787169l3735614,-892796928l2216914,0l0,262144l524288,786432l0,0l3211264,0l-586153984,1437933153l-586153984,1437933153l-586153984,1437933153l-586153984,1437933153l0,0l3211264,0l1688207360,1437933664l1730150400,1437933664l1734344704,1437933664l1738539008,1437933664l-1090519040,61549l17891328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637518235,2125247934l0,0l110166016,0l-704643072,2125247865l526385152,1437933660l526909440,1437933660l526909440,1437933660l-661651456,2125247865l-659554304,2125247865l0,0l0,0l0,0l0,0l0,0l0,0l-657457152,2125247865l-1466957824,1437933405l0,0l-1466957824,1437933405l0,0l0,0l0,0l-633864192,2125247934l-633864192,2125247934l0,0l0,0l0,0l0,0l0,0l0,0l0,0l0,0l0,0l0,0l860880896,1437933664l861929472,1437933664l861929472,1437933664l0,0l0,0l0,0l0,0l0,0l0,0l0,0l0,0l0,0l0,0l-2147418112,-1l-2147352577,-1l65535,788529152l1,0l50432,0l0,0l-65536,477364223l11121,0l0,0l-2147418112,-1l-2147352577,-1l394854399,2125247860l-423624704,1437933457l0,0l-1525678080,1437933664l1740636160,1437933664l196608,1510014976l51943,-1905941760l1457045325,2125247868l0,0l878706688,2125247689l262144,0l267407812,2125247422l1800404992,1437933664l0,0l788529152,1335820543l32529,131072l3,14614528l1772675588,2125247866l1736441856,1437933664l0,0l1775763456,2125247866l1717960704,-887488410l32737,0l0,0l0,0l0,0l0,65536l-486473728,45983l65536,-1795096576l323751,98338487l0,0l-2107703296,1085693922l64945,0l0,0l0,0l0,0l0,0l0,0l0,0l0,0l0,0l0,0l-65536,-1l1800470527,1437933664l1756364800,1437933664l524288,0l404750336,1437933586l404750336,1437933586l438304768,1437933586l1757937664,1437933664l404750336,1437933586l404750336,1437933586l438304768,1437933586l1757937664,1437933664l196608,1937342280l42533,0l0,0l0,0l-633864192,2125247934l-633864192,2125247934l-633864192,2125247934l0,-226557696l61724,0l0,0l0,0l-633864192,2125247934l-633864192,2125247934l-633864192,2125247934l0,-958004992l39256,0l0,0l0,0l-633864192,2125247934l-633864192,2125247934l-633864192,2125247934l0,-553647872l1101,0l0,0l0,0l2132148224,-687408097l57663,0l0,0l0,0l0,0l0,0l-2147418112,-1l-2147352577,-1l65535,0l0,0l-2147418112,-1l-2147352577,-1l65535,0l0,0l-2147418112,-1l-2147352577,-1l65535,0l0,1409351680l1,-1582102568l-654780790,2125247865l-352583680,60542l0,-22347776l-647449847,2125247865l0,0l0,0l0,0l438304768,1437933664l0,0l0,0l0,0l0,0l0,0l0,0l0,0l0,0l0,0l0,0l-2147418112,-1l-2147352577,-1l65535,0l0,0l-2147418112,-1l-2147352577,-1l65535,0l0,0l0,0l0,0l0,1192850856l17905,0l0,0l0,0l0,0l0,0l0,0l0,0l0,0l0,0l-2147418112,-1l-2147352577,-1l-633798657,2125247934l0,-1608515584l51092,0l0,0l0,0l48234496,1437933664l327680,327680l655360,1448280064l29252,-1284335692l-640103812,2125247865l0,0l1240465408,453610486l1778440172,2125247866l-374341632,1437933663l0,0l1781530624,2125247866l8454144,0l1275527168,1437629234l-1481113600,-1177825410l3133539,6881388l3080290,6881388l7471202,7274597l6684774,6488169l3080293,6815859l7471201,3080293l6881382,7602284l7471205,7733295l7077997,7536685l6357096,6619248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26082892l0,0l2162688,0l65536,262144l1431175168,2113948748l4194304,0l2162688,0l65536,262144l1431175168,2113948748l0,0l2162688,0l65536,262144l1431175168,2113948748l1264582656,1437933664l2162688,0l65536,262144l1431175168,19532l2097152,0l3211264,0l65536,720896l4390912,7274607l6553714,7209065l7602273,7536741l0,0l2162688,0l65536,327680l4587520,6357100l7536743,0l12648448,0l493879296,2125246847l493879296,2125246847l942800896,858849332l842149936,825830454l1811952692,1815096368l808465201,741749298l858876976,842149936l825830454,812397620l875641132,1818361908l7037793,6684774l26112,0l6356992,0l855638016,1437933664l482344960,2125246847l0,0l4259840,0l-249561088,1437933664l485490688,2125246847l65536,0l-899678208,2125246285l-957349888,1437933171l-65011712,1437933520l12582912,0l2097152,0l-161480704,1437933664l0,0l-282591232,1437933664l6356992,0l-153157632,1437629234l-1481113600,-1177825410l-167718813,1437629234l0,0l-167772160,1437629234l0,0l-167772160,1437629234l0,0l-167772160,1437629234l0,0l0,0l2162688,0l65536,262144l1431175168,1426082892l65536,0l2162688,0l65536,262144l1431175168,2113948748l2097152,0l5308416,0l101646336,351058l-1481113600,-1177825410l486068323,2125247850l1507328,0l-160432128,1437933664l-161480704,1437933664l-126877696,1437933664l-127926272,1437933664l1194328064,1437933520l505479168,0l592445440,2125246847l592445440,2125246847l-57671680,1437933664l-57671680,1437933664l1394737152,1701863784l842413856,539112760l1919905635,2053731172l857881957,892745526l959198002,573846577l1952542752,1814183272l1815096368,909588019l741552693,909339696l842348087,825830451l812397620,875641132l741370932,825322544l1815096374,842412338l741881910,942763056l959854128,942945334l859058476,858994999l1815361078,1815096368l1815096368,842412338l741881910,892759088l741749557,842217779l879506993,859124275l925644343,842149942l929838904,909391666l824980017,845953328l909260337,808204344l859060529,808203312l909193836,943207986l913059884,909325621l842412588,1815360561l825439281,825571121l841758774,959656241l876034100,741370936l825388080,943075894l1815096376,859125046l909257782,875835698l859058540,892809521l741881393,858861874l926430265,829175860l892614194,892744248l875637814,859387699l875968051,909193836l943207986,913059884l909325621,842412588l1815360561,825439281l825571121,824981558l842216761,959459948l842346807,862728236l842084658,808203318l892679788,925644339l959983666,859073590l825831481,842476594l808858679,892759095l825701173,842476596l909130032,909601845l926036528,892808243l876033587,741370929l825388080,943075894l1815096376,859125046l842214454,808990263l943010924,808596791l892548652,808464695l859125612,859060022l829173804,942945842l741880884,959736880l959920179,741751090l892481842,943076402l879507252,926430009l909718073,842084908l909390389,1815557176l942814265,959983664l892873782,959723576l1815229235,825373752l859388212,842542134l808663093,1815360820l825309233,909260089l824980025,808792376l909325881,809004088l892744760,741421106l925971511,959592756l892890168,909588536l741750585,825373752l859388212,842558518l808663093,741618996l858927416,842413881l926444592,825505333l741487409,942749745l959526451,929839152l926364464,908866361l926169142,845952055l842084662,913059884l959853875,808202809l892680300,808989494l824981041,959918900l909521715,942959668l875836210,741357113l892481842,943076402l812398388,879505452l943273266,808202292l875703660,825636153l741881904,926102577l909325113,879506486l959722808,943207984l842084908,909390389l1815557176,859125046l1815096374,960051245l842544950,841758768l842347057,942814772l959278133,875771701l943208505,859058476l858994999,1815164721l808793645,825700657l875637810,859387699l808596787,892481900l825831992,1815096370l926494770,741487921l825060400,942944566l875575088,859058476l858994999,1815361078l1815096368,842543661l842086709,824980019l959918900,909521715l859204660,960050741l1815096370,859124013l909587761,824980019l909587252,858929458l825060404,825309236l808858417,825044016l943142705,825505074l825060400,825702198l858863672,859058476l959591991,1815360306l1815096368,926298413l825374519,824979510l909587252,858929458l741370932,825060400l926365494,808857906l859058476,959591991l1815360306,1815096368l926298413,825374519l824979510,909587252l858929458,741370932l741370928,825388080l943075894,1815096376l859125046,909257782l875835698,859058540l892809521,741881393l909259825,942815280l913060409,909325621l845951020,909260337l808204344,892679788l841758259,875639350l875654196,925970739l943075637,825307692l942946611,1815622711l926494770,741487921l859139120,825505840l1815096374,909193265l858994228,892546102l943009841,875638124l825307448,808465971l825306412,842544951l808530997,909653100l859321904,841757490l842347057,892876596l892431408,842217264l1815096376,808857901l825373492,824981554l959918900,909521715l825060404,942944566l875575088,859058476l858994999,1815361078l909259053,909588280l824981049,959918900l909521715,825060404l842610482,842478134l859058476,858994999l1815361078,876163377l808989235,824980534l959918900,842347315l808807472,959919157l741881393,959802416l892613682,741356596l892481842,943076402l896284468,875835961l808727605,842084908l909390389,1815557176l909587757,943075639l875637808,859387699l875968051,926231916l909195062,824979512l959918900,909521715l858876980,859255865l842346807,808923436l859191345,1815361591l875705400,892875569l859122742,842084665l1815098935,959527217l909455417,841758003l926102832,925970739l892890162,825767991l741815609,926038328l842347828,892955702l943272249,741486640l942880565,926234164l959540279,875901493l842348338,825766188l859320628,1815230258l892418097,859191600l959199286,943012144l959524920,825505644l909260085,959198009l858994992,909719097l842283116,808989747l942421816,859321650l825570352,842086508l909588787,942420018l875967799,842215729l825505644,959461171l942420531,842216754l875836722,825766252l909717557,741619507l875705400,858993201l876047416,825767985l741355833,926037049l892351286,892955702l875903033,741880369l959591481,858993972l892890164,943009849l741750580,959984952l960050233,942763065l909325617,943140913l825766188,909717557l1815623219,892418097l859191600,942422070l825504308,942879538l825505644,959526968l942420017,892809785l943206457,825505644l892941367,942421813l825373236,959919927l959920236,959852597l942420793,842086709l892809780,892483948l859059254,942420788l875639348,842283321l959592812,959984440l959198256,959658288l909522481,875706476l808466489,942421809l892941620,942814003l959461740,858797618l942421811,808597552l875836212,959789164l892352048,942422322l808597552,842085171l959461740,942881073l959198771,808596276l909654327,858863980l943273264,959198264l842217776,825374261l842283116,892481844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16 (142) от 21.05.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ОПОВЕЩЕНИЕ О ПРОВЕДЕНИИ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ПУБЛИЧНЫХ СЛУШАНИЙ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1.05.2021г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firstLine="54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На публичные слушания представляется проект постановления о представлении разрешения на условно разрешенный вид использова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Культурное развитие. </w:t>
      </w:r>
      <w:r>
        <w:rPr>
          <w:rFonts w:cs="Times New Roman" w:ascii="Times New Roman" w:hAnsi="Times New Roman"/>
          <w:color w:val="22272F"/>
          <w:sz w:val="24"/>
          <w:szCs w:val="24"/>
          <w:u w:val="single"/>
          <w:shd w:fill="FFFFFF" w:val="clear"/>
        </w:rPr>
        <w:t>Парки культуры и отдых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земельного участка, в кадастровом квартале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3:12:0302004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, расположенного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Новгородская область, Окуловский муниципальный район, Кулотинское городское поселение, рп. Кулотино, пр-кт Советский, з/у 2а, площадью 21030 кв.м., территориальная зона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.2 (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Зона парков и скверов)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наименование проекта)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формационные материалы по теме публичных слушаний представлены на экспозиции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Новгородская обл., Окуловкий р-н., Кулотинское городское поселение, рп. Кулотино, ул. Кирова, д. 13, каб.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рок проведения публичных слушаний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с 31.05.2021 по 18.06.2021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Экспозиция открыта с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31.05.2021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по    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11.06.2021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дата открытия экспозиции)            (дата закрытия экспозиции)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асы работы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с 14.00 до 16.00 в рабочие дни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выставке проводятся консультации по теме публичных слушаний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с 31.05.2021 по 11.06.2021 с 14.00 до 16.00 в рабочие дн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дата, время)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брание участников публичных слушаний состоится: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15.06.202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 в 16-00 часов </w:t>
      </w:r>
      <w:r>
        <w:rPr>
          <w:rFonts w:cs="Times New Roman" w:ascii="Times New Roman" w:hAnsi="Times New Roman"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Новгородская обл., Окуловкий р-н., Кулотинское городское поселение, рп. Кулотино, ул. Кирова, д. 13 (актовый зал)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место (адрес); дата; время)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ремя начала регистрации участников 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в 15.30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ча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не менее чем за 30 минут до начала собрания)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записи предложений и замечаний в период работы экспозиции;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выступления на собрании участников публичных слушаний;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внесения записи в журнал регистрации участвующих в собрании участников публичных слушаний;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дачи в ходе собрания письменных предложений и замечаний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мера контактных справочных телефонов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а общественных обсуждений (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убличных слушаний): </w:t>
      </w:r>
      <w:r>
        <w:rPr>
          <w:rFonts w:cs="Times New Roman" w:ascii="Times New Roman" w:hAnsi="Times New Roman"/>
          <w:sz w:val="24"/>
          <w:szCs w:val="24"/>
          <w:u w:val="single"/>
        </w:rPr>
        <w:t>8(81657)2514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чтовый адре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то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щественных обсуждений (публичных слушаний)  </w:t>
      </w:r>
      <w:r>
        <w:rPr>
          <w:rFonts w:cs="Times New Roman" w:ascii="Times New Roman" w:hAnsi="Times New Roman"/>
          <w:sz w:val="24"/>
          <w:szCs w:val="24"/>
          <w:u w:val="single"/>
        </w:rPr>
        <w:t>Новгородская обл., Окуловкий р-н., Кулотинское городское поселение, рп. Кулотино, ул. Кирова, д. 13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, каб.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Электронный адре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то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щественных обсуждений (публичных слушаний)   </w:t>
      </w:r>
      <w:r>
        <w:rPr>
          <w:rFonts w:cs="Times New Roman" w:ascii="Times New Roman" w:hAnsi="Times New Roman"/>
          <w:b/>
          <w:sz w:val="24"/>
          <w:szCs w:val="24"/>
        </w:rPr>
        <w:t>and642007@yandex.ru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формационные материалы по проекту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постановления о представлении разрешения на условно разрешенный вид использова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Культурное развитие. </w:t>
      </w:r>
      <w:r>
        <w:rPr>
          <w:rFonts w:cs="Times New Roman" w:ascii="Times New Roman" w:hAnsi="Times New Roman"/>
          <w:color w:val="22272F"/>
          <w:sz w:val="24"/>
          <w:szCs w:val="24"/>
          <w:u w:val="single"/>
          <w:shd w:fill="FFFFFF" w:val="clear"/>
        </w:rPr>
        <w:t>Парки культуры и отдых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земельного участка, в кадастровом квартале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3:12:0302004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, расположенного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Новгородская область, Окуловский муниципальный район, Кулотинское городское поселение, рп. Кулотино, пр-кт Советский, з/у 2а, площадью 21030 кв.м., территориальная зона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.2 (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Зона парков и скверов),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размещены на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официальном    сайте </w:t>
      </w:r>
      <w:r>
        <w:rPr>
          <w:rFonts w:cs="Times New Roman" w:ascii="Times New Roman" w:hAnsi="Times New Roman"/>
          <w:iCs/>
          <w:sz w:val="24"/>
          <w:szCs w:val="24"/>
          <w:u w:val="single"/>
          <w:lang w:eastAsia="ar-SA"/>
        </w:rPr>
        <w:t>Администрации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Кулотинского городского поселения в информационно-телекоммуникационной сети общего пользования «Интернет»: </w:t>
      </w:r>
      <w:hyperlink r:id="rId4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lang w:eastAsia="ar-SA"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  <w:color w:val="0563C1"/>
            <w:sz w:val="24"/>
            <w:szCs w:val="24"/>
            <w:lang w:eastAsia="ar-SA"/>
          </w:rPr>
          <w:t>kulotinoadm.ru/</w:t>
        </w:r>
      </w:hyperlink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ar-SA"/>
        </w:rPr>
        <w:t>раздел «Градостроительная деятельность» подраздел «Публичные слушания и общественные обсуждения»)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 и в бюллетене </w:t>
      </w:r>
      <w:r>
        <w:rPr>
          <w:rFonts w:cs="Times New Roman" w:ascii="Times New Roman" w:hAnsi="Times New Roman"/>
          <w:sz w:val="24"/>
          <w:szCs w:val="24"/>
          <w:u w:val="single"/>
        </w:rPr>
        <w:t>«Официальный вестник Кулотинского городского поселения».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5.2021 № 9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состава комиссии по землепользованию и застройке Кулотинского городского поселения»</w:t>
      </w:r>
    </w:p>
    <w:p>
      <w:pPr>
        <w:pStyle w:val="Style2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Градостроительным кодексом Российской Федерации, Федеральным законом от 29 декабря 2004 года № 191-ФЗ «О введении в действие Градостроительного кодекса Российской Федерации», Уставом Кулотинского городского поселения, Правилами землепользования и застройки Кулотинского городского поселения, утвержденными  решением Совета депутатов Кулотинского городского поселения от 29.08.2011  №53 (в редакции решений Совета депутатов Кулотинского городского поселения от 20.02.2017 №91, от 18.12.2007 №128, от 15.02.2018 №140, от 13.11.2020 №14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о порядке организации и проведении общественных обсуждений или публичных слушаний по вопросам градостроительной деятельности  на территории  Кулотинского городского поселения, утвержденного решением Совета депутатов Кулотинского городского поселения   от 20.10.2018  № 179, </w:t>
      </w:r>
      <w:r>
        <w:rPr>
          <w:rFonts w:cs="Times New Roman" w:ascii="Times New Roman" w:hAnsi="Times New Roman"/>
          <w:sz w:val="24"/>
          <w:szCs w:val="24"/>
        </w:rPr>
        <w:t>Уставом Кулотинского городского поселения, Администрация Кулотинского городского поселения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25"/>
        <w:numPr>
          <w:ilvl w:val="0"/>
          <w:numId w:val="3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остав комиссии по землепользованию и застройки Кулотинского городского поселения (Приложение № 1).</w:t>
      </w:r>
    </w:p>
    <w:p>
      <w:pPr>
        <w:pStyle w:val="Style26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постановление в бюллетене «Официальный     вестник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» и разместить  на официальном сайте поселения Кулотинского городского поселения в информационно-телекоммуникационной сети Интернет.</w:t>
      </w:r>
    </w:p>
    <w:p>
      <w:pPr>
        <w:pStyle w:val="Style2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Style2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Л.Н. Федоров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25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25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</w:p>
    <w:p>
      <w:pPr>
        <w:pStyle w:val="Style25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.05.2021 № 95 </w:t>
      </w:r>
    </w:p>
    <w:p>
      <w:pPr>
        <w:pStyle w:val="Style2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Style2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сии по землепользованию и застройки </w:t>
      </w:r>
    </w:p>
    <w:p>
      <w:pPr>
        <w:pStyle w:val="Style25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улотинского городского поселения</w:t>
      </w:r>
    </w:p>
    <w:p>
      <w:pPr>
        <w:pStyle w:val="Style2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оров Л.Н. – Глава администрации, председатель комисс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епаж Е.А. – заместитель Главы администрации, заместитель председателя комисс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манова Г.П. – главный специалист администрации Кулотинского городского поселения, секретарь комисс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ены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итина С.Г. -  специалист 1 категории Администрации Кулотинского городского поселения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мьева О.Ю. – специалист 1 категории администрации Кулотиноского городского посел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харева М.Ю. – депутат Совета депутатов Кулотиноского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                        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05.2021 №9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значении публичных слушан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firstLine="68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, Уставом Кулотинского городского поселения, Положением о порядке организации  и проведения общественных обсуждений или публичных слушаний по вопросам градостроительной деятельности на территории Кулотинского городского  поселения, утвержденным решением Совета депутатов Кулотинского городского  поселения от 20.11.2018 №179, Правилами землепользования и застройки Кулотинского городского поселения, утвержденными  решением Совета депутатов Кулотинского городского поселения от 29.08.2011 №53 (в редакции решений Совета депутатов Кулотинского городского поселения от 20.02.2017 №91, от 18.12.2017 №128, от 15.02.2018 №140, от 13.11.2020 №14, от 27.04.2021 №30)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688" w:hanging="3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нести проект постановления о представлении разрешения на условн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ешенный вид использования «Культурное развитие.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Парки культуры и отдыха</w:t>
      </w:r>
      <w:r>
        <w:rPr>
          <w:rFonts w:cs="Times New Roman" w:ascii="Times New Roman" w:hAnsi="Times New Roman"/>
          <w:sz w:val="24"/>
          <w:szCs w:val="24"/>
        </w:rPr>
        <w:t xml:space="preserve">» земельного участка, расположенн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кадастровом квартале </w:t>
      </w:r>
      <w:r>
        <w:rPr>
          <w:rFonts w:cs="Times New Roman" w:ascii="Times New Roman" w:hAnsi="Times New Roman"/>
          <w:color w:val="000000"/>
          <w:sz w:val="24"/>
          <w:szCs w:val="24"/>
        </w:rPr>
        <w:t>53:12:0302004</w:t>
      </w:r>
      <w:r>
        <w:rPr>
          <w:rFonts w:cs="Times New Roman" w:ascii="Times New Roman" w:hAnsi="Times New Roman"/>
          <w:sz w:val="24"/>
          <w:szCs w:val="24"/>
        </w:rPr>
        <w:t xml:space="preserve">, находящегося по адресу: Российская Федерация, Новгородская область, Окуловский муниципальный район, Кулотинское городское поселение, рп. Кулотино, пр-кт Советский, з/у 2а, площадью 21030 кв.м., территориальная зона </w:t>
      </w:r>
      <w:r>
        <w:rPr>
          <w:rFonts w:cs="Times New Roman" w:ascii="Times New Roman" w:hAnsi="Times New Roman"/>
          <w:color w:val="000000"/>
          <w:sz w:val="24"/>
          <w:szCs w:val="24"/>
        </w:rPr>
        <w:t>Р.2 (</w:t>
      </w:r>
      <w:r>
        <w:rPr>
          <w:rFonts w:cs="Times New Roman" w:ascii="Times New Roman" w:hAnsi="Times New Roman"/>
          <w:iCs/>
          <w:sz w:val="24"/>
          <w:szCs w:val="24"/>
        </w:rPr>
        <w:t xml:space="preserve">Зона парков и скверов),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убличные слуш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688" w:hanging="3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   срок   проведение   публичных  слушаний  с   31.05.2021  по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6.2021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ить    организатором     публичных    слушаний     Администрацию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 (адрес нахождения организатора: Новгородская область, Окуловский муниципальный район, Кулотинское городское поселение, рп. Кулотино, ул. Кирова, д. 13; номер телефона 8-81657-25-146; адрес электронной почты-</w:t>
      </w:r>
      <w:r>
        <w:rPr>
          <w:rFonts w:cs="Times New Roman" w:ascii="Times New Roman" w:hAnsi="Times New Roman"/>
          <w:b/>
          <w:sz w:val="24"/>
          <w:szCs w:val="24"/>
        </w:rPr>
        <w:t>and642007@yandex.ru</w:t>
      </w:r>
      <w:r>
        <w:rPr>
          <w:rFonts w:cs="Times New Roman" w:ascii="Times New Roman" w:hAnsi="Times New Roman"/>
          <w:sz w:val="24"/>
          <w:szCs w:val="24"/>
        </w:rPr>
        <w:t xml:space="preserve"> (контактное лицо: Битепаж Е.А., тел. 8-81657-25146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место проведения экспозиции по обсуждаемому  проекту  –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Администрации Кулотинского городского поселения по адресу: Новгородская область, Окуловский муниципальный район, Кулотинское городское поселение, рп. Кулотино, ул. Кирова, д. 13, каб. 3 в период с   31.05.2021  по  11.06.2021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ить собрание участников публичных слушаний на 15.06.2021год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6.00 часов в актовом зале Администрации Окуловского муниципального района по адресу: Новгородская область, рп. Кулотино, ул. Кирова, д. 1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 срок  внесения  предложений  по  проекту,  вынесенному  н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, до 15 июня 2021 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   проект   и    информационные    материалы    к    нему    на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Кулотинского городского поселения в информационно-телекоммуникационной сети «Интернет»: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kulotinoadm.ru/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раздел «Градостроительная деятельность» подраздел «Публичные слушания и общественные обсуждения»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местить   оповещение   о  </w:t>
      </w:r>
      <w:r>
        <w:rPr>
          <w:rFonts w:cs="Times New Roman" w:ascii="Times New Roman" w:hAnsi="Times New Roman"/>
          <w:sz w:val="24"/>
          <w:szCs w:val="24"/>
        </w:rPr>
        <w:t xml:space="preserve">проведение    общественных    обсуждений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м    стенде, расположенном по адресу: Новгородская обл., Окуловский муниципальный район, Кулотинское городское поселение, рп. Кулотино, ул. Кирова, д. 13 (около здания администрации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 настоящее   постановление  в бюллетене «Официальный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ник Кулотинского городского поселения» и разместить на официальном сайте администрации Кулотинского городского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</w:t>
        <w:tab/>
        <w:t xml:space="preserve">      Л.Н. 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16(142) от 21.05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88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3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3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3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ourier New" w:hAnsi="Courier New" w:cs="Times New Roman"/>
      <w:b w:val="false"/>
      <w:i w:val="false"/>
      <w:sz w:val="24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20">
    <w:name w:val="Сноска_"/>
    <w:basedOn w:val="Style7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7"/>
    <w:qFormat/>
    <w:rPr/>
  </w:style>
  <w:style w:type="character" w:styleId="Style21">
    <w:name w:val="Основной текст_"/>
    <w:basedOn w:val="Style7"/>
    <w:qFormat/>
    <w:rPr>
      <w:sz w:val="30"/>
      <w:szCs w:val="30"/>
    </w:rPr>
  </w:style>
  <w:style w:type="character" w:styleId="Style22">
    <w:name w:val="Подпись к таблице_"/>
    <w:basedOn w:val="Style7"/>
    <w:qFormat/>
    <w:rPr>
      <w:rFonts w:ascii="Times New Roman" w:hAnsi="Times New Roman" w:eastAsia="Times New Roman" w:cs="Times New Roman"/>
    </w:rPr>
  </w:style>
  <w:style w:type="character" w:styleId="Style23">
    <w:name w:val="Другое_"/>
    <w:basedOn w:val="Style7"/>
    <w:qFormat/>
    <w:rPr>
      <w:sz w:val="30"/>
      <w:szCs w:val="3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9">
    <w:name w:val="Таблица_Текст слева + полужирный"/>
    <w:basedOn w:val="Style27"/>
    <w:next w:val="12"/>
    <w:qFormat/>
    <w:pPr/>
    <w:rPr>
      <w:b/>
      <w:bCs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1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kulotinoadm.ru/" TargetMode="External"/><Relationship Id="rId5" Type="http://schemas.openxmlformats.org/officeDocument/2006/relationships/hyperlink" Target="http://kulotino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48:00Z</dcterms:created>
  <dc:creator>Екатерина Никитина</dc:creator>
  <dc:description/>
  <cp:keywords/>
  <dc:language>en-US</dc:language>
  <cp:lastModifiedBy>Admin</cp:lastModifiedBy>
  <cp:lastPrinted>2021-05-21T15:47:00Z</cp:lastPrinted>
  <dcterms:modified xsi:type="dcterms:W3CDTF">2021-05-21T12:48:00Z</dcterms:modified>
  <cp:revision>2</cp:revision>
  <dc:subject/>
  <dc:title/>
</cp:coreProperties>
</file>