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4259840,0l327680,524293l0,0l3676523,0l3676523,9144l0,9144l0,0l65536,0l2162688,0l65536,262144l1431175168,1426082892l0,0l2162688,0l65536,262144l1431175168,2113948748l4194304,0l2162688,0l65536,262144l1431175168,2113948748l0,0l2162688,0l65536,262144l1431175168,2113948748l178257920,1432603055l2162688,0l65536,262144l1431175168,19532l2097152,0l3211264,0l65536,720896l4390912,7274607l6553714,7209065l7602273,7536741l0,0l2162688,0l65536,327680l4587520,6357100l7536743,0l12648448,0l493879296,2124947679l493879296,2124947679l942800896,858849332l842149936,825830454l1811952692,1815096368l808465201,741749298l858876976,842149936l825830454,812397620l875641132,1818361908l7037793,6684774l26112,0l6356992,0l-230686720,1432603054l482344960,2124947679l0,0l4259840,0l-1352663040,1432603055l485490688,2124947679l65536,0l174063616,2124947115l-688914432,1432602519l-303038464,1432602868l12582912,0l2097152,0l-1247805440,1432603055l0,0l-1368915968,1432603055l6356992,0l720044032,1432788883l-897318912,802604906l704647046,1432788883l0,0l704643072,1432788883l0,0l704643072,1432788883l0,0l704643072,1432788883l0,0l0,0l2162688,0l65536,262144l1431175168,1426082892l65536,0l2162688,0l65536,262144l1431175168,2113948748l2097152,0l5308416,0l-1694826496,349756l-897318912,802604906l486018950,2124948682l1507328,0l-1246756864,1432603055l-1247805440,1432603055l-1333788672,1432603055l-1334837248,1432603055l968884224,1432602868l505479168,0l592445440,2124947679l592445440,2124947679l-1143996416,1432603055l-1143996416,1432603055l1127874560,1667854184l1699881061,1919513969l574452581,577204343l980892734,2002874980l1046965865,980449084l1751346785,1646293615l1852401765,1668236388l573645373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710909,1886862398l1835627322,1348824176l2015392623,573579837l574454048,1043276336l980449084,1769172848l1852795252,1701978184l1769234796,1917216118l574451055,1970040675l1042443885,980449084l1332965232,1702061670l925711988,825767222l1999584304,1869625968l1717981043,1047815539l1886859068,1936683066l1869182057,1010714734l1882878071,1953067887l1450078057,1818587680l1986622561,1869760101l1881292141,1734439521l1752195442,2000436770l1869625968,1717981043l1047815539,858862646l1999584309,1869625968l1717981043,1047815539l1886859068,1936683066l1869182057,1010718318l1698328695,1852142712l2019762292,842474045l892613432,1663050288l824327545,942682679l790769717,1886862398l1717986618,1165255525l1852142712,1030496372l892548642,1031020578l859255330,539112752l807550322,1029840930l892548642,1010708258l2000318583,1315987826l795176559,1886862398l1668244538,1763734096l824327524,1634607138l574449005,1970238023l808788080,574108724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197960809l1886744434,2000436770l2000316272,1010724967l979857527,1198935651l1884516466,1043296848l1735423804,1886545722l1917874259,979450942l1836213880,979450942l543581807,807550328l1031348258,790769698l979450942,544503909l574453859,859320887l573583925,1031365408l842477858,808466480l1010708258,1751333473l543581775,807550328l1031348258,790769698l979450942,2017814627l2019762292,842474045l842347320,1663050288l824327545,942682679l790769712,1630485566l1919318074,792477293l979857527,1399878247l1047679088,1936750396l1886615354,1886862398l1315125875,1349538678l1010708338,980643959l1917874291,979450942l1836213880,979450942l543581807,807550328l1031348258,790769698l979450942,544503909l574453859,926038325l573584432,1031365408l825766690,790769718l1630485566,1919318074l1631338093,1936879674l1868908404,1919950957l574452851,577071472l979450942,1934390881l1010708340,1882874159l1198814066,1047359333l1933205820,1684630639l1819044166,979450942l1650946675,544369731l1030513014,808464418l573583408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573579837,574454048l909195060,1043276336l1698324796,1663071352l891436408,808923705l539111476,574454115l808464441,1010708258l2017091887,1047360102l1882874172,1198814066l544042853,1953722992l1768956477,1010704997l1986083425,796160844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6038325,573584432l574454048,1043276336l1698324796,1663071352l891436408,808466485l2036539426,942875197l573584945,792477231l1719155297,1010724210l1919957601,1699181683l1881173359,1031041906l1701408802,1631338018l1282826554,1043297395l979447612,1953722992l1836016967,979450942l1768714099,1818838628l1631338092,1735553850l1919697762,1818326560l808460861,808464432l1010708258,1933205807l1684630639,1819044166l979450942,1998614124l573579837,979450942l1766223726,1043295340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l1047556983,1936750396l1886615354,1886862398l1315125875,1349538678l1010708338,980643959l1917874291,979450942l1836213880,979450942l543581807,891436408l808923705,539111476l874659193,808857911l1010708258,2019900001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3211264,0l585826304,1432788883l-897318912,802604906l6623110,3604512l3276854,3539000l0,0l3211264,0l794492928,1432788883l-897318912,802604906l-96989306,2124948763l-65536,1705312255l-65484,10000l2162688,0l0,0l-687734784,-1798045677l0,9144l4259840,0l485490688,2124947679l-1352663040,1432603055l484442112,2124947679l484442112,2124947679l1026621440,2124946016l3866624,7274496l4194406,0l4194304,0l327680,524293l0,0l3676523,0l3676523,38100l0,38100l0,0l116,0l4259840,0l1653604352,2124948680l65536,65536l1661468672,2124948680l327155712,2124947118l327155712,2124947118l-1382285312,0l116,0l2162688,0l65536,262144l1431175168,1426082892l0,0l2162688,0l65536,262144l1431175168,2113948748l4194304,0l2162688,0l65536,262144l1431175168,2113948748l0,0l2162688,0l65536,262144l1431175168,2113948748l178257920,1432603055l2162688,0l65536,262144l1431175168,19532l2097152,0l3211264,0l65536,720896l4390912,7274607l6553714,7209065l7602273,7536741l0,0l2162688,0l65536,327680l4587520,6357100l7536743,0l9502720,0l-1694826496,349756l-897318912,802604906l1703939974,2124948711l0,0l-1905262592,2124947626l-1384120320,2124947626l0,0l65536,65536l-1340276736,2124948658l-1367343104,2124948658l1524629504,2124948097l-1164967936,1432603055l721420288,1430471467l-1879029938,2124947626l0,0l-427819008,2128800214l-1352663040,1432603055l3211264,0l484442112,2124947679l394264576,1432603056l-688914432,1432602519l-303038464,1432602868l3145728,0l2097152,0l-1247805440,1432603055l0,0l-1368915968,1432603055l6356992,0l720044032,1432788883l-897318912,802604906l704647046,1432788883l0,0l704643072,1432788883l0,0l704643072,1432788883l0,0l704643072,1432788883l0,0l0,0l2162688,0l65536,262144l1431175168,1426082892l65536,0l2162688,0l65536,262144l1431175168,2113948748l2097152,0l5308416,0l-1694826496,349756l-897318912,802604906l486018950,2124948682l1507328,0l-1246756864,1432603055l-1247805440,1432603055l-1333788672,1432603055l-1334837248,1432603055l968884224,1432602868l505479168,0l592445440,2124947679l592445440,2124947679l-1143996416,1432603055l-1143996416,1432603055l1394737152,1701863784l842413856,539112760l1919905635,2053731172l857881957,892745526l959198002,573846577l1952542752,1814183272l1815096368,909588019l741552693,909339696l842348087,825830451l812397620,875641132l741370932,825322544l1815096374,959787572l741356600,842230832l808990263,875705644l1815296306,1815096368l909588019,741552693l909339696,842348087l825830451,812397620l875641132,741370932l892759088,741749557l825388080,943075894l1815096376,859125046l909257782,875835698l859058540,892809521l741881393,909259825l942815280,812397113l845951020,909260337l808204344,892679788l841758259,875639350l875654196,925970739l943075637,825307692l942946611,1815622711l876163380,741617715l825388080,943075894l1815096376,859125046l909257782,875835698l859058540,892809521l741881393,858861874l926430265,812398644l845951020,909260337l808204344,892679788l841758259,875639350l875654196,925970739l943075637,825307692l942946611,1815622711l842544945,842610485l875637808,808858163l892678195,909193836l943207986,913059884l909325621,842412588l1815360561,825439281l825571121,824981558l842216761,959459948l842346807,862728236l842084658,808203318l892679788,925644339l959983666,859073590l825831481,842476594l808858679,892759095l825701173,842476596l909130032,909601845l926036528,892808243l876033587,741370929l825388080,943075894l1815096376,859125046l842214454,808990263l943010924,808596791l892548652,808464695l859125612,859060022l829173804,942945842l741880884,959736880l959920179,741751090l875704626,909587513l879507767,926430009l909718073,842084908l926169396,1815689014l942814265,959983664l892873782,959723576l1815229235,825373752l859388212,842542134l808663093,1815360820l825309233,909260089l824980025,808792376l909325881,809004088l892744760,741421106l925971511,959592756l892890168,909588536l741750585,825373752l859388212,842558518l808663093,741618996l858927416,842413881l926444592,825505333l741487409,942749745l959526451,929839152l926364464,908866361l926169142,845952055l842084662,913059884l959853875,808202809l858926444,909653552l741356087,842216497l808661046,879506485l875770424,808859956l842084908,926169396l1815689014,1815096368l959787572,741356600l825060400,909260083l875574070,875637808l808858163,892678195l892875884,909130036l841758776,959722033l926299956,892759097l741749557,925985840l859189300,741749046l875704626,825701433l762066225,959985718l859059249,875637810l808858163,959526194l808660332,942878771l741619252,842216497l942813238,829175862l842544434,741486905l808610864,892417849l1815096370,875704621l892352567,741356596l842216497,808661046l812397877,762064940l943076145,959787321l824981558,909259572l892351280,859204661l960050741,1815096370l808464951,858797108l875637810,943141427l859322424,959982956l942748471,741486905l909258808,809055280l808938550,926168628l741749808,842216497l943208503,812397368l929837100,875967536l842477619,859058476l943208242,1815296056l1815096368,909389879l925905716,875637810l943141427,859322424l808202348,875575148l808662070,824980023l926036788,943208504l741370931,741370928l825388080,943075894l1815096376,859125046l909257782,875835698l859058540,892809521l741881393,909259825l942815280,913060409l909325621,845951020l909260337,808204344l892679788,841758259l875639350,875654196l925970739,943075637l825307692,942946611l1815622711,926494770l741487921,859139120l825505840,1815096374l959852845,909260852l741751092,926495795l762066485,859257144l825833521,808987698l875574834,1815490617l808859700,892942385l825371696,876164146l842544696,808792428l942814007,762064940l909390385,943076663l824980534,909259572l892351280,825060405l943141938,875836720l875637808,808858163l892678195,858860908l943141683,842479160l859058476,858797618l1815426352,858992941l926103604,741880882l842216497,808661046l963392821,943208502l875704884,859058476l842020402,1815623224l875900981,909195575l1815096376,875706677l875836724,825371696l876164146,959919671l842610028,875902004l841756724,959722033l926299956,825060409l959657009,825505337l875637814,808858163l892678195,825306476l960049972,909194294l859058476,858797618l1815426352,926036273l892614456,824979510l943142454,942748725l909208628,943208761l825634865,825831724l858862905,1815688761l875837237,943010357l926231601,875573815l1815295027,942684217l859255353,808594484l926429744,808991028l875573612,892746038l741684792,875575353l942684468,925985844l875770165,892876598l875966764,859386422l1815425334,842348593l925970484,824980790l842544694,942880307l926247992,892614195l741553971,909326641l926300210,896283189l875836471,808859188l926298412,926038073l1815359541,875639089l959918649,892090167l926233399,926103609l859386220,909652534l741487927,875837237l825635380,892955698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30 (155) от 19.10.2021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/>
          <w:szCs w:val="24"/>
          <w:lang w:eastAsia="ar-SA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ДОКУМЕНТ</w:t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убличных слушаний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убличные  слушания  назначены решением Совета депутатов Кулотинского городского поселения от 07.10.2021 года №41  « О назначении публичных слушаний». 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Тема публичных слушаний « Проект  изменений и дополнений  в Устав Кулотинского городского поселения»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ата проведения публичных слушаний  18 октября    2021 года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ремя проведения публичных слушаний  в 18часов 00 минут.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есто проведения публичных слушаний: Новгородская область, Окуловский район, р.п.Кулотино, ул.Кирова, дом 13,зал заседаний Администрации Кулотинского городского поселения. 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о на публичных слушаниях  11 человек.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ний, предложений и рекомендаций  высказано не было.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о вопросу: « Проекта  изменений и дополнений в Устав Кулотинского городского поселения» признаны состоявшимися.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 одобрить  проект  изменений и дополнений  в Устав  Кулотинского городского поселения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тоговый документ  принят участниками публичных слушаний единогласно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ствующий публичных слушаний      Л.Н. Федоров  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публичных слушаний  Г.П.Романова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АМЯТ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ДЛЯ НАСЕЛЕНИЯ ПО ПРАВИЛАМ ПОЖАРНОЙ БЕЗОПАСНОСТ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йствия в случае возникновения пожара: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.  При обнаружении пожара или признаков горения (задымление, запах гари, повышение температуры и т. п.) немедленно сообщить в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жарную охрану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телефону «01», сотовый тел. «010». (при этом необходимо назвать адрес объекта, место возникновения пожара, а также сообщить свою фамилию)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. До прибытия пожарных принять меры по эвакуации людей и приступить к тушению пожара имеющимися средствами (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гнетушителям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одой, песком и др.); обеспечить охрану материальных ценностей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  При необходимости отключить электроэнергию, приостановить работу отдельных агрегатов и участков, способствующих предотвращению развития пожара и задымления помещения здания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>При этом недопустимо: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  Бороться с огнем самостоятельно, не вызвав пожарных.</w:t>
        <w:br/>
        <w:t>гасить водой воспламенившиеся электроприборы, не отключив от электросети (можно получить удар током)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.  Открывать окна и двери, чтобы выпустить дым (горение усилится из-за притока воздуха)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 Пытаться выйти через задымленный коридор или лестницу (дым токсичен, горячий воздух может обжечь легкие)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 Опускаться по водоисточникам трубам и стоякам с помощью простыней и веревок (падение почти всегда неизбежно)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. Прыгать из окна (выше 3-го этажа каждый второй прыжок смертелен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упредить пожар в своей квартире (жилом доме) можно…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 Вероятность возникновения пожара в жилом доме можно снизить с помощью несложного правила, обучить которому следует всех членов семьи, и детей, и взрослых, - осмотр квартиры перед уходом.  </w:t>
        <w:br/>
        <w:tab/>
        <w:tab/>
        <w:t>2. Для возникновения пожара необходимо три фактора: 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ючая среда; источник зажигания; условия развития пожара.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 Все три фактора приводят к возникновению и развитию пожара. Следовательно, предотвратить пожар можно путем исключения одного из них. Где есть горючие материалы, не должно быть источников зажигания или окислителя; там, где есть постоянный источник зажигания не должно быть горючей среды.</w:t>
        <w:br/>
        <w:tab/>
        <w:t xml:space="preserve">4. С целью выявления источников зажигания, при осмотре следует убедиться, что все электрические розетки в квартире свободны от штепсельных вилок электроприборов, что электронагревательные приборы стоят на негорючих подставках, а их нагретые поверхности не соприкасаются с горючими материалами. </w:t>
        <w:br/>
        <w:tab/>
        <w:t>5. При осмотре кухни убедитесь, что выключена газовая или электрическая плита. Погашены ли окурки, если есть курящие. Закройте окна или форточки, чтобы ветром окурки не были занесены ветром с вышестоящих этажей. Осмотр помещения - обыденное дело, не отнимающего много времени. Результат же этой привычки - безопасность вашего дома.</w:t>
        <w:br/>
        <w:tab/>
        <w:t xml:space="preserve">6. При пользовании предметами бытовой химии соблюдайте осторожность. Большая часть их огнеопасна. Перед применением дезодорантов,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аэрозолей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читайте инструкцию, напечатанную на этикетке.</w:t>
        <w:br/>
        <w:tab/>
        <w:t>7. Не применяйте открытый огонь при проверке утечки газа-это неминуемо вызовет взрыв. Лучше всего для этой цели использовать мыльный раствор. Помните, что сушить белье над газовой плитой опасно6 оно может загореться.</w:t>
        <w:br/>
        <w:tab/>
        <w:t xml:space="preserve">8. Электроутюги, плитки, чайники рекомендуется устанавливать на несгораемых подставках, уходя из дома, выключайте электроприборы. </w:t>
        <w:br/>
        <w:tab/>
        <w:t>9. Для защиты электросетей от короткого замыкания и перегрузок применяйте предохранители заводского изготовления.</w:t>
        <w:br/>
        <w:tab/>
        <w:t xml:space="preserve">10. Если в вашей квартире ветхая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электропроводк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вреждены электророзетки, патроны, вызывайте электромонтера.</w:t>
        <w:br/>
        <w:tab/>
        <w:t xml:space="preserve">11.Не оставляйте включенным телевизор без присмотра и на попечение малолетних детей. </w:t>
        <w:tab/>
        <w:t>12. Не забывайте выключать телевизор по окончанию просмотра телепередач не только тумблером на панели, но и выньте вилку шнура из штепсельной розетки.</w:t>
        <w:br/>
        <w:tab/>
        <w:t xml:space="preserve">13 Не оставляйте малолетних детей одних в квартире, прячьте спички в недоступные для них места. Любые игры детей с огнем должны немедленно пресекаться. </w:t>
        <w:br/>
        <w:tab/>
        <w:t>14. Избегайте курить в постели: именно по этой причине чаще всего происходят пожары и гибнут люди.</w:t>
        <w:br/>
        <w:tab/>
        <w:t>15. Нельзя хранить домашние вещи на чердаках и выносить их на площадки лестниц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ЖАР В ДОМЕ…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 Сообщите в пожарную охрану.</w:t>
        <w:br/>
        <w:tab/>
        <w:t>2. Введите на улицу престарелых и детей.</w:t>
        <w:br/>
        <w:tab/>
        <w:t xml:space="preserve">3. Попробуйте водой (из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водопровод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з водопроводных кранов), стиральным порошком, плотной тканью и т. п. потушить пожар. </w:t>
        <w:br/>
        <w:tab/>
        <w:t>4. Отключите электроавтоматы (на щитке на лестничнгой клетке).</w:t>
        <w:br/>
        <w:tab/>
        <w:t>5. Закройте окна и форточки. При сильном задымлении немедленно покиньте квартиру, прикрыв за собой дверь.</w:t>
        <w:br/>
        <w:tab/>
        <w:t>6. При выходе из квартиры защитите глаза и органы дыхания от дыма респиратором, ватно-марлевой повязкой, куском ткани или полотенцем, смоченными водой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комендации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 Заблаговременно застрахуйте себя и свое имущество на случай пожара.</w:t>
        <w:br/>
        <w:tab/>
        <w:t>2. Храните документы и деньги в месте, известном всем членам семьи, на случай внезапной эвакуации при пожаре.</w:t>
        <w:br/>
        <w:tab/>
        <w:t>3. Двигайтесь пригнувшись или ползком (внизу меньше дыма).</w:t>
        <w:br/>
        <w:tab/>
        <w:t>4. Накройте голову и тело мокрой тканью.</w:t>
        <w:br/>
        <w:tab/>
        <w:t>5. По возможности укажите пожарным место пожар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ЧЕЛОВЕКЕ ЗАГОРЕЛАСЬ ОДЕЖДА…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 Опрокиньте человека на землю (при необходимости подножкой) и погасите огонь водой, землей, снегом или накрыв его плотной тканью, оставляя голову открытой.</w:t>
        <w:br/>
        <w:tab/>
        <w:t>2. Вызовите «Скорую помощь», окажите первую медицинскую помощь.</w:t>
        <w:br/>
        <w:tab/>
        <w:t>3. Сообщите в пожарную охрану (при попытке самосожжения - и в милицию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 xml:space="preserve"> Первая помощь при ожогах пламенем начинается с прекращения доступа воздуха к горящей одежд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этого пострадавшего закрывают одеялом, т или плотной материей. Нередко горящая одежда у человека вызывает панику, он теряет ориентацию, начинает метаться или бежит, тем самым усиливая пламя. В этом случае окружающие должны сбить его с ног, погасить пламя и освободить человека от тлеющей одежды. При ограниченном термическом ожоге следует немеделенно начать охлаждение места ожога водой в течении 10-15 минут. После этого накладывают чистую, а лучше стерильную повязку. Для обезболивания можно дать анальгин и др. При обширных ожогах, после наложения повязок, напоив чаем, тепло укутав, срочно доставляют в больницу, если перевозка затянулась, обожженному необходимо дать щелочно-солевую смесь (1 чайная ложка поваренной соли и 0,5 чайной ложки пищевой соды, растворенной в 2-х стаканах воды). В первые 6 часов после ожога человек должен получать по 2 стакана раствора в час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. При попадании на кожу агрессивных химических веществ их быстро смывают большим количеством воды, накладывают стерильную повязку и направляют пострадавшего в больницу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>Угарный газ-окись углерода (СО) представляет собой бесцветный газ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ловек не чувствует его при вдыхании, поэтому отравление происходит незаметно. Окись углерода - сильный яд, поражающий в первую очередь кровь, а также нервную систему, мышечную ткань, сердце. Первые признаки - головная боль, головокружение, шум в ушах, тошнота, могут возникнуть судороги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>Причиной отравления может стать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вентил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азовой плиты; неисправная печь или камин; задымление помещения при пожаре; автомобиль со включенным двигателем в закрытом гараже.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>Первая помощ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радавшего немедленно выносят на свежий воздух, укладывают на спину, расстегивают воротник, пояс. Лучшее средство – длительное вдыхание кислорода. Потерявшему сознание дают нюхать ватку, смоченную нашатырным спиртом. В случае отсутствия дыхания делается искусственное дыхание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 xml:space="preserve"> Причиной отравления может стать бытовой газ ме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й используется в быту: в плитах и нагревательных приборах. В газ добавлено особое вещество, для придания ему специфического запаха, т. к. газ без запаха. Это позволяет быстро почувствовать утечку газа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>Чтобы спасти пострадавшего, нужно действовать быстро  и решитель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до помочь пострадавшему из загазованного помещения на свежий воздух. Войдя в квартиру, закрыв предварительно рот мокрой тряпкой, открыть окна и двери. Помните: включении и выключение электроприборов крайне опасно, если произошла утечка газа, надо срочно вызвать газовую службу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ТО НАДО ЗНАТЬ И УМЕТЬ ОБЯЗАТЕЛЬНО!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>1. Огнетушители химические пенные (ОХП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более распространенны огнетушители ОХП-10. Однако они не применяются для тушения горящих без доступа воздуха веществ и электроустановок под напряжением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дение в действие огнетушителя ОХП-10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чистить спрыск шпилькой (или иголкой); рукоятку поднять и перекинуть до отказа (на 180 гр.); перевернуть огнетушитель вверх дном и встряхнуть; направить струю на очаг загорания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>2. Огнетушители углекислотные (ОУ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назначены для тушения горящих без доступа воздуха веществ. Незаменимы при тушении электрических двигателей, электроустановок, в химических лабораториях, архивах, музеях. Не боятся низких температур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дение в действие ОУ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рвать пломбу и выдернуть чеку; направить раструб на пламя; нажать рычаг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пустимо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ть огнетушитель в горизонтальном положении или переворачивать головкой вниз; прикасаться оголенными частями тела к раструбу (температура на его поверхности понижается до -60…-70 гр. С); подводить раструб ближе 1 м. к электроустановке под напряжением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>3. Огнетушители порошковые  (ОП)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назначены для ликвидации горения твердых, жидких и газообразных веществ, а также пожаров на электроустановках под напряжением до 1 кВ. Ими снабжают автомобили, гаражи, склады, офисы и банки, промышленные объекты, поликлиники, школы, частные дома и т. п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дение в действие ОП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ернуть чеку; нажать на кнопку; направить пистолет на пламя; нажать на рычаг пистолета; тушить пламя не менее, чем с 5 м.; при использовании огнетушителя его необходимо встряхивать; рабочее положение огнетушителя вертикальное (не переворачивать!)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>4. Внутренние пожарные краны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дение в действие внутренних пожарных кранов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вать дверцу шкафчика; раскатать в направлении очага пожара рукав, соединенный с краном и стволом; открыть вентиль поворотом маховичка против хода часовой стрелки;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РЫ ПОЖАРНОЙ БЕЗОПАСНОСТИ ПРИ ЭКСПЛУАТАЦИИ ЭЛЕКТРООБОРУДОВАНИЯ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ксплуатации электрических приборов запрещается: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 использовать приемники электрической энергии (электроприборы) в условиях, не соответствующих требованиям инструкций предприятий-изготовителей, или имеющие неисправности, а также эксплуатировать электропровода и кабели с поврежденной или потерявшей защитные свойства изоляцией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 устанавливать самодельные вставки «жучки» при перегорании плавкой вставки предохранителей, это приводит к перегреву всей электропроводки, короткому замыканию и возникновению пожара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 окрашивать краской или заклеивать открытую электропроводку обоями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 пользоваться поврежденными выключателями, розетками, патронами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 закрывать электрические лампочки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абажурам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 горючих материалов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 использование электронагревательных приборов при отсутствии или неисправности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терморегулятор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едусмотренных конструкцией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едопустимо включение нескольких электрических приборов большой мощности в одну розетку, во избежание перегрузок, большого переходного сопротивления и перегрева электропроводки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Частой причиной пожаров является воспламенение горючих материалов, находящихся вблизи от включенных и оставленных без присмотра электронагревательных приборов (электрические плиты, кипятильники, камины, утюги, грелки и т. д.)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ключенные электронагревательные приборы должны быть установлены на негорючие теплоизоляционные подставки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Для предупреждения высыхания и повреждения изоляции проводов запрещается прокладка их по нагревающимся поверхностям (печи,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дымоход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батареи отопления и т. д.)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еред уходом из дома на длительное время, нужно проверить и убедиться, что все электронагревательные и осветительные приборы отключены.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ЧНОЕ ОТОПЛЕНИЕ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ечи, находящиеся в доме, должны быть в исправном состоянии и безопасны в пожарном отношении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ужно помнить, что пожар может возникнуть в результате воздействия огня и искр через трещины и неплотности в кладке печей и дымовых каналов. В связи с этим, необходимо периодически тщательно осматривать печи и дымовые трубы, устранять обнаруженные неисправности, при необходимости производить ремонт. Отложения сажи удаляют, и белят все элементы печи, побелка позволяет своевременно обнаружить трещины и прогары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 эксплуатации печей следует выполнять следующие требования: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 перед топкой должен быть прибит предтопочный лист, из стали размером 50х70 см и толщиной не менее 2 мм, предохраняющий от возгорания случайно выпавших искр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 запрещается растапливать печи бензином, керосином и другими ЛВЖ, так как при мгновенной вспышке горючего может произойти взрыв или выброс пламени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 располагать топливо, другие горючие вещества и материалы на предтопочном листе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 недопустимо топить печи с открытыми дверцами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 зола и шлак, выгребаемые из топок, должны быть пролиты водой, и удалены в специально отведенное для них безопасное место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 дымовые трубы над сгораемыми крышами должны иметь искроуловители (металлические сетки)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запрещается сушить на печи вещи и сырые дрова. Следите за тем, чтобы мебель, занавески находились не менее чем в полуметре от массива топящейся печи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чищают дымоходы от сажи, как правило, перед началом отопительного сезона и не реже одного раза в два месяца во время отопительного сезона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в местах, где сгораемые и трудно сгораемые конструкции зданий (стены, перегородки, перекрытия, балки) примыкают к печам и дымоходным трубам, необходимо предусмотреть разделку из несгораемых материалов.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ВОГОДНЯЯ ЁЛКА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Если вы хотите весело и без происшествий встретить Новый год, то необходимо соблюдать основные меры предосторожности: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 устанавливайте ёлку на устойчивом основании и так, чтобы ветви не касались стен, потолка и находились на безопасном расстоянии от бытовых электроприборов и печей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 поставьте ствол ёлки в ведро с мокрым песком и смачивайте его по мере высыхания, если ёлка высохла, выбросите её, потому что она может вспыхнуть, как факел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 не зажигайте на ёлке свечи, бенгальские огни. Не используйте самодельные электрогирлянды, не направляйте в её сторону хлопушки;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 дети могут находиться у ёлки с включенной гирляндой только в присутствии взрослых, выключайте её, если выходите из комнаты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 положите в легкодоступном месте несколько пакетов с песком или поставьте ёмкость с водой, приготовьте старенькое покрывало и электрический фонарик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 при загорании электрогирлянды немедленно выдерните из розетки вилку электропитания (розетка должна находиться в удобном месте и на виду) или выключите автоматы в электрощите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 повалите ёлку на пол, чтобы пламя не поднималось вверх (могут загореться обои и шторы), накиньте на неё одеяло, забросайте огонь песком или залейте водой (если это живая ёлка). Синтетическая ёлка горит очень быстро, при этом ёе материал плавится и растекается, при горении выделяя отравляющие вещества. Тушить водой горящие полимеры опасно из-за возможного разброса искр и расплавленной массы. Не прикасайтесь к горящей ёлке голыми руками, накиньте на неё плотное покрывало и засыпьте песком.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 вызовите сами или с помощью соседей пожарную охрану, удалите детей из комнаты.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мните!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блюдение мер </w:t>
      </w:r>
      <w:hyperlink r:id="rId1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пожарной безопасности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–</w:t>
        <w:br/>
        <w:t>это залог вашего благополучия,</w:t>
        <w:br/>
        <w:t>сохранности вашей жизни и жизни ваших близких!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жар легче предупредить, чем потушить!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_________________________________________________________________________________</w:t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0.2021 № 197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№ 46 от 25.02.2015г.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 переводе муниципальных жилых помещений в маневренный жилищный фонд Кулотинского городского поселения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постановлением Правительства Российской Федерации от 26 января 2006 года №42 (ред. 18.07.2016) «Об утверждении правил отнесения жилых помещений к специализированному жилищному фонду и типовых договоров найма специализированных жилых помещений», на основании Федерального закона от 06 октября 2003 года №131 ФЗ  (ред. 01.07.2021) «Об общих принципах организации местного самоуправления в Российской Федерации», Устава Кулотинского городского поселения, Положения о маневренном жилищном фонде Кулотинского городского поселения, утвержденное постановлением Администрации Кулотинского городского поселения от 23.07.2013 г. №73 и в целях создания условий для оперативного решения вопросов, связанных с обеспечением граждан жилыми помещениями в непредвиденных ситуациях, при капитальном ремонте помещения (дома) по постоянному месту жительства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Кулотинского городского поселения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Внести изменения в постановления № 46 от 25.02.2015 «О переводе муниципальных жилых помещений в маневренный жилищный фон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лотинского городского поселения», а именно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троку «по адресу: р.п. Кулотино проспект Коммунаров д.1 кв.3 ком. 2,24,25,43» изложить в новой редакции «по адресу: р.п. Кулотино проспект Коммунаров д.1 кв.3 ком. 34,35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спространить действие постановления на правоотношения, возникшие с 01.09.2021 г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Интернет.</w:t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</w:p>
    <w:p>
      <w:pPr>
        <w:pStyle w:val="Normal"/>
        <w:autoSpaceDE w:val="false"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ородского поселения   Л.Н. Федоров</w:t>
      </w:r>
    </w:p>
    <w:p>
      <w:pPr>
        <w:pStyle w:val="Normal"/>
        <w:autoSpaceDE w:val="false"/>
        <w:spacing w:lineRule="auto" w:line="240" w:before="0" w:after="200"/>
        <w:ind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14.10.2021 г. №198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п. 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остановление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В соответствии  с Федеральным  законом от 6 октября 2003 г. № 131-ФЗ "Об общих принципах организации местного самоуправления в Российской Федерации", Приказом Министерства экономического развития Российской Федерации от 30.08.2011 №424 «Об утверждении порядка ведения органами местного самоуправления реестров муниципального имущества», Уставом Кулотинского городского поселения, Положением о порядке управления и распоряжения муниципальным имуществом, находящимся в собственности Кулотинского городского поселения, утвержденным решением Совета депутатов от 10.09.2008 №84, решением  Совета депутатов Кулотинского городского поселения от 28.10.2014 №218 «Об установлении стоимости движимого имущества, подлежащего учету в реестре муниципальной собственности муниципального образования Кулотинского городского поселения» и в целях совершенствования порядка учета муниципального имущества и ведения реестра муниципального имущества, а также обеспечения полноты и достоверности содержащихся в реестре сведений о муниципальном имуществе, постановлением Администрация Кулотинского городского поселения от 27.01.2017 №19 (в редакции постановлений от 01.03.2017 №48, от 12.04.2017 №75) «Об утверждении Положения о реестре муниципального имущества муниципального образования «Кулотинское городское поселение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ЕТ:</w:t>
      </w:r>
    </w:p>
    <w:p>
      <w:pPr>
        <w:pStyle w:val="Style26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  в    реестр   муниципального  имущества,  находящегося  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собственности Кулотинского городского поселения, утвержденного постановлением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, следующие изменения: в приложение №1 «Раздел 1.Недвижимое имущество. Подраздел 3. Земельные участки» включить строки следующего содержания в соответствии с приложение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567" w:gutter="0" w:header="720" w:top="7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одского поселения</w:t>
        <w:tab/>
        <w:t xml:space="preserve">Л.Н.Федор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Кулотинского город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14.10.2021 №198  «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улотинского городского поселения от 19.01.2016 № 10 «Об утвержд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естра муниципального имущества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улотинское городское поселени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2297"/>
        <w:gridCol w:w="1417"/>
        <w:gridCol w:w="1418"/>
        <w:gridCol w:w="1275"/>
        <w:gridCol w:w="1134"/>
        <w:gridCol w:w="1418"/>
        <w:gridCol w:w="2410"/>
        <w:gridCol w:w="1417"/>
        <w:gridCol w:w="15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именование недвижимого имуще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Адрес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местоположение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адастровый номер муниципального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Балансовая стоимость  недвижимого имущества и начисленная амортизация (изно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адастровая стоимость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снования и дата 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-ный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 Федерация, Новгородская обл., Окуловский район, Кулотинское городское поселение, рп Кулотино, ул. Д.Бедного, земельный участок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:12:0301019: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0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5464.4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.09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иска из ЕГРП на недвижимое имущество и сделок с ним. Запись регистрации 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3:12:0301019:1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53/093/2021-2 от 06.09.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 Кулотинское городско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ел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567" w:right="1134" w:gutter="0" w:header="720" w:top="776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30(155) от 19.10.2021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Courier New" w:hAnsi="Courier New" w:cs="Times New Roman"/>
      <w:b w:val="false"/>
      <w:i w:val="false"/>
      <w:sz w:val="24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Style20">
    <w:name w:val="Сноска_"/>
    <w:basedOn w:val="Style7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basedOn w:val="Style7"/>
    <w:qFormat/>
    <w:rPr/>
  </w:style>
  <w:style w:type="character" w:styleId="Style21">
    <w:name w:val="Основной текст_"/>
    <w:basedOn w:val="Style7"/>
    <w:qFormat/>
    <w:rPr>
      <w:sz w:val="30"/>
      <w:szCs w:val="30"/>
    </w:rPr>
  </w:style>
  <w:style w:type="character" w:styleId="Style22">
    <w:name w:val="Подпись к таблице_"/>
    <w:basedOn w:val="Style7"/>
    <w:qFormat/>
    <w:rPr>
      <w:rFonts w:ascii="Times New Roman" w:hAnsi="Times New Roman" w:eastAsia="Times New Roman" w:cs="Times New Roman"/>
    </w:rPr>
  </w:style>
  <w:style w:type="character" w:styleId="Style23">
    <w:name w:val="Другое_"/>
    <w:basedOn w:val="Style7"/>
    <w:qFormat/>
    <w:rPr>
      <w:sz w:val="30"/>
      <w:szCs w:val="30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8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9">
    <w:name w:val="Таблица_Текст слева + полужирный"/>
    <w:basedOn w:val="Style27"/>
    <w:next w:val="12"/>
    <w:qFormat/>
    <w:pPr/>
    <w:rPr>
      <w:b/>
      <w:bCs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7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8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Сноска"/>
    <w:basedOn w:val="Normal"/>
    <w:qFormat/>
    <w:pPr>
      <w:widowControl w:val="false"/>
      <w:spacing w:lineRule="auto" w:line="240" w:before="0" w:after="0"/>
      <w:ind w:firstLine="820"/>
    </w:pPr>
    <w:rPr>
      <w:rFonts w:ascii="Times New Roman" w:hAnsi="Times New Roman" w:eastAsia="Times New Roman" w:cs="Times New Roman"/>
      <w:sz w:val="20"/>
      <w:szCs w:val="20"/>
    </w:rPr>
  </w:style>
  <w:style w:type="paragraph" w:styleId="17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paragraph" w:styleId="Style41">
    <w:name w:val="Подпись к таблице"/>
    <w:basedOn w:val="Normal"/>
    <w:qFormat/>
    <w:pPr>
      <w:widowControl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Style42">
    <w:name w:val="Другое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pandia.ru/text/category/pozharnaya_ohrana/" TargetMode="External"/><Relationship Id="rId5" Type="http://schemas.openxmlformats.org/officeDocument/2006/relationships/hyperlink" Target="https://pandia.ru/text/category/ognetushiteli/" TargetMode="External"/><Relationship Id="rId6" Type="http://schemas.openxmlformats.org/officeDocument/2006/relationships/hyperlink" Target="https://pandia.ru/text/category/ayerozolmz/" TargetMode="External"/><Relationship Id="rId7" Type="http://schemas.openxmlformats.org/officeDocument/2006/relationships/hyperlink" Target="https://pandia.ru/text/category/yelektroprovodka/" TargetMode="External"/><Relationship Id="rId8" Type="http://schemas.openxmlformats.org/officeDocument/2006/relationships/hyperlink" Target="https://pandia.ru/text/category/vodoprovod/" TargetMode="External"/><Relationship Id="rId9" Type="http://schemas.openxmlformats.org/officeDocument/2006/relationships/hyperlink" Target="https://pandia.ru/text/category/ventilmz/" TargetMode="External"/><Relationship Id="rId10" Type="http://schemas.openxmlformats.org/officeDocument/2006/relationships/hyperlink" Target="https://pandia.ru/text/category/abazhur/" TargetMode="External"/><Relationship Id="rId11" Type="http://schemas.openxmlformats.org/officeDocument/2006/relationships/hyperlink" Target="https://pandia.ru/text/category/termoregulyatori/" TargetMode="External"/><Relationship Id="rId12" Type="http://schemas.openxmlformats.org/officeDocument/2006/relationships/hyperlink" Target="https://pandia.ru/text/category/dimohodi/" TargetMode="External"/><Relationship Id="rId13" Type="http://schemas.openxmlformats.org/officeDocument/2006/relationships/hyperlink" Target="https://pandia.ru/text/category/pozharnaya_bezopasnostmz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5:37:00Z</dcterms:created>
  <dc:creator>Екатерина Никитина</dc:creator>
  <dc:description/>
  <cp:keywords/>
  <dc:language>en-US</dc:language>
  <cp:lastModifiedBy>Admin</cp:lastModifiedBy>
  <cp:lastPrinted>2021-11-11T08:36:00Z</cp:lastPrinted>
  <dcterms:modified xsi:type="dcterms:W3CDTF">2021-11-11T05:37:00Z</dcterms:modified>
  <cp:revision>2</cp:revision>
  <dc:subject/>
  <dc:title/>
</cp:coreProperties>
</file>