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2023751680,1435953146l0,0l3276800,3473464l2162688,0l1958739968,1435953293l0,0l0,0l2162688,0l65536,393216l4325376,7602287l7274612,109l2162688,0l-1682964480,1435953289l0,0l0,0l2162688,0l65536,262144l4980736,6684773l116,0l2162688,0l1880096768,1435953293l1880621056,1435953293l1880621056,1435953293l2162688,0l65536,327680l5373952,6750313l7602280,0l2162688,0l65536,65536153l262669532,4064l0,0l3211264,0l484442112,2129181631l484442112,2129181631l6881280,6750318l4390958,7536757l3145844,0l5242880,0l65536,1572864l5963776,6488157l7143535,7536686l7209077,7536686l6357108,3014770l7798881,3014772l7274576,7209065l116,0l0,0l5308416,0l2138046464,1435953293l592445440,1435953294l1916796928,1435953293l1050673152,1435953145l882900992,1435953145l892338176,1435953145l1877999616,1435953293l0,0l577044480,1435909679l5308416,0l-106496000,1435742691l0,0l7536640,7209077l391118894,1435953216l3014656,7471204l7798881,7209065l3014759,6815827l7340129,101l7340143,1038417920l3276307,0l427819008,1435953294l589824,0l197984256,2129182470l524288,1435893760l-570097664,-368034849l2206674,0l1491075072,1435953146l0,0l3276800,3211320l7405568,0l1794572288,1435742691l-701038592,362265905l1684654378,1868767266l846360428,1752638013l577074281,1983659567l1920234298,543517551l1869377379,589446514l892744755,539112545l1852403562,1819898995l1914846565,1684960623l1852121122,1885430628l1818632765,790787169l3735614,955383808l2177687,0l0,262144l524288,786432l0,0l3211264,0l-854589440,1435952778l-854589440,1435952778l-854589440,1435952778l-854589440,1435952778l-467730432,-1182881l3268608,0l1840250880,1435953293l1882193920,1435953293l1886388224,1435953293l1890582528,1435953293l16711680,921802211l17934461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2046836325,2129182732l-147390464,1761673059l110226347,0l-704643072,2129182649l-1917845504,1435953289l-1917321216,1435953289l-1917321216,1435953289l-661651456,2129182649l-659554304,2129182649l0,0l0,0l0,0l0,0l0,0l0,0l-657457152,2129182649l1567621120,1435953070l0,0l1567621120,1435953070l0,0l0,0l0,0l2050490368,2129182732l2050490368,2129182732l0,0l0,0l0,0l0,0l0,0l0,0l0,0l0,0l0,0l0,0l-1790967808,1435953293l-1789919232,1435953293l-1789919232,1435953293l0,0l0,0l0,0l0,0l0,0l0,0l0,0l0,0l0,0l0,0l-2147418112,-1l-2147352577,-1l65535,-503316480l1,0l50095,0l0,0l-65536,-5505025l31744,0l0,0l-2147418112,-1l-2147352577,-1l394854399,2129182644l-768606208,1435953082l0,0l-742391808,1435953293l1892679680,1435953293l196608,1493237760l55915,712927488l1457019278,2129182652l0,0l878706688,2129182473l262144,0l267431333,2129182206l1952448512,1435953293l0,0l-318767104,-115678037l53772,131072l3,14614528l1772665860,2129182650l1888485376,1435953293l0,0l1775763456,2129182650l1717960704,318767206l33272,0l0,0l0,0l0,0l0,65536l520159232,53623l65536,738263040l280892,98304255l0,0l-2107703296,-1530381159l18262,0l0,0l0,0l0,0l0,0l0,0l0,0l0,0l0,0l0,0l-65536,-1l1952514047,1435953293l1908408320,1435953293l524288,0l391118848,1435953216l391118848,1435953216l424673280,1435953216l1909981184,1435953293l391118848,1435953216l391118848,1435953216l424673280,1435953216l1909981184,1435953293l196608,1068335872l255,0l0,0l0,0l2050490368,2129182732l2050490368,2129182732l2050490368,2129182732l0,-5504768l63488,0l0,0l0,0l2050490368,2129182732l2050490368,2129182732l2050490368,2129182732l0,-605748992l44018,0l0,0l0,0l2050490368,2129182732l2050490368,2129182732l2050490368,2129182732l0,-506265344l51125,0l0,0l0,0l-956301312,-725428757l53445,0l0,0l0,0l0,0l0,0l-2147418112,-1l-2147352577,-1l65535,0l0,0l-2147418112,-1l-2147352577,-1l65535,0l0,0l-2147418112,-1l-2147352577,-1l65535,0l0,-67043328l1,1583226384l-654796456,2129182649l1419509760,17278l0,1789132800l-647468589,2129182649l0,0l0,0l0,0l554696704,1435953293l0,0l0,0l0,0l0,0l0,0l0,0l0,0l0,0l0,0l0,0l-2147418112,-1l-2147352577,-1l65535,0l0,0l-2147418112,-1l-2147352577,-1l65535,0l0,0l0,0l0,0l0,-11588120l3072,0l0,0l0,0l0,0l0,0l0,0l0,0l0,0l0,0l-2147418112,-1l-2147352577,-1l2050555903,2129182732l0,-1608515584l2019,0l0,0l0,0l-233832448,1435953292l327680,327680l655360,1448280064l29252,1203472240l-640141090,2129182649l0,0l-1208483840,-1981960398l1778419327,2129182650l437256192,1435953293l0,0l1781530624,2129182650l8454144,0l1178009600,1435742691l-701038592,362265905l3131690,6881388l3080290,6881388l7471202,7274597l6684774,6488169l3080293,6815859l7471201,3080293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1426082892l0,0l2162688,0l65536,262144l1431175168,2113948748l2097152,0l7405568,0l1487011840,1435742691l-701038592,362265905l5163306,6225988l4259906,4522067l4456543,5374025l7536687,6357096l6619250,6684719l7077993,6619252l3080306,7143542l2949228,6815859l7340129,2949221l7929972,6619248l115,0l505479168,0l592445440,2129181631l592445440,2129181631l663748608,1435953294l663748608,1435953294l1394737152,1701863784l842413856,539112760l1919905635,2053731172l857881957,892745526l959198002,573846577l1952542752,1814183272l1815096368,909588019l741552693,909339696l842348087,825830451l812397620,875641132l741370932,825322544l1815096374,842412338l741881910,808610864l892810034,808990257l859058476,859126069l1815491633,1815096368l909586995,741355576l859255859,1815361076l842412338,741881910l959540272,859256885l943077689,859058476l859126069,1815296306l1815096368,1815096368l842412338,741881910l892759088,741749557l842217779,879506993l859124275,925644343l842149942,929838904l909391666,824980017l845953328,909260337l808204344,909192556l909718072,808989748l859058476,859126069l1815689266,1815096368l1815096368,842412338l741881910,892759088l741749557,825374258l879506484,925907001l908867123,926169142l829174583,808203825l909193836,943207986l829173804,808466488l909588025,875637816l892941619,859386419l943206764,825374256l741750064,892548145l842216761,829174585l909129784,892350770l875637814,892941619l859386419,909193836l943207986,913059884l909325621,926036780l1815099446,859255605l741487929,808793910l1815294259,842020407l741357618,825388080l943075894,1815096376l859125046,892742710l825635637,845951797l909521462,842216761l909128748,741370932l842230832,909259057l1815096372,875837492l825307700,825371698l942750002,825439793l876098668,825373748l841757233,825831985l859189560,943090737l942813496,926297136l825438261,859073592l892940345,892808248l892810803,825453623l876098868,1815096372l842281525,741357624l892759088,741749557l842478897,1815361080l859191605,741750583l943207478,1815557425l859058487,741684021l909325623,1815492662l959459895,741816112l909325623,1815492662l926233398,741879857l875638835,1815099191l943273783,741423160l875638835,1815230263l876032567,741750581l959459895,1815426608l741749041,741370928l859139120,825505840l1815096374,942879026l875967536,824980534l959787828,959591221l959802419,892613682l741356596,892548145l842216761,829174841l926298425,842610233l875637816,892941619l859386419,892350828l859256368,741487921l892548145,825439545l946615604,809054776l842610992,859058476l859126069,1815426097l858929464,925972531l875637814,892941619l892612915,926429548l960051511,741749046l892548145,842216761l812397369,896282668l875575095,808989748l859058476,959461685l1815689014,942682933l741749044,825060400l959723056,808464438l859058476,842282805l1815165238,1815096368l909325623,741356598l959459895,1815557936l825309491,959985713l875637812,892941619l909193779,825242476l909456948,926168876l875573809,959919980l825767992,808597292l892743737,825242476l959788852,825767468l926038069,875771756l959590704,825241900l875771756,859058480l858796332,925971512l1815097913,909586995l741814323,842296368l959526967,741879856l892548145,842216761l896283705,842545464l1815096372,959920433l892482616,825371702l942750002,808924210l875705708,741881906l892548145,926103864l762064950,808466229l909522745,858598452l858798134,959723572l808596076,876033590l829173804,808532276l925906231,875637810l892941619,909390131l808202348,926036844l808466486,825373484l808596273,808728428l943076661,829173804l892614967,942813751l875637816,876033331l825833010,808922476l942878769,741488949l842151475,809055542l909208629,892744760l943141684,909652268l926299960,1815492146l859190328,842281014l925969464,859189813l858861624,926365036l842282800,824979768l909326393,909457717l959540279,858927154l943272500,859059500l892809525,829174069l859387448,926103351l943008825,909390905l1815359797,926038328l892810292,859122741l842084665,1815426101l842348593,892547124l824980022,943272248l960051257,959540277l876098609,892745014l943075628,808859956l1815294518,842348593l825307697,824980018l875903032,842412083l942763064,859191345l892745522,809056044l825702455,862730550l909456183,959198257l942880053,942684211l925971052,926430775l812396588,842412588l1815360561,842281525l925644856,859059768l741370930,842230832l909259057,1815096372l875903021,876165173l824979508,959787828l926364213,942500920l943010869,808727609l859058476,842348853l1815623479,875903021l876165173,824979508l959787828,926364213l942500920,943010869l808727609,859058476l842348853,1815623479l926299181,875574071l757871155,842543409l1815164984,943075891l741879862,942763056l892481588,808990768l859058476,859126069l1815296306,842545201l959658289,824979506l959787828,959591221l942763059,942880312l875704888,859058476l859126069,1815296306l809056305,892483637l824981554,959787828l959591221,909208627l909193527,959197240l808988978,825307698l959918444,909390899l1815096369,859125046l892415030,909652535l829173812,909326393l875967284,909192248l858928179,876163381l858796652,825701943l741357618,859191089l942682935,829173808l808859957,909392183l808987696,875967544l1815359541,926495288l842084401,859122744l825307449,1815098167l959527217,909455417l841758003,926102832l925970739,876112946l875573553,741422135l876097592,909718838l809069625,859386169l741488439,825832245l926167345,942763058l959788600,825833273l875706412,892809779l896282676,825309491l808662833,892809516l926233650,1815361589l859124791,959854900l808987699,909718840l1815492402,842150968l892679729,876096566l808794421,1815097392l876097592,909718838l842542137,943207221l1815492400,858862647l926233909,808987700l926234680,1815490617l925971512,942682679l808987696,892744760l1815688761,842281009l892417076,824980025l842216249,959525169l942763062,909390384l942684469,909652268l909259321,1815427120l859126065,959525431l824979766,808465200l942683957,959540273l909128501,876032566l809056044,909522999l963391798,842543160l943272247,892809516l926233650,1815361589l875771441,876034104l824981045,825374008l926431539,909208630l858928179,842347061l808988972,842413106l1815492405,808990517l942814771,909192245l926364726,808597811l808923500,909326129l741815344,926101554l825571126,896284464l875836471,942682169l892940588,825701938l1815099696,842020657l842608689,824981553l926430776,842216242l909208624,959788854l875706418,925906988l858797365,946615346l825373236,842609718l892483628,909195059l929838649,892547380l876033333,942684204l959919416,829175344l842216496,858994231l943270966,858929200l1815623224,892876849l959525684,824980274l808925240,876099376l808610869,859321908l892482358,842084908l842543417,1815229239l926167341,875575603l824980534,909194807l892351287,825322553l909259312,741815347l925723696,875967536l842477619,842084908l842543417,1815688246l825831725,892614711l741617717,892548145l842216761,762067256l925972785,842084915l824981041,959787828l942814005,825060409l859255097,825372978l875637814,892941619l959984179,909520236l825570865,741750068l959590706,909260849l762067252,892941622l808662069,825371700l942750002,959723058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25 (150) от 30.08.2021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4451" w:right="586" w:hanging="37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куратура Окуловского района проведет «Прямую линию» </w:t>
      </w:r>
    </w:p>
    <w:p>
      <w:pPr>
        <w:pStyle w:val="Normal"/>
        <w:spacing w:lineRule="auto" w:line="240" w:before="0" w:after="0"/>
        <w:ind w:left="4451" w:right="586" w:hanging="37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4" w:right="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куратурой Окуловского района 03 сентября 2021 года с 09.00 до 18.00 (перерыв с 13.00 до 13.45) будет проводиться «прямая телефонная линия». В период работы «прямой телефонной линии» от граждан и организаций принимаются обращения о нарушениях при осуществлении органами государственной власти, местного самоуправления, а также правоохранительными органами своих полномочий по телефону 21-501, 21-58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130" cy="30480"/>
            <wp:effectExtent l="0" t="0" r="0" b="0"/>
            <wp:docPr id="2" name="Picture 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ind w:left="14" w:right="14" w:hanging="0"/>
        <w:contextualSpacing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7085965</wp:posOffset>
            </wp:positionH>
            <wp:positionV relativeFrom="page">
              <wp:posOffset>1158875</wp:posOffset>
            </wp:positionV>
            <wp:extent cx="3175" cy="3175"/>
            <wp:effectExtent l="0" t="0" r="0" b="0"/>
            <wp:wrapSquare wrapText="bothSides"/>
            <wp:docPr id="3" name="Picture 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Прием будут проводить прокурор Демин Алексей Дмитриевич и старший помощник прокурора района Агаян Евгине Тиграновна. </w:t>
      </w:r>
    </w:p>
    <w:p>
      <w:pPr>
        <w:pStyle w:val="Normal"/>
        <w:spacing w:lineRule="auto" w:line="240" w:before="0" w:after="200"/>
        <w:ind w:left="14" w:right="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 поступившим обращениям (в том числе анонимным) будут проведены соответствующие проверки, в случае выявления нарушений действующего законодательства будут приняты меры реагирования.</w:t>
      </w:r>
    </w:p>
    <w:p>
      <w:pPr>
        <w:pStyle w:val="Normal"/>
        <w:spacing w:lineRule="auto" w:line="240" w:before="0" w:after="200"/>
        <w:ind w:left="14" w:right="1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Обратившихся граждан проконсультируют по вопросам исполнения законодательных актов, разъяснят новые принятые постановления. Также при необходимости помогут составить обращение в электронной и письменной форме.</w:t>
      </w:r>
    </w:p>
    <w:p>
      <w:pPr>
        <w:pStyle w:val="Normal"/>
        <w:spacing w:lineRule="auto" w:line="240" w:before="0" w:after="200"/>
        <w:ind w:left="135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08. 2021 № 160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 подготовке и проведении отопительного периода 2021/2022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 Федеральным Законом от 27 июля 2010 года №190-ФЗ «О теплоснабжении», ч.3 ст.14 Федерального закона от 06 октября 2003 года  №131-ФЗ «Об общих принципах организации местного самоуправления в Российской Федерации», руководствуясь п.26 «Организационно-методических рекомендаций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», утвержденных приказом Государственного комитета Российской Федерации по строительству и жилищно-коммунальному комплексу от 6 сентября  2000г. №203, Уставом Кулотинского городского поселения, в целях обеспечения своевременной подготовки объектов жилищно-коммунального хозяйства и социального назначения на территории Кулотинского городского поселения к предстоящему отопительному периоду 2021/2022 года, проведения отопительного периода, повышения качества предоставления услуг населению и другим потребителям,  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ть комиссию по подготовке и проведению отопительного периода 2021/2022 года (далее комиссия) и утвердить ее прилагаемый состав.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ссии: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еспечить координацию проведения предзимних работ с учетом их своевременного завершения к началу отопительного периода;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рганизовать в течение подготовительного периода (июнь -сентябрь 2021 года) проведение заседаний комиссии с рассмотрением вопросов о ходе подготовительных работ к отопительному периоду на территории Кулотинского городского поселения.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комендовать организациям коммунального комплекса: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рганизовать в установленные сроки представление отчетности по форме 1-ЖКХ (зима) в комитет по жилищно-коммунальному хозяйству и дорожной деятельности Администрации Окуловского муниципального района (далее – Комитет);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нформировать Комитет: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отовности объектов жилищно-коммунального хозяйства к работе в зимних условиях в срок до 25 сентября 2021 года;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комендовать организациям и учреждениям, находящимся на территории Кулотинского городского поселения в пределах своей компетенции: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беспечить подготовку объектов жилищно-коммунального хозяйства поселения к работе в отопительный период 2021/2022 года;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Оказать содействие организациям, имеющим на своем балансе котельные, отапливающие жилищный фонд и объекты социального назначения, по созданию к началу отопительного периода запасов топлива в объемах, установленных в соответствии с Порядком определения нормативов запасов топлива на источниках тепловой энергии (за исключением источников тепловой энергии, функционирующих в режиме комбинированной выработки электрической и тепловой энергии), утвержденным приказом Министерства энергетики Российской Федерации от 10 августа 2012 года №377 (далее - Порядок);  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рганизовать работу по получению паспортов готовности к отопительному периоду организаций, имеющих на своем балансе котельные, отапливающие жилищный фонд и объекты социального назначения, в порядке, установленном Правилами оценки готовности к отопительному периоду, утвержденными приказом Министерства энергетики Российской Федерации от 12 марта 2013 года №103 (далее - Правила);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рганизовать работу по получению паспортов готовности к отопительному периоду в порядке, установленном Правилами.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комендовать руководителям организаций, имеющих на своем балансе котельные, отапливающие жилищный фонд и объекты социального назначения, принять меры по подготовке к работе в отопительный период 2021/2022 года резервных топливных хозяйств котельных, для которых предусмотрены резервные виды топлива, установленные топливным режимом, и созданию нормативных запасов топлива.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комендовать теплоснабжающим организациям, предприятиям на территории Кулотинского городского поселения: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Обеспечить готовность объектов, сетей к работе в зимних условиях, резервных топливных хозяйств котельных, для которых предусмотрены резервные виды топлива, установленные топливным режимом;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братиться в соответствии с Порядком в министерство жилищно-коммунального хозяйства и топливно-энергетического комплекса Новгородской области за утверждением на 2021 и 2022 годы нормативов запасов топлива на источниках тепловой энергии;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Обеспечить к началу отопительного периода 2021/2022 года создание запасов топлива в объемах не менее нормативных, установленных в соответствии с Порядком.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комендовать управляющим организациям, товариществам собственников жилья и гражданам, осуществляющим непосредственное управление многоквартирными домами: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Разработать планы-графики работ по подготовке жилищного фонда и его инженерного оборудования к эксплуатации в зимних условиях (далее планы-графики). 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ть планы-графики с теплоснабжающими организациями и представить их на утверждение в Администрацию Окуловского муниципального района;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едставить до 20 сентября 2021 года информацию о наличии паспортов готовности к отопительному периоду многоквартирных домов в Комитет ЖКХ   и дорожной деятельности Окуловского муниципального района.</w:t>
      </w:r>
    </w:p>
    <w:p>
      <w:pPr>
        <w:pStyle w:val="Normal"/>
        <w:widowControl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знать утратившим силу постановление Администрации Кулотинского городского поселения от 16.07.2020 № 108 «О подготовке и проведении отопительного периода 2020/2021 года»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</w:rPr>
        <w:t>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Главы Администрации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отинского городского поселения         Е.А. Битепаж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лотинского городского поселения от 17.08.2021 №160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иссии для проведения проверки готовности теплоснабжающих, теплосетевых организаций и потребителей тепловой энергии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топительному периоду 2021/2022 год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Федоров Л.Н. – Глава Кулотинского городского поселения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Битепаж Е.А. – Заместитель Главы администрации Кулотинского городского поселения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Артемьева О.Ю. – специалист 1 категории администрации Кулотинского городского поселения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 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пециалист администрации Кулотинского городского поселения Логашева Т.Ю.;      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ь Окуловского района ООО «ТК Новгородская»  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  согласованию);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иректор «УК Окуловская» Калинкина Т.В. (по согласованию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ь филиала АО «Газпром газораспределение Великий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овгород» г. Боровичи (по согласованию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 Совета депутатов Кулотинского городского поселения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Жихарева М.Ю.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едседатель ТСЖ «Согласие» Дмитриев А.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08. 2021 № 162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№ 48 от 25.03. 2021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б утверждении межведомственной комиссии по признанию помещения жилым помещением, жилого помещения непригодным дл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живания и многоквартирного дома аварийным и подлежащим сносу или реконструкции на территории Кулотинского городского поселения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Кулотинского городского поселения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приложение постановления № 48 от 25.03.2021 «Об утверждении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Кулотинского городского поселения», а именно в состав межведомственной комисси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троку «Заместитель начальника отдела НД и ПР по Маловишерскому и Окуловскому районам УНД ГУ МЧС России по Новгородской области (по согласованию)  член комиссии Морозов Д.Ю., тел. 8 (816 57) 23-680» изложить в новой редакции: «Инспектор отдела НД и ПР по Маловишерскому и Окуловскому районам УНД ПР ГУ МЧС России по Новгородской области (по согласованию), член комиссии Морозов Д.Ю., тел. 8 (816 57) 23-680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Интернет.</w:t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меститель Главы Администрации </w:t>
      </w:r>
    </w:p>
    <w:p>
      <w:pPr>
        <w:pStyle w:val="Normal"/>
        <w:autoSpaceDE w:val="false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улотинского городского поселения                            Е.А. Битепаж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08.2021 № 173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Кулотино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изменений в проектную документацию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48 Градостроительного кодекса Российской Федерации, положительным заключением экспертизы Государственного автономного учреждения «Управление государственной экспертизы проектной документации и результатов инженерных изысканий Новгородской области» (далее по тексту ГАУ «Госэкспертиза Новгородской области») проектно-сметной документации и результатов инженерных изысканий линейного объекта «Станция водоподготовки 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»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Кулотинского городского поселения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Утвердить изменения в том 4 05/20-КР раздела 4 «Конструктивные и объёмно-планировочные решения», и в том 5.2.1 05/20-НВ раздела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подраздела 5.2.1 «Сети водопровода» проектной документации линейного объекта «Станция водоподготовки 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» без изменения сметной стоимости строительств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Интернет.</w:t>
        <w:tab/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меститель Главы Администрации </w:t>
      </w:r>
    </w:p>
    <w:p>
      <w:pPr>
        <w:pStyle w:val="Normal"/>
        <w:autoSpaceDE w:val="false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Кулотинского городского поселения                            Е.А. Битепаж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left="-567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25(150) от 30.08.2021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Courier New" w:hAnsi="Courier New" w:cs="Times New Roman"/>
      <w:b w:val="false"/>
      <w:i w:val="false"/>
      <w:sz w:val="24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Style20">
    <w:name w:val="Сноска_"/>
    <w:basedOn w:val="Style7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basedOn w:val="Style7"/>
    <w:qFormat/>
    <w:rPr/>
  </w:style>
  <w:style w:type="character" w:styleId="Style21">
    <w:name w:val="Основной текст_"/>
    <w:basedOn w:val="Style7"/>
    <w:qFormat/>
    <w:rPr>
      <w:sz w:val="30"/>
      <w:szCs w:val="30"/>
    </w:rPr>
  </w:style>
  <w:style w:type="character" w:styleId="Style22">
    <w:name w:val="Подпись к таблице_"/>
    <w:basedOn w:val="Style7"/>
    <w:qFormat/>
    <w:rPr>
      <w:rFonts w:ascii="Times New Roman" w:hAnsi="Times New Roman" w:eastAsia="Times New Roman" w:cs="Times New Roman"/>
    </w:rPr>
  </w:style>
  <w:style w:type="character" w:styleId="Style23">
    <w:name w:val="Другое_"/>
    <w:basedOn w:val="Style7"/>
    <w:qFormat/>
    <w:rPr>
      <w:sz w:val="30"/>
      <w:szCs w:val="30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8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9">
    <w:name w:val="Таблица_Текст слева + полужирный"/>
    <w:basedOn w:val="Style27"/>
    <w:next w:val="12"/>
    <w:qFormat/>
    <w:pPr/>
    <w:rPr>
      <w:b/>
      <w:bCs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8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Сноска"/>
    <w:basedOn w:val="Normal"/>
    <w:qFormat/>
    <w:pPr>
      <w:widowControl w:val="false"/>
      <w:spacing w:lineRule="auto" w:line="240" w:before="0" w:after="0"/>
      <w:ind w:firstLine="820"/>
    </w:pPr>
    <w:rPr>
      <w:rFonts w:ascii="Times New Roman" w:hAnsi="Times New Roman" w:eastAsia="Times New Roman" w:cs="Times New Roman"/>
      <w:sz w:val="20"/>
      <w:szCs w:val="20"/>
    </w:rPr>
  </w:style>
  <w:style w:type="paragraph" w:styleId="17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paragraph" w:styleId="Style41">
    <w:name w:val="Подпись к таблице"/>
    <w:basedOn w:val="Normal"/>
    <w:qFormat/>
    <w:pPr>
      <w:widowControl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Style42">
    <w:name w:val="Другое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3:24:00Z</dcterms:created>
  <dc:creator>Екатерина Никитина</dc:creator>
  <dc:description/>
  <cp:keywords/>
  <dc:language>en-US</dc:language>
  <cp:lastModifiedBy>Admin</cp:lastModifiedBy>
  <cp:lastPrinted>2021-09-08T16:23:00Z</cp:lastPrinted>
  <dcterms:modified xsi:type="dcterms:W3CDTF">2021-09-08T13:24:00Z</dcterms:modified>
  <cp:revision>4</cp:revision>
  <dc:subject/>
  <dc:title/>
</cp:coreProperties>
</file>