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42860108l0,0l2162688,0l65536,262144l1431175168,2113948748l4194304,0l2162688,0l65536,262144l1431175168,2113948748l0,0l2162688,0l65536,262144l1431175168,2113948748l-1354760192,1444848524l2162688,0l65536,262144l1431175168,19532l2097152,0l3211264,0l65536,720896l4390912,7274607l6553714,7209065l7602273,7536741l0,0l2162688,0l65536,327680l4587520,6357100l7536743,0l12648448,0l493879296,2130030047l493879296,2130030047l942800896,858849332l842149936,825830454l1811952692,1815096368l808465201,741749298l858876976,842149936l825830454,812397620l875641132,1818361908l7037793,6684774l26112,0l6356992,0l-1763704832,1444848524l482344960,2130030047l0,0l4259840,0l1409286144,1444848525l485490688,2130030047l65536,0l442499072,2130029488l-688914432,1444848055l-503316480,1444848404l12582912,0l2097152,0l1514143744,1444848525l0,0l1393033216,1444848525l6356992,0l1818558464,1444659815l-276627456,1148581730l1811954314,1444659815l0,0l1811939328,1444659815l0,0l1811939328,1444659815l0,0l1811939328,1444659815l0,0l0,0l2162688,0l65536,262144l1431175168,1442860108l65536,0l2162688,0l65536,262144l1431175168,2113948748l2097152,0l5308416,0l953548800,352746l-276627456,1148581730l486029962,2130031050l1507328,0l1515192320,1444848525l1514143744,1444848525l1428160512,1444848525l1427111936,1444848525l756023296,1444848404l505479168,0l592445440,2130030047l592445440,2130030047l1617952768,1444848525l1617952768,1444848525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1684340736,1444659815l-276627456,1148581730l6634122,3604512l3276854,3539000l0,0l3211264,0l1653932032,1444659815l-276627456,1148581730l-1170720118,2130031137l-65536,1705312255l-65484,10000l2162688,0l0,0l-687734784,-1798045677l0,9144l4259840,0l485490688,2130030047l1409286144,1444848525l484442112,2130030047l484442112,2130030047l221315072,2130028390l3866624,7274496l4194406,0l4194304,0l327680,524293l0,0l3676523,0l3676523,38100l0,38100l0,0l116,0l4259840,0l1653604352,2130031048l65536,65536l1661468672,2130031048l595591168,2130029491l595591168,2130029491l-1382285312,0l116,0l2162688,0l65536,262144l1431175168,1442860108l0,0l2162688,0l65536,262144l1431175168,2113948748l4194304,0l2162688,0l65536,262144l1431175168,2113948748l0,0l2162688,0l65536,262144l1431175168,2113948748l-1354760192,1444848524l2162688,0l65536,262144l1431175168,19532l2097152,0l3211264,0l65536,720896l4390912,7274607l6553714,7209065l7602273,7536741l0,0l2162688,0l65536,327680l4587520,6357100l7536743,0l9502720,0l953483264,352746l-276627456,1148581730l1703950986,2130031079l0,0l-1905262592,2130029994l-1384120320,2130029994l0,0l65536,65536l-1340276736,2130031026l-1367343104,2130031026l1524629504,2130030465l1596981248,1444848525l721420288,1430471467l-1879029938,2130029994l0,0l377487360,2130418416l1409286144,1444848525l3211264,0l484442112,2130030047l-1138753536,1444848525l-688914432,1444848055l-503316480,1444848404l3145728,0l2097152,0l1514143744,1444848525l0,0l1393033216,1444848525l6356992,0l1818558464,1444659815l-276627456,1148581730l1811954314,1444659815l0,0l1811939328,1444659815l0,0l1811939328,1444659815l0,0l1811939328,1444659815l0,0l0,0l2162688,0l65536,262144l1431175168,1442860108l65536,0l2162688,0l65536,262144l1431175168,2113948748l2097152,0l5308416,0l953548800,352746l-276627456,1148581730l486029962,2130031050l1507328,0l1515192320,1444848525l1514143744,1444848525l1428160512,1444848525l1427111936,1444848525l756023296,1444848404l505479168,0l592445440,2130030047l592445440,2130030047l1617952768,1444848525l926298988,858928438l825766700,812396592l825766700,812396592l829173804,808203825l825373548,875967025l829173804,859060278l859254836,875637814l892744756,892418105l926035308,926037558l741750068,942944561l925972533,913059891l825504566,858534450l892612662,862728753l943077170,858534965l809055029,812396592l862728236,842084658l808203318,892744044l842217779,741487408l875836465,943273270l762066225,909522738l892614450,825306166l943011892,808662833l825306476,842477623l942747952,858862124l825438256,1815556913l892679725,824981043l859123767,892482097l908946485,876098613l808464684,845951024l909260337,808204344l808202348,943074668l875771703,741619767l959918381,892612664l1815557942,825830448l879506484,943273266l808202292,892875884l909130036,841758776l808465201,875573299l875654199,942815536l875835702,875835692l942946356,1815425589l875837492,825307700l825371698,858796083l926167088,876098668l825373748,841757233l808465201,875573299l842165303,892416817l741488432,808661298l859320880,862728249l909522488,925643826l875837234,879507001l875837745,808203824l959525996,875574068l862728236,943077170l842345520,859386420l808202348,926298988l858928438,862728236l892745526,858534706l808464696,858533996l808464696,808202348l909193580,879505452l943273266,808202292l892744044,875574835l741487923,808661298l808530736,913061940l909325621,892679724l829175347,875640374l926300214,825371698l858796083,942944305l892941676,825309493l841758774,808465201l959723826,959802417l825832757,741881393l808661298,876163632l762065209,842543921l859125810,808202801l909193580,845951020l909260337,808204344l892679788,841758259l875639350,875654196l925970739,943075637l875835692,808859698l1815621681,1815096368l842412338,741881910l892759088,741749557l825374258,829174836l825307956,909194551l825371704,876163889l942946104,959525996l875574068,845951020l909260337,808204344l892679788,841758259l875639350,875654196l925970739,943075637l825307692,942946611l1815622711,1815096368l842412338,741881910l892759088,741749557l825374258,829174836l825307956,909194551l825371704,876163889l942946104,858860908l909587509,842608944l875835692,942946356l1815360053,842412338l741881910,892759088l741749557,825374258l829174836,825307956l909194551,959523896l1815229237,926494770l741487921,842230832l909259057,1815096372l859125046,842476598l909719600,959657068l842086704,926037804l925906484,892679788l875640627,808597292l892743737,808859500l859255346,859125548l825505590,808202348l909193836,943207986l913059884,909325621l926036780,1815099446l926430516,741356085l926233398,1815097393l909325623,741553207l892955696,842478128l1815096368,875771193l909259576,892546100l909391666,926035308l926037558,741750068l942944561,925972533l829173811,959655991l943271989,825371702l858796083,959918129l808202348,959524204l909260080,842609970l858862124,959590448l1815361849,942879021l808595764,741356083l808661298,960049712l812397625,913059884l909325621,892679724l762066483,808727345l926299954,841758259l808465201,842019123l825060406,859256371l808530740,825371700l858796083,909258801l842346860,959591988l741617717,808661298l875574064,829175094l959854901,875704632l875637816,876098612l892482872,825374572l842019380,824981560l875574068,909390135l825060407,809056056l859388210,825371704l842018867,876165433l808202348,926364524l859256884,841756726l875574065,825505841l875654198,942815536l875835702,875835692l942946356,1815425589l825307699,741619250l942959664,842282036l741486897,808661298l808465200,762066740l942879025,892548407l824981043,942945332l842348596,908946485l825833528,842216500l875835692,942946356l1815426352,858797357l875966771,824979512l942945332,808728628l825453620,842478900l1815096376,926494770l741487921,892431408l875639857,875837235l875835692,942946356l1815425589,1815096368l859386673,842216240l824981041,942945332l842348596,859204661l960050741,1815096370l942749745,876098869l824980534,909390900l825768245,841837621l842413623,909456439l875639084,825767224l1815098167,825309233l859059513,824980529l909390900,825768245l741370933,942763056l859386161,942814009l875835692,959788596l1815425336,1815096368l825309233,859386681l824981554,909390900l825768245,741370933l942763056,859386161l942814009,875835692l959788596,1815425336l1815096368,1815096368l842412338,741881910l892759088,741749557l825374258,829174836l825307956,909194551l875637816,909652532l942682416,892679788l808203827,909193836l943207986,913059884l909325621,842412588l1815360561,825439281l825571121,841758774l959656241,876034100l808610872,892417849l1815096370,942682933l741749044,892955696l942945587,741355576l926037299,762066484l909522738,892614450l825306166,943011892l808662833,909653100l960049712,841757238l808465201,892350771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4 (140) от 11.05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05.2021 № 84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п.Кулотино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б организации  ярмарки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 соответствии  с постановлением Администрации Новгородской области от 26.07.2007 года № 205 « Об утверждении порядка организации деятельности ярмарок на территории  области» в целях обеспечения потребностей широких слоев населения качественными товарами, создание конкурентной среды на потребительском рынке  Администрация  Кулотинского  городского  поселения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1.Проводить ярмарку в период с 26.05.2021 года по 31.12.2021года еженедельно по воскресным  дням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2.С 26.05.2021 года по 31.12.2021 года  установить  место проведения ярмарки :р.п.Кулотино , ул.Ворошилова , участок № 8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Определить организатором ярмарки ООО «Ковчег»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. 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 xml:space="preserve">5.Опубликовать постановление в периодическом печатном  издании – бюллетене -  « Официальный  вестник Кулотинского городского поселения » и разместить на официальном  сайте   Администрации Кулотинского городского поселения в информационно - телекоммуникационной системе Интернет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Глава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городского поселения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05. 2021 № 8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завершении отопительного сез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, в связи со стабилизацией средней - суточной температуры наружного воздуха (+8 градусов и выше в течение нормативного срока)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Завершить отопительный сезон на территории Кулотинского городского поселения 13 мая 2021 года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и разместить на официальном сайте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городского поселения в информационно –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онной сети Интернет»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Л.Н.Федоров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 14(140) от 11.05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50:00Z</dcterms:created>
  <dc:creator>Екатерина Никитина</dc:creator>
  <dc:description/>
  <cp:keywords/>
  <dc:language>en-US</dc:language>
  <cp:lastModifiedBy>Admin</cp:lastModifiedBy>
  <cp:lastPrinted>2021-05-19T09:23:00Z</cp:lastPrinted>
  <dcterms:modified xsi:type="dcterms:W3CDTF">2021-06-04T13:47:00Z</dcterms:modified>
  <cp:revision>5</cp:revision>
  <dc:subject/>
  <dc:title/>
</cp:coreProperties>
</file>