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2162688,0l65536,262144l1431175168,2113948748l0,0l2162688,0l65536,262144l1431175168,2113948748l1745879040,1433147082l2162688,0l65536,262144l1431175168,19532l2097152,0l3211264,0l65536,720896l4390912,7274607l6553714,7209065l7602273,7536741l0,0l2162688,0l65536,327680l4587520,6357100l7536743,0l12648448,0l493879296,2129223711l493879296,2129223711l942800896,858849332l842149936,825830454l1811952692,1815096368l808465201,741749298l858876976,842149936l825830454,812397620l875641132,1818361908l7037793,6684774l26112,0l6356992,0l933232640,1433147082l482344960,2129223711l0,0l4259840,0l240123904,1433147083l485490688,2129223711l65536,0l1516240896,2129223154l-957349888,1433146599l-407896064,1433146948l12582912,0l2097152,0l344981504,1433147083l0,0l223870976,1433147083l6356992,0l1672544256,1432961034l888471552,1173618992l1660951782,1432961034l0,0l1660944384,1432961034l0,0l1660944384,1432961034l0,0l1660944384,1432961034l0,0l0,0l2162688,0l65536,262144l1431175168,1426082892l65536,0l2162688,0l65536,262144l1431175168,2113948748l2097152,0l5308416,0l1823539200,349889l888471552,1173618992l486022374,2129224714l1507328,0l346030080,1433147083l344981504,1433147083l258998272,1433147083l257949696,1433147083l855638016,1433146948l505479168,0l592445440,2129223711l592445440,2129223711l448790528,1433147083l448790528,1433147083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2075197440,1432961034l888471552,1173618992l6626534,3604512l3276854,3539000l0,0l3211264,0l2015428608,1432961034l888471552,1173618992l-633856794,2129224802l-65536,1705312255l-65484,10000l2162688,0l0,0l-687734784,-1798045677l0,9144l4259840,0l485490688,2129223711l240123904,1433147083l484442112,2129223711l484442112,2129223711l1026621440,2129222055l3866624,7274496l4194406,0l4194304,0l327680,524293l0,0l3676523,0l3676523,38100l0,38100l0,0l116,0l4259840,0l1653604352,2129224712l65536,65536l1661468672,2129224712l-2088763392,2129223157l-2088763392,2129223157l-1382285312,0l116,0l2162688,0l65536,262144l1431175168,1426082892l0,0l2162688,0l65536,262144l1431175168,2113948748l4194304,0l2162688,0l65536,262144l1431175168,2113948748l0,0l2162688,0l65536,262144l1431175168,2113948748l1745879040,1433147082l2162688,0l65536,262144l1431175168,19532l2097152,0l3211264,0l65536,720896l4390912,7274607l6553714,7209065l7602273,7536741l0,0l2162688,0l65536,327680l4587520,6357100l7536743,0l9502720,0l1823539200,349889l888471552,1173618992l1703943398,2129224743l0,0l-1905262592,2129223658l-1384120320,2129223658l0,0l65536,65536l-1340276736,2129224690l-1367343104,2129224690l1524629504,2129224129l427819008,1433147083l721420288,1430471467l-1879029938,2129223658l0,0l-964689920,2128408857l240123904,1433147083l3211264,0l484442112,2129223711l1987051520,1433147083l-957349888,1433146599l-407896064,1433146948l3145728,0l2097152,0l344981504,1433147083l0,0l223870976,1433147083l6356992,0l1672544256,1432961034l888471552,1173618992l1660951782,1432961034l0,0l1660944384,1432961034l0,0l1660944384,1432961034l0,0l1660944384,1432961034l0,0l0,0l2162688,0l65536,262144l1431175168,1426082892l65536,0l2162688,0l65536,262144l1431175168,2113948748l2097152,0l5308416,0l1823539200,349889l888471552,1173618992l486022374,2129224714l1507328,0l346030080,1433147083l344981504,1433147083l258998272,1433147083l257949696,1433147083l855638016,1433146948l488701952,0l591396864,2129223711l591396864,2129223711l448790528,1433147083l448790528,1433147083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909259825l942815280,812397113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92614449,809056056l824979508,825439028l942683956,825388082l943075894,1815096376l859125046,909257782l875835698,859058540l892809521,741881393l859126065,808610866l892417849,1815096370l825307699,741619250l892759088,741749557l942682679,879507001l959461683,925643313l909391666,913061680l926102837,925643825l809054258,929838390l842149942,925643575l926298933,812396852l845951020,909260337l808204344,892679788l858535475,943077170l892628016,842348344l859188272,808531765l892824624,876033587l1815096371,875967025l942945336,879505452l926430009,909718073l842084908,858927673l1815163191,942881076l959592759,825371702l842152242,825308979l842283372,942682168l942421561,876099637l842216249,842283116l960050225,942421555l859321650,875902000l825766252,842348849l741488950,892418097l859191600,946616374l909391920,825242165l825505580,842609719l946616377,926431285l909588790,842283052l960050225,946615859l859321650,875902000l842086444,909588787l946614322,875967799l842215729,825766188l825635640,1815621689l926101559,741554487l876099126,1815361335l825308722,1815096370l909456182,741488953l859401264,842215987l741356598,858993713l808924209,879505976l875770424,808859956l842084908,858927673l1815163191,1815096368l959787572,741356600l875719728,858927408l741617721,858993713l808924209,879506232l959722808,943207984l842084908,858927673l1815163191,859125046l1815096374,909194545l942683186,841758265l842609201,892416818l959278132,875771701l943208505,859058476l909390131,1815689525l925905965,808859960l824980534,825439028l876164660,842099768l959592501,808202801l959459948,842346807l862728236,943273012l875574577,859058476l926167347,1815296048l1815096368,942879282l926494775,875637814l875639603,859320375l892548716,842610998l829173804,892483382l892482612,875637814l909718067,875769905l943208556,892417844l824980021,909326129l960051249,909208626l892940342,842544945l859058476,825637170l1815360304,1815096368l808859185,859059257l824980536,959591220l858796342,741370932l909208624,876163126l876098356,859058476l825637170,1815360304l1815096368,808859185l859059257,824980536l959591220,858796342l741370932,741370928l825388080,943075894l1815096376,859125046l909257782,875835698l859058540,892809521l741881393,909259825l942815280,913060409l909325621,845951020l909260337,808204344l892679788,841758259l875639350,875654196l925970739,943075637l825307692,942946611l1815622711,926494770l741487921,859139120l825505840,1815096374l858929201,842609461l858533936,943208756l943221817,825701432l741487925,859255089l959983926,879505977l842020408,876032818l842084908,875704889l1815359799,925906225l741880371,875785264l808661046,741357616l858993713,808924209l862729016,943273012l875574577,859058476l926167347,1815296048l959984946,926038073l875637810,875639603l859320375,926233196l909718585,824981049l825439028,942683956l892890163,942880309l741749040,858993713l959853617,896284724l926168368,943075641l896282668,875835961l808727605,842084908l858927673,1815163191l875706677,875836724l825371696,842152242l825308979,942945388l892352823,824981554l825439028,942683956l875850803,809056056l741880373,858993713l808924209,829174584l943141425,909456439l909192240,892876598l876097844,959852908l825767993,741422640l959527217,959656245l896284982,892613687l825767218,926364972l859058226,963392308l959983672,875771698l808464940,876034098l1815099449,909389873l943011385,959198518l875835448,876097593l892809580,909390641l741685303,909391409l909326642,829175089l875705656,909586736l909192245,858929206l943207222,859256172l859124790,824980279l842412857,892810808l926247986,875836468l741357110,959919665l892809784,829174832l959721777,926496562l926231607,959919411l1815556920,909326641l926300210,892088885l875836471,842085938l959789420,925970999l892090167,825309491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7 (143) от 31.05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                  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4.05.2021 № 9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.п. Кулотино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ложение о дисциплинарных взысканиях за коррупционные правонарушения и порядке       их применения  к муниципальным  служащим      Администрации Кулотинского городского посел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смотрев протест прокуратуры Окуловского района Новгородской области от 30.03.2021 № 86-3-2021 на Положение о дисциплинарных взысканиях за коррупционные правонарушения и порядке их применения к муниципальным служащим Администрации Кулотинского городского поселения, утвержденное главой администрации Кулотинского городского поселения от 09.12.2013 № 154, в соответствии с Федеральным законом от 02.03.2007 № 25-ФЗ «О муниципальной службе в Российской Федерации», руководствуясь  Уставом Кулотинского городского поселения  Администрация  Кулотинского  городского поселе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ЯЕТ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 Внести в Положение о дисциплинарных взысканиях за коррупционные правонарушения и порядке их применения к муниципальным служащим Администрации  Кулотинского городского поселения, утвержденное постановлением Администрации Кулотинского городского поселения Окуловского района Новгородской области от 09.12.2013 № 154 (в редакции постановлений  </w:t>
      </w:r>
      <w:r>
        <w:rPr>
          <w:rFonts w:eastAsia="Times New Roman" w:cs="Times New Roman" w:ascii="Times New Roman" w:hAnsi="Times New Roman"/>
          <w:color w:val="282828"/>
          <w:lang w:eastAsia="ru-RU"/>
        </w:rPr>
        <w:t xml:space="preserve">от 04.2018 № 148, </w:t>
      </w:r>
      <w:r>
        <w:rPr>
          <w:rFonts w:eastAsia="Times New Roman" w:cs="Times New Roman" w:ascii="Times New Roman" w:hAnsi="Times New Roman"/>
          <w:lang w:eastAsia="ru-RU"/>
        </w:rPr>
        <w:t xml:space="preserve">от 29.03.2019 № 52) (далее – Положение), следующее изменение: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22272F"/>
          <w:shd w:fill="FFFFFF" w:val="clear"/>
        </w:rPr>
        <w:t>1</w:t>
      </w:r>
      <w:r>
        <w:rPr>
          <w:rFonts w:cs="Times New Roman" w:ascii="Times New Roman" w:hAnsi="Times New Roman"/>
          <w:shd w:fill="FFFFFF" w:val="clear"/>
        </w:rPr>
        <w:t>.1.</w:t>
        <w:tab/>
        <w:t xml:space="preserve">Пункт 3.4 Положения изложить в следующей редакции: 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hd w:fill="FFFFFF" w:val="clear"/>
        </w:rPr>
        <w:t xml:space="preserve">«3.4. Взыскания, предусмотренные пунктами  статьями 14.1, 15 и 27  Федерального закона от 02.03.2007 № 25-ФЗ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 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Опубликовать настоящее постановление в бюллетене                           « Официальный   вестник  Кулотинского городского  поселения»  и разместить на официальном сайте Администрации Кулотинского городского поселения в информационно-телекоммуникационной сети « Интернет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  городского поселения       Л.Н.Федоров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                                            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05.2021г. № 10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собом противопожарном режим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редложением прокуратуры Окуловского района от 11.05.2021г. № 22-05-2021 «В порядке статьи 9 Федерального закона «О прокуратуре Российской Федерации», Федерального закона от 21.12.1994 г. № 69-ФЗ «О пожарной безопасности», Федерального закона от 06.10.2003 г. № 131-ФЗ «Об общих принципах организации местного самоуправления в Российской Федерации» и в связи с началом пожароопасного сезона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26"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вести особый противопожарный режим на территории Кулотинского городского поселения с  25 мая 2021 года до особого постановления.</w:t>
      </w:r>
    </w:p>
    <w:p>
      <w:pPr>
        <w:pStyle w:val="Style26"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претить в парках, лесных массивах, на территориях, прилегающих к жилым домам и иным постройкам, разведение костров, сжигание мусора и бытовых отходов, пал травы.</w:t>
      </w:r>
    </w:p>
    <w:p>
      <w:pPr>
        <w:pStyle w:val="Style26"/>
        <w:numPr>
          <w:ilvl w:val="0"/>
          <w:numId w:val="2"/>
        </w:numPr>
        <w:suppressAutoHyphens w:val="true"/>
        <w:autoSpaceDE w:val="tru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ам Администрации Кулотинского городского поселения: </w:t>
      </w:r>
    </w:p>
    <w:p>
      <w:pPr>
        <w:pStyle w:val="Style26"/>
        <w:numPr>
          <w:ilvl w:val="0"/>
          <w:numId w:val="3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сти дополнительные инструктажи  с населением  по правилам пожарной безопасности;</w:t>
      </w:r>
    </w:p>
    <w:p>
      <w:pPr>
        <w:pStyle w:val="Style26"/>
        <w:numPr>
          <w:ilvl w:val="0"/>
          <w:numId w:val="3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ить контроль за уборкой и вывозом мусора с территорий жилого фонда;</w:t>
      </w:r>
    </w:p>
    <w:p>
      <w:pPr>
        <w:pStyle w:val="Style26"/>
        <w:numPr>
          <w:ilvl w:val="0"/>
          <w:numId w:val="3"/>
        </w:numPr>
        <w:suppressAutoHyphens w:val="tru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оверку противопожарного состояния квартир, комнат муниципального жилищного фонда;</w:t>
      </w:r>
    </w:p>
    <w:p>
      <w:pPr>
        <w:pStyle w:val="Style26"/>
        <w:numPr>
          <w:ilvl w:val="0"/>
          <w:numId w:val="3"/>
        </w:numPr>
        <w:suppressAutoHyphens w:val="true"/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произвести закупку необходимых средств пожаротушения.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before="150" w:after="0"/>
        <w:ind w:left="0" w:right="-2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spacing w:before="150" w:after="0"/>
        <w:ind w:left="0" w:right="-2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Style25"/>
        <w:tabs>
          <w:tab w:val="clear" w:pos="708"/>
          <w:tab w:val="left" w:pos="0" w:leader="none"/>
        </w:tabs>
        <w:spacing w:before="150" w:after="0"/>
        <w:ind w:right="-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Л.Н. Федор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ind w:right="-2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0.00.2021 №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 предоставлении разрешения на условно разрешенный вид  использования земельного участ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  ст. 39 Градостроительного кодекса Российской Федерации,  Федеральным законом от 06 октября 2003 года №131-ФЗ «Об общих принципах организации  местного самоуправления 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, По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о порядке организации и проведения общественных обсуждений и публичных слушаний по вопросам градостроительной деятельност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на территории Кулотинского город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ным решением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0.10.2018 № 179,  Правилами землепользования и застройк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ми  решением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9.08.2011 № 53 (в редакции решений Совета депутатов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20.02.2017 № 91, от 18.12.2017 № 128, от 15.02.2018 № 140, от 13.11.2020 №14, от 27.04.2021 №30), учитывая  рекомендации комиссии  по землепользованию и застройки 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результаты публичных слушаний по вопросу предоставления разрешения на условно разрешенный вид использования земельного участка, состоявшихся  </w:t>
      </w:r>
      <w:r>
        <w:rPr>
          <w:rFonts w:cs="Times New Roman" w:ascii="Times New Roman" w:hAnsi="Times New Roman"/>
          <w:color w:val="000000"/>
          <w:sz w:val="24"/>
          <w:szCs w:val="24"/>
        </w:rPr>
        <w:t>15 июня 2021 года, Администрация Кулотинского городского поселения</w:t>
      </w:r>
    </w:p>
    <w:p>
      <w:pPr>
        <w:pStyle w:val="Style30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разрешение на условно разрешенный вид использования «Культурное развитие. </w:t>
      </w:r>
      <w:r>
        <w:rPr>
          <w:rFonts w:cs="Times New Roman" w:ascii="Times New Roman" w:hAnsi="Times New Roman"/>
          <w:color w:val="22272F"/>
          <w:sz w:val="24"/>
          <w:szCs w:val="24"/>
          <w:shd w:fill="FFFFFF" w:val="clear"/>
        </w:rPr>
        <w:t>Парки культуры и отдыха</w:t>
      </w:r>
      <w:r>
        <w:rPr>
          <w:rFonts w:cs="Times New Roman" w:ascii="Times New Roman" w:hAnsi="Times New Roman"/>
          <w:sz w:val="24"/>
          <w:szCs w:val="24"/>
        </w:rPr>
        <w:t xml:space="preserve">» земельного участка, расположенн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кадастровом квартале </w:t>
      </w:r>
      <w:r>
        <w:rPr>
          <w:rFonts w:cs="Times New Roman" w:ascii="Times New Roman" w:hAnsi="Times New Roman"/>
          <w:color w:val="000000"/>
          <w:sz w:val="24"/>
          <w:szCs w:val="24"/>
        </w:rPr>
        <w:t>53:12:0302004</w:t>
      </w:r>
      <w:r>
        <w:rPr>
          <w:rFonts w:cs="Times New Roman" w:ascii="Times New Roman" w:hAnsi="Times New Roman"/>
          <w:sz w:val="24"/>
          <w:szCs w:val="24"/>
        </w:rPr>
        <w:t xml:space="preserve">, находящегося по адресу: 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 </w:t>
      </w:r>
      <w:r>
        <w:rPr>
          <w:rFonts w:cs="Times New Roman" w:ascii="Times New Roman" w:hAnsi="Times New Roman"/>
          <w:color w:val="000000"/>
          <w:sz w:val="24"/>
          <w:szCs w:val="24"/>
        </w:rPr>
        <w:t>Р.2 (</w:t>
      </w:r>
      <w:r>
        <w:rPr>
          <w:rFonts w:cs="Times New Roman" w:ascii="Times New Roman" w:hAnsi="Times New Roman"/>
          <w:iCs/>
          <w:sz w:val="24"/>
          <w:szCs w:val="24"/>
        </w:rPr>
        <w:t>Зона парков и скверов),</w:t>
      </w:r>
      <w:r>
        <w:rPr>
          <w:rFonts w:cs="Times New Roman" w:ascii="Times New Roman" w:hAnsi="Times New Roman"/>
          <w:sz w:val="24"/>
          <w:szCs w:val="24"/>
        </w:rPr>
        <w:t xml:space="preserve"> категория земель – земли населенных пунктов.</w:t>
      </w:r>
    </w:p>
    <w:p>
      <w:pPr>
        <w:pStyle w:val="ConsPlusNonformat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7(143) от 31.05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EA137B2FAD5E14643C274C4449777900DF3D63C2BAF1BBB8D7B2C764C49FB45B2DA835D90CE54251177F5rEHF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7:00Z</dcterms:created>
  <dc:creator>Екатерина Никитина</dc:creator>
  <dc:description/>
  <cp:keywords/>
  <dc:language>en-US</dc:language>
  <cp:lastModifiedBy>Admin</cp:lastModifiedBy>
  <cp:lastPrinted>2021-06-10T11:12:00Z</cp:lastPrinted>
  <dcterms:modified xsi:type="dcterms:W3CDTF">2021-06-10T08:16:00Z</dcterms:modified>
  <cp:revision>4</cp:revision>
  <dc:subject/>
  <dc:title/>
</cp:coreProperties>
</file>