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-1401946112,1443175620l0,0l0,0l2162688,0l65536,393216l4325376,7602287l7274612,109l2162688,0l-1478492160,1443175616l0,0l0,0l2162688,0l65536,262144l4980736,6684773l116,0l2162688,0l-1480589312,1443175620l-1480065024,1443175620l-1480065024,1443175620l2162688,0l65536,327680l5373952,6750313l7602280,0l2162688,0l65536,65536153l262669532,4064l0,0l3211264,0l-2031091712,1443175620l786432,0l-118489088,2128025822l0,0l-1891434496,-1847220536l5355057,0l65536,1572864l5963776,6488157l7143535,7536686l7209077,7536686l6357108,3014770l7798881,3014772l7274576,7209065l116,0l0,0l5308416,0l-1218445312,1443175620l791674880,1443175621l-1443889152,1443175620l-2025848832,1443175481l-2000683008,1443175481l2092957696,1443175481l2031091712,1443175481l0,0l577044480,1443184175l5308416,0l1701445632,1442872469l0,0l7536640,7209077l-1329594322,1443175542l3014656,7471204l7798881,7209065l3014759,6815827l7340129,101l7340143,-1444806656l3268991,0l836763648,1443175621l484442112,2128024991l6881280,6750318l4390958,7536757l3145844,0l2097152,0l-1052770304,1443175482l0,0l3276800,3211320l7405568,0l578420736,1442872469l630587392,-741834676l1684619237,1868767266l846360428,1752638013l577074281,1983659567l1920234298,543517551l1869377379,589446514l892744755,539112545l1852403562,1819898995l1914846565,1684960623l1852121122,1885430628l1818632765,790787169l3735614,1048182784l2211207,0l0,262144l524288,786432l0,0l3211264,0l-1928331264,1443175115l-1928331264,1443175115l-1928331264,1443175115l-1928331264,1443175115l1071316992,190830320l3211519,0l-1520435200,1443175620l-1478492160,1443175620l-1474297856,1443175620l-1470103552,1443175620l-655360,2132996096l17956054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-100647323,2128026094l2124939264,-1940538677l110205199,0l-704643072,2128026009l2045771776,1443175616l2046296064,1443175616l2046296064,1443175616l-661651456,2128026009l-659554304,2128026009l0,0l0,0l0,0l0,0l0,0l0,0l-657457152,2128026009l-738197504,1443175344l0,0l-738197504,1443175344l0,0l0,0l0,0l-96993280,2128026094l-96993280,2128026094l0,0l0,0l0,0l0,0l0,0l0,0l0,0l0,0l0,0l0,0l1442840576,1443175620l1443889152,1443175620l1443889152,1443175620l0,0l0,0l0,0l0,0l0,0l0,0l0,0l0,0l0,0l0,0l-2147418112,-1l-2147352577,-1l65535,-771751936l1,0l38806,0l0,0l-65536,-2101346305l46650,0l0,0l-2147418112,-1l-2147352577,-1l394854399,2128026004l-1956642816,1443175419l0,0l-540016640,1443175620l-1468006400,1443175620l196608,1560346624l52166,-1295455744l1457007147,2128026012l0,0l878706688,2128025833l262144,0l267404785,2128025566l-1408237568,1443175620l0,0l1895825408,671802738l48290,131072l3,14614528l1772681988,2128026010l-1472200704,1443175620l0,0l1775763456,2128026010l1717960704,657326182l22515,0l0,0l0,0l0,0l0,65536l-352256000,255l65536,1493237760l290349,98319513l0,0l-2107703296,-941432846l13698,0l0,0l0,0l0,0l0,0l0,0l0,0l0,0l0,0l0,0l-65536,-1l-1408172033,1443175620l-1452277760,1443175620l524288,0l-1329594368,1443175542l-1329594368,1443175542l-1296039936,1443175542l-1450704896,1443175620l-1329594368,1443175542l-1329594368,1443175542l-1296039936,1443175542l-1450704896,1443175620l196608,-1312107320l38769,0l0,0l0,0l-96993280,2128026094l-96993280,2128026094l-96993280,2128026094l0,16711936l45491,0l0,0l0,0l-96993280,2128026094l-96993280,2128026094l-96993280,2128026094l0,-66649856l42063,0l0,0l0,0l-96993280,2128026094l-96993280,2128026094l-96993280,2128026094l0,-68812544l255,0l0,0l0,0l1640366080,2083179427l16081,0l0,0l0,0l0,0l0,0l-2147418112,-1l-2147352577,-1l65535,0l0,0l-2147418112,-1l-2147352577,-1l65535,0l0,0l-2147418112,-1l-2147352577,-1l65535,0l0,-704577536l1,-615693448l-654791238,2128026009l-698875904,31129l0,661127168l-647466357,2128026009l0,0l0,0l0,0l630194176,1443175620l0,0l0,0l0,0l0,0l0,0l0,0l0,0l0,0l0,0l0,0l-2147418112,-1l-2147352577,-1l65535,0l0,0l-2147418112,-1l-2147352577,-1l65535,0l0,0l0,0l0,0l0,16727976l55183,0l0,0l0,0l0,0l0,0l0,0l0,0l0,0l0,0l-2147418112,-1l-2147352577,-1l-96927745,2128026094l0,-1608515584l65435,0l0,0l0,0l611319808,1443175620l327680,327680l655360,1448280064l29252,1703835668l-640091502,2128026009l0,0l-840433664,1276029881l1778433379,2128026010l-2130706432,1443175620l0,0l1781530624,2128026010l6356992,0l131072,65536l1310720,0l-1269825536,1443175620l-1298137088,1443175620l0,0l0,0l1241579520,556181l524288,0l-1298137088,1443175620l0,0l-1204813824,1443175332l8454144,0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1442860108l0,0l2162688,0l65536,262144l1431175168,2113948748l4194304,0l2162688,0l65536,262144l1431175168,2113948748l0,0l2162688,0l65536,262144l1431175168,2113948748l654311424,1443175621l2162688,0l65536,262144l1431175168,19532l2097152,0l4259840,0l65536,720896l4390912,7274607l6553714,7209065l7602273,7536741l0,0l0,0l4194304,0l505479168,0l592445440,2128024991l592445440,2128024991l866123776,1443175621l866123776,1443175621l1394737152,1701863784l842413856,539112760l1919905635,2053731172l857881957,892745526l959198002,573846577l1952542752,1814183272l1815096368,909588019l741552693,909339696l842348087,825830451l812397620,875641132l741370932,825322544l1815096374,842412338l741881910,825060400l959524916,825308724l875637810,925971252l808597045,808202348l808202348,909193836l943207986,913059884l909325621,859386668l1815490866,892482356l741750579,842020407l1815558194,876032567l741486902,1815687217l842412338,741881910l825060400,876099380l909193785,875637808l925971252,909194805l808202348,808202348l909193836,943207986l913059884,909325621l842412588,1815360561l808991028,741749559l876099126,1815295799l741749041,825388080l943075894,1815096376l942944557,959984944l741486899,859059249l909457201,762064946l808989745,808793648l824980530,825439284l842413367,825060400l808466484,842020150l875637812,925971252l808597045,909193836l943207986,913059884l909325621,926036780l1815099446,859255605l741487929,808793910l1815294259,842020407l741357618,825388080l943075894,1815096376l859125046,892742710l825635637,845951797l909521462,842216761l909128748,741370932l842230832,909259057l1815096372,858796589l825831473,741486903l859059249,909457201l929837106,859059768l1815096370,942747949l809056308,841758776l808989233,842544434l741370930,825060400l875641144,959722547l825044022,842478648l859123762,859139126l892351797,1815096375l859125046,892415030l909652535,959802420l926364470,875965494l892418104,825715767l859124532,892808245l943076915,842492982l925907248,892808247l943076915,859204662l808531765,808660024l926364721,926379056l943208505,808660017l926364721,842492978l926233655,842476598l909130032,825322549l1815096374,1815096368l942682933,741749044l825060400,876097842l825439540,875637810l925971252,808597045l825833324,942946102l824979512,825439284l842413367,825060401l942879796,892418360l875637810,925971252l808597045,808594796l876098866,842217528l875835692,892809523l1815164980,808464941l859321904,741879856l859059249,875902769l845951288,959592752l959854389,875637814l925971252,825766965l858796652,825831473l741486903,859059249l875902769,812396856l896282668,875575095l808989748,875835692l876097843,1815426865l942682933,741749044l925985840,875835696l842217013,875835692l842479666,1815688756l1815096368,909325623l741356598,959459895l1815557936,842215725l876164409,741487155l859059249,892679985l862728756,909390128l925644341,842086196l929838128,943208759l925643064,809054258l862729526,926167344l908867893,943010104l929838898,825242675l824981810,929837360l825242675,757871412l875836465,909520952l862729781,959985202l808202553,909326444l909325879,824981556l825439284,842413367l942959665,842282036l741486897,942813490l959722032,913060153l842086456,908865592l858797367,879507505l959461683,925644853l926298933,862730037l943010865,808203316l959459948,842346807l762064940,842346545l858797879,824980528l825439284,942945591l741370930,842230832l808990263,842214448l842215729,876047408l909456688,1815096376l876099381,859254834l875637814,926429748l959853618,808662636l859256885,757871161l942748727,926299187l909208630,825635896l926102073,909652268l926299960,1815492146l859190328,842281014l925969464,859189813l858861624,926365036l842282800,824979768l909326393,909457717l959540279,858927154l943272500,859059500l892809525,829174069l859387448,926103351l943008825,909390905l1815359797,926038328l892810292,859122741l842084665,1815426101l842348593,892547124l824980022,943272248l960051257,959540277l876098609,892745014l943075628,808859956l1815294518,842348593l825307697,824980018l875903032,842412083l942763064,859191345l892745522,809056044l825702455,862730550l909456183,824980529l825766960,943141432l842165300,808595761l1815096375,909257776l875835698,875705708l741881906,875968567l812397107,862728236l842084658,808203318l959524204,858994738l875967025,875835692l892809523,1815425329l842608941,825439032l741619250,859059249l825571121,762066225l942815537,842085171l824980534,825439284l825308471,825060405l859320889,909259059l875637812,925971252l892416309,925905260l909194033,741488953l942684465,842215475l842230832,825569585l1815096377,842346797l892548144,741355570l859059249,909457201l762064946,943141937l825375028,824979510l825439284,842413367l825060400,842282804l892876601,875637814l925971252,808597045l875638124,808529975l842347827,875835692l892809523,1815097910l892679725,741357107l842215730,808859961l829175353,909457719l741618992,892759088l741749557,842478897l808728120,943272300l859059763,741880886l875771441,825570098l845952057,909587248l942813495,925969456l859255606,808466480l959787372,959918134l741357108,876097592l808793142,842558516l808531769,741880369l825832245,859255089l959540272,809056561l892548661,892351020l825440051,1815230257l825308216,876033072l808987697,892744760l1815688761,825831481l926364473,859122738l825307449,1815230260l909654065,926497077l942420281,842216498l808727863,959657324l925970737,824979507l875705655,943011637l876047412,959722293l741554486,892874808l926037561,876112950l909193778,741750069l959788088,808464437l809004080,892744760l741946937,859124280l925907000,876047414l892678961,741619509l943206456,809056053l876112950,842479409l741357616,876097592l909718838,808545337l875835956,842609969l859386156,825307699l1815492913,842020913l959788596,824981552l842610232,942683698l959540277,842478389l825637169,858796332l926232624,1815164976l859126065,842413616l925643831,943140921l825636406,808991084l825700920,824981561l875705655,943011637l909208628,943207475l909456439,892875052l959656242,1815492408l875771441,842347314l824980021,875704376l926233142,926247990l909324344,741685298l875968049,959657783l829173810,925970487l875574835,808594487l926299955,925905205l876033388,809055284l824981552,909260089l959459639,925985840l808530480,942748217l909652268,858928952l1815097907,926299697l942815541,942421042l892679984,875705136l842283116,875966770l942420537,926102834l909719089,825505644l892679475,942421047l892876848,909130039l875573612,909586995l741749555,942684217l909652786,942763064l859059512,858929457l943206700,925904951l1815426104,808464685l859255862,841757490l808989233,959460914l825388084,859386930l875967033,959524140l859123764,926365240l808530284,825569330l808204601,808922476l859059764,741488432l942813490,808858160l845953328,926233648l926363959,875637814l925971252,909194805l875573868,909718070l741619248,859059249l909457201,845952561l842413104,909129273l875637812,925971252l909194805,909520236l825570865,741750068l942813490,808858160l762067248,892941622l808662069,825371700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9 (135) от 05  апреля  2021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200"/>
        <w:ind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.04.2021 № 6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  опубликовании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екта и назначения публичных слушаний по рассмотрению проекта внесения  изменений в Правила землепользования и застройки Кулотинского городского посел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о  статьями 31 и 33 Градостроительного кодекса Российской Федерации, Федеральным законом от 29 декабря 2004  года №191-ФЗ «О введении в действие Градостроительного кодекса Российской Федерации», Федеральным законом от 6 октября 2003 года № 131-ФЗ « Об общих принципах организации местного самоуправления в Российской Федерации», Правилами землепользования и застройки Кулотинского городского поселения, утвержденных Решением Совета депутатов Кулотинского городского  поселения от 29.08.2011 года №53 в редакции Решения Совета депутатов Кулотинского городского поселения от 20.02.2017 №91, от 18.12.2017 №128, от 15.02.2018 №140, от 13.11.2020 №14, Положением о порядке организации и проведения публичных слушаний по вопросам градостроительной деятельности на территории Кулотинского городского поселения,  утвержденным решением Совета депутатов Кулотинского городского поселения от 20.11.2028 №179,  Администрация Кулотинского городского  поселения</w:t>
      </w:r>
    </w:p>
    <w:p>
      <w:pPr>
        <w:pStyle w:val="ConsPlusNormal1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Опубликовать проект внесения изменений  в Правила землепользования и застройки Кулотинского городского поселения, утвержденные Решением Совета депутатов Кулотинского городского поселения от 29.08.2011 года  №53 (в редакции Решения Совета депутатов Кулотинского городского поселения от 20.02.2017 №91, от 18.12.2017 №128, от 15.02.2018 №140, от 13.11.2020 №14) в </w:t>
      </w:r>
      <w:r>
        <w:rPr>
          <w:rFonts w:cs="Times New Roman" w:ascii="Times New Roman" w:hAnsi="Times New Roman"/>
          <w:sz w:val="24"/>
          <w:szCs w:val="24"/>
          <w:lang w:eastAsia="ru-RU"/>
        </w:rPr>
        <w:t>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Назначить проведение  публичных слушаний с 06.04.2021 по 23.04.2021 г.  согласно Приложению №1.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Назначить организатором публичных слушаний Администрацию Кулотинского городского поселения (адрес нахождения организатора: Новгородская обл., Окуловкий р-н., Кулотинское городское поселение, рп. Кулотино, ул. Кирова, д. 13 (актовый зал); адрес электронной почт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642007@yandex.ru (контактное лицо: Битепаж Е.А., тел. 8(81657)25146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Определить место проведение экспозиции по обсуждаемому проекту – здание Администрации Кулотинского городского поселения по адресу: Новгородская обл., Окуловкий р-н., Кулотинское городское поселение, рп. Кулотино, ул. Кирова, д. 13, каб. 3 в период с 06.04.2021  по  20.04.2021 го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. Определить срок внесения предложений по проекту, вынесенному на публичные слушания, до 14 апреля 2021 г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6.  Разместить проект на официальном сайте </w:t>
      </w:r>
      <w:r>
        <w:rPr>
          <w:rFonts w:cs="Times New Roman" w:ascii="Times New Roman" w:hAnsi="Times New Roman"/>
          <w:iCs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Кулотинского городского поселения в информационно-телекоммуникационной сети общего пользования «Интернет»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kulotinoadm.ru/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(раздел «Градостроительная деятельность» подраздел «Публичные слушания и общественные обсуждения»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7. 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местить  оповещение  о </w:t>
      </w:r>
      <w:r>
        <w:rPr>
          <w:rFonts w:cs="Times New Roman" w:ascii="Times New Roman" w:hAnsi="Times New Roman"/>
          <w:sz w:val="24"/>
          <w:szCs w:val="24"/>
        </w:rPr>
        <w:t xml:space="preserve">проведение  общественных    обсуждений    н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м стенде, расположенном по адресу: Новгородская обл., Окуловкий р-н., Кулотинское городское поселение, рп. Кулотино, ул. Кирова, д. 13 (около здания администрации).</w:t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    Л.Н. Федоров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041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firstLine="5041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5041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отинского городского поселения</w:t>
      </w:r>
    </w:p>
    <w:p>
      <w:pPr>
        <w:pStyle w:val="Normal"/>
        <w:spacing w:lineRule="auto" w:line="240" w:before="0" w:after="0"/>
        <w:ind w:firstLine="5041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04.2021 № 62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2532"/>
        <w:gridCol w:w="3992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проведения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Старое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21 в 16-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д. 9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Кузнечевицы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21 в 16-3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д. 13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ерешино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21 в 17-2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д. 1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Долманово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21 в 17-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д. 5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Яковково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1 в 16-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д. 1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Бобылево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1 в 16-5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д. 5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Подберезье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1 в 16-2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д. 30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Махново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1 в 16-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д. 1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ево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2021 в 16-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д. 4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орохново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2021 в 16-3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д. 6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лищ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021 в 16-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 напротив церкви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. Кулотино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2021 в 16-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ирова д. 13 актовый зал Администрации 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КУЛОТИНСКОГО ГОРОДСКОГО  ПОСЕЛЕНИЯ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ой области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 в «Правила землепользования и застройки Кулотинского городского поселения», утвержденные Решением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та депутатов Кулотинского городского поселения 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29.08.2011 года  №53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в редакции решения Совета депутатов Кулотинского городского поселения от 20.02.2017 №91, от 18.12.2017 №128, от 15.02.2018 №140, от 13.11.2020 №14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В соответствии с Градостроительным кодексом Российской Федерации,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Правилами землепользования и застройки Кулотинского городского поселения, утвержденными  решением Совета депутатов Кулотинского городского поселения от 29.08.2011  №53 (в редакции решений Совета депутатов Кулотинского городского поселения от 20.02.2017 №91, от 18.12.2017 №128, от 15.02.2018 №140, от 13.11.2020 №14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ем о порядке организации и проведении общественных обсуждений или публичных слушаний по вопросам градостроительной деятельности  на территории  Кулотинского городского поселения, утвержденного решением Совета депутатов Кулотинского городского поселения   от 20.10.2018  № 179, </w:t>
      </w:r>
      <w:r>
        <w:rPr>
          <w:rFonts w:cs="Times New Roman" w:ascii="Times New Roman" w:hAnsi="Times New Roman"/>
          <w:sz w:val="24"/>
          <w:szCs w:val="24"/>
        </w:rPr>
        <w:t xml:space="preserve">Уставом Кулотинского городского поселения, на основании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сьменного обращения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9.03.2021 №172 ООО «Органик Фармасьютикалз»,   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овет депутатов Кулотинского городского поселения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РЕШИЛ: 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сти в Правила землепользования и застройки Кулотинского городского поселения, утвержденные Решением Совета депутатов Кулотинского городского поселения от 29.08.2011 года №53 (в редакции решения Совета депутатов Кулотинского городского поселения от 20.02.2017 №91,</w:t>
      </w:r>
      <w:r>
        <w:rPr>
          <w:rFonts w:cs="Times New Roman" w:ascii="Times New Roman" w:hAnsi="Times New Roman"/>
          <w:sz w:val="24"/>
          <w:szCs w:val="24"/>
        </w:rPr>
        <w:t xml:space="preserve"> от 18.12.2017 №128, от 15.02.2018 №140, от 13.11.2020 №14</w:t>
      </w:r>
      <w:r>
        <w:rPr>
          <w:rFonts w:cs="Times New Roman" w:ascii="Times New Roman" w:hAnsi="Times New Roman"/>
          <w:color w:val="000000"/>
          <w:sz w:val="24"/>
          <w:szCs w:val="24"/>
        </w:rPr>
        <w:t>), следующие изменения: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bCs/>
          <w:sz w:val="24"/>
          <w:szCs w:val="24"/>
        </w:rPr>
        <w:t>ополнить</w:t>
      </w:r>
      <w:r>
        <w:rPr>
          <w:rFonts w:cs="Times New Roman" w:ascii="Times New Roman" w:hAnsi="Times New Roman"/>
          <w:sz w:val="24"/>
          <w:szCs w:val="24"/>
        </w:rPr>
        <w:t xml:space="preserve"> основные виды разрешенного использ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рриториальной зоны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ОД- </w:t>
      </w:r>
      <w:r>
        <w:rPr>
          <w:rFonts w:cs="Times New Roman" w:ascii="Times New Roman" w:hAnsi="Times New Roman"/>
          <w:b/>
          <w:sz w:val="24"/>
          <w:szCs w:val="24"/>
        </w:rPr>
        <w:t>ОБЩЕСТВЕННО-ДЕЛОВАЯ З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 в статье</w:t>
      </w:r>
      <w:r>
        <w:rPr>
          <w:rFonts w:cs="Times New Roman" w:ascii="Times New Roman" w:hAnsi="Times New Roman"/>
          <w:iCs/>
          <w:sz w:val="24"/>
          <w:szCs w:val="24"/>
        </w:rPr>
        <w:t xml:space="preserve"> 28 Правил, строкой следующего содержания</w:t>
      </w:r>
      <w:r>
        <w:rPr/>
        <w:t>: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758"/>
        <w:gridCol w:w="6859"/>
      </w:tblGrid>
      <w:tr>
        <w:trPr>
          <w:trHeight w:val="1478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75" w:right="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75" w:right="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  <w:tc>
          <w:tcPr>
            <w:tcW w:w="6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75" w:right="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общего пользования.</w:t>
            </w:r>
          </w:p>
          <w:p>
            <w:pPr>
              <w:pStyle w:val="Normal"/>
              <w:spacing w:lineRule="auto" w:line="240" w:before="0" w:after="200"/>
              <w:ind w:left="75" w:right="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instrText xml:space="preserve"> HYPERLINK "https://base.garant.ru/70736874/53f89421bbdaf741eb2d1ecc4ddb4c33/" \l "block_11201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кодами 12.0.1 - 12.0.2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ConsNormal1"/>
        <w:tabs>
          <w:tab w:val="clear" w:pos="708"/>
          <w:tab w:val="left" w:pos="1080" w:leader="none"/>
        </w:tabs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bCs/>
          <w:sz w:val="24"/>
          <w:szCs w:val="24"/>
        </w:rPr>
        <w:t>Дополнить</w:t>
      </w:r>
      <w:r>
        <w:rPr>
          <w:rFonts w:cs="Times New Roman" w:ascii="Times New Roman" w:hAnsi="Times New Roman"/>
          <w:sz w:val="24"/>
          <w:szCs w:val="24"/>
        </w:rPr>
        <w:t xml:space="preserve"> основные виды разрешенного использ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Normal1"/>
        <w:tabs>
          <w:tab w:val="clear" w:pos="708"/>
          <w:tab w:val="left" w:pos="1080" w:leader="none"/>
        </w:tabs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рриториальной зоны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СХ.1 </w:t>
      </w:r>
      <w:r>
        <w:rPr>
          <w:rFonts w:cs="Times New Roman" w:ascii="Times New Roman" w:hAnsi="Times New Roman"/>
          <w:b/>
          <w:sz w:val="24"/>
          <w:szCs w:val="24"/>
        </w:rPr>
        <w:t>ЗОНА СЕЛЬСКОХОЗЯЙСТВЕННОГО ИСПОЛЬЗ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татье</w:t>
      </w:r>
      <w:r>
        <w:rPr>
          <w:rFonts w:cs="Times New Roman" w:ascii="Times New Roman" w:hAnsi="Times New Roman"/>
          <w:iCs/>
          <w:sz w:val="24"/>
          <w:szCs w:val="24"/>
        </w:rPr>
        <w:t xml:space="preserve"> 28 Правил, строкой следующего содержания</w:t>
      </w:r>
      <w:r>
        <w:rPr/>
        <w:t>: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758"/>
        <w:gridCol w:w="6859"/>
      </w:tblGrid>
      <w:tr>
        <w:trPr>
          <w:trHeight w:val="1478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75" w:right="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гаражи</w:t>
            </w:r>
          </w:p>
          <w:p>
            <w:pPr>
              <w:pStyle w:val="Normal"/>
              <w:spacing w:lineRule="auto" w:line="240" w:before="0" w:after="200"/>
              <w:ind w:left="75" w:right="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75" w:right="7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6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75" w:right="7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ами 3.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а также для стоянки и хранения транспортных средств общего пользования, в том числе в депо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реш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лотинского городского поселения   С.Н. Кондратенко          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0.00.2021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городского поселения     Л.Н. Федор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  </w:t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9 (135) от 05.04.2021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Courier New" w:hAnsi="Courier New" w:cs="Times New Roman"/>
      <w:b w:val="false"/>
      <w:i w:val="false"/>
      <w:sz w:val="24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ConsNormal">
    <w:name w:val="Con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4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5">
    <w:name w:val="Таблица_Текст слева + полужирный"/>
    <w:basedOn w:val="Style23"/>
    <w:next w:val="12"/>
    <w:qFormat/>
    <w:pPr/>
    <w:rPr>
      <w:b/>
      <w:bCs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kulotinoadm.ru/" TargetMode="External"/><Relationship Id="rId5" Type="http://schemas.openxmlformats.org/officeDocument/2006/relationships/hyperlink" Target="https://login.consultant.ru/link/?rnd=FC5ECB4D3C75B616DE707C1690A08C3A&amp;req=doc&amp;base=RZR&amp;n=321389&amp;dst=100101&amp;fld=134&amp;date=19.05.2020" TargetMode="External"/><Relationship Id="rId6" Type="http://schemas.openxmlformats.org/officeDocument/2006/relationships/hyperlink" Target="https://login.consultant.ru/link/?rnd=FC5ECB4D3C75B616DE707C1690A08C3A&amp;req=doc&amp;base=RZR&amp;n=321389&amp;dst=100134&amp;fld=134&amp;date=19.05.202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9:00Z</dcterms:created>
  <dc:creator>Екатерина Никитина</dc:creator>
  <dc:description/>
  <cp:keywords/>
  <dc:language>en-US</dc:language>
  <cp:lastModifiedBy>Admin</cp:lastModifiedBy>
  <cp:lastPrinted>2021-05-18T12:01:00Z</cp:lastPrinted>
  <dcterms:modified xsi:type="dcterms:W3CDTF">2021-05-18T09:02:00Z</dcterms:modified>
  <cp:revision>6</cp:revision>
  <dc:subject/>
  <dc:title/>
</cp:coreProperties>
</file>