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877999616,1437494731l0,0l3276800,3473464l2162688,0l1756364800,1437495246l0,0l0,0l2162688,0l65536,393216l4325376,7602287l7274612,109l2162688,0l-1723858944,1437495242l0,0l0,0l2162688,0l65536,262144l4980736,6684773l116,0l2162688,0l1677721600,1437495246l1678245888,1437495246l1678245888,1437495246l2162688,0l65536,327680l5373952,6750313l7602280,0l2162688,0l65536,65536153l262669532,4064l0,0l3211264,0l-930086912,1437495246l786432,0l-118489088,2126014494l0,0l-1891434496,-1847220536l5355057,0l65536,1572864l5963776,6488157l7143535,7536686l7209077,7536686l6357108,3014770l7798881,3014772l7274576,7209065l116,0l0,0l5308416,0l1935671296,1437495246l452984832,1437495247l1714421760,1437495246l1031798784,1437494730l854589440,1437494730l864026624,1437494730l1675624448,1437495246l0,0l577044480,1437482543l5308416,0l-1719271424,1437283624l0,0l7536640,7209077l1246756910,1437495242l3014656,7471204l7798881,7209065l3014759,6815827l7340129,101l7340143,-1444806656l3268991,0l-995098624,1437495246l851968,0l-261292032,2126014494l458752,1437466624l420347904,579381727l2163167,0l1884291072,1437494731l0,0l3276800,3211320l7405568,0l625344512,1437283624l1794310144,-2017304568l1684646340,1868767266l846360428,1752638013l577074281,1983659567l1920234298,543517551l1869377379,589446514l892744755,539112545l1852403562,1819898995l1914846565,1684960623l1852121122,1885430628l1818632765,790787169l3735614,1048182784l2211207,0l0,262144l524288,786432l0,0l3211264,0l1829765120,1437494363l1829765120,1437494363l1829765120,1437494363l1829765120,1437494363l1071316992,190830320l3211519,0l1637875712,1437495246l1679818752,1437495246l1684013056,1437495246l1688207360,1437495246l-655360,2132996096l179560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00647323,2126014742l2124939264,-1940538677l110205199,0l-704643072,2126014681l-1837105152,1437495242l-1836580864,1437495242l-1836580864,1437495242l-661651456,2126014681l-659554304,2126014681l0,0l0,0l0,0l0,0l0,0l0,0l-657457152,2126014681l-1061158912,1437494597l0,0l-1061158912,1437494597l0,0l0,0l0,0l-96993280,2126014742l-96993280,2126014742l0,0l0,0l0,0l0,0l0,0l0,0l0,0l0,0l0,0l0,0l-1933574144,1437495246l-1932525568,1437495246l-1932525568,1437495246l0,0l0,0l0,0l0,0l0,0l0,0l0,0l0,0l0,0l0,0l-2147418112,-1l-2147352577,-1l65535,-771751936l1,0l38806,0l0,0l-65536,-2101346305l46650,0l0,0l-2147418112,-1l-2147352577,-1l394854399,2126014676l1814036480,1437494667l0,0l-884998144,1437495246l1690304512,1437495246l196608,1560346624l52166,-1295455744l1457007147,2126014684l0,0l878706688,2126014505l262144,0l267404785,2126014238l1750073344,1437495246l0,0l1895825408,671802738l48290,131072l3,14614528l1772681988,2126014682l1686110208,1437495246l0,0l1775763456,2126014682l1717960704,657326182l22515,0l0,0l0,0l0,0l0,65536l-352256000,255l65536,1493237760l290349,98319513l0,0l-2107703296,-941432846l13698,0l0,0l0,0l0,0l0,0l0,0l0,0l0,0l0,0l0,0l-65536,-1l1750138879,1437495246l1706033152,1437495246l524288,0l1246756864,1437495242l1246756864,1437495242l1280311296,1437495242l1707606016,1437495246l1246756864,1437495242l1246756864,1437495242l1280311296,1437495242l1707606016,1437495246l196608,-1312107320l38769,0l0,0l0,0l-96993280,2126014742l-96993280,2126014742l-96993280,2126014742l0,16711936l45491,0l0,0l0,0l-96993280,2126014742l-96993280,2126014742l-96993280,2126014742l0,-66649856l42063,0l0,0l0,0l-96993280,2126014742l-96993280,2126014742l-96993280,2126014742l0,-68812544l255,0l0,0l0,0l1640366080,2083179427l16081,0l0,0l0,0l0,0l0,0l-2147418112,-1l-2147352577,-1l65535,0l0,0l-2147418112,-1l-2147352577,-1l65535,0l0,0l-2147418112,-1l-2147352577,-1l65535,0l0,-704577536l1,-615693448l-654791238,2126014681l-698875904,31129l0,661127168l-647466357,2126014681l0,0l0,0l0,0l279969792,1437495246l0,0l0,0l0,0l0,0l0,0l0,0l0,0l0,0l0,0l0,0l-2147418112,-1l-2147352577,-1l65535,0l0,0l-2147418112,-1l-2147352577,-1l65535,0l0,0l0,0l0,0l0,16727976l55183,0l0,0l0,0l0,0l0,0l0,0l0,0l0,0l0,0l-2147418112,-1l-2147352577,-1l-96927745,2126014742l0,-1608515584l65435,0l0,0l0,0l261095424,1437495246l327680,327680l655360,1448280064l29252,1703835668l-640091502,2126014681l0,0l-840433664,1276029881l1778433379,2126014682l1034944512,1437495242l0,0l1781530624,2126014682l8454144,0l981860352,1437283624l1794310144,-2017304568l3123652,6881388l3080290,6881388l7471202,7274597l6684774,6488169l3080293,6815859l7471201,3080293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7208960,116l2162688,0l65536,262144l1431175168,2113948748l65536,0l2162688,0l65536,262144l1431175168,19532l2097152,0l505479168,0l592445440,2126013663l592445440,2126013663l521142272,1437495247l521142272,1437495247l1394737152,1701863784l842413856,539112760l1919905635,2053731172l857881957,892745526l959198002,573846577l1952542752,1814183272l1815096368,909588019l741552693,909339696l842348087,825830451l812397620,875641132l741370932,825322544l1815096374,842412338l741881910,825060400l959919928,825637177l875637814,959723315l825440052,808202348l926036844,808466486l926167852,875967539l909193836,943207986l829173804,859190583l808989750,875637808l959723315,909390389l808202348,808202348l909193836,943207986l913059884,909325621l859386668,1815490866l892482356,741750579l842020407,1815558194l876032567,741486902l1815687217,842412338l741881910,825060400l942879287,876165173l875637812,959723315l842281525,808202348l808202348,909193836l943207986,913059884l909325621,842412588l1815360561,808991028l741749559,876099126l1815295799,741749041l825388080,943075894l1815096376,926365233l909193783,824979504l876032820,875705657l909208630,875706423l943208501,859058476l892941367,1815491634l943142449,943010866l824981560,876032820l875705657,825388086l943075894,1815096376l859125046,842214454l808990263,926102892l842348851,892810796l858862384,808859500l808989234,845951020l909260337,808204344l892679788,908867123l909325621,1815295281l909260338,859126070l808725554,812397622l862728236,842084658l808203318,859385196l909652016,741486905l926102577,842348852l929838644,859059768l1815096370,942747949l809056308,841758776l808858161,959722545l741370932,825060400l875641144,959722547l825044022,842478648l859123762,859139126l892351797,1815096375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1815096374,1815096368l942682933,741749044l959540272,926299443l909718065,859058476l892941367,1815491634l959591732,859321400l875637810,959723315l926167605,825700716l825373748,741357111l926102577,842348852l829175348,925971248l943142969,875637812l959723315,808662836l875903084,876165173l824979508,876032820l859255865,909667376l909258804,741618230l926102577,926169396l829173811,909457206l875836466,875637816l959723315,909390389l808202348,926365036l875836464,824979512l876032820,875901496l859139123,825505840l1815096374,825700653l825700921,741618228l926102577,909326386l812397618,929837100l909521717,925642804l809054258,829175607l926299186,825833013l875637808,959723315l842281525,825242476l909456948,926168876l875573809,959919980l825767992,808597292l892743737,825242476l959788852,825767468l926038069,875771756l959590704,825241900l875771756,859058480l875638060,808989748l909456950,909259628l825833784,762064940l808794425,842414137l875637812,959723315l909390389,825571436l741881401,841837616l959590710,842215474l842084908,875638838l1815361844,926430516l824980021,876032820l842413622,842296372l926167856,741617721l859387701,842477880l825388087,909194038l1815096375,876099633l808532274,824980023l876032820,859255865l741370929,842230832l808990263,842214448l842215729,876047408l909456688,1815096376l859124278,825570356l875637810,942815027l875705907,959918444l808530740,741618737l825242157,875574071l1815623221,876099121l859190326,824979508l926430776,909260598l876112950,808858422l741880372,842348337l808989494,896283441l925906743,825766452l943272236,959788595l1815557685,808597809l842281778,892090425l825570100,825570615l909652332,926364473l741947187,876165173l825570868,959999028l875837234,741684535l825832245,875901489l942763061,808727093l842413363,825766188l943274041,1815427385l875641137,892744760l824980790,959723574l842412086,942763059l842084917,842150193l943206700,808662069l1815622198,942749745l926036790,925644086l943140921,959852855l859255660,875640373l875573548,842543416l1815361591,825307698l741814322,741370928l825374258,896283700l942814258,943139896l842216502,808202348l825373548,875967025l829173804,926495288l842085686,875637808l959723315,859190068l842543468,892745529l741356081,926102577l859060532,829174582l926495288,842085686l875637808,959723315l859190068,842543468l892745529,741356081l926102577,859060532l829174582,858863408l960050737,959523890l808663088,1815097907l825307699,741945653l909208624,926431027l842086197,859058476l892941367,1815491634l959919665,926429496l824980021,876032820l875705657,909208630l825242680,909455411l859058476,892941367l1815491634,943207985l859254834,824979510l876032820,875705657l908946486,909325621l825371696,960049715l909717558,959918444l892352053,1815096372l859125046,892415030l909652535,829173812l909326393,875967284l909192248,858928179l876163381,858796652l825701943,741357618l859191089,942682935l829173808,808859957l909392183,808987696l875967544,1815359541l926495288,842084401l859122744,825307449l1815098167,959527217l909455417,841758003l926102832,925970739l876112946,875573553l741422135,876097592l909718838,809069625l859386169,741488439l825832245,926167345l942763058,959788600l825833273,875706412l892809779,896282676l825309491,808662833l892809516,926233650l1815361589,859124791l959854900,808987699l909718840,1815492402l842150968,892679729l876096566,808794421l1815097392,876097592l909718838,842542137l943207221,1815492400l858862647,926233909l808987700,926234680l1815490617,925971512l942682679,808987696l892744760,1815688761l842281009,892417076l824980025,842216249l959525169,942763062l909390384,942684469l909652268,909259321l1815427120,859126065l959525431,824979766l808465200,942683957l959540273,909128501l876032566,809056044l909522999,963391798l842543160,943272247l892809516,926233650l1815361589,875771441l876034104,824981045l825374008,926431539l909208630,858928179l842347061,808988972l842413106,1815492405l808990517,942814771l909192245,926364726l808597811,808923500l909326129,741815344l926101554,825571126l896284464,875836471l942682169,892940588l825701938,1815099696l842020657,842608689l824981553,926430776l842216242,909208624l959788854,875706418l925906988,858797365l946615346,825373236l842609718,892483628l909195059,929838649l892547380,876033333l942684204,959919416l829175344,842216496l858994231,943270966l858929200,1815623224l892876849,959525684l824980274,808925240l876099376,825060405l875966512,858927927l842084908,875638838l1815229495,875704626l842609465,757871670l808728881,909652789l829175607,808595505l960049461,762064940l909389879,925905716l825371698,825243186l825767476,942746988l808531763,842346805l859058476,892941367l1815229490,859320621l808990006,741619256l926102577,842348852l762065460,909326385l942684213,824980534l876032820,875705657l908946482,892743990l909456433,842084908l875638838,1815164982l959788589,859059509l841757744,808858161l943076401,741370929l741370928,741370928l741370928,741370928l741370928,908946480l892614453,842346807l842084908,87563883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1 (156) от 22.10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 в местные нормативы градостроительного проектирования Кулотинского городского поселения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 депутатов  Кулотинского городского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 октября 2021 года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Положением о порядке подготовки, утверждения местных нормативов градостроительного проектирования Кулотинского городского поселения и внесения изменений в них, утвержденным постановлением Администрации Кулотинского городского поселения от 11.05.2017 № 103, постановлением Администрации Кулотинского городского поселения №107 от 09.06.2021 «О подготовке проекта внесения изменений в местные нормативы градостроительного проектирования Кулотинского городского поселения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ШИЛ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, </w:t>
      </w:r>
      <w:r>
        <w:rPr>
          <w:rFonts w:cs="Times New Roman" w:ascii="Times New Roman" w:hAnsi="Times New Roman"/>
          <w:sz w:val="24"/>
          <w:szCs w:val="24"/>
        </w:rPr>
        <w:t>утвержденные Решением Совета депутатов Кулотинского городского поселения от 11.08.2017 № 113</w:t>
      </w:r>
      <w:r>
        <w:rPr>
          <w:rFonts w:cs="Times New Roman" w:ascii="Times New Roman" w:hAnsi="Times New Roman"/>
          <w:color w:val="000000"/>
          <w:sz w:val="24"/>
          <w:szCs w:val="24"/>
        </w:rPr>
        <w:t>, следующие изменения:</w:t>
      </w:r>
    </w:p>
    <w:p>
      <w:pPr>
        <w:pStyle w:val="Style26"/>
        <w:widowControl w:val="false"/>
        <w:numPr>
          <w:ilvl w:val="1"/>
          <w:numId w:val="3"/>
        </w:numPr>
        <w:jc w:val="both"/>
        <w:rPr>
          <w:bCs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Д</w:t>
      </w:r>
      <w:r>
        <w:rPr>
          <w:sz w:val="24"/>
          <w:szCs w:val="24"/>
        </w:rPr>
        <w:t>ополнив раздел 2 подпунктом 2.1.4.1 в следующей редакц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.1.4.1. Норма обеспеченности населения велосипедными дорожками и полосами для велосипедис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зонах массового отдыха на селения и на других озелененных территориях, на застраиваемых территориях нового строительства следует предусматривать велосипедные дорожки, изолированные от улиц, дорог и пешеходного движе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ные дорожки могут устраиваться одностороннего и двустороннего движения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ирина велосипедной полосы должна быть не менее 1,2 м. при движении в направлении транспортного потока и не менее 1,5 м. при встречном движен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ирина велосипедной полосы, устраиваемой вдоль тротуара, должна быть не менее 1 м. Наименьшее расстояние безопасности от края велодорожки следует принимать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 проезжей части, опор транспортных сооружений и деревьев – 1,0 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 тротуаров - 0,5 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 стоянок автомобилей и остановок общественного транспорта - 1,5 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опускается устраивать велосипедные полосы по краю проезжих частей улиц с выделением их маркировкой двойной лини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тояние безопасности от края велодорожки следует принимать не менее: до проезжей части - 1 м, до тротуара - 0,5 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ирина разделительной полосы между автомобильной дорогой и параллельной или свободно трассируемой велосипедной дорожкой должна быть не менее 1,5 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тесненных условиях допускается разделительная полоса шириной 1,0 м, возвышающаяся над проезжей частью не менее чем на 0,15 м. с окаймлением бордюр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дольные уклоны велосипедных дорожек следует принимать не более 50%, поперечные уклоны - в пределах 15-25%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ные дорожки на улицах следует предусматривать, как правило, для одностороннего движения с полосами зеленых насаждений или полосами безопасности шириной не менее 0,8 м; в стесненных условиях вместо указанных полос допускается предусматривать устройство барьеров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двустороннем движении между велосипедными дорожками следует предусматривать разделительную полосу шириной не менее 0,5 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ный перечень элементов комплексного благоустройства велодорожек включает: твердый тип покрытия, элементы сопряжения поверхности велодорожки с прилегающими территориям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велодорожках, размещаемых вдоль улиц и дорог, необходимо предусматривать освещение, на рекреационных территориях – озеленение вдоль велодороже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саждения вдоль велодорожек не должны сокращать габариты дорожки, высота свободного пространства над уровнем покрытия дорожки должна составлять не менее 2,5 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елосипедные дорожки, полосы для велосипедистов устраивают с учетом нормируемого соотношения интенсивностей движения автомобилей и велосипедистов, велосипедные дорожки могут быть совмещены с пешеходны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четные показатели минимально допустимого уровня обеспеченности населения: велосипедные дорожки: 10 % обеспеченность улично-дорожной сети населенного пункта».</w:t>
      </w:r>
    </w:p>
    <w:p>
      <w:pPr>
        <w:pStyle w:val="Style26"/>
        <w:widowControl w:val="false"/>
        <w:numPr>
          <w:ilvl w:val="1"/>
          <w:numId w:val="2"/>
        </w:numPr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Д</w:t>
      </w:r>
      <w:r>
        <w:rPr>
          <w:sz w:val="24"/>
          <w:szCs w:val="24"/>
        </w:rPr>
        <w:t>ополнив раздел 6 подпунктом 6.3.1. в следующей редакции</w:t>
      </w:r>
      <w:r>
        <w:rPr>
          <w:color w:val="000000"/>
          <w:sz w:val="24"/>
          <w:szCs w:val="24"/>
        </w:rPr>
        <w:t>:</w:t>
      </w:r>
    </w:p>
    <w:p>
      <w:pPr>
        <w:pStyle w:val="Style43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.3.1. Расчётные показатели обеспеченности автомобильными стоянками. Приведены в таблицах 5.3, 5.4, 5.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.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417"/>
        <w:gridCol w:w="194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жилых домов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ногоквартирные дома в проектируемой застройке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для временного 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 на 1 жилую единицу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ельном участке много-квартирного дом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ногоквартирные дома в сложившейся застройке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для временного 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-мест на 1 жилую единицу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ельном участке много-квартирного дома</w:t>
            </w:r>
          </w:p>
        </w:tc>
      </w:tr>
    </w:tbl>
    <w:p>
      <w:pPr>
        <w:pStyle w:val="Normal"/>
        <w:spacing w:lineRule="auto" w:line="240" w:before="0" w:after="12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.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106"/>
        <w:gridCol w:w="1820"/>
        <w:gridCol w:w="1254"/>
        <w:gridCol w:w="1143"/>
      </w:tblGrid>
      <w:tr>
        <w:trPr/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о допустимый уровень обеспеченности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един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усматри-вается </w:t>
              <w:br/>
              <w:t>1 машино-место на следующее количество расчетных един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приобъектные стоянки у общественных зданий, учреждений, предприятий, торговых центров, вокзалов и т.д.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дминистративно-управ-ленческие учреждения, здания и помещения общественных организ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ммерческо-деловые центры и организации, офисные здания и помещения, страховые компан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и и банковские учреждения, кредитно-финансовые учреждения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ерационными залам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перационных зал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учно-исследовательские и проектные институ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разовательные организации высше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сотрудники, студенты, занятые в одну сме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препода-вателя и со-трудника + 1 машино-место на 10 студен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школьные образова-тельные организации, обще-образовательные организа-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сотрудники обслуживающего персон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фессиональные обра-зовательные организации, образовательные организа-ции, реализующие допол-нительные образовательные программ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сотрудники обслуживающего персона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изводственные здания, коммунально-складские объекты, размещаемые в составе многофункциональ-ных зо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щие в двух смежных сменах, че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кты торгового назна-чения с широким ассорти-ментом товаров периодичес-кого спроса продовольствен-ной и (или) непродовольст-венной групп (торговые центры, торговые комплексы, супермаркеты, универсамы, универмаги, магазины и т.п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ынки, рыночные комплексы, ярмар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стораны и каф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Ателье, фотосалоны, салоны-парикмахерские, салоны красоты, солярии, салоны моды, свадебные салон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Химчистки, прачечные, ремонтные мастерские, спе-циализированные центры по обслуживанию сложной бытовой техники и д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приемщи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/>
      </w:pPr>
      <w:r>
        <w:rPr/>
        <w:t>Таблица 5.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598"/>
        <w:gridCol w:w="1368"/>
        <w:gridCol w:w="15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един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о-мест на следующее количество расчетных един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стиницы (четыре звезды, пять звез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ругие гостин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тели и кемпин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отдыхающих и обслуживающего персона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ёт-ной вмести-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ормирует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ставочно-музейные комплексы, музеи-запо-ведники, музеи, галереи, выставочные залы, планета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еатры, концертные з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иноцентры и кинотеат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сугово-развлека-тельные учреждения: развлекательные центры, дискотеки, залы игровых автоматов, ночные клубы, бильярдные, боулин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тральные, специа-льные и специализирован-ные библиотеки,интернет-каф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ликлиники, амбула-торные учреждения, специализированные поликлиники, диспансе-ры, пункты первой медицин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в смен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Больницы, профилак-тории, родильные дома, стационары, госпитали, медсанчасти, хоспи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кой-ко-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портивные комплексы и стадионы с трибу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мест на трибун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Муниципальные детские физкультурно-оздоровительные объекты спорта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е залы площадью 150 – 5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с залом площадью </w:t>
              <w:br/>
              <w:t>1000 – 2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К с залом и бассейном общей площадью 2000 – </w:t>
              <w:br/>
              <w:t>3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ых посетителей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пециализированные спортивные комплексы (теннис, конный спорт и д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едино-временных 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Аквапарки, бассейны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едино-временных 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Железнодорожные вокзалы, автовокзалы, вокзалы всех видов 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в в час "пик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арки (общегородско-го и районного значения), зоопарки, пля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Лесопарки и заповед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Базы кратковремен-ного отдыха (спортивные, лыжные, рыболовные, охотничьи и др.), берего-вые базы маломерного ф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Дома отдыха и санато-рии, санатории-профилак-тории, базы отдыха предприятий и туристские б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редприятия общест-венного питания, торгов-ли на рекреационных территор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тител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Садоводческие товарищества, 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 участк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6"/>
        <w:widowControl w:val="false"/>
        <w:numPr>
          <w:ilvl w:val="1"/>
          <w:numId w:val="2"/>
        </w:numPr>
        <w:jc w:val="both"/>
        <w:rPr>
          <w:bCs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Д</w:t>
      </w:r>
      <w:r>
        <w:rPr>
          <w:sz w:val="24"/>
          <w:szCs w:val="24"/>
        </w:rPr>
        <w:t>ополнив раздел 2 подпунктом 2.1.23 в следующей редакц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«2.1.23. Расчетные показатели помещений для работы участкового уполномоченного полиции.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863"/>
        <w:gridCol w:w="1559"/>
        <w:gridCol w:w="1459"/>
        <w:gridCol w:w="1510"/>
        <w:gridCol w:w="1471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 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мально допустимый уровень обеспеченности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ый уровень территориальной доступности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для работы участкового уполномо-ченного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7150" cy="1612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1" t="-213" r="-641" b="-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общей площади /</w:t>
            </w:r>
          </w:p>
          <w:p>
            <w:pPr>
              <w:pStyle w:val="Style43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*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ормируется **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 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(*) Норма предоставления помещения для работы принимается для организации рабочего места одного участкового уполномоченного (6,0  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405" cy="2082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2" t="-168" r="-5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 и организации места ожидания посетителей (4,5 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405" cy="20828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2" t="-168" r="-5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. Для каждого дополнительного работника в помещении для работы (помощника участкового уполномоченного полиции, инспектора по делам несовершеннолетних, сотрудника уголовного розыска, представителя общественности) следует предусматривать 4,5 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405" cy="2082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2" t="-168" r="-53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бщей площади для каждого из этих работников. 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(**) Помещение для работы участкового уполномоченного полиции размещается, как правило, в центре административного участка (микрорайона)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0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  октября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Cs w:val="24"/>
        </w:rPr>
        <w:t xml:space="preserve">          </w:t>
      </w:r>
      <w:r>
        <w:rPr>
          <w:szCs w:val="24"/>
        </w:rPr>
        <w:t>Совет депутатов Кулотинского городского  поселения</w:t>
      </w:r>
    </w:p>
    <w:p>
      <w:pPr>
        <w:pStyle w:val="26"/>
        <w:keepNext w:val="false"/>
        <w:widowControl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26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Внести в решение Совета депутатов Кулотинского городского поселения от 25.12.2020  № 19 « О бюджете Кулотинского городского поселения на 2021 год и на плановый период 2022 и 2023 годов» следующие изменения: </w:t>
      </w:r>
    </w:p>
    <w:p>
      <w:pPr>
        <w:pStyle w:val="26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 заменить в статье 1:</w:t>
      </w:r>
    </w:p>
    <w:p>
      <w:pPr>
        <w:pStyle w:val="26"/>
        <w:keepNext w:val="false"/>
        <w:widowControl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1 в части 1 пункта 1 цифры «</w:t>
      </w:r>
      <w:r>
        <w:rPr>
          <w:color w:val="000000"/>
          <w:sz w:val="24"/>
          <w:szCs w:val="24"/>
        </w:rPr>
        <w:t>84 524,66000</w:t>
      </w:r>
      <w:r>
        <w:rPr>
          <w:sz w:val="24"/>
          <w:szCs w:val="24"/>
        </w:rPr>
        <w:t>» на «</w:t>
      </w:r>
      <w:r>
        <w:rPr>
          <w:color w:val="000000"/>
          <w:sz w:val="24"/>
          <w:szCs w:val="24"/>
        </w:rPr>
        <w:t>84 970,29500</w:t>
      </w:r>
      <w:r>
        <w:rPr>
          <w:sz w:val="24"/>
          <w:szCs w:val="24"/>
        </w:rPr>
        <w:t>»</w:t>
      </w:r>
    </w:p>
    <w:p>
      <w:pPr>
        <w:pStyle w:val="26"/>
        <w:keepNext w:val="false"/>
        <w:widowControl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2 в части 1 пункта 2 цифры «90 592, 27800» на «</w:t>
      </w:r>
      <w:r>
        <w:rPr>
          <w:color w:val="000000"/>
          <w:sz w:val="24"/>
          <w:szCs w:val="24"/>
        </w:rPr>
        <w:t>93 335,63100</w:t>
      </w:r>
      <w:r>
        <w:rPr>
          <w:sz w:val="24"/>
          <w:szCs w:val="24"/>
        </w:rPr>
        <w:t>»</w:t>
      </w:r>
    </w:p>
    <w:p>
      <w:pPr>
        <w:pStyle w:val="26"/>
        <w:keepNext w:val="false"/>
        <w:widowControl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3 в части 1 пункта 3 установить  дефицит бюджета городского поселения  в  сумме </w:t>
      </w:r>
      <w:r>
        <w:rPr>
          <w:color w:val="000000"/>
          <w:sz w:val="24"/>
          <w:szCs w:val="24"/>
        </w:rPr>
        <w:t>8 365,3360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2. в статье 6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 слов «на 2021 год в сумме» цифры «61 247,66000» заменить цифрам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1 693,2950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татье 7 пункта 3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ле слов «на 2021 год в сумме» цифры «23 488,00000» заменить цифрами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4 488,0000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я 1,3,4 и 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4"/>
          <w:szCs w:val="24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С.Н.Кондратенко</w:t>
      </w:r>
    </w:p>
    <w:p>
      <w:pPr>
        <w:pStyle w:val="Msonormalcxspmiddle"/>
        <w:spacing w:before="0" w:after="0"/>
        <w:contextualSpacing/>
        <w:rPr/>
      </w:pPr>
      <w:r>
        <w:rPr/>
        <w:t>21.10.2021</w:t>
      </w:r>
    </w:p>
    <w:p>
      <w:pPr>
        <w:pStyle w:val="Msonormalcxspmiddle"/>
        <w:spacing w:before="0" w:after="0"/>
        <w:contextualSpacing/>
        <w:rPr/>
      </w:pPr>
      <w:r>
        <w:rPr/>
        <w:t>№</w:t>
      </w:r>
      <w:r>
        <w:rPr/>
        <w:t>43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 xml:space="preserve">Глава 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  <w:t>городского  поселения     Л.Н.Федоров</w:t>
      </w:r>
    </w:p>
    <w:p>
      <w:pPr>
        <w:pStyle w:val="Msonormalcxspmiddl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я  на 2021 год и на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овый    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pacing w:val="-2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2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417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4 970 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516 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033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425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07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7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 693 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 693 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901 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190 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5243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43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46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500,00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иложение 3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425"/>
        <w:gridCol w:w="425"/>
        <w:gridCol w:w="851"/>
        <w:gridCol w:w="567"/>
        <w:gridCol w:w="1134"/>
        <w:gridCol w:w="1276"/>
        <w:gridCol w:w="1134"/>
      </w:tblGrid>
      <w:tr>
        <w:trPr>
          <w:trHeight w:val="4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 335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 572 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 624 173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 91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49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554 500,00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4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75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58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604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53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3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604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43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25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502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7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5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85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9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85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9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85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4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 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 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53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 29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 440 4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784 411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0"/>
                <w:szCs w:val="20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 64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 127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501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3 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3 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98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98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98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137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796 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705 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5 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 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432 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046 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666 559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5 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</w:tr>
      <w:tr>
        <w:trPr>
          <w:trHeight w:val="5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5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100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48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53 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705 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705 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 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432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46 88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5 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90 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 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6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Организация благоустройства и содержания кладбищ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 718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151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874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 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430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253 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8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48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3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1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 335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 572 6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1год и на плановый период 2022 и 2023 годов»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color w:val="000000"/>
          <w:sz w:val="20"/>
        </w:rPr>
      </w:pPr>
      <w:r>
        <w:rPr>
          <w:bCs/>
          <w:color w:val="000000"/>
          <w:sz w:val="20"/>
        </w:rPr>
        <w:t>Источники внутреннего финансирования дефицита бюджета Кулотинского городского поселения  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  внесении   изменений  в решение   Совета  депутатов от 12.11.2014 №222 </w:t>
      </w:r>
      <w:r>
        <w:rPr>
          <w:rFonts w:cs="Times New Roman" w:ascii="Times New Roman" w:hAnsi="Times New Roman"/>
          <w:b/>
          <w:bCs/>
          <w:sz w:val="20"/>
          <w:szCs w:val="20"/>
        </w:rPr>
        <w:t>«Об утверждении Положения о бюджетном процессе в Кулотинском городском поселени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21  октября  2021 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00"/>
        <w:ind w:firstLine="99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предложением прокуратуры от 31.03.2020 г. № 22-08-2020 и руководствуясь Федеральным  законом от 27.12.2019г. № 479-ФЗ «О внесении изменений Бюджетный  кодекс Российской Федерации в части казначейского обслуживания и системы казначейских платежей», вступивших в силу  с 01.01.2021г., С</w:t>
      </w:r>
      <w:r>
        <w:rPr>
          <w:rFonts w:cs="Times New Roman" w:ascii="Times New Roman" w:hAnsi="Times New Roman"/>
          <w:sz w:val="20"/>
          <w:szCs w:val="20"/>
        </w:rPr>
        <w:t>овет депутатов   Кулотинского городского поселения</w:t>
      </w:r>
    </w:p>
    <w:p>
      <w:pPr>
        <w:pStyle w:val="Normal"/>
        <w:spacing w:lineRule="auto" w:line="240" w:before="0" w:after="200"/>
        <w:ind w:firstLine="992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ЕШИЛ: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</w:t>
        <w:tab/>
      </w:r>
      <w:r>
        <w:rPr>
          <w:rFonts w:cs="Times New Roman" w:ascii="Times New Roman" w:hAnsi="Times New Roman"/>
          <w:sz w:val="20"/>
          <w:szCs w:val="20"/>
        </w:rPr>
        <w:t xml:space="preserve">1. Внести в решение Совета депутатов Кулотинского городского поселения от 12.11.2014 года № 222(в  редакции  решения №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30 от 05.03.2020  ;  №   31  от  27. 04.2021) «Об утверждении Положения  о бюджетном процессе в  Кулотинском городском   поселении» следующие измен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 Раздел 4 пункт 21 «Исполнение бюджета городского поселения по доходам»  подпункт 1 изложить в ново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Исполнение бюджета городского поселения по доходам предусматривает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)зачисление на </w:t>
      </w:r>
      <w:r>
        <w:rPr>
          <w:rFonts w:cs="Times New Roman" w:ascii="Times New Roman" w:hAnsi="Times New Roman"/>
          <w:bCs/>
          <w:sz w:val="20"/>
          <w:szCs w:val="20"/>
        </w:rPr>
        <w:t>единый казначейский сче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юджета городского поселения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кодексом Российской Федерации, областным законом об областном бюджете на текущий финансовый год и плановый период, иными областными законами, решением Думы муниципального района о бюджете муниципального района на текущий финансовый год и плановый период Решением Совета депутатов городского поселения о бюджете городского поселения на текущий финансовый год и плановый период, иными муниципальными правовыми актами, с </w:t>
      </w:r>
      <w:r>
        <w:rPr>
          <w:rFonts w:cs="Times New Roman" w:ascii="Times New Roman" w:hAnsi="Times New Roman"/>
          <w:bCs/>
          <w:sz w:val="20"/>
          <w:szCs w:val="20"/>
        </w:rPr>
        <w:t>единых счетов</w:t>
      </w:r>
      <w:r>
        <w:rPr>
          <w:rFonts w:cs="Times New Roman" w:ascii="Times New Roman" w:hAnsi="Times New Roman"/>
          <w:sz w:val="20"/>
          <w:szCs w:val="20"/>
        </w:rPr>
        <w:t xml:space="preserve"> органов федерального казначейства и иных поступлений в бюджет городского посел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 В пункте 23 «Исполнение бюджета городского поселения по источникам финансирования дефицита бюджета городского поселения» абзац 1 изложить в ново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Исполнение бюджета городского поселения по источникам финансирования дефицита бюджета городского поселения осуществляется главными  администраторами, администраторами источников финансирования дефицита бюджета городского поселения в соответствии со сводной бюджетной росписью, за исключением операций по управлению остатками средств на </w:t>
      </w:r>
      <w:r>
        <w:rPr>
          <w:rFonts w:cs="Times New Roman" w:ascii="Times New Roman" w:hAnsi="Times New Roman"/>
          <w:bCs/>
          <w:sz w:val="20"/>
          <w:szCs w:val="20"/>
        </w:rPr>
        <w:t>едином казначейском счете</w:t>
      </w:r>
      <w:r>
        <w:rPr>
          <w:rFonts w:cs="Times New Roman" w:ascii="Times New Roman" w:hAnsi="Times New Roman"/>
          <w:sz w:val="20"/>
          <w:szCs w:val="20"/>
        </w:rPr>
        <w:t xml:space="preserve"> городского поселения в порядке, установленном Администрацией городского поселения».                                                                                                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ие реше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распространить  на правоотношения, возникшие с 1 января 2021 года.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>3.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улотинского городского поселения     С.Н. Кондратенко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10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      Л.Н. Федор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  внесении   изменений  в решение   Совета  депутатов Кулотинского городского поселения от 12.07.2018г.  № 159 </w:t>
      </w:r>
      <w:r>
        <w:rPr>
          <w:rFonts w:cs="Times New Roman" w:ascii="Times New Roman" w:hAnsi="Times New Roman"/>
          <w:b/>
          <w:bCs/>
          <w:sz w:val="20"/>
          <w:szCs w:val="20"/>
        </w:rPr>
        <w:t>«Об утверждении Положения об оплате труда Главы Кулотинского городского поселения, муниципальных служащих, служащих Администрации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1  октября  2021 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00"/>
        <w:ind w:firstLine="992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Законом Новгородской области  от 27.10.2017 г. № 175-ОЗ «Об оплате труда в органах государственной власти, иных государственных органах Новгородской области» (с изменениями и дополнениями) и руководствуясь областным Законом от 29.07.2021г. № 748-ОЗ «О внесении изменений в некоторые областные законы», вступившего в силу  с 15.09.2021г., С</w:t>
      </w:r>
      <w:r>
        <w:rPr>
          <w:rFonts w:cs="Times New Roman" w:ascii="Times New Roman" w:hAnsi="Times New Roman"/>
          <w:sz w:val="20"/>
          <w:szCs w:val="20"/>
        </w:rPr>
        <w:t>овет депутатов   Кулотинского городского поселения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 Внести в решение Совета депутатов Кулотинского городского поселения от 12.07.2018 года № 159(в редакции  решения  №  185  от 24 декабря   2018 года)    «Об утверждении Положения  об оплате труда Главы  Кулотинского городского   поселения, муниципальных служащих, служащих Администрации Кулотинского городского поселения» (в редакции решения №185 от 24.12.2018г.) следующие измене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Статью 4 главы 1 «Ежемесячное денежное поощрение Главы Кулотинского городского поселения» изложить в ново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Ежемесячное денежное поощрение Главе Кулотинского городского поселения устанавливается в кратном размере от его базового денежного вознаграждения и выплачивается одновременно с выплатой ежемесячного денежного вознаграж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жемесячное денежное поощрение Главе Кулотинского городского поселения устанавливается и выплачивается в размере 0,8 от его базового денежного вознагражд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 Дополнить главу 3 «Денежное содержание муниципальных служащих и служащих» статьей 12.1. следующего содержан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тья 12.1. Исчисление денежного содержания гражданских служащих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числение денежного содержания гражданских служащих при увольнении из Администрации Кулотинского городского поселения в связи с реорганизацией или ликвидацией Администрации Кулотинского городского поселения, изменением его структуры, либо сокращением должностей государственной гражданской службы в Администрации Кулотинского городского поселения, на период урегулирования конфликта интересов при отстранении от замещаемой должности государственной гражданской службы в Администрации Кулотинского городского поселения (недопущении к исполнению должностных обязанностей), в случае прекращения служебного контракта в соответствии с пунктом 11 части 1 статьи 33 Федерального закона от 27 июля 2004 года № 79-ФЗ «О государственной гражданской службе Российской Федерации», если нарушение установленных обязательных правил заключения служебного контракта допущено не по вине гражданского служащего, на период нахождения в ежегодном оплачиваемом отпуске, на период профессиональной переподготовки и повышения квалификации, на период нахождения в служебной командировке, на период проведения служебной проверки определяется в порядке, утвержденном распоряжением Администрации Кулотинского городского поселения.</w:t>
      </w:r>
    </w:p>
    <w:p>
      <w:pPr>
        <w:pStyle w:val="ConsPlusNormal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йствие решения</w:t>
      </w:r>
      <w:r>
        <w:rPr>
          <w:rFonts w:eastAsia="Calibri" w:cs="Times New Roman" w:ascii="Times New Roman" w:hAnsi="Times New Roman"/>
          <w:bCs/>
          <w:sz w:val="20"/>
          <w:szCs w:val="20"/>
          <w:lang w:eastAsia="en-US"/>
        </w:rPr>
        <w:t xml:space="preserve"> распространить на правоотношения, возникшие с       01 октября 2021 года.</w:t>
      </w:r>
    </w:p>
    <w:p>
      <w:pPr>
        <w:pStyle w:val="ConsPlusNormal1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 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улотинского городского поселения     С.Н. Кондратенко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10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Л.Н. 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 передаче  полномочий  по осуществлению внешнего муниципального финансового контроля на 2022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о  Советом депутатов Кулотинского городского поселения </w:t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1  октября   2021 года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Кулотинского городского поселения 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но-счетный орган муниципального образования осуществляет следующие основные полномочия: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нешняя проверка годового отчета об исполнении местного бюджета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проведение аудита в сфере закупок товаров, работ и услуг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240" w:before="28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едседателю Совета депутатов  Кулотинского городского поселения   подписать соглашение о передаче полномочий, указанных в пункте 1 настоящего решения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решении о бюджете Кулотинского городского поселения     на 2022   и плановый период 2023 и 2024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стоящее решение вступает в силу с 1 января 2022 года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Опубликовать решение в бюллетене «Официальный  вестник Кулотинского  городского поселения» и разместить на официальном сайте Администрации Кулотинского городского поселения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Совета депутатов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улотинского городского поселения                          С.Н.Кондратенко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10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0"/>
          <w:szCs w:val="20"/>
        </w:rPr>
        <w:t>Положение «Об установлении земельного налога на территории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21 октября 2021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  с  протестом  Прокуратуры от  30.09.2021   №  7-02-2021\Прдп 279-21-20490013    на  решение   Совета  депутатов  Кулотинского городского поселения  о земельном  налоге на территории  Кулотинского городского  поселения , утвержденное  решением  Совета  депутатов  Кулотинского  городского  поселения  от 19.10.2018  №  169 ,  Налоговым  кодексом Российской Федерации, Федеральным законом Российской Федерации </w:t>
      </w:r>
      <w:hyperlink r:id="rId9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от 6 октября 2003 года № 131-ФЗ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«Об общих принципах организации местного самоуправления в Российской Федерации», руководствуясь Уставом Кулотинского городского поселения,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. Внести в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ложение «Об установлении земельного налога на территории Кулотинского городского поселения», утвержденное   решением Совета депутатов   Кулотинского поселения  от 19.10.2018 г.  № 169 (в редакции решений от 24.09.2019 г. № 211, от 21.11.2019 г. № 215, от 27.04.2021 г. № 32) (далее - Положение) следующие изменения: 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1. Пункт 2 статьи 1 Положения изложить в новой редакции: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pacing w:val="-2"/>
          <w:sz w:val="20"/>
          <w:szCs w:val="20"/>
        </w:rPr>
        <w:t>2. Настоящее Положение определяет отчетный период для налогоплательщиков-организаций, налоговые ставки, порядок уплаты налога и авансовых платежей, устанавливает налоговые льготы.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2. Наименование статьи 4 Положения изложить в новой редакции:</w:t>
      </w:r>
    </w:p>
    <w:p>
      <w:pPr>
        <w:pStyle w:val="Normal"/>
        <w:shd w:fill="FFFFFF" w:val="clear"/>
        <w:spacing w:lineRule="auto" w:line="240" w:before="0" w:after="200"/>
        <w:ind w:left="578" w:hanging="0"/>
        <w:contextualSpacing/>
        <w:jc w:val="center"/>
        <w:rPr>
          <w:rFonts w:ascii="Times New Roman" w:hAnsi="Times New Roman" w:cs="Times New Roman"/>
          <w:b/>
          <w:b/>
          <w:color w:val="FF0000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Статья 4. Порядок уплаты налога и авансовых платежей».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3. Абзацы первый и второй статьи 4 Положения  «Порядок  уплаты  налога  и авансовых  платежей»изложить в новой редакции:</w:t>
      </w:r>
    </w:p>
    <w:p>
      <w:pPr>
        <w:pStyle w:val="S11"/>
        <w:shd w:fill="FFFFFF" w:val="clear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 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s://internet.garant.ru/" \l "/document/10900200/entry/39302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отчетны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 периодом.</w:t>
      </w:r>
    </w:p>
    <w:p>
      <w:pPr>
        <w:pStyle w:val="S11"/>
        <w:shd w:fill="FFFFFF" w:val="clear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».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.4. Наименование статьи 5 Положения изложить в новой редакции:</w:t>
      </w:r>
    </w:p>
    <w:p>
      <w:pPr>
        <w:pStyle w:val="Normal"/>
        <w:spacing w:lineRule="auto" w:line="240" w:before="0" w:after="200"/>
        <w:ind w:left="142" w:firstLine="425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татья 5. Налоговые льготы»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1.5.  Абзацы второй и третий статьи 5 «Налоговые  льготы» Положения изложить в новой редак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Налогоплательщики, имеющие право на налоговые льготы, в том числе в виде налогового вычета, установленные 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internet.garant.ru/" \l "/multilink/10900200/paragraph/25881/number/0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законодательством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о налогах и сборах, представляют в налоговый орган по своему выбору 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internet.garant.ru/" \l "/multilink/10900200/paragraph/25881/number/1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заявление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 о предоставлении налоговой льготы, а также вправе представить документы, подтверждающие право налогоплательщика на налоговую льготу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оставления налоговой льготы осуществляются в порядке, аналогичном порядку, предусмотренному 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s://internet.garant.ru/" \l "/document/10900200/entry/361103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пунктом 3 статьи 361.1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Налогового Кодекса Российской Федерации.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вступает в сил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истечении одного месяца со дня его официального опубликования.</w:t>
      </w:r>
    </w:p>
    <w:p>
      <w:pPr>
        <w:pStyle w:val="ConsPlusNormal1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3. 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отинского городского поселения     С.Н.Кондратенко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1.10.2021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</w:rPr>
        <w:t xml:space="preserve">47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Msonormalcxspmiddle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Msonormalcxspmiddl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990" w:hanging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18"/>
          <w:szCs w:val="18"/>
        </w:rPr>
        <w:t>Официальный вестник Кулотинского городского поселения». Бюллетень №31(156) от  22.10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Выходит по мере  необходимости. Тираж 20 экз. Распространяется бесплатно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Times New Roman"/>
      <w:b w:val="false"/>
      <w:i w:val="false"/>
      <w:sz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character" w:styleId="12">
    <w:name w:val="Гиперссылка1"/>
    <w:basedOn w:val="Style7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3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3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7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8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consultantplus://offline/ref=1E952EB5BF9CF1DBE54E6702E72E8BBAA0F7D82B9224329ED4AF3F2349978BBF33745552848C703F1E81F3D328E3cAJ" TargetMode="External"/><Relationship Id="rId9" Type="http://schemas.openxmlformats.org/officeDocument/2006/relationships/hyperlink" Target="http://pravo-search.minjust.ru:8080/bigs/showDocument.html?id=96E20C02-1B12-465A-B64C-24AA9227000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06:00Z</dcterms:created>
  <dc:creator>Екатерина Никитина</dc:creator>
  <dc:description/>
  <cp:keywords/>
  <dc:language>en-US</dc:language>
  <cp:lastModifiedBy>Admin</cp:lastModifiedBy>
  <cp:lastPrinted>2021-11-16T15:06:00Z</cp:lastPrinted>
  <dcterms:modified xsi:type="dcterms:W3CDTF">2021-11-16T12:06:00Z</dcterms:modified>
  <cp:revision>3</cp:revision>
  <dc:subject/>
  <dc:title/>
</cp:coreProperties>
</file>