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327155712,1445752070l0,0l3276800,3473464l2162688,0l-528482304,1445752215l0,0l0,0l2162688,0l65536,393216l4325376,7602287l7274612,109l2162688,0l-645922816,1445752211l0,0l0,0l2162688,0l65536,262144l4980736,6684773l116,0l2162688,0l-607125504,1445752215l-606601216,1445752215l-606601216,1445752215l2162688,0l65536,327680l5373952,6750313l7602280,0l2162688,0l65536,65536153l262669532,4064l0,0l3211264,0l-1157627904,1445752215l786432,0l-118489088,2125638302l0,0l-1891434496,-1847220536l5355057,0l65536,1572864l5963776,6488157l7143535,7536686l7209077,7536686l6357108,3014770l7798881,3014772l7274576,7209065l116,0l0,0l5308416,0l-349175808,1445752215l1671430144,1445752216l-570425344,1445752215l-1843396608,1445752069l-2011168768,1445752069l-2001731584,1445752069l-609222656,1445752215l0,0l577044480,1445740079l5308416,0l72155136,1445531473l0,0l7536640,7209077l389021742,1445752137l3014656,7471204l7798881,7209065l3014759,6815827l7340129,101l7340143,1038417920l3276307,0l-1223688192,1445752215l851968,0l-261292032,2125638302l458752,1445724160l420347904,579381727l2163167,0l-859832320,1445752070l0,0l3276800,3211320l7405568,0l-79888384,1445531486l-521207808,-523604729l1684624753,1868767266l846360428,1752638013l577074281,1983659567l1920234298,543517551l1869377379,589446514l892744755,539112545l1852403562,1819898995l1914846565,1684960623l1852121122,1885430628l1818632765,790787169l3735614,955383808l2177687,0l0,262144l524288,786432l0,0l3211264,0l-854589440,1445751703l-854589440,1445751703l-854589440,1445751703l-854589440,1445751703l-467730432,-1182881l3268608,0l-646971392,1445752215l-605028352,1445752215l-600834048,1445752215l-596639744,1445752215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704659045,2125638574l-147390464,1761673059l110226347,0l-704643072,2125638489l-1806696448,1445752211l-1806172160,1445752211l-1806172160,1445752211l-661651456,2125638489l-659554304,2125638489l0,0l0,0l0,0l0,0l0,0l0,0l-657457152,2125638489l757071872,1445751933l0,0l757071872,1445751933l0,0l0,0l0,0l708313088,2125638574l708313088,2125638574l0,0l0,0l0,0l0,0l0,0l0,0l0,0l0,0l0,0l0,0l-1978662912,1445752215l-1977614336,1445752215l-1977614336,1445752215l0,0l0,0l0,0l0,0l0,0l0,0l0,0l0,0l0,0l0,0l-2147418112,-1l-2147352577,-1l65535,-503316480l1,0l50095,0l0,0l-65536,-5505025l31744,0l0,0l-2147418112,-1l-2147352577,-1l394854399,2125638484l-923795456,1445752007l0,0l333447168,1445752216l-594542592,1445752215l196608,1493237760l55915,712927488l1457019278,2125638492l0,0l878706688,2125638313l262144,0l267431333,2125638046l-534773760,1445752215l0,0l-318767104,-115678037l53772,131072l3,14614528l1772665860,2125638490l-598736896,1445752215l0,0l1775763456,2125638490l1717960704,318767206l33272,0l0,0l0,0l0,0l0,65536l520159232,53623l65536,738263040l280892,98304255l0,0l-2107703296,-1530381159l18262,0l0,0l0,0l0,0l0,0l0,0l0,0l0,0l0,0l0,0l-65536,-1l-534708225,1445752215l-578813952,1445752215l524288,0l389021696,1445752137l389021696,1445752137l422576128,1445752137l-577241088,1445752215l389021696,1445752137l389021696,1445752137l422576128,1445752137l-577241088,1445752215l196608,1068335872l255,0l0,0l0,0l708313088,2125638574l708313088,2125638574l708313088,2125638574l0,-5504768l63488,0l0,0l0,0l708313088,2125638574l708313088,2125638574l708313088,2125638574l0,-605748992l44018,0l0,0l0,0l708313088,2125638574l708313088,2125638574l708313088,2125638574l0,-506265344l51125,0l0,0l0,0l-956301312,-725428757l53445,0l0,0l0,0l0,0l0,0l-2147418112,-1l-2147352577,-1l65535,0l0,0l-2147418112,-1l-2147352577,-1l65535,0l0,0l-2147418112,-1l-2147352577,-1l65535,0l0,-67043328l1,1583226384l-654796456,2125638489l1419509760,17278l0,1789132800l-647468589,2125638489l0,0l0,0l0,0l1503657984,1445752215l0,0l0,0l0,0l0,0l0,0l0,0l0,0l0,0l0,0l0,0l-2147418112,-1l-2147352577,-1l65535,0l0,0l-2147418112,-1l-2147352577,-1l65535,0l0,0l0,0l0,0l0,-11588120l3072,0l0,0l0,0l0,0l0,0l0,0l0,0l0,0l0,0l-2147418112,-1l-2147352577,-1l708378623,2125638574l0,-1608515584l2019,0l0,0l0,0l1484783616,1445752215l327680,327680l655360,1448280064l29252,1203472240l-640141090,2125638489l0,0l-1208483840,-1981960398l1778419327,2125638490l-1375731712,1445752211l0,0l1781530624,2125638490l8454144,0l1638793216,1445531473l-521207808,-523604729l3102065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5637471l592445440,2125637471l1739587584,1445752216l1739587584,1445752216l1394737152,1701863784l842413856,539112760l1919905635,2053731172l857881957,892745526l959198002,573846577l1952542752,1814183272l1815096368,909588019l741552693,909339696l842348087,825830451l812397620,875641132l741370932,825322544l1815096374,842412338l741881910,858614832l892417842,842086197l875835692,842348341l1815099184,1815096368l909586995,741355576l859255859,1815361076l842412338,741881910l892169264,942946354l875574066,875835692l842348341,1815425330l1815096368,1815096368l842412338,741881910l892759088,741749557l842217779,879506993l859124275,925644343l842149942,929838904l909391666,824980017l845953328,909260337l808204344,875965804l842152245,741749048l892613681,842151223l812396849,812396588l845951020,909260337l808204344,892679788l841758259,875639350l959736884,859254840l909519926,926364728l825322547,1815096374l842412338,741881910l908946480,842086192l875574581,875835692l842348341,1815425330l909129261,842084406l824981041,926233652l825373237,908946485l808859184,909193777l875835692,842348341l1815425330,842412338l741881910,892759088l741749557,909586995l896282680,959657779l908866101,858797367l929837873,842149942l808202296,909193836l943207986,913059884l909325621,892679724l892417587,909274163l959854130,741487413l875966516,808202348l825373548,875967025l762064940,926232881l959918646,824980528l926233652,825373237l943156277,842216502l762064940,876097841l942684472,825371704l859190578,842019640l808202348,942746988l859058489,909718580l942746924,842151732l909325616,892548460l926232629,913059884l909325621,926232876l875968562,909718892l909588275,942945836l926232888,875640684l892548403,859125548l909653558,808597356l926363705,859125548l909653558,892548716l942682423,825242412l808924980,959919980l825767992,825242412l842479412,926037868l909587764,808597292l892743737,909193580l812396588,896282668l876097587,808203825l875769196,892809529l741879864,892613681l842151223,829175089l875640630,875638835l875637812,892810548l909193778,926231916l892482608,741618739l892613681,842151223l762066225,859060273l909523251,824981552l926233652,909128245l841837625,825307440l909588534,875637816l892810548,959852594l808594796,859255088l876098865,875835692l842348341,1815688752l959460909,909259314l824981045,926233652l825373237,741370933l926247984,875835447l741357620,892613681l808465463,896284983l876097587,808203825l825374572,858862901l875637814,859125044l859255857,808202348l859125612,808728118l808597292,926363705l959984492,925970992l824980020,926233652l858862133,808676407l892744753,876031030l808595767,926379060l943208505,842476593l909130032,808676405l892810289,943074361l842544433,859270199l842084404,808528953l859270193,875638836l808528947,825505843l808597815,926036844l925905718,762064940l858927665,825767990l824980025,926233652l825373237,892890165l943077681,762064940l842085938,858796601l825371698,859190578l842019640,943010924l741487927,892613681l825504311,879505462l875769906,875575607l959919404,925972531l845952818,825439793l808204086,892874092l842217529,741356083l892613681,808596791l812396599,862728236l943077170,858533936l858861874,929837106l892678196,808204342l959917420,859322424l824980536,892679220l942944563,892169270l808595762,942684215l842345772,875574835l1815687735,876099121l926167606,824980277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92680492,942880819l845953072,909588273l808204088,841756780l875639350,842361908l943206964,909653804l1815229236,1815096368l825307699,741619250l942500912,943010869l808727609,875835692l825571125,1815294007l875903021,876165173l824979508,926233652l808923445,942500915l943010869,808727609l875835692,825571125l1815294007,875903021l876165173,824979508l926233652,808923445l875392051,859256630l842216496,825306412l943206968,842230833l808859702,1815096376l909391405,858863417l824980025,926233652l825373237,908946485l842020144,842347320l875835692,842348341l1815425330,808465965l808727352,824981556l926233652,825373237l892169269,859190841l875837241,875835692l842348341,1815425330l825701937,808990257l825375020,842149944l829174065,875772215l741422644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l825636406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42283116,875966770l942420537,926102834l909719089,825505644l892679475,942421047l892876848,909130039l875573612,909586995l741749555,942684217l909652786,942763064l859059512,858929457l943206700,925904951l1815426104,909389879l875575605,825371701l859190578,876033336l875638124,809055031l741619252,825636657l808662838,829176117l842149937,926167862l762064940,909389879l925905716,825371698l859190578,959984696l942746988,959854128l942945334,875835692l842348341,1815163186l808988973,842477878l741357105,892613681l842151223,762065201l909129777,825374513l824979510,926233652l825373237,908946481l892743990,909456433l842084908,942880309l1815689268,959788589l859059509,841757744l909455921,942946355l741370937,741370928l741370928,741370928l741370928,741370928l908946480,892614453l842346807,842084908l942880309,181568926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 (128) от 28 января 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1.2021 №1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, Уставом Кулотинского городского поселения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, от 13.11.2020 №14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688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ти проект постановления о представлении разрешения на условн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ный вид использования «среднеэтажная жилая застройка» земельного участка,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53:12:1223001:43</w:t>
      </w:r>
      <w:r>
        <w:rPr>
          <w:rFonts w:cs="Times New Roman" w:ascii="Times New Roman" w:hAnsi="Times New Roman"/>
          <w:sz w:val="24"/>
          <w:szCs w:val="24"/>
        </w:rPr>
        <w:t xml:space="preserve">, расположенного по адресу: Российская Федерация, Новгородская область, Окуловский муниципальный район, Кулотинское городское поселение, д. Полищи, ул. Молодежная, д.11, площадью 200 кв.м., территориальная зона </w:t>
      </w:r>
      <w:r>
        <w:rPr>
          <w:rFonts w:cs="Times New Roman" w:ascii="Times New Roman" w:hAnsi="Times New Roman"/>
          <w:color w:val="000000"/>
          <w:sz w:val="24"/>
          <w:szCs w:val="24"/>
        </w:rPr>
        <w:t>Ж.1 (зона застройки  индивидуальными жилыми домами) на публичные слуш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88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  срок   проведение   публичных  слушаний  с   05.02.2021  по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2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   организатором     публичных    слушаний     Администраци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 (адрес нахождения организатора: Новгородская область, Окуловский муниципальный район, Кулотинское городское поселение, рп. Кулотино, ул. Кирова, д. 13; номер телефона 8-81657-25-644; адрес электронной почты-</w:t>
      </w:r>
      <w:r>
        <w:rPr>
          <w:rFonts w:cs="Times New Roman" w:ascii="Times New Roman" w:hAnsi="Times New Roman"/>
          <w:b/>
          <w:sz w:val="24"/>
          <w:szCs w:val="24"/>
        </w:rPr>
        <w:t>and642007@yandex.ru</w:t>
      </w:r>
      <w:r>
        <w:rPr>
          <w:rFonts w:cs="Times New Roman" w:ascii="Times New Roman" w:hAnsi="Times New Roman"/>
          <w:sz w:val="24"/>
          <w:szCs w:val="24"/>
        </w:rPr>
        <w:t xml:space="preserve"> (контактное лицо: Битепаж Е.А., тел. 8-81657-2564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место проведения экспозиции по обсуждаемому  проекту 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Администрации Кулотинского городского поселения по адресу: Новгородская область, Окуловский муниципальный район, Кулотинское городское поселение, рп. Кулотино, ул. Кирова, д. 13, каб. 7 в период с   05.02.2021  по  12.02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собрание участников публичных слушаний на 18.02.2021год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.00 часов в актовом зале Администрации Окуловского муниципального района по адресу: Новгородская область, рп. Кулотино, ул. Кирова, д. 1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 срок  внесения  предложений  по  проекту,  вынесенному  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, до 18 февраля 2021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   проект   и    информационные    материалы    к    нему    н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в информационно-телекоммуникационной сети «Интернет»: </w:t>
      </w:r>
      <w:hyperlink r:id="rId4">
        <w:r>
          <w:rPr>
            <w:rStyle w:val="InternetLink"/>
            <w:b/>
            <w:sz w:val="24"/>
            <w:szCs w:val="24"/>
          </w:rPr>
          <w:t>http://</w:t>
        </w:r>
        <w:r>
          <w:rPr>
            <w:rStyle w:val="InternetLink"/>
            <w:b/>
            <w:bCs/>
            <w:sz w:val="24"/>
            <w:szCs w:val="24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стить   оповещение   о  </w:t>
      </w:r>
      <w:r>
        <w:rPr>
          <w:rFonts w:cs="Times New Roman" w:ascii="Times New Roman" w:hAnsi="Times New Roman"/>
          <w:sz w:val="24"/>
          <w:szCs w:val="24"/>
        </w:rPr>
        <w:t xml:space="preserve">проведение    общественных    обсуждений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м    стенде, расположенном по адресу: Новгородская обл., Окуловский муниципальный район, Кулотинское городское поселение, рп. Кулотино, ул. Кирова, д. 13 (около здания администраци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 настоящее   постановление 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                          Е.А. 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УБЛИЧНЫХ СЛУШАНИЙ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6.01.2021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публичные слушания представляется проект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  <w:u w:val="single"/>
        </w:rPr>
        <w:t>среднеэтажная жилая застройка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3:12:1223001:43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Новгородская область, Окуловский муниципальный район, Кулотинское городское поселение, д. Полищи, ул. Молодежная, площадью 200 кв.м., территориальная з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.1 – зона застройки  индивидуальными жилыми дом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___________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екта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теме публичных слушаний представлены на экспозиции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, каб.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05.02.2021 по 24.02.2021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озиция открыта с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05.02.2021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по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12.02.2021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та открытия экспозиции)            (дата закрытия экспозиции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работы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14.00 до 16.00 в рабочие дни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ставке проводятся консультации по теме публичных слуша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05.02.2021 по 12.02.2021 с 14.00 до 16.00 в рабочие дн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та, время)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рание участников публичных слушаний состоится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18.02.202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 в 16-0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место (адрес); дата; врем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ремя начала регистрации участников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15.3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ча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е менее чем за 30 минут до начала собрания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записи предложений и замечаний в период работы экспозиции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несения записи в журнал регистрации участвующих в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дачи в ходе собрания письменных предложений и замечан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а общественных обсуждений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бличных слушаний): </w:t>
      </w:r>
      <w:r>
        <w:rPr>
          <w:rFonts w:cs="Times New Roman" w:ascii="Times New Roman" w:hAnsi="Times New Roman"/>
          <w:sz w:val="24"/>
          <w:szCs w:val="24"/>
          <w:u w:val="single"/>
        </w:rPr>
        <w:t>8(81657)2514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чтов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 (публичных слушаний) 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, каб.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 (публичных слушаний)   </w:t>
      </w:r>
      <w:r>
        <w:rPr>
          <w:rFonts w:cs="Times New Roman" w:ascii="Times New Roman" w:hAnsi="Times New Roman"/>
          <w:b/>
          <w:sz w:val="24"/>
          <w:szCs w:val="24"/>
        </w:rPr>
        <w:t>and642007@yandex.ru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проекту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  <w:u w:val="single"/>
        </w:rPr>
        <w:t>среднеэтажная жилая застройка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3:12:1223001:43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оссийская Федерация, Новгородская область, Окуловский муниципальный район, Кулотинское городское поселение,  д. Полищи, ул. Молодежная, площадью 200 кв.м., территориальная зон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Ж.1 – зона застройки  индивидуальными жилыми домами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размещены на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официальном    сайте 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ar-SA"/>
        </w:rPr>
        <w:t>Администрации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sz w:val="24"/>
            <w:szCs w:val="24"/>
            <w:u w:val="single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  <w:t>раздел «Градостроительная деятельность» подраздел «Публичные слушания и общественные обсуждения»)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и в бюллетене </w:t>
      </w:r>
      <w:r>
        <w:rPr>
          <w:rFonts w:cs="Times New Roman" w:ascii="Times New Roman" w:hAnsi="Times New Roman"/>
          <w:sz w:val="24"/>
          <w:szCs w:val="24"/>
          <w:u w:val="single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8.01. 2021 № 15      </w:t>
      </w:r>
    </w:p>
    <w:p>
      <w:pPr>
        <w:pStyle w:val="Normal"/>
        <w:spacing w:lineRule="auto" w:line="240" w:before="0" w:after="200"/>
        <w:ind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9 декабря 2016г. №444-ФЗ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 внесении изменений в отдельные законодательные акты Российской Федерации в части изменения порядка индексации выплат, пособий и компенсаций установленных законодательством Российской Федерации, статьей 6 указанного Закона внесены изменения в Федеральный закон от 12 января 1996 г. №8-ФЗ «О погребении и похоронном деле» ( далее – Закон №8-ФЗ) в части уточнения порядка и срока индексации предельного размера социального пособия на погребение и возмещения специализированной службе по вопросам похоронного дела стоимости услуг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ind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200"/>
        <w:ind w:right="19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изменения в постановление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, а именно: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приложении №1 «Стоимость услуг, предоставляемых согласно гарантированному перечню услуг по погребению» строки 7,8 изложить в новой редакции: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963"/>
        <w:gridCol w:w="1270"/>
        <w:gridCol w:w="5362"/>
      </w:tblGrid>
      <w:tr>
        <w:trPr>
          <w:trHeight w:val="64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а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=9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могилы необходимого размера на отведенном  участке (размером 2,5 х 2,0 м) кладбища вручную; опускание гроба в могилу, засыпка могилы вручную; устройство  надмогильного холмика</w:t>
            </w:r>
          </w:p>
        </w:tc>
      </w:tr>
      <w:tr>
        <w:trPr>
          <w:trHeight w:val="645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гарантированному  перечню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=9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иложении 2 «Стоимость услуг по погребению умерших (погибших), не имеющих супруга, близких родственников, иных родственников либо законного представителя умершего» строки 7,8 изложить в новой редакции:</w:t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950"/>
        <w:gridCol w:w="1265"/>
        <w:gridCol w:w="5053"/>
      </w:tblGrid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ка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=9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могилы необходимого размера на отведенном  участке (размером 2,5 х 2,0 м) кладбища вручную; опускание гроба в могилу, засыпка могилы вручную; устройство  надмогильного холмика</w:t>
            </w:r>
          </w:p>
        </w:tc>
      </w:tr>
      <w:tr>
        <w:trPr>
          <w:trHeight w:val="64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гре-бению  умерших (погибших), не имеющих  супру-га, близких родс-твенников либо законного  пред-ставителя умер-шего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=9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вступает в силу с момента его опубликования и распространяется на правоотношения, возникшие с 01.02.2021 год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тановление от 31.01.2020 № 23 «О внесении изменений в постановление Администрации Кулотинского городского поселения № 6 от 20.01.2011 «Об утверждении стоимости услуг, предоставленных согласно гарантированному перечню услуг по погребению»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и разместить на официальном сайте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городского поселения в информационно –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коммуникационной сети Интернет»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 </w:t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   Л.Н. Федоров </w:t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 (128) от 28.01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Courier New" w:hAnsi="Courier New" w:cs="Times New Roman"/>
      <w:b w:val="false"/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yperlink" Target="http://kulotino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3:02:00Z</dcterms:created>
  <dc:creator>Екатерина Никитина</dc:creator>
  <dc:description/>
  <cp:keywords/>
  <dc:language>en-US</dc:language>
  <cp:lastModifiedBy>Admin</cp:lastModifiedBy>
  <cp:lastPrinted>2021-01-29T15:55:00Z</cp:lastPrinted>
  <dcterms:modified xsi:type="dcterms:W3CDTF">2021-01-29T13:02:00Z</dcterms:modified>
  <cp:revision>2</cp:revision>
  <dc:subject/>
  <dc:title/>
</cp:coreProperties>
</file>