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2113948748l0,0l2162688,0l65536,262144l1431175168,2113948748l4194304,0l2162688,0l65536,262144l1431175168,2113948748l0,0l2162688,0l65536,262144l1431175168,2113948748l-725614592,1443447509l2162688,0l65536,262144l1431175168,2113948748l2097152,0l3211264,0l65536,720896l4390912,7274607l6553714,7209065l7602273,7536741l0,0l2162688,0l65536,327680l4587520,6357100l7536743,0l3211264,0l1401421824,1443635778l1989738496,-705984597l61912,65536l0,0l6356992,103l3211264,0l-2078277632,1443447510l-846200832,1443447509l521666560,2126048010l0,-587202560l3195089,0l3145728,0l1381498880,1443635778l1989738496,-705984597l6681048,3604512l3276854,3473464l-65536,10000l3211264,0l484442112,2126047007l-2084569088,1443447510l521666560,2126048010l0,0l3194888,0l2097152,0l-640679936,1443447176l0,0l2006450176,1443447510l6356992,0l-474480640,1443635484l1989738496,-705984597l61912,0l0,0l0,0l0,0l-2079326208,1443447510l-2080374784,1443447510l0,0l0,0l0,0l2162688,0l65536,262144l1431175168,1442860108l65536,0l2162688,0l65536,262144l1431175168,2113948748l2097152,0l6356992,0l487587840,2126047007l-1437597696,1443447176l0,0l0,0l2099249152,1443447510l2098200576,1443447510l-639631360,1443447176l-640679936,1443447176l0,0l0,0l6291456,0l2097152,0l-640679936,1443447176l0,0l-2088763392,1443447510l505479168,0l592445440,2126047007l592445440,2126047007l-2054160384,1443447510l-2054160384,1443447510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76445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65536,262144l1431175168,1442860108l65536,0l2162688,0l65536,262144l1431175168,2113948748l2078277632,1443447510l8454144,0l-2052587520,1443635484l1989738496,-705984597l942862808,959774768l943011378,825830450l1811952692,1815096368l909261109,741488693l959802416,943011378l825830450,812397620l875641132,1644197940l1801675116,1711302144l-2102394880,1443447510l2059403264,1443447510l1563492352,2126045347l3866624,7274496l8388710,0l4259840,0l327680,524293l0,0l3676523,0l3676523,38100l0,38100l0,0l116,0l4259840,0l1653604352,2126048008l65536,65536l1661468672,2126048008l-746586112,2126046449l-746586112,2126046449l-1382285312,0l116,0l2162688,0l65536,262144l1431175168,2113948748l0,0l2162688,0l65536,262144l1431175168,2113948748l4194304,0l2162688,0l65536,262144l1431175168,2113948748l0,0l2162688,0l65536,262144l1431175168,2113948748l-725614592,1443447509l2162688,0l65536,262144l1431175168,2113948748l2097152,0l3211264,0l65536,720896l4390912,7274607l6553714,7209065l7602273,7536741l0,0l2162688,0l65536,327680l4587520,6357100l7536743,0l3211264,0l1401421824,1443635778l1989738496,-705984597l61912,65536l0,0l6356992,103l3211264,0l-2078277632,1443447510l-846200832,1443447509l521666560,2126048010l0,-587202560l3195089,0l3145728,0l1381498880,1443635778l1989738496,-705984597l942928344,3158065l3276854,3539000l-65536,10000l3211264,0l484442112,2126047007l-2084569088,1443447510l521666560,2126048010l0,0l3194888,0l2097152,0l-640679936,1443447176l0,0l2006450176,1443447510l6356992,0l-474480640,1443635484l1989738496,-705984597l61912,0l0,0l0,0l0,0l-2079326208,1443447510l-2080374784,1443447510l0,0l0,0l0,0l2162688,0l65536,262144l1431175168,1442860108l65536,0l2162688,0l65536,262144l1431175168,2113948748l2097152,0l6356992,0l487587840,2126047007l487587840,2126047007l0,0l0,0l2099249152,1443447510l2098200576,1443447510l-639631360,1443447176l-640679936,1443447176l0,0l0,0l6291456,0l2097152,0l-640679936,1443447176l0,0l-2088763392,1443447510l479264768,0l591396864,2126047007l591396864,2126047007l-2054160384,1443447510l-2054160384,1443447510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58861874l926430265,812398644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892483373,892612918l824980025,875770932l808793908,825388089l943075894,1815096376l859125046,909257782l875835698,859058540l892809521,741881393l858861874,926430265l845953076,825702704l808202805,825373548l875967025,913059884l909325621,808597292l1815492920,809055028l741486905,876032567l1815556150,859125046l741617975,959459895l1815426608,842020407l741553970,909325623l1815163959,1815096368l842412338,741881910l892759088,741749557l909586995,879505464l892811317,908865586l825701683,929837104l926298933,808203060l825373548,875967025l829173804,875638836l842543410,875637812l859190068,943142709l943272300,942880569l741751092,892352301l892614713,913061689l842086705,892679724l812398131,913059884l959853875,824980025l862729008,842084658l808203318,808594796l926038071,842217015l875835692,926168115l1815097653,909391917l942682162,824980019l875770932,808793908l842361913,909522481l741357109,909259058l808989744,812396593l943009068,842019383l1815098933,892940595l741947440,825453616l842478900,1815096376l825766705,943208756l824979512,909325364l926364979,959540280l859257144,909718584l808922412,876099893l1815558453,825767478l741880880,875574835l1815228725,909586995l741619000,859255859l1815361076,892679725l824981043,808464432l825373548,875967025l879505452,875836472l842084658,842084908l926167094,1815556144l942682669,959853876l741881904,859059249l892810292,896282673l909521202,808858934l842084908,942944310l1815097648,1815096368l876163379,741881912l808610864,892417849l1815096370,808728109l960050998,824981043l875770932,925972276l741370934,808610864l892614192,909586736l875835692,926168115l1815097653,909456182l741488953,875392048l942945335,808728112l875835692,892548659l1815361588,959985969l876098359,757872185l959787063,959788088l825650231,741486905l741370928,741370928l741370928,841837616l859387696,808597042l875637816,875836212l808531255,808594796l926101560,876099380l875835692,926168115l1815097653,1815096368l1815096368,1815096368l842412338,741881910l892759088,741749557l825374258,829174836l825307956,909194551l875637816,909652532l942682416,892679788l808203827,909193836l943207986,913059884l909325621,842412588l1815360561,825439281l825571121,841758774l959656241,876034100l808610872,892417849l1815096370,909456182l741488953,942959664l926430519,741356600l909259058,808924208l762066736,926102577l909588789,824981049l875770932,925972276l741370934,741370928l808610864,875706681l842346809,875835692l926168115,1815097653l943271986,892350514l824981047,875770932l825571124,908946480l859191603,808858417l875835692,926168115l1815492401,808728109l960050998,824981043l875770932,925972276l741370934,741370928l842427440,892612921l1815096374,926494770l741487921,908946480l926298164,909326649l875835692,926168115l1815492401,1815096368l942682669,859191096l741488947,859059249l892810292,896282673l926168368,943075641l896282668,875835961l808727605,842084908l926167094,1815556144l875706677,875836724l825371696,875574834l925904951,808594796l909194293,876098352l875835692,926168115l1815097653,892351021l808857908,741619763l859059249,892810292l829173809,943141425l909456439,909192240l892876598,876097844l959852908,825767993l741422640,959527217l959656245,896284982l892613687,825767218l926364972,859058226l963392308,959983672l875771698,808464940l876034098,1815099449l909389873,943011385l959198518,875835448l876097593,892809580l909390641,741685303l909391409,909326642l829175089,875705656l909586736,909192245l858929206,943207222l859256172,859124790l824980279,842412857l892810808,926247986l875836468,741357110l959919665,892809784l829174832,959721777l926496562,926231607l959919411,1815556920l909326641,92630021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 (127) от 15 января 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  райо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01.2021  №  1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лана мероприятий по противодействию коррупции в Администрации Кулотинского городского поселения на 2021 год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25 декабря 2008 года № 273-ФЗ «О противодействии коррупции»,  Федеральным законом от 02 марта 2007 года № 25-ФЗ «О муниципальной службе в Российской Федерации»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лан мероприятий по противодействию коррупции в Администрации Кулотинского городского поселения  на 2021 год  ( далее - План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пециалистам  Администрации Кулотинского городского поселения представлять информацию о ходе выполнения мероприятий Плана  в соответствии с установленными сроками главному  специалисту Администрации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Действие  постановления  распространить на правоотношения, возникшие  с  01.01.2021 г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Опубликовать постановление в бюллетене «Официальный вестник Кулотинского городского поселения » и разместить на официальном сайте  Администрации Кулотинского городского поселения 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                                       Л.Н.Федоров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851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тверждё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1.01.2021  № 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ПЛАН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мероприятий по противодействию коррупции в Администрации Кулотинского городского поселения на 2021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17"/>
        <w:gridCol w:w="1973"/>
        <w:gridCol w:w="253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антикоррупционной экспертизы при разработке проектов нормативных правовых актов Администрации Кулотинского городского поселения,  Совета депутатов Кулотинского городского поселения в соответствии с действующим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 (отчет  ежеквартально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 Администрации поселения; комиссия  при Совете депутатов  городского поселения</w:t>
            </w:r>
          </w:p>
        </w:tc>
      </w:tr>
      <w:tr>
        <w:trPr>
          <w:trHeight w:val="120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учёта результатов антикоррупционной экспертизы проектов нормативных правовых актов Администрации городского поселения,  Совета депутатов Кулотинского город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тчет ежеквартально)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Главы Администрации поселения; комиссия  при Совете депутатов  городского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в прокуратуру Окуловского района для проведения правовой и антикоррупционной экспертизы проектов нормативных правовых актов Администрации городского поселения, Совета депутатов  город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чет ежеквартально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и  служащие  Администрации  поселения     ( согласно должностных  обязанностей)</w:t>
            </w:r>
          </w:p>
        </w:tc>
      </w:tr>
      <w:tr>
        <w:trPr>
          <w:trHeight w:val="25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проектов нормативных правовых актов, предоставленных разработчиками, на официальном сайте Администрации  Кулотинского городского поселения (далее-официальный сайт) в информационно-телекоммуникационной сети «Интернет» в целях обеспечения возможности проведения независимой антикоррупционной экспертизы проектов нормативных правовых актов в соответствии с действующим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чет ежеквартально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и  служащие  Администрации  поселения     ( согласно должностных  обязанностей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ещаний (обучающих мероприятий) с должностными лицами Администрации городского поселения, осуществляющими антикоррупционную экспертизу проектов нормативных правовых ак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тикоррупционное 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</w:t>
            </w:r>
          </w:p>
        </w:tc>
      </w:tr>
      <w:tr>
        <w:trPr>
          <w:trHeight w:val="7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в здании  администрации   на  стендах   листовок, памяток, информации, направленных на профилактику коррупционных проявлений со стороны граждан  и предупреждение коррупционного поведения служащи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Романова Г.П</w:t>
            </w:r>
          </w:p>
        </w:tc>
      </w:tr>
      <w:tr>
        <w:trPr>
          <w:trHeight w:val="97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муниципальных служащих с изменениями действующего законодательства Российской Федерации в сфере противодействия коррупци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ского поселения</w:t>
            </w:r>
          </w:p>
        </w:tc>
      </w:tr>
      <w:tr>
        <w:trPr>
          <w:trHeight w:val="11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ить  муниципального  служащего  и Главу  поселения в должностные  инструкции  которых  входит  участие  в противодействии коррупции(согласно Указа Президента РФ  № 378  от 29.06.2018 год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 года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одского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тимизация и конкретизация полномочий Администрации  Кулотинского городского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административных регламентов муниципальных функций и муниципальных услуг, исполняемых (предоставляемых) Администрацией  городского поселения( внесение  изменений и дополнений     регламенты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и  служащие  Администрации  поселения     ( согласно должностных  обязанностей)</w:t>
            </w:r>
          </w:p>
        </w:tc>
      </w:tr>
      <w:tr>
        <w:trPr>
          <w:trHeight w:val="9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едения реестра муниципальных функций и муниципальных услуг, исполняемых  (предоставляемых) Администрацией городского 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 заключенных муниципальных контрактах для нужд  Администрации Кулотинского городского поселения в соответствии с требованиями    Федерального   закона   от  05 апреля  2013 года № 44-ФЗ «О контрактной системе в сфере закупок  товаров,  работ,  услуг для обеспечения государственных и муниципальных нужд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ежекварталь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администрации поселения</w:t>
            </w:r>
          </w:p>
        </w:tc>
      </w:tr>
      <w:tr>
        <w:trPr>
          <w:trHeight w:val="117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автоматизированной системы размещения муниципальных заказов при проведении закупок в электронной форм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ежекварталь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акту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Г.П</w:t>
            </w:r>
          </w:p>
        </w:tc>
      </w:tr>
      <w:tr>
        <w:trPr>
          <w:trHeight w:val="10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троля за соблюдением муниципальными служащими правил, ограничений и запретов, установленных действующим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роверки достоверности сведений о доходах, об имуществе и обязательствах имущественного характера муниципальных служащих, лиц, претендующих на замещение должностей муниципальной служ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арт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администрации поселения</w:t>
            </w:r>
          </w:p>
        </w:tc>
      </w:tr>
      <w:tr>
        <w:trPr>
          <w:trHeight w:val="213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аботников Администрации городского поселения  по вопросам противодействия коррупции, в том числе по повышению эффективности профилактической работы в целях предупреждения коррупции и иных правонарушений в соответствии с действующим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 в полугод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 администрации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публикования свед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доходах, об имуществе и обязательствах имущественного характера лиц, замещающих муниципальные должности и муниципальных служащих  Администрации Кулотинского городского поселения и членов их семей на официальном сайте  в информационно-телекоммуникационной сети  «Интернет»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4-дневный срок со дня истечения срока, установлен-ного для подачи справок о доходах, об имуществе и обязательствах иму-щественного ха-рактера лица, за-мещающего муни-ципальные долж-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администрации Романова Г.П</w:t>
            </w:r>
          </w:p>
        </w:tc>
      </w:tr>
      <w:tr>
        <w:trPr>
          <w:trHeight w:val="71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прямых «Горячих линий» по вопросам противодействия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квартал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й  категории Никитина  С.Г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доступа граждан к информации о деятельности Администрации Кулотинского городского поселения. Проведение антикоррупционного мониторин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о результатах проведенных проверок по обращениям граждан и организаций на предмет информации на предмет информации о фактах коррупции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 городского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убликование нормативных правовых актов Администрации городского поселения , Совета депутатов Кулотинского городского поселения в периодическом печатном  издании  и размещение на официальном сайте в информационно-телекоммуникационной сети  «Интернет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чет ежеквартально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 Романова Г.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публикования сведений о численности лиц, замещающих должности муниципальной службы,  с указанием фактических затрат на их содержа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 Романова Г.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в информационно-телекоммуникационной сети  «Интернет»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й  категории Никитина  С.Г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 Кулотинского городского поселен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акту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 администрации;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 на официальном сайте в информационно-телекоммуникационной сети  «Интернет»  информации о деятельности комиссии по противодействию коррупции в Администрации город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чет ежеквартально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 Романова Г.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в информационно-телекоммуникационной сети «Интернет» информации о реализации Плана мероприятий по противодействию коррупции в Администрации город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 Романова Г.П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                                 Формирование нетерпимого отношения к проявлениям корруп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информации в СМИ по вопросам противодействия коррупции в органах местного самоуправления Кулотинского городского по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 администрации 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1.01.2021 № 2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О внесении изменений в </w:t>
      </w:r>
      <w:r>
        <w:rPr>
          <w:rFonts w:cs="Times New Roman" w:ascii="Times New Roman" w:hAnsi="Times New Roman"/>
          <w:b/>
        </w:rPr>
        <w:t>муниципальную программу «Ремонт и содержание автомобильных дорог общего пользования местного значения на территории Кулотинского городского поселения                     на 2020-2022 годы»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</w:t>
      </w:r>
      <w:r>
        <w:rPr>
          <w:rFonts w:cs="Times New Roman" w:ascii="Times New Roman" w:hAnsi="Times New Roman"/>
        </w:rPr>
        <w:t>Постановлением Администрации Кулотинского городского поселения от 29.10.2015 № 248 «Порядок принятия решений о разработке муниципальных программ Кулотинского городского поселения, их формирования и реализации»,</w:t>
      </w: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 Администрация Кулотинского городского поселения  </w:t>
      </w:r>
    </w:p>
    <w:p>
      <w:pPr>
        <w:pStyle w:val="24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ЯЕТ:</w:t>
      </w:r>
    </w:p>
    <w:p>
      <w:pPr>
        <w:pStyle w:val="24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нести в муниципальную  программу «Ремонт и содержание автомобильных дорог общего пользования местного значения на т</w:t>
      </w: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ерритории </w:t>
      </w:r>
      <w:r>
        <w:rPr>
          <w:rFonts w:cs="Times New Roman" w:ascii="Times New Roman" w:hAnsi="Times New Roman"/>
          <w:color w:val="000000"/>
        </w:rPr>
        <w:t>Кулотинского городского поселения на 2020-2022 годы», утвержденную п</w:t>
      </w:r>
      <w:r>
        <w:rPr>
          <w:rFonts w:eastAsia="Lucida Sans Unicode" w:cs="Times New Roman" w:ascii="Times New Roman" w:hAnsi="Times New Roman"/>
          <w:color w:val="000000"/>
          <w:lang w:bidi="en-US"/>
        </w:rPr>
        <w:t>остановлением Администрации Кулотинского городского поселения от 14.01.2020 № 3 (в ред. постановлений от 29.04.2020 № 71, от 21.10.2020        № 160),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 </w:t>
      </w:r>
      <w:r>
        <w:rPr>
          <w:rFonts w:cs="Times New Roman" w:ascii="Times New Roman" w:hAnsi="Times New Roman"/>
        </w:rPr>
        <w:t>следующие изменения: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ункт 4 «Цели, задачи и целевые показатели муниципальной программы» изложить в следующей редакции: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/>
        <w:t>«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087"/>
        <w:gridCol w:w="152"/>
        <w:gridCol w:w="69"/>
        <w:gridCol w:w="1703"/>
        <w:gridCol w:w="1703"/>
        <w:gridCol w:w="666"/>
        <w:gridCol w:w="1606"/>
      </w:tblGrid>
      <w:tr>
        <w:trPr>
          <w:trHeight w:val="511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я целевого показателя (по годам)</w:t>
            </w:r>
          </w:p>
        </w:tc>
      </w:tr>
      <w:tr>
        <w:trPr>
          <w:trHeight w:val="51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</w:t>
            </w:r>
          </w:p>
        </w:tc>
      </w:tr>
      <w:tr>
        <w:trPr>
          <w:trHeight w:val="2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54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 1. Совершенствование автомобильных дорог общего пользования местного значения Кулотинского городского поселения (далее – поселение)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а 1. Ремонт автомобильных дорог общего пользования местного значения поселения</w:t>
            </w:r>
          </w:p>
        </w:tc>
      </w:tr>
      <w:tr>
        <w:trPr>
          <w:trHeight w:val="27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яженность отремонтированных автомобильных дорог общего пользования местного значения поселения (к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9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79</w:t>
            </w:r>
          </w:p>
        </w:tc>
      </w:tr>
      <w:tr>
        <w:trPr>
          <w:trHeight w:val="112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1.2.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автомобильных дорог (объектов), на которые разработаны проекты и сметные расчеты, ш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>
          <w:trHeight w:val="57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124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бесперебойного движения автомобильного транспорта по  автомобильным дорогам общего пользования местного значения поселения, км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4</w:t>
            </w:r>
          </w:p>
        </w:tc>
      </w:tr>
      <w:tr>
        <w:trPr>
          <w:trHeight w:val="102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автомобильных дорог (объектов), на которые разработаны проекты и сметные расчеты, шт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17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ь 3. Проведение инвентаризации бесхозяйных автомобильных дорог</w:t>
            </w:r>
          </w:p>
        </w:tc>
      </w:tr>
      <w:tr>
        <w:trPr>
          <w:trHeight w:val="293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</w:t>
            </w:r>
          </w:p>
        </w:tc>
        <w:tc>
          <w:tcPr>
            <w:tcW w:w="8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а 1. Постановка автомобильных дорог на учет в Росреестр</w:t>
            </w:r>
          </w:p>
        </w:tc>
      </w:tr>
      <w:tr>
        <w:trPr>
          <w:trHeight w:val="76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готовление кадастровых паспартов и технических планов (тыс.руб.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;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ункт 6 «Объемы и источники финансирования муниципальной прог-раммы в целом и по годам реализации (тыс. рублей)» изложить в следующей редакции: </w:t>
      </w:r>
    </w:p>
    <w:p>
      <w:pPr>
        <w:pStyle w:val="Style21"/>
        <w:spacing w:before="0" w:after="0"/>
        <w:contextualSpacing/>
        <w:rPr>
          <w:rFonts w:ascii="Times New Roman" w:hAnsi="Times New Roman" w:eastAsia="Lucida Sans Unicode" w:cs="Times New Roman"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 xml:space="preserve">                       </w:t>
      </w:r>
    </w:p>
    <w:p>
      <w:pPr>
        <w:pStyle w:val="Style21"/>
        <w:spacing w:before="0" w:after="0"/>
        <w:contextualSpacing/>
        <w:rPr>
          <w:rFonts w:ascii="Times New Roman" w:hAnsi="Times New Roman" w:eastAsia="Lucida Sans Unicode" w:cs="Times New Roman"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673"/>
        <w:gridCol w:w="1417"/>
        <w:gridCol w:w="1134"/>
        <w:gridCol w:w="1418"/>
        <w:gridCol w:w="1559"/>
        <w:gridCol w:w="1665"/>
      </w:tblGrid>
      <w:tr>
        <w:trPr>
          <w:trHeight w:val="24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Год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ф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едеральны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ластной</w:t>
            </w:r>
          </w:p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юджет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района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bidi="en-US"/>
              </w:rPr>
              <w:t>в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val="en-US" w:bidi="en-US"/>
              </w:rPr>
              <w:t>небюд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val="en-US" w:bidi="en-US"/>
              </w:rPr>
              <w:t xml:space="preserve">жетные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bidi="en-US"/>
              </w:rPr>
              <w:t>источн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всего</w:t>
            </w:r>
          </w:p>
        </w:tc>
      </w:tr>
      <w:tr>
        <w:trPr>
          <w:trHeight w:val="25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0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41,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18,994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208,0</w:t>
            </w:r>
          </w:p>
        </w:tc>
      </w:tr>
      <w:tr>
        <w:trPr>
          <w:trHeight w:val="24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3,1</w:t>
            </w:r>
          </w:p>
        </w:tc>
      </w:tr>
      <w:tr>
        <w:trPr>
          <w:trHeight w:val="18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015,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80,094</w:t>
            </w:r>
          </w:p>
        </w:tc>
      </w:tr>
    </w:tbl>
    <w:p>
      <w:pPr>
        <w:pStyle w:val="Style21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;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здел «Мероприятия муниципальной программы» изложить в следующей редакции: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bidi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bidi="en-US"/>
        </w:rPr>
        <w:t xml:space="preserve">Мероприятия                                 муниципальной                  </w:t>
      </w:r>
      <w:r>
        <w:rPr/>
        <w:t xml:space="preserve"> программы</w:t>
      </w:r>
    </w:p>
    <w:tbl>
      <w:tblPr>
        <w:tblW w:w="14662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904"/>
        <w:gridCol w:w="1559"/>
        <w:gridCol w:w="2694"/>
        <w:gridCol w:w="1639"/>
        <w:gridCol w:w="1417"/>
        <w:gridCol w:w="1054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-вания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Ремонт автомобильных дорог общего пользования местного значения поселения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сфальтобетонного покрытия ул.Ворошилова                 р.п. Кулотино (537м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0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сфальтобетонного покрытия ул.Ленина                 р.п. Кулотино (753,5м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0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сфальтобетонного покрытия ул.Набережная                 р.п. Кулотино (680м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сфальтобетонного покрытия ул.Кооперативная                 р.п. Кулотино (295м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0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сфальтобетонного покрытия ул.Пионерская                 р.п. Кулотино (600м)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сфальтобетонного покрытия ул.Гоголя                 р.п. Кулотино (150м)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сфальтобетонного покрытия ул.М.Горького                 р.п. Кулотино (979м)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,0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истка автомобильных дорог от снежных заносов, посыпка автомобильных дорог песко-соляной смесью, приобретение песко-соляной смес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7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1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кашивание травы кусторезами в полосах отвода автомоби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р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Постановка автомобильных дорог на учет в Росреест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адастровых паспортов и технических пл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lang w:eastAsia="ru-RU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ru-RU" w:bidi="en-US"/>
        </w:rPr>
      </w:r>
      <w:bookmarkStart w:id="0" w:name="Par452"/>
      <w:bookmarkStart w:id="1" w:name="Par452"/>
      <w:bookmarkEnd w:id="1"/>
    </w:p>
    <w:p>
      <w:pPr>
        <w:pStyle w:val="Style21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</w:rPr>
        <w:t>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Глава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ородского поселения      Л.Н. Федор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</w:rPr>
        <w:t>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  <w:t xml:space="preserve">13.01.2021 № 4 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О внесении изменений в </w:t>
      </w:r>
      <w:r>
        <w:rPr>
          <w:rFonts w:cs="Times New Roman" w:ascii="Times New Roman" w:hAnsi="Times New Roman"/>
          <w:b/>
        </w:rPr>
        <w:t xml:space="preserve">муниципальную программу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одернизация системы уличного освещения на территории Кулотинского городского поселения на 2020-2022 годы»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Lucida Sans Unicode" w:cs="Times New Roman" w:ascii="Times New Roman" w:hAnsi="Times New Roman"/>
          <w:color w:val="000000"/>
          <w:lang w:bidi="en-US"/>
        </w:rPr>
        <w:t>В соответствии с Бюджетным кодексом Российской Федерации</w:t>
      </w:r>
      <w:r>
        <w:rPr>
          <w:rFonts w:cs="Times New Roman" w:ascii="Times New Roman" w:hAnsi="Times New Roman"/>
        </w:rPr>
        <w:t>, Федеральным законом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/>
        </w:rPr>
        <w:t xml:space="preserve">», </w:t>
      </w:r>
      <w:r>
        <w:rPr>
          <w:rFonts w:cs="Times New Roman" w:ascii="Times New Roman" w:hAnsi="Times New Roman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вом Кулотинского городского поселения, Постановлением Администрации  Кулотинского городского поселения от 29.10.2015 г. № 248 «Об утверждении  Порядка принятия решений о разработке муниципальных программ Кулотинского городского поселения, их формирования и реализаци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дминистрация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Textcopy1"/>
          <w:rFonts w:cs="Times New Roman" w:ascii="Times New Roman" w:hAnsi="Times New Roman"/>
          <w:b/>
          <w:bCs/>
          <w:iCs/>
          <w:sz w:val="22"/>
          <w:szCs w:val="22"/>
        </w:rPr>
        <w:t>ПОСТАНОВЛЯЕТ:</w:t>
      </w:r>
    </w:p>
    <w:p>
      <w:pPr>
        <w:pStyle w:val="24"/>
        <w:numPr>
          <w:ilvl w:val="0"/>
          <w:numId w:val="3"/>
        </w:numPr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муниципальную  программу </w:t>
      </w:r>
      <w:r>
        <w:rPr>
          <w:rFonts w:cs="Times New Roman" w:ascii="Times New Roman" w:hAnsi="Times New Roman"/>
        </w:rPr>
        <w:t>«Модернизация системы уличного освещения на территории Кулотинского городского поселения на 2020-2022 годы»</w:t>
      </w:r>
      <w:r>
        <w:rPr>
          <w:rFonts w:cs="Times New Roman" w:ascii="Times New Roman" w:hAnsi="Times New Roman"/>
          <w:color w:val="000000"/>
        </w:rPr>
        <w:t>, утвержденную п</w:t>
      </w:r>
      <w:r>
        <w:rPr>
          <w:rFonts w:eastAsia="Lucida Sans Unicode" w:cs="Times New Roman" w:ascii="Times New Roman" w:hAnsi="Times New Roman"/>
          <w:color w:val="000000"/>
          <w:lang w:bidi="en-US"/>
        </w:rPr>
        <w:t>остановлением Администрации Кулотинского городского поселения от 02.12.2019 № 225,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 </w:t>
      </w:r>
      <w:r>
        <w:rPr>
          <w:rFonts w:cs="Times New Roman" w:ascii="Times New Roman" w:hAnsi="Times New Roman"/>
        </w:rPr>
        <w:t>следующие изменения: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Пункт 5 «Цели, задачи и целевые показатели муниципальной программы» изложить в следующей редакции:</w:t>
      </w:r>
    </w:p>
    <w:p>
      <w:pPr>
        <w:pStyle w:val="24"/>
        <w:autoSpaceDE w:val="false"/>
        <w:spacing w:lineRule="auto" w:line="240" w:before="0" w:after="0"/>
        <w:ind w:left="360" w:right="-6" w:hanging="0"/>
        <w:contextualSpacing/>
        <w:jc w:val="both"/>
        <w:rPr/>
      </w:pPr>
      <w:r>
        <w:rPr/>
        <w:t>«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915"/>
        <w:gridCol w:w="1794"/>
        <w:gridCol w:w="1931"/>
        <w:gridCol w:w="1614"/>
      </w:tblGrid>
      <w:tr>
        <w:trPr>
          <w:trHeight w:val="23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целевого показателя по годам</w:t>
            </w:r>
          </w:p>
        </w:tc>
      </w:tr>
      <w:tr>
        <w:trPr>
          <w:trHeight w:val="801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76" w:hRule="atLeast"/>
          <w:cantSplit w:val="true"/>
        </w:trPr>
        <w:tc>
          <w:tcPr>
            <w:tcW w:w="9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. Реализация политики энергосбережения, повышение энергоэффективности на территории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</w:tr>
      <w:tr>
        <w:trPr>
          <w:trHeight w:val="558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. Обновление и модернизация уличного освещения на территории </w:t>
            </w: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энергосберегающих фонарей уличного освещ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(шт)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овых опор освещения (шт)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расходов бюджета поселения на уличное освещение (%)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</w:tbl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;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ункт 7 «Объемы и источники финансирования муниципальной программы в целом и по годам реализации (тыс. рублей)» изложить в следующей редакции: </w:t>
      </w:r>
    </w:p>
    <w:p>
      <w:pPr>
        <w:pStyle w:val="24"/>
        <w:autoSpaceDE w:val="false"/>
        <w:spacing w:lineRule="auto" w:line="240" w:before="0" w:after="0"/>
        <w:ind w:left="360" w:right="-6" w:hanging="0"/>
        <w:contextualSpacing/>
        <w:jc w:val="both"/>
        <w:rPr/>
      </w:pPr>
      <w:r>
        <w:rPr>
          <w:rFonts w:eastAsia="Lucida Sans Unicode" w:cs="Times New Roman" w:ascii="Times New Roman" w:hAnsi="Times New Roman"/>
          <w:color w:val="000000"/>
          <w:lang w:bidi="en-US"/>
        </w:rPr>
        <w:t>«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86"/>
        <w:gridCol w:w="1711"/>
        <w:gridCol w:w="1339"/>
        <w:gridCol w:w="1576"/>
        <w:gridCol w:w="1347"/>
        <w:gridCol w:w="1387"/>
      </w:tblGrid>
      <w:tr>
        <w:trPr>
          <w:trHeight w:val="24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внебюд-жетные </w:t>
            </w: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205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4,20582</w:t>
            </w:r>
          </w:p>
        </w:tc>
      </w:tr>
      <w:tr>
        <w:trPr>
          <w:trHeight w:val="24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38</w:t>
            </w:r>
          </w:p>
        </w:tc>
      </w:tr>
      <w:tr>
        <w:trPr>
          <w:trHeight w:val="24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98</w:t>
            </w:r>
          </w:p>
        </w:tc>
      </w:tr>
      <w:tr>
        <w:trPr>
          <w:trHeight w:val="24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565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56582</w:t>
            </w:r>
          </w:p>
        </w:tc>
      </w:tr>
    </w:tbl>
    <w:p>
      <w:pPr>
        <w:pStyle w:val="Style21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en-US"/>
        </w:rPr>
        <w:t xml:space="preserve">  </w:t>
      </w:r>
      <w:r>
        <w:rPr>
          <w:rFonts w:cs="Times New Roman" w:ascii="Times New Roman" w:hAnsi="Times New Roman"/>
        </w:rPr>
        <w:t>»;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Раздел «Перечень объектов уличного освещения на территории Кулотинского городского поселения, подлежащих модернизации» изложить в следующей редакции: 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Перечень объектов уличного освещения на территории                                             Кулотинского городского поселения, подлежащих модернизации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1"/>
        <w:gridCol w:w="2571"/>
        <w:gridCol w:w="2501"/>
        <w:gridCol w:w="160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ный пунк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, местонахождение объек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рабо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Набереж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8 дополнительных опор уличного освещен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Набереж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12 светодиодных светиль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Набереж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2 светильников РКУ на светодиод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Лермонто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1 светодиодного светиль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Лермонто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4 светильников РКУ на светодиод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Кирова,                 около д.10 и д.8 «а»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2 светодиодных светиль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ект Советск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1 светодиодного светиль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Космонавт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1 светодиодного светиль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20 лет Октябр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1 светодиодного светиль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пар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6 светодиодных светиль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Лени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1 светильников РКУ на светодиод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Лени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11 светодиодных светиль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лищ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40 лет Побед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5 дополнительных опор уличного освещен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7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лищ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40 лет Побед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5 светодиодных светиль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Гогол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0 светильников РКУ на светодиод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Пионерск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1 светильников РКУ на светодиод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К. Маркс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2 светильников РКУ на светодиод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1-я Октябрьск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8 светильников РКУ на светодиодн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</w:tbl>
    <w:p>
      <w:pPr>
        <w:pStyle w:val="Style21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;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Раздел «Мероприятия муниципальной программы» изложить в следующей редакции: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                                    программы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255"/>
        <w:gridCol w:w="1973"/>
        <w:gridCol w:w="1574"/>
        <w:gridCol w:w="1605"/>
        <w:gridCol w:w="1470"/>
        <w:gridCol w:w="1388"/>
        <w:gridCol w:w="1171"/>
        <w:gridCol w:w="1037"/>
      </w:tblGrid>
      <w:tr>
        <w:trPr>
          <w:tblHeader w:val="true"/>
          <w:trHeight w:val="23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47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. Обновление и модернизация уличного освещени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47" w:hRule="atLeast"/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энергосберегающих фонарей уличного осв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553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,8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,98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ополнительных опор уличного осв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отинского городского поселения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6519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709" w:right="567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лава</w:t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родского поселения         Л.Н. Федоров</w:t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АДМИНИСТРАЦИЯ КУЛОТИ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Окуловского района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eastAsia="ar-SA"/>
        </w:rPr>
        <w:t>13.01.2021 № 5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 внесении  изменений  в муниципальную программу «Информатизация Администрации Кулотинского городского поселения на 2020-2022 годы»»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  6 октября 2003 года № 131-ФЗ «Об общих принципах организации местного самоуправления в Российской Федерации, статьей 179 Бюджетного кодекса Российской Федерации, в 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, постановлением Администрации </w:t>
      </w:r>
      <w:r>
        <w:rPr>
          <w:rFonts w:cs="Times New Roman" w:ascii="Times New Roman" w:hAnsi="Times New Roman"/>
          <w:bCs/>
          <w:sz w:val="20"/>
          <w:szCs w:val="20"/>
        </w:rPr>
        <w:t>Кулотинского городског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поселения </w:t>
      </w:r>
      <w:r>
        <w:rPr>
          <w:rFonts w:cs="Times New Roman" w:ascii="Times New Roman" w:hAnsi="Times New Roman"/>
          <w:color w:val="3C3C3C"/>
          <w:sz w:val="20"/>
          <w:szCs w:val="20"/>
          <w:shd w:fill="FFFFFF" w:val="clear"/>
        </w:rPr>
        <w:t xml:space="preserve"> от 29.10.2015 № 248 «Об утверждении Порядка принятия решений о разработке муниципальных программ Кулотинского городского поселения, их формирования и реализации» Администрац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Textcopy1"/>
          <w:rFonts w:cs="Times New Roman" w:ascii="Times New Roman" w:hAnsi="Times New Roman"/>
          <w:b/>
          <w:bCs/>
          <w:iCs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1.Внести  в  муниципальную   программу Кулотинского городского поселения, утвержденную  постановлением от 05.09.2019  № 153 </w:t>
      </w:r>
      <w:r>
        <w:rPr>
          <w:rFonts w:cs="Times New Roman" w:ascii="Times New Roman" w:hAnsi="Times New Roman"/>
          <w:b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Об утверждении муниципальной программы «Информатизация Администрации Кулотинского городского поселения на 2020-2022 годы»  следующие  изменения 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ункт 7.  изложить в новой  редакции  « Объемы и источники финан-сирования муниципальной программы в целом и по годам реализации (тыс. руб.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635"/>
        <w:gridCol w:w="1461"/>
        <w:gridCol w:w="1720"/>
        <w:gridCol w:w="1470"/>
        <w:gridCol w:w="1741"/>
      </w:tblGrid>
      <w:tr>
        <w:trPr>
          <w:trHeight w:val="24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2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внебюд-жет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5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5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2.  Мероприятия муниципальной программы изложить  в новой  редакции  согласно 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Cs/>
          <w:sz w:val="20"/>
          <w:szCs w:val="20"/>
        </w:rPr>
        <w:t xml:space="preserve">Опубликовать решение в бюллетене «Официальный вестник </w:t>
      </w:r>
      <w:r>
        <w:rPr>
          <w:rFonts w:cs="Times New Roman" w:ascii="Times New Roman" w:hAnsi="Times New Roman"/>
          <w:sz w:val="20"/>
          <w:szCs w:val="20"/>
        </w:rPr>
        <w:t xml:space="preserve">Кулотинского городского поселения </w:t>
      </w:r>
      <w:r>
        <w:rPr>
          <w:rFonts w:cs="Times New Roman" w:ascii="Times New Roman" w:hAnsi="Times New Roman"/>
          <w:bCs/>
          <w:sz w:val="20"/>
          <w:szCs w:val="20"/>
        </w:rPr>
        <w:t>» и разместить на официальном сайте Администрации Кулотинского  городского поселения в сети Интернет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Л.Н.Федоров</w:t>
      </w:r>
    </w:p>
    <w:p>
      <w:pPr>
        <w:pStyle w:val="Normal"/>
        <w:spacing w:lineRule="auto" w:line="240" w:before="24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96480</wp:posOffset>
                </wp:positionH>
                <wp:positionV relativeFrom="page">
                  <wp:posOffset>180975</wp:posOffset>
                </wp:positionV>
                <wp:extent cx="2971800" cy="5473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ind w:left="3644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3.1pt;mso-wrap-distance-left:9pt;mso-wrap-distance-right:9pt;mso-wrap-distance-top:0pt;mso-wrap-distance-bottom:0pt;margin-top:14.25pt;mso-position-vertical-relative:page;margin-left:582.4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ind w:left="3644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я муниципальной программы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47"/>
        <w:gridCol w:w="213"/>
        <w:gridCol w:w="1233"/>
        <w:gridCol w:w="984"/>
        <w:gridCol w:w="914"/>
        <w:gridCol w:w="88"/>
        <w:gridCol w:w="1184"/>
        <w:gridCol w:w="118"/>
        <w:gridCol w:w="574"/>
        <w:gridCol w:w="647"/>
        <w:gridCol w:w="641"/>
      </w:tblGrid>
      <w:tr>
        <w:trPr>
          <w:tblHeader w:val="true"/>
          <w:trHeight w:val="23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3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1. Повышение доступности информационных ресурсов Администрац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еления для организаций, граждан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кация информации о стандартах и регламентах оказания муниципальных услуг, нормативно-правовых актов на официальном сайте Администрации Кулотинского городского поселения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-страция Кулотинс-кого городского поселен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ение доступа к бланкам заявлений, иных форм документов путём их размещения в доступном формате на официальном сайт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лотинского городского поселения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-рация Кулотинского городского поселен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недельный мониторинг размещенной информации на официальном сайте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лотинского городского поселе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-кого городского поселен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и  дальнейшее расширение информационных сервисов официального сай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лотинского городского посел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хостинг, техподдержка, регистрация домена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-рация Кулотинс-кого городского поселен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344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коммуникационной инфраструктуры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лотинского город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хническое оснащение рабочих мест в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современным компьютерным оборудованием 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-рация Кулотинского город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-рация Кулотинского город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сходных материалов к оргтехнике (в т.ч. картриджи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-рация Кулотинского городского поселен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</w:t>
      </w:r>
    </w:p>
    <w:p>
      <w:pPr>
        <w:pStyle w:val="P2"/>
        <w:shd w:fill="FFFFFF" w:val="clear"/>
        <w:spacing w:before="280" w:after="280"/>
        <w:contextualSpacing/>
        <w:jc w:val="center"/>
        <w:rPr/>
      </w:pPr>
      <w:r>
        <w:rPr>
          <w:rStyle w:val="S2"/>
          <w:b/>
          <w:bCs/>
          <w:color w:val="000000"/>
        </w:rPr>
        <w:t>Новгородская область</w:t>
      </w:r>
    </w:p>
    <w:p>
      <w:pPr>
        <w:pStyle w:val="P2"/>
        <w:shd w:fill="FFFFFF" w:val="clear"/>
        <w:spacing w:before="280" w:after="280"/>
        <w:contextualSpacing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АДМИНИСТРАЦИЯ КУЛОТИНСКОГО ГОРОДСКОГО ПОСЕЛЕНИЯ</w:t>
      </w:r>
    </w:p>
    <w:p>
      <w:pPr>
        <w:pStyle w:val="P2"/>
        <w:shd w:fill="FFFFFF" w:val="clear"/>
        <w:spacing w:before="280" w:after="280"/>
        <w:contextualSpacing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Окуловского района</w:t>
      </w:r>
    </w:p>
    <w:p>
      <w:pPr>
        <w:pStyle w:val="P4"/>
        <w:shd w:fill="FFFFFF" w:val="clear"/>
        <w:spacing w:before="280" w:after="280"/>
        <w:contextualSpacing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ПОСТАНОВЛЕНИЕ</w:t>
      </w:r>
    </w:p>
    <w:p>
      <w:pPr>
        <w:pStyle w:val="P4"/>
        <w:shd w:fill="FFFFFF" w:val="clear"/>
        <w:spacing w:before="280" w:after="280"/>
        <w:contextualSpacing/>
        <w:jc w:val="center"/>
        <w:rPr>
          <w:color w:val="000000"/>
        </w:rPr>
      </w:pPr>
      <w:r>
        <w:rPr/>
        <w:t>14.01.2021 № 6</w:t>
      </w:r>
    </w:p>
    <w:p>
      <w:pPr>
        <w:pStyle w:val="P4"/>
        <w:shd w:fill="FFFFFF" w:val="clear"/>
        <w:spacing w:before="280" w:after="280"/>
        <w:ind w:left="-1133" w:firstLine="1133"/>
        <w:contextualSpacing/>
        <w:jc w:val="center"/>
        <w:rPr>
          <w:color w:val="000000"/>
        </w:rPr>
      </w:pPr>
      <w:r>
        <w:rPr/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Кулотинского городского поселения   от 01.12.2017 №26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  <w:t xml:space="preserve">В соответствии со статьей 179 Бюджетного Кодекса Российской  Федерации,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Кулотинского городского поселения от 29.10.2015 № 248 «Об утверждении Порядка принятия решений о разработке муниципальных программ Кулотинского городского  поселения, их формирования и реализации», Решением Совета депутатов Кулотинского городского поселения от 24.12.2019 №226 « О бюджете Кулотинского городского поселения на 2020- и плановый период 2021, и 2022 годов»  и в целях повышения эффективности бюджетных расходов Кулотинского городского поселения Администрация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изменения в название постановления Администрации Кулотинского городского поселения от 01.12.2017 №268 «Об утверждении муниципальной программы Кулотинского город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«Развитие системы управления муниципальным имуществом в Кулотинском городском поселении на 2018-2020 годы», изложив в новой редакции «Об утверждении муниципальной программы Кулотинского городского поселения «Развитие системы управления муниципальным имуществом на 2018-2022 годы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Внести изменения в муниципальную программу </w:t>
      </w:r>
      <w:r>
        <w:rPr>
          <w:rFonts w:cs="Times New Roman" w:ascii="Times New Roman" w:hAnsi="Times New Roman"/>
          <w:bCs/>
          <w:sz w:val="24"/>
          <w:szCs w:val="24"/>
        </w:rPr>
        <w:t>«Развитие системы управления муниципальным имуществом в Кулотинском городском поселении на 2018-2020 годы» утвержденную 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Кулотинского городского поселения от 01.12.2017 №268 следующие измен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 Заменить в пункте 1 «Наименование муниципальной программы» цифры «2018-2020 годы» на «2018-2022 годы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Изложить пункт 4 паспорта Программы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40" w:before="0" w:after="20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и, задачи и целевые показатели муниципальной программы:</w:t>
      </w:r>
    </w:p>
    <w:p>
      <w:pPr>
        <w:pStyle w:val="Normal"/>
        <w:spacing w:lineRule="auto" w:line="240" w:before="0" w:after="20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303"/>
        <w:gridCol w:w="567"/>
        <w:gridCol w:w="795"/>
        <w:gridCol w:w="45"/>
        <w:gridCol w:w="15"/>
        <w:gridCol w:w="24"/>
        <w:gridCol w:w="960"/>
        <w:gridCol w:w="33"/>
        <w:gridCol w:w="945"/>
        <w:gridCol w:w="18"/>
        <w:gridCol w:w="96"/>
        <w:gridCol w:w="15"/>
        <w:gridCol w:w="6"/>
        <w:gridCol w:w="15"/>
        <w:gridCol w:w="889"/>
        <w:gridCol w:w="1248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 годам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8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. Повышение эффективности использования муниципального имуще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</w:t>
            </w:r>
          </w:p>
        </w:tc>
        <w:tc>
          <w:tcPr>
            <w:tcW w:w="8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эффективного использования муниципального имущества    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1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ого имущества, по которым проведена оценка рыночной стоимости (шт.)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2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лановых показателей по неналоговым доходам бюджета   Кулотинского городского поселения (далее – бюджет поселения) от реализации муниципального имущества (%)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3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ого имущества, в отношении которых проведена проверка фактического нали-чия, использования по назначению и сохранности (шт.)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76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</w:t>
            </w:r>
          </w:p>
        </w:tc>
        <w:tc>
          <w:tcPr>
            <w:tcW w:w="8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 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1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едвижимого муниципального имущества, объектов недвижимого выморочного и бесхозяй-ного имущества, на которые сформирова-ны пакеты документов для проведения регистрационных действий (шт.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8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мероприятий по регистрации наследственных прав на объекты выморочного имущество</w:t>
            </w:r>
          </w:p>
        </w:tc>
      </w:tr>
      <w:tr>
        <w:trPr>
          <w:trHeight w:val="8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выморочного имущества, на которые оформлено наследственное право (шт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. Содержание недвижимого имущества, находящегося в муниципальной собственности  Кулотинского городского поселения</w:t>
            </w:r>
          </w:p>
        </w:tc>
      </w:tr>
      <w:tr>
        <w:trPr>
          <w:trHeight w:val="2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8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недвижимого имущества, находящегося в муниципальной собственности Кулотинского городского поселения</w:t>
            </w:r>
          </w:p>
        </w:tc>
      </w:tr>
      <w:tr>
        <w:trPr>
          <w:trHeight w:val="8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ого имущества, по которым осуществляется возмещение коммунальных услуг (шт.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ого имущества, по которым осуществляются расходы по содержанию и текущему ремонту (шт.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1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муниципального имущества, по которым осуществляется техническое обслуживание и ремонт сетей газораспределения и газопотребления (шт.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3. Совершенствование системы учета муниципального имущества</w:t>
            </w:r>
          </w:p>
        </w:tc>
      </w:tr>
      <w:tr>
        <w:trPr>
          <w:trHeight w:val="6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right="-25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89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эффективности системы информационного обеспечения в сфере управления муниципальным имуществом</w:t>
            </w:r>
          </w:p>
        </w:tc>
      </w:tr>
      <w:tr>
        <w:trPr>
          <w:trHeight w:val="1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right="-25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сть информации реестра  муниципального имущества Куло-тинского городского поселения (%)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8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right="-25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0"/>
              <w:ind w:right="-10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, связанных с мониторингом использования муниципального имущества (%)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200"/>
        <w:ind w:left="705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3. Заменить в пункте 5 Программы. «Сроки реализации муниципальной программы: цифру «2018 – 2022».</w:t>
      </w:r>
    </w:p>
    <w:p>
      <w:pPr>
        <w:pStyle w:val="Normal"/>
        <w:widowControl w:val="false"/>
        <w:spacing w:lineRule="auto" w:line="240" w:before="0" w:after="200"/>
        <w:ind w:firstLine="720"/>
        <w:contextualSpacing/>
        <w:jc w:val="both"/>
        <w:rPr/>
      </w:pPr>
      <w:r>
        <w:rPr/>
        <w:t>2.4. Изложить пункт 6 Программы в следующей редакции «Объемы и источники финансирования муниципальной программы в целом и по годам реализации (тыс.рублей)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1417"/>
        <w:gridCol w:w="1701"/>
        <w:gridCol w:w="1512"/>
        <w:gridCol w:w="1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 финансирования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 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лотинского городского поселения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-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2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6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1,3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7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200"/>
        <w:ind w:left="48" w:right="130" w:firstLine="70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.5. Изложить раздел Мероприятия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Развитие системы управления муниципальным имуществом в Кулотинском городском поселении на 2018-2022 годы» в следующей редакции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роприятия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460"/>
        <w:gridCol w:w="7"/>
        <w:gridCol w:w="1988"/>
        <w:gridCol w:w="9"/>
        <w:gridCol w:w="989"/>
        <w:gridCol w:w="1978"/>
        <w:gridCol w:w="1498"/>
        <w:gridCol w:w="973"/>
        <w:gridCol w:w="992"/>
        <w:gridCol w:w="900"/>
        <w:gridCol w:w="30"/>
        <w:gridCol w:w="15"/>
        <w:gridCol w:w="30"/>
        <w:gridCol w:w="840"/>
        <w:gridCol w:w="60"/>
        <w:gridCol w:w="30"/>
        <w:gridCol w:w="30"/>
        <w:gridCol w:w="15"/>
        <w:gridCol w:w="30"/>
        <w:gridCol w:w="30"/>
        <w:gridCol w:w="1015"/>
      </w:tblGrid>
      <w:tr>
        <w:trPr>
          <w:trHeight w:val="1072" w:hRule="exac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</w:t>
              <w:softHyphen/>
              <w:t>зации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оказатель (номер целевого показателя из пас-порта госу-дарственной программы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</w:t>
              <w:softHyphen/>
              <w:t>рова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rHeight w:val="1847" w:hRule="exact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4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1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Обеспечение эффективного использования муниципального  имущества</w:t>
            </w:r>
          </w:p>
        </w:tc>
      </w:tr>
      <w:tr>
        <w:trPr>
          <w:trHeight w:val="171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 проведения оценки рыночной стои-мости муниципального  имущества для аренды и приватизации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, независимые оценщики (по согласованию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посе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111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ие мер по взысканию задолженности по арендной плате за му-ниципальное имущество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2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верок фактического наличия, использования по назна-чению и сохранности муниципального имущества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1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Осуществление регистрации права муниципальной собственности на объекты недвижимого муниципального имущества </w:t>
            </w:r>
          </w:p>
        </w:tc>
      </w:tr>
      <w:tr>
        <w:trPr>
          <w:trHeight w:val="241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-льного имущества, объекты недвижимого выморочного и бесхозяйного имуществ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лотинского городского поселения,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ТИ и кадастровые инженеры (по согласованию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посе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80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9" w:type="dxa"/>
            <w:gridSpan w:val="21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адача. Осуществление мероприятий по регистрации наследственных прав на объекты выморочного имущества</w:t>
            </w:r>
          </w:p>
        </w:tc>
      </w:tr>
      <w:tr>
        <w:trPr>
          <w:trHeight w:val="80" w:hRule="exac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6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наследственных прав на объекты недвижимого выморочного имущества     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, нотариу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-2022 годы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23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919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Обеспечение содержания недвижимого имущества, находящегося в муниципальной собственности Кулотинского  городского поселения</w:t>
            </w:r>
          </w:p>
        </w:tc>
      </w:tr>
      <w:tr>
        <w:trPr>
          <w:trHeight w:val="23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затрат по содержанию, текущему ремонту  объектов муници-пального имущества, находящихся в муниципа-льной собственности Ку-лотинского городского поселения, свободных от прав третьих лиц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987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коммунальных услуг  по объектам муни-ципального имущества, находящихся в муниципа-льной собственности Кулотинского городского поселения, свободных от прав третьих лиц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0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,5</w:t>
            </w:r>
          </w:p>
        </w:tc>
      </w:tr>
      <w:tr>
        <w:trPr>
          <w:trHeight w:val="99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и ремонт сетей газораспределения, газопотребле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посе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5" w:hRule="exact"/>
        </w:trPr>
        <w:tc>
          <w:tcPr>
            <w:tcW w:w="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919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Обеспечение эффективности системы информационного обеспечения в сфере управления муниципальным имуществом </w:t>
            </w:r>
          </w:p>
        </w:tc>
      </w:tr>
      <w:tr>
        <w:trPr>
          <w:trHeight w:val="234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 внесение в реестр муниципального имущес-тва уточненных сведений об объектах муници-пального имущества и актуализация данных по объектам, состоящим  на  учете в реестре муни-ципального имущества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 год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7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спользования муниципального имущества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лотинского городского посе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 год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9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2</w:t>
            </w:r>
          </w:p>
        </w:tc>
        <w:tc>
          <w:tcPr>
            <w:tcW w:w="11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200"/>
        <w:ind w:left="1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200"/>
        <w:ind w:left="1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 телекоммуникационной сети интернет»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200"/>
        <w:ind w:left="154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200"/>
        <w:ind w:left="1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5840" w:h="12240"/>
          <w:pgMar w:left="567" w:right="567" w:gutter="0" w:header="709" w:top="765" w:footer="0" w:bottom="187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200"/>
        <w:ind w:left="1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городского поселения         Л.Н. Федоров</w:t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4.01.2021 № 7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.п.Кулотино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внесении изменений в постановление Администрации Кулотинского городского поселения от 01.12.2017 №261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pacing w:val="-10"/>
        </w:rPr>
        <w:t xml:space="preserve">В соответствии со статьей 179 Бюджетного Кодекса Российской  Федерации, </w:t>
      </w:r>
      <w:r>
        <w:rPr>
          <w:rFonts w:cs="Times New Roman" w:ascii="Times New Roman" w:hAnsi="Times New Roman"/>
        </w:rPr>
        <w:t xml:space="preserve">постановлением  Администрации Кулотинского городского поселения от 29.10.2015 № 248 «Об утверждении Порядка принятия решений о разработке муниципальных программ Кулотинского городского  поселения, их формирования и реализации», Решением Совета депутатов Кулотинского городского поселения от 24.12.2019 №226 « О бюджете Кулотинского городского поселения на 2020- и плановый период 2021, и 2022 годов»  и в целях повышения эффективности бюджетных расходов Кулотинского городского поселения Администрация Кулотинского городского поселе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1. Внести изменения в название постановления Администрации Кулотинского городского поселения от 01.12.2017 №261 (в редакции постановлений от 04.06.2019 №93, от 26.06.2019 №117) «Об Утверждении муниципальной программы «Капитальный ремонт муниципального жилищного фонда в Кулотинском городском поселении на 2018-2020 годы», изложив его в новой редакции «Об Утверждении муниципальной программы «Капитальный ремонт муниципального жилищного фонда в Кулотинском городском поселении на 2018-2022 годы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Внести изменения в муниципальную программу «Капитальный ремонт муниципального жилищного фонда в Кулотинском городском поселении на 2018-2020 годы» утвержденную постановлением Администрации Кулотинского городского поселения №261 от 01.12.2017 следующие изменения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1 Заменить в пункте 1 «Наименование муниципальной программы» цифры «2018-2020 годы» на «2018-2022 годы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</w:rPr>
        <w:t>2.2. Изложить пункт 4 паспорта Программы в следующей редакции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4. Цели, задачи и целевые показатели муниципальной программы:</w:t>
      </w:r>
    </w:p>
    <w:tbl>
      <w:tblPr>
        <w:tblW w:w="10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95"/>
        <w:gridCol w:w="709"/>
        <w:gridCol w:w="708"/>
        <w:gridCol w:w="600"/>
        <w:gridCol w:w="109"/>
        <w:gridCol w:w="551"/>
        <w:gridCol w:w="158"/>
        <w:gridCol w:w="604"/>
      </w:tblGrid>
      <w:tr>
        <w:trPr>
          <w:trHeight w:val="5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 по годам (%)</w:t>
            </w:r>
          </w:p>
        </w:tc>
      </w:tr>
      <w:tr>
        <w:trPr>
          <w:trHeight w:val="39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3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: Улучшение эксплуатационных характеристик жилищного фонда в соответствии со стандартами качества, создание безопасных и комфортных условий проживания граждан в многоквартирных домах, расположенных на территории Кулотинского городского поселения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Планирование и организация проведения капитально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Снижение уровня общего износа основных фондов жилого сектора (%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2. Обеспечение сохранности и увеличение срока эксплуатации жилого фонда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2.3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Заменить в пункте 5 Программы. «Сроки реализации муниципальной программы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цифру «2020» на цифру «2022»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2.4. Изложить пункт   6 Программы в следующей редакци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Объемы и источники финансирования муниципальной программы в целом по годам реализации (тыс.руб.)»      </w:t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37"/>
        <w:gridCol w:w="1417"/>
        <w:gridCol w:w="1418"/>
        <w:gridCol w:w="1701"/>
        <w:gridCol w:w="1276"/>
        <w:gridCol w:w="1505"/>
        <w:gridCol w:w="41"/>
      </w:tblGrid>
      <w:tr>
        <w:trPr/>
        <w:tc>
          <w:tcPr>
            <w:tcW w:w="9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Кулот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300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8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8,213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8,000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6,600</w:t>
            </w:r>
          </w:p>
        </w:tc>
      </w:tr>
      <w:tr>
        <w:trPr>
          <w:trHeight w:val="39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6,60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15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15,71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7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5. Изложить раздел Мероприятия муниципальной программы</w:t>
      </w: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 xml:space="preserve"> «Капитальный ремонт муниципального жилищного фонда в Кулотинском городском поселении на 2018-2022 годы» в следующей редакции:</w:t>
      </w:r>
    </w:p>
    <w:p>
      <w:pPr>
        <w:pStyle w:val="Normal"/>
        <w:spacing w:lineRule="auto" w:line="240" w:before="0" w:after="200"/>
        <w:ind w:firstLine="72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25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Мероприятия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1701"/>
        <w:gridCol w:w="1559"/>
        <w:gridCol w:w="1560"/>
        <w:gridCol w:w="850"/>
        <w:gridCol w:w="992"/>
        <w:gridCol w:w="993"/>
        <w:gridCol w:w="992"/>
        <w:gridCol w:w="1021"/>
      </w:tblGrid>
      <w:tr>
        <w:trPr>
          <w:trHeight w:val="4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ь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соисполнител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реализации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Планирование и организация проведения капитального и текущего ремонта муниципального жилищного 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бследования технического состояния муниципального жилищного фонда Кулотин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ая организац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-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лотинского городск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объектов муниципального жилищного фонда для проведения капитального и текущего ремонт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-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апитального  ремонта общего имущества в многоквартирных домах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, специализированная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-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улотинского   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8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,600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онтроля  за качеством выполненных работ по капитальному и текущему ремонту муниципального жилищ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отин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-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 телекоммуникационной сети «Интернет».</w:t>
      </w:r>
    </w:p>
    <w:p>
      <w:pPr>
        <w:pStyle w:val="Normal"/>
        <w:spacing w:lineRule="auto" w:line="240" w:before="0" w:after="20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Л.Н. Федоров</w:t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200"/>
        <w:ind w:left="42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численности муниципальных служащих Администрации Кулотинского  городского  поселения и</w:t>
      </w:r>
    </w:p>
    <w:p>
      <w:pPr>
        <w:pStyle w:val="Normal"/>
        <w:spacing w:lineRule="auto" w:line="240" w:before="0" w:after="200"/>
        <w:ind w:left="426" w:hanging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сходах    на содержание  за     2020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ind w:left="426" w:firstLine="141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Фактически на 01.01.2021 года (чел)  -  4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асходы на  содержание по плану  на год  (оплата труда ) план год- 2272,5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фактически исполнено  за   1-4 квартал    – 2228,91  тыс.руб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в том числе оплата труда –  1615,61тыс. руб.</w:t>
      </w:r>
    </w:p>
    <w:p>
      <w:pPr>
        <w:sectPr>
          <w:headerReference w:type="default" r:id="rId16"/>
          <w:headerReference w:type="first" r:id="rId17"/>
          <w:type w:val="nextPage"/>
          <w:pgSz w:orient="landscape" w:w="15840" w:h="12240"/>
          <w:pgMar w:left="0" w:right="142" w:gutter="0" w:header="709" w:top="765" w:footer="0" w:bottom="187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 (127) от 15.01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Courier New" w:hAnsi="Courier New" w:cs="Times New Roman"/>
      <w:b w:val="false"/>
      <w:i w:val="false"/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4:00Z</dcterms:created>
  <dc:creator>Екатерина Никитина</dc:creator>
  <dc:description/>
  <cp:keywords/>
  <dc:language>en-US</dc:language>
  <cp:lastModifiedBy>Admin</cp:lastModifiedBy>
  <cp:lastPrinted>2021-01-29T16:06:00Z</cp:lastPrinted>
  <dcterms:modified xsi:type="dcterms:W3CDTF">2021-01-29T13:07:00Z</dcterms:modified>
  <cp:revision>6</cp:revision>
  <dc:subject/>
  <dc:title/>
</cp:coreProperties>
</file>