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-1021313024,1446482485l0,0l0,0l2162688,0l65536,393216l4325376,7602287l7274612,109l2162688,0l-1046478848,1446482481l0,0l0,0l2162688,0l65536,262144l4980736,6684773l116,0l2162688,0l-1099956224,1446482485l-1099431936,1446482485l-1099431936,1446482485l2162688,0l65536,327680l5373952,6750313l7602280,0l2162688,0l65536,65536153l262669532,4064l0,0l3211264,0l484442112,2126063711l484442112,2126063711l6881280,6750318l4390958,7536757l3145844,0l5242880,0l65536,1572864l5963776,6488157l7143535,7536686l7209077,7536686l6357108,3014770l7798881,3014772l7274576,7209065l116,0l0,0l5308416,0l-842006528,1446482485l1303379968,1446482486l-1063256064,1446482485l-614465536,1446482372l-790626304,1446482372l-1557135360,1446482504l-1120927744,1446482485l0,0l577044480,1446460975l5308416,0l-1668546560,1446179148l0,0l7536640,7209077l572522542,1446482408l3014656,7471204l7798881,7209065l3014759,6815827l7340129,101l7340143,0l3211264,0l-1615855616,1446482485l851968,0l-261292032,2126064542l458752,1446445056l420347904,579381727l2163167,0l397410304,1446482374l0,0l3276800,3211320l7405568,0l-326369280,1446179148l614662144,233192807l1684605489,1868767266l846360428,1752638013l577074281,1983659567l1920234298,543517551l1869377379,589446514l892744755,539112545l1852403562,1819898995l1914846565,1684960623l1852121122,1885430628l1818632765,790787169l3735614,-1280180224l2209204,0l0,262144l524288,786432l0,0l3211264,0l-1928331264,1446482006l-1928331264,1446482006l-1928331264,1446482006l-1928331264,1446482006l0,0l3211264,0l-1139802112,1446482485l-1097859072,1446482485l-1093664768,1446482485l-1089470464,1446482485l0,0l17891328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-100647323,2126064791l0,0l110166016,0l-704643072,2126064729l-1281359872,1446482481l-1280835584,1446482481l-1280835584,1446482481l-661651456,2126064729l-659554304,2126064729l0,0l0,0l0,0l0,0l0,0l0,0l-657457152,2126064729l-363855872,1446482235l0,0l-363855872,1446482235l0,0l0,0l0,0l-96993280,2126064791l-96993280,2126064791l0,0l0,0l0,0l0,0l0,0l0,0l0,0l0,0l0,0l0,0l-1967128576,1446482485l-1966080000,1446482485l-1966080000,1446482485l0,0l0,0l0,0l0,0l0,0l0,0l0,0l0,0l0,0l0,0l-2147418112,-1l-2147352577,-1l65535,-251658240l1,0l45615,0l0,0l-65536,-958136321l57487,0l0,0l-2147418112,-1l-2147352577,-1l394854399,2126064724l-2008023040,1446482310l0,0l-58720256,1446482485l-1087373312,1446482485l196608,50397184l12905,-1381620480l1457045671,2126064732l0,0l878706688,2126064553l262144,0l267404897,2126064286l-1027604480,1446482485l0,0l-67108864,-7898886l0,131072l3,14614528l1772650244,2126064730l-1091567616,1446482485l0,0l1775763456,2126064730l1717960704,190775398l255,0l0,0l0,0l0,0l0,65536l-16711680,61440l65536,-134152192l274283,98349983l0,0l-2107703296,658409143l54526,0l0,0l0,0l0,0l0,0l0,0l0,0l0,0l0,0l0,0l-65536,-1l-1027538945,1446482485l-1071644672,1446482485l524288,0l572522496,1446482408l572522496,1446482408l606076928,1446482408l-1070071808,1446482485l572522496,1446482408l572522496,1446482408l606076928,1446482408l-1070071808,1446482485l196608,67174296l63698,0l0,0l0,0l-96993280,2126064791l-96993280,2126064791l-96993280,2126064791l0,-1940586240l39183,0l0,0l0,0l-96993280,2126064791l-96993280,2126064791l-96993280,2126064791l0,200343808l22211,0l0,0l0,0l-96993280,2126064791l-96993280,2126064791l-96993280,2126064791l0,-1255538432l40421,0l0,0l0,0l508690432,-2019056834l36500,0l0,0l0,0l0,0l0,0l-2147418112,-1l-2147352577,-1l65535,0l0,0l-2147418112,-1l-2147352577,-1l65535,0l0,0l-2147418112,-1l-2147352577,-1l65535,0l0,-637468672l1,-1105654536l-654779283,2126064729l1834221568,2014l0,-332726272l-647470360,2126064729l0,0l0,0l0,0l1905262592,1446482485l0,0l0,0l0,0l0,0l0,0l0,0l0,0l0,0l0,0l0,0l-2147418112,-1l-2147352577,-1l65535,0l0,0l-2147418112,-1l-2147352577,-1l65535,0l0,0l0,0l0,0l0,184482792l44453,0l0,0l0,0l0,0l0,0l0,0l0,0l0,0l0,0l-2147418112,-1l-2147352577,-1l-96927745,2126064791l0,538968064l22515,0l0,0l0,0l1515192320,1446482485l327680,327680l655360,1448280064l29252,1499166160l-640127443,2126064729l0,0l-1411907584,-941432846l1778398594,2126064730l1092616192,1446482485l0,0l1781530624,2126064730l8454144,0l-2111045632,1446179148l614662144,233192807l3082801,6881388l3080290,6881388l7471202,7274597l6684774,6488169l3080293,6815859l7471201,3080293l6881382,7602284l7471205,7733295l7077997,7536685l6357096,6619248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1442860108l0,0l2162688,0l65536,262144l1431175168,2113948748l4194304,0l2162688,0l65536,262144l1431175168,2113948748l0,0l2162688,0l65536,262144l1431175168,2113948748l-1563426816,1446482485l2162688,0l65536,262144l1431175168,2113948748l2097152,0l3211264,0l65536,720896l4390912,7274607l6553714,7209065l7602273,7536741l0,0l2162688,0l65536,327680l4587520,6357100l7536743,0l12648448,0l493879296,2126063711l493879296,2126063711l942800896,858849332l842149936,825830454l1811952692,1815096368l808465201,741749298l858876976,842149936l825830454,812397620l875641132,1818361908l7037793,6684774l26112,0l6356992,0l-1972371456,1446482485l482344960,2126063711l0,0l4259840,0l1217396736,1446482486l485490688,2126063711l65536,0l710934528,2126063143l1995440128,1446482024l2126512128,1446482373l12582912,0l2097152,0l1305477120,1446482486l0,0l1184366592,1446482486l6356992,0l1797586944,1446179151l614662144,233192807l1795164721,1446179151l0,0l1795162112,1446179151l0,0l1795162112,1446179151l0,0l1795162112,1446179151l0,0l0,0l2162688,0l65536,262144l1431175168,1442860108l65536,0l2162688,0l65536,262144l1431175168,2113948748l2097152,0l5308416,0l593821696,353145l614662144,233192807l486017585,2126064714l1507328,0l1306525696,1446482486l1305477120,1446482486l1340080128,1446482486l1339031552,1446482486l-909115392,1446482372l505479168,0l592445440,2126063711l592445440,2126063711l1409286144,1446482486l1409286144,1446482486l1394737152,1701863784l842413856,539112760l1919905635,2053731172l857881957,892745526l959198002,573846577l1952542752,1814183272l1815096368,909588019l741552693,909339696l842348087,825830451l812397620,875641132l741370932,825322544l1815096374,842412338l741881910,825060400l858862128,842019633l875637812,942945844l892875826,808202348l808202348,909193836l943207986,913059884l909325621,859386668l1815490866,892482356l741750579,842020407l1815558194,876032567l741486902,1815687217l842412338,741881910l825060400,875967536l876099639,875637816l942945844,825766962l808202348,808202348l909193836,943207986l913059884,909325621l842412588,1815360561l808991028,741749559l876099126,1815295799l741749041,825388080l943075894,1815096376l959459629,909457721l741618226,909390897l875706420,762066232l960049201,959525684l824981043,875967540l942944824,825060405l876165424,859386163l875637814,942945844l892875826,909193836l943207986,913059884l909325621,926036780l1815099446,859255605l741487929,808793910l1815294259,842020407l741357618,825388080l943075894,1815096376l859125046,892742710l825635637,845951797l909521462,842216761l909128748,741370932l842230832,909259057l1815096372,875837492l825307700,825371698l909129266,825308979l876098668,825373748l841757233,808858161l825701174,943090737l942813496,926297136l825438261,859073592l892940345,892808248l892810803,825453623l876098868,1815096372l842281525,741357624l892759088,741749557l842478897,1815361080l859191605,741750583l943207478,1815557425l859058487,741684021l909325623,1815492662l959459895,741816112l909325623,1815492662l926233398,741879857l875638835,1815099191l943273783,741423160l875638835,1815230263l876032567,741750581l959459895,1815426608l741749041,741370928l859139120,825505840l1815096374,842283053l892743728,824981554l875967540,942944824l858876981,926102320l943077689,875835692l842544182,1815492660l909127981,909455923l741619248,909390897l875706420,762066232l875835702,859125046l875637814,942945844l842478386,959917420l909260336,741617715l909390897,858929204l762065463,926233905l859124529,824979510l875967540,808792632l825060404,959459889l876033842,875637812l942945844,892875826l808202348,926365036l875836464,824979512l875967540,926494774l859139125,825505840l1815096374,909521197l909391160,741357109l909390897,825833265l812398644,929837100l909521717,925642804l809054258,896284471l842347063,842282290l875835692,842544182l1815621684,875638835l741750070,825701431l1815359538,943273783l741423160,959459895l1815426608,875638835l741946679,892418102l1815556664,808727351l741945905,1815162929l808727351,741553201l842230832,909259057l1815096372,825635117l892680245,741749046l909390897,875706420l946615608,909717813l1815096376,825635373l808597810,841757235l808858161,875902006l892628018,842348344l875835692,892613686l1815491888,858796596l809056052,926231604l825766713,1815556663l859189554,741815857l959671344,808530999l741617715,909390897l858929204,812397623l862728236,943077170l858533936,858861874l929837106,892678196l808204342,842214764l959853366,741357618l909390897,825833265l913061940,909521969l875835698,858993196l942815537,829175600l909391926,942945584l942746681,909588534l909521463,909391980l875574835,824981554l909260087,825243699l926247987,876032055l741423154,859322673l892941622,829175606l842019385,959591475l875899960,925971763l1815164213,959854641l859256627,892090679l875837752,875640118l842610796,926168119l892089653,825309491l892613938,892875116l858797106,741488181l959526961,959985976l829175097,942944569l909456948,909192245l909718584,858928688l892875116,825372978l741487153,892876849l909128500,829175858l909652280,909586995l959917109,926431024l1815688753,892548915l741617974,942813485l808988976,1815360050l959459890,741617714l741370928,825374258l896283700,942814258l943139896,842216502l808202348,825373548l875967025,762064940l942815537,842085171l824980534,875967540l808464952,825060406l859320889,909259059l875637812,942945844l909127730,959524204l858994738,875967025l875835692,842544182l1815490608,842608941l825439032,741619250l909390897,808597556l812398128,862728236l842084658,808203318l825306476,808991027l842084658,875835692l842544182,1815427124l959459629,959789111l741488432,909390897l875706420,762066232l859385905,926168630l824981558,875967540l942944824,825060405l876165168,909389879l875637812,942945844l892875826,808202348l943141228,842215737l1815096376,859125046l892415030,909652535l829173812,909326393l875967284,909192248l858928179,876163381l858796652,825701943l741357618,859191089l942682935,829173808l808859957,909392183l808987696,875967544l1815359541,926495288l842084401,859122744l825307449,1815098167l959527217,909455417l841758003,926102832l925970739,876112946l875573553,741422135l876097592,909718838l809069625,859386169l741488439,825832245l926167345,942763058l959788600,825833273l875706412,892809779l896282676,825309491l808662833,892809516l926233650,1815361589l859124791,959854900l808987699,909718840l1815492402,842150968l892679729,876096566l808794421,1815097392l876097592,909718838l842542137,943207221l1815492400,858862647l926233909,808987700l926234680,1815490617l925971512,942682679l808987696,892744760l1815688761,842281009l892417076,824980025l842216249,959525169l942763062,909390384l942684469,909652268l909259321,1815427120l859126065,959525431l824979766,808465200l942683957,959540273l909128501,876032566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28 (153) от 30.09.2021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9.2021 № 186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Кулотино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изменений в проектную документацию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8 Градостроительного кодекса Российской Федерации, положительным заключением экспертизы Государственного автономного учреждения «Управление государственной экспертизы проектной документации и результатов инженерных изысканий Новгородской области» (далее по тексту ГАУ «Госэкспертиза Новгородской области») проектно-сметной документации и результатов инженерных изысканий линейного объекта «Станция водоподготовки 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»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Кулотинского городского поселения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Утвердить следующие изменения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ом 4 05/20-КР раздела 4 «Конструктивные и объёмно-планировочные решения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раздел 5.2. 05/20-ИОС 5.2.В «Наружный водопровод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раздел 5.3 05/20-ИОС5. 3. К «Наружное водоотведение»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ной документации линейного объекта «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» без изменения сметной стоимости строительств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Интернет.</w:t>
        <w:tab/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cs="Calibri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лава   городского поселения    Л.Н. Федоров</w:t>
      </w:r>
    </w:p>
    <w:p>
      <w:pPr>
        <w:pStyle w:val="Normal"/>
        <w:spacing w:lineRule="auto" w:line="240" w:before="0" w:after="20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 28 (153) от30.09.2021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Courier New" w:hAnsi="Courier New" w:cs="Times New Roman"/>
      <w:b w:val="false"/>
      <w:i w:val="false"/>
      <w:sz w:val="24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Style20">
    <w:name w:val="Сноска_"/>
    <w:basedOn w:val="Style7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basedOn w:val="Style7"/>
    <w:qFormat/>
    <w:rPr/>
  </w:style>
  <w:style w:type="character" w:styleId="Style21">
    <w:name w:val="Основной текст_"/>
    <w:basedOn w:val="Style7"/>
    <w:qFormat/>
    <w:rPr>
      <w:sz w:val="30"/>
      <w:szCs w:val="30"/>
    </w:rPr>
  </w:style>
  <w:style w:type="character" w:styleId="Style22">
    <w:name w:val="Подпись к таблице_"/>
    <w:basedOn w:val="Style7"/>
    <w:qFormat/>
    <w:rPr>
      <w:rFonts w:ascii="Times New Roman" w:hAnsi="Times New Roman" w:eastAsia="Times New Roman" w:cs="Times New Roman"/>
    </w:rPr>
  </w:style>
  <w:style w:type="character" w:styleId="Style23">
    <w:name w:val="Другое_"/>
    <w:basedOn w:val="Style7"/>
    <w:qFormat/>
    <w:rPr>
      <w:sz w:val="30"/>
      <w:szCs w:val="30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8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9">
    <w:name w:val="Таблица_Текст слева + полужирный"/>
    <w:basedOn w:val="Style27"/>
    <w:next w:val="12"/>
    <w:qFormat/>
    <w:pPr/>
    <w:rPr>
      <w:b/>
      <w:bCs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7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8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Сноска"/>
    <w:basedOn w:val="Normal"/>
    <w:qFormat/>
    <w:pPr>
      <w:widowControl w:val="false"/>
      <w:spacing w:lineRule="auto" w:line="240" w:before="0" w:after="0"/>
      <w:ind w:firstLine="820"/>
    </w:pPr>
    <w:rPr>
      <w:rFonts w:ascii="Times New Roman" w:hAnsi="Times New Roman" w:eastAsia="Times New Roman" w:cs="Times New Roman"/>
      <w:sz w:val="20"/>
      <w:szCs w:val="20"/>
    </w:rPr>
  </w:style>
  <w:style w:type="paragraph" w:styleId="17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paragraph" w:styleId="Style41">
    <w:name w:val="Подпись к таблице"/>
    <w:basedOn w:val="Normal"/>
    <w:qFormat/>
    <w:pPr>
      <w:widowControl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Style42">
    <w:name w:val="Другое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43:00Z</dcterms:created>
  <dc:creator>Екатерина Никитина</dc:creator>
  <dc:description/>
  <cp:keywords/>
  <dc:language>en-US</dc:language>
  <cp:lastModifiedBy>Admin</cp:lastModifiedBy>
  <cp:lastPrinted>2021-10-06T10:41:00Z</cp:lastPrinted>
  <dcterms:modified xsi:type="dcterms:W3CDTF">2021-10-06T07:43:00Z</dcterms:modified>
  <cp:revision>2</cp:revision>
  <dc:subject/>
  <dc:title/>
</cp:coreProperties>
</file>