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1442579296l4259840,0l327680,524293l0,0l3676523,0l3676523,9144l0,9144l0,0l65536,0l2162688,0l65536,262144l1431175168,2113948748l0,0l2162688,0l0,0l1857421312,599261274l0,0l4259840,0l1653604352,2126126824l131072,65536l1661468672,2126126824l-478150656,2126125251l-478150656,2126125251l-1382219776,0l65536,0l2162688,0l0,0l426442752,599261240l0,9144l3211264,0l65536,720896l4390912,7274607l6553714,7209065l7602273,7536741l0,0l2162688,0l65536,327680l4587520,6357100l7536743,0l2162688,0l644874240,1442579300l0,0l3276800,3342392l7405568,0l-1111031808,1442405538l823853056,823049742l1684657966,1868767266l846360428,1752638013l577074281,1983659567l1920234298,543517551l1869377379,589446514l892744755,539112545l1852403562,1819898995l1914846565,1684960623l1852121122,1885430628l1818632765,790787169l-638058434,2126125248l3211264,0l1136066560,1442405539l823853056,823049742l-1707550930,2126126897l-65536,1705312255l-65484,10000l2162688,0l25165824,1442579299l0,0l2036858880,1442579491l6356992,0l-1267269632,1442405538l823853056,823049742l55086,0l0,0l0,0l0,0l2001731584,1442579491l2000683008,1442579491l0,0l0,0l0,0l2162688,0l65536,262144l1431175168,1426082892l65536,0l2162688,0l65536,262144l1431175168,2113948748l2097152,0l6356992,0l487587840,2126125823l-773849088,1442579298l0,0l0,0l-858783744,1442579298l-859832320,1442579298l26214400,1442579299l25165824,1442579299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25165824,1442579299l0,0l1989148672,1442579491l2162688,0l0,524288l482344960,2126125823l0,0l2162688,0l-873463808,1442579298l-830472192,1442579298l0,0l2162688,0l1986002944,1442579491l1989148672,1442579491l0,0l4259840,0l485490688,2126125823l485490688,2126125823l-65536,0l-9148,-27436l0,-27436l0,0l4194304,0l16777216,0l65536,327680l1320157184,1442579296l0,0l1390411776,1442579296l2054684672,1442579491l1970274304,1442579296l0,0l2017460224,1442579296l0,0l1549795328,1442579296l2057830400,1442579491l2014314496,1442579296l0,0l2111832064,1442579296l0,0l1596981248,1442579296l2060976128,1442579491l2100297728,1442579296l0,0l-2144337920,1442579296l0,0l1390411776,1442579296l2064121856,1442579491l2128609280,1442579296l0,0l-2141192192,1442579296l0,0l-1067450368,1442578931l2067267584,1442579491l65536,0l0,0l8454144,0l489684992,2126125823l489684992,2126125823l942800896,858849332l842149936,825830454l1811952692,1815096368l808465201,741749298l858876976,842149936l825830454,812397620l875641132,1818361908l7037793,6684774l1107322368,352192l0,0l521666560,2126126826l0,-587202560l8437969,0l2097152,0l295698432,1442579300l0,0l3276800,3145784l3211264,0l1130823680,1442405539l823853056,823049742l55086,65536l0,0l6356992,103l2162688,0l25165824,1442579299l482344960,2126125823l0,0l3211264,0l-201326592,1442579161l-979894272,1442579490l628097024,1442579491l54853632,-14725l65535,0l3211264,0l2056257536,1442579234l688390144,1442579491l441450496,1442579298l-1116012544,9957l0,0l3211264,0l1932525568,1442579491l-643301376,1442579490l-389021696,1442579490l105971712,20265l0,0l3211264,0l1431306240,1442579257l-726138880,1442579490l-732954624,1442579490l399966208,13601l0,0l3211264,0l2090860544,1442579491l1938292736,1442579491l1944059904,1442579491l1063059456,-50l3211263,0l505479168,0l592445440,2126125823l592445440,2126125823l2099249152,1442579491l2099249152,144257949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5439488,6357096l6619248,3604512l3276854,3539000l10551296,0l491782144,2126125823l491782144,2126125823l1684602880,1868767266l846360428,1752638013l577074281,1983659567l1920234298,543517551l1869377379,589446514l892744755,539112545l1852403562,1819898995l1914846565,1684960623l1852121122,1885430628l1818632765,790787169l7340094,0l3145728,0l1110900736,352192l6553600,6357106l6881399,6750318l4390958,7536757l10485876,0l4194304,0l327680,524293l0,0l3676523,0l3676523,38100l0,38100l0,0l116,1442579296l4259840,0l1653604352,2126126824l65536,65536l1661468672,2126126824l-478150656,2126125251l-478150656,2126125251l-1382285312,0l116,0l2162688,0l65536,262144l1431175168,2113948748l0,0l2162688,0l0,0l1857421312,599261274l0,0l4259840,0l327680,524293l0,0l3676523,0l3676523,38100l0,38100l0,0l65536,0l2162688,0l0,0l426442752,599261240l0,9144l3211264,0l65536,720896l4390912,7274607l6553714,7209065l7602273,7536741l0,0l2162688,0l65536,327680l4587520,6357100l7536743,0l2162688,0l644874240,1442579300l0,0l3276800,3342392l7405568,0l-1111031808,1442405538l823853056,823049742l1684657966,1868767266l846360428,1752638013l577074281,1983659567l1920234298,543517551l1869377379,589446514l892744755,539112545l1852403562,1819898995l1914846565,1684960623l1852121122,1885430628l1818632765,790787169l-638058434,2126125248l3211264,0l1136066560,1442405539l823853056,823049742l-1707550930,2126126897l-65536,1705312255l-65484,10000l2162688,0l25165824,1442579299l0,0l2036858880,1442579491l6356992,0l-1267269632,1442405538l823853056,823049742l55086,0l0,0l0,0l0,0l2001731584,1442579491l2000683008,1442579491l0,0l0,0l0,0l2162688,0l65536,262144l1431175168,1426082892l65536,0l2162688,0l65536,262144l1431175168,2113948748l2097152,0l6356992,0l487587840,2126125823l-773849088,1442579298l0,0l0,0l-858783744,1442579298l-859832320,1442579298l26214400,1442579299l25165824,1442579299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25165824,1442579299l0,0l1989148672,1442579491l2162688,0l0,524288l482344960,2126125823l0,0l2162688,0l-873463808,1442579298l-830472192,1442579298l0,0l2162688,0l1986002944,1442579491l1989148672,1442579491l0,0l4259840,0l485490688,2126125823l485490688,2126125823l-65536,0l-9148,-27436l0,-27436l0,0l4194304,0l16777216,0l65536,327680l1320157184,1442579296l0,0l1390411776,1442579296l2054684672,1442579491l1970274304,1442579296l0,0l2017460224,1442579296l0,0l1549795328,1442579296l2057830400,1442579491l2014314496,1442579296l0,0l2111832064,1442579296l0,0l1596981248,1442579296l2060976128,1442579491l2100297728,1442579296l0,0l-2144337920,1442579296l0,0l1390411776,1442579296l2064121856,1442579491l2128609280,1442579296l0,0l-2141192192,1442579296l0,0l-1067450368,1442578931l2067267584,1442579491l65536,0l0,0l8454144,0l489684992,2126125823l489684992,2126125823l942800896,858849332l842149936,825830454l1811952692,1815096368l808465201,741749298l858876976,842149936l825830454,812397620l875641132,1818361908l7037793,6684774l1107322368,352192l0,0l521666560,2126126826l0,-587202560l8437969,0l2097152,0l295698432,1442579300l0,0l3276800,3145784l3211264,0l1130823680,1442405539l823853056,823049742l55086,65536l0,0l6356992,103l2162688,0l25165824,1442579299l482344960,2126125823l0,0l3211264,0l-201326592,1442579161l-979894272,1442579490l628097024,1442579491l54853632,-14725l65535,0l3211264,0l2056257536,1442579234l688390144,1442579491l441450496,1442579298l-1116012544,9957l0,0l3211264,0l1932525568,1442579491l-643301376,1442579490l-389021696,1442579490l105971712,20265l0,0l3211264,0l1431306240,1442579257l-726138880,1442579490l-732954624,1442579490l399966208,13601l0,0l3211264,0l2090860544,1442579491l1938292736,1442579491l1944059904,1442579491l1063059456,-50l3211263,0l505479168,0l592445440,2126125823l592445440,2126125823l2099249152,1442579491l2099249152,1442579491l1394737152,1701863784l842413856,539112760l1919905635,2053731172l857881957,892745526l959198002,573846577l1952542752,1814183272l1815096368,909588019l741552693,909339696l842348087,825830451l812397620,875641132l741370932,825322544l875637814,926233140l909718073,892482668l808728633,862728236l943077170,842345520l859386420,808202348l926298988,858928438l862728236,892745526l959198002,1815360561l825830448,812397620l913059884,909325621l845951020,909260337l808204344,892679788l841758259,875639350l875654196,925970739l943075637,825307692l942946611,1815622711l1815096368,842412338l741881910,741370928l942763056,842282805l842085169,960050476l842085938,812397623l879505452,943273266l808202292,892744044l875574835,741487923l909259058,943075889l829174834,925905203l892742706,1815491381l825636401,909653556l841757239,825635377l842544690,875392052l892418103,909456944l842084908,892481846l1815164210,943141933l909129009,841758261l825635377,892482866l825060401,842151987l926366001,1815096374l859125046,1815096374l842412338,741881910l741370928,842296368l842282038,741487927l842610997,875704630l741370928,875835705l825373548,875967025l913059884,909325621l808597292,1815492920l809055028,741486905l876032567,1815556150l859125046,741617975l959459895,1815426608l842020407,741553970l909325623,1815163959l1815096368,842412338l741881910,892759088l741749557,909586995l879505464,892811317l908865586,825701683l929837104,926298933l808203060,909193836l943207986,913059884l926430260,808727092l875835692,959919410l1815097395,1815096368l909586995,741355576l842281779,1815230771l892351543,741881397l825060400,808530225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7 (152) от 14.09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10.09.2021  № 185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 Кулотино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«Проведения проверки готовности теплоснабжающих, тепло-сетевых организаций и потребителей тепловой энергии к отопительному периоду 2021-2022 года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ую программу проведения проверки готовности теплоснабжающих, тепло-сетевых организаций и потребителей тепловой энергии к отопительному периоду 2021-2022 год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утратившим силу Постановление № 201 от 05.09.2017 «Об утверждении программы проведения проверки готовности теплоснабжающих, тепло-сетевых организаций и потребителей тепловой энергии к отопительному периоду 2017-2018 года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странить действия постановления на правоотношения возникшие с 01.09.2021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28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Л.Н. Федор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9.2021 г. № 18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проведения проверки готовности теплоснабжающих, тепло-сетевых организаций и потребителей тепловой энергии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опительному периоду 2021-2022 год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Целью программы проведения проверки готовности теплоснабжающих, тепло-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-сетевых организаций, потребителей тепловой энергии, тепло-потребляющие установки которых подключены к системе теплоснабжения, в соответствии с перечнем, указанным в приложении №1 к настоящей Программ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Проверка осуществляется комиссией на предмет соблюдения готовности теплоснабжающих организаций, тепло-сетевых организаций и потребителей тепловой энергии, находящихся на территории Кулотинского городского посления, к работе в осенне-зимний период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омиссией осуществляется проверка выполнения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главами I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В целях оценки готовности теплоснабжающих и тепло-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10 года №190-ФЗ «О теплоснабжении»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указанных служб персоналом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дение наладки принадлежащих им тепловых сетей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качества теплоносителей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теплоснабжени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водно-химического режим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гидравлических и тепловых испытаний тепловых с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-сетевыми организациями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работоспособность автоматических регуляторов при их наличи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стояние утепления зданий и тепловых пунктов, а также индивидуальных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ботоспособность защиты систем теплоснабжения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 плотность оборудования тепловых пункт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наличие пломб на расчетных шайбах и соплах элеваторов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Проверка выполнения тепло-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я №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рограмме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готов к отопительному период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проверки не готов к отопительному периоду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аспорт готовности к отопительному периоду (далее - паспорт) составляется по рекомендуемому образцу согласно приложения №2 к Программе и выдается Администрацией Кулотинского городского поселени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выдачи паспортов: для потребителей тепловой энергии - не позднее 20 сентября, для теплоснабжающих и тепло-сетевых организаций - не позднее 1 ноября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№ ___</w:t>
      </w:r>
    </w:p>
    <w:tbl>
      <w:tblPr>
        <w:tblW w:w="57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и готовности к отопительному периоду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 /  2022  г.г.</w:t>
            </w:r>
          </w:p>
        </w:tc>
      </w:tr>
    </w:tbl>
    <w:p>
      <w:pPr>
        <w:pStyle w:val="Normal"/>
        <w:spacing w:lineRule="auto" w:line="240" w:before="0" w:after="4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 Постановлением  Администрации Кулотинского городского     поселения от 17.08.2021 года № 160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2642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я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, утвержденной      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ой  Кулотинского  городского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 Федоровым Леонидом Николаевичем  10.09.2021 года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 июля 2010 г. № 190-ФЗ “О теплоснабжении” провела проверку готовности к отопительному периоду  многоквартирных жилых домов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 на  территории  Кулотинского  городского  поселения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-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lineRule="auto" w:line="240" w:before="24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tbl>
      <w:tblPr>
        <w:tblW w:w="86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8280"/>
        <w:gridCol w:w="7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проверки готовности к отопительному периоду:</w:t>
        <w:br/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4"/>
        <w:gridCol w:w="2409"/>
        <w:gridCol w:w="142"/>
        <w:gridCol w:w="1500"/>
        <w:gridCol w:w="1020"/>
        <w:gridCol w:w="170"/>
        <w:gridCol w:w="1020"/>
        <w:gridCol w:w="681"/>
        <w:gridCol w:w="29"/>
      </w:tblGrid>
      <w:tr>
        <w:trPr/>
        <w:tc>
          <w:tcPr>
            <w:tcW w:w="705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акту проверки готовности к отопительному периоду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Л.Н.</w:t>
            </w:r>
          </w:p>
        </w:tc>
      </w:tr>
      <w:tr>
        <w:trPr>
          <w:cantSplit w:val="true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епаж Е.А.</w:t>
            </w:r>
          </w:p>
        </w:tc>
      </w:tr>
      <w:tr>
        <w:trPr>
          <w:cantSplit w:val="true"/>
        </w:trPr>
        <w:tc>
          <w:tcPr>
            <w:tcW w:w="300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О.Ю.</w:t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кина Т.В.</w:t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сшифровка подписи) </w:t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харева М.Ю.</w:t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00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240" w:after="24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шева Т.Ю.</w:t>
            </w:r>
          </w:p>
        </w:tc>
      </w:tr>
      <w:tr>
        <w:trPr>
          <w:trHeight w:val="80" w:hRule="atLeast"/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(расшифровка подписи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125" w:leader="none"/>
        </w:tabs>
        <w:spacing w:lineRule="auto" w:line="240"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митриев А.В.</w:t>
            </w:r>
          </w:p>
        </w:tc>
      </w:tr>
      <w:tr>
        <w:trPr>
          <w:trHeight w:val="80" w:hRule="atLeast"/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(расшифровка подписи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125" w:leader="none"/>
        </w:tabs>
        <w:spacing w:lineRule="auto" w:line="240"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шев Д.А.</w:t>
            </w:r>
          </w:p>
        </w:tc>
      </w:tr>
      <w:tr>
        <w:trPr>
          <w:trHeight w:val="80" w:hRule="atLeast"/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(расшифровка подписи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125" w:leader="none"/>
        </w:tabs>
        <w:spacing w:lineRule="auto" w:line="240"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5"/>
      </w:tblGrid>
      <w:tr>
        <w:trPr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уева И.М.</w:t>
            </w:r>
          </w:p>
        </w:tc>
      </w:tr>
      <w:tr>
        <w:trPr>
          <w:trHeight w:val="80" w:hRule="atLeast"/>
          <w:cantSplit w:val="true"/>
        </w:trPr>
        <w:tc>
          <w:tcPr>
            <w:tcW w:w="9975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                (расшифровка подписи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125" w:leader="none"/>
        </w:tabs>
        <w:spacing w:lineRule="auto" w:line="240" w:before="240" w:after="240"/>
        <w:contextualSpacing/>
        <w:rPr/>
      </w:pPr>
      <w:r>
        <w:rPr/>
        <w:tab/>
      </w:r>
    </w:p>
    <w:tbl>
      <w:tblPr>
        <w:tblW w:w="163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203"/>
        <w:gridCol w:w="6327"/>
        <w:gridCol w:w="6327"/>
      </w:tblGrid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 актом готовности ознакомлен, один экземпляр акта получил: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48"/>
              <w:gridCol w:w="79"/>
              <w:gridCol w:w="252"/>
              <w:gridCol w:w="1814"/>
              <w:gridCol w:w="397"/>
              <w:gridCol w:w="397"/>
              <w:gridCol w:w="1077"/>
              <w:gridCol w:w="1701"/>
              <w:gridCol w:w="3686"/>
            </w:tblGrid>
            <w:tr>
              <w:trPr/>
              <w:tc>
                <w:tcPr>
                  <w:tcW w:w="548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/>
                  </w:pPr>
                  <w:r>
                    <w:rPr/>
                    <w:t>г.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расшифровка подписи руководителя (его уполномоченного представителя) муниципального образования, теплоснабжающей организации, тепло-сетевой организации, потребителя тепловой энергии, в отношении которого проводилась проверка готовности к отопительному периоду)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32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3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Жихарева М.Ю.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32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2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96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 Администрацией  Кулотинского  городского  поселения 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-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783" w:right="113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right="113" w:firstLine="7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97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362"/>
        <w:gridCol w:w="79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24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spacing w:lineRule="auto" w:line="240" w:before="960" w:after="200"/>
        <w:ind w:left="453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</w:p>
    <w:p>
      <w:pPr>
        <w:pStyle w:val="Normal"/>
        <w:pBdr>
          <w:top w:val="single" w:sz="4" w:space="1" w:color="000000"/>
        </w:pBdr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провед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рки готовности теплоснабжающих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пло-сетевых организаций 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требителей тепловой энерг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отопительному периоду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теплоснабжающих, тепло-сетевых организаций и потребителей тепловой энергии, подлежащих проверке готовности к отопительном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иоду на 2021-2022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209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, подлежащие провер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 провер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ъявляемые в ходе проведения провер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снабжающие и тепло-сетевые организации 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О «НордЭнерг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3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ТК Новгородская»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3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и, в том числе муниципальныучреждения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детское общеобразовательное учреждение «Детский сад п.Кулотино»      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7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БОУ «Адаптированная школа-интернат №5», здание спального корпуса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БОУ «Адаптированная школа-интернат №5», здание учебного корпуса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бюджетное учреждение культуры Окуловского муниципального района «Кулотинский  городской дом культуры»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7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е автономное общеобразовательное учреждение «Средняя школа п.Кулотино»  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отинская вречебная амбулатория ГОБУЗ «ОЦРБ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Кулотинского городского поселения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фонд 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4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4б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Коммунаров д.4в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п.Кулотин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К.Маркса д.29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8.202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А.Николаева д.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8.202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57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              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Кооперативная д.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Полищи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Молодежная д.1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.Полищи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Молодежная д.2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Советский д.4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Советский д.6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7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3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5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8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9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0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1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 Набережная д. 12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ответствии с пунктом 5 Программы 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. Коммунаров д.1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ы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5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8а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9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Кирова д.10</w:t>
              <w:tab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11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9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.п.Кулотино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л.Кирова д.12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8.20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ответствии с пунктом 5 Программ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284" w:hanging="1637"/>
        <w:contextualSpacing/>
        <w:jc w:val="both"/>
        <w:rPr/>
      </w:pPr>
      <w:r>
        <w:rPr>
          <w:rFonts w:cs="Calibri"/>
        </w:rPr>
        <w:t xml:space="preserve">                                   </w:t>
      </w:r>
      <w:r>
        <w:rPr/>
        <w:t xml:space="preserve">Провести   горячую линию по вопросам противодействия  коррупции.  Свои  вопросы, предложения  можно направить 30  сентября  2021 года  с 9-00 до 12-00 по тел.25-393. Также  вопросы, предложения можно  направить по электронной  почте:  </w:t>
      </w:r>
      <w:hyperlink r:id="rId9">
        <w:r>
          <w:rPr>
            <w:rStyle w:val="InternetLink"/>
          </w:rPr>
          <w:t>and642007@yandex.ru</w:t>
        </w:r>
      </w:hyperlink>
      <w:r>
        <w:rPr/>
        <w:t>.</w:t>
      </w:r>
    </w:p>
    <w:p>
      <w:pPr>
        <w:pStyle w:val="Normal"/>
        <w:spacing w:lineRule="auto" w:line="240" w:before="0" w:after="200"/>
        <w:ind w:left="284" w:hanging="1637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284" w:hanging="163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</w:t>
      </w:r>
      <w:r>
        <w:rPr/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7(152) от 14.09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Courier New" w:hAnsi="Courier New" w:cs="Times New Roman"/>
      <w:b w:val="false"/>
      <w:i w:val="false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Style24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30">
    <w:name w:val="Таблица_Текст слева + полужирный"/>
    <w:basedOn w:val="Style28"/>
    <w:next w:val="12"/>
    <w:qFormat/>
    <w:pPr/>
    <w:rPr>
      <w:b/>
      <w:bCs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9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2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3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6FCB5FAC8CE9AF227C6D240370CB8FF3D87030CC89735EB1C56DE9D6BF8D32A4CBB35E028E4399FAg0I" TargetMode="External"/><Relationship Id="rId5" Type="http://schemas.openxmlformats.org/officeDocument/2006/relationships/hyperlink" Target="consultantplus://offline/ref=796FCB5FAC8CE9AF227C6D240370CB8FF3D87030CC89735EB1C56DE9D6BF8D32A4CBB35E028E4392FAg0I" TargetMode="External"/><Relationship Id="rId6" Type="http://schemas.openxmlformats.org/officeDocument/2006/relationships/hyperlink" Target="consultantplus://offline/ref=A96B90FEA842896603DF9BF72E0BBAE90D06F9CAD8695DCF882F1242854A60876E57C1466853EF8FQ3g5M" TargetMode="External"/><Relationship Id="rId7" Type="http://schemas.openxmlformats.org/officeDocument/2006/relationships/hyperlink" Target="consultantplus://offline/ref=A96B90FEA842896603DF9BF72E0BBAE90D06F9CAD8695DCF882F124285Q4gAM" TargetMode="External"/><Relationship Id="rId8" Type="http://schemas.openxmlformats.org/officeDocument/2006/relationships/hyperlink" Target="consultantplus://offline/ref=796FCB5FAC8CE9AF227C6D240370CB8FF3D87030CC89735EB1C56DE9D6BF8D32A4CBB35E028E4393FAg1I" TargetMode="External"/><Relationship Id="rId9" Type="http://schemas.openxmlformats.org/officeDocument/2006/relationships/hyperlink" Target="mailto:and642007@yandex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2:00Z</dcterms:created>
  <dc:creator>Екатерина Никитина</dc:creator>
  <dc:description/>
  <cp:keywords/>
  <dc:language>en-US</dc:language>
  <cp:lastModifiedBy>Admin</cp:lastModifiedBy>
  <cp:lastPrinted>2021-10-06T11:59:00Z</cp:lastPrinted>
  <dcterms:modified xsi:type="dcterms:W3CDTF">2021-10-06T08:59:00Z</dcterms:modified>
  <cp:revision>4</cp:revision>
  <dc:subject/>
  <dc:title/>
</cp:coreProperties>
</file>