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71966464,1437060724l0,0l0,0l2162688,0l65536,393216l4325376,7602287l7274612,109l2162688,0l-214958080,1437060720l0,0l0,0l2162688,0l65536,262144l4980736,6684773l116,0l2162688,0l-250609664,1437060724l-250085376,1437060724l-250085376,1437060724l2162688,0l65536,327680l5373952,6750313l7602280,0l2162688,0l65536,65536153l262669532,4064l0,0l3211264,0l-801112064,1437060724l786432,0l-118489088,2125909662l0,0l-1891434496,-1847220536l5355057,0l65536,1572864l5963776,6488157l7143535,7536686l7209077,7536686l6357108,3014770l7798881,3014772l7274576,7209065l116,0l0,0l5308416,0l7340032,1437060725l2027945984,1437060725l-213909504,1437060724l-1206910976,1437060609l-1569718272,1437060725l-870318080,1437060743l-271581184,1437060724l0,0l577044480,1437023791l5308416,0l356450304,1436718088l0,0l7536640,7209077l867172398,1437060645l3014656,7471204l7798881,7209065l3014759,6815827l7340129,101l7340143,1038417920l3276307,0l-867172352,1437060724l851968,0l-261292032,2125909662l458752,1437007872l420347904,579381727l2163167,0l-232783872,1437060610l0,0l3276800,3211320l7405568,0l-791740416,1436718089l410583040,-1287165693l1684621708,1868767266l846360428,1752638013l577074281,1983659567l1920234298,543517551l1869377379,589446514l892744755,539112545l1852403562,1819898995l1914846565,1684960623l1852121122,1885430628l1818632765,790787169l3735614,955383808l2177687,0l0,262144l524288,786432l0,0l3211264,0l1561329664,1437060243l1561329664,1437060243l1561329664,1437060243l1561329664,1437060243l-467730432,-1182881l3268608,0l-290455552,1437060724l-248512512,1437060724l-244318208,1437060724l-240123904,1437060724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442824603,2125909922l-147390464,1761673059l110226347,0l-704643072,2125909849l-809500672,1437060720l-808976384,1437060720l-808976384,1437060720l-661651456,2125909849l-659554304,2125909849l0,0l0,0l0,0l0,0l0,0l0,0l-657457152,2125909849l588251136,1437060495l0,0l588251136,1437060495l0,0l0,0l0,0l-1439170560,2125909922l-1439170560,2125909922l0,0l0,0l0,0l0,0l0,0l0,0l0,0l0,0l0,0l0,0l-1622147072,1437060724l-1621098496,1437060724l-1621098496,1437060724l0,0l0,0l0,0l0,0l0,0l0,0l0,0l0,0l0,0l0,0l-2147418112,-1l-2147352577,-1l65535,-503316480l1,0l50095,0l0,0l-65536,-5505025l31744,0l0,0l-2147418112,-1l-2147352577,-1l394854399,2125909844l1720713216,1437060547l0,0l689963008,1437060725l-238026752,1437060724l196608,1493237760l55915,712927488l1457019278,2125909852l0,0l878706688,2125909673l262144,0l267431333,2125909406l-178257920,1437060724l0,0l-318767104,-115678037l53772,131072l3,14614528l1772665860,2125909850l-242221056,1437060724l0,0l1775763456,2125909850l1717960704,318767206l33272,0l0,0l0,0l0,0l0,65536l520159232,53623l65536,738263040l280892,98304255l0,0l-2107703296,-1530381159l18262,0l0,0l0,0l0,0l0,0l0,0l0,0l0,0l0,0l0,0l-65536,-1l-178192385,1437060724l-222298112,1437060724l524288,0l867172352,1437060645l867172352,1437060645l900726784,1437060645l-220725248,1437060724l867172352,1437060645l867172352,1437060645l900726784,1437060645l-220725248,1437060724l196608,1068335872l255,0l0,0l0,0l-1439170560,2125909922l-1439170560,2125909922l-1439170560,2125909922l0,-5504768l63488,0l0,0l0,0l-1439170560,2125909922l-1439170560,2125909922l-1439170560,2125909922l0,-605748992l44018,0l0,0l0,0l-1439170560,2125909922l-1439170560,2125909922l-1439170560,2125909922l0,-506265344l51125,0l0,0l0,0l-956301312,-725428757l53445,0l0,0l0,0l0,0l0,0l-2147418112,-1l-2147352577,-1l65535,0l0,0l-2147418112,-1l-2147352577,-1l65535,0l0,0l-2147418112,-1l-2147352577,-1l65535,0l0,-67043328l1,1583226384l-654796456,2125909849l1419509760,17278l0,1789132800l-647468589,2125909849l0,0l0,0l0,0l1860173824,1437060724l0,0l0,0l0,0l0,0l0,0l0,0l0,0l0,0l0,0l0,0l-2147418112,-1l-2147352577,-1l65535,0l0,0l-2147418112,-1l-2147352577,-1l65535,0l0,0l0,0l0,0l0,-11588120l3072,0l0,0l0,0l0,0l0,0l0,0l0,0l0,0l0,0l-2147418112,-1l-2147352577,-1l-1439105025,2125909922l0,-1608515584l2019,0l0,0l0,0l1841299456,1437060724l327680,327680l655360,1448280064l29252,1203472240l-640141090,2125909849l0,0l-1208483840,-1981960398l1778419327,2125909850l-449839104,1437060720l0,0l1781530624,2125909850l8454144,0l694091776,1436718088l410583040,-1287165693l3099020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7208960,116l2162688,0l65536,262144l1431175168,2113948748l65536,0l2162688,0l65536,262144l1431175168,2113948748l2097152,0l505479168,0l592445440,2125908831l592445440,2125908831l2096103424,1437060725l2096103424,1437060725l1394737152,1701863784l842413856,539112760l1919905635,2053731172l857881957,892745526l959198002,573846577l1952542752,1814183272l1815096368,909588019l741552693,909339696l842348087,825830451l812397620,875641132l741370932,825322544l1815096374,842412338l741881910,825060400l909717815,875967542l859058476,808857655l1815360055,1815096368l1815096368,842412338l741881910,892759088l741749557,842217779l879506993,859124275l925644343,842149942l929838904,909391666l824980017,845953328l909260337,808204344l825372012,943012148l741357616,926102577l925906480,812396594l812396588,845951020l909260337,808204344l892679788,841758259l875639350,959736884l859254840,909519926l926364728,825322547l1815096374,842412338l741881910,841837616l808857653,875968057l859058476,808857655l1815360055,808792621l859125808,824981047l808923956,842477622l841837620,942682165l909587253,859058476l808857655,1815360055l842412338,741881910l892759088,741749557l909586995,896282680l959657779,908866101l858797367,929837873l842149942,808202296l909193836,943207986l913059884,909325621l892679724,892417587l909274163,959854130l741487413,875966516l808202348,825373548l875967025,762064940l825307192,909128241l875637812,909129523l875706160,909653868l741487412,825060400l942946353,943206457l842084908,959461685l1815230006,1815096368l959983917,875770929l741751092,876097837l808596023,1815491381l892678965,741815600l892759088,741749557l842478897,1815361080l859191605,741750583l943207478,1815557425l859058487,741684021l909325623,1815492662l959459895,741816112l909325623,1815492662l926233398,741879857l875638835,1815099191l943273783,741423160l875638835,1815230263l876032567,741750581l959459895,1815426608l741749041,741370928l859139120,825505840l1815096374,808727351l741487408,926102577l925906480,845952306l959918640,943273268l875637812,909129523l892483376,825372012l959461683,741617717l926102577,925906480l762065970,909128241l959459641,824981047l808923956,808857654l825060409,926496309l926038065,875637810l909129523,892483376l926428524,942748464l741357616,926102577l925906480,762065716l892417842,942747960l875637812,909129523l875706160,808202348l926365036,875836464l824979512,808923956l959918898,859139121l825505840,1815096374l875967795,808661045l875637812,825701939l943206456,808202348l859125612,808728118l808597292,926363705l926300268,858928945l824981561,808923956l875966518,808676405l892744753,876031030l808595767,926379060l943208505,842476593l909130032,808676405l892810289,943074361l842544433,859270199l842084404,808528953l859270193,875638836l808528947,825505843l808597815,926036844l925905718,762064940l825701944,892547639l875637810,909129523l875706160,825571436l741881401,841837616l959590710,842215474l842084908,959461685l1815230006,926430516l824980021,808923956l926431024,842296370l926167856,741617721l859387701,842477880l825388087,909194038l1815096375,842215981l942880823,824980023l808923956,825634870l741370928,842230832l808990263,842214448l842215729,876047408l909456688,1815096376l825833261,875574327l824981041,926298932l942684209,825519161l859321648,741356592l942813485,892743991l1815296310,876099121l925970998,824981552l926430776,909260598l876112950,808858422l741880372,842348337l808989494,896283441l925906743,825766452l943272236,959788595l1815557685,808597809l842281778,892090425l825570100,825570615l909652332,926364473l741947187,876165173l825570868,959999028l875837234,741684535l825832245,875901489l942763061,808727093l842413363,825766188l943274041,1815427385l875641137,892744760l824980790,959723574l842412086,942763059l842084917,842150193l943206700,808662069l1815622198,942749745l926036790,925644086l943140921,959852855l859255660,875640373l892680492,942880819l845953072,909588273l808204088,841756780l875639350,842361908l943206964,909653804l1815229236,1815096368l825307699,741619250l892431408,842215734l875968057,859058476l808857655,1815295026l825636145,909718067l824980534,808923956l875704374,892431411l842215734,875968057l859058476,808857655l1815295026,825636145l909718067,824980534l808923956,875704374l875392051,859256630l842216496,825306412l943206968,842230833l808859702,1815096376l809054765,892679476l824980021,808923956l842477622,841837620l825571380,842085682l859058476,808857655l1815360055,875835949l842543411,824981552l808923956,842477622l841837620,842084404l875575603,859058476l808857655,1815360055l825701937,808990257l825375020,842149944l829174065,875772215l741422644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l825636406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42283116,875966770l942420537,926102834l909719089,825505644l892679475,942421047l892876848,909130039l875573612,909586995l741749555,942684217l909652786,942763064l859059512,858929457l943206700,925904951l1815426104,875835693l875706418,741552182l892481842,960049209l762065458,859255857l909389881,925969460l926298422,959787059l808530284,859189810l808204084,808922476l859059764,741488432l892481842,943271993l762067252,892940344l926298160,875637810l909129523,808597296l808988012,909588792l741619763,926102577l925906480,762064946l959983672,942880311l875637812,909129523l808597296,909520236l825570865,741750068l892481842,943271993l762067252,892941622l808662069,825371700l809055538,959723577l808202348,808202348l808202348,808202348l808202348,808202348l892743020,926233655l741487921,892481842l943271993,896284980l892483640,909324593l859058476,808857655l1815427380,1815096368l842545205,858861877l875637814,909129523l892941360,808202348l808202348,80820234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13 (139) от 04.05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4 мая в органах прокуратуры области начнут дистанционно работать общественные приемные для ветеранов Великой Отечественной войны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прокурора Новгородской области с 04 по 31 мая 2021 года в органах прокуратуры области начнут работать общественные приемные для ветеранов Великой Отечественной войны и приравненных к ним в соответствии со ст. 2 Федерального закона от 12.01.1995 № 5-ФЗ «О ветеранах» категорий граждан по вопросам социальной поддержки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 социальной поддержки ветеранов, кроме прочего, включаются льготы по пенсионному обеспечению, обеспечение за счет средств федерального бюджета жильем, внеочередная установка телефона, льготы по оплате жилой площади, коммунальных услуг и другие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общественных приемных: ежедневно с 9.00 до 18.00 (перерыв с 13.00 до 13.45), пятница – с 9.00 до 16.45 (перерыв с 13.00 до 13.45)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бщественных приемных проводится в дистанционном режиме, обращения ветеранов и их представителей принимаются по телефонам прокуратуры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куратуре области – 8 (8162) 73-09-66, в прокуратуре Окуловского района - 8(81657)2-13-96 (приемная прокуратуры)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щения будут рассмотрены в установленные законом сроки с направлением в адрес ветеранов войны письменных ответов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каждый гражданин, располагающий сведениями о нарушениях социальных прав ветеранов Великой Отечественной войны и приравненных к ним категорий граждан может сообщить их в «Интернет приемную» на официальном сайте прокуратуры Новгородской области, или обратится в прокуратуру по месту жительства.</w:t>
      </w:r>
    </w:p>
    <w:p>
      <w:pPr>
        <w:pStyle w:val="Normal"/>
        <w:spacing w:lineRule="auto" w:line="240" w:before="0" w:after="0"/>
        <w:ind w:righ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ЕДОСТАВЛЕНИИ ЗЕМЕЛЬНОГО УЧАСТКА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информирует о возможности предоставления земельного участка с кадастровым номером 53:12:1205001:225, расположенного по адресу: Новгородская область, Окуловский район, Кулотинское городск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е, з/у 1205001/1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безвозмездное пользование сроком до 6 лет, для сельскохозяйственного произво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крестьянские (фермерские) хозя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интересованные в предоставлении земельного участк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сельскохозяйственного производ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 при личном обращени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Кулотинского городского поселения: Окуловский район, р.п. Кулотино, ул. Кирова, д.13, каб.3, либо направляются в письменном виде почтовым отправлением по адресу:  р.п. Кулотино, ул. Кирова, д.13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ФЦ г. Окуловка, ул. Уральская, д.21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время начала приема заявок: 13.05.2021 с 10-00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время окончания приема заявок: 11.06.2021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положение земельного участка: Новгородская область, Окуловский район, Кулотинское городское поселение, з/у 1205001/1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емли сельскохозяйственного назна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дастровый номер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3:12:1205001:225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земельного участка: 45056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  <w:t>Ознакомиться с информацией о земельном участке возможно по адресу</w:t>
      </w:r>
      <w:r>
        <w:rPr>
          <w:rFonts w:cs="Times New Roman" w:ascii="Times New Roman" w:hAnsi="Times New Roman"/>
          <w:sz w:val="24"/>
          <w:szCs w:val="24"/>
        </w:rPr>
        <w:t>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13(139) от 04.05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0"/>
        </w:tabs>
        <w:ind w:left="1417" w:hanging="283"/>
      </w:pPr>
      <w:rPr>
        <w:sz w:val="22"/>
        <w:spacing w:val="-1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6:00Z</dcterms:created>
  <dc:creator>Екатерина Никитина</dc:creator>
  <dc:description/>
  <cp:keywords/>
  <dc:language>en-US</dc:language>
  <cp:lastModifiedBy>Admin</cp:lastModifiedBy>
  <cp:lastPrinted>2021-05-18T16:22:00Z</cp:lastPrinted>
  <dcterms:modified xsi:type="dcterms:W3CDTF">2021-05-18T13:26:00Z</dcterms:modified>
  <cp:revision>2</cp:revision>
  <dc:subject/>
  <dc:title/>
</cp:coreProperties>
</file>