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97517568,1440586298l262144,0l910360576,2127966981l1048576,0l357367808,1991583595l12868047,7274496l4194406,0l2162688,0l65536,262144l1431175168,2113948748l1051721728,1440586298l2162688,0l65536,262144l1431175168,2113948748l2097152,0l4259840,0l703594496,1440586298l655360,0l-116654080,2127966974l917504,0l-1965752320,-1786162231l100370,7274496l4194406,0l2162688,0l0,0l1857421312,599261274l0,2127967144l2162688,0l0,0l-599523328,599261184l0,0l4259840,0l370147328,1440586298l589824,0l-259325952,2127966974l983040,0l-641204224,1358314890l140724,7274496l4194406,0l2162688,0l0,524288l1310720,2162688l942800896,51l2162688,0l-1363148800,1440586063l0,0l3276800,3276856l2162688,0l-1318060032,1440586297l0,0l0,0l2162688,0l65536,393216l4325376,7602287l7274612,109l2162688,0l-1337982976,1440586293l0,0l0,0l2162688,0l65536,262144l4980736,6684773l116,0l2162688,0l-1396703232,1440586297l-1396178944,1440586297l-1396178944,1440586297l2162688,0l65536,327680l5373952,6750313l7602280,0l2162688,0l65536,65536153l262669532,4064l0,0l3211264,0l-400556032,1440586297l786432,0l-118489088,2127966974l0,0l-1891434496,-1847220536l5355057,0l65536,1572864l5963776,6488157l7143535,7536686l7209077,7536686l6357108,3014770l7798881,3014772l7274576,7209065l116,0l0,0l5308416,0l1752367104,1600483425l1750270000,543518817l942814775,909312053l842348087,825830451l13364,578027520l1887007776,1931623781l1684630639,1868767266l846360428,1752638013l577074281,1440562735l5308416,0l230293504,1440270304l0,0l7536640,7209077l-965738450,1440586325l3014656,7471204l7798881,7209065l3014759,6815827l7340129,101l7340143,0l3211264,0l484442112,2127966143l484442112,2127966143l6881280,6750318l4390958,7536757l3145844,0l2097152,0l-1497366528,1440586063l0,0l3276800,3211320l7405568,0l502923264,1440270304l288030720,-397306786l1684620946,1868767266l846360428,1752638013l577074281,1983659567l1920234298,543517551l1869377379,589446514l892744755,539112545l1852403562,1819898995l1914846565,1684960623l1852121122,1885430628l1818632765,790787169l3735614,-892796928l2216914,0l0,262144l524288,786432l0,0l3211264,0l-586153984,1440585695l-586153984,1440585695l-586153984,1440585695l-586153984,1440585695l0,0l3211264,0l-1436549120,1440586297l-1394606080,1440586297l-1390411776,1440586297l-1386217472,1440586297l-1090519040,61549l17891328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167788133,2127967234l0,0l110166016,0l-704643072,2127967161l1709178880,1440586293l1709703168,1440586293l1709703168,1440586293l-661651456,2127967161l-659554304,2127967161l0,0l0,0l0,0l0,0l0,0l0,0l-657457152,2127967161l923795456,1440585925l0,0l923795456,1440585925l0,0l0,0l0,0l171442176,2127967234l171442176,2127967234l0,0l0,0l0,0l0,0l0,0l0,0l0,0l0,0l0,0l0,0l2031091712,1440586297l2032140288,1440586297l2032140288,1440586297l0,0l0,0l0,0l0,0l0,0l0,0l0,0l0,0l0,0l0,0l-2147418112,-1l-2147352577,-1l65535,788529152l1,0l50432,0l0,0l-65536,477364223l11121,0l0,0l-2147418112,-1l-2147352577,-1l394854399,2127967156l-558891008,1440585999l0,0l-355467264,1440586297l-1384120320,1440586297l196608,1510014976l51943,-1905941760l1457045325,2127967164l0,0l878706688,2127966985l262144,0l267407812,2127966718l-1324351488,1440586297l0,0l788529152,1335820543l32529,131072l3,14614528l1772675588,2127967162l-1388314624,1440586297l0,0l1775763456,2127967162l1717960704,-887488410l32737,0l0,0l0,0l0,0l0,65536l-486473728,45983l65536,-1795096576l323751,98338487l0,0l-2107703296,1085693922l64945,0l0,0l0,0l0,0l0,0l0,0l0,0l0,0l0,0l0,0l-65536,-1l-1324285953,1440586297l-1368391680,1440586297l524288,0l-965738496,1440586325l-965738496,1440586325l-932184064,1440586325l-1366818816,1440586297l-965738496,1440586325l-965738496,1440586325l-932184064,1440586325l-1366818816,1440586297l196608,1937342280l42533,0l0,0l0,0l171442176,2127967234l171442176,2127967234l171442176,2127967234l0,-226557696l61724,0l0,0l0,0l171442176,2127967234l171442176,2127967234l171442176,2127967234l0,-958004992l39256,0l0,0l0,0l171442176,2127967234l171442176,2127967234l171442176,2127967234l0,-553647872l1101,0l0,0l0,0l2132148224,-687408097l57663,0l0,0l0,0l0,0l0,0l-2147418112,-1l-2147352577,-1l65535,0l0,0l-2147418112,-1l-2147352577,-1l65535,0l0,0l-2147418112,-1l-2147352577,-1l65535,0l0,1409351680l1,-1582102568l-654780790,2127967161l-352583680,60542l0,-22347776l-647449847,2127967161l0,0l0,0l0,0l1608515584,1440586297l0,0l0,0l0,0l0,0l0,0l0,0l0,0l0,0l0,0l0,0l-2147418112,-1l-2147352577,-1l65535,0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4194304,0l2162688,0l65536,262144l1431175168,2113948748l0,0l2162688,0l65536,262144l1431175168,2113948748l1080033280,1440586298l2162688,0l65536,262144l1431175168,19532l2097152,0l3211264,0l65536,720896l4390912,7274607l6553714,7209065l7602273,7536741l0,0l2162688,0l65536,327680l4587520,6357100l7536743,0l7405568,0l-608960512,1440270304l288030720,-397306786l5129874,6225988l4259906,4522067l4456543,5374025l7536687,6357096l6619250,6684719l7077993,6619252l3080306,7143542l2949228,6815859l7340129,2949221l7929972,6619248l115,0l2162688,0l-1102053376,1440586063l0,0l3276800,3407928l7405568,0l213123072,1440270304l288030720,-397306786l1684620946,1868767266l846360428,1752638013l577074281,1983659567l1920234298,543517551l1869377379,589446514l892744755,539112545l1852403562,1819898995l1914846565,1684960623l1852121122,1885430628l1818632765,790787169l435683390,2127965584l3211264,0l-1739325440,1440270307l288030720,-397306786l942884498,3158065l3276854,3539000l-65536,10000l2162688,0l-1645215744,1440586298l0,0l884473856,1440586298l6356992,0l-1782317056,1440270307l288030720,-397306786l-1795144046,1440270307l0,0l-1795162112,1440270307l0,0l-1795162112,1440270307l0,0l-1795162112,1440270307l0,0l0,0l15794176,0l-576454656,1440269463l288030720,-397306786l942818962,959774768l943011378,825830450l1811952692,1815096368l909261109,741488693l959802416,943011378l825830450,812397620l875641132,1644197940l1801675116,1711302144l1936683008,1869182057l1650539118,1970040691l1815831924,980706917l808595757,1869888310l925973104,1769421621l979924068,858993465l1768253499,980707431l1832596273,1999466355l762339698,1819898995l1869494885,1983604078l2019914797,1851862388l1919903843,1684630842l6646884,1679827504l1114927977,573579837l1936286752,574442612l959721777,539112755l1953720676,824327506l859386929,1931485749l1819307369,1936674917l263266877,0l65536,132907008l812384256,862728236l892745526,808203058l926298988,858928438l825766700,812396592l825766700,812396592l829173804,808203825l892482668,808728633l862728236,943077170l842345520,859386420l808202348,926298988l858928438,862728236l892745526,858534706l808464696,858533996l808464696,808202348l892679788,808203827l909193836,943207986l913059884,909325621l842412588,1815360561l825439281,825571121l841758774,959656241l876034100,741370936l825388080,943075894l1815096376,859125046l909257782,875835698l859058540,892809521l741881393,858861874l926430265,879507508l859060529,808203312l909193836,943207986l913059884,909325621l842412588,1815360561l825439281,825571121l841758774,959656241l876034100,741370936l825388080,943075894l1815096376,859125046l909257782,875835698l859058540,892809521l741881393,858861874l926430265,829175860l808466480,942814003l875637808,943009844l943272502,909193836l943207986,913059884l909325621,842412588l1815360561,825439281l825571121,824981558l842216761,959459948l842346807,862728236l842084658,808203318l892679788,925644339l959983666,859073590l825831481,842476594l808858679,892759095l825701173,842476596l909130032,909601845l926036528,892808243l876033587,741370929l825388080,943075894l1815096376,859125046l842214454,808990263l943010924,808596791l892548652,808464695l859125612,859060022l929837100,892678196l808204342,808856940l808859960,741486901l808727601,858797874l845952048,858798136l808597296,959655212l909128503,1815492663l959590709,741619512l892482102,1815623737l959787572,741748793l842151220,1815557680l909456436,741553205l876032821,1815425584l909325623,741816374l926233398,1815492912l959526454,741356850l876099126,1815687479l926363703,741554489l959526454,1815229746l808988723,741748787l859058487,1815229493l959723826,741880370l892418102,1815688504l808727351,741945905l959723826,1815163442l959592759,741488441l959526454,1815622706l741683505,825388080l943075894,1815096376l808530221,859123762l741750579,808727601l808859701,812397366l862728236,943077170l858533936,959918132l929839154,892678196l808204342,858862188l808661553,824980023l842019892,808661047l942828596,808661048l741356087,926495533l926298163,829175352l909391926,876163122l942746678,909588534l909521463,909391980l875574835,824981554l909260087,825243699l926247987,876032055l741423154,859322673l892941622,829175606l842019385,959591475l875899960,925971763l1815164213,959854641l859256627,892090679l875837752,875640118l842610796,926168119l892089653,825309491l892613938,892875116l858797106,741488181l959526961,959985976l829175097,942944569l909456948,909192245l909718584,858928688l892875116,825372978l741487153,892876849l909128500,829175858l909652280,909586995l959917109,926431024l1815688753,909456180l959656760,825371696l909719346,876098869l825373548,875967025l762064940,959657777l875901491,824979508l842019892,808661047l942828599,808661048l741356087,926495533l926298163,963393080l943206964,943273012l892416812,892743736l926036844,875903030l859124524,808464441l892743020,741749557l808464433,825388080l943075894,1815096376l875966765,892416565l741618743,808727601l842414133,812398649l946614316,926168120l909457459,875835692l909653296,1815623986l909456182,741488953l825060400,858929207l892352305,875637814l926036020,925905712l943207020,925905712l757870642,859257139l943142448,825060406l825571639,875574324l875637814,926036020l925905712,808202348l925969772,909194553l842084658,875835692l808923696,1815556147l1815096368,959918381l842412341,741486897l808727601,858797874l812398384,762064940l892942129,825374257l824980017,842019892l808661047,741370935l741370928,892431408l825506103,808203831l926231916,875902006l741750070,808727601l876164658,845951798l858798136,808597296l959655212,909128503l1815492663,942814265l909719601,892939314l876033849,1815623223l808662073,926101809l842542136,808663093l1815098676,825309233l909260089,824980025l808792376,909325881l809069624,825635385l741945393,875639863l959854648,892955699l842020921,741749044l808662073,926101809l842558520,808663093l741356852,858927416l842413881,926444592l825505333,741487409l875836977,959920433l829173812,909193272l825308471,925969462l808661297,875835698l859386220,859321910l741879856,959854641l808597553,829175605l892351798,825309491l959523896,875573303l825833008,825766252l825440309,741618233l925907001,825833008l809004087,892941624l741815607,959854641l859322424,963391537l926496050,875573555l909586732,825373753l1815163446,960051001l909128754,892873784l859388216,1815426612l943077169,875771186l959199545,808923192l825439287,859320684l909718834,741553970l960051505,859190836l929838389,858993206l943273529,825766188l943274041,1815427385l959854641,942946612l824980792,909326393l925905968,808610872l825833777,926496564l892875052,842414129l1815623731,959527217l942878777,824980276l909391926,876097587l909536306,943207988l909192244,842545463l875574583,825307500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32 (157) от 01.11.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городская область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6.10.2021 г. № 210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 Кулотино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остановление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 с Федеральным  законом от 6 октября 2003 г. № 131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в собственности Кулотинского городского поселения, утвержденным решением Совета депутатов от 10.09.2008 №84, решением  Совета депутатов Кулотинского городского поселения от 28.10.2014 №218 «Об установлении стоимости движимого имущества, подлежащего учету в реестре муниципальной собственности муниципального образования Кулотинского городского поселения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городского поселения от 27.01.2017 №19 (в редакции постановлений от 01.03.2017 №48, от 12.04.2017 №75) «Об утверждении Положения о реестре муниципального имущества муниципального образования «Кулотинское городское поселение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Кулотинского городского поселения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Style26"/>
        <w:numPr>
          <w:ilvl w:val="0"/>
          <w:numId w:val="5"/>
        </w:numPr>
        <w:autoSpaceDE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  в    реестр   муниципального  имущества,  находящегося  в 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й собственности Кулотинского городского поселения, утвержденного постановлением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, следующие изменения: </w:t>
      </w:r>
    </w:p>
    <w:p>
      <w:pPr>
        <w:pStyle w:val="Style26"/>
        <w:numPr>
          <w:ilvl w:val="1"/>
          <w:numId w:val="4"/>
        </w:numPr>
        <w:autoSpaceDE w:val="true"/>
        <w:spacing w:lineRule="exact" w:line="240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иложение №1 «Раздел 1. Недвижимое имущество. Подраздел 3. 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ые участки» исключить строку №67 в связи с прекращением права собственности на земельный участок.</w:t>
      </w:r>
    </w:p>
    <w:p>
      <w:pPr>
        <w:pStyle w:val="Style26"/>
        <w:numPr>
          <w:ilvl w:val="1"/>
          <w:numId w:val="4"/>
        </w:numPr>
        <w:autoSpaceDE w:val="true"/>
        <w:spacing w:lineRule="exact" w:line="240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иложение №1 «Раздел 1. Недвижимое имущество. Подраздел 3. 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ые участки» включить строку следующего содержания в соответствии с приложением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городского поселения</w:t>
        <w:tab/>
        <w:t xml:space="preserve">       Л.Н.Федоров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Кулотинского городского поселе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6.10.2021 №210  «О внесении изменений в Постановление Администраци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лотинского городского поселения от 19.01.2016 № 10 «Об утверждени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естра муниципального имущества муниципального образова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отинское городское поселение»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1"/>
        <w:gridCol w:w="1842"/>
        <w:gridCol w:w="1701"/>
        <w:gridCol w:w="1559"/>
        <w:gridCol w:w="1134"/>
        <w:gridCol w:w="992"/>
        <w:gridCol w:w="1418"/>
        <w:gridCol w:w="2409"/>
        <w:gridCol w:w="1560"/>
        <w:gridCol w:w="170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недвижим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дрес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стоположение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адастровый номер муниципального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алансовая стоимость  недвижимого имущества и начисленная амортизация (изно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адастровая стоимость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ания и дата 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-льный учас-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 Федерация, Новгородская обл., Окуловский район, Кулотинское городское поселение, рп Кулотино, ул. Кооперативная, з/у 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:12:0301014: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6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определ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.2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ЕГРП на недвижимое имущество и сделок с ним. Запись регистрации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:12:0301014:2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53/093/2021-2 от 22.10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 Кулотинское городск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ая область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.10.2021 № 215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Постановление № 197/1от 11.10.2018 «Об утверждении Перечня муниципального имущества Кулотинского  городского  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Внести измен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Постановление № 197/1 от 11.10.2018 (ред. №206 от 24.10.2018, №165 от 13.09.2019, №147 от 18.09.2020) «Об утверждении Перечня муниципального имущества  Кулотинского  городского  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а именно: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  1.1. Изложить Перечень Постановления «Об утверждении Перечня муниципального имущества Кулотин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в новой редакции (согласно приложению №1)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бюллетени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Интернет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Л.Н. Федо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м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8.10.2021 № 215</w:t>
      </w:r>
    </w:p>
    <w:p>
      <w:pPr>
        <w:pStyle w:val="Normal"/>
        <w:widowControl w:val="false"/>
        <w:spacing w:lineRule="auto" w:line="240" w:before="0" w:after="200"/>
        <w:ind w:firstLine="567"/>
        <w:contextualSpacing/>
        <w:jc w:val="center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0"/>
          <w:szCs w:val="20"/>
          <w:lang w:bidi="en-US"/>
        </w:rPr>
        <w:t xml:space="preserve">Перечень </w:t>
      </w:r>
    </w:p>
    <w:p>
      <w:pPr>
        <w:pStyle w:val="Normal"/>
        <w:widowControl w:val="false"/>
        <w:spacing w:lineRule="auto" w:line="240" w:before="0" w:after="200"/>
        <w:ind w:firstLine="567"/>
        <w:contextualSpacing/>
        <w:jc w:val="center"/>
        <w:textAlignment w:val="baseline"/>
        <w:rPr/>
      </w:pPr>
      <w:r>
        <w:rPr/>
        <w:t>муниципального имущества Кулотин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649"/>
        <w:gridCol w:w="1276"/>
        <w:gridCol w:w="1417"/>
        <w:gridCol w:w="1559"/>
        <w:gridCol w:w="1418"/>
        <w:gridCol w:w="708"/>
        <w:gridCol w:w="993"/>
        <w:gridCol w:w="708"/>
        <w:gridCol w:w="993"/>
        <w:gridCol w:w="992"/>
        <w:gridCol w:w="1559"/>
        <w:gridCol w:w="1134"/>
        <w:gridCol w:w="141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в реестре имуществ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(местоположение) объекта </w:t>
            </w:r>
          </w:p>
        </w:tc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нный адрес объект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субъекта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еленного пун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лемента планировочной 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лемента планировочной 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лемента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лемента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дома (включая литеру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и номер корпуса, строения, владения 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6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92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.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.Кулотино, ул.Кирова,д.1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горо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ул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отинское  городское посе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.п.Ку-ло-т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.п.Куло-тин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.Кулоти-но, Советский  пр.д.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горо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ул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отинское  городское посе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.п.Ку-ло-т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.п.Куло-тин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200"/>
        <w:ind w:firstLine="567"/>
        <w:contextualSpacing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0"/>
          <w:szCs w:val="20"/>
          <w:lang w:bidi="en-US"/>
        </w:rPr>
      </w:r>
    </w:p>
    <w:p>
      <w:pPr>
        <w:pStyle w:val="Normal"/>
        <w:widowControl w:val="false"/>
        <w:spacing w:lineRule="auto" w:line="240" w:before="0" w:after="200"/>
        <w:ind w:firstLine="567"/>
        <w:contextualSpacing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0"/>
          <w:szCs w:val="20"/>
          <w:lang w:bidi="en-US"/>
        </w:rPr>
      </w:r>
    </w:p>
    <w:p>
      <w:pPr>
        <w:pStyle w:val="Normal"/>
        <w:widowControl w:val="false"/>
        <w:spacing w:lineRule="auto" w:line="240" w:before="0" w:after="200"/>
        <w:ind w:firstLine="567"/>
        <w:contextualSpacing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0"/>
          <w:szCs w:val="20"/>
          <w:lang w:bidi="en-US"/>
        </w:rPr>
      </w:r>
    </w:p>
    <w:p>
      <w:pPr>
        <w:pStyle w:val="Normal"/>
        <w:widowControl w:val="false"/>
        <w:spacing w:lineRule="auto" w:line="240" w:before="0" w:after="200"/>
        <w:ind w:firstLine="567"/>
        <w:contextualSpacing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0"/>
          <w:szCs w:val="20"/>
          <w:lang w:bidi="en-US"/>
        </w:rPr>
      </w:r>
    </w:p>
    <w:p>
      <w:pPr>
        <w:pStyle w:val="Normal"/>
        <w:widowControl w:val="false"/>
        <w:spacing w:lineRule="auto" w:line="240" w:before="0" w:after="200"/>
        <w:ind w:firstLine="567"/>
        <w:contextualSpacing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0"/>
          <w:szCs w:val="20"/>
          <w:lang w:bidi="en-US"/>
        </w:rPr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2184"/>
        <w:gridCol w:w="1417"/>
        <w:gridCol w:w="1701"/>
        <w:gridCol w:w="2552"/>
        <w:gridCol w:w="1984"/>
        <w:gridCol w:w="2552"/>
        <w:gridCol w:w="1276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ижимое имущество </w:t>
            </w:r>
          </w:p>
        </w:tc>
        <w:tc>
          <w:tcPr>
            <w:tcW w:w="1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едвижимом имуществе или его ч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ая характеристика объекта недвижимо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объекта учета </w:t>
            </w:r>
          </w:p>
        </w:tc>
      </w:tr>
      <w:tr>
        <w:trPr>
          <w:trHeight w:val="50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51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 в здан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3  кв.м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 в здан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6  кв.м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200"/>
        <w:contextualSpacing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0"/>
          <w:szCs w:val="20"/>
          <w:lang w:bidi="en-US"/>
        </w:rPr>
      </w:r>
    </w:p>
    <w:tbl>
      <w:tblPr>
        <w:tblW w:w="1601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020"/>
        <w:gridCol w:w="706"/>
        <w:gridCol w:w="566"/>
        <w:gridCol w:w="710"/>
        <w:gridCol w:w="1053"/>
        <w:gridCol w:w="1419"/>
        <w:gridCol w:w="854"/>
        <w:gridCol w:w="720"/>
        <w:gridCol w:w="900"/>
        <w:gridCol w:w="860"/>
        <w:gridCol w:w="1272"/>
        <w:gridCol w:w="1062"/>
        <w:gridCol w:w="1134"/>
        <w:gridCol w:w="992"/>
        <w:gridCol w:w="1277"/>
      </w:tblGrid>
      <w:tr>
        <w:trPr/>
        <w:tc>
          <w:tcPr>
            <w:tcW w:w="55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движимом имуществе </w:t>
            </w:r>
          </w:p>
        </w:tc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раве аренды или безвозмездного пользования имуществ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325" w:hanging="3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325" w:hanging="3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ыпуск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обладатель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основание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обладатель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основание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ключения догово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действия догово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ключения догово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действия договора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:23:7814500:3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П «Васил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.Ю.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5302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.12.2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.11.2021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П «Пушкина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.Н»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53311150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10004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3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3.2022</w:t>
            </w:r>
          </w:p>
        </w:tc>
      </w:tr>
    </w:tbl>
    <w:p>
      <w:pPr>
        <w:pStyle w:val="Normal"/>
        <w:widowControl w:val="false"/>
        <w:spacing w:lineRule="auto" w:line="240" w:before="0" w:after="200"/>
        <w:ind w:firstLine="567"/>
        <w:contextualSpacing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0"/>
          <w:szCs w:val="20"/>
          <w:lang w:bidi="en-US"/>
        </w:rPr>
      </w:r>
    </w:p>
    <w:p>
      <w:pPr>
        <w:pStyle w:val="Normal"/>
        <w:widowControl w:val="false"/>
        <w:spacing w:lineRule="auto" w:line="240" w:before="0" w:after="200"/>
        <w:ind w:firstLine="567"/>
        <w:contextualSpacing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0"/>
          <w:szCs w:val="20"/>
          <w:lang w:bidi="en-US"/>
        </w:rPr>
      </w:r>
    </w:p>
    <w:p>
      <w:pPr>
        <w:pStyle w:val="Normal"/>
        <w:widowControl w:val="false"/>
        <w:spacing w:lineRule="auto" w:line="240" w:before="0" w:after="200"/>
        <w:ind w:firstLine="567"/>
        <w:contextualSpacing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0"/>
          <w:szCs w:val="20"/>
          <w:lang w:bidi="en-US"/>
        </w:rPr>
      </w:r>
    </w:p>
    <w:tbl>
      <w:tblPr>
        <w:tblW w:w="1601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3374"/>
        <w:gridCol w:w="2835"/>
        <w:gridCol w:w="510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инявшего документ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10.202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Кулотин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10.201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/1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5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85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before="0" w:after="0"/>
        <w:ind w:right="567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ТАНОВЛЕНИЕ</w:t>
      </w:r>
    </w:p>
    <w:p>
      <w:pPr>
        <w:pStyle w:val="Heading2"/>
        <w:spacing w:lineRule="auto" w:line="240" w:before="240" w:after="60"/>
        <w:contextualSpacing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9.10.2021   № 216</w:t>
      </w:r>
    </w:p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.п.Кулотино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103"/>
      </w:tblGrid>
      <w:tr>
        <w:trPr/>
        <w:tc>
          <w:tcPr>
            <w:tcW w:w="9606" w:type="dxa"/>
            <w:tcBorders/>
          </w:tcPr>
          <w:p>
            <w:pPr>
              <w:pStyle w:val="ConsPlusTitle"/>
              <w:widowControl/>
              <w:snapToGrid w:val="false"/>
              <w:spacing w:before="0" w:after="0"/>
              <w:ind w:right="-5069" w:hanging="0"/>
              <w:contextualSpacing/>
              <w:rPr/>
            </w:pPr>
            <w:r>
              <w:rPr/>
            </w:r>
          </w:p>
          <w:p>
            <w:pPr>
              <w:pStyle w:val="ConsPlusTitle"/>
              <w:widowControl/>
              <w:spacing w:before="0" w:after="0"/>
              <w:ind w:right="-5069" w:hanging="0"/>
              <w:contextualSpacing/>
              <w:rPr/>
            </w:pPr>
            <w:r>
              <w:rPr/>
              <w:t xml:space="preserve">                    </w:t>
            </w:r>
            <w:r>
              <w:rPr/>
              <w:t xml:space="preserve">Об утверждении перечня   муниципальных программ </w:t>
            </w:r>
          </w:p>
          <w:p>
            <w:pPr>
              <w:pStyle w:val="ConsPlusTitle"/>
              <w:widowControl/>
              <w:spacing w:before="0" w:after="0"/>
              <w:ind w:right="-5069" w:hanging="0"/>
              <w:contextualSpacing/>
              <w:rPr/>
            </w:pPr>
            <w:r>
              <w:rPr/>
              <w:t xml:space="preserve">                                        </w:t>
            </w:r>
            <w:r>
              <w:rPr/>
              <w:t>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Кулотинского городского поселения от 29.10.2015 N 248 "Об утверждении порядка принятия решений о разработке муниципальных программ Кулотинского городского поселения, их формирования и реализации" Администрация Кулотинского городского поселения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еречень муниципальных программ Кулотинского городского поселения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читать  утратившим  силу    постановление   от 09.11.2020 №167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 утверждении  перечня муниципальных программ Кулотинского Кулотинского городского поселения»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йствие  распоряжения   распространить  на  правоотношения,   возникшие  с 01.01.2022 год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Опубликовать постановление  в </w:t>
      </w:r>
      <w:r>
        <w:rPr>
          <w:rFonts w:cs="Times New Roman" w:ascii="Times New Roman" w:hAnsi="Times New Roman"/>
          <w:bCs/>
          <w:sz w:val="24"/>
          <w:szCs w:val="24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и разместить на официальном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ylotino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Интернет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  Л.Н.Федо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0.2021 N 216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ПРОГРАММ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1"/>
        <w:gridCol w:w="2212"/>
        <w:gridCol w:w="1579"/>
        <w:gridCol w:w="23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Кулотинского город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входящей в состав муниципальной программы Кулотинского городско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ОГРАММЫ, ТРЕБУЮЩИЕ ФИНАНСОВОГО ОБЕСПЕ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ервичных мер пожарной безопасности на территории Кулотинского городского поселения на 2018-2024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4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терроризма, экстремизма на территории Кулотинского городского поселения на 2021-2025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21-2025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монт и содержание автомобильных дорог общего пользования местного значения на территории Кулотинского городского поселения на 2020-2024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рнизация системы уличного освещения  на территории Кулотинского городского поселения на 2020-2024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20-2024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управления земельными ресурсами на территории Кулотинского городского поселения на 2022-2026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системы управления муниципальным имуществом в  Кулотинском городском поселении на 2018-2024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18-2024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 муниципального жилищного фонда в  Кулотинском городском поселении на 2018-2024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18-2024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культуры на территории Кулотинского городского поселения на 2022-2026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22-2026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физической культуры и спорта на территории Кулотинского городского поселения на 2018-2024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18-2024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благоустройства на территории Кулотинского городского поселения на 2019-2024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19-2024 годы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 Кулотинского городского посел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1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ожание мест захоронения на территории Кулотинского городского посел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>
          <w:trHeight w:val="15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на территории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оснабжение  на территории Кулотинского городского поселения на 2019-2024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19-2024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атизация Администрации Кулотинског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ского поселения на 2020-2024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20-2024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достроительная политика на  территории Кулотинского городского поселения на 2022-2026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22-2026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охрана земель на территории Кулотинского городского поселения на 2022-2026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22-2026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ОГРАММЫ, НЕ ТРЕБУЮЩИЕ ФИНАНСОВОГО ОБЕСПЕ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 развитие социальной инфраструктуры Кулотинского городского поселения Окуловского муниципального района Новгородской области на 2018-2022 годы и на период до 2030 год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18-2022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сное развитие транспортной инфраструктуры Кулотинского городского поселения на 2018-2022 годы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18-2022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щение с твердыми коммунальными отходами на территории  Кулотинского городского поселения на 2021 -2023 годы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021-2023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1.11.2021 г. № 21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 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остановление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 с Федеральным  законом от 6 октября 2003 г. № 131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в собственности Кулотинского городского поселения, утвержденным решением Совета депутатов от 10.09.2008 №84, решением  Совета депутатов Кулотинского городского поселения от 28.10.2014 №218 «Об установлении стоимости движимого имущества, подлежащего учету в реестре муниципальной собственности муниципального образования Кулотинского городского поселения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городского поселения от 27.01.2017 №19 (в редакции постановлений от 01.03.2017 №48, от 12.04.2017 №75) «Об утверждении Положения о реестре муниципального имущества муниципального образования «Кулотинское городское поселение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Style26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  в    реестр   муниципального  имущества,  находящегося  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собственности Кулотинского городского поселения, утвержденного постановлением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, следующие изменения: в приложение №1 «Раздел 1. Недвижимое имущество. Подраздел 3. Земельные участки» включить строку следующего содержания в соответствии с приложение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ского поселения</w:t>
        <w:tab/>
        <w:t xml:space="preserve">     Л.Н.Федоров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Кулотинского городского поселе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01.11.2021 №218  «О внесении изменений в Постановление Администраци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лотинского городского поселения от 19.01.2016 № 10 «Об утверждени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естра муниципального имущества муниципального образова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отинское городское поселение»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843"/>
        <w:gridCol w:w="1871"/>
        <w:gridCol w:w="1389"/>
        <w:gridCol w:w="1134"/>
        <w:gridCol w:w="992"/>
        <w:gridCol w:w="1418"/>
        <w:gridCol w:w="2409"/>
        <w:gridCol w:w="1560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дрес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стоположение недвижимого имущ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дастровый номер муниципального недвижимого имуще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алансовая стоимость  недвижимого имущества и начисленная амортизация (изно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дастровая стоимость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ания и дата 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-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 Федерация, Новгородская обл., Окуловский район, Кулотинское городское поселение, рп Кулотино, Советский пр-кт, з/у 1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:12:0000000:51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5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определ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10.20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иска из ЕГРП на недвижимое имущество и сделок с ним. Запись регистрации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:12:0000000:519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3/093/2021-2 от 28.10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 Кулотинское городско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567" w:right="1134" w:gutter="0" w:header="720" w:top="776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«В Окуловке местный житель привлечен к административной ответственности за оскорбление гражданина»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куратурой Окуловского района проведена проверка по обращению жителя Окуловки Окуловского района Новгородской област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куловке местный житель, находясь по месту своего жительства, в ходе произошедшего словесного конфликта с местной жительницей, высказала в адрес последней слова в грубой, нецензурной и неприличной форме, а именно оскорбления, тем самым унизил честь и достоинство последней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езультатам проверки, прокурором района вынесено постановление о возбуждении дела об административном правонарушении, предусмотренном ч. 1 ст. 5.61 КоАП РФ. 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овым судьей судебного участка № 15 Окуловского судебного района 26.10.2021 местный житель привлечен к административной ответственности за оскорбление с назначением наказания в виде штрафа в размере 3 000 рублей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в законную силу не вступило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«В Окуловке местный житель привлечен к административной ответственности за оскорбление гражданина»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куратурой Окуловского района проведена проверка по обращению жителя Окуловки Окуловского района Новгородской област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юле 2021 года местный житель, проживающий в г. Окуловка, на почве личных неприязненных отношений, в ходе словесного конфликта высказался нецензурной бранью в адрес местной жительницы, которая восприняла его действия, как оскорбление своей чести и достоинства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езультатам проверки, прокурором района вынесено постановление о возбуждении дела об административном правонарушении, предусмотренном                ч. 1 ст. 5.61 КоАП РФ.  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овым судьей судебного участка № 15 Окуловского судебного района 07.10.2021 местный житель привлечен к административной ответственности за оскорбление с назначением наказания в виде штрафа в размере 3 000 рублей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 вступило в законную силу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Житель Санкт-Петербурга осужден за ДТП, вследствие которого погиб мужчина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уловский районный суд с участием представителя прокуратуры Окуловского района рассмотрел уголовное дело в отношении 33–летнего жителя г. Санкт-Петербург Александра Царика. Он признан виновным в совершении преступления, предусмотренного ч. 3 ст. 264 УК РФ (нарушение лицом, управляющим автомобилем, правил дорожного движения, повлекшее по неосторожности смерть человека)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ом установлено, что в декабре 2018 года Царик, управляя грузовым автомобилем «VOLVO F12» на автодороге М-11 «Москва-Санкт-Петербург» в Окуловском районе, не выдержал боковой интервал, вследствие чего совершил столкновение со стоящим на обочине автомобилем «Mercedes Benz 809» и совершил наезд на его водителя, находящегося рядом с данным транспортным средством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ДТП водителю автомобиля «Mercedes Benz 809» причинены множественные телесные повреждения, от которых он скончался на месте происшествия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у в совершении преступления подсудимый не признал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, с учетом позиции представителя прокуратуры, назначил ему наказание в виде 1 года 4 месяцев лишения свободы в колонии-поселении с лишением права заниматься деятельностью, связанной с управлением транспортными средствами на срок 1 год 4 месяца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вор в законную силу не вступил и может быть обжалован в установленном законом порядк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Житель республики Дагестан предстанет перед судом за ДТП, вследствие которого погиб мужчина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ор Окуловского района утвердил обвинительное заключение по уголовному делу в отношении 31 – летнего жителя республики Дагестан. Он обвиняется в совершении преступления, предусмотренного ч. 3 ст. 264 УК РФ (нарушение лицом, управляющим автомобилем, правил дорожного движения, повлекшее по неосторожности смерть человека)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рсии следствия, в мае 2019 года обвиняемый, управляя грузовым автомобилем «VOLVO» на автомобильной дороге М-11 «Нева» сообщением «Москва – Санкт-Петербург» в Окуловском районе не обеспечил необходимый безопасный боковой интервал относительно стоящего на правой, по ходу движения полосе проезжей части автомобиля «Hyundai Santa Fе», где совершил с ним столкновение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ДТП потерпевшему, находящемуся в автомобиле «Hyundai Santa Fе» причинены множественные телесные повреждения, от которых мужчина скончался на месте происшествия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у в совершении преступления обвиняемый не признал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ое дело с утвержденным прокурором обвинительным заключением направлено в Окуловский районный суд для рассмотрения по существу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цией статьи предусмотрено наказание виде принудительных работ на срок до четырех лет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5. Прокуратура Окуловского района добилась перерасчета платы за водоснабжение</w:t>
      </w:r>
    </w:p>
    <w:p>
      <w:pPr>
        <w:pStyle w:val="Normal"/>
        <w:shd w:fill="FFFFFF" w:val="clear"/>
        <w:spacing w:lineRule="auto" w:line="240" w:before="0" w:after="96"/>
        <w:ind w:firstLine="56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ТекстПоделиться</w:t>
      </w:r>
    </w:p>
    <w:p>
      <w:pPr>
        <w:pStyle w:val="Normal"/>
        <w:shd w:fill="FFFFFF" w:val="clear"/>
        <w:spacing w:lineRule="auto" w:line="240" w:before="0" w:after="280"/>
        <w:ind w:firstLine="567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куратура Окуловского района по обращению местной жительницы провела проверку соблюдения требований законодательства в сфере жилищно-коммунального хозяйства.</w:t>
      </w:r>
    </w:p>
    <w:p>
      <w:pPr>
        <w:pStyle w:val="Normal"/>
        <w:shd w:fill="FFFFFF" w:val="clear"/>
        <w:spacing w:lineRule="auto" w:line="240" w:before="0" w:after="280"/>
        <w:ind w:firstLine="567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становлено, что в нарушение закона с 5 июня по 13 июля 2021 года из-за аварии на централизованных сетях холодного водоснабжения подача воды в три жилых дома по ул. Новгородская в г. Окуловка производилась с перерывами, превышающими установленную продолжительность. При этом ООО «Водо-сбытовая компания» перерасчет платы за услугу водоснабжения гражданам не произвела.</w:t>
      </w:r>
    </w:p>
    <w:p>
      <w:pPr>
        <w:pStyle w:val="Normal"/>
        <w:shd w:fill="FFFFFF" w:val="clear"/>
        <w:spacing w:lineRule="auto" w:line="240" w:before="0" w:after="280"/>
        <w:ind w:firstLine="567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 данным фактам прокурор внес директору организации представление, которое рассмотрено и удовлетворено, 3 виновных должностных лица привлечены к дисциплинарной ответственности.</w:t>
      </w:r>
    </w:p>
    <w:p>
      <w:pPr>
        <w:pStyle w:val="Normal"/>
        <w:shd w:fill="FFFFFF" w:val="clear"/>
        <w:spacing w:lineRule="auto" w:line="240" w:before="0" w:after="280"/>
        <w:ind w:firstLine="567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настоящее время гражданам произведен перерасчет платы за водоснабжение на сумму около 2 тыс. рублей. </w:t>
      </w:r>
    </w:p>
    <w:p>
      <w:pPr>
        <w:pStyle w:val="Normal"/>
        <w:shd w:fill="FFFFFF" w:val="clear"/>
        <w:spacing w:lineRule="auto" w:line="240" w:before="0" w:after="280"/>
        <w:ind w:firstLine="567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В Окуловке благодаря прокурорскому вмешательству двое сирот обеспечены жильем</w:t>
      </w:r>
    </w:p>
    <w:p>
      <w:pPr>
        <w:pStyle w:val="Normal"/>
        <w:shd w:fill="FFFFFF" w:val="clear"/>
        <w:spacing w:lineRule="auto" w:line="240" w:before="0" w:after="28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куратура Окуловского района провела проверку исполнения законодательства о несовершеннолетних в части обеспечения жильем детей-сирот и детей, оставшихся без попечения родителей.</w:t>
      </w:r>
    </w:p>
    <w:p>
      <w:pPr>
        <w:pStyle w:val="Normal"/>
        <w:shd w:fill="FFFFFF" w:val="clear"/>
        <w:spacing w:lineRule="auto" w:line="240" w:before="0" w:after="28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о, что двое сирот, включенных органом местного самоуправления района в список на предоставление жилых помещений, с декабря 2017 года обеспечены ими не были.</w:t>
      </w:r>
    </w:p>
    <w:p>
      <w:pPr>
        <w:pStyle w:val="Normal"/>
        <w:shd w:fill="FFFFFF" w:val="clear"/>
        <w:spacing w:lineRule="auto" w:line="240" w:before="0" w:after="28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анному факту прокурор направил в суд исковые заявления об обязании районной администрации обеспечить граждан жильем.</w:t>
      </w:r>
    </w:p>
    <w:p>
      <w:pPr>
        <w:pStyle w:val="Normal"/>
        <w:shd w:fill="FFFFFF" w:val="clear"/>
        <w:spacing w:lineRule="auto" w:line="240" w:before="0" w:after="28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ми суда требования прокуратуры удовлетворены в полном объеме.</w:t>
      </w:r>
    </w:p>
    <w:p>
      <w:pPr>
        <w:pStyle w:val="Normal"/>
        <w:shd w:fill="FFFFFF" w:val="clear"/>
        <w:spacing w:lineRule="auto" w:line="240" w:before="0" w:after="28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девушкам предоставлены благоустроенные квартиры.</w:t>
      </w:r>
    </w:p>
    <w:p>
      <w:pPr>
        <w:pStyle w:val="Normal"/>
        <w:shd w:fill="FFFFFF" w:val="clear"/>
        <w:spacing w:lineRule="auto" w:line="240" w:before="0" w:after="280"/>
        <w:ind w:firstLine="567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 32(157) от 01.11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45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45" w:hanging="5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Courier New" w:hAnsi="Courier New" w:cs="Times New Roman"/>
      <w:b w:val="false"/>
      <w:i w:val="false"/>
      <w:sz w:val="24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Style20">
    <w:name w:val="Сноска_"/>
    <w:basedOn w:val="Style7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7"/>
    <w:qFormat/>
    <w:rPr/>
  </w:style>
  <w:style w:type="character" w:styleId="Style21">
    <w:name w:val="Основной текст_"/>
    <w:basedOn w:val="Style7"/>
    <w:qFormat/>
    <w:rPr>
      <w:sz w:val="30"/>
      <w:szCs w:val="30"/>
    </w:rPr>
  </w:style>
  <w:style w:type="character" w:styleId="Style22">
    <w:name w:val="Подпись к таблице_"/>
    <w:basedOn w:val="Style7"/>
    <w:qFormat/>
    <w:rPr>
      <w:rFonts w:ascii="Times New Roman" w:hAnsi="Times New Roman" w:eastAsia="Times New Roman" w:cs="Times New Roman"/>
    </w:rPr>
  </w:style>
  <w:style w:type="character" w:styleId="Style23">
    <w:name w:val="Другое_"/>
    <w:basedOn w:val="Style7"/>
    <w:qFormat/>
    <w:rPr>
      <w:sz w:val="30"/>
      <w:szCs w:val="30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8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9">
    <w:name w:val="Таблица_Текст слева + полужирный"/>
    <w:basedOn w:val="Style27"/>
    <w:next w:val="12"/>
    <w:qFormat/>
    <w:pPr/>
    <w:rPr>
      <w:b/>
      <w:bCs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Сноска"/>
    <w:basedOn w:val="Normal"/>
    <w:qFormat/>
    <w:pPr>
      <w:widowControl w:val="false"/>
      <w:spacing w:lineRule="auto" w:line="240" w:before="0" w:after="0"/>
      <w:ind w:firstLine="820"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Style41">
    <w:name w:val="Подпись к таблице"/>
    <w:basedOn w:val="Normal"/>
    <w:qFormat/>
    <w:pPr>
      <w:widowControl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Style42">
    <w:name w:val="Другое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50AD15957CE6ED805628EA5684E8C77746CE3EAC0E7EE270DBCE288BA9A07415h0Y4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25:00Z</dcterms:created>
  <dc:creator>Екатерина Никитина</dc:creator>
  <dc:description/>
  <cp:keywords/>
  <dc:language>en-US</dc:language>
  <cp:lastModifiedBy>Admin</cp:lastModifiedBy>
  <cp:lastPrinted>2021-05-18T16:22:00Z</cp:lastPrinted>
  <dcterms:modified xsi:type="dcterms:W3CDTF">2021-11-17T09:25:00Z</dcterms:modified>
  <cp:revision>2</cp:revision>
  <dc:subject/>
  <dc:title/>
</cp:coreProperties>
</file>