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856686592,1443352927l0,0l3276800,3473464l2162688,0l-329252864,1443353075l0,0l0,0l2162688,0l65536,393216l4325376,7602287l7274612,109l2162688,0l-404750336,1443353071l0,0l0,0l2162688,0l65536,262144l4980736,6684773l116,0l2162688,0l-407896064,1443353075l-407371776,1443353075l-407371776,1443353075l2162688,0l65536,327680l5373952,6750313l7602280,0l2162688,0l65536,65536153l262669532,4064l0,0l3211264,0l-958398464,1443353075l786432,0l-118489088,2126829790l0,0l-1891434496,-1847220536l5355057,0l65536,1572864l5963776,6488157l7143535,7536686l7209077,7536686l6357108,3014770l7798881,3014772l7274576,7209065l116,0l0,0l5308416,0l-149946368,1443353075l1870659584,1443353076l-371195904,1443353075l-659554304,1443352925l-827326464,1443352925l-817889280,1443352925l-409993216,1443353075l0,0l577044480,1443315247l5308416,0l-164757504,1443017102l0,0l7536640,7209077l-1136656338,1443352996l3014656,7471204l7798881,7209065l3014759,6815827l7340129,101l7340143,1038417920l3276307,0l-1024458752,1443353075l851968,0l-261292032,2126829790l458752,1443299328l420347904,579381727l2163167,0l324009984,1443352927l0,0l3276800,3211320l7405568,0l824049664,1443017097l-292356096,1846290819l1684626793,1868767266l846360428,1752638013l577074281,1983659567l1920234298,543517551l1869377379,589446514l892744755,539112545l1852403562,1819898995l1914846565,1684960623l1852121122,1885430628l1818632765,790787169l3735614,955383808l2177687,0l0,262144l524288,786432l0,0l3211264,0l-854589440,1443352559l-854589440,1443352559l-854589440,1443352559l-854589440,1443352559l-467730432,-1182881l3268608,0l-447741952,1443353075l-405798912,1443353075l-401604608,1443353075l-397410304,1443353075l16711680,921802211l17934461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436223589,2126830053l-147390464,1761673059l110226347,0l-704643072,2126829977l-1773142016,1443353071l-1772617728,1443353071l-1772617728,1443353071l-661651456,2126829977l-659554304,2126829977l0,0l0,0l0,0l0,0l0,0l0,0l-657457152,2126829977l-1975517184,1443352811l0,0l-1975517184,1443352811l0,0l0,0l0,0l439877632,2126830053l439877632,2126830053l0,0l0,0l0,0l0,0l0,0l0,0l0,0l0,0l0,0l0,0l-1779433472,1443353075l-1778384896,1443353075l-1778384896,1443353075l0,0l0,0l0,0l0,0l0,0l0,0l0,0l0,0l0,0l0,0l-2147418112,-1l-2147352577,-1l65535,-503316480l1,0l50095,0l0,0l-65536,-5505025l31744,0l0,0l-2147418112,-1l-2147352577,-1l394854399,2126829972l-850395136,1443352863l0,0l532676608,1443353076l-395313152,1443353075l196608,1493237760l55915,712927488l1457019278,2126829980l0,0l878706688,2126829801l262144,0l267431333,2126829534l-335544320,1443353075l0,0l-318767104,-115678037l53772,131072l3,14614528l1772665860,2126829978l-399507456,1443353075l0,0l1775763456,2126829978l1717960704,318767206l33272,0l0,0l0,0l0,0l0,65536l520159232,53623l65536,738263040l280892,98304255l0,0l-2107703296,-1530381159l18262,0l0,0l0,0l0,0l0,0l0,0l0,0l0,0l0,0l0,0l-65536,-1l-335478785,1443353075l-379584512,1443353075l524288,0l-1136656384,1443352996l-1136656384,1443352996l-1103101952,1443352996l-378011648,1443353075l-1136656384,1443352996l-1136656384,1443352996l-1103101952,1443352996l-378011648,1443353075l196608,1068335872l255,0l0,0l0,0l439877632,2126830053l439877632,2126830053l439877632,2126830053l0,-5504768l63488,0l0,0l0,0l439877632,2126830053l439877632,2126830053l439877632,2126830053l0,-605748992l44018,0l0,0l0,0l439877632,2126830053l439877632,2126830053l439877632,2126830053l0,-506265344l51125,0l0,0l0,0l-956301312,-725428757l53445,0l0,0l0,0l0,0l0,0l-2147418112,-1l-2147352577,-1l65535,0l0,0l-2147418112,-1l-2147352577,-1l65535,0l0,0l-2147418112,-1l-2147352577,-1l65535,0l0,-67043328l1,1583226384l-654796456,2126829977l1419509760,17278l0,1789132800l-647468589,2126829977l0,0l0,0l0,0l1702887424,1443353075l0,0l0,0l0,0l0,0l0,0l0,0l0,0l0,0l0,0l0,0l-2147418112,-1l-2147352577,-1l65535,0l0,0l-2147418112,-1l-2147352577,-1l65535,0l0,0l0,0l0,0l0,-11588120l3072,0l0,0l0,0l0,0l0,0l0,0l0,0l0,0l0,0l-2147418112,-1l-2147352577,-1l439943167,2126830053l0,-1608515584l2019,0l0,0l0,0l1684013056,1443353075l327680,327680l655360,1448280064l29252,1203472240l-640141090,2126829977l0,0l-1208483840,-1981960398l1778419327,2126829978l-1203765248,1443353071l0,0l1781530624,2126829978l8454144,0l-611385344,1443017102l-292356096,1846290819l3104105,6881388l3080290,6881388l7471202,7274597l6684774,6488169l3080293,6815859l7471201,3080293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7208960,116l2162688,0l65536,262144l1431175168,2113948748l65536,0l2162688,0l65536,262144l1431175168,19532l2097152,0l505479168,0l592445440,2126828959l592445440,2126828959l1938817024,1443353076l1938817024,1443353076l1394737152,1701863784l842413856,539112760l1919905635,2053731172l857881957,892745526l959198002,573846577l1952542752,1814183272l1815096368,909588019l741552693,909339696l842348087,825830451l812397620,875641132l741370932,825322544l1815096374,842412338l741881910,892890160l909653558,741488949l859059249,959591731l812398386,862728236l943077170,858533936l875771700,845952054l909260337,808204344l842214764,842347065l741619256,859059249l808662323,812397879l812396588,845951020l909260337,808204344l892679788,858535475l825373497,859073590l926102834,909585462l942813744,842492983l825635895,808528946l825388089,943075894l1815096376,875574317l858797367,824981043l858993716,925905717l741370929,741370928l825388080,943075894l1815096376,859125046l909257782,875835698l943273068,909326128l943076908,859256628l909193580,845951020l909260337,808204344l808725868,909719607l741619248,859059249l808662323,762066231l859254836,926363959l875637814,892547892l892809267,808725868l825701175,741750583l859059249,808662323l845952311,909260337l808204344,892679788l858535475,943077170l859139120,892941111l926297138,825438261l909601843,942813744l1815096368,842412338l741881910,892759088l741749557,859125046l859124022,842412652l892941878,875311667l1815361072,1815096368l825307699,741619250l959278128,959658037l875967544,875835692l859124531,1815426864l875968567,808202803l825306476,959984696l741881904,909259058l926495288,812396601l762064940,825833521l875836212,757872185l926169137,892351026l896284211,808793395l808204085,892679788l824981043,942815029l896283702,926103097l908867127,825767988l929838901,892548145l925644083,909521717l929838648,809054258l925644599,909521717l913061432,825701683l858535984,926167344l929837111,943208759l858534200,926167344l929837623,892614450l925644343,809054258l829175094,808203825l808202348,808662380l909194296,762064940l960050225,909325876l875637816,892547892l892809267,926429548l959788592,741619765l859059249,808662323l762066487,825308979l809055545,875637812l892547892,892809267l892743020,875902265l741617715,859059249l959591731,762066226l859255352,909391410l875637812,892547892l892483890,825765228l959985719,741357618l859059249,959591731l762066226,960049204l825373497,875637814l892547892,892809267l808202348,926365036l875836464,824979512l858993716,875705649l859139127,825505840l1815096374,875966765l892810551,824980528l808662068,808531761l741370930,892824624l875968051,842476592l925907248,825060407l909521713,858994229l875637816,892547892l909719858,825242476l909456948,926168876l875573809,959919980l825767992,808597292l892743737,825242476l959788852,825767468l926038069,875771756l959590704,825241900l875771756,859058480l858796332,925971512l1815097913,909586995l741814323,825060400l875835952,892811317l875637810,892547892l892809267,825571436l741881401,841837616l959590710,842215474l842084908,959592502l1815099703,926430516l824980021,842216500l842217785,842296376l926167856,741617721l859387701,842477880l825388087,909194038l1815096375,808727091l943274288,875637812l892547892,926038322l808202348,926036844l808466486,825373484l808596273,808728428l943076661,946614316l875574322,875968057l875835692,925970483l1815558448,842609197l808858931,824981049l842413112,825765945l909208633,842413112l859387702,909652268l926299960,1815492146l859190328,842281014l925969464,859189813l858861624,926365036l842282800,824979768l909326393,909457717l959540279,858927154l943272500,859059500l892809525,829174069l859387448,926103351l943008825,909390905l1815359797,926038328l892810292,859122741l842084665,1815426101l842348593,892547124l824980022,943272248l960051257,959540277l876098609,892745014l943075628,808859956l1815294518,842348593l825307697,824980018l875903032,842412083l942763064,859191345l892745522,809056044l825702455,862730550l909456183,959198257l942880053,942684211l925971052,926430775l812396588,842412588l1815360561,842281525l925644856,859059768l741370930,842230832l909259057,1815096372l875903021,876165173l824979508,858993716l892678709,942500921l943010869,808727609l875835692,842347315l1815688501,875903021l876165173,824979508l858993716,892678709l942500921,943010869l808727609,875835692l842347315,1815688501l926299181,875574071l757871155,842543409l1815164984,943075891l741879862,875392048l876033844,842348849l875835692,859124531l1815426864,892351533l959985975,824980017l858993716,925905717l875392053,808857904l942683700,875835692l859124531,1815426864l926495533,858796340l824980528,858993716l925905717,909208629l909193527,959197240l808988978,825307698l959918444,909390899l1815096369,859125046l892415030,909652535l829173812,909326393l875967284,909192248l858928179,876163381l858796652,825701943l741357618,859191089l942682935,829173808l808859957,909392183l808987696,875967544l1815359541,926495288l842084401,859122744l825307449,1815098167l959527217,909455417l841758003,926102832l925970739,876112946l875573553,741422135l876097592,909718838l809069625,859386169l741488439,825832245l926167345,942763058l959788600,825833273l875706412,892809779l896282676,825309491l808662833,892809516l926233650,1815361589l859124791,959854900l808987699,909718840l1815492402,842150968l892679729,876096566l808794421,1815097392l876097592,909718838l842542137,943207221l1815492400,858862647l926233909,808987700l926234680,1815490617l925971512,942682679l808987696,892744760l1815688761,842281009l892417076,824980025l842216249,959525169l942763062,909390384l942684469,909652268l909259321,1815427120l859126065,959525431l824979766,808465200l942683957,959540273l909128501,876032566l809056044,909522999l963391798,842543160l943272247,892809516l926233650,1815361589l875771441,876034104l824981045,825374008l926431539,909208630l858928179,842347061l808988972,842413106l1815492405,808990517l942814771,909192245l926364726,808597811l808923500,909326129l741815344,926101554l825571126,896284464l875836471,942682169l892940588,825701938l1815099696,842020657l842608689,824981553l926430776,842216242l909208624,959788854l875706418,925906988l858797365,946615346l825373236,842609718l892483628,909195059l929838649,892547380l876033333,942684204l959919416,829175344l842216496,858994231l943270966,858929200l1815623224,892876849l959525684,824980274l808925240,876099376l859073589,858927670l741947445,909259058l808465208,762065717l859255857,909389881l925969460,926298422l959787059,808530284l859189810,808204084l808922476,859059764l741488432,909259058l960049720,762066743l859256625,808596529l824981041,858993716l925905717,825060401l909260599,842479409l875637816,892547892l825700403,925969772l825635383,942815031l875835692,859124531l1815164720,825636397l875640118,841758261l943075889,926497074l908946487,892680501l875574068,842084908l959592502,1815557945l1815096368,1815096368l1815096368,1815096368l1815096368,1815096368l926234157,825701684l841757237,943075889l926497074,825060407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4 (130) от 25  февраля   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2.2021 № 2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признании гражданки Сагалатовой З.Н. нуждающейся в жилом помещении и во включении ее в список граждан, изъявивших желание получить единовременную денежную выплату на строительство или приобретение жилого помещ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80" w:before="0" w:after="200"/>
        <w:ind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Окуловского районного суда Новгородской области по административному делу №2а-11-430/2020 от 01.12.2020 года, вступившего в законную силу 12.01.2021, на основании заявления Сагалатовой З.Н. и предоставленных документов, </w:t>
      </w:r>
    </w:p>
    <w:p>
      <w:pPr>
        <w:pStyle w:val="Normal"/>
        <w:autoSpaceDE w:val="false"/>
        <w:spacing w:lineRule="exact" w:line="280" w:before="0" w:after="200"/>
        <w:ind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autoSpaceDE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 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нуждающейся в жилом помещении Сагалатову Зинаиду Николаевну 15 декабря 1932г.р., зарегистрированной по месту жительства по адресу: Новгородская область, Окуловский район, р.п. Кулотино, ул. Кирова, д.5, кв.1 вдову участника Великой Отечественной войны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ить Сагалатову Зинаиду Николаевну 15 декабря 1932г.р. в список граждан, изъявивших желание получить единовременную денежную выплату на строительство или приобретение жилого помещения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улотинского городского поселения от 17.12.2019 №231 «Об отказе в признании Сагалатовой Зинаиды Николаевны, нуждающейся в жилом помещении и во включении ее в список граждан, изъявивших желание получить единовременную денежную выплату на строительство или приобретение жилого помещения», считать утратившим силу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бюллетене «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– телекоммуникационной сети Интернет».</w:t>
      </w:r>
    </w:p>
    <w:p>
      <w:pPr>
        <w:pStyle w:val="Normal"/>
        <w:autoSpaceDE w:val="false"/>
        <w:spacing w:lineRule="exact" w:line="28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8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   городского поселения    Л.Н. Федоров</w:t>
      </w:r>
    </w:p>
    <w:p>
      <w:pPr>
        <w:pStyle w:val="Normal"/>
        <w:autoSpaceDE w:val="false"/>
        <w:spacing w:lineRule="exact" w:line="28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80" w:before="0" w:after="200"/>
        <w:ind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02.2021 № 2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муниципальную программу «Ремонт и содержание автомобильных дорог общего пользования местного значения на территории Кулотинского городского поселения                     на 2020-2022 годы»</w:t>
      </w: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В соответствии с Бюджетным кодексом Российской Федерации, Федеральным законом от 06 октября 2003 года №131-ФЗ «Об общих принципах организации местного самоуправления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Кулотинского городского поселения от 29.10.2015 № 248 «Порядок принятия решений о разработке муниципальных программ Кулотинского городского поселения, их формирования и реализации»,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 Администрация Кулотинского городского поселения  </w:t>
      </w:r>
    </w:p>
    <w:p>
      <w:pPr>
        <w:pStyle w:val="24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24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муниципальную  программу «Ремонт и содержание автомобильных дорог общего пользования местного значения на т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улотинского городского поселения на 2020-2022 годы», утвержденную п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bidi="en-US"/>
        </w:rPr>
        <w:t xml:space="preserve">остановлением Администрации Кулотинского городского поселения от 14.01.2020 № 3 (в ред. постановлений от 29.04.2020 № 71, от 21.10.2020        № 160, от 11.01.2021 № 2), </w:t>
      </w: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4 «Цели, задачи и целевые показатели муниципальной программы» строки 1.1.1. и 1.1.2. изложить в следующей редакции:</w:t>
      </w:r>
    </w:p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/>
        <w:t>«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312"/>
        <w:gridCol w:w="1706"/>
        <w:gridCol w:w="1706"/>
        <w:gridCol w:w="2243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 (км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29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29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200"/>
              <w:contextualSpacing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979</w:t>
            </w:r>
          </w:p>
        </w:tc>
      </w:tr>
    </w:tbl>
    <w:p>
      <w:pPr>
        <w:pStyle w:val="24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«Мероприятия муниципальной программы» изложить в следующей редакции: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/>
        <w:t>Мероприятия муниципальной программы</w:t>
      </w:r>
    </w:p>
    <w:tbl>
      <w:tblPr>
        <w:tblW w:w="14662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1904"/>
        <w:gridCol w:w="1559"/>
        <w:gridCol w:w="2694"/>
        <w:gridCol w:w="2268"/>
        <w:gridCol w:w="992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Ремонт автомобильных дорог общего пользования местного значения поселения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ул.Ворошилова                 р.п. Кулотино (537м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ул.Ленина                 р.п. Кулотино (753,5м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ул.Кооперативная                 р.п. Кулотино (295м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ул.М.Горького                 р.п. Кулотино (979м)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0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и сметных расчетов стоимости работ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автомобильных дорог от снежных заносов, посыпка автомобильных дорог песко-соляной смесью, приобретение песко-соляной смеси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ашивание травы кусторезами в полосах отвода автомоби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р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и сметных расчетов стоимости рабо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. Постановка автомобильных дорог на учет в Росреест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адастровых паспортов и технических план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Par452"/>
      <w:bookmarkEnd w:id="0"/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 настоящее   постановление   в   бюллетене 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 городского поселения         Л.Н. Федор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ap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ru-RU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ru-RU" w:bidi="en-US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4 (130) от 25.02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Courier New" w:hAnsi="Courier New" w:cs="Times New Roman"/>
      <w:b w:val="false"/>
      <w:i w:val="false"/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5">
    <w:name w:val="Таблица_Текст слева + полужирный"/>
    <w:basedOn w:val="Style23"/>
    <w:next w:val="12"/>
    <w:qFormat/>
    <w:pPr/>
    <w:rPr>
      <w:b/>
      <w:bCs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7:00Z</dcterms:created>
  <dc:creator>Екатерина Никитина</dc:creator>
  <dc:description/>
  <cp:keywords/>
  <dc:language>en-US</dc:language>
  <cp:lastModifiedBy>Admin</cp:lastModifiedBy>
  <cp:lastPrinted>2021-03-01T10:16:00Z</cp:lastPrinted>
  <dcterms:modified xsi:type="dcterms:W3CDTF">2021-03-09T08:55:00Z</dcterms:modified>
  <cp:revision>6</cp:revision>
  <dc:subject/>
  <dc:title/>
</cp:coreProperties>
</file>