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2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766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25.8pt;margin-top:-11.3pt;width:573.5pt;height:135.45pt" coordorigin="-516,-226" coordsize="11470,2709">
                <v:rect id="shape_0" ID="Shape 76279" coordsize="5926582,38100" path="l0,0l5926582,0l5926582,38100l0,38100x" fillcolor="black" stroked="f" o:allowincell="f" style="position:absolute;left:-51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51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81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81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90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90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583008256,1433256429l0,0l0,0l23134208,0l943718400,1433256429l1384120320,1433256457l0,0l0,0l0,0l327680,65536l65536,513l2111832064,1433256429l851968,0l-2059403264,1433256429l65536,0l0,404176768l858649,0l0,0l0,0l0,0l0,0l730333184,1433256457l-686817280,1433256212l-1850736640,1433255754l0,0l0,0l-1551892480,2126712478l-754974720,-673786412l-2098144808,1433256429l65536,0l0,0l0,0l0,16256l0,0l0,0l357564416,1433256354l0,0l-902299648,2126714124l0,0l-902299648,2126714124l0,0l196608,0l0,0l0,0l-1551892480,2126712478l0,0l65536,1433255752l4259840,0l65536,262144l7798784,7471215l100,65536l15990784,1426128896l65536,15990784l0,0l0,2126708736l7405568,0l11730944,0l13500416,0l35389440,0l-1248854016,1433256033l292552704,1433256430l16777216,1l0,0l956301312,49335l0,0l1459617792,0l0,0l-1929379840,1621832l70320128,0l4259840,0l0,0l0,0l0,65536l65536,1426128896l65536,65536l1493237760,2113999881l65536,1433206784l3211264,0l-1891631104,1433256429l589824,0l798294016,2126713865l65536,0l-2088828862,-932493236l3253897,0l0,0l0,0l65536,0l0,0l0,0l2162688,0l940572672,1433256429l482344960,2126713023l258605056,0l2162688,0l-1215299584,2126709089l65536,65536l933232640,1433256429l5308416,0l65536,1114112l7143424,6553701l6357097,6881327l6357101,6619239l3014705,7340138l6750309,2126708736l-801636352,2126714055l731381760,49673l0,0l4259840,0l0,0l82837504,1433256429l2119172096,1433256429l2119696384,1433256429l2119696384,1433256429l-185663488,-24774l4259839,0l3211264,0l-2036334592,1433256429l458752,0l256901120,2126713862l3604480,1433206784l2050490368,602702021l3243399,0l-2004877312,1433256429l524288,0l209780736,2126713862l3670016,0l-1203503104,-1855851312l3212919,0l-2055208960,1433256429l589824,0l-1931083776,2126713863l3735552,0l-1091502080,-1154412677l3222490,0l2001731584,1433256429l327680,0l262799360,2126713862l3801088,0l1189740544,-358411644l3232028,0l519045120,1433256429l393216,0l-230096896,2126713854l3932160,0l449183744,-1933024473l3259759,0l1960837120,1433256429l1048576,0l-229638144,2126713854l3997696,0l742457344,1894601716l3241673,0l2020605952,1433256429l1245184,0l-227082240,2126713854l4128768,0l1918042112,-828562636l3227703,0l-1831862272,1433256429l262144,0l215810048,2126713876l4194304,0l85065728,1974880556l3247783,0l-2026897408,1433256429l786432,0l-225771520,2126713854l4259840,0l-2018574336,-1496664483l3264216,0l-1523580928,1433256429l589824,0l-224919552,2126713854l4325376,0l-523698176,503727979l3226449,0l-2020605952,1433256429l589824,0l-224264192,2126713854l4390912,0l346554368,-2016579695l3259505,0l-1916796928,1433256429l458752,0l-223608832,2126713854l4456448,0l-711131136,511387595l3239306,0l-1872756736,1433256429l917504,0l-223084544,2126713854l4521984,0l-1289879552,2116135765l3261145,0l-1976565760,1433256429l720896,0l-222101504,2126713854l4587520,0l1611137024,1157880561l3261940,0l1976565760,1433256429l917504,0l-221315072,2126713854l4653056,0l-1690959872,115851059l3274294,0l-2001731584,1433256429l917504,0l-220332032,2126713854l4718592,0l-1204486144,174739894l3243907,0l1979711488,1433256429l851968,0l-219348992,2126713854l4784128,0l-2016804864,-28047781l3262466,0l-1998585856,1433256429l327680,0l230031360,2126713862l4849664,0l284164096,21450186l3219359,0l-1558183936,1433256429l786432,0l-115933184,2126713854l4915200,0l1550123008,1288156732l3242530,0l2008023040,1433256429l589824,0l-218431488,2126713854l4980736,0l-714080256,-2071269326l3243245,0l724566016,1433256429l1048576,0l-217776128,2126713854l5046272,0l589430784,1529141414l3270381,0l-1595932672,1433256429l1114112,0l-216662016,2126713854l5111808,0l-1878982656,1872616614l3251573,0l-1929379840,1433256429l917504,0l-215482368,2126713854l5177344,0l135266304,-1016829692l3276749,0l-1907359744,1433256429l1048576,0l-214499328,2126713854l5242880,0l1365245952,-1684361713l3245464,0l-1919942656,1433256429l1376256,0l-213385216,2126713854l5308416,0l1966997504,1466446521l3225928,0l1992294400,1433256429l1179648,0l-211943424,2126713854l5373952,0l-5767168,749495136l3216539,0l-1967128576,1433256429l1048576,0l-210698240,2126713854l5439488,0l1258881024,-478119516l3222027,0l704643072,1433256429l327680,0l-1993342976,2126713866l5505024,0l-1888288768,-188273986l3239568,0l-1551892480,1433256429l720896,0l-209584128,2126713854l5570560,0l1728184320,226788988l3213494,0l-1982857216,1433256429l786432,0l-208797696,2126713854l5636096,0l-1373569024,1347064130l3251713,0l40894464,1433256429l589824,0l-207945728,2126713854l5701632,0l-1324941312,1028852805l3276783,0l-1863319552,1433256429l655360,0l-207290368,2126713854l5767168,0l2095448064,1595097232l3211819,0l-1913651200,1433256429l720896,0l-1917517824,2126713863l5832704,0l-1475870720,2144719865l3264369,0l-1882193920,1433256429l720896,0l-206569472,2126713854l5898240,0l1055129600,565711641l3266295,0l-1986002944,1433256429l589824,0l-205783040,2126713854l5963776,0l566427648,80550225l3271277,0l-1643118592,1433256429l393216,0l265748480,2126713862l6029312,0l31064064,-843729344l3250258,0l-1875902464,1433256429l1114112,0l-205127680,2126713854l6094848,0l-31457280,-1037729168l3218235,0l-1932525568,1433256429l1114112,0l-203948032,2126713854l6160384,0l-375193600,1903875874l3262850,0l-1844445184,1433256429l524288,0l-1932853248,2126713863l6225920,0l-719257600,71119457l3266927,0l-1850736640,1433256429l655360,0l-202768384,2126713854l6291456,0l1081212928,264580240l3217413,0l-1945108480,1433256429l917504,0l-202047488,2126713854l6356992,0" fillcolor="black" stroked="f" o:allowincell="f" style="position:absolute;left:-51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1426082892l0,0l2162688,0l65536,262144l1431175168,2113948748l4194304,0l2162688,0l65536,262144l1431175168,2113948748l0,0l2162688,0l65536,262144l1431175168,2113948748l-1276116992,1433256429l2162688,0l65536,262144l1431175168,19532l2097152,0l3211264,0l65536,720896l4390912,7274607l6553714,7209065l7602273,7536741l0,0l2162688,0l65536,327680l4587520,6357100l7536743,0l7405568,0l-858062848,1432917808l815595520,1847299549l5156147,6225988l4259906,4522067l4456543,5374025l7536687,6357096l6619250,6684719l7077993,6619252l3080306,7143542l2949228,6815859l7340129,2949221l7929972,6619248l115,0l12648448,0l493879296,2126713023l493879296,2126713023l942800896,858849332l842149936,825830454l1811952692,1815096368l808465201,741749298l858876976,842149936l825830454,812397620l875641132,1818361908l7037793,6684774l26112,0l6356992,0l-408944640,1433256424l482344960,2126713023l0,0l4259840,0l-1428160512,1433256429l614465536,1433256118l65536,0l-1704984576,2126712475l1995440128,1433255770l-767557632,1433256118l12582912,0l2097152,0l-1350565888,1433256429l0,0l-1461190656,1433256429l5308416,0l517668864,349916l815595520,1847299549l486059315,2126714026l1507328,0l-1349517312,1433256429l-1350565888,1433256429l-1315962880,1433256429l-1317011456,1433256429l466616320,1433256118l505479168,0l592445440,2126713023l592445440,2126713023l-1249902592,1433256429l-1249902592,1433256429l1394737152,1701863784l842413856,539112760l1919905635,2053731172l857881957,892745526l959198002,573846577l1952542752,1814183272l1815096368,909588019l741552693,909339696l842348087,825830451l812397620,875641132l741370932,825322544l1815096374,842412338l741881910,943025200l942682163,741750066l858993713,875967794l812398898,812396588l845951020,875770163l741879858,876178480l942749491,741355572l858993713,875967794l829176114,825505843l842215474,875637808l892482355,926233654l808202348,808202348l808202348,926036844l741357622,859125046l892759094,741749557l1815294261,825307442l808596280,824980534l842216244,842282549l892890169,943077681l762064940,959787058l842215476,824980534l842216244,842282549l892759097,741749557l741370928,825503796l909588023,892890168l959723064,812396588l812396588,812396588l812396588,929837100l858992691,876097843l859058476,909455923l1815557428,909653549l842477880,824979512l842216244,825374261l825060402,925906232l875968051,875637808l892482355,875902773l808202348,808202348l892415340,959983925l808989746,842084908l842086198,1815623476l875902765,926168889l757870642,926103350l825505336,841837618l825768240,808989748l875637816,892482355l959591478,892679788l808203827,808202348l808202348,824979564l909455926,808202348l808202348,926233452l875836981,824981041l842216244,892548661l741370932,959278128l959590960,942945849l842084908,875640630l1815360049,1815096368l842021165,909719858l841758772,926298673l842085425,741370932l959540272,942683702l812396588,812396588l762064940,825570609l875706680,841756728l926298673,926167601l741370936,892759088l741749557,858993713l926233906,879505973l943273266,808202292l892679788,841758259l875639350,926379060l943142969,876031028l825372983,808545333l892742704,1815491381l960050481,876099376l842281260,942813494l1815492920,859125046l892415030,925907257l812397624,812396588l842084908,942683958l1815491383,892351543l741881397,825322544l959460151,808203316l892547436,825503792l1815096374,942880051l808727609,762064940l942944817,808727864l824981041,842216244l858797621,959605811l842347826,741617719l858993713,875967794l829173811,926365494l741749042,741370929l892955696,825242422l741486899,858994996l741370933,875654192l825637173,842610487l812396588,762064940l959592753,943273779l824979508,942748214l929837619,808596272l741880369,842296368l876099893,1815096368l1815096368,1815096368l892742704,1815491381l859125046,875637814l842085938,909719608l892679788,908867123l909325621,959721836l926102067,741357111l858861874,943274297l913060152,909325621l859058476,909128243l1815361591,825307699l741619250,825060400l909195576,808530227l875637812,892482355l959591478,959985004l741618232,959933488l876163640,741749040l909259058,942879031l913061174,909325621l762064940,943206450l943206968,757871158l875705145,858927929l842230838,959984437l1815096375,1815096368l1815096368,859125046l1815096374,1815096368l1815096368,842412338l741881910,876178480l842478896,741488438l858993713,875967794l879507762,875770424l808859956,842084908l858863414,1815294512l909653298,892351792l1815096374,842412338l741881910,825060400l842346802,943012153l825371700,808924722l959983673,892679788l908867123,909325621l858995052,909259570l824979508,842216244l842282549,859139129l825505840,1815096374l859125046,825306166l825308209,825715762l842281780,892742708l808923957,859204657l959461173,943074359l842215736,859204663l808531765,909519921l858929457,808676409l808924209,859253813l858861620,926313528l808661045,825371705l808924722,909326136l808988012,909325873l741487923,909259058l808726839,929838389l942879027,808859441l909718572,812397367l879505452,943273266l808202292,808202348l942815340,808793907l875637812,892482355l959591478,825307756l842477881,741751088l858993713,875967794l845953330,909717809l942880313,875637812l892482355,959591478l825307756,909719097l741619763,858993713l875967794,762067250l909457457,942945078l841821240,876033844l892482668,959658041l862728236,842084658l808203318,808594796l858994227,842609972l859058476,909455923l1815687732,926430516l808202805,909455980l825307193,841756722l926298673,909652785l909339698,942945328l875637808,808596275l876099382,892351084l809055280,741881395l926036022,842019376l842230833,959656756l1815096377,808464941l926365748,741486899l858993713,875967794l896284978,942814258l1815096376,926494770l859254840,825371702l825701938,842414131l926298988,909193264l762064940,858796593l825438261,757871664l892680241,858862904l862728753,959590706l808204593,808594796l808596789,808859960l859058476,909455923l1815687732,943274037l808203314,959524204l942682419,909588275l842084908,858863414l1815295544,892548915l741487925,825060400l892418352,942682672l825044016,875836721l926298673,842230839l959722034,1815096368l825241650,892416823l824980536,842216244l842282549,842230841l808990263,845951020l959918646,808858425l842084908,858863414l1815230008,825243699l741881904,825322544l876034360,875836720l892546348,825308216l1815360566,842215987l741880368,825584688l892612665,741356081l858993713,875967794l862730546,825373497l1815096374,808661549l943077680,841758265l926298673,892875569l959671348,909193779l1815096368,825832500l876032824,825044020l808661817,926168114l842230835,892811573l1815096377,808859953l825701176,824979506l842216244,842282549l808545337,926234676l1815096374,959590957l825766710,841757748l926298673,892875569l959671348,959854393l1815096374,875705399l875771701,942746676l808858681,909195057l875705196,859256369l845951020,909128240" fillcolor="black" stroked="f" o:allowincell="f" style="position:absolute;left:-51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527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527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536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536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81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81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90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90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92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;Courier New" w:cs="Monotype Corsiva;Courier New" w:ascii="Monotype Corsiva;Courier New" w:hAnsi="Monotype Corsiva;Courier New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132" w:hanging="0"/>
        <w:contextualSpacing/>
        <w:rPr/>
      </w:pPr>
      <w:r>
        <w:rPr>
          <w:rFonts w:eastAsia="Monotype Corsiva;Courier New" w:cs="Monotype Corsiva;Courier New" w:ascii="Monotype Corsiva;Courier New" w:hAnsi="Monotype Corsiva;Courier New"/>
          <w:i/>
          <w:sz w:val="56"/>
        </w:rPr>
        <w:t xml:space="preserve">  </w:t>
      </w:r>
      <w:r>
        <w:rPr>
          <w:rFonts w:eastAsia="Monotype Corsiva;Courier New" w:cs="Monotype Corsiva;Courier New" w:ascii="Monotype Corsiva;Courier New" w:hAnsi="Monotype Corsiva;Courier New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</w:t>
      </w:r>
      <w:r>
        <w:rPr>
          <w:rFonts w:eastAsia="Cambria" w:cs="Cambria" w:ascii="Cambria" w:hAnsi="Cambria"/>
          <w:b/>
          <w:sz w:val="36"/>
        </w:rPr>
        <w:t xml:space="preserve">8(63) от 29 апреля 2019 года </w:t>
        <w:tab/>
        <w:t xml:space="preserve">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сполнении бюджета Кулотинского городского  поселения за 2018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о Советом  депутатов Кулотинского городского поселения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 апреля  2019  года</w:t>
      </w:r>
    </w:p>
    <w:p>
      <w:pPr>
        <w:pStyle w:val="TextBodyIndent"/>
        <w:spacing w:lineRule="auto" w:line="240" w:before="0" w:after="120"/>
        <w:ind w:left="283" w:firstLine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Бюджетным кодексом Российской Федерации, Совет депутатов Кулотинском городского поселения  </w:t>
      </w:r>
    </w:p>
    <w:p>
      <w:pPr>
        <w:pStyle w:val="TextBodyIndent"/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Утвердить отчет об исполнении бюджета Кулотинского городского поселения за 2018 год по доходам в сумме 28 097 223 руб. 19 коп. и по расходам в сумме  20 691 878 руб. 84 коп. с уменьшением расходов  над доходами (профицит) в сумме 7 405 344,3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оп.</w:t>
      </w:r>
      <w:r>
        <w:rPr>
          <w:rFonts w:cs="Times New Roman" w:ascii="Times New Roman" w:hAnsi="Times New Roman"/>
          <w:sz w:val="20"/>
          <w:szCs w:val="20"/>
        </w:rPr>
        <w:t xml:space="preserve"> и со следующими показателям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доходам бюджета Кулотинском городского поселения за 2018 год по кодам классификации доходов согласно приложению 1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доходам бюджета Кулотинском город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сходам бюджета Кулотинском городского поселения за 2018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сходам бюджета Кулотинском городского поселения за 2018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сточникам внутреннего финансирования дефицита бюджета Кулотинском городского поселения за 2018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сточникам  финансирования дефицита бюджета Кулотинском городского поселения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Cs/>
          <w:sz w:val="20"/>
          <w:szCs w:val="20"/>
        </w:rPr>
        <w:t>Опубликовать в периодическом   печатном  издании  - бюллетене  «Официальный   вестник Кулотинского городского поселения»   и разместить  на официальном  сайте  Администрации  Кулотинского городского поселения  в информационно-телекоммуникационной  системе «Интернет»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0"/>
          <w:szCs w:val="20"/>
        </w:rPr>
        <w:t xml:space="preserve">Председатель Совета депутатов                                                                                                                                     Кулотинского городского поселения               С.Н.Кондратенко                                                                                             </w:t>
      </w:r>
      <w:r>
        <w:rPr>
          <w:sz w:val="20"/>
          <w:szCs w:val="20"/>
        </w:rPr>
        <w:t>24.04.2019   №195</w:t>
      </w:r>
    </w:p>
    <w:p>
      <w:pPr>
        <w:pStyle w:val="Msonormalcxspmiddlecxspmiddle"/>
        <w:spacing w:before="280" w:after="280"/>
        <w:ind w:left="-142" w:firstLine="142"/>
        <w:contextualSpacing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ва городского  поселения          Л.Н.Федоров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8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4.2019 г. № 19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1"/>
        <w:gridCol w:w="7"/>
        <w:gridCol w:w="4944"/>
        <w:gridCol w:w="1984"/>
      </w:tblGrid>
      <w:tr>
        <w:trPr>
          <w:trHeight w:val="25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200"/>
              <w:ind w:righ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ходы бюджета Кулотинского городского поселения за 2018 год   </w:t>
            </w:r>
          </w:p>
          <w:p>
            <w:pPr>
              <w:pStyle w:val="Normal"/>
              <w:spacing w:lineRule="auto" w:line="240" w:before="0" w:after="200"/>
              <w:ind w:right="176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 кодам классификации доходов </w:t>
            </w:r>
          </w:p>
        </w:tc>
      </w:tr>
      <w:tr>
        <w:trPr>
          <w:trHeight w:val="270" w:hRule="atLeast"/>
        </w:trPr>
        <w:tc>
          <w:tcPr>
            <w:tcW w:w="3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дминистратора поступлений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доходов бюджета городского поселения</w:t>
            </w:r>
          </w:p>
        </w:tc>
        <w:tc>
          <w:tcPr>
            <w:tcW w:w="4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ублях)</w:t>
            </w:r>
          </w:p>
        </w:tc>
      </w:tr>
      <w:tr>
        <w:trPr>
          <w:trHeight w:val="453" w:hRule="atLeast"/>
        </w:trPr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 097 223,19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еральная антимонопольная служб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333050 13 0000 140</w:t>
            </w:r>
          </w:p>
        </w:tc>
        <w:tc>
          <w:tcPr>
            <w:tcW w:w="4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7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715 805,95</w:t>
            </w:r>
          </w:p>
        </w:tc>
      </w:tr>
      <w:tr>
        <w:trPr>
          <w:trHeight w:val="86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192 968 ,69</w:t>
            </w:r>
          </w:p>
        </w:tc>
      </w:tr>
      <w:tr>
        <w:trPr>
          <w:trHeight w:val="82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054,87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0203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62,20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 900,45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4,43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 011,07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 022 60 01 0000 11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 105,12</w:t>
            </w:r>
          </w:p>
        </w:tc>
      </w:tr>
      <w:tr>
        <w:trPr>
          <w:trHeight w:val="654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</w:t>
            </w:r>
          </w:p>
        </w:tc>
      </w:tr>
      <w:tr>
        <w:trPr>
          <w:trHeight w:val="439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3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330,81</w:t>
            </w:r>
          </w:p>
        </w:tc>
      </w:tr>
      <w:tr>
        <w:trPr>
          <w:trHeight w:val="686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3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560,61</w:t>
            </w:r>
          </w:p>
        </w:tc>
      </w:tr>
      <w:tr>
        <w:trPr>
          <w:trHeight w:val="630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3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5 538,94</w:t>
            </w:r>
          </w:p>
        </w:tc>
      </w:tr>
      <w:tr>
        <w:trPr>
          <w:trHeight w:val="187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4</w:t>
            </w:r>
          </w:p>
        </w:tc>
        <w:tc>
          <w:tcPr>
            <w:tcW w:w="70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 610,72</w:t>
            </w:r>
          </w:p>
        </w:tc>
      </w:tr>
      <w:tr>
        <w:trPr>
          <w:trHeight w:val="860" w:hRule="atLeast"/>
        </w:trPr>
        <w:tc>
          <w:tcPr>
            <w:tcW w:w="15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416,54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13 13 0000 43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 194,18</w:t>
            </w:r>
          </w:p>
        </w:tc>
      </w:tr>
      <w:tr>
        <w:trPr>
          <w:trHeight w:val="233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6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 072 806,52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1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05025 13 0000 120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 и автономных учреждений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25,91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765,18</w:t>
            </w:r>
          </w:p>
        </w:tc>
      </w:tr>
      <w:tr>
        <w:trPr>
          <w:trHeight w:val="642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14 06025 13 0000 430 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 176,19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3 0000 151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 800,00</w:t>
            </w:r>
          </w:p>
        </w:tc>
      </w:tr>
      <w:tr>
        <w:trPr>
          <w:trHeight w:val="450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 13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 302,33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посел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 000,00</w:t>
            </w:r>
          </w:p>
        </w:tc>
      </w:tr>
      <w:tr>
        <w:trPr>
          <w:trHeight w:val="43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3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200,00</w:t>
            </w:r>
          </w:p>
        </w:tc>
      </w:tr>
      <w:tr>
        <w:trPr>
          <w:trHeight w:val="438" w:hRule="atLeast"/>
        </w:trPr>
        <w:tc>
          <w:tcPr>
            <w:tcW w:w="15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3 0000 151</w:t>
            </w:r>
          </w:p>
        </w:tc>
        <w:tc>
          <w:tcPr>
            <w:tcW w:w="49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00,0</w:t>
            </w:r>
          </w:p>
        </w:tc>
      </w:tr>
      <w:tr>
        <w:trPr>
          <w:trHeight w:val="173" w:hRule="atLeast"/>
        </w:trPr>
        <w:tc>
          <w:tcPr>
            <w:tcW w:w="15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3 0000 151</w:t>
            </w:r>
          </w:p>
        </w:tc>
        <w:tc>
          <w:tcPr>
            <w:tcW w:w="49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8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4.2019 г. № 19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Доходы бюджета Кулотинского город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tbl>
      <w:tblPr>
        <w:tblW w:w="102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5297"/>
        <w:gridCol w:w="1985"/>
      </w:tblGrid>
      <w:tr>
        <w:trPr>
          <w:trHeight w:val="481" w:hRule="atLeast"/>
        </w:trPr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ублях)</w:t>
            </w:r>
          </w:p>
        </w:tc>
      </w:tr>
      <w:tr>
        <w:trPr>
          <w:trHeight w:val="481" w:hRule="atLeast"/>
        </w:trPr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ВСЕГО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 097 223,19</w:t>
            </w:r>
          </w:p>
        </w:tc>
      </w:tr>
      <w:tr>
        <w:trPr>
          <w:trHeight w:val="231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660 820,86</w:t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716 105,95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 264 985,76</w:t>
            </w:r>
          </w:p>
        </w:tc>
      </w:tr>
      <w:tr>
        <w:trPr>
          <w:trHeight w:val="8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0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264 985,76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1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228 Налогового кодекса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192 968,69</w:t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054,8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3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962,2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3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43 140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00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3 140,8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 900,45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4,43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 011,07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 022 60 01 0000 11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 105,12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00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0</w:t>
            </w:r>
          </w:p>
        </w:tc>
      </w:tr>
      <w:tr>
        <w:trPr>
          <w:trHeight w:val="56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 0301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207 430,3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00 00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330,81</w:t>
            </w:r>
          </w:p>
        </w:tc>
      </w:tr>
      <w:tr>
        <w:trPr>
          <w:trHeight w:val="586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1030 13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 330,81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00 00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1 099,55</w:t>
            </w:r>
          </w:p>
        </w:tc>
      </w:tr>
      <w:tr>
        <w:trPr>
          <w:trHeight w:val="58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0 00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560,61</w:t>
            </w:r>
          </w:p>
        </w:tc>
      </w:tr>
      <w:tr>
        <w:trPr>
          <w:trHeight w:val="698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33 13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 560,61</w:t>
            </w:r>
          </w:p>
        </w:tc>
      </w:tr>
      <w:tr>
        <w:trPr>
          <w:trHeight w:val="48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0 00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5 538,94</w:t>
            </w:r>
          </w:p>
        </w:tc>
      </w:tr>
      <w:tr>
        <w:trPr>
          <w:trHeight w:val="70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 06043 13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5 538,94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0</w:t>
            </w:r>
          </w:p>
        </w:tc>
      </w:tr>
      <w:tr>
        <w:trPr>
          <w:trHeight w:val="662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00 01 0000 11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956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0000 11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</w:tr>
      <w:tr>
        <w:trPr>
          <w:trHeight w:val="171" w:hRule="atLeast"/>
        </w:trPr>
        <w:tc>
          <w:tcPr>
            <w:tcW w:w="82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НАЛОГОВЫЕ ДОХОД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44 714,91</w:t>
            </w:r>
          </w:p>
        </w:tc>
      </w:tr>
      <w:tr>
        <w:trPr>
          <w:trHeight w:val="53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-ЩЕСТВА, НАХОДЯЩЕГОСЯ В ГОСУ-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0 344,54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00 00 0000 12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344,54</w:t>
            </w:r>
          </w:p>
        </w:tc>
      </w:tr>
      <w:tr>
        <w:trPr>
          <w:trHeight w:val="354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0 00 0000 12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ис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453,4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453,45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 05020 00 0000 12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земельных участков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125,91</w:t>
            </w:r>
          </w:p>
        </w:tc>
      </w:tr>
      <w:tr>
        <w:trPr>
          <w:trHeight w:val="10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 05025 13 0000 12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125,91</w:t>
            </w:r>
          </w:p>
        </w:tc>
      </w:tr>
      <w:tr>
        <w:trPr>
          <w:trHeight w:val="1880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0 00 0000 12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сдачи в аренду имущества, находящегося в оперативном  управлении органов государственной власти, органов местного самоуправления, государственных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765,18</w:t>
            </w:r>
          </w:p>
        </w:tc>
      </w:tr>
      <w:tr>
        <w:trPr>
          <w:trHeight w:val="81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3 0000 12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поселений и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 765,18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37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00 00 0000 43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 земельных участков автономных учрежде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 370,37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10 00 0000 43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 194,18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 06013 13 0000 43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 194,18</w:t>
            </w:r>
          </w:p>
        </w:tc>
      </w:tr>
      <w:tr>
        <w:trPr>
          <w:trHeight w:val="56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25 00 0000 43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 176,19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 176,19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99" w:hRule="atLeast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16 33050 13 0000 14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436 402,33</w:t>
            </w:r>
          </w:p>
        </w:tc>
      </w:tr>
      <w:tr>
        <w:trPr>
          <w:trHeight w:val="557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00000 00 0000 000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 436 402,33</w:t>
            </w:r>
          </w:p>
        </w:tc>
      </w:tr>
      <w:tr>
        <w:trPr>
          <w:trHeight w:val="343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0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800,00</w:t>
            </w:r>
          </w:p>
        </w:tc>
      </w:tr>
      <w:tr>
        <w:trPr>
          <w:trHeight w:val="22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1 13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 8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0000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3 302,33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5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 302,33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55 13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 302,33</w:t>
            </w:r>
          </w:p>
        </w:tc>
      </w:tr>
      <w:tr>
        <w:trPr>
          <w:trHeight w:val="31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 000,00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999 13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 0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00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 900,00</w:t>
            </w:r>
          </w:p>
        </w:tc>
      </w:tr>
      <w:tr>
        <w:trPr>
          <w:trHeight w:val="561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2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15 13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2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0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00,00</w:t>
            </w:r>
          </w:p>
        </w:tc>
      </w:tr>
      <w:tr>
        <w:trPr>
          <w:trHeight w:val="549" w:hRule="atLeast"/>
        </w:trPr>
        <w:tc>
          <w:tcPr>
            <w:tcW w:w="29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13 0000 15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7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000 00 0000 151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00 0000 151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00,00</w:t>
            </w:r>
          </w:p>
        </w:tc>
      </w:tr>
      <w:tr>
        <w:trPr>
          <w:trHeight w:val="219" w:hRule="atLeast"/>
        </w:trPr>
        <w:tc>
          <w:tcPr>
            <w:tcW w:w="29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4999 13 0000 151</w:t>
            </w:r>
          </w:p>
        </w:tc>
        <w:tc>
          <w:tcPr>
            <w:tcW w:w="52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00,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8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4.2019 г. № 195</w:t>
      </w:r>
    </w:p>
    <w:p>
      <w:pPr>
        <w:pStyle w:val="Normal"/>
        <w:tabs>
          <w:tab w:val="clear" w:pos="708"/>
          <w:tab w:val="left" w:pos="790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0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сходы бюджета Кулотинского городского поселения за 2018 год по ведомственной структуре расходов бюджета поселен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567"/>
        <w:gridCol w:w="567"/>
        <w:gridCol w:w="567"/>
        <w:gridCol w:w="1277"/>
        <w:gridCol w:w="567"/>
        <w:gridCol w:w="2262"/>
      </w:tblGrid>
      <w:tr>
        <w:trPr>
          <w:trHeight w:val="481" w:hRule="atLeast"/>
        </w:trPr>
        <w:tc>
          <w:tcPr>
            <w:tcW w:w="4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рублях) </w:t>
            </w:r>
          </w:p>
        </w:tc>
      </w:tr>
      <w:tr>
        <w:trPr>
          <w:trHeight w:val="481" w:hRule="atLeast"/>
        </w:trPr>
        <w:tc>
          <w:tcPr>
            <w:tcW w:w="4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691 878,84</w:t>
            </w:r>
          </w:p>
        </w:tc>
      </w:tr>
      <w:tr>
        <w:trPr>
          <w:trHeight w:val="16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700 111,90</w:t>
            </w:r>
          </w:p>
        </w:tc>
      </w:tr>
      <w:tr>
        <w:trPr>
          <w:trHeight w:val="52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11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8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9 394,18</w:t>
            </w:r>
          </w:p>
        </w:tc>
      </w:tr>
      <w:tr>
        <w:trPr>
          <w:trHeight w:val="389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 000,00</w:t>
            </w:r>
          </w:p>
        </w:tc>
      </w:tr>
      <w:tr>
        <w:trPr>
          <w:trHeight w:val="389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 729,03</w:t>
            </w:r>
          </w:p>
        </w:tc>
      </w:tr>
      <w:tr>
        <w:trPr>
          <w:trHeight w:val="836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363 579,37</w:t>
            </w:r>
          </w:p>
        </w:tc>
      </w:tr>
      <w:tr>
        <w:trPr>
          <w:trHeight w:val="1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257 479,37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268 981,69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8 882,87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 801,67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37 911,3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9,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 902,84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штатных единиц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 9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 7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-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 4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 6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-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8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6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 бюджетам поселений из бюджетов муниципальных районов на осущест-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 5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4 127,28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дения выборов депутатов в представительный орган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 28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2 28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я выборов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19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 848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19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 848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209 782,04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000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000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00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20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0 000,00</w:t>
            </w:r>
          </w:p>
        </w:tc>
      </w:tr>
      <w:tr>
        <w:trPr>
          <w:trHeight w:val="403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 942,98</w:t>
            </w:r>
          </w:p>
        </w:tc>
      </w:tr>
      <w:tr>
        <w:trPr>
          <w:trHeight w:val="34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 034,98</w:t>
            </w:r>
          </w:p>
        </w:tc>
      </w:tr>
      <w:tr>
        <w:trPr>
          <w:trHeight w:val="34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51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 908,0</w:t>
            </w:r>
          </w:p>
        </w:tc>
      </w:tr>
      <w:tr>
        <w:trPr>
          <w:trHeight w:val="23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48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1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8 556,04</w:t>
            </w:r>
          </w:p>
        </w:tc>
      </w:tr>
      <w:tr>
        <w:trPr>
          <w:trHeight w:val="21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 843,96</w:t>
            </w:r>
          </w:p>
        </w:tc>
      </w:tr>
      <w:tr>
        <w:trPr>
          <w:trHeight w:val="49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600,00</w:t>
            </w:r>
          </w:p>
        </w:tc>
      </w:tr>
      <w:tr>
        <w:trPr>
          <w:trHeight w:val="49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00,00</w:t>
            </w:r>
          </w:p>
        </w:tc>
      </w:tr>
      <w:tr>
        <w:trPr>
          <w:trHeight w:val="49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Укрепление пожарной безопасности на территории Кулотинского городского поселения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002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29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еконструкция, капитальный ремонт, ремонт и содержание автомобильных дорог общего пользования местного значения на территории Кулотинского городского поселения на 2014-2016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7 994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01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2 200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01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950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за счет субсид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2 000,00</w:t>
            </w:r>
          </w:p>
        </w:tc>
      </w:tr>
      <w:tr>
        <w:trPr>
          <w:trHeight w:val="2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00071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2 000,00</w:t>
            </w:r>
          </w:p>
        </w:tc>
      </w:tr>
      <w:tr>
        <w:trPr>
          <w:trHeight w:val="176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 530 131,94</w:t>
            </w:r>
          </w:p>
        </w:tc>
      </w:tr>
      <w:tr>
        <w:trPr>
          <w:trHeight w:val="1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789 527,01</w:t>
            </w:r>
          </w:p>
        </w:tc>
      </w:tr>
      <w:tr>
        <w:trPr>
          <w:trHeight w:val="1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Кулотинского городского поселения  «Капитальный ремонт муниципального жилищного фонда  в Кулотинском городском поселении на 2018- 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 «Капитальный ремонт муниципального жилищного фонда  в Кулотинском городском поселении на 2018- 2020 годы»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0001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3 883,01</w:t>
            </w:r>
          </w:p>
        </w:tc>
      </w:tr>
      <w:tr>
        <w:trPr>
          <w:trHeight w:val="1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185 644,00</w:t>
            </w:r>
          </w:p>
        </w:tc>
      </w:tr>
      <w:tr>
        <w:trPr>
          <w:trHeight w:val="37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 936,00</w:t>
            </w:r>
          </w:p>
        </w:tc>
      </w:tr>
      <w:tr>
        <w:trPr>
          <w:trHeight w:val="4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 936,00</w:t>
            </w:r>
          </w:p>
        </w:tc>
      </w:tr>
      <w:tr>
        <w:trPr>
          <w:trHeight w:val="4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питальные вложения в объекты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065 708,00</w:t>
            </w:r>
          </w:p>
        </w:tc>
      </w:tr>
      <w:tr>
        <w:trPr>
          <w:trHeight w:val="42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инвенстиции в объекты капитального строительства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9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065 708,00</w:t>
            </w:r>
          </w:p>
        </w:tc>
      </w:tr>
      <w:tr>
        <w:trPr>
          <w:trHeight w:val="209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 физическим лиц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953 357,93</w:t>
            </w:r>
          </w:p>
        </w:tc>
      </w:tr>
      <w:tr>
        <w:trPr>
          <w:trHeight w:val="255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 827 529,76</w:t>
            </w:r>
          </w:p>
        </w:tc>
      </w:tr>
      <w:tr>
        <w:trPr>
          <w:trHeight w:val="21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Уличное освещение 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60 519,03</w:t>
            </w:r>
          </w:p>
        </w:tc>
      </w:tr>
      <w:tr>
        <w:trPr>
          <w:trHeight w:val="18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049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560 519,03</w:t>
            </w:r>
          </w:p>
        </w:tc>
      </w:tr>
      <w:tr>
        <w:trPr>
          <w:trHeight w:val="25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 000,00</w:t>
            </w:r>
          </w:p>
        </w:tc>
      </w:tr>
      <w:tr>
        <w:trPr>
          <w:trHeight w:val="27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049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 000,00</w:t>
            </w:r>
          </w:p>
        </w:tc>
      </w:tr>
      <w:tr>
        <w:trPr>
          <w:trHeight w:val="421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программа «Прочие мероприятия по благоуст-ройству натерритории Кулотинского городского поселения муниципальной программы Кулотинс-кого городского поселения «Организация благоустройства Кулотинского городского поселения на 2016-2018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304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32 010,73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26 328,16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работ по благоустройству дворовых территорий многоквартирных домов 12 ул. Кирова, 4 пр. Коммунаров, 8 ул. Набережная, р.п. Кулотино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91 88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16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1 880,16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дение работ по благоустройству общественной территории, расположенной пр. Советский р.п. Кулотино (ограждение сквер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 748,00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00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L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 748,00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—2019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 200,01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3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000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 200,01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Развитие культуры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9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культуры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2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1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 Кулотинского городского поселения 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92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униципальной программы Кулотинского городского поселения«Развитие физической культуры и спорта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0092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00025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3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138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8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4.2019 г. № 19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w:t>Расходы бюджета Кулотинского городского поселения за 2018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50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814"/>
        <w:gridCol w:w="14"/>
        <w:gridCol w:w="589"/>
        <w:gridCol w:w="2269"/>
      </w:tblGrid>
      <w:tr>
        <w:trPr>
          <w:trHeight w:val="725" w:hRule="atLeast"/>
        </w:trPr>
        <w:tc>
          <w:tcPr>
            <w:tcW w:w="6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60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рубля)</w:t>
            </w:r>
          </w:p>
        </w:tc>
      </w:tr>
      <w:tr>
        <w:trPr>
          <w:trHeight w:val="16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 700 111,90</w:t>
            </w:r>
          </w:p>
        </w:tc>
      </w:tr>
      <w:tr>
        <w:trPr>
          <w:trHeight w:val="52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7 123,21</w:t>
            </w:r>
          </w:p>
        </w:tc>
      </w:tr>
      <w:tr>
        <w:trPr>
          <w:trHeight w:val="503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363 579,37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5 500,00 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7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 127,28</w:t>
            </w:r>
          </w:p>
        </w:tc>
      </w:tr>
      <w:tr>
        <w:trPr>
          <w:trHeight w:val="20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209 782,04</w:t>
            </w:r>
          </w:p>
        </w:tc>
      </w:tr>
      <w:tr>
        <w:trPr>
          <w:trHeight w:val="2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 200,00</w:t>
            </w:r>
          </w:p>
        </w:tc>
      </w:tr>
      <w:tr>
        <w:trPr>
          <w:trHeight w:val="26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2 200,00</w:t>
            </w:r>
          </w:p>
        </w:tc>
      </w:tr>
      <w:tr>
        <w:trPr>
          <w:trHeight w:val="268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77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 999,60</w:t>
            </w:r>
          </w:p>
        </w:tc>
      </w:tr>
      <w:tr>
        <w:trPr>
          <w:trHeight w:val="229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181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9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 010 144,00</w:t>
            </w:r>
          </w:p>
        </w:tc>
      </w:tr>
      <w:tr>
        <w:trPr>
          <w:trHeight w:val="176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 530 131,94</w:t>
            </w:r>
          </w:p>
        </w:tc>
      </w:tr>
      <w:tr>
        <w:trPr>
          <w:trHeight w:val="18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 789 527,01</w:t>
            </w:r>
          </w:p>
        </w:tc>
      </w:tr>
      <w:tr>
        <w:trPr>
          <w:trHeight w:val="209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87 247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953 357,93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 000,00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55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 361,96</w:t>
            </w:r>
          </w:p>
        </w:tc>
      </w:tr>
      <w:tr>
        <w:trPr>
          <w:trHeight w:val="214" w:hRule="atLeast"/>
        </w:trPr>
        <w:tc>
          <w:tcPr>
            <w:tcW w:w="6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 500,00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237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429,44</w:t>
            </w:r>
          </w:p>
        </w:tc>
      </w:tr>
      <w:tr>
        <w:trPr>
          <w:trHeight w:val="138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8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4.2019 г. № 19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сточники внутреннего финансирования дефицита бюджета Кулотинского городского поселения за 2018 год по кодам классификации источников финансирования дефицитов бюдже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3430"/>
        <w:gridCol w:w="1701"/>
      </w:tblGrid>
      <w:tr>
        <w:trPr>
          <w:trHeight w:val="735" w:hRule="atLeast"/>
        </w:trPr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Кулотинского городского поселения 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12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 693 344,35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0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0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13 0000 8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453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 405 344,35    </w:t>
            </w:r>
          </w:p>
        </w:tc>
      </w:tr>
      <w:tr>
        <w:trPr>
          <w:trHeight w:val="453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 691 878,84 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й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10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источников внутреннего финансирования дефицитов бюджетов  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7 693 344,35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исполнении бюджета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 за 2018 год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4.2019 г. № 19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точники финансирования дефицита бюджета Кулотинского город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6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863"/>
        <w:gridCol w:w="2268"/>
      </w:tblGrid>
      <w:tr>
        <w:trPr>
          <w:trHeight w:val="735" w:hRule="atLeast"/>
        </w:trPr>
        <w:tc>
          <w:tcPr>
            <w:tcW w:w="5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в рублях)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дефицита бюджетов – всего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312" w:hanging="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 693 344,35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ов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0 00 00 00 00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0 00 00 00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00 0000 8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3 01 00 13 0000 8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8 000,00</w:t>
            </w:r>
          </w:p>
        </w:tc>
      </w:tr>
      <w:tr>
        <w:trPr>
          <w:trHeight w:val="453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5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8 097 223,19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0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0 691 878,84 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0 00 0000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00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691 878,84</w:t>
            </w:r>
          </w:p>
        </w:tc>
      </w:tr>
      <w:tr>
        <w:trPr>
          <w:trHeight w:val="25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 01 05 02 01 13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 691 878,84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отинского городского поселения за 1 квартал 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о Советом депутатов 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4  апреля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оответствии с Бюджетным  кодексом Российской Федерации,</w:t>
      </w:r>
      <w:r>
        <w:rPr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1.Принять к сведению отчет об исполнении бюджета Кулотинского   городского поселения за  1 квартал  2019 года, утвержденный постановлением Администрации Кулотинского городского  поселения № 62    от 12.04.2019 года « Об исполнении бюджета Кулотинского городского поселения за  1 квартал   2019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публиковать постановление  в </w:t>
      </w:r>
      <w:r>
        <w:rPr>
          <w:rFonts w:cs="Times New Roman" w:ascii="Times New Roman" w:hAnsi="Times New Roman"/>
          <w:bCs/>
          <w:sz w:val="20"/>
          <w:szCs w:val="20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0"/>
          <w:szCs w:val="20"/>
        </w:rPr>
        <w:t xml:space="preserve"> и разместить на официальном сайте Администрации   Кулотинского  городского 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отинского городского поселения     С.Н.Кондратенк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04.201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6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Кулотинского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                   Л.Н.Федоров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вгородская 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рограммы приватизации муниципального имущества в Кулотинском городском поселении на 2019 год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нято Советом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4  </w:t>
      </w:r>
      <w:r>
        <w:rPr>
          <w:rFonts w:cs="Times New Roman" w:ascii="Times New Roman" w:hAnsi="Times New Roman"/>
          <w:sz w:val="20"/>
          <w:szCs w:val="20"/>
        </w:rPr>
        <w:t xml:space="preserve">апреля 2019 года 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spacing w:before="0" w:after="0"/>
        <w:ind w:firstLine="539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Кулотинского городского поселения, утвержденным решением Совета депутатов Кулотинского городского поселения от 01.03.2016 № 32 (в редакции решений Совета депутатов Кулотинского городского поселения от 06.04.2016г. № 44), Совет депутатов Кулотинского городского поселения</w:t>
      </w:r>
    </w:p>
    <w:p>
      <w:pPr>
        <w:pStyle w:val="ConsPlusNormal1"/>
        <w:tabs>
          <w:tab w:val="clear" w:pos="708"/>
          <w:tab w:val="right" w:pos="9355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  <w:tab/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прилагаемую Программу приватизации муниципального имущества в Кулотинском городском  поселении на 2019 год.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Опубликовать решение в бюллетене «Официальный вестник  Кулотинского городского поселения», разместить на официальном сайте Администрации Кулотин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ConsPlusNormal1"/>
        <w:tabs>
          <w:tab w:val="clear" w:pos="708"/>
          <w:tab w:val="left" w:pos="1560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улотинского городского поселения          С.Н.Кондратенко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04.2019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8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  городского поселения                       Л.Н.Федоров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Утверждена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spacing w:before="0" w:after="0"/>
        <w:ind w:right="0" w:hanging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решением  Совета депутатов </w:t>
      </w:r>
    </w:p>
    <w:p>
      <w:pPr>
        <w:pStyle w:val="ConsTitle"/>
        <w:widowControl/>
        <w:spacing w:before="0" w:after="0"/>
        <w:ind w:right="0"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Кулотинского городского </w:t>
      </w:r>
    </w:p>
    <w:p>
      <w:pPr>
        <w:pStyle w:val="ConsTitle"/>
        <w:widowControl/>
        <w:spacing w:before="0" w:after="0"/>
        <w:ind w:right="0"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оселения  от 24.04.2019 № 198</w:t>
      </w:r>
    </w:p>
    <w:p>
      <w:pPr>
        <w:pStyle w:val="ConsTitle"/>
        <w:widowControl/>
        <w:spacing w:before="0" w:after="0"/>
        <w:ind w:right="0" w:hanging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ГРАММА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ВАТИЗАЦИИ МУНИЦИПАЛЬНОГО ИМУЩЕСТВА 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КУЛОТИНСКОМ ГОРОДСКОМ ПОСЕЛЕНИИ НА 2019 ГОД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Введение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приватизации муниципального имущества в Кулотинском городском поселении на 2019 год (далее - Программа) разработана в соответствии с федеральным законом от 21 декабря 2001 года № 178-ФЗ «О приватизации государственного и муниципального имущества», федеральным законом от 29 июля 1998 года №135-ФЗ «Об оценочной деятельности в Российской Федерации с последующими изменениями, федеральным законом от 14 ноября 2002 года № 161-ФЗ «О государственных и муниципальных унитарных предприятиях» с изменениями и дополнениями,  Порядком разработки программы приватизации муниципального имущества Кулотинского городского поселения, утвержденным решением Совета депутатов Кулотинского городского поселения от 01.03.2016 № 32 (в редакции решений Совета депутатов Кулотинского городского поселения от 06.04.2016г. № 44),  Положением об организации продажи государственного или муниципального имущества на аукционе и Положением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, Положением о порядке владения, пользования и распоряжения муниципальным имуществом Кулотинского городского поселения», утвержденного решением Совета депутатов Кулотинского городского поселения от 10.09.2008г. № 87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рограмма устанавливает основные цели, задачи приватизации в Кулотинском городском поселении, перечень муниципального имущества, подлежащего приватизации, мероприятия по ее реализации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реализации настоящей Программы являются: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управления муниципальной собственностью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социальной направленности приватизации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ланомерности процесса приватизации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ация муниципального имущества будет направлена на решение следующих задач: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структурных преобразований в экономике поселения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тимизация структуры муниципальной собственности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лечение инвестиций в процессе приватизации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циональное пополнение доходов  бюджета Кулотинского городского поселения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расходов  бюджета Кулотинского городского поселения на управление муниципальным имуществом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предпродажной подготовки с привлечением аудиторов, оценщиков, финансовых и юридических консультантов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фференцированный подход к приватизации предприятий в зависимости от их ликвидности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нтроля, за выполнением обязательств собственниками приватизируемого имущества.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Основные мероприятия по реализации настоящей Программы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реализации настоящей Программы предусматривается проведение следующих мероприятий: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муниципального имущества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утверждение планов приватизации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е обеспечение приватизации муниципального имущества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 проведение  аукционов по продаже муниципального имущества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денежных средств, полученных от приватизации муниципального имущества;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регистрация перехода права собственности к новому собственнику.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Определение цены подлежащего приватизации муниципального</w:t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ущества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/>
      </w:pPr>
      <w:r>
        <w:rPr>
          <w:rFonts w:cs="Times New Roman" w:ascii="Times New Roman" w:hAnsi="Times New Roman"/>
        </w:rPr>
        <w:t>Цена подлежащего приватизации муниципального имущества определяется как начальная цена, которая устанавливается в случаях, предусмотренных Федеральным законом от 21.12.2001г. №178-ФЗ «О приватизации муниципального и государственного имущества»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в соответствии с законодательством Российской Федерации, регулирующим оценочную деятельность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ки купли-продажи приватизируемого муниципального имущества облагаются налогом на добавленную стоимость.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реализации настоящей Программы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 ресурсным обеспечением настоящей Программы понимаются размер и виды затрат на организацию и проведение приватизации муниципального имущества. 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реализации Программы мероприятия по организации и проведению приватизации проведены в полном объеме в 2019 году. Размер затрат составил 1500-00 рублей (оплата за оценку муниципального имущества).</w:t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чуждение земельных участков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ватизации расположенных на неделимом земельном участке частей зданий,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й, строений и сооружений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доли в праве собственности на земельный участок определяется пропорционально отношению площади соответствующей части здания, строения, сооружения к общей площади здания, строения, сооружения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ые участки подлежат отчуждению по цене, установленной в соответствии с действующим законодательством.</w:t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еречень муниципального имущества, подлежащего</w:t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ватизации в 2019 году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реализации задач по приватизации муниципального имущества на 2019 год необходимо осуществить продажу объектов муниципального имущества, перечисленных в Приложении 1 к настоящей Программе. 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анализа состава муниципального имущества, подлежащего приватизации в 2019 году ожидается получение доходов в размере 20600 рублей.</w:t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рганизация контроля за проведением приватизации</w:t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ыполнения настоящей Программы возлагается  на Главу Администрации Кулотинского городского поселения.</w:t>
      </w:r>
    </w:p>
    <w:p>
      <w:pPr>
        <w:pStyle w:val="ConsNormal"/>
        <w:widowControl/>
        <w:spacing w:before="0" w:after="0"/>
        <w:ind w:right="0"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зультатах приватизации муниципального имущества за 2019 год представляется до 1 марта 2020 года в Совет депутатов Кулотинского городского поселения.</w:t>
      </w:r>
    </w:p>
    <w:p>
      <w:pPr>
        <w:pStyle w:val="Normal"/>
        <w:widowControl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тчет о результатах приватизации муниципального имущества за 2019 год подлежит размещению на официальном сайте в сети «Интернет», определенном Администрацией Кулотинского городского поселения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rFonts w:cs="Times New Roman" w:ascii="Times New Roman" w:hAnsi="Times New Roman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widowControl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рограмме приватизации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муниципального имущества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в Кулотинском </w:t>
      </w:r>
      <w:r>
        <w:rPr>
          <w:rFonts w:cs="Times New Roman" w:ascii="Times New Roman" w:hAnsi="Times New Roman"/>
          <w:b w:val="false"/>
        </w:rPr>
        <w:t>городском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селении в 2019 году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ЪЕКТОВ МУНИЦИПАЛЬНОГО ИМУШЕСТВА,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ЕЖАЩИХ ПРИВАТИЗАЦИИ НА 2019 ГОД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,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постройки,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(помещений),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1717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управления муниципальным имуществом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,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ода выпуска,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номер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426 ОР 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городская область, </w:t>
            </w:r>
          </w:p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ловский район, р.п.Кулотино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муниципального образования Кулотинское городское поселение</w:t>
            </w:r>
          </w:p>
        </w:tc>
      </w:tr>
    </w:tbl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tabs>
          <w:tab w:val="clear" w:pos="708"/>
          <w:tab w:val="center" w:pos="4819" w:leader="none"/>
          <w:tab w:val="right" w:pos="9638" w:leader="none"/>
        </w:tabs>
        <w:spacing w:before="240" w:after="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 района Нов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 2019 № 68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 завершении отопительного сезо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4 Федерального закона от 06 октября 2003 года №131-ФЗ « Об общих принципах организации местного самоуправления в Российской Федерации», в связи со стабилизацией  средней - суточной температуры наружного  воздуха (+8 градусов  и выше в течение нормативного срока) 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Завершить отопительный сезон на территории Кулотинского городского поселения 29 апреля 2019 года.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Опубликовать постановление в бюллетене «Официальный вестник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лотинского городского поселения и разместить на официальном сайте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улотинского городского поселения в информационно –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коммуникационной сети Интернет».  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 района Нов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15 04.2019 № 6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 Кулотино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комиссии по приемк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жилого многоквартирного дома  по адресу: р.п. Кулотино, проспект Коммунаров, д.1 после капитального ремонт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right="48" w:firstLine="71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 октября 2003 года               № 131-ФЗ «Об общих принципах организации местного самоуправления в Российской Федерации», Жилищным кодексом Российской Федерации, Уставом Кулотинского городского поселения, Администрация Кулотинского городского поселения </w:t>
      </w:r>
    </w:p>
    <w:p>
      <w:pPr>
        <w:pStyle w:val="Normal"/>
        <w:shd w:fill="FFFFFF" w:val="clear"/>
        <w:spacing w:lineRule="auto" w:line="240" w:before="0" w:after="200"/>
        <w:ind w:right="4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uppressAutoHyphens w:val="true"/>
        <w:autoSpaceDE w:val="false"/>
        <w:spacing w:lineRule="auto" w:line="240" w:before="0" w:after="0"/>
        <w:ind w:left="5" w:right="43" w:firstLine="73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комиссию по приемке многоквартирного дома после капитального ремонта по адресу: р.п. Кулотино, проспект Коммунаров, д.1 для заселения жителей Кулотинского городского поселения и утвердить ее прилагаемый соста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52" w:leader="none"/>
        </w:tabs>
        <w:suppressAutoHyphens w:val="true"/>
        <w:autoSpaceDE w:val="false"/>
        <w:spacing w:lineRule="auto" w:line="240" w:before="0" w:after="0"/>
        <w:ind w:left="5" w:right="43" w:firstLine="73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убликовать постановление  в бюллетене «Официальный вестник    Кулотинского городского поселения» и разместить на официальном сайте Администрации Кулотинского городского поселения в информационно – телекоммуникационной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200"/>
        <w:ind w:right="4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лава городского поселения                       Л.Н.Федоро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 постановлением 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Кулотинского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15.04.2019  № 63              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омиссии по приемк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 xml:space="preserve">жилого многоквартирного дома  по адресу: р.п. Кулотино, проспект Коммунаров, д.1 после капитального ремонта 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Федоров Л.Н. – Глава Кулотинского городского поселения, председатель комиссии,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Битепаж Е.А.. – заместитель Главы Администрации Кулотинского городского поселения, заместитель председателя комиссии,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Тяпуева Н.В. –  специалист 1 категории Кулотинского городского поселения, секретарь комиссии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Члены комиссии:</w:t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Смирнов А.Ю. –  специалист 1 категории Кулотинского городского поселения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Кондратенко С.Н.   –  председатель Совета депутатов Кулотинского городского    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pacing w:val="-1"/>
          <w:sz w:val="20"/>
          <w:szCs w:val="20"/>
        </w:rPr>
        <w:t>поселения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Захаров В.А. – депутат Совета депутатов Кулотинского городского поселения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Печерская Т.П. – депутат Совета депутатов Кулотинского городского поселения </w:t>
      </w:r>
    </w:p>
    <w:p>
      <w:pPr>
        <w:pStyle w:val="Style18"/>
        <w:spacing w:before="0" w:after="0"/>
        <w:contextualSpacing/>
        <w:jc w:val="both"/>
        <w:rPr/>
      </w:pPr>
      <w:r>
        <w:rPr/>
        <w:t>Степанов А.Л. – Заведующий отделом Архитектуры и градостроительства Администрации Окуловского муниципального района (по согласованию)</w:t>
      </w:r>
    </w:p>
    <w:tbl>
      <w:tblPr>
        <w:tblW w:w="13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6"/>
        <w:gridCol w:w="3803"/>
      </w:tblGrid>
      <w:tr>
        <w:trPr>
          <w:trHeight w:val="458" w:hRule="atLeast"/>
        </w:trPr>
        <w:tc>
          <w:tcPr>
            <w:tcW w:w="9336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  ООО «ТК Новгородская»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   Директор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УК Окуловская»                  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                   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ЖКХ  и дорожной дея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дминистрации Окуловского муниципальн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ма №1            ФИО                              проспекта Коммунаров   (по согласованию)Собственник жилого   помещения (по согласованию)    Ф.И.О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spacing w:lineRule="auto" w:line="240" w:before="0" w:after="8"/>
              <w:ind w:right="178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</w:rPr>
              <w:t>«</w:t>
            </w:r>
          </w:p>
        </w:tc>
        <w:tc>
          <w:tcPr>
            <w:tcW w:w="3803" w:type="dxa"/>
            <w:tcBorders/>
          </w:tcPr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100" w:leader="none"/>
              </w:tabs>
              <w:spacing w:lineRule="auto" w:line="240" w:before="120" w:after="200"/>
              <w:ind w:left="317" w:hanging="3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8(63) от 29.04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;Courier New" w:hAnsi="Monotype Corsiva;Courier New" w:eastAsia="Monotype Corsiva;Courier New" w:cs="Monotype Corsiva;Courier New"/>
        <w:i/>
        <w:i/>
        <w:sz w:val="28"/>
      </w:rPr>
    </w:pPr>
    <w:r>
      <w:rPr>
        <w:rFonts w:eastAsia="Monotype Corsiva;Courier New" w:cs="Monotype Corsiva;Courier New" w:ascii="Monotype Corsiva;Courier New" w:hAnsi="Monotype Corsiva;Courier New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417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Основной текст с отступом Знак"/>
    <w:basedOn w:val="Style10"/>
    <w:qFormat/>
    <w:rPr>
      <w:sz w:val="22"/>
      <w:szCs w:val="22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2">
    <w:name w:val="Таблица_Текст слева + полужирный"/>
    <w:basedOn w:val="Style20"/>
    <w:next w:val="1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28:00Z</dcterms:created>
  <dc:creator>Екатерина Никитина</dc:creator>
  <dc:description/>
  <dc:language>en-US</dc:language>
  <cp:lastModifiedBy>HP</cp:lastModifiedBy>
  <cp:lastPrinted>2017-01-19T17:16:00Z</cp:lastPrinted>
  <dcterms:modified xsi:type="dcterms:W3CDTF">2019-05-17T08:28:00Z</dcterms:modified>
  <cp:revision>2</cp:revision>
  <dc:subject/>
  <dc:title/>
</cp:coreProperties>
</file>