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453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2910</wp:posOffset>
                </wp:positionH>
                <wp:positionV relativeFrom="paragraph">
                  <wp:posOffset>-123825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33.3pt;margin-top:-9.75pt;width:573.5pt;height:135.5pt" coordorigin="-666,-195" coordsize="11470,2710">
                <v:rect id="shape_0" ID="Shape 76279" coordsize="5926582,38100" path="l0,0l5926582,0l5926582,38100l0,38100x" fillcolor="black" stroked="f" o:allowincell="f" style="position:absolute;left:-666;top:-195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666;top:-120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668;top:-1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668;top:-12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757;top:-1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757;top:-12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835715072,1439475760l0,0l3276800,3473464l3211264,0l162004992,1439298620l2136276992,-794137182l6656431,3604512l3276854,3473464l0,103l3211264,0l856162304,1439298603l2136276992,-794137182l37295,65536l0,0l6356992,103l4259840,0l327680,524293l65536,0l65536,0l65536,0l599261184,0l65536,0l116,0l4259840,0l1653604352,2124917480l131072,65536l1661468672,2124917480l-1015021568,2124915916l-1015021568,2124915916l-1382219776,0l65536,0l2162688,0l65536,262144l1431175168,2113948748l0,0l2162688,0l65536,262144l1431175168,2113948748l4194304,0l2162688,0l65536,262144l1431175168,2113948748l0,0l2162688,0l65536,262144l1431175168,2113948748l-1952448512,1439475958l2162688,0l65536,262144l1431175168,2113948748l2097152,0l3211264,0l65536,720896l4390912,7274607l6553714,7209065l7602273,7536741l0,0l7405568,0l198705152,1439298620l2136276992,-794137182l4493743,4325471l5439553,6225989l4784196,82l7798881,7209065l3014759,7274576l7209065,5439604l7405669,6619253l6488174,5439589l7405669,6619253l6488174,101l0,0l2162688,0l65536,327680l4587520,6357100l7536743,0l7405568,0l74973184,1439298620l2136276992,-794137182l5149103,6225988l4259906,4522067l4456543,5374025l7536687,6357096l6619250,6684719l7077993,6619252l3080306,7143542l2949228,6815859l7340129,2949221l7929972,6619248l115,0l518062080,0l592445440,2124916479l592445440,2124916479l-1946157056,1439475958l-1946157056,1439475958l0,0l0,0l2050490368,2124917563l-1971322880,1439475958l-1966080000,1439475958l-1966080000,1439475958l0,0l6356992,0l-990904320,1439475957l482344960,2124916479l0,0l0,0l-1174929408,2124915913l-1171259392,2124915913l65536,0l-1168113664,2124915913l-2031091712,1439475411l360710144,1439475760l12582912,0l505413632,0l65536,503447552l1832648704,1816214115l1852990836,1130722401l1702129263,1010725998l1127900013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875380340,825831986l1999584304,1869625968l1717981043,1047815539l1886859068,1936683066l1869182057,1010714734l1882878071,1953067887l1450078057,1818587680l1986622561,1869760101l1881292141,1734439521l1752195442,2000436770l1869625968,1717981043l1047815539,858927405l1010119224,980449071l1332965232,1702061670l792477300,1882878071l1953067887,1450078057l1886862398,1954047290l544501349,574453859l859320887,573584692l1031365408,842477858l808794160,1010708258l1698328695,1667589734l1954039156,544501349l807550316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825767988,824980535l812396848,845951020l909260337,808204344l892679788,858535475l943077170,892628016l842348344,859188272l808531765,892824624l876033587,1815096371l892351543,741881397l876047408,825440057l824980536,842609460l842414137,825388080l926037555,842610998l959917356,926101812l1815230513,959721781l741552177,892482102l1815623737,959787572l741748793,842151220l1815557680,909456436l741553205,876032821l1815425584,909325623l741816374,926233398l1815492912,959526454l741356850,876099126l1815687479,926363703l741554489,959526454l1815229746,808988723l741748787,859058487l1815229493,959723826l741880370,892418102l1815688504,808727351l741945905,959723826l1815163442,959592759l741488441,959526454l1815622706,741683505l825584688,842412088l741357616,959802416l892613682,741356596l875704626,875966777l896284983,875835961l808727605,842084908l909195572,1815689012l876163373,926232886l741750064,959657009l959788852,762066997l909392177,808924465l824981045,876163892l892941623,741370936l741370928,808610864l959721525,943076144l842084908,925972788l1815295541,926495021l842150705,741357624l959657009,959788852l762066997,909523249l808466480,824979504l876163892,892941623l825060408,808859193l808464440,875637808l926169395,943012149l808202348,892548716l842610998,762064940l959461689,842216496l875637808,926169395l926234933,842544236l959722547,841756726l959722033,926168625l741370937,741370928l825060400,959723313l808728882,825371704l825832498,858863925l825306476,892481847l842609465,842084908l892418356,1815294265l859125046,1815096374l909193517,858861880l741619254,875704626l959787321,762065713l825438258,925972784l824980017,876163892l825505079,909339697l808531760,741618737l959657009,926234420l829173814,842544434l741486905,808807472l858862645,741487414l892759088,741749557l875769909,892679988l942763058,875967027l875575096,825766188l875639350,1815425329l842348593,942684473l824981043,925905713l808727090,925985841l842084912,859189817l825241900,892483376l1815623993,926036273l808464441,824980273l943142454,942748725l909208628,943208761l825634865,825831724l858862905,1815688761l875837237,943010357l926231601,875573815l1815295027,942684217l859255353,808594484l926429744,808991028l875573612,892746038l741684792,875575353l942684468,925985844l875770165,892876598l875966764,859386422l1815425334,842348593l925970484,824980790l842544694,942880307l926247992,892614195l741553971,909326641l926300210,896283189l875836471,808859188l926298412,926038073l1815359541,875639089l959918649,892090167l926233399,926103609l859386220,909652534l741487927,875837237l825635380,892955698l825374521,741816119l825832245,892809777l959540277,842478389l909588016,875706412l892809779,946615856l942881077,959592758l859386156,892875825l1815688247,959526961l859254835,824981814l909521721,825832503l926247991,959919411l741815096,943076913l892744754,829173814l960049712,859257144l859122745,825307449" fillcolor="black" stroked="f" o:allowincell="f" style="position:absolute;left:-666;top:2501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-1952448512,1439475958l2162688,0l65536,262144l1431175168,2113948748l2097152,0l3211264,0l65536,720896l4390912,7274607l6553714,7209065l7602273,7536741l0,0l7405568,0l198705152,1439298620l2136276992,-794137182l4493743,4325471l5439553,6225989l4784196,82l7798881,7209065l3014759,7274576l7209065,5439604l7405669,6619253l6488174,5439589l7405669,6619253l6488174,101l0,0l2162688,0l65536,327680l4587520,6357100l7536743,0l7405568,0l74973184,1439298620l2136276992,-794137182l5149103,6225988l4259906,4522067l4456543,5374025l7536687,6357096l6619250,6684719l7077993,6619252l3080306,7143542l2949228,6815859l7340129,2949221l7929972,6619248l115,0l469827584,0l591396864,2124916479l591396864,2124916479l-1946157056,1439475958l-1946157056,1439475958l1394737152,1701863784l842413856,539112760l1919905635,2053731172l857881957,892745526l959198002,573846577l1952542752,1814183272l1815096368,909588019l741552693,909339696l842348087,825830451l812397620,875641132l741370932,825322544l1815096374,842412338l741881910,942500912l825701683,842477621l859058476,892810297l1815098935,1815096368l909586995,741355576l859255859,1815361076l825307699,741619250l909208624,875573298l741488953,959657009l909654322,845951026l842412849,960050743l925707314,858862649l842543415,892745324l825439286,808858412l842085684,926036844l875903030,926167852l875967539,824979564l862729008,842084658l808203318,909457516l858928689,824980528l842609460,808859705l825388083,926037555l842610998,959917356l926101812,1815230513l959592243,892742709l1815491381,1815096368l909456182,741488953l1815294001,959787572l741356600,842230832l808990263,875705644l1815296306,859125046l1815096374,859125046l1815096374,859125046l1815096374,842610997l942747958,1815096372l859125046,1815096374l741749041,842296368l876099893,1815096368l859125297,859058230l841757237,959722033l942946097,858876976l842477617,892679724l829175347,875640374l926300214,825371698l825832498,808989751l808529260,842020145l943076657,842084908l892418356,1815490873l825241901,825372725l741881397,875704626l959787321,762066481l842543921,926495026l808203831,892679788l808203827,909193836l943207986,913059884l909325621,842412588l1815360561,825439281l825571121,841758774l959656241,876034100l741370936,825388080l943075894,1815096376l859125046,909257782l875835698,859058540l892809521,741881393l858861874,926430265l879507508,859060529l808203312,909193836l943207986,913059884l909325621,842412588l1815360561,825439281l825571121,841758774l959656241,876034100l741370936,825388080l943075894,1815096376l859125046,909257782l875835698,859058540l892809521,741881393l858861874,926430265l762066996,842348849l892875828,824980017l876163892,892941623l825388088,943075894l1815096376,859125046l909257782,875835698l859058540,892809521l741881393,858861874l926430265,845953076l825702704,808202805l825373548,875967025l913059884,909325621l808597292,1815492920l809055028,741486905l876032567,1815556150l859125046,741617975l959459895,1815426608l842020407,741553970l909325623,1815163959l1815096368,892351543l741881397,959540272l892352312,741487921l959657009,909654322l845951026,842412849l960050743,925707314l858862649,842543415l959722604,859060019l842216492,825701429l859059564,859125049l842151468,959985973l943141996,909717812l1815230508,943273783l741423160,959459895l1815426608,875638835l741946679,876032567l1815492405,959459895l741684784,959657013l1815359542,892351543l741946934,959526454l1815295282,943207478l741619505,959657013l1815689269,892351543l741946934,959526454l1815295282,943207478l741619505,1815162929l1815096368,842412338l741881910,892759088l741749557,909586995l879505464,892811317l908865586,825701683l929837104,926298933l808203060,808728428l943076661,929837100l859257140,741619761l959657009,909654322l845951026,842412849l960050743,925707314l858862649,842543415l875640172,858796345l842151468,943208757l892482668,909130041l842347564,926298162l892613740,859059510l926102828,892481588l859125612,926430774l892548652,909717559l825636460,808792633l943076908,959526708l925906796,859388215l825636396,842347065l942682988,909128496l875640620,842282291l876163692,942813753l825767468,959789109l875771756,959590704l876163628,825373241l842610540,842479929l825636396,942944825l892416364,896282668l909129777,808988722l896282668,875835961l808727605,842084908l909195572,1815689012l875706677,875836724l825371696,825832498l959919158,959524204l892417588,909455415l859058476,892810297l1815622969,876163373l926232886,741750064l959657009,959788852l812398645,812396588l845951020,875574576l909324345,825371704l825832498,859190583l959524204,842215735l808990770,859058476l892810297,1815622969l909717805,808988726l741355568,959657009l959788852,762066997l909523249,808466480l824979504,876163892l892941623,741370936l859204656,960050741l1815096370,809056557l859058233,824979506l876163892,892941623l942959671,875836210l741357113,875704626l875966777,812398903l812396588,762064940l876032305,876163641l841758768,959722033l825832753,825060403l842086193,959658293l825371698,825832498l858863925,892679788l808203827,825306476l825309238,875968051l842084908,892418356l1815294265,858796589l825831473,741486903l959657009,875902772l862728497,825700406l875835696,859058476l892810297,1815098935l943010353,842086706l896282668,825505072l842217011,913059884l909325621,858797356l892810292,829174325l909259576,808925236l942746676,825374257l892416308,892875116l809056562,741749560l808661297,875704887l829174064,825372727l909261106,808528947l842477617,943274293l842084716,808466743l741552432,926299697l825505080,829174840l943274294,909127992l959523889,825571633l959854899,876033388l892482868,892088632l808597303,859058996l808991084,926038328l841757747,942813232l943273015,808545328l909719092,892745781l808991020,809055284l829174840,858862903l943142452,909192245l959591988,892417587l892875116,825242674l741684791,943076913l859190066,896284728l875967287,859255605l859386156,909652534l1815229751,875837237l909521972,909192240l842545463,875574583l825307500,926038324l741816121,892548917l859322679,959540279l942814771,842348342l876033324,909259828l963392049,842479925l926365489,959657260l926036273,829175093l926102841,926298162l842542134,926036788l1815490613,859387192l842610232,959523897l942944563,959723317l825766252,925905721l741946931,909326641l959723318,896284465l926233399,926103609l909521196,909390392l1815098933,959590449l926496825,892090675l825309491,943010865l926429548,892482096l741488439,808794161l926363699,829174064l809054520,858862388l926231609,959919411l1815556920,959526961l808596528,824979512l959723577,808728881l909208631,959722547l892481847,875706412l892809779,829175347l959524919,875640887l925969462,858929462l909719348,959852908l859058745,741488691" fillcolor="black" stroked="f" o:allowincell="f" style="position:absolute;left:-666;top:2426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5124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5124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5213;top:2501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5213;top:2426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668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668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757;top:250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757;top:24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775;top:-62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 xml:space="preserve">   № </w:t>
      </w:r>
      <w:r>
        <w:rPr>
          <w:rFonts w:eastAsia="Cambria" w:cs="Cambria" w:ascii="Cambria" w:hAnsi="Cambria"/>
          <w:b/>
          <w:sz w:val="36"/>
        </w:rPr>
        <w:t xml:space="preserve">11(66)  от  29 июня   2019 года бюллетень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Times New Roman" w:hAnsi="Times New Roman" w:eastAsia="Cambria" w:cs="Times New Roman"/>
          <w:b/>
          <w:b/>
          <w:sz w:val="20"/>
          <w:szCs w:val="20"/>
        </w:rPr>
      </w:pPr>
      <w:r>
        <w:rPr>
          <w:rFonts w:eastAsia="Cambria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06.2019. № 36-рг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рядок составления и ведения росписи бюджета Кулотинского городского поселен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Бюджетным кодексом Российской Федерации (Собрание законодательства Российской Федерации, 1998, №31, ст. 3823 с последующими изменениями и дополнениями) и во исполнение требований, изложенных в Протесте Прокуратуры Окуловского района № 7-2-2019 от 17.05.2019 года в Порядок составления и ведения росписи бюджета Кулотинского городского поселения, утвержденный распоряжением № 17-рг от 07.04.2008г. внести изменения и дополнения. 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)  Дополнить  пункт 7 следующим подпунктом: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1  На основании пункта 3 ст.217 Бюджетного кодекса (БК РФ) определить перечень случаев, при которых в сводную бюджетную роспись могут быть внесены изменения в соответствии с решениями руководителя финансового органа без внесения изменений в закон (решение) о бюджете, в том числе в случаях: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изменения функций и полномочий главных распорядителей (распорядителей), получателей бюджетных средств, а также в связи с передачей государственного (муниципального) имущества, изменением подведомственности распорядителей (получателей) бюджетных средств и при осуществлении органами местного самоуправления бюджетных полномочий, предусмотренных пунктом 5 статьи 154 БК РФ;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 случае изменения типа (подведомственности) государственных (муниципальных) учреждений и организационно-правовой формы государственных (муниципальных) унитарных предприятий.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) Пункт 8.2 раздела 4 Порядка изложить в следующей редакции: 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бзац, изложенный в редакции :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Уменьшение бюджетных ассигнований, предусмотренных на исполнение публичных нормативных обязательств, для увеличения иных бюджетных ассигнований без внесения изменений в Решение не допускается.»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нить словами :</w:t>
      </w:r>
    </w:p>
    <w:p>
      <w:pPr>
        <w:pStyle w:val="ConsPlusTitle"/>
        <w:widowControl/>
        <w:spacing w:before="0" w:after="0"/>
        <w:ind w:left="-360" w:firstLine="404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ри внесении изменений в сводную бюджетную роспись, уменьшение бюджетных ассигнований, предусмотренных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сполнение публичных нормативных обязательств и обслуживание государственного (муниципального) долга, для увеличения иных бюджетных ассигнований без внесения изменений в Решение о бюджете не допускается.»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Дополнить  раздел 4 Порядка пунктом 11.5. следующего содержания:</w:t>
      </w:r>
    </w:p>
    <w:p>
      <w:pPr>
        <w:pStyle w:val="ConsPlusTitle"/>
        <w:widowControl/>
        <w:spacing w:before="0" w:after="0"/>
        <w:ind w:left="-360" w:firstLine="404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Администрация Кулотинского городского поселения проводит антикоррупционную экспертизу  нормативно-правовых актов и их проектов на основании Постановления № 80 от 20.07.2010г. «О порядке проведения антикоррупционной экспертизы нормативных правовых актов (проектов нормативных правовых актов)».</w:t>
      </w:r>
    </w:p>
    <w:p>
      <w:pPr>
        <w:pStyle w:val="ConsPlusTitle"/>
        <w:widowControl/>
        <w:spacing w:before="0" w:after="0"/>
        <w:ind w:left="-425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проект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в информационно-телекоммуникационной сети Интернет.</w:t>
      </w:r>
    </w:p>
    <w:p>
      <w:pPr>
        <w:pStyle w:val="ConsPlusTitle"/>
        <w:widowControl/>
        <w:spacing w:before="0" w:after="0"/>
        <w:ind w:left="-425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before="0" w:after="0"/>
        <w:ind w:left="-126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 городского поселения      Л.Н.Федоров</w:t>
      </w:r>
    </w:p>
    <w:p>
      <w:pPr>
        <w:pStyle w:val="ConsPlusTitle"/>
        <w:widowControl/>
        <w:spacing w:before="0" w:after="0"/>
        <w:ind w:left="-126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.06.2019 №11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создании комиссии по обследованию автомобильных дорог общего поль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ного значения в границах населенных пун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улотинского городского поселения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сти дорожного движения, оценки эксплуатационного состояния дорожного покрытия автомобильных дорог общего пользования местного значения Кулотинского городского поселения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с п.5 ч.1,ч.3 ст.14 Федерального закона от 06.10.2003 № 131-ФЗ " Об общих принципах организации местного самоуправления в Российской Федерации" </w:t>
      </w:r>
      <w:r>
        <w:rPr>
          <w:rFonts w:cs="Times New Roman" w:ascii="Times New Roman" w:hAnsi="Times New Roman"/>
          <w:sz w:val="24"/>
          <w:szCs w:val="24"/>
          <w:lang w:eastAsia="ru-RU"/>
        </w:rPr>
        <w:t>(в редакции Федерального закона от 27.05.2014 № 136-ФЗ 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п.12 ч.1,ч.2ст.13,ч.2.ст.17,ч.2ст.18 Федерального закона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Уставом Кулотинского городского поселения, Администрация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оложение о Комисс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обследованию технического состояния автомобильных дорог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го поль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стного значения Кулотинского город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№ 1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Утвердить состав Комисс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о обследованию технического состояния автомобильных дорог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его поль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стного значения Кулотинского город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№ 2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Утвердить форму акта обследования технического состояния автомобильных дорог общего пользования местного значе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Кулотинского город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гласно приложению № 3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Опубликовать </w:t>
      </w:r>
      <w:r>
        <w:rPr>
          <w:rFonts w:cs="Times New Roman" w:ascii="Times New Roman" w:hAnsi="Times New Roman"/>
          <w:bCs/>
          <w:sz w:val="24"/>
          <w:szCs w:val="24"/>
        </w:rPr>
        <w:t>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-телекоммуникационной сети «Интернет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  <w:tab/>
        <w:t xml:space="preserve">           </w:t>
        <w:tab/>
        <w:t>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лотинского городского поселения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5.06.2019 г. №116</w:t>
      </w:r>
    </w:p>
    <w:p>
      <w:pPr>
        <w:pStyle w:val="Normal"/>
        <w:tabs>
          <w:tab w:val="clear" w:pos="708"/>
          <w:tab w:val="left" w:pos="1872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е о комиссии по обследованию технического состояния автомобильных дорог общего пользования местного значен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Общие положения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915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иссия по оценке технического состояния автомобильных дорог Кулотинского городского поселения Окуловского муниципального района Новнгородской области (далее - комиссия) является действующим органом по оценке соответствия эксплуатационного состояния улично–дорожной сети правилам, стандартам, техническим нормам и другим нормативным документам, относящимся к обеспечению безопасности дорожного движения.</w:t>
      </w:r>
    </w:p>
    <w:p>
      <w:pPr>
        <w:pStyle w:val="Normal"/>
        <w:spacing w:lineRule="auto" w:line="240" w:before="0" w:after="200"/>
        <w:ind w:left="142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Основные задачи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 Определение соответствия эксплуатационного и технического состояния автомобильных дорог, улиц, искусственных сооружений на территории Кулотинского городского поселения установленным правилам, стандартам, техническим нормами другим нормативным документам в области обеспечения безопасности дорожного движения; </w:t>
      </w:r>
    </w:p>
    <w:p>
      <w:pPr>
        <w:pStyle w:val="Normal"/>
        <w:spacing w:lineRule="auto" w:line="240" w:before="0" w:after="200"/>
        <w:ind w:left="36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орядок работы комиссии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В состав комиссии входят: председатель комиссии, заместитель председателя комиссии, члены комисси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 Персональный состав комиссии, а также изменения в составе комиссии утверждаются постановлением администрации Кулотинского городского поселе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 Порядок работы комиссии и дата проведения обследования технического состояния автомобильных дорог общего пользования местного значения определяется председателем комиссии;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Порядок проведения обследования, оценки технического состояния автомобильных дорог общего пользования местного значения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 Обследование (оценка)технического состояния автомобильных дорог в обязательно порядке проводится не реже 1 раза в год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В ходе обследования автомобильных дорог проверяю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ширина проезжей части и земляного полотна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абарит приближе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лина прямых, чистых углов поворотов в плане трассы и величины их радиусов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дольный и поперечный уклоны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сота насыпи и глубина выемк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абариты искусственных дорожных сооружений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ичие элементов водоотвода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личие элементов обустройства дороги и технических средств организации дорожного движе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цепные свойства дорожного покрытия и состояния обочин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чность дорожной одежды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ъем и вид поврежденной проезжей части, земляного полотна и системы водоотвода, искусственных дорожных сооружений, элементов обустройства дороги и технических средств организации дорожного движения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езопасность и удобство движения транспортного потока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пускная способность и уровень загрузки автомобильной дороги движением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 Результаты обследования оформляются актами обследования (приложение №3 к постановлению), в которых отражаются выявленные недостатки автомобильной дороги и предложения комиссии по их устранению с указанием необходимых мероприяти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комиссии</w:t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 Комиссия несет ответственность за правомерность, обоснованность и объективность выводов, изложенных в акте обследования Кулотинского городского поселения.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№2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улотинского городского поселения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5.06.2019 №116</w:t>
      </w:r>
    </w:p>
    <w:p>
      <w:pPr>
        <w:pStyle w:val="Normal"/>
        <w:spacing w:lineRule="auto" w:line="240" w:before="0" w:after="200"/>
        <w:ind w:left="720" w:firstLine="709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left="720" w:firstLine="709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left="720" w:firstLine="709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Состав комиссии по проведению обследования, оценки технического состояния </w:t>
      </w:r>
    </w:p>
    <w:p>
      <w:pPr>
        <w:pStyle w:val="Normal"/>
        <w:spacing w:lineRule="auto" w:line="240" w:before="0" w:after="200"/>
        <w:ind w:left="720" w:firstLine="709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200"/>
        <w:ind w:left="720" w:firstLine="709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200"/>
        <w:ind w:left="720" w:firstLine="709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автомобильных дорог общего пользования местного значения Октябрьского сельского поселения</w:t>
      </w:r>
    </w:p>
    <w:p>
      <w:pPr>
        <w:pStyle w:val="Normal"/>
        <w:spacing w:lineRule="auto" w:line="240" w:before="0" w:after="200"/>
        <w:ind w:left="720" w:firstLine="709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седатель комиссии: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едоров Леонид Николаевич – глава Кулотинского городского поселения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меститель председателя комиссии: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итепаж Елена Анатольевна – заместитель главы администрации Кулотинского городского поселения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лены комиссии: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мирнов Андрей Юрьевич – специалист 1 категории администрации Кулотинского городского поселения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Тяпуева Надежда Витальевна– специалист администрации Кулотинского городского поселения 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ерзиков Юрий Борисович – депутат Совета депутатов Кулотинского городского поселения (по согласованию).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№3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улотинского городского поселения  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25.06.2019 №116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АКТ 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ВЕДЕНИЯ ОБСЛЕДОВАНИЯ, ОЦЕНКИ ТЕХНИЧЕСКОГО СОСТОЯНИЯ АВТОМОБИЛЬНЫХ ДОРОГ ОБЩЕГО ПОЛЬЗОВАНИЯ МЕСТНОГО ЗНАЧЕНИЯ КУЛОТИНСКОГО ГОРОДСКОГО ПОСЕЛЕНИЯ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___» _______20____г.                                                         р.п. Кулотино</w:t>
      </w:r>
    </w:p>
    <w:p>
      <w:pPr>
        <w:pStyle w:val="Normal"/>
        <w:spacing w:lineRule="auto" w:line="240" w:before="0" w:after="200"/>
        <w:ind w:firstLine="567"/>
        <w:contextualSpacing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ействующая комиссия по обследованию технического состояния автомобильных дорог общего пользования местного значения Кулотинского городского поселения, утвержденная постановлением администрации Кулотинского городского поселения №116 от «25» июня 2019 г. в составе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седателя комиссии: Л.Н. Федоров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местителя председателя комиссии: Е.А. Битепаж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ленов комиссии: А.Ю. Смирнова, Н.В. Тяпуевой, Ю.Б. Керзиков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ведя обследование автомобильной дороги общего пользования местного значения по адресу: _________________________________________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тяженность: ________________________________________________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Ширина проезжей части: ________________________________________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абариты искусственных сооружений: _____________________________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личие элементов водоотвода: __________________________________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хнических средств организации дорожного движения: _____________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та последнего ремонта, реконструкции: _________________________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становила следующее: ________________________________________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Ззаключение комиссии: __________________________________________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_____________________________________________________________________________________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дседатель  комиссии: _____________________ Л.Н. Федоров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м.председателя комиссии: __________________ Е.А. Битепаж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>Члены комиссии:                        __________________ А.Ю. Смирнов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lang w:eastAsia="ru-RU"/>
        </w:rPr>
        <w:t>___________________Н.В. Тяпуева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___________________Ю.Б. Керзиков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06.2019   № 117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внесении  изменений    в  муниципальную  программу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« Капитальный ремонт муниципального жилищного фон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Кулотинском городском поселении на 2018-2020 годы» </w:t>
      </w:r>
    </w:p>
    <w:p>
      <w:pPr>
        <w:pStyle w:val="ConsPlusTitle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Бюджетным кодексом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Жилищным 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, областным законом от 03.07.2013 № 291-ОЗ «О региональной системе капитального ремонта общего имущества в многоквартирных домах, расположенных на территории Новгородской области»,  постановлением Правительства Новгородской области от 03.02.2014 № 46 «Об утверждении региональной Программы капитального ремонта общего имущества в многоквартирных домах, расположенных на территории Новгородской области, на 2014-2043 годы», постановлением от 29.10.2015 № 248 «Об утверждении Порядка принятия решений о разработке муниципальных программ Кулотинского городского поселения, их формирования и реализации», Решением о внесение изменений  в решение Совета депутатов от 24.12.2018 №182 « О бюджете Кулотинского городского поселения на 2019 год и на плановый период 2020 и 2021 годов»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Кулотинского городского поселения 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. Внести  изменения   в муниципальную   программу « Капитальный ремонт муниципального жилищного фонда в </w:t>
      </w:r>
      <w:r>
        <w:rPr>
          <w:rFonts w:cs="Times New Roman" w:ascii="Times New Roman" w:hAnsi="Times New Roman"/>
          <w:sz w:val="24"/>
          <w:szCs w:val="24"/>
        </w:rPr>
        <w:t xml:space="preserve">Кулотинском  городском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поселении на 2018-2020 годы», утвержденную  постановлением  Администрации Кулотинского городского поселения от 01.12.2017  № 261 ( в редакции № 93 от 04.06.2019) , а именно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паспорте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 « Капитальный ремонт муниципального жилищного фонда в Кулотинском городском поселении на 2018-2020 годы» Пунект 4  изложить в новой редакци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  Цели, задачи и целевые показатели муниципальной программ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091"/>
        <w:gridCol w:w="1133"/>
        <w:gridCol w:w="1133"/>
        <w:gridCol w:w="1170"/>
      </w:tblGrid>
      <w:tr>
        <w:trPr>
          <w:trHeight w:val="513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по годам (%)</w:t>
            </w:r>
          </w:p>
        </w:tc>
      </w:tr>
      <w:tr>
        <w:trPr>
          <w:trHeight w:val="394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5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: Улучшение эксплуатационных характеристик жилищного фонда  в соответствии со стандартами качества, создание безопасных и комфортных условий проживания граждан в многоквартирных домах, расположенных на территории Кулотинского городского поселения </w:t>
            </w:r>
          </w:p>
        </w:tc>
      </w:tr>
      <w:tr>
        <w:trPr>
          <w:trHeight w:val="75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и организация проведения капитального ремонта муниципального жилищного 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.</w:t>
            </w:r>
          </w:p>
        </w:tc>
      </w:tr>
      <w:tr>
        <w:trPr>
          <w:trHeight w:val="3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Снижение уровня общего износа основных фондов жилого сектора (%);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Обеспечение сохранности и увеличение срока эксплуатации жилого фонда (%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2. Пункт 6   паспорта муниципальной программы « Объемы  и источники  финансирования    муниципальной  программы  в  целом и по  годам реализации ( тыс.руб)  изложить  в новой   редак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1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9"/>
        <w:gridCol w:w="1662"/>
        <w:gridCol w:w="1337"/>
        <w:gridCol w:w="1437"/>
        <w:gridCol w:w="1347"/>
        <w:gridCol w:w="1424"/>
        <w:gridCol w:w="1985"/>
      </w:tblGrid>
      <w:tr>
        <w:trPr>
          <w:trHeight w:val="239" w:hRule="atLeast"/>
        </w:trPr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1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3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300</w:t>
            </w:r>
          </w:p>
        </w:tc>
      </w:tr>
      <w:tr>
        <w:trPr>
          <w:trHeight w:val="239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8,21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8,213</w:t>
            </w:r>
          </w:p>
        </w:tc>
      </w:tr>
      <w:tr>
        <w:trPr>
          <w:trHeight w:val="239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3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300</w:t>
            </w:r>
          </w:p>
        </w:tc>
      </w:tr>
      <w:tr>
        <w:trPr>
          <w:trHeight w:val="239" w:hRule="atLeas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50,81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50,81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3. 10 абзац п.7 Паспорта муниципальной программы « Капитальный ремонт муниципального жилищного фонда в Кулотинском городском поселении на 2018-2020 годы», изложить в новой редакции, а именн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Обьём средств, необходимых для проведения капитального ремонта муниципального жилищного фонда в 2018 году 556,300 тыс.руб., в 2019 году составит 8938,213 тыс.руб., в 2020 году составит556,300 тыс.руб. формируется за счет средств бюджета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4. Приложение1 к постановлению «Мероприятия  муниципальной программы « Капитальный ремонт муниципального жилищного фонда в Кулотинском  городском  поселении  на 2018 – 2020  годы» изложить в новой редакции ( согласно приложению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Контроль за выполнением данного постановления оставляю за собой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убликовать постановление  в бюллетене  «Официальный вестник  Кулотин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городского поселения                                 Л.Н.Федоров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sectPr>
          <w:type w:val="nextPage"/>
          <w:pgSz w:w="11906" w:h="16838"/>
          <w:pgMar w:left="1134" w:right="680" w:gutter="0" w:header="0" w:top="590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Calibri"/>
          <w:b/>
          <w:sz w:val="28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еления   №261 от 01.12.2017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ероприятия муниципальной программы  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« Капитальный ремонт муниципального жилищного фонда в  Кулотинском</w:t>
      </w:r>
    </w:p>
    <w:p>
      <w:pPr>
        <w:pStyle w:val="Normal"/>
        <w:widowControl w:val="false"/>
        <w:suppressAutoHyphens w:val="true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городском поселении на 2018-2020 годы»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 муниципальной программы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7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182"/>
        <w:gridCol w:w="2835"/>
        <w:gridCol w:w="886"/>
        <w:gridCol w:w="106"/>
        <w:gridCol w:w="642"/>
        <w:gridCol w:w="634"/>
        <w:gridCol w:w="563"/>
        <w:gridCol w:w="1067"/>
        <w:gridCol w:w="780"/>
        <w:gridCol w:w="788"/>
        <w:gridCol w:w="804"/>
      </w:tblGrid>
      <w:tr>
        <w:trPr>
          <w:trHeight w:val="43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3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нитель,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соисполнители)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рок реализации по годам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сточник финансирования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 по годам (тыс. рублей)</w:t>
            </w:r>
          </w:p>
        </w:tc>
      </w:tr>
      <w:tr>
        <w:trPr>
          <w:trHeight w:val="139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39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Планирование и организация проведения капитального и текущего ремонта муниципального жилищного 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.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следования технического состояния муниципального жилищного фонда Кулотинского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ая организац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-1.1.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Бюджет Кулотинского городского по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бъектов муниципального жилищного фонда для проведения капитального и текуще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-1.1.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апитального  ремонта общего имущества в многоквартирных домах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, специализированная организ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-1.1.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лотинского    городского по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3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300</w:t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 за качеством выполненных работ по капитальному и текущему ремонту муниципального жилищ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отинского город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-1.1.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го муниципальной собственности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жилого дома №1, проспект Коммунаров,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.п. Кулотино, Окуловского района, Новгород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-1.1.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Кулотинского    городского посе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3,3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«Официальный вестник Кулотинского городского поселения». Бюллетень №11(66) от  29.06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sectPr>
          <w:type w:val="nextPage"/>
          <w:pgSz w:orient="landscape" w:w="16838" w:h="11906"/>
          <w:pgMar w:left="794" w:right="590" w:gutter="0" w:header="0" w:top="1134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680" w:gutter="0" w:header="720" w:top="776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  <w:t xml:space="preserve">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  <w:t xml:space="preserve">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cs="Calibri"/>
          <w:sz w:val="16"/>
          <w:szCs w:val="16"/>
        </w:rPr>
      </w:pPr>
      <w:bookmarkStart w:id="0" w:name="_GoBack"/>
      <w:bookmarkEnd w:id="0"/>
      <w:r>
        <w:rPr>
          <w:rFonts w:cs="Calibri"/>
          <w:sz w:val="16"/>
          <w:szCs w:val="16"/>
        </w:rPr>
        <w:t xml:space="preserve">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915" w:hanging="555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0">
    <w:name w:val="Таблица_Текст слева + полужирный"/>
    <w:basedOn w:val="Style18"/>
    <w:next w:val="11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046" w:leader="none"/>
        <w:tab w:val="right" w:pos="1009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59:00Z</dcterms:created>
  <dc:creator>Екатерина Никитина</dc:creator>
  <dc:description/>
  <cp:keywords/>
  <dc:language>en-US</dc:language>
  <cp:lastModifiedBy>Admin</cp:lastModifiedBy>
  <cp:lastPrinted>2019-07-11T16:24:00Z</cp:lastPrinted>
  <dcterms:modified xsi:type="dcterms:W3CDTF">2019-07-11T13:51:00Z</dcterms:modified>
  <cp:revision>8</cp:revision>
  <dc:subject/>
  <dc:title/>
</cp:coreProperties>
</file>