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32" w:hanging="841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1545</wp:posOffset>
                </wp:positionH>
                <wp:positionV relativeFrom="paragraph">
                  <wp:posOffset>-105410</wp:posOffset>
                </wp:positionV>
                <wp:extent cx="7283450" cy="1720850"/>
                <wp:effectExtent l="0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73.35pt;margin-top:-8.3pt;width:573.5pt;height:135.45pt" coordorigin="-1467,-166" coordsize="11470,2709">
                <v:rect id="shape_0" ID="Shape 76279" coordsize="5926582,38100" path="l0,0l5926582,0l5926582,38100l0,38100x" fillcolor="black" stroked="f" o:allowincell="f" style="position:absolute;left:-1467;top:-166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467;top:-9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7867;top:-16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7867;top:-9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7956;top:-16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7956;top:-9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476053504,1434733862l0,0l0,0l2162688,0l65536,393216l4325376,7602287l7274612,109l2162688,0l-591396864,1434733862l0,0l0,0l2162688,0l65536,262144l4980736,6684773l116,0l2162688,0l-551550976,1434733862l-551026688,1434733862l-551026688,1434733862l2162688,0l65536,327680l5373952,6750313l7602280,0l2162688,0l65536,65536153l262669532,4064l0,0l5308416,0l65536,1572864l5963776,6488157l7143535,7536686l7209077,7536686l6357108,3014770l7798881,3014772l7274576,7209065l116,0l-65536,-1l5373951,0l-292552704,1434733862l1364197376,1434733702l-517996544,1434733862l-397410304,1434733860l-563085312,1434733860l-553648128,1434733860l1448083456,1434733702l0,0l577044480,1434730031l5308416,0l842924032,1434522978l0,0l7536640,7209077l1753219118,1434733764l3014656,7471204l7798881,7209065l3014759,6815827l7340129,101l7340143,-65536l3276799,0l864026624,1434733860l851968,0l-261292032,2129959614l458752,1434714112l420347904,579381727l2163167,0l2042626048,1434733703l0,0l3276800,3211320l7405568,0l587071488,1434522978l-147718144,1577068905l1684653835,1868767266l846360428,1752638013l577074281,1983659567l1920234298,543517551l1869377379,589446514l892744755,539112545l1852403562,1819898995l1914846565,1684960623l1852121122,1885430628l1818632765,790787169l3735614,-65536l2228223,0l0,262144l524288,786432l0,0l3211264,0l-317718528,1434733336l-317718528,1434733336l-317718528,1434733336l-317718528,1434733336l-65536,-1l3276799,0l-593494016,1434733862l-549453824,1434733862l-545259520,1434733862l-541065216,1434733862l-65536,-1l17956863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-1979695515,2129959868l-65536,-1l110231551,0l-704643072,2129959801l1070596096,1434733840l1071120384,1434733840l1071120384,1434733840l-661651456,2129959801l-659554304,2129959801l0,0l0,0l0,0l0,0l0,0l0,0l-657457152,2129959801l-778043392,1434733620l0,0l-778043392,1434733620l0,0l0,0l0,0l-1976041472,2129959868l-1976041472,2129959868l0,0l0,0l0,0l0,0l0,0l0,0l0,0l0,0l0,0l0,0l115343360,1434733860l116391936,1434733860l116391936,1434733860l0,0l0,0l0,0l0,0l0,0l0,0l0,0l0,0l0,0l0,0l-2147418112,-1l-2147352577,-1l65535,-16777216l1,0l65535,0l0,0l-65536,-1l65535,0l0,0l-2147418112,-1l-2147352577,-1l394854399,2129959796l-340787200,1434733640l0,0l1372585984,1434733860l-538968064,1434733862l196608,-16711680l65535,-256l1457061887,2129959804l0,0l878706688,2129959625l262144,0l267452415,2129959358l-482344960,1434733862l0,0l-16777216,-1l65535,131072l3,14614528l1772683012,2129959802l-543162368,1434733862l0,0l1775763456,2129959802l1717960704,-65434l65535,0l0,0l0,0l0,0l0,65536l-16711680,65535l65536,-16711680l327679,98369535l0,0l-2107703296,-1l65535,0l0,0l0,0l0,0l0,0l0,0l0,0l0,0l0,0l0,0l-65536,-1l-482279425,1434733862l-526385152,1434733862l524288,0l1753219072,1434733764l1753219072,1434733764l1786773504,1434733764l-524812288,1434733862l1753219072,1434733764l1753219072,1434733764l1786773504,1434733764l-524812288,1434733862l196608,-8l65535,0l0,0l0,0l-1976041472,2129959868l-1976041472,2129959868l-1976041472,2129959868l0,-65280l65535,0l0,0l0,0l-1976041472,2129959868l-1976041472,2129959868l-1976041472,2129959868l0,-65280l65535,0l0,0l0,0l-1976041472,2129959868l-1976041472,2129959868l-1976041472,2129959868l0,-65280l65535,0l0,0l0,0l-131072,-1l65535,0l0,0l0,0l0,0l0,0l-2147418112,-1l-2147352577,-1l65535,0l0,0l-2147418112,-1l-2147352577,-1l65535,0l0,0l-2147418112,-1l-2147352577,-1l65535,0l0,65536l1,-8l-654770177,2129959801l-262144,65535l0,-65536l-647430145,2129959801l0,0l0,0l0,0l-683671552,1434733859l0,0l0,0l0,0l0,0l0,0l0,0l0,0l0,0l0,0l0,0l-2147418112,-1l-2147352577,-1l65535,0l0,0l-2147418112,-1l-2147352577,-1l65535,0l0,0l0,0l0,0l0,825307432l12593,0l0,0l0,0l0,0l0,0l0,0l0,0l0,0l0,0l-2147418112,-1l-2147352577,-1l-1975975937,2129959868l0,538968064l13107,0l0,0l0,0l-689963008,1434733859l327680,327680l655360,1448280064l29252,-786444l-640090117,2129959801l0,0l504889344,505290270l1778392606,2129959802l-708837376,1434733859l0,0l1781530624,2129959802l6356992,0l131072,65536l1310720,0l-343932928,1434733862l-372244480,1434733862l0,0l0,0l-469696512,529760l524288,0l-372244480,1434733862l0,0l475004928,1434733554l8454144,0l-405929984,1434522976l-147718144,1577068905l3131147,6881388l3080290,6881388l7471202,7274597l6684774,6488169" fillcolor="black" stroked="f" o:allowincell="f" style="position:absolute;left:-1467;top:2530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1440743424,1434733702l2162688,0l65536,262144l1431175168,2113948748l2097152,0l3211264,0l65536,720896l4390912,7274607l6553714,7209065l7602273,7536741l0,0l2162688,0l65536,327680l4587520,6357100l7536743,0l7405568,0l-1574633472,1434522981l-147718144,1577068905l5162763,6225988l4259906,4522067l4456543,5374025l7536687,6357096l6619250,6684719l7077993,6619252l3080306,7143542l2949228,6815859l7340129,2949221l7929972,6619248l115,0l2162688,0l-1719664640,1434733703l0,0l3276800,3473464l10551296,0l-1347092480,1434522996l-147718144,1577068905l980403979,1702126948l1869444195,1667593077l1801677164,578036285l1887007776,1931623781l1684630639,1868767266l846360428,1752638013l577074281,1983659567l1920234298,543517551l1869377379,589446514l892744755,539112545l1852403562,1819898995l1914846565,1684960623l1852121122,1885430628l1818632765,790787169l-688914370,1434733354l-523239424,1434733702l10485760,0l2162688,0l-372244480,1434733860l0,0l1522008064,1434733702l6356992,0l401932288,1434522976l-147718144,1577068905l50955,0l0,0l0,0l0,0l1405091840,1434733702l1404043264,1434733702l0,0l0,0l0,0l2162688,0l65536,262144l1431175168,1426082892l65536,0l2162688,0l65536,262144l1431175168,2113948748l2097152,0l5308416,0l-932904960,350276l-147718144,1577068905l486065931,2129959786l1507328,0l-371195904,1434733860l-372244480,1434733860l1400897536,1434733702l1399848960,1434733702l1627389952,1434733702l16842752,0l65536,327680l-702545920,1434733699l0,1434714112l-1318060032,1434733699l1481113600,1434733702l-724566016,1434733699l0,16711680l-674189898,1434733699l0,-80412672l-1483691606,1434733699l1484259328,1434733702l-677380096,1434733699l0,-1317076992l-577701935,1434733699l0,1296236544l-1154421551,1434733699l1487405056,1434733702l-591396864,1434733699l0,-556138496l-538921894,1434733699l0,-1222180864l-1318050174,1434733699l1490550784,1434733702l-560988160,1434733699l0,-774111232l-535778977,1434733699l0,-1316356096l-262105294,1434733336l1493696512,1434733702l65536,-775959074l39092,1785135104l3251131,0l577044480,1434522976l-147718144,1577068905l521717515,2129959786l0,-889192448l6373594,103l3238402,0l-932904960,350276l-147718144,1577068905l521717515,2129959786l0,-570425344l539017409,1434733337l6356992,0l487587840,2129958783l487587840,2129958783l0,0l0,0l1611661312,1434733702l1610612736,1434733702l-371195904,1434733860l-372244480,1434733860l0,0l0,0l6291456,0l16777216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372244480,1434733860l0,0l1438646272,1434733702l2162688,0l0,524288l482344960,2129958783l0,0l2162688,0l1596981248,1434733702l1639972864,1434733702l0,0l2162688,0l1435500544,1434733702l1438646272,1434733702l0,0l6356992,0l65536,2359296l5963776,6488157l7143535,7536686l7209077,7536686l6357108,3014770l7471204,7798881l7209065,3014759l7274576,7209065l5439604,7405669l6619253,6488174l101,-2038434l4315136,0l110100480,1434733860l1555038208,1434733702l-65536,0l-9148,-27436l0,-27436l0,0l4194304,0l6291456,0l65536,2293760l5963776,6488157l7143535,7536686l7209077,7536686l6357108,3014770l7471204,7798881l7209065,3014759l7077958,6750305l6619219,7667825l7209061,6619235l1539309568,1434733702l6356992,0l-1788542976,1434522818l-147718144,1577068905l50955,0l0,0l29884416,2129958220l33554432,2129958220l65536,7274576l36700265,2129958220l-688914432,1434733354l1440743424,1434733702l1408237568,1434733702l4259840,0l1538260992,1434733702l485490688,2129958783l-65536,0l-9148,9144l0,9144l0,0l4194304,0l6291456,0l-1766522880,1434522818l-147718144,1577068905l7587595,7209077l7536686,6357108l3014770,7471204l7798881,7209065l3014759,7077958l6750305,6619219l7667825,7209061l6619235,1434714112l1556086784,1434733702l5308416,0l-1615527936,1434522818l-147718144,1577068905l486065931,2129959786l1703936,0l1474297856,1434733702l1473249280,1434733702l1405091840,1434733702l1404043264,1434733702l-1746927616,1434733872l2162688,0l65536,262144l1431175168,1426082892l0,0l2162688,0l65536,262144l1431175168,2113948748l2097152,0l6356992,0l-1452998656,1434522818l-147718144,1577068905l50955,0l0,0l29884416,2129958220l33554432,2129958220l1577123840,1434733702l36700160,2129958220l-688914432,1434733354l1560281088,1434733702l1404043264,1434733702l2162688,0l65536,393216l5439488,5177421l5505103,72l2162688,0l0,65536l131072,196608l0,0l2162688,0l65536,393216l5111808,5374031l4259917,76l2162688,0l0,0l-599523328,599261184l0,38100l6356992,0l-1785397248,1434522818l-147718144,1577068905l7194379,7536686l7209077,7536686l6357108,3014770l7471204,7798881l7209065,3014759l7274576,7929964l7274599,4587630l6357100,7536743l952500224,-1634995608l6381425,0l131072,0l1310720,0l1533018112,1434733702l1596981248,1434733702l0,0l0,0l-134152192,572970l524288,2129920000l1596981248,1434733702l1409351680,1434733702l921698304,1434733860l2162688,0l1404043264,1434733702l0,0l1613234176,1434733702l5308416,0l1752367104,1600483425l1750270000,543518817l942814775,909312054l842348087,942877747l3158065,578027520l1887007776,1931623781l1684630639,1868767266l846360428,1752638013" fillcolor="black" stroked="f" o:allowincell="f" style="position:absolute;left:-1467;top:2455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323;top:245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323;top:253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412;top:2530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412;top:2455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7867;top:245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7867;top:253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7956;top:253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7956;top:245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7974;top:-33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  </w: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 </w:t>
      </w:r>
    </w:p>
    <w:p>
      <w:pPr>
        <w:pStyle w:val="Normal"/>
        <w:spacing w:lineRule="auto" w:line="240" w:before="0" w:after="0"/>
        <w:ind w:left="-426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hanging="426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Cambria" w:cs="Cambria" w:ascii="Cambria" w:hAnsi="Cambria"/>
          <w:b/>
          <w:sz w:val="36"/>
        </w:rPr>
        <w:t xml:space="preserve">     № </w:t>
      </w:r>
      <w:r>
        <w:rPr>
          <w:rFonts w:eastAsia="Cambria" w:cs="Cambria" w:ascii="Cambria" w:hAnsi="Cambria"/>
          <w:b/>
          <w:sz w:val="36"/>
        </w:rPr>
        <w:t xml:space="preserve">2(57) от 15 февраля  2019 года  бюллетень </w:t>
      </w:r>
    </w:p>
    <w:p>
      <w:pPr>
        <w:pStyle w:val="Normal"/>
        <w:spacing w:lineRule="auto" w:line="240" w:before="0" w:after="0"/>
        <w:ind w:left="852" w:hanging="0"/>
        <w:contextualSpacing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1.01.2019 №1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результатов инвентаризации сведений об адресах Кулотинского городского по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соответствии с Федеральными законами от 28 декабря 2013 года            N 443-ФЗ "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от 6 октября 2003 года N 131-ФЗ "Об общих принципах организации местного самоуправления в Российской Федерации", разделом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Правил межведомственного информационного взаимодействия при ведении государственного адресного реестра, утвержденных постановлением Правительства Российской Федерации от 22 мая 2015 года N 492, приказом Министерства финансов Российской Федерации от 5 ноября 2015 года N 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, Уставом Кулотинского городского поселения, по итогам инвентаризации сведений об адресах Кулотинского городского поселения, содержащихся в государственном адресном реестре, Администрация Кулотин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nformat"/>
        <w:widowControl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Утвердить результаты инвентаризации сведений об адресах Кулотинского городского поселения Окуловского муниципального района Новгородской области Российской Федерации в соответствии с приложением №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2. Опубликовать постановл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 городского поселения</w:t>
        <w:tab/>
        <w:t xml:space="preserve">          Л.Н.Федор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</w:rPr>
        <w:t>от 31.01.2019  №1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зультаты инвентаризации сведений об адресах Кулотинского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</w:rPr>
        <w:t xml:space="preserve">           </w:t>
      </w:r>
      <w:r>
        <w:rPr/>
        <w:t>1. Материалы инвентаризации адресного хозяйства на территории Кулотинского городского поселе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535"/>
        <w:gridCol w:w="4678"/>
      </w:tblGrid>
      <w:tr>
        <w:trPr>
          <w:trHeight w:val="181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,  Новгородская область, Окуловский муниципальный район, Кулотинское городское посел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ма,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ельного участк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Кулотино, ул. 4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1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Кулотино, ул. 4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1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Кулотино, ул. 4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Кулотино, ул. 4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Кулотино, ул. 4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1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.Кулотино, ул. 40 лет Поб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. 23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быле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1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Бобылев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1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КУРАТУРА  РАЗЪЯСНЯЕТ 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spacing w:before="0" w:after="0"/>
        <w:ind w:firstLine="709"/>
        <w:contextualSpacing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Приказом  МВД России от 16 января 2019 г. № 12 «О внесении изменений в нормативные правовые акты МВД России по вопросам предоставления государственных услуг по оформлению и выдаче паспортов гражданина Российской Федерации, удостоверяющих личность гражданина Российской Федерации за пределами территории Российской Федерации» внесены изменения в сроки оформления загранпаспортов.</w:t>
      </w:r>
    </w:p>
    <w:p>
      <w:pPr>
        <w:pStyle w:val="Style15"/>
        <w:spacing w:before="0" w:after="0"/>
        <w:ind w:firstLine="709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лучить загранпаспорт по месту пребывания гражданина теперь можно быстрее.</w:t>
      </w:r>
    </w:p>
    <w:p>
      <w:pPr>
        <w:pStyle w:val="Style15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анным приказом МВД сокращен срок оформления загранпаспорта при подаче документов по месту пребывания  лица, теперь он составит не 4, а 3 месяца. Данный приказ распространяется и на загранпаспорта с электронными носителями информации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остановлением Конституционного Суда Российской Федерации от 01.02.2019 № 7-П «По делу о проверке конституционности подпункта "п" пункта 2 Перечня видов заработной платы и иного дохода, из которых производится удержание алиментов на несовершеннолетних детей, в связи с жалобой гражданина Г.А. Белоскова» </w:t>
      </w:r>
      <w:r>
        <w:rPr>
          <w:rFonts w:cs="Times New Roman" w:ascii="Times New Roman" w:hAnsi="Times New Roman"/>
          <w:color w:val="000000"/>
        </w:rPr>
        <w:t xml:space="preserve">установлен запрет </w:t>
      </w:r>
      <w:r>
        <w:rPr>
          <w:rFonts w:cs="Times New Roman" w:ascii="Times New Roman" w:hAnsi="Times New Roman"/>
          <w:bCs/>
          <w:color w:val="000000"/>
        </w:rPr>
        <w:t>удерживать алименты на детей с компенсации за использование личного транспорта на работе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явитель оспаривал конституционность нормы, которая позволяет удерживать алименты на содержание детей не только с основного трудового дохода – заработной платы, но и с причитающихся компенсационных выплат от работодателя, в т.ч. за использование в трудовой деятельности личного автомобиля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Конституционный Суд признал данную норму закона неконституционной. Компенсационная выплата за пользование в работе личным транспортным средством не является доходом работника. Соответственно, удержание алиментов из данной выплаты не соответствует закону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Федеральным  законом от 22.01.2019 № 1-ФЗ «О внесении изменения в ст.171 Жилищного кодекса Российской Федерации» установлена возможность к</w:t>
      </w:r>
      <w:r>
        <w:rPr>
          <w:rFonts w:cs="Times New Roman" w:ascii="Times New Roman" w:hAnsi="Times New Roman"/>
          <w:bCs/>
          <w:color w:val="000000"/>
        </w:rPr>
        <w:t>омпенсировать взносы за капремонт без лишней волокиты.</w:t>
      </w:r>
    </w:p>
    <w:p>
      <w:pPr>
        <w:pStyle w:val="Style16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Упрощена процедура компенсации гражданам расходов на капремонт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Компенсация положена пенсионерам, достигшим возраста 70 лет. Раньше для ее получения необходимо было в обязательном порядке ежемесячно представлять документы, подтверждающие оплату взноса на капремонт. Теперь требовать такие сведения от граждан запрещено.</w:t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</w:t>
        <w:br/>
      </w:r>
    </w:p>
    <w:p>
      <w:pPr>
        <w:pStyle w:val="Style16"/>
        <w:spacing w:before="0" w:after="0"/>
        <w:ind w:firstLine="709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.02.2019 № 20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О внесении изменений в состав комиссии  по соблюдению  требований к служебному  поведению муниципальных  служащих , замещающих должности  муниципальной  службы в Администрации Кулотинского городского поселения, и урегулированию  конфликта  интересов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В соответствии   с Федеральным законом от 2 марта 2007 года № 25-ФЗ «О муниципальной службе в Российской Федерации»,  Федеральным   законом   от   25 декабря  2008  года № 273-ФЗ «О противодействии коррупции»,  Указом Президента Российской Федерации от 1 июля 2010 года № 821 «О комиссиях по соблюдению требований к служебному поведению федеральных  государственных служащих и урегулированию конфликта  интересов»,  Указом   Президента  Российской Федерации 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Федеральным законом от 03 декабря  2012 года № 230-ФЗ «О контроле за соответствием расходов лиц, замещающих государственные должности, и иных лиц их доходам» Администрация Кулотинского городского  поселе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ЯЕТ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>1. Внести в  приложение  постановления: «</w:t>
      </w:r>
      <w:r>
        <w:rPr>
          <w:rFonts w:cs="Times New Roman" w:ascii="Times New Roman" w:hAnsi="Times New Roman"/>
          <w:bCs/>
        </w:rPr>
        <w:t xml:space="preserve">Состав   комиссии по  соблюдению требований к служебному поведению муниципальных служащих,  замещающих должности муниципальной службы в Администрации Кулотинского  городского поселения, и урегулированию конфликта интересов», утвержденного  постановлением  администрации городского  поселения от  10.11.2014 № 185  (в редакции постановлений от 18.11.2015  № 276, от 23.03.2015 № 62;  от 14.03.2016 № 44; от 01.04.2016 № 57\1; от 01.12.2017 № 262 от 13.07.2018 № 156 ),  а именно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изложить  а именно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зложить  строки :  «Федоров  Л.Н –Глава  городского  поселения, председатель комиссии</w:t>
      </w:r>
      <w:r>
        <w:rPr>
          <w:rFonts w:cs="Times New Roman" w:ascii="Times New Roman" w:hAnsi="Times New Roman"/>
        </w:rPr>
        <w:t>»  в новой  редакции: «Битепаж Е.А -  заместитель Главы   Администрации  городского поселения, председатель комиссии»; «Битепаж Е.А –заместитель  Главы городского  поселения, секретарь комиссии»  изложить в новой  редакции « Смирнов А.Ю- специалист  1-й  категории  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ind w:firstLine="142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Опубликовать постановление в  периодическом  печатном  бюллетене «Официальный  вестник Кулотинского городского поселения » и разместить на официальном сайте  Администрации   Кулотинского   городского  поселения в информационно-телекоммуникационной сети  «Интернет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contextualSpacing/>
        <w:rPr/>
      </w:pPr>
      <w:r>
        <w:rPr>
          <w:b/>
          <w:sz w:val="22"/>
          <w:szCs w:val="22"/>
        </w:rPr>
        <w:t xml:space="preserve">Глава  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городского поселения     Л.Н.Федор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02.2019 №2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п.Кулотин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О внесении изменения в преамбулу п</w:t>
      </w:r>
      <w:r>
        <w:rPr>
          <w:rFonts w:cs="Times New Roman" w:ascii="Times New Roman" w:hAnsi="Times New Roman"/>
          <w:b/>
          <w:bCs/>
        </w:rPr>
        <w:t xml:space="preserve">остановления Администраци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 xml:space="preserve">Кулотинского городского поселения </w:t>
      </w:r>
      <w:r>
        <w:rPr>
          <w:rFonts w:cs="Times New Roman" w:ascii="Times New Roman" w:hAnsi="Times New Roman"/>
          <w:b/>
        </w:rPr>
        <w:t xml:space="preserve">от 14.01.2019 №2 «Об утверждении концепции общего цветового решения застройк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лиц и территорий Кулотинского городского поселения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</w:rPr>
        <w:t>В связи с допущенной технической ошибкой в преамбуле постановления</w:t>
      </w:r>
      <w:r>
        <w:rPr>
          <w:rFonts w:cs="Times New Roman" w:ascii="Times New Roman" w:hAnsi="Times New Roman"/>
          <w:bCs/>
        </w:rPr>
        <w:t xml:space="preserve"> Администрации Кулотинского городского поселения от 14.01.2019 №2</w:t>
      </w:r>
      <w:r>
        <w:rPr>
          <w:rFonts w:cs="Times New Roman" w:ascii="Times New Roman" w:hAnsi="Times New Roman"/>
          <w:color w:val="000000"/>
        </w:rPr>
        <w:t>, Администрация Кулотинского городского поселения</w:t>
      </w:r>
    </w:p>
    <w:p>
      <w:pPr>
        <w:pStyle w:val="22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 xml:space="preserve">В   преамбуле   постановления   Администрации  Кулотинского  городского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поселения от 14.01.2019 №2 «</w:t>
      </w:r>
      <w:r>
        <w:rPr>
          <w:rFonts w:cs="Times New Roman" w:ascii="Times New Roman" w:hAnsi="Times New Roman"/>
        </w:rPr>
        <w:t>Об утверждении концепции общего цветового решения застройки улиц и территорий Кулотинского городского поселения</w:t>
      </w:r>
      <w:r>
        <w:rPr>
          <w:rFonts w:cs="Times New Roman" w:ascii="Times New Roman" w:hAnsi="Times New Roman"/>
          <w:bCs/>
        </w:rPr>
        <w:t xml:space="preserve">» слова «Совет депутатов Кулотинского городского поселения </w:t>
      </w:r>
      <w:r>
        <w:rPr>
          <w:rFonts w:cs="Times New Roman" w:ascii="Times New Roman" w:hAnsi="Times New Roman"/>
          <w:b/>
          <w:bCs/>
        </w:rPr>
        <w:t>РЕШИЛ</w:t>
      </w:r>
      <w:r>
        <w:rPr>
          <w:rFonts w:cs="Times New Roman" w:ascii="Times New Roman" w:hAnsi="Times New Roman"/>
          <w:bCs/>
        </w:rPr>
        <w:t>:» заменить словами «</w:t>
      </w:r>
      <w:r>
        <w:rPr>
          <w:rFonts w:cs="Times New Roman" w:ascii="Times New Roman" w:hAnsi="Times New Roman"/>
          <w:color w:val="000000"/>
        </w:rPr>
        <w:t xml:space="preserve">Администрация Кулотинского городского поселения </w:t>
      </w:r>
      <w:r>
        <w:rPr>
          <w:rFonts w:cs="Times New Roman" w:ascii="Times New Roman" w:hAnsi="Times New Roman"/>
          <w:b/>
          <w:color w:val="000000"/>
        </w:rPr>
        <w:t>ПОСТАНОВЛЯЕТ:</w:t>
      </w:r>
      <w:r>
        <w:rPr>
          <w:rFonts w:cs="Times New Roman" w:ascii="Times New Roman" w:hAnsi="Times New Roman"/>
          <w:bCs/>
        </w:rPr>
        <w:t>».</w:t>
      </w:r>
    </w:p>
    <w:p>
      <w:pPr>
        <w:pStyle w:val="22"/>
        <w:numPr>
          <w:ilvl w:val="0"/>
          <w:numId w:val="2"/>
        </w:numPr>
        <w:autoSpaceDE w:val="false"/>
        <w:spacing w:lineRule="auto" w:line="240" w:before="0" w:after="0"/>
        <w:ind w:left="514" w:right="-6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убликовать   настоящее   постановление   в   бюллетене  «Официальный </w:t>
      </w:r>
    </w:p>
    <w:p>
      <w:pPr>
        <w:pStyle w:val="22"/>
        <w:autoSpaceDE w:val="false"/>
        <w:spacing w:lineRule="auto" w:line="240" w:before="0" w:after="0"/>
        <w:ind w:left="0" w:right="-6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ConsPlusNormal1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Глава  городского поселения            Л.Н. Федор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sz w:val="16"/>
          <w:szCs w:val="16"/>
        </w:rPr>
      </w:pPr>
      <w:r>
        <w:rPr>
          <w:rFonts w:cs="Calibri"/>
          <w:sz w:val="16"/>
        </w:rPr>
        <w:t xml:space="preserve">                                         </w:t>
      </w:r>
      <w:bookmarkStart w:id="0" w:name="_GoBack"/>
      <w:bookmarkEnd w:id="0"/>
      <w:r>
        <w:rPr>
          <w:sz w:val="16"/>
          <w:szCs w:val="16"/>
        </w:rPr>
        <w:t>«Официальный вестник Кулотинского городского поселения». Бюллетень №2(57) от 15.02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4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Calibri" w:hAnsi="Calibri" w:cs="Calibri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0">
    <w:name w:val="Таблица_Текст слева + полужирный"/>
    <w:basedOn w:val="Style18"/>
    <w:next w:val="11"/>
    <w:qFormat/>
    <w:pPr/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22:00Z</dcterms:created>
  <dc:creator>Екатерина Никитина</dc:creator>
  <dc:description/>
  <cp:keywords/>
  <dc:language>en-US</dc:language>
  <cp:lastModifiedBy>Admin</cp:lastModifiedBy>
  <cp:lastPrinted>2017-01-19T17:16:00Z</cp:lastPrinted>
  <dcterms:modified xsi:type="dcterms:W3CDTF">2019-02-19T09:22:00Z</dcterms:modified>
  <cp:revision>2</cp:revision>
  <dc:subject/>
  <dc:title/>
</cp:coreProperties>
</file>