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20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6.3pt;margin-top:-9.75pt;width:573.5pt;height:135.5pt" coordorigin="-1326,-195" coordsize="11470,2710">
                <v:rect id="shape_0" ID="Shape 76279" coordsize="5926582,38100" path="l0,0l5926582,0l5926582,38100l0,38100x" fillcolor="black" stroked="f" o:allowincell="f" style="position:absolute;left:-132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2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0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0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9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9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-1546649600,1433353624l2162688,0l65536,262144l1431175168,2113948748l2097152,0l3211264,0l65536,720896l4390912,7274607l6553714,7209065l7602273,7536741l0,0l2162688,0l65536,327680l4587520,6357100l7536743,0l7405568,0l-1025900544,1433037675l-688848896,-1399485953l5148224,6225988l4259906,4522067l4456543,5374025l7536687,6357096l6619250,6684719l7077993,6619252l3080306,7143542l2949228,6815859l7340129,2949221l7929972,6619248l115,0l8454144,0l674889728,1433037668l-688848896,-1399485953l942837312,909443121l741881907,808532019l812384304,762064940l942944569,762064940l942944569,926035244l3552052,1667329122l6684779,102l-1552924688,1433353624l0,0l6356992,0l471859200,1433353624l482344960,2129759903l0,0l4259840,0l485490688,2129759903l-1447034880,1433353624l65536,0l174063616,2129759340l-1494220800,1433352981l-643825664,1433353326l4194304,0l2097152,0l-1621098496,1433353624l0,0l-1463287808,1433353624l6356992,0l1945763840,1433037675l-688848896,-1399485953l1929416256,1433037675l0,0l1929379840,1433037675l0,0l1929379840,1433037675l0,0l1929379840,1433037675l0,0l0,0l2162688,0l65536,262144l1431175168,1426082892l65536,0l2162688,0l65536,262144l1431175168,2113948748l2097152,0l5308416,0l-645267456,349939l-688848896,-1399485953l486051392,2129760906l1507328,0l-1620049920,1433353624l-1621098496,1433353624l-1428160512,1433353624l-1429209088,1433353624l-1374683136,1433353624l16842752,0l65536,327680l-838860800,1433353323l0,1433337856l-1270874112,1433353323l-1506279424,1433353624l-860880896,1433353323l0,0l-801112064,1433353323l0,0l-1454374912,1433353323l-1503133696,1433353624l-804257792,1433353323l0,0l-708837376,1433353323l0,0l-1255145472,1433353323l-1499987968,1433353624l-718274560,1433353323l0,0l-670040064,1433353323l0,0l-1270874112,1433353323l-1496842240,1433353624l-692060160,1433353323l0,0l-666894336,1433353323l0,0l-1067450368,1433352963l-1493696512,1433353624l65536,0l0,0l3211264,0l726269952,1433037668l-688848896,-1399485953l521702976,2129760906l0,-889192448l6373594,103l5308416,0l1951006720,1433037675l-688848896,-1399485953l3313216,3473464l3670016,9144l0,9144l0,0l0,599261184l0,0l577044480,15919l6356992,0l2091515904,1433037675l-688848896,-1399485953l36416,0l0,0l0,0l0,0l1506803712,1433353326l1505755136,1433353326l0,0l0,0l-1518338048,1433353624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621098496,1433353624l0,0l-1548746752,1433353624l2162688,0l0,524288l482344960,2129759903l0,0l2162688,0l-1388314624,1433353624l617611264,1433353326l0,0l2162688,0l-1551892480,1433353624l-1548746752,1433353624l0,0l6356992,0l65536,2359296l5963776,6488157l7143535,7536686l7209077,7536686l6357108,3014770l7471204,7798881l7209065,3014759l7274576,7209065l5439604,7405669l6619253,6488174l101,0l4259840,0l-1531969536,1433353624l485490688,2129759903l-65536,0l-9148,-27436l0,-27436l0,0l4194304,0l6291456,0l65536,2293760l5963776,6488157l7143535,7536686l7209077,7536686l6357108,3014770l7471204,7798881l7209065,3014759l7077958,6750305l6619219,7667825l7209061,6619235l-1445986304,1433353624l6356992,0l1922695168,1433037675l-688848896,-1399485953l36416,0l0,0l566755328,2129759340l570425344,2129759340l65536,7274576l573571177,2129759340l-1494220800,1433352981l-1546649600,1433353624l-1579155456,1433353624l4259840,0l1653604352,2129760904l65536,65536l1661468672,2129760904l327155712,2129759343l327155712,2129759343l-1382285312,0l116,0l6356992,0l1969881088,1433037675l-688848896,-1399485953l7573056,7209077l7536686,6357108l3014770,7471204l7798881,7209065l3014759,7077958l6750305,6619219l7667825,7209061l6619235,1433337856l-1429209088,1433353624l5308416,0l2085224448,1433037675l-688848896,-1399485953l486051392,2129760906l1703936,0l-1513095168,1433353624l-1514143744,1433353624l1506803712,1433353326l1505755136,1433353326l1174405120,1433353652l2162688,0l65536,262144l1431175168,1426082892l0,0l2162688,0l65536,262144l1431175168,2113948748l2097152,0l6356992,0l2006581248,1433037675l-688848896,-1399485953l36416,0l0,0l566755328,2129759340l570425344,2129759340l-1409220608,1433353624l573571072,2129759340l-1494220800,1433352981l-1425014784,1433353624l-1583349760,1433353624l2162688,0l65536,393216l5439488,5177421l5505103,72l2162688,0l0,65536l131072,196608l0,0l2162688,0l65536,393216l5111808,5374031l4259917,76l2162688,0l0,0l-599523328,599261184l0,38100l6356992,0l1971978240,1433037675l-688848896,-1399485953l7179840,7536686l7209077,7536686l6357108,3014770l7471204,7798881l7209065,3014759l7274576,7929964l7274599,4587630l6357100,7536743l0,0l6356992,0l131072,0l1310720,0l-1452277760,1433353624l-1388314624,1433353624l0,0l0,0l65536,524288l524288,2129723392l-1388314624,1433353624l-1576992768,1433353624l783286272,1433353624l2162688,0l1505755136,1433353326l0,0l-1372061696,1433353624l5308416,0l-1751515136,1433037469l-688848896,-1399485953l486051392,2129760906l1507328,0" fillcolor="black" stroked="f" o:allowincell="f" style="position:absolute;left:-132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2038431744,1433353327l0,0l3276800,3342392l7405568,0l-2118516736,1433037469l-688848896,-1399485953l1684639296,1868767266l846360428,1752638013l577074281,1983659567l1920234298,543517551l1869377379,589446514l892744755,539112545l1852403562,1819898995l1914846565,1684960623l1852121122,1885430628l1818632765,790787169l1916403774,1433037675l3211264,0l484442112,2129759903l466616320,1433353624l521666560,2129760906l0,0l3194888,0l4194304,0l327680,524293l0,0l3676523,0l3676523,38100l0,38100l0,0l116,0l4259840,0l1653604352,2129760904l65536,65536l1661468672,2129760904l327155712,2129759343l327155712,2129759343l-1382285312,0l116,0l2162688,0l65536,262144l1431175168,2113948748l0,0l2162688,0l65536,262144l1431175168,2113948748l4194304,0l2162688,0l65536,262144l1431175168,2113948748l0,0l2162688,0l65536,262144l1431175168,2113948748l-1546649600,1433353624l2162688,0l65536,262144l1431175168,2113948748l2097152,0l3211264,0l65536,720896l4390912,7274607l6553714,7209065l7602273,7536741l0,0l2162688,0l65536,327680l4587520,6357100l7536743,0l7405568,0l-1025900544,1433037675l-688848896,-1399485953l5148224,6225988l4259906,4522067l4456543,5374025l7536687,6357096l6619250,6684719l7077993,6619252l3080306,7143542l2949228,6815859l7340129,2949221l7929972,6619248l115,0l8454144,0l674889728,1433037668l-688848896,-1399485953l942837312,909443121l741881907,808532019l812384304,762064940l942944569,762064940l942944569,926035244l3552052,1667329122l6684779,102l-1552924688,1433353624l0,0l6356992,0l471859200,1433353624l482344960,2129759903l0,0l4259840,0l485490688,2129759903l-1447034880,1433353624l65536,0l174063616,2129759340l-1494220800,1433352981l-643825664,1433353326l4194304,0l2097152,0l-1621098496,1433353624l0,0l-1463287808,1433353624l6356992,0l1945763840,1433037675l-688848896,-1399485953l1929416256,1433037675l0,0l1929379840,1433037675l0,0l1929379840,1433037675l0,0l1929379840,1433037675l0,0l0,0l2162688,0l65536,262144l1431175168,1426082892l65536,0l2162688,0l65536,262144l1431175168,2113948748l2097152,0l5308416,0l-645267456,349939l-688848896,-1399485953l486051392,2129760906l1507328,0l-1620049920,1433353624l-1621098496,1433353624l-1428160512,1433353624l-1429209088,1433353624l-1374683136,1433353624l16842752,0l65536,327680l-838860800,1433353323l0,1433337856l-1270874112,1433353323l-1506279424,1433353624l-860880896,1433353323l0,0l-801112064,1433353323l0,0l-1454374912,1433353323l-1503133696,1433353624l-804257792,1433353323l0,0l-708837376,1433353323l0,0l-1255145472,1433353323l-1499987968,1433353624l-718274560,1433353323l0,0l-670040064,1433353323l0,0l-1270874112,1433353323l-1496842240,1433353624l-692060160,1433353323l0,0l-666894336,1433353323l0,0l-1067450368,1433352963l-1493696512,1433353624l65536,0l0,0l3211264,0l726269952,1433037668l-688848896,-1399485953l521702976,2129760906l0,-889192448l6373594,103l5308416,0l1752367104,1600483425l1750270000,543518817l942814775,909312054l842348087,942877747l3158065,578027520l1887007776,1931623781l1684630639,1868767266l846360428,1752638013l577074281,15919l6356992,0l2091515904,1433037675l-688848896,-1399485953l36416,0l0,0l0,0l0,0l1506803712,1433353326l1505755136,1433353326l0,0l0,0l-1518338048,1433353624l16842752,0l65536,15335424l1983643648,1634235194l2037671280,1763730800l1596079460,808464504l829710128,539113521l1919905635,2053731172l841104741,808465969l909193772,539111472l1886599791,824327540l539113521,1752457584l745349693,808596276l909193836,1814835248l808857906,825371696l1815097398,909193772l1702375472,1983659554l1920234298,543517551l1852403562,1819898995l1830960485,1919251561l1010708258,1634744950l1730177140,1768186226l1937010277,1701863784l574450543,1864376948l1852793658,1952671086l1701869940,1701978685l539128931,1954047348l1920495458,1031037797l875311138,741356083l808857906,825371696l573583414,792477231l1752382070,1952804961l1046835321,0l2162688,0l-1621098496,1433353624l0,0l-1548746752,1433353624l2162688,0l0,524288l482344960,2129759903l0,0l2162688,0l-1388314624,1433353624l617611264,1433353326l0,0l2162688,0l-1551892480,1433353624l-1548746752,1433353624l0,0l6356992,0l65536,2359296l5963776,6488157l7143535,7536686l7209077,7536686l6357108,3014770l7471204,7798881l7209065,3014759l7274576,7209065l5439604,7405669l6619253,6488174l101,0l4259840,0l-1531969536,1433353624l485490688,2129759903l-65536,0l-9148,-27436l0,-27436l0,0l4194304,0l6291456,0l65536,2293760l5963776,6488157l7143535,7536686l7209077,7536686l6357108,3014770l7471204,7798881l7209065,3014759l7077958,6750305l6619219,7667825l7209061,6619235l-1445986304,1433353624l6356992,0l1922695168,1433037675l-688848896,-1399485953l36416,0l0,0l566755328,2129759340l570425344,2129759340l65536,7274576l573571177,2129759340l-1494220800,1433352981l-1546649600,1433353624l-1579155456,1433353624l4259840,0l327680,524293l65536,0l65536,0l65536,0l-1798045696,0l65536,0l116,0l6356992,0l1969881088,1433037675l-688848896,-1399485953l7573056,7209077l7536686,6357108l3014770,7471204l7798881,7209065l3014759,7077958l6750305,6619219l7667825,7209061l6619235,1433337856l-1429209088,1433353624l5308416,0l2085224448,1433037675l-688848896,-1399485953l486051392,2129760906l1703936,0l-1513095168,1433353624l-1514143744,1433353624l1506803712,1433353326l1505755136,1433353326l1174405120,1433353652l2162688,0l65536,262144l1431175168,1426082892l0,0l2162688,0l65536,262144l1431175168,2113948748l2097152,0l6356992,0l2006581248,1433037675l-688848896,-1399485953l36416,0l0,0l566755328,2129759340l570425344,2129759340l-1409220608,1433353624l573571072,2129759340l-1494220800,1433352981l-1425014784,1433353624l-1583349760,1433353624l2162688,0l65536,393216l5439488,5177421l5505103,72l2162688,0l0,65536l131072,196608l0,0l2162688,0l65536,393216l5111808,5374031l4259917,76l2162688,0l0,0l-599523328,599261184l0,38100l6356992,0" fillcolor="black" stroked="f" o:allowincell="f" style="position:absolute;left:-132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6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6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5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5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0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0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9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9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1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13(68) от  31 июля 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принятии к  сведению отчета об исполнении  бюджет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за 1 полугодие 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депутатов  Кулотинского городского поселения    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 июля  2019 года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 кодексом Российской Федераци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ложением  о     бюджетном   процессе  в     Кулотинском городском поселении, утвержденным  решением  Совета депутатов  от 12.11.2014 № 222 Совет депутатов Кулотинского городского поселения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  <w:tab/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Принять к сведению отчет об исполнении бюджета Кулотинского   городского поселения за  1 полугодие  2019 года, утвержденный постановлением Администрации Кулотинского городского  поселения № 133  от 17.06.2019 года « Об утверждении отчета  об исполнении бюджета Кулотинского городского поселения за  1 полугодие   2019 года».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постановл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 Совета депутатов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отинского городского поселения     С.Н.Кондратенко</w:t>
      </w:r>
    </w:p>
    <w:p>
      <w:pPr>
        <w:pStyle w:val="Normal"/>
        <w:tabs>
          <w:tab w:val="clear" w:pos="708"/>
          <w:tab w:val="left" w:pos="8640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7.2019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5</w:t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autoSpaceDE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городского поселения  Л.Н.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Кулотинского городского поселения от 10.03.2008 №84 « Об  утверждении Положения «О  порядке управления и распоряжения имуществом, находящимся в собственности  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 июля  2019 год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Протеста Прокуратуры от 13.05.2019 №7-2-2019 на реш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Кулотинского городского поселения от 10.03.2008 №84 « Об  утверждении Положения «О  порядке управления и распоряжения имуществом, находящимся в собственности  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»   </w:t>
      </w:r>
      <w:r>
        <w:rPr>
          <w:rFonts w:cs="Times New Roman" w:ascii="Times New Roman" w:hAnsi="Times New Roman"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tabs>
          <w:tab w:val="clear" w:pos="708"/>
          <w:tab w:val="left" w:pos="510" w:leader="none"/>
          <w:tab w:val="center" w:pos="4875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Внести изменения в Положение «О порядке управления и распоряжения имуществом, находящимся в собственности  Кулотин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утвержденное решением Совета депутатов Кулотинского городского поселения от 10.03.2008 года № 84 (в редакции решений №113 от 25.12.2008; №195 от 01.06.2010; №98 от 30.03.2017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именн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.1.Из пункта 2.4</w:t>
      </w:r>
      <w:r>
        <w:rPr>
          <w:rFonts w:cs="Times New Roman" w:ascii="Times New Roman" w:hAnsi="Times New Roman"/>
          <w:sz w:val="24"/>
          <w:szCs w:val="24"/>
        </w:rPr>
        <w:t>. ст.2  Положения  исключить строку следующего содерж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- права хозяйственного ведения и права оперативного управления – правообладатели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Пункт 2.6. ст.2 Положения изложить в новой редакции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Кулотинского городского поселения в случае, если право, ограничение права или обременение объекта недвижимости возникают на основании акта органа местного самоуправления, либо сделки с органом местного самоуправления, в том числе сделки  совершенной на основании акта органа местного самоуправления,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, установленном статьей 18 Федерального закона№218-ФЗ от 13.07.2015 « О государственной регистрации недвижимости».   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публиковать постановление в бюллетене    « Официальный вестник  Кулотинского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родского  поселения»  и разместить    на официальном сайте  Администрации Кулотинского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ородского поселения   в    информационно – телекоммуникационной системе « Интернет». 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Председатель Совета деутатов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Кулотинского городского поселения        С.Н. Кондратенко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3.07.2019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№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6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Глава городского поселения       Л.Н.Федоров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1134"/>
        <w:contextualSpacing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КУЛОТИНСКОГО ГОРОДСКОГО 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решение Совета депутатов Кулотин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от 26.10.2017 №123  «Об утверждении Правил благоустройства территории    </w:t>
      </w:r>
      <w:r>
        <w:rPr>
          <w:rFonts w:cs="Times New Roman" w:ascii="Times New Roman" w:hAnsi="Times New Roman"/>
          <w:b/>
          <w:bCs/>
          <w:sz w:val="24"/>
          <w:szCs w:val="24"/>
        </w:rPr>
        <w:t>Кулотинского городского поселе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о   Советом  депутатов  Кулотинского городского 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3  июля 2019 год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№ 131-ФЗ «Об общих принципах организации местного самоуправления в Российской Федерации»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улотинского городского поселения,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Правила благоустройства территории Кулотинского городского поселения, утвержденные решением Совета депутатов Кулотинского городского поселения от 26.10.2017 №123, а именно:                                 </w:t>
      </w:r>
    </w:p>
    <w:p>
      <w:pPr>
        <w:pStyle w:val="Normal"/>
        <w:widowControl w:val="false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бавить в п. 1.3 после абзаца «прилотковая часть дороги – часть автомобильной дороги шириной один метр вдоль бордюрного камня тротуара или газона;» абзац: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раницы прилегающей территории определяются в отношении территорий общего пользования, которые прилегают (то есть имеет общую границу) к зданию, строению, сооружению, земельному участку в случае, если такой земельный участок образован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ей территории определяются путем установления расстояния в метрах:</w:t>
      </w:r>
      <w:bookmarkStart w:id="0" w:name="Par370"/>
      <w:bookmarkEnd w:id="0"/>
      <w:r>
        <w:rPr>
          <w:rFonts w:cs="Times New Roman" w:ascii="Times New Roman" w:hAnsi="Times New Roman"/>
          <w:sz w:val="24"/>
          <w:szCs w:val="24"/>
        </w:rPr>
        <w:t xml:space="preserve"> от границ земельного участка - в отношении здания, строения, сооружения, находящегося на земельном участке, в случае, если земельный участок образован, а также в отношении земельного участка в случае, если земельный участок образован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ей территории могут устанавливаться дифференцированно в зависимости от расположения зданий, строений, сооружений, земельных участков в существующей застройке муниципального образования, вида их разрешенного использования и фактического назначения, их площади, протяженности общей границы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ы прилегающей территории не включаются дороги, проезды и другие объекты транспортной инфраструктуры, парки, скверы, бульвары, береговые полосы, а также иные территории, содержание которых является обязанностью правообладателя в соответствии с законодательством Российской Федерации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сечении двух и    более    прилегающих   территорий границы </w:t>
      </w:r>
    </w:p>
    <w:p>
      <w:pPr>
        <w:pStyle w:val="ConsPlusNormal1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ающей территории определяются пропорционально общей площади зданий, строений, сооружений и образованных земельных участков, к которым устанавливается прилегающая территория.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ей территории определяются с учетом следующих ограничений: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несколько непересекающихся замкнутых контуров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общей прилегающей территории для двух и более зданий, строений, сооружений, земельных участков, за исключением случаев, когда здание,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не допускается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сечение границ прилегающих территорий, за исключением случая установления общих смежных границ прилегающих территорий, не допускается;</w:t>
      </w:r>
    </w:p>
    <w:p>
      <w:pPr>
        <w:pStyle w:val="ConsPlusNormal1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или объектов искусственного происхождения (дорожный и (или) тротуарный бордюр, иное подобное ограждение территории общего пользования), а также по возможности иметь смежные (общие) границы с другими прилегающими территориями.», далее по тексту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ожить пункт 5.8 в следующей редакции: «</w:t>
      </w:r>
      <w:r>
        <w:rPr>
          <w:rFonts w:cs="Times New Roman" w:ascii="Times New Roman" w:hAnsi="Times New Roman"/>
          <w:sz w:val="24"/>
          <w:szCs w:val="24"/>
          <w:lang w:eastAsia="ru-RU"/>
        </w:rPr>
        <w:t>5.8.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, уборку и вывоз мусор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 зеленых насаждений, санитарная обрезка, спиливание аварийных деревьев, уничтожение борщевика Сосновского»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убликовать настоящее решение в бюллетене «Официальный вестник Кулотинского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седатель  Совета депута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улотинского  городского поселения    С.Н.Кондратен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07.201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lang w:eastAsia="ru-RU"/>
        </w:rPr>
        <w:t>207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поселения</w:t>
        <w:tab/>
        <w:t xml:space="preserve">    Л.Н. 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КУЛОТИНСКОГО ГОРОДСКОГО  ПОСЕЛЕНИЯ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 Совета депутатов от 24.12.2018 №182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  Кулотинского городского  поселения на 2019 год и на плановый период 2020 и 2021 годов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о  Советом  депутатов 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3 июля 2019 года</w:t>
      </w:r>
    </w:p>
    <w:p>
      <w:pPr>
        <w:pStyle w:val="TextBody"/>
        <w:spacing w:before="0" w:after="0"/>
        <w:contextualSpacing/>
        <w:rPr/>
      </w:pPr>
      <w:r>
        <w:rPr>
          <w:b/>
          <w:bCs/>
          <w:szCs w:val="24"/>
        </w:rPr>
        <w:t xml:space="preserve">          </w:t>
      </w:r>
      <w:r>
        <w:rPr>
          <w:szCs w:val="24"/>
        </w:rPr>
        <w:t>Совет депутатов Кулотинского городского  поселения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.Внести в решение Совета депутатов Кулотинского городского поселения от 24.12.2018  № 182 « О бюджете Кулотинского городского поселения на 2019 год и на плановый период 2020 и 2021 годов» следующие изменения: 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1. заменить в статье 1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1.1 в части 1 пункта 1 цифры «18 589 560» на «17 308 000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1.2 в части 1 пункта 2 цифры «27 777 805» на «28 596 245»;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.1.3 в части 1 пункта 3 установить  дефицит бюджета городского поселения  в сумме 11 288 245,00 рублей.</w:t>
      </w:r>
    </w:p>
    <w:p>
      <w:pPr>
        <w:pStyle w:val="Normal"/>
        <w:spacing w:lineRule="auto" w:line="240" w:before="12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приложение  1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Кулотинского городского поселения «О бюджете Кулотинского городского поселения на 2019 год и на плановый 2020 и 2021 годов» </w:t>
      </w:r>
      <w:r>
        <w:rPr>
          <w:rFonts w:cs="Times New Roman" w:ascii="Times New Roman" w:hAnsi="Times New Roman"/>
          <w:bCs/>
          <w:sz w:val="24"/>
          <w:szCs w:val="24"/>
        </w:rPr>
        <w:t>перечень  главных администраторов доходов бюджета Кулотинского_городского  поселения на 2019 год и на плановый период 2020 и 2021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1418"/>
        <w:gridCol w:w="1417"/>
        <w:gridCol w:w="1418"/>
      </w:tblGrid>
      <w:tr>
        <w:trPr>
          <w:trHeight w:val="6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год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" w:name="RANGE!A9%3AD181"/>
            <w:bookmarkStart w:id="2" w:name="RANGE!A9%3AD9"/>
            <w:bookmarkEnd w:id="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  <w:bookmarkEnd w:id="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5 95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25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 546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5 139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 43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741 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3" w:name="RANGE!A15%3AD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  <w:bookmarkEnd w:id="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11 57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500 000</w:t>
            </w:r>
          </w:p>
        </w:tc>
      </w:tr>
      <w:tr>
        <w:trPr>
          <w:trHeight w:val="14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RANGE!A16%3AD16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1 5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40 000</w:t>
            </w:r>
          </w:p>
        </w:tc>
      </w:tr>
      <w:tr>
        <w:trPr>
          <w:trHeight w:val="23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RANGE!A17%3AD17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5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00</w:t>
            </w:r>
          </w:p>
        </w:tc>
      </w:tr>
      <w:tr>
        <w:trPr>
          <w:trHeight w:val="9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RANGE!A18%3AD18"/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7" w:name="RANGE!A19%3AD1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  <w:bookmarkEnd w:id="7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0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8" w:name="RANGE!A20%3AD2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  <w:bookmarkEnd w:id="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 154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00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 795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3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0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81 2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4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3 0225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98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 02261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 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86 6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9" w:name="RANGE!A35%3AD3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имущество</w:t>
            </w:r>
            <w:bookmarkEnd w:id="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1030 13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1 000</w:t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8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6 06030 13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33 13 0000 110</w:t>
            </w:r>
          </w:p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Земельный налог с физических л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06 06040 13 0000 110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6 06043 13 0000 11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2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7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33 7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8 00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818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5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ходы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5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5 000</w:t>
            </w:r>
          </w:p>
        </w:tc>
      </w:tr>
      <w:tr>
        <w:trPr>
          <w:trHeight w:val="3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5 0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RANGE!A72%3AD72"/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 000</w:t>
            </w:r>
          </w:p>
        </w:tc>
      </w:tr>
      <w:tr>
        <w:trPr>
          <w:trHeight w:val="12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1 050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 000</w:t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25 13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12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11" w:name="RANGE!A76%3AD7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сдачи в аренду имущества, находящегося в оперативном управ-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  <w:bookmarkEnd w:id="1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410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000</w:t>
            </w:r>
          </w:p>
        </w:tc>
      </w:tr>
      <w:tr>
        <w:trPr>
          <w:trHeight w:val="18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13 0000 12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1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5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</w:tr>
      <w:tr>
        <w:trPr>
          <w:trHeight w:val="9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7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000</w:t>
            </w:r>
          </w:p>
        </w:tc>
      </w:tr>
      <w:tr>
        <w:trPr>
          <w:trHeight w:val="91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 000</w:t>
            </w:r>
          </w:p>
        </w:tc>
      </w:tr>
      <w:tr>
        <w:trPr>
          <w:trHeight w:val="7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</w:t>
            </w:r>
          </w:p>
        </w:tc>
      </w:tr>
      <w:tr>
        <w:trPr>
          <w:trHeight w:val="3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5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5 900</w:t>
            </w:r>
          </w:p>
        </w:tc>
      </w:tr>
      <w:tr>
        <w:trPr>
          <w:trHeight w:val="6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8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5 900</w:t>
            </w:r>
          </w:p>
        </w:tc>
      </w:tr>
      <w:tr>
        <w:trPr>
          <w:trHeight w:val="8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1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44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9999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 0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6 4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1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8 9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02 30024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7 7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 30024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700</w:t>
            </w:r>
          </w:p>
        </w:tc>
      </w:tr>
      <w:tr>
        <w:trPr>
          <w:trHeight w:val="35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бвенции бюджетам городских посе-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1 200</w:t>
            </w:r>
          </w:p>
        </w:tc>
      </w:tr>
      <w:tr>
        <w:trPr>
          <w:trHeight w:val="92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город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118 13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 200</w:t>
            </w:r>
          </w:p>
        </w:tc>
      </w:tr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 30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080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382 300</w:t>
            </w:r>
          </w:p>
        </w:tc>
      </w:tr>
    </w:tbl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ConsPlusNormal1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1.3. в приложении 6 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вета депутатов Кулотинского городского поселения «О бюджете Кулотинского городского поселения на 2019 год и на плановый 2020 и 2021 годов»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строки изложить в новой редакции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389"/>
        <w:gridCol w:w="564"/>
        <w:gridCol w:w="558"/>
        <w:gridCol w:w="692"/>
        <w:gridCol w:w="1113"/>
        <w:gridCol w:w="1113"/>
        <w:gridCol w:w="118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06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06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06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424 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-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-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-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6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611 1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953 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923 1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Уличное освещ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 7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зеленение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-тинского городского поселения на 2019-2021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0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и содерожание мест захоронения на территории Куло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ципальной программы Кулотинского городского поселения "Организация благоустройства на территории Кулотинского городского поселения на 2019-2021 годы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5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рочие мероприятия по благоустройству на территории Куло-тинского городского пос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уни-ципальной программы Кулотинского городского поселения "Организация благоустройства на территории Куло-инского городского поселения на 2019-2021 годы"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 4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 4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 04 900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 4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9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 9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, не отнесенные к муници-пальным программам Кулотинского городского по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34 0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335 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59 2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 1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958 5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886 70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-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8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8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/>
        <w:t>1.3.1. строку «Итого» изложить в следующей редакции:</w:t>
      </w:r>
    </w:p>
    <w:tbl>
      <w:tblPr>
        <w:tblW w:w="11173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126"/>
        <w:gridCol w:w="900"/>
        <w:gridCol w:w="941"/>
        <w:gridCol w:w="1985"/>
        <w:gridCol w:w="1701"/>
        <w:gridCol w:w="1843"/>
      </w:tblGrid>
      <w:tr>
        <w:trPr>
          <w:trHeight w:val="299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 596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 080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 382 300</w:t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bCs/>
          <w:color w:val="000000"/>
          <w:sz w:val="20"/>
          <w:szCs w:val="20"/>
          <w:lang w:val="en-US"/>
        </w:rPr>
      </w:pPr>
      <w:r>
        <w:rPr>
          <w:bCs/>
          <w:color w:val="000000"/>
          <w:sz w:val="20"/>
          <w:szCs w:val="20"/>
          <w:lang w:val="en-US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>
          <w:bCs/>
          <w:color w:val="000000"/>
          <w:sz w:val="20"/>
          <w:szCs w:val="20"/>
        </w:rPr>
        <w:t xml:space="preserve">1.4. в приложении 7 </w:t>
      </w:r>
      <w:r>
        <w:rPr>
          <w:color w:val="000000"/>
          <w:sz w:val="20"/>
          <w:szCs w:val="20"/>
        </w:rPr>
        <w:t>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:</w:t>
      </w:r>
    </w:p>
    <w:p>
      <w:pPr>
        <w:pStyle w:val="25"/>
        <w:keepNext w:val="false"/>
        <w:widowControl/>
        <w:autoSpaceDE w:val="false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5"/>
        <w:keepNext w:val="false"/>
        <w:widowControl/>
        <w:autoSpaceDE w:val="false"/>
        <w:spacing w:before="0" w:after="0"/>
        <w:contextualSpacing/>
        <w:rPr/>
      </w:pPr>
      <w:r>
        <w:rPr/>
        <w:t>1.4.1. строки раздела 01 «Общегосударственные вопросы» изложить в новой редакции:</w:t>
      </w:r>
    </w:p>
    <w:tbl>
      <w:tblPr>
        <w:tblW w:w="11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 248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148 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 949 6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1.4.2. строки подраздела 0113 строки подраздела 0113 «Другие общегосударственные вопросы» изложить в новой редакции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006"/>
        <w:gridCol w:w="992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 342 9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013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14 02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Система управления земельными ресурсами на территории Кулотинского городского поселения на 2018-2020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 0 00 07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униципальная программа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муниципальной программы Кулотинского городского поселения 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системы управления муниципальным имуществом в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 0 00 06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 8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 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 958 5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86 70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8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8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8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26 703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2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320</w:t>
            </w:r>
          </w:p>
        </w:tc>
      </w:tr>
      <w:tr>
        <w:trPr>
          <w:trHeight w:val="3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0 00 99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7 32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1.4.3. строки раздела 04 «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циональная экономик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» изложить в новой редакции:</w:t>
      </w:r>
    </w:p>
    <w:tbl>
      <w:tblPr>
        <w:tblW w:w="11159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632"/>
        <w:gridCol w:w="432"/>
        <w:gridCol w:w="431"/>
        <w:gridCol w:w="1294"/>
        <w:gridCol w:w="575"/>
        <w:gridCol w:w="1294"/>
        <w:gridCol w:w="1150"/>
        <w:gridCol w:w="950"/>
      </w:tblGrid>
      <w:tr>
        <w:trPr>
          <w:trHeight w:val="2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24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528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322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424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 528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 322 7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«Ремонт и содержание автомобильных дорог общего пользования местного значения на территории Кулотинского городского поселения 2017-2019 годы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10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4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купка товаров, работ, услуг для государственных (муниципальных) нужд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2 0 0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 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 00 715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 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 0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95 700</w:t>
            </w:r>
          </w:p>
        </w:tc>
      </w:tr>
      <w:tr>
        <w:trPr>
          <w:trHeight w:val="41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0 00 95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1 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95 7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1.4.4. строки раздела 05 «Жилищно-коммунальное хозяйство» изложить в новой редакции:</w:t>
      </w:r>
    </w:p>
    <w:tbl>
      <w:tblPr>
        <w:tblW w:w="111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2"/>
        <w:gridCol w:w="425"/>
        <w:gridCol w:w="425"/>
        <w:gridCol w:w="1276"/>
        <w:gridCol w:w="567"/>
        <w:gridCol w:w="1276"/>
        <w:gridCol w:w="1134"/>
        <w:gridCol w:w="1036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 264 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935 9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635 9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1.4.5. строки подраздела 0503 «</w:t>
      </w:r>
      <w:r>
        <w:rPr>
          <w:rFonts w:cs="Times New Roman" w:ascii="Times New Roman" w:hAnsi="Times New Roman"/>
          <w:iCs/>
          <w:color w:val="000000"/>
          <w:spacing w:val="-6"/>
        </w:rPr>
        <w:t>Благоустройство</w:t>
      </w:r>
      <w:r>
        <w:rPr/>
        <w:t>» и изложить в новой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"/>
        <w:gridCol w:w="567"/>
        <w:gridCol w:w="508"/>
        <w:gridCol w:w="1294"/>
        <w:gridCol w:w="575"/>
        <w:gridCol w:w="1025"/>
        <w:gridCol w:w="992"/>
        <w:gridCol w:w="1134"/>
      </w:tblGrid>
      <w:tr>
        <w:trPr>
          <w:trHeight w:val="33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611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953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96" w:firstLine="108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923 100</w:t>
            </w:r>
          </w:p>
        </w:tc>
      </w:tr>
      <w:tr>
        <w:trPr>
          <w:trHeight w:val="5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5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«Уличное освещ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-тинского городского поселения на 2019 - 2021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зеленение территории Кулотинс-кого городского поселения» муниципальной програм-мы Кулотинского городского поселения «Организа-ция благоустройства на территории Кулотинского городского поселения на 2019 - 2021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«Организация и содержание мест захоронения на территории Кулотинского городского поселения» муниципальной программы Кулотинс-кого городского поселения «Организация благоуст-ройства на территории  Кулотинского городского поселения на 2019 - 2021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</w:tr>
      <w:tr>
        <w:trPr>
          <w:trHeight w:val="56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«Прочие мероприятия по благоустрой-ству на территории Кулотинского городского посе-ления» муниципальной программы Кулотинского городского поселения «Организация благоустройства на территории  Кулотинского городского поселения на 2019 - 2021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 9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 9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е закупки товаров, работ и услуг дл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беспе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муниципальных)</w:t>
            </w:r>
            <w:r>
              <w:rPr>
                <w:rFonts w:cs="Times New Roman" w:ascii="Times New Roman" w:hAnsi="Times New Roman"/>
                <w:color w:val="000000"/>
              </w:rPr>
              <w:t xml:space="preserve">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 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 900</w:t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Msonormalcxspmiddl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6. строку «Всего расходов» изложить в следующей редакции:</w:t>
      </w:r>
    </w:p>
    <w:p>
      <w:pPr>
        <w:pStyle w:val="Msonormalcxspmiddl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55"/>
        <w:gridCol w:w="671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 596 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080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  <w:tab w:val="left" w:pos="849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 382 300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/>
        <w:t>1.5. в приложении 8 к решению Совета депутатов Кулотинского городского поселения «О бюджете Кулотинского городского поселения на 2019 год и на плановый период 2020 и 2021 годов» строки изложить в новой редакции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380"/>
        <w:gridCol w:w="1620"/>
        <w:gridCol w:w="1540"/>
        <w:gridCol w:w="1021"/>
      </w:tblGrid>
      <w:tr>
        <w:trPr>
          <w:trHeight w:val="255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С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 г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"Развитие системы управления муниципальным имуществом в  Кулотинском городском поселении на 2018-2020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 0 00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2 800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2 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муниципальной программы Кулотинского городского поселения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звитие системы управления муниципальным имуществом в  Кулотинском городском поселении на 2018-2020 годы</w:t>
            </w:r>
            <w:r>
              <w:rPr>
                <w:rFonts w:cs="Times New Roman" w:ascii="Times New Roman" w:hAnsi="Times New Roman"/>
                <w:color w:val="000000"/>
              </w:rPr>
              <w:t xml:space="preserve"> 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 0 0006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 800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 8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" Ремонт и содержание автомобильных дорог общего пользования местного значения на территории Кулотинского городского поселения на 2017-2019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02 0 00 0000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424 7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0 10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4 7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0 10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6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кадастровых паспортов и технических планов,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0 100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 0 00 71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4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Кулотинского городского поселения "Организация благоустройства на территории Кулотинского городского поселения на 2019-2021 года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3 0 00 0000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611 1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личное освещение территории Кулотинского городского поселения" муниципальной программы Кулотинского городлского поселения "Организация благоустройства  на территории Кулотинского городского поселения на 2019-2021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300 700</w:t>
            </w:r>
          </w:p>
        </w:tc>
      </w:tr>
      <w:tr>
        <w:trPr>
          <w:trHeight w:val="259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зеленение территории Кулотинского городского поселения» муниципальной программы Кулотинского городского поселения «Организация благоустройства на территории Кулотинского городского поселения на 2019 - 2021 годы»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</w:tr>
      <w:tr>
        <w:trPr>
          <w:trHeight w:val="97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и содержание мест захоронения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 00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500</w:t>
            </w:r>
          </w:p>
        </w:tc>
      </w:tr>
      <w:tr>
        <w:trPr>
          <w:trHeight w:val="1035" w:hRule="atLeast"/>
        </w:trPr>
        <w:tc>
          <w:tcPr>
            <w:tcW w:w="5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чие мероприятия по благоустройству на территории Кулотинского городского поселения" муниципальной программы Кулотинского городлского поселения "Организация благоустройства на территории Кулотинского городского поселения на 2019-2021 годы"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3 04 900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 44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9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900</w:t>
            </w:r>
          </w:p>
        </w:tc>
      </w:tr>
    </w:tbl>
    <w:p>
      <w:pPr>
        <w:pStyle w:val="Msonormalcxspmiddle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/>
        <w:t>1.5.1. строку «Итого» изложить в следующей редакции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55"/>
        <w:gridCol w:w="671"/>
        <w:gridCol w:w="900"/>
        <w:gridCol w:w="941"/>
        <w:gridCol w:w="1985"/>
        <w:gridCol w:w="1701"/>
        <w:gridCol w:w="1701"/>
      </w:tblGrid>
      <w:tr>
        <w:trPr>
          <w:trHeight w:val="2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362 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744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423 100</w:t>
            </w:r>
          </w:p>
        </w:tc>
      </w:tr>
    </w:tbl>
    <w:p>
      <w:pPr>
        <w:pStyle w:val="ConsPlusNormal1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решение  в </w:t>
      </w:r>
      <w:r>
        <w:rPr>
          <w:rFonts w:cs="Times New Roman" w:ascii="Times New Roman" w:hAnsi="Times New Roman"/>
          <w:bCs/>
          <w:sz w:val="24"/>
          <w:szCs w:val="24"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ylotino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Интернет.</w:t>
      </w:r>
    </w:p>
    <w:p>
      <w:pPr>
        <w:pStyle w:val="Msonormalcxspmiddle"/>
        <w:spacing w:before="280" w:after="280"/>
        <w:contextualSpacing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                                                         Кулотинского городского поселения    С.Н.Кондратенко</w:t>
      </w:r>
    </w:p>
    <w:p>
      <w:pPr>
        <w:pStyle w:val="Msonormalcxspmiddle"/>
        <w:spacing w:before="280" w:after="280"/>
        <w:contextualSpacing/>
        <w:rPr/>
      </w:pPr>
      <w:r>
        <w:rPr/>
        <w:t xml:space="preserve">№ </w:t>
      </w:r>
      <w:r>
        <w:rPr/>
        <w:t>204</w:t>
      </w:r>
    </w:p>
    <w:p>
      <w:pPr>
        <w:pStyle w:val="Msonormalcxspmiddle"/>
        <w:spacing w:before="280" w:after="280"/>
        <w:contextualSpacing/>
        <w:rPr/>
      </w:pPr>
      <w:r>
        <w:rPr/>
        <w:t>23.07.2019</w:t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>
          <w:b/>
        </w:rPr>
        <w:t>Глава городского  поселения      Л.Н.Федоров</w:t>
      </w:r>
      <w:r>
        <w:rPr>
          <w:b/>
          <w:kern w:val="2"/>
        </w:rPr>
        <w:t xml:space="preserve">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sz w:val="16"/>
          <w:szCs w:val="16"/>
        </w:rPr>
      </w:pPr>
      <w:bookmarkStart w:id="12" w:name="_GoBack"/>
      <w:bookmarkEnd w:id="12"/>
      <w:r>
        <w:rPr>
          <w:rFonts w:cs="Calibri"/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«Официальный вестник Кулотинского городского поселения». Бюллетень №13(68)  от 31.07.2019  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19">
    <w:name w:val="Таблица_Текст слева + полужирный"/>
    <w:basedOn w:val="Style17"/>
    <w:next w:val="11"/>
    <w:qFormat/>
    <w:pPr/>
    <w:rPr>
      <w:b/>
      <w:bCs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9A22685BA35137276A1AE44663833C790CFCFB4A0BE7879A43B323909B45DE107B6776A260t3e5N" TargetMode="External"/><Relationship Id="rId5" Type="http://schemas.openxmlformats.org/officeDocument/2006/relationships/hyperlink" Target="consultantplus://offline/ref=9A22685BA35137276A1AFA4B75EF637109F1A3460BE389C816EC78CDCC4CD4473C282FE2243D3115363E7Dt7e6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58:00Z</dcterms:created>
  <dc:creator>Екатерина Никитина</dc:creator>
  <dc:description/>
  <cp:keywords/>
  <dc:language>en-US</dc:language>
  <cp:lastModifiedBy>Admin</cp:lastModifiedBy>
  <cp:lastPrinted>2019-08-02T12:32:00Z</cp:lastPrinted>
  <dcterms:modified xsi:type="dcterms:W3CDTF">2019-08-02T11:38:00Z</dcterms:modified>
  <cp:revision>3</cp:revision>
  <dc:subject/>
  <dc:title/>
</cp:coreProperties>
</file>