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453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2010</wp:posOffset>
                </wp:positionH>
                <wp:positionV relativeFrom="paragraph">
                  <wp:posOffset>-12382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52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52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460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66.3pt;margin-top:-9.75pt;width:573.5pt;height:135.5pt" coordorigin="-1326,-195" coordsize="11470,2710">
                <v:rect id="shape_0" ID="Shape 76279" coordsize="5926582,38100" path="l0,0l5926582,0l5926582,38100l0,38100x" fillcolor="black" stroked="f" o:allowincell="f" style="position:absolute;left:-1326;top:-195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326;top:-120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008;top:-195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008;top:-120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097;top:-195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097;top:-120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2162688,0l0,0l0,0l0,0l4259840,0l-1017118720,1440936875l655360,0l-260046848,2127595422l851968,0l1842610176,-446148725l12876270,7274496l4194406,0l3211264,0l0,0l0,0l65536,0l0,0l0,0l7405568,0l65536,2555904l6488064,7143535l7536686,7209077l7536686,6357108l3014770,7471204l7798881,7209065l3014759,7274568l7274605,6619239l5046382,7602273l6881394,4980856l7209065,3342437l6619136,114l0,0l7405568,0l65536,786432l1774190592,2127595434l1906311168,2127595434l1883242496,2127595434l1876951040,2127595434l1870659584,2127595434l2048917504,2127595650l2042626048,2127595650l1864368128,2127595434l1855979520,2127595434l1849688064,2127595434l1843396608,2127595434l1837105152,2127595434l8454144,0l-116391936,1440936875l-864026624,2127595603l0,0l0,0l0,0l1310720,0l0,0l0,0l-406323200,1440936875l0,-65536l98303,2127560704l0,0l0,0l0,0l0,0l5308416,0l1539833856,2127595615l-361758720,1440936875l-393216000,1440936875l0,0l0,0l0,0l0,0l0,0l0,0l23134208,0l1918369792,2127595610l0,0l0,0l0,0l0,0l0,0l0,0l-398458880,1440936875l-370147328,1440936875l0,0l0,0l0,0l0,0l0,0l0,0l0,0l0,0l0,0l0,0l0,0l0,0l0,0l0,0l0,0l0,0l0,0l0,0l0,0l0,0l0,0l0,0l-1058013184,2127590828l109051904,1440936657l0,0l0,0l0,0l0,0l0,0l0,0l0,589824l65536,65536l1070596096,1440936875l0,0l3211264,0l-566231040,2127594936l-393216000,1440936875l-363855872,1440936875l-363331584,1440936875l-363331584,1440936875l3211264,0l65536,327680l4980736,7209065l3276901,-65536l-1,-1l3211263,0l2162688,0l566231040,1440936876l482344960,2127594591l0,0l154206208,0l-262144000,2127595590l-134217728,1440936875l-133693440,1440936875l-133693440,1440936875l2059403264,1440936681l2058354688,1440936681l0,0l-136314880,1440936875l-135790592,1440936875l-135790592,1440936875l-65536,32767l-65536,32767l0,0l0,0l-65536,32767l-65536,32767l0,0l0,0l-165675008,1440936875l-165150720,1440936875l-165150720,1440936875l875560960,1440936680l-1226833920,2127594930l-361758720,1440936875l-349700096,2127595590l-163577856,1440936875l0,0l100,0l47185920,0l0,0l-398458880,1440936875l0,0l0,0l0,0l0,0l0,0l0,0l875560960,1440936680l0,0l-2015363072,1440936681l0,0l1772617728,2127595610l0,0l0,0l1775763456,2127595610l0,0l0,0l-132120576,1440936875l0,0l0,0l-207618048,1440936875l-267911168,2127595590l0,0l-335020032,1440936875l0,0l0,0l0,0l-2147418112,-1l-2147352577,-1l1705050111,2127595605l0,0l-1932984320,2127595437l65536,0l1744830464,2127595259l-333971456,1440936875l3276800,0l0,0l0,0l0,0l0,0l0,0l0,0l0,0l131072,0l3276800,0l0,16842752l-65536,6619135l100,0l1310720,0l0,0l-145227776,1440936887l0,0l0,0l0,0l0,0l-1439170560,2127595694l2097152,140050432l67043586,0l0,0l-136314880,1440936594l-137363456,1440936594l0,1023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black" stroked="f" o:allowincell="f" style="position:absolute;left:-1326;top:2501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4259840,0l327680,524293l0,0l3676523,0l3676523,38100l0,38100l0,0l65536,0l2162688,0l65536,262144l1431175168,2113948748l0,0l2162688,0l65536,262144l1431175168,2113948748l4194304,0l2162688,0l65536,262144l1431175168,2113948748l0,0l2162688,0l65536,262144l1431175168,2113948748l1809842176,1440936876l2162688,0l5439488,6357096l6619248,3604512l3276854,3539000l3211264,0l65536,720896l4390912,7274607l6553714,7209065l7602273,7536741l0,0l3211264,0l65536,327680l4587520,6357100l7536743,0l0,0l3145728,0l505479168,0l592445440,2127594591l592445440,2127594591l2023751680,1440936876l2023751680,1440936876l875626496,741370932l875835705,808202348l909193580,845951020l909260337,808204344l808202348,808202348l808202348,892482668l808728633,762064940l925970481,926429489l824979506,959460404l926430771,892759093l808858421,762064940l808465970,876099124l825371704,959788850l842150965,825571436l741881401,942763056l825635380,909586736l875834668,942944566l1815425591,926429745l808923702,926037804l909718580,959525996l909128756,862728236l842084658,808203318l808202348,808202348l892679788,808203827l808202348,808202348l808728428,943076661l913059884,909325621l892678700,875575605l942945900,875966520l875640620,892548403l859125612,909653558l808597292,926363705l859125612,909653558l892548652,942682423l825242476,808924980l926168876,875573809l959919980,825767992l808597292,892743737l825242476,959788852l926037804,943076660l926037868,892352052l825636396,959656505l875574636,842543926l808859436,859255346l943208044,876163889l943273004,909457456l808597356,892743737l875770668,926102578l825636460,909324601l875639084,808202348l808728428,943076661l913059884,909325621l909653804,1815229236l876033841,892352817l841757241,892809777l859059513,959540276l825439792,943075633l842084908,892941623l1815360308,859322417l875705394,841758265l892809777,859059513l942763060,892941879l808726577,842084908l892941623,1815360308l808925233,892941622l841757752,892809777l859059513,808610868l825833524,875574583l842084908,892941623l1815098678,842281010l892614965,845951289l926102064,943075637l875637808,859385908l909588534,842019436l825571123,741357622l808727601,943076153l946615863,842413367l909718582,825505580l959461171,946614835l859321655,892352309l942684204,858927154l963393588,959527216l808990003,892614700l808531257,963391538l909261104,926102320l942684204,859058226l946615348,808597552l942945074,942684204l858927154,946616372l808597552,942945074l842610732,909260852l946616374,842479664l858994232,842413868l959723056,963391540l926496050,825766960l909261100,876163636l946616632,926495794l909129017,959789356l875574836,963392560l859059762,825702192l842610732,809055543l946615097,892876848l825373752,842413868l959723056,946614324l909391920,808925493l909588524,825833776l946615346,926102834l875575089,959789356l943208503,946614325l892416564,892746032l892483628,875640629l929838643,943206708l825242673,842283308l808662583,946615861l859190578,808989493l959461676,926300213l946615859,859321655l943076916,842283308l892613689,829175350l875901240,959788338l842607665,959591478l1815426103,959983672l808923954,842607666l926101558,1815359544l926494777,943011889l892939312,892482873l1815492921,825831481l892811314,909650998l942815026,1815491378l808596536,892744760l808987704,858796600l1815621939,842543160l875770416,808987704l842019384,1815622707l909261112,943143223l808987704,858796600l1815556664,842543160l875770416,808987704l842019384,1815622707l926429240,842283058l876162104,909586483l1815164470,808661305l943208757,809053236l892482361,1815163446l909261112,808925239l926428208,892810549l1815425078,959591481l809055540,926428208l909523253,1815097909l909457208,842412084l959982640,942945586l1815294004,825832760l825636146,809053234l859125305,1815622965l892874808,959592249l842607666,859190070l1815425079,825832760l825636146,809053234l859125305,1815622965l892483896,892745780l876162098,842544690l1815294516,842347064l926167604,808987702l875706680,1815099449l825635385,926431286l926428214,859256117l1815687224,960050489l943274289,842542128l926299957,1815230777l892874808,959592249l959982642,859060018l1815556919,842347064l926167604,892939318l943208249,1815229752l808858169,808990515l876162100,909586483l1815098934,808858169l909653811,959982648l842347314,1815229744l909455928,959657523l892939318,909456953l1815425077,892679992l859190327,876096566l859059506,1815491129l943206456,859060533l892873782,892678713l1815491635,842216505l875575344,926428212l859189558,1815689272l842216505,808465207l809053236,926233657l1815491892,892874808l892548921,959982646l859060018,1815556919l926234424,909520951l842607672,842019126l1815623477,909455928l909391411,809053232l875705145,1815162934l909457208,942684467l808987700,842019384l1815622707,926429240l842283058,876162104l909586483,1815164470l808661305,943208757l809053236,892482361l1815163446,909717561l808989493,942746676l842151217,909324857l909588588,942879536l942420276,892547641l925972530,825505900l842478903,942420276l808989241,926365497l959789164,892941616l959198001,875903285l909586992,892483692l926495540,959197753l925905716,858994229l842283116,959723568l942422064,876163641l858928689,825766252l808858421,741879859l859387192,825504306l926444599,892352309l741620019,925971512l909260853,959999029l959461426,741816119l809055544,825571637l876178483,859191090l741357104,959592760l926429492,809004089l909260600,741816117l808596536,809055288l959999032,825506098l741552694,892418097l858797619,946616368l842610736,858993205l842610732,909194297l946614834,892809524l842348343,842610732l926494776,946616119l892352821,858862905l942684204,942682422l946616374,859321650l875705651,892811308l892614453,946615096l942682676,942684468l842610732,909194297l829174578,808792376l926300217,876096568l825766450,1815097648l909261112,909718577l876096565,825571637l1815689266,825635385l909128240,876162100l892809267,1815556918l909457208,808990515l892873784,892875577l1815621689,892940345l859125816,876096564l959524914,1815491380l892678712,842084663l876031027,926233393l1815228982,926429240l808859442,876162097l909586483,1815295281l909521977,909653297l876096563,858862642l1815557683,926494777l943011889,842542130l892351797,1815099445l876164409,925970742l876162097,875640374l1815425848,859387192l892743986,959982645l842347314,1815687219l909259833,808596536l892873780,926038328l1815360817,858994233l943010617,892939320l926037305,1815490866l959983672,808464441l959982643,875640370l1815097399,892874808l892481843,909716535l825832243,1815622453l842608697,808530230l842607668,842019126l1815097907,909259833l808596536,892873780l943009849,1815491122l909521977,875771185l808987704,926496056l1815229749,959591481l925906228,876162100l876099122,1815359538l959984952,892417842l876162100,909194806l1815230259,892874808l892679993,876162098l892614962,1815361328l909259832,859254833l809053234,808858169l1815229752,909521977l926103089,876096564l959919154,1815361078l959984952,858928185l876096562,858862642l1815623224,926496057l892351282,909716534l825832243,1815098421l875967033,892352057l842542128,909522741l1815098937,842608697l808530230,926428208" fillcolor="black" stroked="f" o:allowincell="f" style="position:absolute;left:-1326;top:2426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464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464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553;top:2501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553;top:2426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008;top:2426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008;top:250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097;top:250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097;top:2426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115;top:-62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 xml:space="preserve">   № </w:t>
      </w:r>
      <w:r>
        <w:rPr>
          <w:rFonts w:eastAsia="Cambria" w:cs="Cambria" w:ascii="Cambria" w:hAnsi="Cambria"/>
          <w:b/>
          <w:sz w:val="36"/>
        </w:rPr>
        <w:t xml:space="preserve">10\1  от  17 июня   2019 года бюллетень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Times New Roman" w:hAnsi="Times New Roman" w:eastAsia="Cambria" w:cs="Times New Roman"/>
          <w:b/>
          <w:b/>
          <w:sz w:val="20"/>
          <w:szCs w:val="20"/>
        </w:rPr>
      </w:pPr>
      <w:r>
        <w:rPr>
          <w:rFonts w:eastAsia="Cambria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.06.2019 № 103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ременном перекрытии движения транспортных средств на период проведения массового мероприятия</w:t>
      </w:r>
    </w:p>
    <w:p>
      <w:pPr>
        <w:pStyle w:val="Consplusnormal2"/>
        <w:spacing w:before="280" w:after="280"/>
        <w:contextualSpacing/>
        <w:jc w:val="both"/>
        <w:rPr/>
      </w:pPr>
      <w:r>
        <w:rPr/>
        <w:tab/>
        <w:t xml:space="preserve">В целях обеспечения безопасности дорожного движения период проведения массового мероприятия, в соответствии </w:t>
      </w:r>
      <w:r>
        <w:rPr>
          <w:color w:val="000000"/>
        </w:rPr>
        <w:t xml:space="preserve">с </w:t>
      </w:r>
      <w:hyperlink r:id="rId4">
        <w:r>
          <w:rPr>
            <w:rStyle w:val="InternetLink"/>
            <w:color w:val="000000"/>
          </w:rPr>
          <w:t>п.4 ст.6</w:t>
        </w:r>
      </w:hyperlink>
      <w:r>
        <w:rPr/>
        <w:t xml:space="preserve"> Федерального закона от 10.12.1995 №196-ФЗ "О безопасности дорожного движения", Федеральным </w:t>
      </w:r>
      <w:hyperlink r:id="rId5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</w:t>
      </w:r>
      <w:r>
        <w:rPr/>
        <w:t xml:space="preserve">т 08.11.2007 №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в период проведения массового мероприятия «День поселка», Уставом Кулотинского городского поселения  Администрация  Кулотинского городского поселения </w:t>
      </w:r>
    </w:p>
    <w:p>
      <w:pPr>
        <w:pStyle w:val="Consplusnormal2"/>
        <w:spacing w:before="280" w:after="280"/>
        <w:contextualSpacing/>
        <w:jc w:val="both"/>
        <w:rPr/>
      </w:pPr>
      <w:r>
        <w:rPr/>
        <w:t> </w:t>
      </w:r>
      <w:r>
        <w:rPr>
          <w:b/>
        </w:rPr>
        <w:t xml:space="preserve">ПОСТАНОВЛЯЕТ: </w:t>
      </w:r>
    </w:p>
    <w:p>
      <w:pPr>
        <w:pStyle w:val="Consplusnormal2"/>
        <w:spacing w:before="280" w:after="280"/>
        <w:contextualSpacing/>
        <w:jc w:val="both"/>
        <w:rPr/>
      </w:pPr>
      <w:r>
        <w:rPr/>
        <w:t xml:space="preserve">         </w:t>
      </w:r>
      <w:r>
        <w:rPr>
          <w:color w:val="000000"/>
        </w:rPr>
        <w:t xml:space="preserve">1. Осуществить 15.06.2019 года  временное прекращение движения транспортных средств в период проведения массового мероприятия  Дня  поселка», с 11=00 до 18=00 на следующем участке автомобильных дорог общего пользования местного значения поселка  Кулотино :                                               </w:t>
      </w:r>
    </w:p>
    <w:p>
      <w:pPr>
        <w:pStyle w:val="Consplusnormal2"/>
        <w:spacing w:before="280" w:after="280"/>
        <w:contextualSpacing/>
        <w:jc w:val="both"/>
        <w:rPr/>
      </w:pPr>
      <w:r>
        <w:rPr>
          <w:color w:val="000000"/>
        </w:rPr>
        <w:t xml:space="preserve">         </w:t>
      </w:r>
      <w:r>
        <w:rPr/>
        <w:t xml:space="preserve">- от дома №   6 по   Советскому  проспекту  пос.Кулотино     до  магазина  «Дикси»  дома №1  по Советскому  проспекту в пос.Кулотино .                              </w:t>
      </w:r>
      <w:r>
        <w:rPr>
          <w:color w:val="000000"/>
        </w:rPr>
        <w:t xml:space="preserve">       </w:t>
      </w:r>
    </w:p>
    <w:p>
      <w:pPr>
        <w:pStyle w:val="Consplusnormal2"/>
        <w:spacing w:before="280" w:after="280"/>
        <w:contextualSpacing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2. Рекомендовать Отделу Министерства внутренних дел Российской Федерации  по Окуловскому  району:                                                                           </w:t>
      </w:r>
    </w:p>
    <w:p>
      <w:pPr>
        <w:pStyle w:val="Consplusnormal2"/>
        <w:spacing w:before="280" w:after="280"/>
        <w:contextualSpacing/>
        <w:jc w:val="both"/>
        <w:rPr/>
      </w:pPr>
      <w:r>
        <w:rPr>
          <w:color w:val="000000"/>
        </w:rPr>
        <w:t xml:space="preserve">         </w:t>
      </w:r>
      <w:r>
        <w:rPr/>
        <w:t xml:space="preserve">1) организовать прекращение движения всех видов транспортных средств для обеспечения проведения  Дня  поселка.                                          </w:t>
      </w:r>
    </w:p>
    <w:p>
      <w:pPr>
        <w:pStyle w:val="Consplusnormal2"/>
        <w:spacing w:before="280" w:after="280"/>
        <w:contextualSpacing/>
        <w:jc w:val="both"/>
        <w:rPr/>
      </w:pPr>
      <w:r>
        <w:rPr/>
        <w:t xml:space="preserve">         </w:t>
      </w:r>
      <w:r>
        <w:rPr/>
        <w:t>2) принять необходимые меры по обеспечению безопасности участников и зрителей мероприятий, регулированию движения транспорта в период их проведения.</w:t>
      </w:r>
    </w:p>
    <w:p>
      <w:pPr>
        <w:pStyle w:val="Consplusnormal2"/>
        <w:spacing w:before="280" w:after="280"/>
        <w:contextualSpacing/>
        <w:jc w:val="both"/>
        <w:rPr/>
      </w:pPr>
      <w:r>
        <w:rPr/>
        <w:t xml:space="preserve">        </w:t>
      </w:r>
      <w:r>
        <w:rPr/>
        <w:t xml:space="preserve">3) принимать решения по ограничению либо закрытию движения транспорта с учетом складывающейся оперативной обстановки на участке улиц, прилегающих к местам проведения мероприятий.                                               2.Постановление вступает в силу с момента его подписания.         </w:t>
      </w:r>
    </w:p>
    <w:p>
      <w:pPr>
        <w:pStyle w:val="Consplusnormal2"/>
        <w:spacing w:before="280" w:after="280"/>
        <w:contextualSpacing/>
        <w:jc w:val="both"/>
        <w:rPr/>
      </w:pPr>
      <w:r>
        <w:rPr/>
        <w:t xml:space="preserve">        </w:t>
      </w:r>
      <w:r>
        <w:rPr/>
        <w:t>3.Разместить настоящее постановление на официальном сайте Кулотинского городского поселения в сети «Интернет» и опубликовать  в бюллетене « Официальный  вестник  Кулотинского городского поселения».</w:t>
      </w:r>
    </w:p>
    <w:p>
      <w:pPr>
        <w:pStyle w:val="ConsPlusNormal1"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городского поселения                            Л.Н. Фе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ИЕМЕ ЗАЯВЛЕНИЙ ГРАЖДАН И КФХ О НАМЕРЕНИИ УЧАСТВОВАТЬ В АУКЦИОНЕ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 информирует о возможности предоставления земельного участка, расположенного по адресу: Новгородская область, Окуловский район, Кулотинское городское поселение, р.п. Кулотино, улица Колхозная, уч. 32, в аренду сроком на 20 лет, для индивидуального жилищного строитель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е, заинтересованные в предоставлении земельного участка для индивидуального жилищного строитель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 заключение договора аренды  земельного участ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принимаются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Кулотинского городского поселения: Окуловский район, р.п. Кулотино, ул. Кирова, д.13, каб.3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ФЦ г. Окуловка, ул. Уральская, д.21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заявления в форме электронного документа с использованием информационно-телекоммуникационной сети Интернет, официального сайта Администрации Кулотинского городского поселения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заявок: 18.06.2019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заявок: 17.07.2019 до 17.00 час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земельного участка: Новгородская область, Окуловский муниципальный район, Кулотинское городское поселение, р.п. Кулотино, улица Колхозная, уч. 32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земли населенных пунк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 квартал: 53:12:0303024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: 940 кв. 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время приема граждан для ознакомления со схемой расположения земельного участка: Окуловский район, р.п. Кулотино, ул. Кирова, д.13, каб.3, с 08.00 до 17.00 по рабочим дням. Телефон для справок 8(81657)25-146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ИЕМЕ ЗАЯВЛЕНИЙ ГРАЖДАН И КФХ О НАМЕРЕНИИ УЧАСТВОВАТЬ В АУКЦИОНЕ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улотинского городского поселения информирует о возможности предоставления земельного участка, расположенного по адресу: Новгородская область, Окуловский район, Кулотинское городское поселение, р.п. Кулотино, улица 40 лет Победы, уч. 36, в аренду сроком на 20 лет, для индивидуального жилищного строитель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е, заинтересованные в предоставлении земельного участка для индивидуального жилищного строитель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 заключение договора аренды  земельного участ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я принимаются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Кулотинского городского поселения: Окуловский район, р.п. Кулотино, ул. Кирова, д.13, каб.3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МФЦ г. Окуловка, ул. Уральская, д.21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ления в форме электронного документа с использованием информационно-телекоммуникационной сети Интернет, официального сайта Администрации Кулотинского городского поселения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заявок: 18.06.2019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заявок: 17.07.2019 до 17.00 час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 земельного участка: Новгородская область, Окуловский муниципальный район, Кулотинское городское поселение, р.п. Кулотино, улица 40 лет Победы, уч. 36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: земли населенных пункто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 квартал: 53:12:0305007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: 1215 кв. 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 время приема граждан для ознакомления со схемой расположения земельного участка: Окуловский район, р.п. Кулотино, ул. Кирова, д.13, каб.3, с 08.00 до 17.00 по рабочим дням. Телефон для справок 8(81657)25-146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Calibri"/>
          <w:sz w:val="16"/>
          <w:szCs w:val="24"/>
        </w:rPr>
      </w:pPr>
      <w:r>
        <w:rPr>
          <w:rFonts w:cs="Calibri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cs="Calibri"/>
          <w:sz w:val="16"/>
        </w:rPr>
      </w:pPr>
      <w:r>
        <w:rPr>
          <w:rFonts w:cs="Calibri"/>
          <w:sz w:val="16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cs="Calibri"/>
          <w:sz w:val="16"/>
        </w:rPr>
        <w:t xml:space="preserve">        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sz w:val="16"/>
          <w:szCs w:val="16"/>
        </w:rPr>
      </w:pPr>
      <w:bookmarkStart w:id="0" w:name="_GoBack"/>
      <w:bookmarkEnd w:id="0"/>
      <w:r>
        <w:rPr>
          <w:rFonts w:cs="Calibri"/>
          <w:sz w:val="16"/>
          <w:szCs w:val="16"/>
        </w:rPr>
        <w:t xml:space="preserve">                          </w:t>
      </w:r>
      <w:r>
        <w:rPr>
          <w:sz w:val="16"/>
          <w:szCs w:val="16"/>
        </w:rPr>
        <w:t>«Официальный вестник Кулотинского городского поселения». Бюллетень №10\1 от  17.06.2019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sz w:val="16"/>
          <w:szCs w:val="16"/>
        </w:rPr>
        <w:t>Выходит по мере  необходимости. Тираж 20 экз. Распространяется бесплатн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10"/>
    <w:qFormat/>
    <w:rPr/>
  </w:style>
  <w:style w:type="character" w:styleId="S5">
    <w:name w:val="s5"/>
    <w:basedOn w:val="Style10"/>
    <w:qFormat/>
    <w:rPr/>
  </w:style>
  <w:style w:type="character" w:styleId="S7">
    <w:name w:val="s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9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20">
    <w:name w:val="Таблица_Текст слева + полужирный"/>
    <w:basedOn w:val="Style18"/>
    <w:next w:val="11"/>
    <w:qFormat/>
    <w:pPr/>
    <w:rPr>
      <w:b/>
      <w:bCs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E674D643AC0AD2633A0FF020EBA94C3B05F4F6FA52082D46E38029BF179E841BA87EB42Bh37DD" TargetMode="External"/><Relationship Id="rId5" Type="http://schemas.openxmlformats.org/officeDocument/2006/relationships/hyperlink" Target="consultantplus://offline/ref=E674D643AC0AD2633A0FF020EBA94C3B05F7F2F855082D46E38029BF17h97E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36:00Z</dcterms:created>
  <dc:creator>Екатерина Никитина</dc:creator>
  <dc:description/>
  <cp:keywords/>
  <dc:language>en-US</dc:language>
  <cp:lastModifiedBy>Admin</cp:lastModifiedBy>
  <cp:lastPrinted>2019-07-11T14:35:00Z</cp:lastPrinted>
  <dcterms:modified xsi:type="dcterms:W3CDTF">2019-07-11T11:36:00Z</dcterms:modified>
  <cp:revision>2</cp:revision>
  <dc:subject/>
  <dc:title/>
</cp:coreProperties>
</file>