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5439488,6357096l6619248,3604512l3276854,3473464l2162688,0l0,524288l1310720,2162688l2097152,0l4259840,0l327680,524293l65536,0l65536,0l65536,0l599261184,0l65536,0l116,0l4259840,0l1653604352,2127482664l131072,65536l1661468672,2127482664l-1015021568,2127481091l-1015021568,2127481091l-1382219776,0l65536,0l2162688,0l65536,262144l1431175168,2113948748l0,0l2162688,0l65536,262144l1431175168,2113948748l4194304,0l2162688,0l65536,262144l1431175168,2113948748l0,0l2162688,0l65536,262144l1431175168,2113948748l226492416,1440979291l2162688,0l65536,262144l1431175168,2113948748l2097152,0l3211264,0l65536,720896l4390912,7274607l6553714,7209065l7602273,7536741l0,0l2162688,0l65536,327680l4587520,6357100l7536743,0l3211264,0l1157431296,1441187682l1819541504,1657888995l6619741,3604512l3276854,3473464l0,103l3211264,0l1058865152,1441187695l1819541504,1657888995l605,65536l0,0l6356992,103l3211264,0l65536,917504l6553600,6357106l6881399,6750318l4390958,7536757l7274612,109l3211264,0l1074593792,1441187682l1819541504,1657888995l6619741,3604512l3276854,3473464l-65536,10000l2162688,0l-784334848,1440979291l0,0l-911736832,1440979291l6356992,0l-894631936,1441187517l1819541504,1657888995l605,0l0,0l0,0l0,0l-699400192,1440979291l-700448768,1440979291l0,0l0,0l0,0l2162688,0l65536,262144l1431175168,1426082892l65536,0l2162688,0l65536,262144l1431175168,2113948748l2097152,0l6356992,0l1024458752,2127481662l975175680,1440979076l0,0l0,0l-822083584,1440979291l-823132160,1440979291l-783286272,1440979291l-784334848,1440979291l0,0l0,0l6291456,0l5242880,0l-1782775808,351801l1819541504,1657888995l486015581,2127482666l1507328,0l-783286272,1440979291l-784334848,1440979291l-749731840,1440979291l-750780416,1440979291l881852416,1440979076l505479168,0l1129316352,2127481662l1129316352,2127481662l-674234368,1440979291l-674234368,1440979291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76445,1886862398l1835627322,1348824176l2015392623,573579837l574454048,1043276336l980449084,1769172848l1852795252,1701978184l1769234796,1917216118l574451055,1970040675l1042443885,980449084l1332965232,1702061670l942489204,825242164l1999584304,1869625968l1717981043,1047815539l1886859068,1936683066l1869182057,1010714734l1882878071,1953067887l1450078057,1818587680l1986622561,1869760101l1881292141,1734439521l1752195442,2000436770l1869625968,1717981043l1047815539,858927405l1010119224,980449071l1332965232,1702061670l792477300,1882878071l1953067887,1450078057l1886862398,1954047290l544501349,574453859l859320887,573584692l1031365408,842477858l808794160,1010708258l1698328695,1667589734l1954039156,544501349l908213612,539112755l841104756,892351287l1030889506,539111458l908213602,790770995l1886862398,1634891578l1852788336,1010708325l1681551479,1917870959l1029990688,539111714l1701667182,1917264445l544241007,875835445l1010704952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869760359,1042444405l1735423804,1885828922l1886862398,1315125863l1886537590,1917874259l2000436783,1731880816l1884516466,1010725456l1719155297,1010724210l1718565473,1031282790l539111458,807550329l1010708258,2019900001l2019762292,842474045l842347320,1663050288l824327545,942682679l790769712,979450942l1716480099,1031282790l539111458,807550329l1010708258,1751333473l544503877,574453859l859320887,573583925l1031365408,842477858l808466480,1010708258l2017091887,1047360102l1886859068,1919367783l1349538672,2000436850l2000319344,1010724979l980643959,1400262243l796020848,1886862398l1886599795,1010725456l1719155297,1010724210l1718565473,1031282790l539111458,807550329l1010708258,2019900001l2019762292,959783485l875575090,1663050288l857881977,808857912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2032149040l926163517,573583925l1631338031,1954047290l1031299872,842609954l808726583,2036539426l809050685,790769712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959783485,875575090l2032149040,573579837l1631338031,1954047290l1031299872,943011106l539111472,574454115l909195315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226492416,1440979291l2162688,0l65536,262144l1431175168,2113948748l2097152,0l3211264,0l65536,720896l4390912,7274607l6553714,7209065l7602273,7536741l0,0l2162688,0l65536,327680l4587520,6357100l7536743,0l3211264,0l1157431296,1441187682l1819541504,1657888995l6619741,3604512l3276854,3539000l0,103l3211264,0l1058865152,1441187695l1819541504,1657888995l605,65536l0,0l6356992,103l3211264,0l65536,917504l6553600,6357106l6881399,6750318l4390958,7536757l7274612,109l3211264,0l1074593792,1441187682l1819541504,1657888995l942867037,3158065l3276854,3539000l-65536,10000l2162688,0l-784334848,1440979291l0,0l-911736832,1440979291l6356992,0l-894631936,1441187517l1819541504,1657888995l605,0l0,0l0,0l0,0l-699400192,1440979291l-700448768,1440979291l0,0l0,0l0,0l2162688,0l65536,262144l1431175168,1426082892l65536,0l2162688,0l65536,262144l1431175168,2113948748l2097152,0l6356992,0l1024458752,2127481662l1024458752,2127481662l0,0l0,0l-822083584,1440979291l-823132160,1440979291l-783286272,1440979291l-784334848,1440979291l0,0l0,0l6291456,0l5242880,0l-1782775808,351801l1819541504,1657888995l486015581,2127482666l1507328,0l-783286272,1440979291l-784334848,1440979291l-749731840,1440979291l-750780416,1440979291l881852416,1440979076l471924736,0l1128267776,2127481662l1128267776,2127481662l-674234368,1440979291l-674234368,1440979291l1394737152,1701863784l842413856,539112760l1919905635,2053731172l857881957,892745526l959198002,573846577l1952542752,1814183272l1815096368,909588019l741552693,909339696l842348087,825830451l812397620,875641132l741370932,825322544l1815096374,842412338l741881910,875916336l942946611,859188280l959461173,909536310l875706673,909323320l825570352,842230834l892876343,875768884l909390647,825388084l943075894,1815096376l842345520,943206964l825438572,808597296l909193772,943207986l959459948,842346807l879505452,943273266l808202292,926036844l741357622,842281525l913060665,909325621l913059884,909325621l913059884,909325621l896282668,909261113l876097841,913059884l909325621,829173804l808203825,892482668l808728633,829173804l909325622,892548144l825371698,942946098l875968050,825438572l741488432,859125046l909208630,909390134l842479160,842084908l842544183,1815361078l825241901,825372725l741881397,926036274l808532020,762065209l892416049,892416560l841758774,876032561l959459640,825060401l842151987,926366001l1815096374,859125046l1815096374,842412338l741881910,892759088l741749557,825374258l829174836,825307956l909194551,825371704l876163889,942946104l808202348,909193836l943207986,913059884l909325621,842412588l1815360561,825439281l825571121,841758774l959656241,876034100l825519160,808662073l1815096372,842412338l741881910,892759088l741749557,825374258l829174836,825307956l909194551,825371704l876163889,942946104l808202348,909193836l943207986,913059884l909325621,842412588l1815360561,825439281l825571121,841758774l959656241,876034100l842165304,842609718l741749044,808727601l842610489,845951289l909260337,808204344l892679788,841758259l875639350,875654196l925970739,943075637l825307692,942946611l1815622711,926494770l741487921,842230832l909259057,1815096372l859125046,842476598l909719600,959657068l842086704,926037804l925906484,892679788l875640627,808597292l892743737,808859500l859255346,859125548l825505590,808202348l909193836,943207986l913059884,909325621l926036780,1815099446l926430516,741356085l926233398,1815097393l909325623,741553207l842230832,909259057l1815096372,926232881l842085172,824981049l825308212,943077176l942763058,875903281l875574577,892743980l943208503,1815427385l959526454,741422135l875574835,1815228725l909586995,741619000l859255859,1815361076l808528944,842230835l909259057,1815096372l943009841,825570872l824980021,825308212l959854392,942763061l875903281,875574577l892743980,943208503l1815427385,741683254l859125046,741370934l859204656,960050741l808528946,842230835l909259057,1815096372l859125046,825830454l875574583,892679788l808465971,892548652l909127991,943208044l960049969,892810796l942748464,959657068l943012144,859125548l926234422,926037868l842085940,959459628l825373548,875967025l829173804,892614448l959918905,875637810l942747956,842544695l825766252,825505081l741617717,926234161l959985720,913061177l926495030,858534196l892612662,862728753l943077170,858534965l875771700,762065974l859125046,808528950l1815097392,842412338l741881910,925723696l858993720,942946356l875835692,959920432l1815165234,1815096368l825309485,943076151l824980019,959460404l959592759,859204657l960050741,1815096370l876165165,959525686l824981043,825308212l825571128,942763063l875903281,875574577l892743980,943208503l1815427385,741683254l741370928,741370928l741370928,908946480l808728889,842608944l875835692,959920432l1815165234,808466221l926430260,824981558l959460404,959592759l741370929,741370928l741370928,825388080l943075894,1815096376l859125046,909257782l875835698,859058540l892809521,741881393l909259825,942815280l913060409,909325621l845951020,909260337l808204344,892679788l841758259,875639350l875654196,925970739l943075637,825307692l942946611,1815622711l926494770,741487921l859204656,960050741l1815096370,875704369l926430516,841757237l876032561,909521208l926510130,892809525l741357622,808727601l809056057,812398135l812396588,762064940l808596024,943010616l875637812,926494772l825831993,842542444l842215731,741357105l808727601,842610489l762065209,842217527l926037560,875637810l926494772,825831993l943140204,875770676l741880888,808727601l842610489,812396857l812396588,913059884l875641138,808203829l875705708,808990770l762064940,842544945l943011639,858535984l808988981,942763057l875903281,875574577l892743980,943208503l1815427385,808859700l943011121,825371697l942946098,909522482l808792428,942814007l762064940,842217527l926037560,875637810l926494772,825831993l943140204,875770676l741880888,808727601l842610489,762065209l926495799,876097843l875637808,926494772l825831993,892808556l808990512,741749044l808727601,842610489l946614585,892875064l909194290,875835692l959920432,1815492400l875900981,909195575l1815096376,959590705l859189555,841757237l876032561,909521208l825322546,825440562l842347318,842084908l825766967,1815230006l876033581,859058994l824981558,959460404l959592759,908946481l858928183,943076148l875835692,959920432l1815165234,926036273l892614456,824979510l943142454,942748725l909208628,943208761l825634865,825831724l858862905,1815688761l875837237,943010357l926231601,875573815l1815295027,942684217l859255353,808594484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23(79) от  13 декабря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85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16"/>
        <w:spacing w:before="0" w:after="0"/>
        <w:ind w:right="567" w:hanging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СТАНОВЛЕНИЕ</w:t>
      </w:r>
    </w:p>
    <w:p>
      <w:pPr>
        <w:pStyle w:val="Heading2"/>
        <w:spacing w:lineRule="auto" w:line="240"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02.12.2019   № 226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Об утверждении перечня   муниципальных программ   Кулотинского</w:t>
            </w:r>
          </w:p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городского поселения</w:t>
            </w:r>
          </w:p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Администрации Кулотинского городского поселения от 29.10.2015 N 248 "Об утверждении порядка принятия решений о разработке муниципальных программ Кулотинского городского поселения, их формирования и реализации" Администрация Кулотинского городского поселе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прилагаемый перечень муниципальных программ Кулотинского городского поселен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2.Считать  утратившим  силу    постановление   от 29.10.2015 № 249( в редакции  постановлений от 21.11.2016 № 263; от 23.10.2017 № 230/1 ;от 05.12.2018 № 254; от 28.10.2019 № 196)      « Об  утверждении  перечня муниципальных программ Кулотинского Кулотинского городского поселения»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йствие  распоряжения   распространить  на  правоотношения,   возникшие  с 01.01.2020  го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hd w:fill="FFFFFF" w:val="clear"/>
        </w:rPr>
        <w:t>Опубликовать постановление в газете "Окуловский вестник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color w:val="000000"/>
        </w:rPr>
        <w:t xml:space="preserve"> и разместить на официальном сайте муниципального образования </w:t>
      </w:r>
      <w:r>
        <w:rPr>
          <w:rFonts w:cs="Times New Roman" w:ascii="Times New Roman" w:hAnsi="Times New Roman"/>
        </w:rPr>
        <w:t xml:space="preserve">в информационно-телекоммуникационной сети «Интернет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а городского поселения                    Л.Н.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2.2019 N 22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Х  ПРОГРАММ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212"/>
        <w:gridCol w:w="1579"/>
        <w:gridCol w:w="23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Кулотинского город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входящей в состав муниципальной программы Кулотин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ОГРАММЫ,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ервичных мер пожарной безопас-ности на территории Кулотинского город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филактика тер-роризма,     экстремизма на территории Кулотинского городского поселения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монт и содержание автомобильных дорог общего пользования местного значения на территории Кулотинского городского поселения на 2020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авто-мобильных дорог общего пользования местного значения поселен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20-2022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2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-мобильных дорог общего пользования местного значения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ав-томобильных дорог на учет в Росреестр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дернизация системы уличного освещения  на территории Кулотинского городского поселения на 2020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20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 современ-ной городской среды на территории Кулотинского город-ского поселения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стема управления земельными ресурсами на территории Кулотинского городского поселения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</w:tr>
      <w:tr>
        <w:trPr>
          <w:trHeight w:val="17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системы управления муници-пальным имуществом в  Кулотинском городском поселении на 2018-2020 годы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у-ниципального жилищного фонда в  Кулотинском городском поселении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культуры на территории Кулотинского город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витие физической культуры и спорта на территории Кулотинского город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благоуст-ройства на территории Кулотинского городского поселения на 2019-2023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 территории Куло-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9-2023 годы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зеленение терри-тории Кулотинс-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>
          <w:trHeight w:val="1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со-держание мест за-хоронения на тер-ритории Кулотинс-кого го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>
          <w:trHeight w:val="15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-риятия по бла-гоустройству на территории Ку-лотинского го-родского посел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одоснабжение  на терри-тории Кулотинского городского поселения на 2019-2023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9-2023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форматизация Ад-министрации Куло-тинского городского поселения на 2020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20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радостроительная поли-тика на  территории Кулотинского городского поселения на 2018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  Кулотинского го-родского на 2015-2020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5-2020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ОГРАММЫ, НЕ ТРЕБУЮЩИЕ ФИНАНСОВ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оциальной инфраст-руктуры Кулотинского городского поселения Окуловского муници-пального района Новго-родской области на 2018-2022 годы и на период до 2030 год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транспортной инфра-структуры Кулотинского городского поселения на 2018-2022 год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018-2022 год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2.2019 №  227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.п.Кулотино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змере платы за содержание жилого помещения 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  с ч. 1 ст. 154,ч. 13 ст. 155,ч.3 156 Жилищного кодекса Российской Федерации, ст. 14,50  Федерального   закона   от 06 октября   2003   года № 131- ФЗ « Об общих принципах организации местного самоуправления в Российской Федерации», письмом Министерства Регионального развития Российской Федерации от 6 марта 2009 года № 6175- АД/ 14 « Об установлении органами местного самоуправления размера платы за содержание и ремонт общественного имущества в многоквартирном доме для нанимателей жилых помещений государственного и муниципального жилищного фонда», Уставом Кулотинского городского поселения. Администрация Кулотинского городского поселения 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становить, что размер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жилищного фонда Кулотинского городского поселения принимается равным размеру платы за содержание жилого помещения, включающей в себя плату за услуги, работы по управлению многоквартирным домом, за содержание и текущий ремонт общего имущества в многоквартирном доме, принятому на общем собрании собственниками  помещений в многоквартирном доме, либо установленному по результатам открытого конкурса по отбору управляющей организации, проведенного органом местного самоуправления в порядке, установленном Правительством Российской Федерации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становление вступает в силу по истечении тридцати дней после его официального  опубликования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 Постановление действует по 31.12.2020 года.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Опубликовать постановление в бюллетене «Официальный вестник   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>Глава  городского поселения                         Л.Н.Федоров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Провести   горячую линию по вопросам противодействия  коррупции.  Свои  вопросы , предложения  можно направить 20 декабря    2019 года  с 9-00 до 12-00 по тел.25-146; 25-393. Также  вопросы, предложения можно  направить по электронной  почте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642007 @  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02.12.2019 № 22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Модернизация системы уличного освещения на территории Кулотинского городского поселения на 2020-2022 годы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В целях повышения эффективности потребления электроэнергии на территории Кулотинского городского поселения, на основании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b/>
        </w:rPr>
        <w:t xml:space="preserve">», </w:t>
      </w:r>
      <w:r>
        <w:rPr>
          <w:rFonts w:cs="Times New Roman" w:ascii="Times New Roman" w:hAnsi="Times New Roman"/>
        </w:rPr>
        <w:t>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ва Кулотинского городского поселения, Постановления Администрации  Кулотинского городского поселения от 29.10.2015 г. № 248 «Об утверждении  Порядка принятия решений о разработке муниципальных программ Кулотинского городского поселения, их формирования и реализации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дминистрация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Style w:val="Textcopy1"/>
          <w:rFonts w:cs="Times New Roman" w:ascii="Times New Roman" w:hAnsi="Times New Roman"/>
          <w:b/>
          <w:bCs/>
          <w:iCs/>
          <w:sz w:val="22"/>
          <w:szCs w:val="22"/>
        </w:rPr>
        <w:t>ПОСТАНОВЛЯЕТ:</w:t>
      </w:r>
    </w:p>
    <w:p>
      <w:pPr>
        <w:pStyle w:val="Style19"/>
        <w:numPr>
          <w:ilvl w:val="0"/>
          <w:numId w:val="2"/>
        </w:numPr>
        <w:autoSpaceDE w:val="true"/>
        <w:ind w:left="0" w:firstLine="360"/>
        <w:jc w:val="both"/>
        <w:rPr/>
      </w:pPr>
      <w:r>
        <w:rPr>
          <w:sz w:val="22"/>
          <w:szCs w:val="22"/>
        </w:rPr>
        <w:t>Утвердить муниципальную программу «Модернизация системы уличного освещения на территории Кулотинского городского поселения на 2020-2022 годы»  (далее – Программа) согласно приложению.</w:t>
      </w:r>
    </w:p>
    <w:p>
      <w:pPr>
        <w:pStyle w:val="Style19"/>
        <w:numPr>
          <w:ilvl w:val="0"/>
          <w:numId w:val="2"/>
        </w:numPr>
        <w:autoSpaceDE w:val="true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объем финансового обеспечения Программы ежегодно в соответствии с принятым бюджетом Кулотинского городского поселения  на текущий финансовый год и оценкой эффективности реализации Программы за предыдущий год.</w:t>
      </w:r>
    </w:p>
    <w:p>
      <w:pPr>
        <w:pStyle w:val="Style19"/>
        <w:numPr>
          <w:ilvl w:val="0"/>
          <w:numId w:val="2"/>
        </w:numPr>
        <w:autoSpaceDE w:val="true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местить настоящее постановление на официальном сайте Кулотинского городского поселения в сети Интернет.</w:t>
      </w:r>
    </w:p>
    <w:p>
      <w:pPr>
        <w:pStyle w:val="Style19"/>
        <w:numPr>
          <w:ilvl w:val="0"/>
          <w:numId w:val="2"/>
        </w:numPr>
        <w:autoSpaceDE w:val="true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остановления возлагаю на себ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городского поселения           </w:t>
        <w:tab/>
        <w:t>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40" w:after="1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постановлением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8595</wp:posOffset>
                </wp:positionV>
                <wp:extent cx="2971800" cy="2876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2.65pt;mso-wrap-distance-left:9pt;mso-wrap-distance-right:0pt;mso-wrap-distance-top:0pt;mso-wrap-distance-bottom:0pt;margin-top:14.85pt;mso-position-vertical-relative:page;margin-left:26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12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Кулотинского  </w:t>
      </w:r>
    </w:p>
    <w:p>
      <w:pPr>
        <w:pStyle w:val="Normal"/>
        <w:spacing w:lineRule="auto" w:line="240" w:before="240" w:after="1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  поселения </w:t>
      </w:r>
    </w:p>
    <w:p>
      <w:pPr>
        <w:pStyle w:val="Normal"/>
        <w:spacing w:lineRule="auto" w:line="240" w:before="240" w:after="12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.12.2019г.  № 225</w:t>
      </w:r>
    </w:p>
    <w:p>
      <w:pPr>
        <w:pStyle w:val="Normal"/>
        <w:spacing w:lineRule="auto" w:line="240" w:before="240" w:after="12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240" w:after="1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</w:t>
      </w:r>
    </w:p>
    <w:p>
      <w:pPr>
        <w:pStyle w:val="Normal"/>
        <w:spacing w:lineRule="auto" w:line="240" w:before="240" w:after="12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Муниципальная программа</w:t>
      </w:r>
      <w:r>
        <w:rPr>
          <w:rFonts w:cs="Times New Roman" w:ascii="Times New Roman" w:hAnsi="Times New Roman"/>
          <w:b/>
        </w:rPr>
        <w:t xml:space="preserve"> Кулотинского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lineRule="auto" w:line="240" w:before="240" w:after="12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«Модернизации системы уличного освещения на территории               Кулотинского городского поселения на 2020-2022 годы»</w:t>
      </w:r>
    </w:p>
    <w:p>
      <w:pPr>
        <w:pStyle w:val="Normal"/>
        <w:tabs>
          <w:tab w:val="clear" w:pos="708"/>
          <w:tab w:val="left" w:pos="4680" w:leader="none"/>
          <w:tab w:val="center" w:pos="5499" w:leader="none"/>
        </w:tabs>
        <w:spacing w:lineRule="auto" w:line="240" w:before="24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4680" w:leader="none"/>
          <w:tab w:val="center" w:pos="5499" w:leader="none"/>
        </w:tabs>
        <w:spacing w:lineRule="auto" w:line="240" w:before="240" w:after="1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ПАСПОР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Кулотинского городского поселения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</w:rPr>
        <w:t xml:space="preserve">1. Наименование муниципальной программы: «Модернизация уличного освещения на территории Кулотинского городского поселения </w:t>
      </w:r>
      <w:r>
        <w:rPr>
          <w:rFonts w:cs="Times New Roman" w:ascii="Times New Roman" w:hAnsi="Times New Roman"/>
          <w:bCs/>
        </w:rPr>
        <w:t xml:space="preserve"> на 2020-2022 годы</w:t>
      </w:r>
      <w:r>
        <w:rPr>
          <w:rFonts w:cs="Times New Roman" w:ascii="Times New Roman" w:hAnsi="Times New Roman"/>
        </w:rPr>
        <w:t>»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ветственный исполнитель муниципальной программы: Администрация Кулотинского городского поселени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исполнители муниципальной программы: не имеетс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Подпрограммы муниципальной программы: не имеется;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5. Цели, задачи и целевые показатели муниципальной программы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09"/>
        <w:gridCol w:w="1914"/>
        <w:gridCol w:w="2059"/>
        <w:gridCol w:w="1722"/>
      </w:tblGrid>
      <w:tr>
        <w:trPr>
          <w:tblHeader w:val="true"/>
          <w:trHeight w:val="2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и, задачи муниципальной  программы, наименование и </w:t>
              <w:br/>
              <w:t>единица измерения целевого показателя</w:t>
            </w:r>
          </w:p>
        </w:tc>
        <w:tc>
          <w:tcPr>
            <w:tcW w:w="5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я целевого показателя по годам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9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Цель. Реализация политики энергосбережения, повышение энергоэффективности 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</w:p>
        </w:tc>
      </w:tr>
      <w:tr>
        <w:trPr>
          <w:trHeight w:val="100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8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. Обновление и модернизация уличного освещения 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энергосберегающих фонарей уличного осве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(шт)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овых опор освещения (шт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3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расходов бюджета поселения на уличное освещение (%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</w:tr>
    </w:tbl>
    <w:p>
      <w:pPr>
        <w:pStyle w:val="Normal"/>
        <w:spacing w:lineRule="auto" w:line="240" w:before="12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и реализации муниципальной программы: 2020-2022 годы</w:t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/>
        <w:t>7. Объемы и источники финансирования муниципальной программы</w:t>
        <w:br/>
        <w:t>в целом и по годам реализации (тыс. руб.):</w:t>
      </w:r>
    </w:p>
    <w:tbl>
      <w:tblPr>
        <w:tblW w:w="95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86"/>
        <w:gridCol w:w="1711"/>
        <w:gridCol w:w="1339"/>
        <w:gridCol w:w="1576"/>
        <w:gridCol w:w="1347"/>
        <w:gridCol w:w="1596"/>
      </w:tblGrid>
      <w:tr>
        <w:trPr>
          <w:trHeight w:val="245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</w:tr>
      <w:tr>
        <w:trPr>
          <w:trHeight w:val="245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внебюд-жетные</w:t>
            </w: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>
          <w:trHeight w:val="29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5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6</w:t>
            </w:r>
          </w:p>
        </w:tc>
      </w:tr>
      <w:tr>
        <w:trPr>
          <w:trHeight w:val="24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объем финансирования уточняется при формировании бюджета на очередной финансовый год и на плановый период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жидаемые конечные результаты реализации муниципальной</w:t>
        <w:br/>
        <w:t>программы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надежности работы системы уличного освещ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отребления электроэнерг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бюджетных затрат на уличное освещение на территории Кулотинского  городского поселения на 32,5%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асходов бюджета на проведение ремонта и обслуживание сетей уличного освещ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омфортности проживания и безопасности жителей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Характеристика текущего состояния уличного освещения территории </w:t>
      </w: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 цели муниципальной политики в данной сфере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зработана исходя из требований Федерального закона «Об общих принципах организации местного самоуправления в Российской Федерации», СНиП РФ 23-05-95 «Естественное и искусственное освещение» 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готовлена на основе анализа существующего технического состояния и уровня физического износа сетей уличного освещ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 систему уличного освещения Кулотинского городского  поселения входит 241 светильни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на проведение ремонта и обслуживание сетей уличного освещения было затрачено 310,0 тысяч рублей. Затраты весьма велики, так как уличное освещение на территории поселения не удовлетворяет современным требованиям по уровню освещенности и энергоэффективности. Освещение осуществляется устаревшими светильниками, имеющими низкий КПД, и в большинстве случаев, выработавшими свой ресурс. Используемые в этих светильниках ртутные лампы (ДРЛ) могут являться источником загрязнения окружающей среды при разгерметизации в условиях эксплуатации и при транспортировке. Большой физический износ сетей уличного освещения  требует больших затрат на эксплуатацию. Из-за сильной изношенности проводов происходят большие потери по мощностным характеристикам. Система уличного освещения нуждается в серьезной модернизаци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основными проблемами системы уличного освещения Кулотинского городского поселения являютс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сокая энергозатратность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изкий коэффициент полезного действ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начительный физический износ оборудов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этих проблем ведет к увеличению затрат бюджета Кулотинского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, целью муниципальной политики в указанной сфере является модернизация системы уличного освещения на территории Кулотинского городского посел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вленной цели необходимо решить следующие задачи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потребляемой электроэнерги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расходов на эксплуатацию объектов уличного освещения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вобождение дополнительной электрической мощно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расходов бюджета на уличное освещение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 Указанные риски могут отразиться на возможностях бюджета поселения по реализации запланированных мероприятий. Сокращение финансирования, ориентация только на выполнение только самых необходимых мероприятий, может привести к невыполнению Администрацией Кулотинского городского поселения взятых на себя, в соответствии с данной муниципальной программой, обязательст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оме того, ликвидация, реорганизация организаций, осуществляющих эксплуатацию и обслуживание сетей уличного освещения может привести к дефициту исполнителей мероприятий программы или к увеличению расходов бюджета поселения на выполнение вышеуказанных задач, если исполнителем будет организация, занимающая монопольное положение на рынке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Механизм управления реализацией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рганизации выполнения программы включает в себя следующие этапы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планирование и корректировка ежегодного плана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заключение договоров на проведение строительства и ремонта и утверждение смет на проведение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выполнение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нтроль за ходом работ и приемка в эксплуатацию объектов после строительства и ремонт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тчетность о выполнении ремон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>Сметы на проведение работ разрабатываются специалистами профильных организа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Технический надзор за работами по модернизации осуществляет представитель сетевой организации (по согласова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Приемка в эксплуатацию объектов после строительства и ремонта производится комиссией в составе представителей администрации и сетевых организаций (по согласованию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ализации программы принимают участие Администрация Кулотинского городского поселения и сетевая организац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Представителем заказчика является заместитель Главы Администрации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Полномочия и функции представителя заказчик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готовит предложения о своевременном проведении конкурсных процедур для определения подрядчик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перативное управление реализацией программ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дготовка предложений по корректировке программы и финансовых средств в  бюджете поселения на очередной год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еспечение эффективного использования выделенных финансовых средст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существление контроля за производимыми работа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частие в приемке в эксплуатацию после окончания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Полномочия и функции сетевых организаций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гласование проектных решен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частие в приемке выполненных раб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инимает решение о распределении средств в пределах, установленных бюджетом посел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гласовывает сметы на проведение работ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инимает выполненные работы по актам выполненных работ по формам    КС-2, КС-3 и товарно-накладным на приобретенные материал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осуществляет мониторинг реализации муниципальной программы. Результаты мониторинга и оценки выполнения целевых показателей ежегодно до 01 марта года, следующего за отчетным годом, докладываются Главе городского поселения.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Главный бухгалтер представляет представителю заказчика информацию, необходимую для проведения мониторинга реализации муниципальной программы в части ее финансового обеспеч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итель заказчика до 01 марта года, следующего за отчетным, готовит годовой отчет о ходе реализации муниципальной программы по установленной форме и направляет Главе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уличного освещения на территории    Кулотинского городского поселения, подлежащих модерниз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1"/>
        <w:gridCol w:w="2571"/>
        <w:gridCol w:w="2501"/>
        <w:gridCol w:w="160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ный пункт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, местонахождение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рабо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Набереж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8 дополнительных опор уличного освещения со светильникам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6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Набереж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4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ни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1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Лени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2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лищ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40 лет Побед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9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51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А.Николаев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39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. Маркс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2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п. Кулотино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Космонавтов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18 светильников РКУ на ЖКУ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62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/>
        <w:t>Мероприятия муниципальной программы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138"/>
        <w:gridCol w:w="1920"/>
        <w:gridCol w:w="1531"/>
        <w:gridCol w:w="1561"/>
        <w:gridCol w:w="2026"/>
        <w:gridCol w:w="888"/>
        <w:gridCol w:w="1009"/>
        <w:gridCol w:w="1006"/>
      </w:tblGrid>
      <w:tr>
        <w:trPr>
          <w:tblHeader w:val="true"/>
          <w:trHeight w:val="23" w:hRule="atLeas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по годам (тыс.руб.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07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. Обновление и модернизация уличного освещения 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747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энергосберегающих фонарей уличного осве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улотинского го-родского поселе-ни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5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6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дополнительных опор уличного освещения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</w:rPr>
              <w:t xml:space="preserve">Кулотинского городского поселения 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улотинского го-родского поселе-ния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-202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,0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муниципальной программе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одернизация системы уличного освещения на территории </w:t>
      </w:r>
    </w:p>
    <w:p>
      <w:pPr>
        <w:pStyle w:val="Normal"/>
        <w:spacing w:lineRule="auto" w:line="240" w:before="0" w:after="200"/>
        <w:ind w:left="72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 на 2020-2022 годы»</w:t>
      </w:r>
    </w:p>
    <w:p>
      <w:pPr>
        <w:pStyle w:val="Normal"/>
        <w:spacing w:lineRule="auto" w:line="240" w:before="0" w:after="200"/>
        <w:ind w:left="72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 о ходе реализации муниципальной программы «Модернизация системы уличного освещения на территории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лотинского городского поселения на 2020-2022 годы»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________________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етный период)</w:t>
      </w:r>
    </w:p>
    <w:p>
      <w:pPr>
        <w:pStyle w:val="Normal"/>
        <w:spacing w:lineRule="auto" w:line="240" w:before="0" w:after="200"/>
        <w:ind w:left="720" w:hanging="0"/>
        <w:contextualSpacing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Таблица 1 «Сведения о финансировании и освоении средств муниципальной программы»</w:t>
      </w:r>
    </w:p>
    <w:p>
      <w:pPr>
        <w:pStyle w:val="Normal"/>
        <w:spacing w:lineRule="auto" w:line="240" w:before="0" w:after="200"/>
        <w:ind w:left="72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979"/>
        <w:gridCol w:w="1047"/>
        <w:gridCol w:w="988"/>
        <w:gridCol w:w="1104"/>
        <w:gridCol w:w="1029"/>
        <w:gridCol w:w="1047"/>
        <w:gridCol w:w="983"/>
        <w:gridCol w:w="1047"/>
        <w:gridCol w:w="1024"/>
        <w:gridCol w:w="1047"/>
        <w:gridCol w:w="935"/>
        <w:gridCol w:w="1953"/>
      </w:tblGrid>
      <w:tr>
        <w:trPr>
          <w:trHeight w:val="1362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федерального бюджета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областного бюджет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 бюджета район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 местного бюджет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средства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воен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, в том числе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 «Сведения о выполнении мероприятий муниципальной программы»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51"/>
        <w:gridCol w:w="1559"/>
        <w:gridCol w:w="2268"/>
        <w:gridCol w:w="75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реализации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 «Сведения о достижении значений показателей муниципальной программы»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732"/>
        <w:gridCol w:w="1481"/>
        <w:gridCol w:w="2232"/>
        <w:gridCol w:w="726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показателя, еденица измерения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показателя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на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 за отчетный период</w:t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1134" w:gutter="0" w:header="720" w:top="776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Официальный вестник Кулотинского городского поселения».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Бюллетень №23(79) от 13.12.2019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, ул. Кирова, д.13, тел/факс 2-56-4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ходит по мере  необходимости. Тираж 20 экз. Распространяется беспла</w:t>
      </w:r>
      <w:r>
        <w:rPr>
          <w:sz w:val="16"/>
          <w:szCs w:val="16"/>
        </w:rPr>
        <w:t>тно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304" w:right="62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Красная строка 2 Знак"/>
    <w:basedOn w:val="Style11"/>
    <w:qFormat/>
    <w:rPr>
      <w:sz w:val="22"/>
      <w:szCs w:val="22"/>
    </w:rPr>
  </w:style>
  <w:style w:type="character" w:styleId="Style14">
    <w:name w:val="Знак Знак"/>
    <w:basedOn w:val="Style5"/>
    <w:qFormat/>
    <w:rPr/>
  </w:style>
  <w:style w:type="character" w:styleId="Style15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24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5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Style16">
    <w:name w:val="Символ сноски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2">
    <w:name w:val="Таблица_Текст слева + полужирный"/>
    <w:basedOn w:val="Style20"/>
    <w:next w:val="12"/>
    <w:qFormat/>
    <w:pPr/>
    <w:rPr>
      <w:b/>
      <w:bCs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9">
    <w:name w:val="Красная строка 2"/>
    <w:basedOn w:val="TextBodyIndent"/>
    <w:qFormat/>
    <w:pPr>
      <w:overflowPunct w:val="true"/>
      <w:autoSpaceDE w:val="true"/>
      <w:spacing w:lineRule="auto" w:line="276" w:before="0" w:after="120"/>
      <w:ind w:left="283" w:firstLine="210"/>
      <w:jc w:val="left"/>
      <w:textAlignment w:val="auto"/>
    </w:pPr>
    <w:rPr>
      <w:rFonts w:ascii="Calibri" w:hAnsi="Calibri" w:eastAsia="Calibri" w:cs="Calibri"/>
      <w:bCs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  <w:ind w:firstLine="709"/>
      <w:jc w:val="both"/>
    </w:pPr>
    <w:rPr>
      <w:rFonts w:ascii="Tahoma" w:hAnsi="Tahoma" w:cs="Tahoma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pacing w:lineRule="auto" w:line="240" w:before="0" w:after="0"/>
      <w:ind w:right="5112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2">
    <w:name w:val="Основной текст 31"/>
    <w:basedOn w:val="Normal"/>
    <w:qFormat/>
    <w:pPr>
      <w:spacing w:lineRule="auto" w:line="240" w:before="0" w:after="0"/>
      <w:ind w:right="74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0AD15957CE6ED805628EA5684E8C77746CE3EAC0E7EE270DBCE288BA9A07415h0Y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8:00Z</dcterms:created>
  <dc:creator>Екатерина Никитина</dc:creator>
  <dc:description/>
  <cp:keywords/>
  <dc:language>en-US</dc:language>
  <cp:lastModifiedBy>Admin</cp:lastModifiedBy>
  <cp:lastPrinted>2019-12-12T16:21:00Z</cp:lastPrinted>
  <dcterms:modified xsi:type="dcterms:W3CDTF">2019-12-12T13:23:00Z</dcterms:modified>
  <cp:revision>4</cp:revision>
  <dc:subject/>
  <dc:title/>
</cp:coreProperties>
</file>