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2162688,0l0,0l0,0l807534592,808464432l4268592,0l131072000,1434345295l327680,0l259915776,2126291206l786432,0l1985347584,-374350507l12893072,7274496l4194406,0l3211264,0l0,0l0,0l65536,0l0,0l0,0l7405568,0l65536,2555904l6488064,7143535l7536686,7209077l7536686,6357108l3014770,7471204l7798881,7209065l3014759,7274568l7274605,6619239l5046382,7602273l6881394,4980856l7209065,3342437l6619136,114l0,0l403767296,0l778043392,1434345157l2082471936,1434344793l8192000,65536l656408576,1434345157l50331648,1434345157l6815744,131073l646971392,1434345157l-2141192192,1434344793l6815744,65537l748683264,1434345157l756023296,1434345157l1469186048,16l650117120,1434345157l240123904,1434345157l6815744,1l-788529152,2126291209l-1229979648,1434345156l256901120,16l709885952,1434345157l2098200576,1434344793l6029312,8650752l-792723456,2126291209l-1833959424,1434345153l257490944,16l829423616,1434345157l1496317952,1434344811l7471104,131073l823132160,1434345157l1496317952,1434344811l7471104,65537l826277888,1434345157l1496317952,1434344811l7471104,1l-815792128,1434345156l2082471936,1434344793l264699904,0l-847249408,1434345156l2098200576,1434344793l266076160,0l-844103680,1434345156l2082471936,1434344793l266076160,0l929038336,2126291189l-2141192192,1434344793l265945088,0l972029952,2126291189l2098200576,1434344793l263979008,0l956301312,2126291189l-2141192192,1434344793l263979008,0l952107008,2126291189l-2141192192,1434344793l263979008,0l964689920,2126291189l-2141192192,1434344793l263979008,0l960495616,2126291189l-2141192192,1434344793l263979008,0l-823132160,1434345156l2082471936,1434344793l264503296,0l935329792,2126291189l2082471936,1434344793l264372224,0l-805306368,1434345156l-2141192192,1434344793l265617408,0l947912704,2126291189l-2141192192,1434344793l264634368,0l-819986432,1434345156l534773760,1434344788l264634368,0l985661440,2126291189l-2141192192,1434344793l264044544,0l903872512,2126291189l-2141192192,1434344793l265093120,0l866123776,2126291189l-2141192192,1434344793l265158656,0l989855744,2126291189l-2141192192,1434344793l264044544,0l908066816,2126291189l-2141192192,1434344793l265093120,0l870318080,2126291189l-2141192192,1434344793l265158656,0l998244352,2126291189l1496317952,1434344811l264044544,0l916455424,2126291189l1496317952,1434344811l265093120,0l878706688,2126291189l1496317952,1434344811l265158656,0l981467136,2126291189l-2141192192,1434344793l264044544,0l899678208,2126291189l-2141192192,1434344793l265093120,0l861929472,2126291189l-2141192192,1434344793l265158656,0l994050048,2126291189l1496317952,1434344811l264044544,0l912261120,2126291189l1496317952,1434344811l265093120,0l874512384,2126291189l1496317952,1434344811l265158656,0l1002438656,2126291189l-240123904,1434344795l264110080,0l920649728,2126291189l-240123904,1434344795l265224192,0l882900992,2126291189l-240123904,1434344795l265289728,0l-799014912,1434345156l-1214251008,1434345018l266010624,0l-811597824,1434345156l-2141192192,1434344793l264765440,0l975175680,2126291189l-212860928,1434344787l264896512,0l887095296,2126291189l-212860928,1434344787l264962048,0l849346560,2126291189l-212860928,1434344787l265027584,0l939524096,2126291189l-2141192192,1434344793l265879552,0l-831520768,1434345156l2098200576,1434344793l265879552,0l-827326464,1434345156l2082471936,1434344793l265879552,0l979369984,2126291189l-857735168,1434345156l264437760,0l895483904,2126291189l-857735168,1434345156l265486336,0l857735168,2126291189l-857735168,1434345156l265551872,0l-802160640,1434345156l-2141192192,1434344793l265682944,0l-866123776,1434345156l-2141192192,1434344793l264175616,0l924844032,2126291189l2082471936,1434344793l264568832,0l931135488,2126291189l-2141192192,1434344793l264372224,0l968884224,2126291189l-2141192192,1434344793l263979008,0l943718400,2126291189l-2141192192,1434344793l264306688,0l-839909376,1434345156l2098200576,1434344793l264306688,0l-835715072,1434345156l2082471936,1434344793l264306688,0l977272832,2126291189l-240123904,1434344795l264241152,0l891289600,2126291189l-240123904,1434344795l265355264,0l853540864,2126291189l-240123904,1434344795l265420800,0l-808452096,1434345156l2082471936,1434344793l264830976,0l703594496,1434345157l2082471936,1434344793l6619136,196608l-1251999744,1434345156l1496317952,1434344811l80740352,0l-1256194048,1434345156l1496317952,1434344811l80674816,0l-1247805440,1434345156l-1214251008,1434345018l80805888,0l-778043392,2126291209l1496317952,1434344811l260964352,0l794820608,1434345157l756023296,1434345157l1469710336,16l1562378240,2126291209l2082471936,1434344793l67698688,0l1560281088,2126291209l-1229979648,1434345156l66715648,0l1600126976,2126291209l2082471936,1434344793l67305472,0l1566572544,2126291209l-1240465408,1434345156l258539520,0l1551892480,2126291209l1496317952,1434344811l66715648,0l1595932672,2126291209l2098200576,1434344793l67371008,0l1591738368,2126291209l2098200576,1434344793l67436544,0l1814036480,2126291426l2098200576,1434344793l67567616,0l1587544064,2126291209l2098200576,1434344793l67633152,0l1809842176,2126291426l-394264576,1434345155l66977792,0l1583349760,2126291209l2098200576,1434344793l67043328,0l1579155456,2126291209l2098200576,1434344793l67108864,0l1574961152,2126291209l2082471936,1434344793l67502080,0l1570766848,2126291209l2082471936,1434344793l66912256,0l1556086784,2126291209l1496317952,1434344811l66715648,0l1604321280,2126291209l2098200576,1434344793l66519040,0l1528823808,2126291209l2098200576,1434344793l67239936,0l1818230784,2126291426l-2141192192,1434344793l66519040,0l1606418432,2126291209l-2141192192,1434344793l66519040,0l1610612736,2126291209l-2141192192,1434344793l66519040,0l1547698176,2126291209l-1209008128,1434345156l66584576,0l1801453568,2126291426l1496317952,1434344811l66584576,0l1805647872,2126291426l-2141192192,1434344793l66846720,0l1544552448,2126291209l-1191182336,1434345156l66650112,0l1541406720,2126291209l1496317952,1434344811l66650112,0l1538260992,2126291209l-1173356544,1434345156l66453504,0l1535115264,2126291209l-2141192192,1434344793l66781184,0l1530920960,2126291209l-1209008128,1434345156l67174400,0l1795162112,2126291426l1496317952,1434344811l67174400,0l1790967808,2126291426l2082471936,1434344793l67764224,0l1975517184,2126291426l2082471936,1434344793l71499776,0l-784334848,2126291209l-1833959424,1434345153l257228800,0l-1013972992,1434345156l2098200576,1434344793l81264640,0l-1018167296,1434345156l2098200576,1434344793l81199104,0l-1009778688,1434345156l-2141192192,1434344793l81330176,0l1526726656,2126291209l-1157627904,1434345156l76939264,0l662700032,1434345157l-2141192192,1434344793l6750208,1l665845760,1434345157"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5439488,6357096l6619248,3604512l3276854,3539000l2162688,0l0,0l1857421312,599261274l0,0l3211264,0l65536,720896l4390912,7274607l6553714,7209065l7602273,7536741l0,0l2162688,0l65536,327680l4587520,6357100l7536743,0l7405568,0l1141047296,1434126510l-1470955520,1756577499l5136542,6225988l4259906,4522067l4456543,5374025l7536687,6357096l6619250,6684719l7077993,6619252l3080306,7143542l2949228,6815859l7340129,2949221l7929972,6619248l115,0l2162688,0l2021654528,1434345157l0,0l3276800,3473464l10551296,0l-1097662464,1434126506l-1470955520,1756577499l980377758,1702126948l1869444195,1667593077l1801677164,578036285l1887007776,1931623781l1684630639,1868767266l846360428,1752638013l577074281,1983659567l1920234298,543517551l1869377379,589446514l892744755,539112545l1852403562,1819898995l1914846565,1684960623l1852121122,1885430628l1818632765,790787169l1727004734,1434344811l-1076887552,1434345156l10485760,0l2162688,0l1384120320,1434345295l0,0l941096960,1434345156l6356992,0l-1504509952,1434126506l-1470955520,1756577499l24734,0l0,0l0,0l0,0l824180736,1434345156l823132160,1434345156l0,0l0,0l0,0l2162688,0l65536,262144l1431175168,1426082892l65536,0l2162688,0l65536,262144l1431175168,2113948748l2097152,0l5308416,0l-331153408,350181l-1470955520,1756577499l486039710,2126291370l1507328,0l1385168896,1434345295l1384120320,1434345295l819986432,1434345156l818937856,1434345156l1046478848,1434345156l16842752,0l65536,327680l-1262485504,1434345153l0,1434320896l-158334976,1434345136l900202496,1434345156l-1284505600,1434345153l0,-706412544l-1246749188,1434345153l0,-290848768l-1915684001,1434345153l903348224,1434345156l-1249902592,1434345153l0,1965031424l-1150252195,1434345153l0,-204668928l-1714399635,1434345153l906493952,1434345156l-1163919360,1434345153l0,412418048l-1111447590,1434345153l0,-1260257280l-158278956,1434345136l909639680,1434345156l-1133510656,1434345153l0,1680605184l-1108296519,1434345153l0,2140733440l-2141147943,1434344793l912785408,1434345156l65536,392656703l16123,16711680l3255734,0l-1106051072,1434126506l-1470955520,1756577499l521691294,2126291370l0,-889192448l6373594,103l3274705,0l-331153408,350181l-1470955520,1756577499l521691294,2126291370l0,-570425344l-1340030783,1434344793l6356992,0l487587840,2126290367l487587840,2126290367l0,0l0,0l1030750208,1434345156l1029701632,1434345156l1385168896,1434345295l1384120320,1434345295l0,0l0,0l6291456,0l16777216,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384120320,1434345295l0,0l857735168,1434345156l2162688,0l0,524288l482344960,2126290367l0,0l2162688,0l1016070144,1434345156l1059061760,1434345156l0,0l2162688,0l854589440,1434345156l857735168,1434345156l0,0l6356992,0l65536,2359296l5963776,6488157l7143535,7536686l7209077,7536686l6357108,3014770l7471204,7798881l7209065,3014759l7274576,7209065l5439604,7405669l6619253,6488174l101,-419365109l4310227,0l1200619520,1434345297l974127104,1434345156l-65536,0l-9148,-27436l0,-27436l0,0l4194304,0l6291456,0l65536,2293760l5963776,6488157l7143535,7536686l7209077,7536686l6357108,3014770l7471204,7798881l7209065,3014759l7077958,6750305l6619219,7667825l7209061,6619235l958398464,1434345156l6356992,0l-702349312,1434126625l-1470955520,1756577499l24734,0l0,0l835190784,2126289808l838860800,2126289808l65536,7274576l842006633,2126289808l1727004672,1434344811l859832320,1434345156l827326464,1434345156l4259840,0l957349888,1434345156l485490688,2126290367l-65536,0l-9148,9144l0,9144l0,0l4194304,0l6291456,0l-797769728,1434126625l-1470955520,1756577499l7561374,7209077l7536686,6357108l3014770,7471204l7798881,7209065l3014759,7077958l6750305,6619219l7667825,7209061l6619235,1434320896l975175680,1434345156l5308416,0l-646774784,1434126625l-1470955520,1756577499l486039710,2126291370l1703936,0l893386752,1434345156l892338176,1434345156l824180736,1434345156l823132160,1434345156l-534773760,1434345322l2162688,0l65536,262144l1431175168,1426082892l0,0l2162688,0l65536,262144l1431175168,19532l2097152,0l6356992,0l-769458176,1434126625l-1470955520,1756577499l24734,0l0,0l835190784,2126289808l838860800,2126289808l1006698496,1434345156l842006528,2126289808l1727004672,1434344811l979369984,1434345156l823132160,1434345156l2162688,0l65536,393216l5439488,5177421l5505103,72l2162688,0l0,65536l131072,196608l0,0l2162688,0l65536,393216l5111808,5374031l4259917,76l2162688,0l327680,131077l65537,65537l2103659,0l6356992,0l-686620672,1434126625l-1470955520,1756577499l7168158,7536686l7209077,7536686l6357108,3014770l7471204,7798881l7209065,3014759l7274576,7929964l7274599,4587630l6357100,7536743l-145752064,-528509105l6373291,0l131072,0l1310720,0l952107008,1434345156l1016070144,1434345156l0,0l0,0l-1962868736,588914l524288,2126249984l1016070144,1434345156l838926336,1434345156l-1588592640,1434345294l2162688,0l823132160,1434345156l0,0l1032323072,1434345156l5308416,0l1752367104,1600483425l1750270000,543518817l942814775,909312054l842348087,942877747l3158065,578027520l1887007776,1931623781l1684630639,1868767266l846360428,1752638013"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18(74) от  18 октября  2019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pPr>
      <w:r>
        <w:rPr>
          <w:rFonts w:eastAsia="Times New Roman" w:cs="Times New Roman" w:ascii="Times New Roman" w:hAnsi="Times New Roman"/>
          <w:sz w:val="28"/>
          <w:szCs w:val="28"/>
        </w:rPr>
        <w:t xml:space="preserve">                                                                                                                                                                                                                 </w:t>
      </w:r>
    </w:p>
    <w:p>
      <w:pPr>
        <w:pStyle w:val="Normal"/>
        <w:spacing w:lineRule="auto" w:line="240" w:before="0" w:after="8"/>
        <w:ind w:right="1783" w:hanging="0"/>
        <w:contextualSpacing/>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Новгородская область</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11.10.2019 № 182</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w:t>
      </w:r>
    </w:p>
    <w:p>
      <w:pPr>
        <w:pStyle w:val="Normal"/>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2 статьи 79</w:t>
        </w:r>
      </w:hyperlink>
      <w:r>
        <w:rPr>
          <w:rFonts w:cs="Times New Roman" w:ascii="Times New Roman" w:hAnsi="Times New Roman"/>
          <w:sz w:val="28"/>
          <w:szCs w:val="28"/>
        </w:rPr>
        <w:t xml:space="preserve"> Бюджетного кодекса Российской Федерации, Администрация Кулотинского городского поселения</w:t>
      </w:r>
    </w:p>
    <w:p>
      <w:pPr>
        <w:pStyle w:val="Normal"/>
        <w:autoSpaceDE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b/>
          <w:sz w:val="28"/>
          <w:szCs w:val="28"/>
        </w:rPr>
        <w:t xml:space="preserve">ПОСТАНОВЛЯЕТ:  </w:t>
      </w:r>
    </w:p>
    <w:p>
      <w:pPr>
        <w:pStyle w:val="Style16"/>
        <w:numPr>
          <w:ilvl w:val="0"/>
          <w:numId w:val="2"/>
        </w:numPr>
        <w:autoSpaceDE w:val="true"/>
        <w:ind w:left="0" w:firstLine="360"/>
        <w:jc w:val="both"/>
        <w:rPr>
          <w:sz w:val="28"/>
          <w:szCs w:val="28"/>
        </w:rPr>
      </w:pPr>
      <w:r>
        <w:rPr>
          <w:sz w:val="28"/>
          <w:szCs w:val="28"/>
        </w:rPr>
        <w:t>Утвердить прилагаемые Правила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w:t>
      </w:r>
    </w:p>
    <w:p>
      <w:pPr>
        <w:pStyle w:val="Normal"/>
        <w:numPr>
          <w:ilvl w:val="0"/>
          <w:numId w:val="2"/>
        </w:numPr>
        <w:autoSpaceDE w:val="false"/>
        <w:spacing w:lineRule="auto" w:line="240" w:before="0" w:after="0"/>
        <w:ind w:left="0" w:firstLine="360"/>
        <w:contextualSpacing/>
        <w:jc w:val="both"/>
        <w:rPr/>
      </w:pPr>
      <w:r>
        <w:rPr>
          <w:rFonts w:cs="Times New Roman" w:ascii="Times New Roman" w:hAnsi="Times New Roman"/>
          <w:sz w:val="28"/>
          <w:szCs w:val="28"/>
        </w:rPr>
        <w:t xml:space="preserve">Опубликовать настоящее постановление </w:t>
      </w:r>
      <w:r>
        <w:rPr>
          <w:rFonts w:cs="Times New Roman" w:ascii="Times New Roman" w:hAnsi="Times New Roman"/>
          <w:color w:val="000000"/>
          <w:sz w:val="28"/>
          <w:szCs w:val="28"/>
        </w:rPr>
        <w:t xml:space="preserve">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r>
        <w:rPr>
          <w:rFonts w:cs="Times New Roman" w:ascii="Times New Roman" w:hAnsi="Times New Roman"/>
          <w:sz w:val="28"/>
          <w:szCs w:val="28"/>
        </w:rPr>
        <w:t xml:space="preserve"> </w:t>
      </w:r>
    </w:p>
    <w:p>
      <w:pPr>
        <w:pStyle w:val="Normal"/>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Глава  городского поселения</w:t>
        <w:tab/>
        <w:t xml:space="preserve">  Л.Н. Федоров</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before="0" w:after="0"/>
        <w:ind w:firstLine="720"/>
        <w:contextualSpacing/>
        <w:jc w:val="right"/>
        <w:outlineLvl w:val="0"/>
        <w:rPr/>
      </w:pPr>
      <w:r>
        <w:rPr>
          <w:rFonts w:cs="Times New Roman" w:ascii="Times New Roman" w:hAnsi="Times New Roman"/>
          <w:sz w:val="24"/>
          <w:szCs w:val="24"/>
        </w:rPr>
        <w:tab/>
        <w:t xml:space="preserve">                                                                   Утверждены</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отинского городского поселения</w:t>
      </w:r>
    </w:p>
    <w:p>
      <w:pPr>
        <w:pStyle w:val="ConsPlusNormal1"/>
        <w:spacing w:before="0" w:after="0"/>
        <w:contextualSpacing/>
        <w:jc w:val="right"/>
        <w:rPr/>
      </w:pPr>
      <w:r>
        <w:rPr>
          <w:rFonts w:cs="Times New Roman" w:ascii="Times New Roman" w:hAnsi="Times New Roman"/>
          <w:sz w:val="24"/>
          <w:szCs w:val="24"/>
        </w:rPr>
        <w:t xml:space="preserve">                                                                    </w:t>
      </w:r>
      <w:r>
        <w:rPr>
          <w:rFonts w:cs="Times New Roman" w:ascii="Times New Roman" w:hAnsi="Times New Roman"/>
          <w:sz w:val="24"/>
          <w:szCs w:val="24"/>
        </w:rPr>
        <w:t>от  11.10.2019 № 182</w:t>
      </w:r>
    </w:p>
    <w:p>
      <w:pPr>
        <w:pStyle w:val="ConsPlusNormal1"/>
        <w:spacing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АВИЛ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709"/>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сновные положен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left="-709" w:firstLine="398"/>
        <w:contextualSpacing/>
        <w:jc w:val="both"/>
        <w:rPr>
          <w:rFonts w:ascii="Times New Roman" w:hAnsi="Times New Roman" w:cs="Times New Roman"/>
          <w:sz w:val="24"/>
          <w:szCs w:val="24"/>
        </w:rPr>
      </w:pPr>
      <w:r>
        <w:rPr>
          <w:rFonts w:cs="Times New Roman" w:ascii="Times New Roman" w:hAnsi="Times New Roman"/>
          <w:sz w:val="24"/>
          <w:szCs w:val="24"/>
        </w:rPr>
        <w:t>1.1. Настоящие Правила устанавливают порядок принятия решений о подготовке и реализации бюджетных инвестиций в объекты муниципальной собственности Кулотинского городского поселения (далее - бюджетные инвестиции) и в приобретение объектов недвижимого имущества в муниципальную собственность Кулотинского городского поселения (далее - объект недвижимого имущества).</w:t>
      </w:r>
    </w:p>
    <w:p>
      <w:pPr>
        <w:pStyle w:val="ConsPlusNormal1"/>
        <w:spacing w:before="0" w:after="0"/>
        <w:ind w:left="-709" w:firstLine="540"/>
        <w:contextualSpacing/>
        <w:jc w:val="both"/>
        <w:rPr>
          <w:rFonts w:ascii="Times New Roman" w:hAnsi="Times New Roman" w:cs="Times New Roman"/>
          <w:sz w:val="24"/>
          <w:szCs w:val="24"/>
        </w:rPr>
      </w:pPr>
      <w:r>
        <w:rPr>
          <w:rFonts w:cs="Times New Roman" w:ascii="Times New Roman" w:hAnsi="Times New Roman"/>
          <w:sz w:val="24"/>
          <w:szCs w:val="24"/>
        </w:rPr>
        <w:t>1.2. Инициатором подготовки проекта решения о предоставлении бюджетных инвестиций может выступать главный распорядитель средств бюджета Кулотинского  городского поселения, ответственный за реализацию мероприятий муниципальной программы Кулотинского городского поселения (исполнитель муниципальной программы  Кулотинского  городского поселения), в рамках которой планируется реализация бюджетных инвестиций или предоставление субсидии, либо в случае если объект капитального строительства или объект недвижимого имущества не планируется к включению в муниципальную программу Кулотинского городского поселения - главный распорядитель средств бюджета городского поселения, наделенный в установленном порядке полномочиями в соответствующей сфере ведения (далее - главный распорядитель).</w:t>
      </w:r>
    </w:p>
    <w:p>
      <w:pPr>
        <w:pStyle w:val="Normal"/>
        <w:spacing w:lineRule="auto" w:line="240" w:before="0" w:after="20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Принятие решения о предоставлении бюджетных инвестиций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бюджетных инвестиций на субсидии).</w:t>
      </w:r>
    </w:p>
    <w:p>
      <w:pPr>
        <w:pStyle w:val="Normal"/>
        <w:spacing w:lineRule="auto" w:line="240" w:before="0" w:after="200"/>
        <w:ind w:left="-709" w:hanging="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решения о предоставлении бюджетных инвестиций на строительство, реконструкцию, в том числе с элементами реставрации, техническое перевооружение объекта капитального строительства или приобретение объекта недвижимого имущества, по которому было принято решение о предоставлении субсидии на осуществление капитальных вложений,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 субсидий на бюджетные инвестиции).</w:t>
      </w:r>
    </w:p>
    <w:p>
      <w:pPr>
        <w:pStyle w:val="Normal"/>
        <w:spacing w:lineRule="auto" w:line="240" w:before="0" w:after="200"/>
        <w:ind w:left="-709"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Отбор объектов капитального строительства либо объектов недвижимого имущества производится с учетом:</w:t>
      </w:r>
    </w:p>
    <w:p>
      <w:pPr>
        <w:pStyle w:val="Normal"/>
        <w:spacing w:lineRule="auto" w:line="240" w:before="280" w:after="20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ритетов и целей развития Кулотинского городского поселения,  исходя из прогнозов и программ социально-экономического развития Кулотинского городского поселения, муниципальных программ Кулотинского городского поселения;</w:t>
      </w:r>
    </w:p>
    <w:p>
      <w:pPr>
        <w:pStyle w:val="Normal"/>
        <w:spacing w:lineRule="auto" w:line="240" w:before="0" w:after="200"/>
        <w:ind w:left="-709"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учений главы Кулотинского городского поселения;</w:t>
      </w:r>
    </w:p>
    <w:p>
      <w:pPr>
        <w:pStyle w:val="Normal"/>
        <w:spacing w:lineRule="auto" w:line="240" w:before="0" w:after="200"/>
        <w:ind w:left="-709"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и эффективности использования средств бюджета городского поселения, направляемых на капитальные вложени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оценки влияния создания объекта капитального строительства на комплексное развитие территории Кулотинского городского поселени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 Подготовка проекта решени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подготавливает проект решения до 01 октября текущего финансового года в части бюджетных инвестиций и субсидий на осуществление капитальных вложений в объекты капитального строительства и (или) объекты недвижимого имущества на очередной финансовый год и на плановый период.</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решения, предусматривающий предоставление бюджетных инвестиций в рамках муниципальной программы Кулотинского городского поселения, главный распорядитель в течение 5 рабочих дней согласовывает с ответственным исполнителем муниципальной программы Кулотинского городского поселения в случае, если он не является одновременно ее ответственным исполнителем.</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2. Проект решения подготавливается</w:t>
      </w:r>
      <w:bookmarkStart w:id="0" w:name="P62"/>
      <w:bookmarkStart w:id="1" w:name="P61"/>
      <w:bookmarkEnd w:id="0"/>
      <w:bookmarkEnd w:id="1"/>
      <w:r>
        <w:rPr>
          <w:rFonts w:cs="Times New Roman" w:ascii="Times New Roman" w:hAnsi="Times New Roman"/>
          <w:sz w:val="24"/>
          <w:szCs w:val="24"/>
        </w:rPr>
        <w:t xml:space="preserve"> в форме проекта постановления Администрации Кулотинского городского поселени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3. В проект решения о предоставлении бюджетных инвестиций могут быть включены несколько объектов капитального строительства и (или) объектов недвижимого имущества.</w:t>
      </w:r>
    </w:p>
    <w:p>
      <w:pPr>
        <w:pStyle w:val="Normal"/>
        <w:spacing w:lineRule="auto" w:line="240" w:before="0" w:after="200"/>
        <w:ind w:left="-709" w:firstLine="567"/>
        <w:contextualSpacing/>
        <w:jc w:val="both"/>
        <w:rPr>
          <w:rFonts w:ascii="Times New Roman" w:hAnsi="Times New Roman" w:cs="Times New Roman"/>
          <w:sz w:val="24"/>
          <w:szCs w:val="24"/>
        </w:rPr>
      </w:pPr>
      <w:r>
        <w:rPr>
          <w:rFonts w:cs="Times New Roman" w:ascii="Times New Roman" w:hAnsi="Times New Roman"/>
          <w:sz w:val="24"/>
          <w:szCs w:val="24"/>
        </w:rPr>
        <w:t>2.4. Проект решения содержит следующую информацию в отношении каждого объекта капитального строительства либо объекта недвижимого имущества:</w:t>
      </w:r>
    </w:p>
    <w:p>
      <w:pPr>
        <w:pStyle w:val="Normal"/>
        <w:spacing w:lineRule="auto" w:line="240" w:before="0" w:after="200"/>
        <w:ind w:left="-709"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главного распорядител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наименование заказчика (застройщика)  (при наличии);</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мощность (прирост мощности) объекта капитального строительства, подлежащая вводу, мощность объекта недвижимого имущества;</w:t>
      </w:r>
    </w:p>
    <w:p>
      <w:pPr>
        <w:pStyle w:val="Normal"/>
        <w:spacing w:lineRule="auto" w:line="240" w:before="0" w:after="200"/>
        <w:ind w:left="-709"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ввода в эксплуатацию (приобретения) объекта капитального строительства (объекта недвижимого имуществ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согласно паспорту инвестиционного проекта), либо стоимость приобретения объекта недвижимого имущества (согласно паспорту инвестиционного проекта) с указанием размера средств, выделяемых на подготовку проектной документации или приобретение прав на использование типовой проектной документации, проведение инженерных изысканий, выполняемых для подготовки такой проектной документации;</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по годам реализации инвестиционного проекта) сметной стоимости объекта капитального строительства, или его предполагаемой (предельной) стоимости, либо стоимости приобретения объекта недвижимого имущества, рассчитанной в ценах соответствующих лет реализации инвестиционного проект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общий (предельный) размер бюджетных инвестиций либо субсидии с указанием размера средств, выделяемых на подготовку проектной документации или приобретение прав на использование типовой проектной документации, проведение инженерных изысканий, выполняемых для подготовки такой проектной документации;</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распределение (по годам реализации инвестиционного проекта) общего (предельного) размера бюджетных инвестиций либо субсидии, рассчитанного в ценах соответствующих лет реализации инвестиционного проект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общий размер средств учреждения либо предприятия, направляемых на реализацию инвестиционного проекта, рассчитанный в ценах соответствующих лет реализации инвестиционного проект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пределение (по годам реализации инвестиционного проекта) общего размера средств учреждения либо предприятия, направляемых на реализацию </w:t>
      </w:r>
    </w:p>
    <w:p>
      <w:pPr>
        <w:pStyle w:val="Normal"/>
        <w:spacing w:lineRule="auto" w:line="240"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инвестиционного проекта, рассчитанного в ценах соответствующих лет реализации инвестиционного проекта.</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5. Главный распорядитель в течение 3 рабочих дней со дня подготовки проекта решения направляет подготовленный проект решения в финансовый отдел на согласование.</w:t>
      </w:r>
      <w:bookmarkStart w:id="2" w:name="Par81"/>
      <w:bookmarkEnd w:id="2"/>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6. Одновременно с проектом решения представляются следующие документы:</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7. Обязательным условием согласования проекта решения является положительное заключение об эффективности и обоснованности использования средств бюджета Кулотинского городского поселения, направляемых на капитальные вложения, в отношении объекта капитального строительства и (или) объекта недвижимого имущества, включенных в проект решения.</w:t>
      </w:r>
    </w:p>
    <w:p>
      <w:pPr>
        <w:pStyle w:val="Normal"/>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8. Согласование финансовым отделом осуществляется в течение 30 рабочих дней со дня представления пакета документов главным распорядителем.</w:t>
      </w:r>
    </w:p>
    <w:p>
      <w:pPr>
        <w:pStyle w:val="Normal"/>
        <w:autoSpaceDE w:val="false"/>
        <w:spacing w:lineRule="auto" w:line="240" w:before="0" w:after="200"/>
        <w:ind w:left="-709" w:firstLine="720"/>
        <w:contextualSpacing/>
        <w:jc w:val="both"/>
        <w:rPr>
          <w:rFonts w:ascii="Times New Roman" w:hAnsi="Times New Roman" w:cs="Times New Roman"/>
          <w:sz w:val="24"/>
          <w:szCs w:val="24"/>
        </w:rPr>
      </w:pPr>
      <w:r>
        <w:rPr>
          <w:rFonts w:cs="Times New Roman" w:ascii="Times New Roman" w:hAnsi="Times New Roman"/>
          <w:sz w:val="24"/>
          <w:szCs w:val="24"/>
        </w:rPr>
        <w:t>2.9. После согласования проекта решения, главный распорядитель направляет проект постановления Кулотинского городского поселения для дальнейшего согласования и подписания в установленном порядке.</w:t>
      </w:r>
    </w:p>
    <w:p>
      <w:pPr>
        <w:pStyle w:val="Normal"/>
        <w:spacing w:lineRule="auto" w:line="240" w:before="0" w:after="200"/>
        <w:ind w:left="-709" w:firstLine="709"/>
        <w:contextualSpacing/>
        <w:jc w:val="both"/>
        <w:rPr/>
      </w:pPr>
      <w:r>
        <w:rPr>
          <w:rFonts w:cs="Times New Roman" w:ascii="Times New Roman" w:hAnsi="Times New Roman"/>
          <w:sz w:val="24"/>
          <w:szCs w:val="24"/>
        </w:rPr>
        <w:t xml:space="preserve">2.10. При наличии замечаний финансовым отделом оформляется заключение и проект решения с документами, указанными в </w:t>
      </w:r>
      <w:hyperlink w:anchor="Par8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их Правил, и заключение возвращается главному распорядителю в сроки, предусмотренные </w:t>
      </w:r>
      <w:hyperlink w:anchor="Par8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w:t>
      </w:r>
    </w:p>
    <w:p>
      <w:pPr>
        <w:pStyle w:val="Normal"/>
        <w:spacing w:lineRule="auto" w:line="240" w:before="0" w:after="200"/>
        <w:ind w:left="-709" w:firstLine="709"/>
        <w:contextualSpacing/>
        <w:jc w:val="both"/>
        <w:rPr/>
      </w:pPr>
      <w:r>
        <w:rPr>
          <w:rFonts w:cs="Times New Roman" w:ascii="Times New Roman" w:hAnsi="Times New Roman"/>
          <w:sz w:val="24"/>
          <w:szCs w:val="24"/>
        </w:rPr>
        <w:t xml:space="preserve">После устранения замечаний проект решения повторно направляется главным распорядителем на согласование в соответствии с </w:t>
      </w:r>
      <w:hyperlink w:anchor="Par80">
        <w:r>
          <w:rPr>
            <w:rStyle w:val="InternetLink"/>
            <w:rFonts w:cs="Times New Roman" w:ascii="Times New Roman" w:hAnsi="Times New Roman"/>
            <w:sz w:val="24"/>
            <w:szCs w:val="24"/>
          </w:rPr>
          <w:t>пунктами  2.5</w:t>
        </w:r>
      </w:hyperlink>
      <w:r>
        <w:rPr>
          <w:rFonts w:cs="Times New Roman" w:ascii="Times New Roman" w:hAnsi="Times New Roman"/>
          <w:sz w:val="24"/>
          <w:szCs w:val="24"/>
        </w:rPr>
        <w:t xml:space="preserve">, </w:t>
      </w:r>
      <w:hyperlink w:anchor="Par81">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настоящих Правил.</w:t>
      </w:r>
    </w:p>
    <w:p>
      <w:pPr>
        <w:pStyle w:val="Normal"/>
        <w:autoSpaceDE w:val="false"/>
        <w:spacing w:lineRule="auto" w:line="240" w:before="0" w:after="200"/>
        <w:ind w:left="-709" w:firstLine="709"/>
        <w:contextualSpacing/>
        <w:jc w:val="both"/>
        <w:rPr>
          <w:rFonts w:ascii="Times New Roman" w:hAnsi="Times New Roman" w:cs="Times New Roman"/>
          <w:sz w:val="24"/>
          <w:szCs w:val="24"/>
        </w:rPr>
      </w:pPr>
      <w:r>
        <w:rPr>
          <w:rFonts w:cs="Times New Roman" w:ascii="Times New Roman" w:hAnsi="Times New Roman"/>
          <w:sz w:val="24"/>
          <w:szCs w:val="24"/>
        </w:rPr>
        <w:t>2.11. На основании принятого в установленном порядке решения мероприятие по предоставлению бюджетных инвестиций включается в соответствующую муниципальную программу Кулотинского городского поселения.</w:t>
      </w:r>
    </w:p>
    <w:p>
      <w:pPr>
        <w:pStyle w:val="Normal"/>
        <w:spacing w:lineRule="auto" w:line="240" w:before="0" w:after="200"/>
        <w:ind w:left="-709" w:firstLine="709"/>
        <w:contextualSpacing/>
        <w:jc w:val="both"/>
        <w:rPr/>
      </w:pPr>
      <w:r>
        <w:rPr>
          <w:rFonts w:cs="Times New Roman" w:ascii="Times New Roman" w:hAnsi="Times New Roman"/>
          <w:sz w:val="24"/>
          <w:szCs w:val="24"/>
        </w:rPr>
        <w:t>_________________________________________________________________________</w:t>
      </w:r>
    </w:p>
    <w:p>
      <w:pPr>
        <w:pStyle w:val="Normal"/>
        <w:ind w:left="-70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8"/>
        <w:ind w:right="1783" w:hanging="0"/>
        <w:contextualSpacing/>
        <w:rPr>
          <w:rFonts w:cs="Calibri"/>
          <w:sz w:val="16"/>
          <w:szCs w:val="28"/>
        </w:rPr>
      </w:pPr>
      <w:r>
        <w:rPr>
          <w:rFonts w:cs="Calibri"/>
          <w:sz w:val="16"/>
          <w:szCs w:val="28"/>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jc w:val="center"/>
        <w:rPr/>
      </w:pPr>
      <w:r>
        <w:rPr>
          <w:rFonts w:cs="Calibri"/>
          <w:sz w:val="16"/>
          <w:szCs w:val="16"/>
        </w:rPr>
        <w:t xml:space="preserve">                          </w:t>
      </w:r>
      <w:r>
        <w:rPr>
          <w:sz w:val="16"/>
          <w:szCs w:val="16"/>
        </w:rPr>
        <w:t>«Официальный вестник Кулотинского городского поселения». Бюллетень №18(74) от  18.10.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5"/>
      <w:headerReference w:type="first" r:id="rId6"/>
      <w:footerReference w:type="default" r:id="rId7"/>
      <w:footerReference w:type="first" r:id="rId8"/>
      <w:type w:val="nextPage"/>
      <w:pgSz w:w="11906" w:h="16838"/>
      <w:pgMar w:left="1304" w:right="6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5">
    <w:name w:val="Заголовок 5 Знак"/>
    <w:basedOn w:val="Style5"/>
    <w:qFormat/>
    <w:rPr>
      <w:rFonts w:ascii="Times New Roman" w:hAnsi="Times New Roman" w:eastAsia="Times New Roman" w:cs="Times New Roman"/>
      <w:b/>
      <w:bCs/>
      <w:sz w:val="28"/>
    </w:rPr>
  </w:style>
  <w:style w:type="character" w:styleId="6">
    <w:name w:val="Заголовок 6 Знак"/>
    <w:basedOn w:val="Style5"/>
    <w:qFormat/>
    <w:rPr>
      <w:rFonts w:ascii="Times New Roman" w:hAnsi="Times New Roman" w:eastAsia="Times New Roman" w:cs="Times New Roman"/>
      <w:b/>
      <w:bCs/>
      <w:sz w:val="24"/>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b/>
      <w:sz w:val="28"/>
      <w:szCs w:val="24"/>
      <w:lang w:val="en-US"/>
    </w:rPr>
  </w:style>
  <w:style w:type="character" w:styleId="21">
    <w:name w:val="Основной текст 2 Знак"/>
    <w:basedOn w:val="Style5"/>
    <w:qFormat/>
    <w:rPr>
      <w:rFonts w:ascii="Times New Roman" w:hAnsi="Times New Roman" w:eastAsia="Times New Roman" w:cs="Times New Roman"/>
      <w:lang w:val="en-US"/>
    </w:rPr>
  </w:style>
  <w:style w:type="character" w:styleId="22">
    <w:name w:val="Основной текст с отступом 2 Знак"/>
    <w:basedOn w:val="Style5"/>
    <w:qFormat/>
    <w:rPr>
      <w:rFonts w:ascii="Times New Roman" w:hAnsi="Times New Roman" w:eastAsia="Times New Roman" w:cs="Times New Roman"/>
      <w:lang w:val="en-US"/>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Основной текст с отступом Знак"/>
    <w:basedOn w:val="Style5"/>
    <w:qFormat/>
    <w:rPr>
      <w:rFonts w:ascii="Times New Roman" w:hAnsi="Times New Roman" w:eastAsia="Times New Roman" w:cs="Times New Roman"/>
      <w:bCs/>
      <w:sz w:val="28"/>
    </w:rPr>
  </w:style>
  <w:style w:type="character" w:styleId="Style12">
    <w:name w:val="Верх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basedOn w:val="Style5"/>
    <w:qFormat/>
    <w:rPr>
      <w:rFonts w:ascii="Times New Roman" w:hAnsi="Times New Roman" w:eastAsia="Times New Roman" w:cs="Times New Roman"/>
      <w:sz w:val="24"/>
    </w:rPr>
  </w:style>
  <w:style w:type="character" w:styleId="31">
    <w:name w:val="Основной текст с отступом 3 Знак"/>
    <w:basedOn w:val="Style5"/>
    <w:qFormat/>
    <w:rPr>
      <w:rFonts w:ascii="Times New Roman" w:hAnsi="Times New Roman" w:eastAsia="Times New Roman" w:cs="Times New Roman"/>
      <w:color w:val="FF0000"/>
      <w:sz w:val="28"/>
    </w:rPr>
  </w:style>
  <w:style w:type="character" w:styleId="32">
    <w:name w:val="Основной текст 3 Знак"/>
    <w:basedOn w:val="Style5"/>
    <w:qFormat/>
    <w:rPr>
      <w:rFonts w:ascii="Times New Roman" w:hAnsi="Times New Roman" w:eastAsia="Times New Roman" w:cs="Times New Roman"/>
      <w:b/>
      <w:bCs/>
      <w:sz w:val="28"/>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19">
    <w:name w:val="Таблица_Текст слева + полужирный"/>
    <w:basedOn w:val="Style17"/>
    <w:next w:val="11"/>
    <w:qFormat/>
    <w:pPr/>
    <w:rPr>
      <w:b/>
      <w:bCs/>
    </w:rPr>
  </w:style>
  <w:style w:type="paragraph" w:styleId="12">
    <w:name w:val="1"/>
    <w:basedOn w:val="Normal"/>
    <w:qFormat/>
    <w:pPr>
      <w:spacing w:lineRule="exact" w:line="240" w:before="0" w:after="160"/>
    </w:pPr>
    <w:rPr>
      <w:rFonts w:ascii="Verdana" w:hAnsi="Verdana" w:eastAsia="Times New Roman" w:cs="Verdana"/>
      <w:sz w:val="24"/>
      <w:szCs w:val="24"/>
      <w:lang w:val="en-US"/>
    </w:rPr>
  </w:style>
  <w:style w:type="paragraph" w:styleId="23">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D2BF777BD98C997AEE7A1FF0459C4F85CF4EE9381FC326FB430796FC9EA2C502DEE138CB05Cq8H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2:46:00Z</dcterms:created>
  <dc:creator>Екатерина Никитина</dc:creator>
  <dc:description/>
  <cp:keywords/>
  <dc:language>en-US</dc:language>
  <cp:lastModifiedBy>Admin</cp:lastModifiedBy>
  <cp:lastPrinted>2019-10-18T15:45:00Z</cp:lastPrinted>
  <dcterms:modified xsi:type="dcterms:W3CDTF">2019-10-18T12:46:00Z</dcterms:modified>
  <cp:revision>2</cp:revision>
  <dc:subject/>
  <dc:title/>
</cp:coreProperties>
</file>