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283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-114300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9.75pt;margin-top:-9pt;width:573.5pt;height:135.45pt" coordorigin="-1395,-180" coordsize="11470,2709">
                <v:rect id="shape_0" ID="Shape 76279" coordsize="5926582,38100" path="l0,0l5926582,0l5926582,38100l0,38100x" fillcolor="black" stroked="f" o:allowincell="f" style="position:absolute;left:-1395;top:-180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395;top:-105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7939;top:-180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7939;top:-10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028;top:-180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028;top:-10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659554304,1445924835l0,0l0,0l2162688,0l65536,393216l4325376,7602287l7274612,109l2162688,0l-774897664,1445924835l0,0l0,0l2162688,0l65536,262144l4980736,6684773l116,0l2162688,0l-735051776,1445924835l-734527488,1445924835l-734527488,1445924835l2162688,0l65536,327680l5373952,6750313l7602280,0l2162688,0l65536,65536153l262669532,4064l0,0l5308416,0l65536,1572864l5963776,6488157l7143535,7536686l7209077,7536686l6357108,3014770l7798881,3014772l7274576,7209065l116,0l0,0l5308416,0l-473956352,1445924835l1645215744,1445924836l-701497344,1445924835l-764411904,1445924835l-1012924416,1445924836l-81788928,1445924492l-537919488,1445924835l0,0l577044480,1445936687l5308416,0l727515136,1445621011l0,0l7536640,7209077l790626350,1445924836l3014656,7471204l7798881,7209065l3014759,6815827l7340129,101l7340143,0l3211264,0l484442112,2129332287l484442112,2129332287l6881280,6750318l4390958,7536757l3145844,0l2097152,0l66060288,1445924494l0,0l3276800,3211320l7405568,0l469565440,1445621011l1338114048,1609444676l1684622312,1868767266l846360428,1752638013l577074281,1983659567l1920234298,543517551l1869377379,589446514l892744755,539112545l1852403562,1819898995l1914846565,1684960623l1852121122,1885430628l1818632765,790787169l3735614,-1677852672l2206703,0l0,262144l524288,786432l0,0l3211264,0l1292894208,1445924127l1292894208,1445924127l1292894208,1445924127l1292894208,1445924127l127926272,0l3211264,0l931135488,1445924836l-732954624,1445924835l-728760320,1445924835l-724566016,1445924835l1975451648,-1037829205l17906958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1442824603,2129333361l-1646133248,-334531275l110169483,0l-704643072,2129333305l-675282944,1445924815l-674758656,1445924815l-674758656,1445924815l-661651456,2129333305l-659554304,2129333305l0,0l0,0l0,0l0,0l0,0l0,0l-657457152,2129333305l1882193920,1445924361l0,0l1882193920,1445924361l0,0l0,0l0,0l-1439170560,2129333361l-1439170560,2129333361l0,0l0,0l0,0l0,0l0,0l0,0l0,0l0,0l0,0l0,0l-1633681408,1445924835l-1632632832,1445924835l-1632632832,1445924835l0,0l0,0l0,0l0,0l0,0l0,0l0,0l0,0l0,0l0,0l-2147418112,-1l-2147352577,-1l65535,-436207616l1,0l48762,0l0,0l-65536,1360330751l1349,0l0,0l-2147418112,-1l-2147352577,-1l394854399,2129333300l1514143744,1445924431l0,0l270532608,1445924836l-722468864,1445924835l196608,-234815488l61724,-1091650304l1456998883,2129333308l0,0l878706688,2129333129l262144,0l267409091,2129332862l-665845760,1445924835l0,0l-587202560,-106588747l23908,131072l3,14614528l1772653572,2129333306l-726663168,1445924835l0,0l1775763456,2129333306l1717960704,-2019098522l36500,0l0,0l0,0l0,0l0,65536l-1157562368,46078l65536,1090584576l267044,98349404l0,0l39780352,2015133367l50391,0l0,0l0,0l0,0l0,0l0,0l0,0l0,0l0,0l0,0l-65536,-1l-665780225,1445924835l-709885952,1445924835l524288,0l790626304,1445924836l790626304,1445924836l824180736,1445924836l-708313088,1445924835l790626304,1445924836l790626304,1445924836l824180736,1445924836l-708313088,1445924835l196608,-673713416l61535,0l0,0l0,0l-1439170560,2129333361l-1439170560,2129333361l-1439170560,2129333361l0,356843776l59380,0l0,0l0,0l-1439170560,2129333361l-1439170560,2129333361l-1439170560,2129333361l0,184418560l44453,0l0,0l0,0l-1439170560,2129333361l-1439170560,2129333361l-1439170560,2129333361l0,1113522432l255,0l0,0l0,0l-540278784,318832581l33272,0l0,0l0,0l0,0l0,0l-2147418112,-1l-2147352577,-1l65535,0l0,0l-2147418112,-1l-2147352577,-1l65535,0l0,0l-2147418112,-1l-2147352577,-1l65535,0l0,1677787136l1,2093069584l-654772114,2129333305l881590272,37094l0,965410816l-647465447,2129333305l0,0l0,0l0,0l1842348032,1445924835l0,0l0,0l0,0l0,0l0,0l0,0l0,0l0,0l0,0l0,0l-2147418112,-1l-2147352577,-1l65535,0l0,0l-2147418112,-1l-2147352577,-1l65535,0l0,0l0,0l0,0l0,-605704600l44018,0l0,0l0,0l0,0l0,0l0,0l0,0l0,0l0,0l-2147418112,-1l-2147352577,-1l-1439105025,2129333361l0,1612709888l16081,0l0,0l0,0l1419771904,1445924835l327680,327680l655360,1448280064l29252,-270359052l-640103408,2129333305l0,0l1440219136,2095955930l1778442188,2129333306l-1322254336,1445924835l0,0l1781530624,2129333306l6356992,0l131072,65536l1310720,0l-525336576,1445924835l-555745280,1445924835l0,0l0,0l1258356736,552211l524288,0l-555745280,1445924835l0,0l2085617664,1445924344l8454144,0l2047672320,1445621011l1338114048,1609444676l19432,0l0,0l0,0l-535822336,1445924835" fillcolor="black" stroked="f" o:allowincell="f" style="position:absolute;left:-1395;top:2515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1721761792,1445924836l2162688,0l65536,262144l1431175168,2113948748l2097152,0l3211264,0l65536,720896l4390912,7274607l6553714,7209065l7602273,7536741l0,0l2162688,0l65536,327680l4587520,6357100l7536743,0l7405568,0l1673920512,1445621011l1338114048,1609444676l4475880,4325471l5439553,6225989l4784196,82l7798881,7209065l3014759,7077958l6750305,6619219l7667825,7209061l6619235,6619219l7667825,7209061l6619235,0l0,0l2162688,0l65536,262144l1431175168,2113948748l65536,0l2162688,0l65536,262144l1431175168,2113948748l-1439170560,2129333361l2162688,0l65536,262144l1431175168,19532l2097152,0l7405568,0l-1729757184,1445621012l1338114048,1609444676l5131240,6225988l4259906,4522067l4456543,5374025l7536687,6357096l6619250,6684719l7077993,6619252l3080306,7143542l2949228,6815859l7340129,2949221l7929972,6619248l115,0l505479168,0l592445440,2129332287l592445440,2129332287l1741684736,1445924836l1741684736,1445924836l1394737152,1701863784l842413856,539112760l1919905635,2053731172l857881957,892745526l959198002,573846577l1952542752,1814183272l1815096368,909588019l741552693,909339696l842348087,825830451l812397620,875641132l741370932,825322544l1815096374,842412338l741881910,908946480l892680501,875574068l875835692,875706677l1815425848,1815096368l1815096368,842412338l741881910,892759088l741749557,842217779l879506993,859124275l925644343,842149942l929838904,909391666l824980017,845953328l909260337,808204344l926362988,926496820l741619254,892613681l942944825,812397875l812396588,845951020l909260337,808204344l892679788,841758259l875639350,959736884l859254840,909519926l926364728,825322547l1815096374,842412338l741881910,925723696l892351795,909588273l875835692,875706677l1815425848,875771693l876032565,824981560l959788084,859321394l925723701,842347571l943207479,875835692l875706677,1815425848l842412338,741881910l892759088,741749557l909586995,896282680l959657779,908866101l858797367,929837873l842149942,808202296l909193836,943207986l913059884,909325621l892679724,892417587l909274163,959854130l741487413,875966516l808202348,808662380l909194296,913059884l909325621,926232876l875968562,909718892l909588275,942945836l926232888,875640684l892548403,859125548l909653558,808597356l926363705,859125548l909653558,892548716l942682423,825242412l808924980,959919980l825767992,825242412l842479412,926037868l909587764,808597292l892743737,909193580l812396588,896282668l876097587,808203825l926166380,909457715l741487923,892613681l942944825,829175091l842347574,876033329l875637812,842609972l909326388,808922476l926495793,741618739l892613681,942944825l762066227,875836983l809054513,875637812l842609972,892549172l808529260,842609201l909194292,875835692l875706677,1815491384l925972525,842610744l875637816,842609972l842609716,859123052l959527223,741881908l892613681,942944825l812397875,896282668l875575095,808989748l875835692,909326645l1815558198,942682933l741749044,842492976l892417335,741749553l892613681,808530486l812396849,929837100l909521717,925642804l809054258,929838903l842412089,808792886l875835692,875706677l1815491384,875638835l741750070,825701431l1815359538,943273783l741423160,959459895l1815426608,875638835l741946679,892418102l1815556664,808727351l741945905,1815162929l808727351,741553201l842230832,909259057l1815096372,875837492l825307700,825371698l858994994,926429746l876098668,825373748l841757233,859386417l942813747,943090743l942813496,926297136l825438261,859073592l892940345,892808248l892810803,825453623l876098868,1815096372l926494770,741487921l909536304,842020400l824981560,959788084l959722546,741370932l842230832,808990263l842214448,842215729l876047408,909456688l1815096376,892941876l875836726,875637808l842413364,825307185l858993004,875639096l741880880,959460913l909390900,829175351l909391926,825438770l942746674,909588534l909521463,909391980l875574835,824981554l909260087,825243699l926247987,876032055l741423154,859322673l892941622,829175606l842019385,959591475l875899960,925971763l1815164213,959854641l859256627,892090679l875837752,875640118l842610796,926168119l892089653,825309491l892613938,892875116l858797106,741488181l959526961,959985976l829175097,942944569l909456948,909192245l909718584,858928688l892875116,825372978l741487153,892876849l909128500,829175858l909652280,909586995l959917109,926431024l1815688753,892548915l741617974,926298413l842348599,1815230262l909128242,741552183l741370928,825374258l896283700,942814258l943139896,842216502l808202348,825373548l875967025,829173804l942815538,808596537l875637816,842609972l926036276,959590764l876165170,741879858l892613681,825504313l829175602,942815538l808596537,875637816l842609972,926036276l959590764,876165170l741879858,892613681l825504313,829175602l842610482,842478134l862728236,842084658l808203318,825440620l875901745,824981560l959788084,859321394l925723702,892940851l875705908,875835692l875706677,1815425848l942815021,858797623l824979506,959788084l859321394,925723701l909456434,909193270l875835692,875706677l1815425848,892811569l909194548,757872692l926101553,842609208l829175088,909130039l741881145,892759088l741749557,842478897l808728120,943272300l859059763,741880886l875771441,825570098l845952057,909587248l942813495,925969456l859255606,808466480l959787372,959918134l741357108,876097592l808793142,842558516l808531769,741880369l825832245,859255089l959540272,809056561l892548661,892351020l825440051,1815230257l825308216,876033072l808987697,892744760l1815688761,825831481l926364473,859122738l825307449,1815230260l909654065,926497077l942420281,842216498l808727863,959657324l925970737,824979507l875705655,943011637l876047412,959722293l741554486,892874808l926037561,876112950l909193778,741750069l959788088,808464437l809004080,892744760l741946937,859124280l925907000,876047414l892678961,741619509l943206456,809056053l876112950,842479409l741357616,876097592l909718838,808545337l875835956,842609969l859386156,825307699l1815492913,842020913l959788596,824981552l842610232,942683698l959540277,842478389l825637169,858796332l926232624,1815164976l859126065,842413616l925643831,943140921l825636406,808991084l825700920,824981561l875705655,943011637l909208628,943207475l909456439,892875052l959656242,1815492408l875771441,842347314l824980021,875704376l926233142,926247990l909324344,741685298l875968049,959657783l829173810,925970487l875574835,808594487l926299955,925905205l876033388,809055284l824981552,909260089l959459639,925985840l808530480,942748217l909652268,858928952l1815097907,926299697l942815541,942421042l892679984,875705136l842283116,875966770l942420537,926102834l909719089,825505644l892679475,942421047l892876848,909130039l875573612,909586995l741749555,942684217" fillcolor="black" stroked="f" o:allowincell="f" style="position:absolute;left:-1395;top:2441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395;top:244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395;top:251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484;top:2515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484;top:2441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7939;top:2441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7939;top:2515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028;top:2515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028;top:2441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046;top:-47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 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Monotype Corsiva" w:hAnsi="Monotype Corsiva" w:eastAsia="Monotype Corsiva" w:cs="Monotype Corsiva"/>
          <w:i/>
          <w:i/>
          <w:sz w:val="56"/>
        </w:rPr>
      </w:pPr>
      <w:r>
        <w:rPr>
          <w:rFonts w:eastAsia="Monotype Corsiva" w:cs="Monotype Corsiva" w:ascii="Monotype Corsiva" w:hAnsi="Monotype Corsiva"/>
          <w:i/>
          <w:sz w:val="56"/>
        </w:rPr>
        <w:t xml:space="preserve">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Cambria" w:cs="Cambria" w:ascii="Cambria" w:hAnsi="Cambria"/>
          <w:b/>
          <w:sz w:val="36"/>
        </w:rPr>
        <w:t xml:space="preserve">    № </w:t>
      </w:r>
      <w:r>
        <w:rPr>
          <w:rFonts w:eastAsia="Cambria" w:cs="Cambria" w:ascii="Cambria" w:hAnsi="Cambria"/>
          <w:b/>
          <w:sz w:val="36"/>
        </w:rPr>
        <w:t xml:space="preserve">7(62) от 12 апреля  2019 года   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ДОКУМЕНТ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убличных слушаний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убличные  слушания  назначены решением Совета депутатов Кулотинского городского поселения от 26.03.2019 года № 194  « О проведении  публичных слушаний» 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ема публичных слушаний « Об исполнении   бюджета  Кулотинского  городского поселения за 2018 год »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ата проведения публичных слушаний  09 апреля   2019 года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ремя проведения публичных слушаний  в 18часов 00 минут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есто проведения публичных слушаний: Новгородская область ,Окуловский район, р.п.Кулотино, ул.Кирова, дом 13,зал заседаний Администрации Кулотинского городского поселения. 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о на публичных слушаниях  11 человек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о вопросу: « Об исполнении  бюджета Кулотинского городского поселения  за 2018 год  » признаны состоявшимися.</w:t>
      </w:r>
    </w:p>
    <w:p>
      <w:pPr>
        <w:pStyle w:val="Normal"/>
        <w:spacing w:lineRule="auto" w:line="240" w:before="0" w:after="20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и: одобрить  проект об   исполнении  бюджета   Кулотинского городского поселения  за 2018 год.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тоговый документ  принят участниками публичных слушаний единогласно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публичных слушаний               А.А.Соболева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публичных слушаний                                       Г.П.Романова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численности муниципальных служащих Администрации Кулотинского  городского  поселения  и     расходах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держание  за  1 квартал  2019 год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муниципальных служащих план (чел.)  -  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и на 01.04.2019 года (чел)  -  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 содержание по плану  на год  (оплата труда ) план год- 2130,8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и исполнено  за 1 квартал  –  488,3 тыс.руб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оплата труда –  375,1 тыс. руб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01.04.2019 № 53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 внесении   изменений    в постановление  Администрации  городского поселения от 24.03.2016  № 53 «О создании Единой комиссии по осуществлению закупок для муниципальных нужд Кулотинского городского поселения»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В соответствии со статьей 3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Администрация Кулотинского городского поселения</w:t>
      </w:r>
    </w:p>
    <w:p>
      <w:pPr>
        <w:pStyle w:val="ConsPlusNormal1"/>
        <w:spacing w:before="0" w:after="0"/>
        <w:ind w:left="-142" w:firstLine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ПОСТАНОВЛЯЕТ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.Внести  изменения   в   приложение   № 1 постановления  Администрации   Кулотинского городского  поселения   от 24.03.2016 № 53 «О создании Единой комиссии по осуществлению закупок для муниципальных нужд Кулотинского городского поселения», а именно      состав   единой   комиссии по  осуществлению   закупок  для муниципальных  нужд  Кулотинского городского поселения (в редакции постановлений № 44 от 02.03.2018, от 04.06.2018 № 117; от 04.12.2018 № 252)  строку:</w:t>
      </w:r>
    </w:p>
    <w:p>
      <w:pPr>
        <w:pStyle w:val="ConsPlusNormal1"/>
        <w:spacing w:before="0" w:after="0"/>
        <w:ind w:hanging="169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1.1.Строку  «Артемьева О.Ю -</w:t>
        <w:tab/>
        <w:t>специалист по первичному  воинскому  учету Администрации Кулотинского городского поселения, секретарь Единой комиссии»;   изложить в новой  редакции:                                «Тяпуева Н.В. -  специалист 1-й категории  Администрации Кулотинского городского поселения, секретарь Единой комиссии»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Разместить настоящее постановление на официальном сайте Администрации Кулотинского городского поселения в информационно-телекоммуникационной  сети «Интернет» и опубликовать  в бюллетене           « Официальный  вестник  Кулотинского городского поселения».</w:t>
      </w:r>
    </w:p>
    <w:p>
      <w:pPr>
        <w:pStyle w:val="ConsPlusNormal1"/>
        <w:spacing w:before="0" w:after="0"/>
        <w:ind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   Л.Н. Федоров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 ПОСЕЛЕНИЯ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04.2019  № 62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 исполнении бюджета Кулотинского городского поселения   за 1 квартал 2019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соответствии с Бюджетным кодексом Российской Федерации, Положением  о     бюджетном   процессе  в     Кулотинском городском поселении, утвержденным  решением Совета депутатов  от 12.11.2014 № 222  Администрация Кулотинского городского посел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твердить прилагаемый отчет об исполнении бюджета Кулотинского городского  поселения за 1-й квартал 2019 года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Направить  отчет об исполнении бюджета  Кулотинского городского поселения за 1 квартал 2019 года в Совет депутатов Кулотинского городского поселения. 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Опубликовать постановление в  бюллетене  « Официальный  вестник Кулотинского городского поселения»  и  разместить на официальном 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531" w:right="73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4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Глава городского  поселения      Л.Н.Федор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твержден  постановлением Администрации Кулотин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12.04.2019 года  № 62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8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631"/>
        <w:gridCol w:w="632"/>
        <w:gridCol w:w="852"/>
        <w:gridCol w:w="1183"/>
        <w:gridCol w:w="631"/>
        <w:gridCol w:w="631"/>
        <w:gridCol w:w="2177"/>
        <w:gridCol w:w="1877"/>
        <w:gridCol w:w="1820"/>
      </w:tblGrid>
      <w:tr>
        <w:trPr>
          <w:trHeight w:val="305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ТЧЕТ ОБ ИСПОЛНЕНИИ БЮДЖЕТА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на  </w:t>
            </w:r>
          </w:p>
        </w:tc>
        <w:tc>
          <w:tcPr>
            <w:tcW w:w="2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 апреля 2019 г.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.04.2019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19754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финансового органа</w:t>
            </w:r>
          </w:p>
        </w:tc>
        <w:tc>
          <w:tcPr>
            <w:tcW w:w="4560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Кулотинского городского поселения</w:t>
            </w:r>
          </w:p>
        </w:tc>
        <w:tc>
          <w:tcPr>
            <w:tcW w:w="217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Кулотинского городского поселения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62815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иодичность:  месячная, квартальная, годова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Единица измерения:  руб 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76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 Доходы бюджета</w:t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и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133 000,0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28 867,19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384 132,81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ое казначе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4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 810,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2 989,75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4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 810,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2 989,75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4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 810,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2 989,75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0200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4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1 810,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2 989,75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0223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8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 976,0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1 823,99</w:t>
            </w:r>
          </w:p>
        </w:tc>
      </w:tr>
      <w:tr>
        <w:trPr>
          <w:trHeight w:val="1745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02231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8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 976,0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1 823,99</w:t>
            </w:r>
          </w:p>
        </w:tc>
      </w:tr>
      <w:tr>
        <w:trPr>
          <w:trHeight w:val="1526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0224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7,0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42,94</w:t>
            </w:r>
          </w:p>
        </w:tc>
      </w:tr>
      <w:tr>
        <w:trPr>
          <w:trHeight w:val="196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02241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57,0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42,94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0225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0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835,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64,90</w:t>
            </w:r>
          </w:p>
        </w:tc>
      </w:tr>
      <w:tr>
        <w:trPr>
          <w:trHeight w:val="1745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02251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0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835,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0 064,9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0226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77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6 957,9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0 842,08</w:t>
            </w:r>
          </w:p>
        </w:tc>
      </w:tr>
      <w:tr>
        <w:trPr>
          <w:trHeight w:val="1745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02261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77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26 957,9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0 842,0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деральная налоговая служб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983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60 06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723 24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983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60 06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723 24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7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2 157,8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487 842,2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0200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7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82 157,8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487 842,2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0201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51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77 842,9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432 157,06</w:t>
            </w:r>
          </w:p>
        </w:tc>
      </w:tr>
      <w:tr>
        <w:trPr>
          <w:trHeight w:val="1745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0202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14,8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685,2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0203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999,94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3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7 902,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35 397,8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0100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1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25,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1 274,72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0103013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1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725,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1 274,7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0600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882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 176,9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24 123,0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0603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345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8 655,00</w:t>
            </w:r>
          </w:p>
        </w:tc>
      </w:tr>
      <w:tr>
        <w:trPr>
          <w:trHeight w:val="406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0603313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345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8 655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0604000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2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831,9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5 468,08</w:t>
            </w:r>
          </w:p>
        </w:tc>
      </w:tr>
      <w:tr>
        <w:trPr>
          <w:trHeight w:val="42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0604313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82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831,9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05 468,0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3 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01,1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8 398,8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3 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101,1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8 398,88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01,4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 598,55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01,4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 598,55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0501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01,4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 598,55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0501313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01,4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5 598,55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9,6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00,3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0600000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9,6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00,33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0601000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9,6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00,33</w:t>
            </w:r>
          </w:p>
        </w:tc>
      </w:tr>
      <w:tr>
        <w:trPr>
          <w:trHeight w:val="696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060131300004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9,6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800,3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721 4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1 895,8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49 504,1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1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 095,8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4 904,1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0400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040200100001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895,8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4 104,18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0500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895,8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4 104,18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0502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110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0502513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00,0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0503000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895,8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104,18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1050351300001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 895,8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 104,1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01000000000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701050130000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0 4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8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4 6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50 4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8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44 6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000000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999900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999913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000000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6 4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 8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0 6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002400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1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6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002413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1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 6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511800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7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51181300001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7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9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 Расходы бюджета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0503117  с.2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и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321 245,0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781 519,62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539 725,3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 321 245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781 519,6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 539 725,3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125 6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22 793,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802 806,11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9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 434,6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8 265,3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9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 434,6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8 265,3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9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 434,6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8 265,38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9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 434,6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8 265,3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29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1 434,6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8 265,3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6 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2 108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4 392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3 2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26,6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3 873,38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 026 877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0 310,4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406 566,5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29 177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4 528,4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24 648,5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тральный аппарат местной админист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929 177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04 528,4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324 648,58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87 577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6 441,1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21 135,8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87 577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6 441,1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21 135,84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5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9 705,6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90 294,38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7 577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735,5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0 841,46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6 6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8 086,1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8 513,8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16 6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38 086,1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8 513,8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 4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441,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 958,6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132 2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16 644,7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15 555,2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998,91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998,91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02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998,91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штатных единиц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7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82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918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7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82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 918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82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918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782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918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116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584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66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334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702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25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075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8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25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075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заключенными соглашения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25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075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25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075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8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 1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025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 075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й фонд местных администрац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99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70 923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4 023,8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6 899,15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ого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0007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0007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0007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0007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700007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системы управления муниципальным имуществом в Кулотинском городском поселении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0006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2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553,7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246,25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Развитие системы управления муниципальным имуществом в Кулотинском городском поселении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0006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2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553,7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246,25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0006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2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553,7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246,25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0006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2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553,7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246,25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0006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2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0 553,7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2 246,25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2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123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470,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 652,9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8 123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3 470,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4 652,9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 823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245,8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577,13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 823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245,8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577,1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 823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 245,8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4 577,13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224,2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75,77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224,2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75,77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2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224,2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 075,77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757,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942,81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757,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942,81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онские формирования (органы, подразделения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5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757,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942,81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8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757,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1 942,81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57,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 142,81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6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157,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3 142,81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 4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 996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 404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161,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 738,81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4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8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 4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 8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511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6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2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5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0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Обеспечение первичных мер пожарной безопасности на территории кулотинского городского поселения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0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Обеспечение первичных мер пожарной безопасности на территории Кулотинского городского поселения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021999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7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Профилактика терроризма, экстимизма на территории Кулотинского городского поселения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Профилактика терроризма, экстремизма на территории Кулотинского городского поселения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20103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20103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20103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314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20103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08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8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0 8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08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8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0 8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"Ремонт и содержание автомобильных дорог общего пользования местного значения на территории Кулотинского городского поселения 2017-2019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08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8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90 8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8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8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8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8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8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8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1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8 8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8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6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6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6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6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6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6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1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6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6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10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10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10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10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2000715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54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328 045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859 826,1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468 218,8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394 403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844 993,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49 409,6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"Капитальный ремонт муниципального жилищного фонда в Кулотинском городском поселении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00011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4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 965,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6 934,6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Капитальный ремонт муниципального жилищного фонда в Кулотинском городском поселении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0001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4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 965,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6 934,6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0001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4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 965,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6 934,6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0001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4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 965,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6 934,6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0001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4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7 965,4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6 934,6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ка комунального хозяйст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739 503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697 028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42 475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й ремонт муниципального жилищного фонд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62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6 844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 456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62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6 844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 456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62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6 844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 456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962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626 844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5 456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кты государственной (муниципальной)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00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77 203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70 184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7 019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00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77 203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70 184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7 019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00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77 203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70 184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7 019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9008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77 203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070 184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7 019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156 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 021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1 479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5 0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Водоснабжение на территории Кулотинского городского поселения на 2019-2021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01019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5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01019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5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01019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5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01019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5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мозмедные перечисления организация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6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6 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021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 479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6 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021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 479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6 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021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 479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6 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021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 479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61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6 5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0 021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6 479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77 142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9 811,7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917 330,28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Модернизация системы уличного освещения на территории Кулотинского городского поселения на 2017- 2019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98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Модернизация системы уличного освещения на территории Кулотинского городского поселения на 2017 -2019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98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98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98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00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 98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2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6 542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6 542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ное мероприятие "Федеральный проект "Формирование комфортной городской сре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0F0L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6 542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6 542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0F0L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6 542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6 542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0F0L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6 542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6 542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60F0L55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6 542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6 542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80 6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0 831,7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19 768,28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Уличное освещение территории Кулотинского городского поселения 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0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 181,7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95 518,2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0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 181,7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95 518,28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0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 181,7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95 518,2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0 7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5 181,7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595 518,28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Озеленение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1308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1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55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45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55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45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55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45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4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55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9 450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1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 8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1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 8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1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 8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3049005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9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 1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4 8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091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1090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Развитие культуры на территории Кулотинского городского поселения "Развитие культуры на территории Кулотинского городского поселения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09102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142,4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757,5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142,4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757,5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61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142,4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757,58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142,4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757,5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142,4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757,5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142,4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757,5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610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9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142,4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 757,58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 3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 3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00929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 300,00</w:t>
            </w:r>
          </w:p>
        </w:tc>
      </w:tr>
      <w:tr>
        <w:trPr>
          <w:trHeight w:val="871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лизация мероприятий муниципальной программы Кулотинского городского поселения "Развитие физической культуры и спорта на территории Кулотинского городского поселения на 2018-2020 годы"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 3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 3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 3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009297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7 3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 3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25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183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10002503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538" w:hRule="atLeast"/>
        </w:trPr>
        <w:tc>
          <w:tcPr>
            <w:tcW w:w="50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 188 245,0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 952 652,43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631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 Источники финансирования дефицита бюджета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орма 0503117  с.3</w:t>
            </w:r>
          </w:p>
        </w:tc>
      </w:tr>
      <w:tr>
        <w:trPr>
          <w:trHeight w:val="329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ро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и</w:t>
            </w:r>
          </w:p>
        </w:tc>
        <w:tc>
          <w:tcPr>
            <w:tcW w:w="39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исполнен-ные назначения</w:t>
            </w:r>
          </w:p>
        </w:tc>
      </w:tr>
      <w:tr>
        <w:trPr>
          <w:trHeight w:val="329" w:hRule="atLeast"/>
        </w:trPr>
        <w:tc>
          <w:tcPr>
            <w:tcW w:w="50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188 245,00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 952 652,43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 592,57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2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2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2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200000000007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2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2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200001300007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2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2 000,00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3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32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32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301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32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32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301000000008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32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32 000,00</w:t>
            </w:r>
          </w:p>
        </w:tc>
      </w:tr>
      <w:tr>
        <w:trPr>
          <w:trHeight w:val="653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10301001300008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32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32 00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88 245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52 652,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 592,57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88 245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52 652,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5 592,57</w:t>
            </w:r>
          </w:p>
        </w:tc>
      </w:tr>
      <w:tr>
        <w:trPr>
          <w:trHeight w:val="682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106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е казначе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7 565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3 661 362,7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0000000005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7 565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3 661 362,7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2000000005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7 565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3 661 362,7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2010000005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7 565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3 661 362,7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2011300005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7 565 0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3 661 362,7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ое казначейств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00000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753 245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14 015,1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0000000006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753 245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14 015,1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20000000060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753 245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14 015,1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2010000006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753 245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14 015,1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50201130000610</w:t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753 245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14 015,1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50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         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74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финансово-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ономической службы</w:t>
            </w:r>
          </w:p>
        </w:tc>
      </w:tr>
      <w:tr>
        <w:trPr>
          <w:trHeight w:val="434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>
          <w:trHeight w:val="23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лавный бухгалтер ____________________ 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расшифровка подписи)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___"    ________________________  20  ___  г.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 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отинского 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04.2019 года  № 6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ользовании бюджетных ассигнований резервного фонда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1 квартал 2019 года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 : руб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812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утвержденные решением о бюджет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cs="Calibri"/>
          <w:sz w:val="16"/>
        </w:rPr>
        <w:t xml:space="preserve">                                                                                                                               </w:t>
      </w:r>
      <w:bookmarkStart w:id="0" w:name="_GoBack"/>
      <w:bookmarkEnd w:id="0"/>
      <w:r>
        <w:rPr>
          <w:sz w:val="16"/>
          <w:szCs w:val="16"/>
        </w:rPr>
        <w:t>«Официальный вестник Кулотинского городского поселения». Бюллетень №7(62)  от 12.04.2019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590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0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cs="Calibri"/>
          <w:sz w:val="16"/>
        </w:rPr>
        <w:t xml:space="preserve">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680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Официальный вестник Кулотинского городского посел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Официальный вестник Кулотинского городского по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3">
    <w:name w:val="Таблица_Текст слева + полужирный"/>
    <w:basedOn w:val="Style21"/>
    <w:next w:val="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46:00Z</dcterms:created>
  <dc:creator>Екатерина Никитина</dc:creator>
  <dc:description/>
  <cp:keywords/>
  <dc:language>en-US</dc:language>
  <cp:lastModifiedBy>Admin</cp:lastModifiedBy>
  <cp:lastPrinted>2019-04-24T12:08:00Z</cp:lastPrinted>
  <dcterms:modified xsi:type="dcterms:W3CDTF">2019-04-24T09:09:00Z</dcterms:modified>
  <cp:revision>4</cp:revision>
  <dc:subject/>
  <dc:title>Официальный вестник Кулотинского городского поселения</dc:title>
</cp:coreProperties>
</file>