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9610</wp:posOffset>
                </wp:positionH>
                <wp:positionV relativeFrom="paragraph">
                  <wp:posOffset>-4000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54.3pt;margin-top:-3.15pt;width:573.5pt;height:135.5pt" coordorigin="-1086,-63" coordsize="11470,2710">
                <v:rect id="shape_0" ID="Shape 76279" coordsize="5926582,38100" path="l0,0l5926582,0l5926582,38100l0,38100x" fillcolor="black" stroked="f" o:allowincell="f" style="position:absolute;left:-1086;top:-63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086;top:1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248;top:-6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248;top:1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337;top:-63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337;top:1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4259840,0l1653604352,2125673672l131072,65536l1661468672,2125673672l-2088763392,2125672107l-2088763392,2125672107l-1382219776,0l65536,0l2162688,0l0,524288l1310720,2162688l808517632,48l4259840,0l485490688,2125672671l-262144000,1436468599l521666560,2125673674l0,0l0,0l0,0l4194304,0l3145728,0l65536,720896l4390912,7274607l6553714,7209065l7602273,7536741l0,0l2162688,0l65536,327680l4587520,6357100l7536743,0l2162688,0l1467875328,350700l-9371648,-810170163l3674409,9144l7405568,0l-228720640,1436262251l-9371648,-810170163l1684607273,1868767266l846360428,1752638013l577074281,1983659567l1920234298,543517551l1869377379,589446514l892744755,539112545l1852403562,1819898995l1914846565,1684960623l1852121122,1885430628l1818632765,790787169l2046296126,2125672104l3211264,0l484442112,2125672671l-1494220800,1436468871l521666560,2125673674l0,0l3194888,0l2097152,0l-286261248,1436468599l0,0l-278396928,1436468599l6356992,0l-1502740480,1436261531l-9371648,-810170163l-1509945047,1436261531l0,0l-1509949440,1436261531l0,0l-1509949440,1436261531l0,0l-1509949440,1436261531l0,0l0,0l2162688,0l65536,262144l1431175168,1426082892l65536,0l2162688,0l65536,262144l1431175168,2113948748l2097152,0l6356992,0l-1150418944,1436261531l-9371648,-810170163l4393,0l0,0l0,0l0,0l-1500512256,1436468871l-1501560832,1436468871l0,0l0,0l-328204288,1436468599l2162688,0l65536,262144l1431175168,2113948748l7143424,7536686l2162805,0l65536,262144l1431175168,2113948748l7208960,3014759l2162758,0l65536,262144l1431175168,19532l2097152,0l16842752,0l65536,327680l1896873984,1436468597l0,1436418048l1264582656,1436468597l-308805632,1436468599l1874853888,1436468597l0,-135135232l1925247853,1436468597l0,-843448320l1001447455,1436468580l-305659904,1436468599l1922039808,1436468597l0,479657984l2008053112,1436468597l0,-919470080l1465969907,1436468597l-302514176,1436468599l1188036608,1436468597l0,-1391984640l2046846434,1436468597l0,-1746927616l1264602563,1436468597l-299368448,1436468599l2024800256,1436468597l0,213843968l2050030945,1436468597l0,-129040384l811633810,1436468237l-296222720,1436468599l65536,1440604076l54779,-1774780416l3211519,0l-1201799168,1436261531l-9371648,-810170163l521670953,2125673674l0,-889192448l6373594,103l2188613,0l0,0l-687734784,-1798045677l0,0l3211264,0l1467875328,350700l-9371648,-810170163l521670953,2125673674l0,-570425344l1612759233,1436468237l3211264,0l-1190264832,1436261531l-9371648,-810170163l-1684008663,1436468871l0,0l1612709888,1436468237l3211264,0l-1178730496,1436261531l-9371648,-810170163l4393,65536l0,0l6356992,103l2162688,0l595591168,1436468601l0,0l3276800,3407928l2162688,0l65536,1048577l0,0l3676523,9144l2162688,0l-286261248,1436468599l0,0l-351272960,1436468599l2162688,0l0,524288l482344960,2125672671l0,0l2162688,0l-198180864,1436468599l-155189248,1436468599l0,0l2162688,0l-354418688,1436468599l-351272960,1436468599l0,0l6356992,0l65536,2359296l5963776,6488157l7143535,7536686l7209077,7536686l6357108,3014770l7471204,7798881l7209065,3014759l7274576,7209065l5439604,7405669l6619253,6488174l101,630886757l4273558,0l-359661568,1436468599l485490688,2125672671l-65536,0l-9148,-27436l0,-27436l0,0l4194304,0l6291456,0l65536,2293760l5963776,6488157l7143535,7536686l7209077,7536686l6357108,3014770l7471204,7798881l7209065,3014759l7077958,6750305l6619219,7667825l7209061,6619235l-261095424,1436468599l6356992,0l-1518403584,1436261531l-9371648,-810170163l4393,0l0,0l-1849163776,2125672104l-1845493760,2125672104l65536,7274576l-1842347927,2125672104l384827392,1436468255l331350016,1436468871l-381681664,1436468599l5308416,0l1467940864,350700l-9371648,-810170163l486019369,2125673674l1507328,0l-285212672,1436468599l-286261248,1436468599l-238026752,1436468599l-239075328,1436468599l-167772160,1436468599l4259840,0l1653604352,2125673672l65536,65536l1661468672,2125673672l-2088763392,2125672107l-2088763392,2125672107l-1382285312,0l116,0l6356992,0l-1532035072,1436261531l-9371648,-810170163l7541033,7209077l7536686,6357108l3014770,7471204l7798881,7209065l3014759,7077958l6750305,6619219l7667825,7209061l6619235,1436418048l-239075328,1436468599l5308416,0l-1508966400,1436261531l-9371648,-810170163l486019369,2125673674l1703936,0l-243269632,1436468599l-244318208,1436468599l-1500512256,1436468871l-1501560832,1436468871l1421869056,1436468899l2162688,0l65536,262144l1431175168,1426082892l0,0l2162688,0l65536,262144l1431175168,2113948748l2097152,0l6356992,0l-1585512448,1436261531l-9371648,-810170163l4393,0l0,0l-1849163776,2125672104l-1845493760,2125672104l-218038272,1436468599l-1842348032,2125672104l384827392,1436468255l-234881024,1436468599l-385875968,1436468599l2162688,0l65536,393216l5439488,5177421l5505103,72l2162688,0l0,65536l131072,196608l0,0l2162688,0l65536,393216l5111808,5374031l4259917,76l2162688,0l0,0l-599523328,599261184l0,38100l6356992,0l-1517355008,1436261531l-9371648,-810170163l7147817,7536686l7209077,7536686l6357108,3014770l7471204,7798881l7209065,3014759l7274576,7929964l7274599,4587630l6357100,7536743l16711680,-6512760l6386688,0l131072,0l1310720,0l-267386880,1436468599l-198180864,1436468599l0,0l0,0l-452919296,542600l524288,2125660160l-198180864,1436468599l-369033216,1436468599l325058560,1436468871l2162688,0l-1501560832,1436468871l0,0l-181927936,1436468599l5308416,0l-1568735232,1436261531l-9371648,-810170163l3281193,3473464l3670016,9144l0,9144l0,0l0,599261184l0,0l577044480,640433711l5326433,0l-238092288,1436262251l-9371648,-810170163l486019369,2125673674l1507328,0l-1500512256,1436468871l-1501560832,1436468871l-363855872,1436468599l-364904448,1436468599" fillcolor="black" stroked="f" o:allowincell="f" style="position:absolute;left:-1086;top:2633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9502720,0l1467875328,350700l-9371648,-810170163l1703940393,2125673703l0,0l-1905262592,2125672618l-1384120320,2125672618l0,0l65536,65536l-1340276736,2125673650l-1367343104,2125673650l1524629504,2125673089l-377487360,1436468599l721420288,1430471467l-1879029938,2125672618l0,0l109051904,2129321386l-359661568,1436468599l3211264,0l-486539264,1436468870l484442112,2125672671l-315555840,2125671005l3866624,7274496l3145830,0l4194304,0l327680,524293l0,0l3676523,0l3676523,38100l0,38100l0,0l116,0l4259840,0l1653604352,2125673672l65536,65536l1661468672,2125673672l-2088763392,2125672107l-2088763392,2125672107l-1382285312,0l116,0l4259840,0l327680,524293l0,0l3676523,0l3676523,38100l0,38100l0,0l65536,0l2162688,0l-1005715456,1436261530l-9371648,-810170163l808522025,48l4259840,0l485490688,2125672671l-262144000,1436468599l521666560,2125673674l0,0l0,0l0,0l4194304,0l3145728,0l65536,720896l4390912,7274607l6553714,7209065l7602273,7536741l0,0l2162688,0l65536,327680l4587520,6357100l7536743,0l2162688,0l0,0l426442752,-1798045640l0,9144l7405568,0l-228720640,1436262251l-9371648,-810170163l1684607273,1868767266l846360428,1752638013l577074281,1983659567l1920234298,543517551l1869377379,589446514l892744755,539112545l1852403562,1819898995l1914846565,1684960623l1852121122,1885430628l1818632765,790787169l2046296126,2125672104l3211264,0l484442112,2125672671l-1494220800,1436468871l521666560,2125673674l0,0l3194888,0l2097152,0l-286261248,1436468599l0,0l-278396928,1436468599l6356992,0l-1502740480,1436261531l-9371648,-810170163l-1509945047,1436261531l0,0l-1509949440,1436261531l0,0l-1509949440,1436261531l0,0l-1509949440,1436261531l0,0l0,0l2162688,0l65536,262144l1431175168,1426082892l65536,0l2162688,0l65536,262144l1431175168,2113948748l2097152,0l6356992,0l-1150418944,1436261531l-9371648,-810170163l4393,0l0,0l0,0l0,0l-1500512256,1436468871l-1501560832,1436468871l0,0l0,0l-328204288,1436468599l2162688,0l65536,262144l1431175168,2113948748l7143424,7536686l2162805,0l65536,262144l1431175168,2113948748l7208960,3014759l2162758,0l65536,262144l1431175168,19532l2097152,0l16842752,0l65536,327680l1896873984,1436468597l0,1436418048l1264582656,1436468597l-308805632,1436468599l1874853888,1436468597l0,-135135232l1925247853,1436468597l0,-843448320l1001447455,1436468580l-305659904,1436468599l1922039808,1436468597l0,479657984l2008053112,1436468597l0,-919470080l1465969907,1436468597l-302514176,1436468599l1188036608,1436468597l0,-1391984640l2046846434,1436468597l0,-1746927616l1264602563,1436468597l-299368448,1436468599l2024800256,1436468597l0,213843968l2050030945,1436468597l0,-129040384l811633810,1436468237l-296222720,1436468599l65536,1440604076l54779,-1774780416l3211519,0l-1201799168,1436261531l-9371648,-810170163l521670953,2125673674l0,-889192448l6373594,103l2188613,0l0,0l-687734784,-1798045677l0,0l3211264,0l1467875328,350700l-9371648,-810170163l521670953,2125673674l0,-570425344l1612759233,1436468237l3211264,0l-1190264832,1436261531l-9371648,-810170163l368054569,1436468890l0,0l1612709888,1436468237l3211264,0l-1178730496,1436261531l-9371648,-810170163l4393,65536l0,0l6356992,103l2162688,0l595591168,1436468601l0,0l3276800,3407928l2162688,0l327680,131077l65537,65537l2103659,0l2162688,0l-286261248,1436468599l0,0l-351272960,1436468599l2162688,0l0,524288l482344960,2125672671l0,0l2162688,0l-198180864,1436468599l-155189248,1436468599l0,0l2162688,0l-354418688,1436468599l-351272960,1436468599l0,0l6356992,0l65536,2359296l5963776,6488157l7143535,7536686l7209077,7536686l6357108,3014770l7471204,7798881l7209065,3014759l7274576,7209065l5439604,7405669l6619253,6488174l101,630886757l4273558,0l-359661568,1436468599l485490688,2125672671l-65536,0l-9148,-27436l0,-27436l0,0l4194304,0l6291456,0l65536,2293760l5963776,6488157l7143535,7536686l7209077,7536686l6357108,3014770l7471204,7798881l7209065,3014759l7077958,6750305l6619219,7667825l7209061,6619235l-261095424,1436468599l6356992,0l-1518403584,1436261531l-9371648,-810170163l4393,0l0,0l-1849163776,2125672104l-1845493760,2125672104l65536,7274576l-1842347927,2125672104l384827392,1436468255l331350016,1436468871l-381681664,1436468599l5308416,0l1467940864,350700l-9371648,-810170163l486019369,2125673674l1507328,0l-285212672,1436468599l-286261248,1436468599l-238026752,1436468599l-239075328,1436468599l-167772160,1436468599l4259840,0l327680,524293l65536,0l65536,0l65536,0l-1798045696,0l65536,0l116,0l6356992,0l-1532035072,1436261531l-9371648,-810170163l7541033,7209077l7536686,6357108l3014770,7471204l7798881,7209065l3014759,7077958l6750305,6619219l7667825,7209061l6619235,1436418048l-239075328,1436468599l5308416,0l-1508966400,1436261531l-9371648,-810170163l486019369,2125673674l1703936,0l-243269632,1436468599l-244318208,1436468599l-1500512256,1436468871l-1501560832,1436468871l1421869056,1436468899l2162688,0l65536,262144l1431175168,1426082892l0,0l2162688,0l65536,262144l1431175168,2113948748l2097152,0l6356992,0l-1585512448,1436261531l-9371648,-810170163l4393,0l0,0l-1849163776,2125672104l-1845493760,2125672104l-218038272,1436468599l-1842348032,2125672104l384827392,1436468255l-234881024,1436468599l-385875968,1436468599l2162688,0l65536,393216l5439488,5177421l5505103,72l2162688,0l0,65536l131072,196608l0,0l2162688,0l65536,393216l5111808,5374031l4259917,76l2162688,0l0,0l-599523328,599261184l0,38100l6356992,0l-1517355008,1436261531l-9371648,-810170163l7147817,7536686l7209077,7536686l6357108,3014770l7471204,7798881l7209065,3014759l7274576,7929964l7274599,4587630l6357100,7536743l16711680,-6512760l6386688,0l131072,0l1310720,0" fillcolor="black" stroked="f" o:allowincell="f" style="position:absolute;left:-1086;top:2558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704;top:2558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704;top:2633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793;top:2633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793;top:2558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248;top:2558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248;top:2633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337;top:2633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337;top:2558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355;top:69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 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   № </w:t>
      </w:r>
      <w:r>
        <w:rPr>
          <w:rFonts w:eastAsia="Cambria" w:cs="Cambria" w:ascii="Cambria" w:hAnsi="Cambria"/>
          <w:b/>
          <w:sz w:val="36"/>
        </w:rPr>
        <w:t xml:space="preserve">15(71) от  17 сентября   2019 года бюллетень   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09.2019 №16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 в административный регламент предоставления муниципальной услуги  «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редоставление</w:t>
      </w:r>
      <w:r>
        <w:rPr>
          <w:rFonts w:cs="Times New Roman" w:ascii="Times New Roman" w:hAnsi="Times New Roman"/>
          <w:b/>
          <w:sz w:val="20"/>
          <w:szCs w:val="20"/>
        </w:rPr>
        <w:t xml:space="preserve">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»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 соответствии с протестом прокуратуры от 09.07.2019 №7-02-2019/201 на постановление Администрации Кулотинского городского поселения от 17.04.2012 №63 «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оставление</w:t>
      </w:r>
      <w:r>
        <w:rPr>
          <w:rFonts w:cs="Times New Roman" w:ascii="Times New Roman" w:hAnsi="Times New Roman"/>
          <w:sz w:val="20"/>
          <w:szCs w:val="20"/>
        </w:rPr>
        <w:t xml:space="preserve">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</w:t>
      </w:r>
      <w:r>
        <w:rPr>
          <w:rFonts w:cs="Times New Roman" w:ascii="Times New Roman" w:hAnsi="Times New Roman"/>
          <w:bCs/>
          <w:sz w:val="20"/>
          <w:szCs w:val="20"/>
        </w:rPr>
        <w:t xml:space="preserve">»,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Внести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оставление</w:t>
      </w:r>
      <w:r>
        <w:rPr>
          <w:rFonts w:cs="Times New Roman" w:ascii="Times New Roman" w:hAnsi="Times New Roman"/>
          <w:sz w:val="20"/>
          <w:szCs w:val="20"/>
        </w:rPr>
        <w:t xml:space="preserve"> земельных участков, находящихся в муниципальной собственности или государственная собственность на которые не разграничена, для целей, связанных со строительством, без предварительного согласования места размещения объекта (за исключением предоставления земельных участков для индивидуального жилищного строительства)</w:t>
      </w:r>
      <w:r>
        <w:rPr>
          <w:rFonts w:cs="Times New Roman" w:ascii="Times New Roman" w:hAnsi="Times New Roman"/>
          <w:bCs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>, утвержденный постановлением Администрации Кулотинского городского поселения от 17.04.2012 № 63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1.1. </w:t>
      </w:r>
      <w:r>
        <w:rPr>
          <w:rFonts w:cs="Times New Roman" w:ascii="Times New Roman" w:hAnsi="Times New Roman"/>
          <w:color w:val="000000"/>
          <w:sz w:val="20"/>
          <w:szCs w:val="20"/>
        </w:rPr>
        <w:t>Дополнить подпункт 2.6.4. пункта 2.6. регламента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«-</w:t>
      </w:r>
      <w:r>
        <w:rPr>
          <w:rFonts w:cs="Times New Roman" w:ascii="Times New Roman" w:hAnsi="Times New Roman"/>
          <w:sz w:val="20"/>
          <w:szCs w:val="20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государственного или муниципального служащего, работника многофункционального центра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ботника организации, предусмотренно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,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о чем в письменном виде за подписью руководителя органа, предоставляющего государственную услугу, или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, уведомляется заявитель, а также приносятся извинения за доставленные</w:t>
      </w:r>
      <w:r>
        <w:rPr>
          <w:rFonts w:cs="Times New Roman" w:ascii="Times New Roman" w:hAnsi="Times New Roman"/>
          <w:sz w:val="20"/>
          <w:szCs w:val="20"/>
        </w:rPr>
        <w:t xml:space="preserve"> неудобств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2. Дополнить пункт 5.2.  регламента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8)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ом 4 части 1 статьи 7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частью 1.3 статьи 1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3. Дополнить пункт 5.8.  подпунктами 5.8.1. и 5.8.2. регламента в следующей редакции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5.8.1. В случае признания жалобы подлежащей удовлетворению в ответе заявителю, указанном в пункте 5.8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8.2. В случае признания жалобы не подлежащей удовлетворению в ответе заявителю, указанном в подпункте 5.8.1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0"/>
          <w:szCs w:val="20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</w:t>
      </w:r>
      <w:r>
        <w:rPr>
          <w:rFonts w:cs="Times New Roman" w:ascii="Times New Roman" w:hAnsi="Times New Roman"/>
          <w:sz w:val="20"/>
          <w:szCs w:val="20"/>
        </w:rPr>
        <w:t>телекоммуникационной сети «Интернет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                                    Е.А. Битепаж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09.2019 №16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 в административный регламент предоставления муниципальной услуги 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оответствии с протестом прокуратуры от 09.07.2019 №7-02-2019/202 на постановление Администрации Кулотинского городского поселения от 19.06.2016 №142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cs="Times New Roman" w:ascii="Times New Roman" w:hAnsi="Times New Roman"/>
          <w:bCs/>
          <w:sz w:val="20"/>
          <w:szCs w:val="20"/>
        </w:rPr>
        <w:t xml:space="preserve">»,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 xml:space="preserve">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 Внести в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cs="Times New Roman" w:ascii="Times New Roman" w:hAnsi="Times New Roman"/>
          <w:bCs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>, утвержденный постановлением Администрации Кулотинского городского поселения от 19.06.2016 № 142,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1.1. </w:t>
      </w:r>
      <w:r>
        <w:rPr>
          <w:rFonts w:cs="Times New Roman" w:ascii="Times New Roman" w:hAnsi="Times New Roman"/>
          <w:color w:val="000000"/>
          <w:sz w:val="20"/>
          <w:szCs w:val="20"/>
        </w:rPr>
        <w:t>Изложить подпункт 2.6.3. пункта 2.6. регламента в новой редакции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</w:rPr>
        <w:t>«2.6.3.</w:t>
      </w:r>
      <w:r>
        <w:rPr>
          <w:rFonts w:cs="Times New Roman" w:ascii="Times New Roman" w:hAnsi="Times New Roman"/>
          <w:sz w:val="20"/>
          <w:szCs w:val="20"/>
        </w:rPr>
        <w:t xml:space="preserve">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) 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spacing w:lineRule="auto" w:line="240" w:before="0" w:after="0"/>
        <w:ind w:firstLine="142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осударственной или муниципальной услуги, либо в предоставлении государственной или муниципальной услуги и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ind w:firstLine="142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государственного или муниципального служащего, работника многофункционального центра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ботника организации, предусмотренн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,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о чем в письменном виде за подписью руководителя органа, предоставляющего государственную услугу, или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государственной или муниципальной услуги, либо руководителя организации, предусмотренно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, уведомляется заявитель, а также приносятся извинения за доставленные</w:t>
      </w:r>
      <w:r>
        <w:rPr>
          <w:rFonts w:cs="Times New Roman" w:ascii="Times New Roman" w:hAnsi="Times New Roman"/>
          <w:sz w:val="20"/>
          <w:szCs w:val="20"/>
        </w:rPr>
        <w:t xml:space="preserve"> неудобств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2. Дополнить подпункт 5.2.1. пункта 5.2.  регламента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- требование у заявителя при предоставлении государственной ил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учаев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унктом 4 части 1 статьи 7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частью 1.3 статьи 1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3. Дополнить пункта 5.8.  подпунктом 5.8.2. и 5.8.3. регламента в следующей редакции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5.8.2. В случае признания жалобы подлежащей удовлетворению в ответе заявителю, указанном в подпункте 5.8.1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, предусмотренной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Федерального закона №210-ФЗ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8.3. В случае признания жалобы не подлежащей удовлетворению в ответе заявителю, указанном в подпункте 5.8.1.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настоящего Административного регламента</w:t>
      </w:r>
      <w:r>
        <w:rPr>
          <w:rFonts w:cs="Times New Roman" w:ascii="Times New Roman" w:hAnsi="Times New Roman"/>
          <w:color w:val="000000"/>
          <w:sz w:val="20"/>
          <w:szCs w:val="20"/>
        </w:rPr>
        <w:t>,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</w:t>
      </w:r>
      <w:r>
        <w:rPr>
          <w:rFonts w:cs="Times New Roman" w:ascii="Times New Roman" w:hAnsi="Times New Roman"/>
          <w:sz w:val="20"/>
          <w:szCs w:val="20"/>
        </w:rPr>
        <w:t>телекоммуникационной сети «Интернет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                                    Е.А. Битепаж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09.2019 №16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внесении изменений  в Порядок осуществления внутреннего муниципального финансового контроля за соблюдением Федерального закона от 05.04.2013 №44-ФЗ «О контрактной системе в сфере закупок товаров, работ, услуг для обеспечения государственных и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ых нужд»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В соответствии с заключением прокуратуры от 29.03.2019 №22-04-2019 на проект постановления Администрации Кулотинского городского поселения «Об утверждении порядка осуществления внутреннего муниципального финансового контроля за соблюдением Федерального закона от 05.04.2013 №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</w:rPr>
        <w:t xml:space="preserve">Администрация Кулотинского городского поселения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</w:rPr>
        <w:t>3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 Внести в Порядок осуществления внутреннего муниципального финансового контроля за соблюдением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утвержденный постановлением Администрации Кулотинского городского поселения от 28.03.2019 № 49, следующие изменения: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1. Изложить пункт 4 раздела «1.Общие положения» Порядка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4. Должностными лицами Администрации Кулотинского городского поселения (далее - Органы контроля), осуществляющими деятельность по контролю,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Глава Администрации Кулотинского городского поселения (далее – руководитель Органа контроля)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иные муниципальные служащие Администрации Кулотинского городского поселения (далее - служащие Органа контроля), уполномоченные на участие в проведении контрольных мероприятий в соответствии с распорядительным документом руководителя Органа контроля о назначении контрольного мероприятия.»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2. Изложить подпункты «б, в» пункта 5 раздела «1.Общие положения» Порядка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б) проводить контрольные мероприятия в соответствии с распорядительным документом руководителя Органа контроля и настоящим Порядком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) знакомить руководителя или уполномоченное должностное лицо субъекта контроля - заказчиков, контрактных служб, контрактных управляющих, уполномоченных органов, уполномоченных учреждений, осуществляющих действия, направленные на осуществление закупок товаров, работ, услуг для обеспечения муниципальных нужд, - с копией распорядительного документа руководителя Органа контроля о назначении контрольного мероприятия, о приостановлении, возобновлении, продлении срока проведения выездной и камеральной проверок, об изменении состава проверочной группы Органа контроля, а также с результатами выездной и камеральной проверки»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3. Изложить пункт 4 раздела «1.Общие положения» Порядка в новой редакции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7. Все документы, составляемые должностными лицами Органа контроля в рамках контрольного мероприятия, приобщаются к материалам контрольного мероприятия, учитываются и хранятся, в том числе с применением автоматизированных информационных систем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4. Изложить пункт 1 раздела 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II. Назначение контрольных мероприятий</w:t>
      </w:r>
      <w:r>
        <w:rPr>
          <w:rFonts w:cs="Times New Roman" w:ascii="Times New Roman" w:hAnsi="Times New Roman"/>
          <w:color w:val="000000"/>
          <w:sz w:val="20"/>
          <w:szCs w:val="20"/>
        </w:rPr>
        <w:t>» Порядка в новой редакции: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онтрольное мероприятие проводится должностным лицом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должностными лицами) Органа контроля на основании распорядительного документа руководителя Органа контроля о назначении контрольного мероприят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5. Изложить пункт 1 раздела 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V. Реализация результатов контрольных мероприятий</w:t>
      </w:r>
      <w:r>
        <w:rPr>
          <w:rFonts w:cs="Times New Roman" w:ascii="Times New Roman" w:hAnsi="Times New Roman"/>
          <w:color w:val="000000"/>
          <w:sz w:val="20"/>
          <w:szCs w:val="20"/>
        </w:rPr>
        <w:t>» Порядка в новой редакци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«1. Предписание направляется (вручается)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</w:t>
      </w:r>
      <w:hyperlink w:anchor="Par101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подпунктом "а" пункта 7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здела 4 настоящего Порядка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.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 поселения в информационно-телекоммуникационной сети «Интернет»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                                    Е.А. Битепаж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 О ПРИЕМЕ ЗАЯВЛЕНИЙ ГРАЖДАН И КФХ О НАМЕРЕНИИ УЧАСТВОВАТЬ В АУКЦИОНЕ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Кулотинского городского поселения информирует о возможности предоставления земельного участка, расположенного по адресу: Новгородская область, Окуловский район, Кулотинское городское поселение, д.Бобылево, з/у. 2а, в аренду сроком на 20 лет, для индивидуального жилищного строитель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ждане, заинтересованные в предоставлении земельного участка для индивидуального жилищного строитель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 заключение договора аренды  земельного участ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явления принимаются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Администрации Кулотинского городского поселения: Окуловский район, р.п. Кулотино, ул. Кирова, д.13, каб.3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МФЦ г. Окуловка, ул. Уральская, д.21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ление заявления в форме электронного документа с использованием информационно-телекоммуникационной сети Интернет, официального сайта Администрации Кулотинского городского поселения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и время начала приема заявок: 17.09.2019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и время окончания приема заявок: 16.10.2019 до 17.00 час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положение земельного участка: Новгородская область, Окуловский муниципальный район, Кулотинское городское поселение, д.Бобылево, з/у. 2а, Категория земель: земли населенных пунктов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дастровый  квартал: 53:12:1232001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земельного участка: 1757 кв. 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и время приема граждан для ознакомления со схемой расположения земельного участка: Окуловский район, р.п. Кулотино, ул. Кирова, д.13, каб.3, с 08.00 до 17.00 по рабочим дням. Телефон для справок 8(81657)25-146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 О ПРИЕМЕ ЗАЯВЛЕНИЙ ГРАЖДАН И КФХ О НАМЕРЕНИИ УЧАСТВОВАТЬ В АУКЦИОНЕ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Кулотинского городского поселения информирует о возможности предоставления земельного участка, расположенного по адресу: Новгородская область, Окуловский район, Кулотинское городское поселение, р.п. Кулотино, улица П.Скрипкина, з/у 12а, в аренду сроком на 20 лет, для индивидуального жилищного строитель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раждане, заинтересованные в предоставлении земельного участка для индивидуального жилищного строитель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 заключение договора аренды  земельного участ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явления принимаются при личном обращени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Администрации Кулотинского городского поселения: Окуловский район, р.п. Кулотино, ул. Кирова, д.13, каб.3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МФЦ г. Окуловка, ул. Кирова, д.9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ление заявления в форме электронного документа с использованием информационно-телекоммуникационной сети Интернет, официального сайта Администрации Кулотинского городского поселения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и время начала приема заявок: 17.09.2019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и время окончания приема заявок: 16.10.2019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положение: Новгородская область, Окуловский район, Кулотинское городское поселение, р.п. Кулотино, улица П.Скрипкина, з/у 12а, земли населенных пун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дастровый  номер: 53:12:0305016, площадью 1058 кв. 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и время приема граждан для ознакомления со схемой расположения земельного участка: Окуловский район, р.п. Кулотино, ул. Кирова,  д.13, каб.3, с 08.00 до 17.00 по рабочим дням. Телефон для справок 8(81657)25-146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АДМИНИСТРАЦИЯ КУЛОТИ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  <w:t>Окуловского района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kern w:val="2"/>
          <w:sz w:val="20"/>
          <w:szCs w:val="20"/>
          <w:lang w:eastAsia="ar-SA"/>
        </w:rPr>
        <w:t>05.09.2019№ 153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утверждении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Информатизация Администрации Кулотинского городского поселения на 2020-2022 годы»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  6 октября 2003 года № 131-ФЗ «Об общих принципах организации местного самоуправления в Российской Федерации, статьей 179 Бюджетного кодекса Российской Федерации, в  целях реализации Указа Президента Российской Федерации от 09.05.2017 № 203 «О стратегии развития информационного общества в Российской Федерации на 2017-2030 годы» , постановлением Администрации </w:t>
      </w:r>
      <w:r>
        <w:rPr>
          <w:rFonts w:cs="Times New Roman" w:ascii="Times New Roman" w:hAnsi="Times New Roman"/>
          <w:bCs/>
          <w:sz w:val="20"/>
          <w:szCs w:val="20"/>
        </w:rPr>
        <w:t>Кулотинского городского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поселения </w:t>
      </w:r>
      <w:r>
        <w:rPr>
          <w:rFonts w:cs="Times New Roman" w:ascii="Times New Roman" w:hAnsi="Times New Roman"/>
          <w:color w:val="3C3C3C"/>
          <w:sz w:val="20"/>
          <w:szCs w:val="20"/>
          <w:shd w:fill="FFFFFF" w:val="clear"/>
        </w:rPr>
        <w:t xml:space="preserve"> от 29.10.2015 № 248 «Об утверждении Порядка принятия решений о разработке муниципальных программ Кулотинского городского поселения, их формирования и реализации» Администрац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 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Textcopy1"/>
          <w:rFonts w:cs="Times New Roman" w:ascii="Times New Roman" w:hAnsi="Times New Roman"/>
          <w:b/>
          <w:bCs/>
          <w:iCs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1. Утвердить муниципальную программу «Информатизация Администрации Кулотинского городского поселения на 2020-2022 годы», согласно приложению к настоящему постановлению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. Главному служащему-эксперту  администрации  Кулотинского городского поселения предусмотреть финансирование мероприятий муниципальной программы в бюджете  Кулотинского городского поселения   на 2020 год и плановый период 2021 и 2022 год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3. Установить, что в ходе реализации муниципальной программы «Информатизация Администрации  Кулотинского городского поселения   на 2020-2022 годы» подлежат ежегодной корректировке мероприятия и объемы их финансирования с учетом возможностей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bCs/>
          <w:sz w:val="20"/>
          <w:szCs w:val="20"/>
        </w:rPr>
        <w:t xml:space="preserve">Опубликовать решение в бюллетени «Официальный вестник </w:t>
      </w:r>
      <w:r>
        <w:rPr>
          <w:rFonts w:cs="Times New Roman" w:ascii="Times New Roman" w:hAnsi="Times New Roman"/>
          <w:sz w:val="20"/>
          <w:szCs w:val="20"/>
        </w:rPr>
        <w:t xml:space="preserve">Кулотинского городского посел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»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sz w:val="20"/>
          <w:szCs w:val="20"/>
        </w:rPr>
        <w:t>разместить на официальном сайте Администрации Кулотинского  городского поселения в сети Интернет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 Глав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и городского поселения   Е.А.Битепаж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40" w:after="12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88595</wp:posOffset>
                </wp:positionV>
                <wp:extent cx="2971800" cy="840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тановлением Администрации Кулотинского городского поселения  от 05.09.2019 №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6.2pt;mso-wrap-distance-left:9pt;mso-wrap-distance-right:0pt;mso-wrap-distance-top:0pt;mso-wrap-distance-bottom:0pt;margin-top:14.85pt;mso-position-vertical-relative:page;margin-left:27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становлением Администрации Кулотинского городского поселения  от 05.09.2019 №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12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ая программа</w:t>
      </w:r>
      <w:r>
        <w:rPr>
          <w:rFonts w:cs="Times New Roman" w:ascii="Times New Roman" w:hAnsi="Times New Roman"/>
          <w:b/>
          <w:sz w:val="20"/>
          <w:szCs w:val="20"/>
        </w:rPr>
        <w:t xml:space="preserve"> Кулотинского городского поселения</w:t>
      </w:r>
    </w:p>
    <w:p>
      <w:pPr>
        <w:pStyle w:val="Normal"/>
        <w:spacing w:lineRule="auto" w:line="240" w:before="240" w:after="12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Информатизация Администрации Кулотинского городского поселения</w:t>
      </w:r>
    </w:p>
    <w:p>
      <w:pPr>
        <w:pStyle w:val="Normal"/>
        <w:spacing w:lineRule="auto" w:line="240" w:before="240" w:after="12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 2020-2022 годы»</w:t>
      </w:r>
    </w:p>
    <w:p>
      <w:pPr>
        <w:pStyle w:val="Normal"/>
        <w:tabs>
          <w:tab w:val="clear" w:pos="708"/>
          <w:tab w:val="left" w:pos="4680" w:leader="none"/>
          <w:tab w:val="center" w:pos="5499" w:leader="none"/>
        </w:tabs>
        <w:spacing w:lineRule="auto" w:line="240" w:before="240" w:after="12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680" w:leader="none"/>
          <w:tab w:val="center" w:pos="5499" w:leader="none"/>
        </w:tabs>
        <w:spacing w:lineRule="auto" w:line="240" w:before="240" w:after="12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ПАСПОР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й Программы Кулотинского городского поселени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. Наименование муниципальной программы: «</w:t>
      </w:r>
      <w:r>
        <w:rPr>
          <w:rFonts w:cs="Times New Roman" w:ascii="Times New Roman" w:hAnsi="Times New Roman"/>
          <w:bCs/>
          <w:sz w:val="20"/>
          <w:szCs w:val="20"/>
        </w:rPr>
        <w:t xml:space="preserve">Информатизация Администрации  </w:t>
      </w:r>
      <w:r>
        <w:rPr>
          <w:rFonts w:cs="Times New Roman" w:ascii="Times New Roman" w:hAnsi="Times New Roman"/>
          <w:sz w:val="20"/>
          <w:szCs w:val="20"/>
        </w:rPr>
        <w:t xml:space="preserve">Кулотинского городского посел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 на 2020-2022 годы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тветственный исполнитель муниципальной программы: Администрация Кулотинского городского поселения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Соисполнители муниципальной программы: не имеется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Подпрограммы муниципальной программы: не имеется;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5. Цели, задачи и целевые показатели муниципальной программы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77"/>
        <w:gridCol w:w="1956"/>
        <w:gridCol w:w="2104"/>
        <w:gridCol w:w="1756"/>
        <w:gridCol w:w="14"/>
      </w:tblGrid>
      <w:tr>
        <w:trPr>
          <w:tblHeader w:val="true"/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8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ель 1. Повышение эффективности деятельности органа местного самоуправления на основе развития информационно-коммуникационных технологий в деятельности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отинского городского поселения </w:t>
            </w:r>
          </w:p>
        </w:tc>
      </w:tr>
      <w:tr>
        <w:trPr>
          <w:trHeight w:val="10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1. Повышение доступности информационных ресурсов Администр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отин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ля организаций и 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своевременности разме-щения информации на официа-льном сайте Администрации Кулотинского городского поселения  ,  %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доступа к бланкам заяв-лений, иных форм документов в электронном виде, %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9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Задача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Развитие информационно-коммуникационной инфраструктуры Администрации Кулотинского городского поселения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снащения рабочих мест  современным компьютерным оборудованием, %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7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оснащен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системны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мными обеспечениями, %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рсональных компьютеров, на которых используется лицензионное программное обеспечение, %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4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ботоспособности  оргтехники, %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31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120" w:after="20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Сроки реализации муниципальной программы: 2020-2022 годы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Объемы и источники финансирования муниципальной программы</w:t>
        <w:br/>
        <w:t>в целом и по годам реализации (тыс. руб.):</w:t>
      </w:r>
    </w:p>
    <w:tbl>
      <w:tblPr>
        <w:tblW w:w="10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87"/>
        <w:gridCol w:w="1866"/>
        <w:gridCol w:w="1460"/>
        <w:gridCol w:w="1719"/>
        <w:gridCol w:w="1469"/>
        <w:gridCol w:w="1740"/>
      </w:tblGrid>
      <w:tr>
        <w:trPr>
          <w:trHeight w:val="241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241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небюд-же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9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0</w:t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0</w:t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0</w:t>
            </w:r>
          </w:p>
        </w:tc>
      </w:tr>
      <w:tr>
        <w:trPr>
          <w:trHeight w:val="2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,0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объем финансирования уточняется при формировании бюджета на очередной финансовый год и на плановый период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жидаемые конечные результаты реализации муниципальной</w:t>
        <w:br/>
        <w:t>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воевременное размещение информации на официальном сайте Администрации Кулотинского городского поселения  до 100 %к 2022году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информационной открытости и доступности органов местного самоуправл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вышение уровня оснащения рабочих мест  современным компьютерным оборудованием к 2022 году до 100%, что приведёт к сокращению  времени предоставления муниципальной услуги и снижение издержек, связанных с личным обращением граждан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ощение системы подачи документов и ознакомление с перечнем необходимых документов через информационно-телекоммуникационную сеть Интернет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color w:val="000000"/>
        </w:rPr>
        <w:t xml:space="preserve">Характеристика текущего состояния соответствующей сферы социально-экономического развития </w:t>
      </w:r>
      <w:r>
        <w:rPr>
          <w:rFonts w:cs="Times New Roman" w:ascii="Times New Roman" w:hAnsi="Times New Roman"/>
          <w:b/>
        </w:rPr>
        <w:t>Кулотинского город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 приоритеты и цели государственной политики в указанной сфер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«Информатизация Администрации Кулотинского городского поселения  на 2020-2022 годы» (далее - Программа)  разработана с целью реализации политики информатизации, проводимой Правительством Российской Федерации. Администрация как орган местного самоуправления при исполнении своих полномочий обязана использовать современные информационные технологии как один из инструментов достижения целей развития и реформирования своих систем управ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Программы вызвано необходимостью развития информатизации в Администрации Кулотинского городского поселения  (далее – администрация), повышения эффективности деятельности органов местного самоуправл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дрение передовых технологий в области информационных и коммуникационных услуг является важнейшим процессом в социально-экономическом развитии территории любого муниципального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spacing w:lineRule="auto" w:line="240" w:before="0" w:after="200"/>
        <w:ind w:hanging="142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, позволяет оптимизировать процессы управления, повышать производительность тру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получение необходимой информации о муниципальных услугах и непосредственно муниципальных услуг юридическими и физическими лицами в большинстве случаев требует непосредственного обращения в органы местного самоуправления, формирования запросов и предоставления необходимой информации на бумажном носителе. Это приводит к большим затратам времени и создает значительные неудобства для населения  и организац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Администрацией предприняты все организационно-технические меры по предоставлению в электронной форме муниципальных услуг, в том числе первоочередных, путем размещения на официальном сайте </w:t>
      </w:r>
      <w:hyperlink r:id="rId14">
        <w:r>
          <w:rPr>
            <w:rStyle w:val="InternetLink"/>
            <w:rFonts w:cs="Times New Roman" w:ascii="Times New Roman" w:hAnsi="Times New Roman"/>
            <w:b/>
          </w:rPr>
          <w:t>www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kylotinoadm</w:t>
        </w:r>
        <w:r>
          <w:rPr>
            <w:rStyle w:val="InternetLink"/>
            <w:rFonts w:cs="Times New Roman" w:ascii="Times New Roman" w:hAnsi="Times New Roman"/>
            <w:b/>
          </w:rPr>
          <w:t>.ru</w:t>
        </w:r>
      </w:hyperlink>
      <w:r>
        <w:rPr>
          <w:rFonts w:cs="Times New Roman" w:ascii="Times New Roman" w:hAnsi="Times New Roman"/>
          <w:b/>
        </w:rPr>
        <w:t>.и</w:t>
      </w:r>
      <w:r>
        <w:rPr>
          <w:rFonts w:cs="Times New Roman" w:ascii="Times New Roman" w:hAnsi="Times New Roman"/>
        </w:rPr>
        <w:t xml:space="preserve">нформации о предоставляемых муниципальных услугах (административные регламенты) размещены бланки заявлений и иных документов, доступные для копирования, размещены адреса электронной почты администрации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годняшний день в Администрации Кулотинского городского поселения   созданы все необходимые предпосылки для совершенствования работы администрации на основе применения информационно-коммуникационных технологий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рганизовано подключение локальной сети администрации к информационно-телекоммуникационной сети Интернет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трудники администрации обеспечены возможностью доступа в сеть Интернет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здан и функционирует официальный сайт Администрации Кулотинского городского поселения , на котором размещена информация о деятельности, о важнейших событиях и проводимых в муниципальном образовании мероприятиях, об оказываемых населению муниципальных услугах, нормативно-правовая, справочная и новостная информация, связанная с деятельностью органов местного самоуправ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 существуют проблемы, требующие скорейшего разреш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следнее время удалось улучшить оснащенность средствами вычислительной оргтехники. Тем не менее, в настоящее время  80% вычислительной техники требует модернизации или замены (устаревшие модели старше 5 лет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отсутствия специалиста по информационным технологиям Администрация нуждается в оказании поддержки по техническому сопровождению со сторон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реализации Указа Президента Российской Федерации от 09.05.2017 № 203 «О стратегии развития информационного общества в Российской Федерации на 2017-2030 годы» при реализации муниципальной программы соблюдаются такие приоритеты как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нформационного пространства с учетом потребностей граждан и общества в получении качественных и достоверных знани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информационной и коммуникационной инфраструктуры в целях повышения эффективности муниципального управл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новой технологической основы для развития экономики и социальной сфе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ехнологий электронного взаимодействия граждан, организаций с органами местного самоуправлен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bCs/>
        </w:rPr>
        <w:t>Перечень</w:t>
      </w:r>
      <w:r>
        <w:rPr>
          <w:rFonts w:cs="Times New Roman" w:ascii="Times New Roman" w:hAnsi="Times New Roman"/>
          <w:b/>
          <w:color w:val="000000"/>
        </w:rPr>
        <w:t xml:space="preserve">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ажн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рамках реализации Программы могут быть выделены определенные риски ее реализ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авовые риски связаны с изменением федерального законодательства, задержкой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минимизации воздействия данной группы рисков планируется проводить мониторинг планируемых изменений в федеральном законодательстве в сферах культур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К наиболее существенным рискам при реализации ф</w:t>
      </w:r>
      <w:r>
        <w:rPr>
          <w:rFonts w:cs="Times New Roman" w:ascii="Times New Roman" w:hAnsi="Times New Roman"/>
          <w:bCs/>
        </w:rPr>
        <w:t>инансовые риски связаны с возникновением бюджетного дефицита и недостаточным, вследствие этого, уровнем бюджетного финансиров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пособами ограничения финансовых рисков выступают следующие мер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риоритетов для первоочередного финансирова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внебюджетного финансирования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Мониторинг хода реализации муниципальных программ осуществляет должностное лицо Администрации </w:t>
      </w:r>
      <w:r>
        <w:rPr>
          <w:rFonts w:cs="Times New Roman" w:ascii="Times New Roman" w:hAnsi="Times New Roman"/>
          <w:bCs/>
        </w:rPr>
        <w:t>Кулотинского городског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поселения, ведущее вопросы финансово-экономической деятельности сельского поселения. Результаты монито</w:t>
        <w:softHyphen/>
        <w:t>ринга и оценки выполнения целевых показателей ежегодно до 15 апреля года, следующего за отчетным, докладываются Главе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Ответственный исполнитель муниципальной программы совместно с соисполнителями до 20 июля текущего года и до 01 марта года, следующего за отчетным, готовит полугодовой и годовой отчеты о ходе реализации муниципальной программы, обеспечивает их согласование с Главой городского поселения и направляет  должностному лицу Администрации </w:t>
      </w:r>
      <w:r>
        <w:rPr>
          <w:rFonts w:cs="Times New Roman" w:ascii="Times New Roman" w:hAnsi="Times New Roman"/>
          <w:bCs/>
        </w:rPr>
        <w:t>Кулотинского городского</w:t>
      </w:r>
      <w:r>
        <w:rPr>
          <w:rFonts w:cs="Times New Roman" w:ascii="Times New Roman" w:hAnsi="Times New Roman"/>
          <w:color w:val="000000"/>
        </w:rPr>
        <w:t xml:space="preserve"> поселения, ведущему вопросы финансово-экономической деятельности городского посел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 средст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 муниципальной программы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39"/>
        <w:gridCol w:w="1548"/>
        <w:gridCol w:w="1165"/>
        <w:gridCol w:w="1222"/>
        <w:gridCol w:w="1607"/>
        <w:gridCol w:w="652"/>
        <w:gridCol w:w="652"/>
        <w:gridCol w:w="653"/>
      </w:tblGrid>
      <w:tr>
        <w:trPr>
          <w:tblHeader w:val="true"/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реализац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ой показатель (номер целевого показателя из паспорта программы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33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. Повышение доступности информационных ресурсов Администрации </w:t>
            </w:r>
            <w:r>
              <w:rPr>
                <w:rFonts w:cs="Times New Roman" w:ascii="Times New Roman" w:hAnsi="Times New Roman"/>
                <w:bCs/>
              </w:rPr>
              <w:t>Кулотинского городск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поселения для организаций, граждан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кация информации о стандартах и регламентах оказания муниципальных услуг, нормативно-правовых актов на официальном сайте Администрации Кулотинского городского поселения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оставление доступа к бланкам заявлений, иных форм документов путём их размещения в доступном формате на официальном сайт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улотинского городского поселения 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женедельный мониторинг размещенной информации на официальном сайте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улотинского городского поселен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 финансир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и  дальнейшее расширение информационных сервисов официального сай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улотинского городского посел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хостинг, техпод-держка, регистрация домена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</w:tr>
      <w:tr>
        <w:trPr>
          <w:trHeight w:val="34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3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формационно-коммуникационной инфраструктуры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улотинского городского поселения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ехническое оснащение рабочих мест в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го городского посел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современным компьютерным оборудованием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дрение, закупка, сопровождение лицензионного  базового, системного, сетевого, прикладного и клиентского программного  обеспечени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сходных материалов к оргтехнике (в т.ч. картриджи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-202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7.09.2019 № 170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чале отопительного пери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7 июля 2010 года № 190-ФЗ «О теплоснабжении», Федеральным законом от 06 октября 2003 года № 131-ФЗ  « Об общих принципах организации местного самоуправления в Российской Федерации»,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от 6 сентября 2000 года №203, </w:t>
      </w:r>
    </w:p>
    <w:p>
      <w:pPr>
        <w:pStyle w:val="Normal"/>
        <w:spacing w:lineRule="auto" w:line="240" w:before="0" w:after="200"/>
        <w:ind w:left="-284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Руководителям предприятий и организаций всех форм собственности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1. При наличии паспортов готовности к работе в осеннее - зимний период, в том числе к приему тепла, начать отопительный период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4.09.2019 года  с 08-00ч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Произвести в первую очередь запуск отопления объектов здравоохранения, образования и находящегося в одной схеме теплоснабжения жилищного фон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Владельцам зданий, жилищно-эксплуатационными организациями совместно с теплоснабжающими организациями обеспечить прием тепла в установленные сроки и установить выявленные при протапливании неисправности в течение двух недел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Опубликовать настоящее постановление в бюллетене «Официальный вестник Кулотинского городского поселения», в газете «Окуловский вестник»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родского поселения</w:t>
        <w:tab/>
        <w:tab/>
        <w:t xml:space="preserve">                     Е.А. Битепаж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Провести   горячую линию по вопросам противодействия  коррупции.  Свои  вопросы , предложения  можно направить 26  сентября    2019 года  с 9-00 до 12-00 по тел.25-146 .Также  вопросы, предложения можно  направить по электронной  почте </w:t>
      </w:r>
      <w:r>
        <w:rPr>
          <w:rFonts w:cs="Times New Roman" w:ascii="Times New Roman" w:hAnsi="Times New Roman"/>
          <w:sz w:val="20"/>
          <w:szCs w:val="20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</w:rPr>
        <w:t xml:space="preserve">642007 @  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овгородская область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.09.2019№ 16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 внесении изменений в Перечень Постановления № 197/1от 11.10.2018 в редакции №206 от 24.10.2018 « Об утверждении Перечня муниципального имущества  Кулотинского  городского   поселения, свободного от прав третьих лиц ( 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я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1.Внести изменения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в Перечень Постановления № 197/1от 11.10.2018 в редакции №206 от 24.10.2018 « Об утверждении Перечня муниципального имущества  Кулотинского  городского   поселения, свободного от прав третьих лиц ( 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а именно:</w:t>
      </w:r>
    </w:p>
    <w:p>
      <w:pPr>
        <w:pStyle w:val="Normal"/>
        <w:tabs>
          <w:tab w:val="clear" w:pos="708"/>
          <w:tab w:val="left" w:pos="30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ab/>
        <w:t xml:space="preserve">  1.1. В пункте 1 перечня строку 1 изложить в новой редакции (согласно приложения №1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постановление в бюллетени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ородского поселения                                             Е.А.Битепаж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12</w:t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3.09.2019 № 165</w:t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  <w:t xml:space="preserve">Перечень </w:t>
      </w:r>
    </w:p>
    <w:p>
      <w:pPr>
        <w:pStyle w:val="Normal"/>
        <w:widowControl w:val="false"/>
        <w:spacing w:lineRule="auto" w:line="240" w:before="0" w:after="200"/>
        <w:ind w:firstLine="567"/>
        <w:contextualSpacing/>
        <w:jc w:val="center"/>
        <w:textAlignment w:val="baseline"/>
        <w:rPr/>
      </w:pPr>
      <w:r>
        <w:rPr/>
        <w:t>муниципального имущества Кулотинского городского поселения, свободного от прав третьих лиц (за исключением имущественных прав субъектов малого и среднего предпринимательства), предусмотренного для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1216"/>
        <w:gridCol w:w="709"/>
        <w:gridCol w:w="1134"/>
        <w:gridCol w:w="1842"/>
        <w:gridCol w:w="1418"/>
        <w:gridCol w:w="567"/>
        <w:gridCol w:w="992"/>
        <w:gridCol w:w="850"/>
        <w:gridCol w:w="993"/>
        <w:gridCol w:w="992"/>
        <w:gridCol w:w="1559"/>
        <w:gridCol w:w="1134"/>
        <w:gridCol w:w="1418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в реестре имуществ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(местоположение) объекта </w:t>
            </w:r>
          </w:p>
        </w:tc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нный адрес объекта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убъекта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района/городского округа/внутригородского округа территории города федер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родского поселения/сельского поселения/внутригородского район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еленного пун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планировочной 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лемента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а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дома (включая литеру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и номер корпуса, строения, владения 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hanging="6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Ку-лоти-но , ул.Кирова .д.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у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е  город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п.Ку-ло-т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.п.Кулоти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200"/>
        <w:ind w:firstLine="567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2184"/>
        <w:gridCol w:w="1417"/>
        <w:gridCol w:w="1701"/>
        <w:gridCol w:w="2552"/>
        <w:gridCol w:w="1984"/>
        <w:gridCol w:w="2552"/>
        <w:gridCol w:w="1276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е имущество </w:t>
            </w:r>
          </w:p>
        </w:tc>
        <w:tc>
          <w:tcPr>
            <w:tcW w:w="13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едвижимом имуществе или его части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характеристика объекта недвижим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бъекта учета </w:t>
            </w:r>
          </w:p>
        </w:tc>
      </w:tr>
      <w:tr>
        <w:trPr>
          <w:trHeight w:val="50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(кадастровый, условный, устаревший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ещение  в зд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7 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200"/>
        <w:contextualSpacing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0"/>
          <w:szCs w:val="20"/>
          <w:lang w:bidi="en-US"/>
        </w:rPr>
      </w:r>
    </w:p>
    <w:tbl>
      <w:tblPr>
        <w:tblW w:w="158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794"/>
        <w:gridCol w:w="226"/>
        <w:gridCol w:w="706"/>
        <w:gridCol w:w="566"/>
        <w:gridCol w:w="710"/>
        <w:gridCol w:w="230"/>
        <w:gridCol w:w="823"/>
        <w:gridCol w:w="1419"/>
        <w:gridCol w:w="854"/>
        <w:gridCol w:w="278"/>
        <w:gridCol w:w="442"/>
        <w:gridCol w:w="900"/>
        <w:gridCol w:w="1138"/>
        <w:gridCol w:w="355"/>
        <w:gridCol w:w="639"/>
        <w:gridCol w:w="1062"/>
        <w:gridCol w:w="1134"/>
        <w:gridCol w:w="992"/>
        <w:gridCol w:w="1134"/>
      </w:tblGrid>
      <w:tr>
        <w:trPr/>
        <w:tc>
          <w:tcPr>
            <w:tcW w:w="55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движимом имуществе </w:t>
            </w:r>
          </w:p>
        </w:tc>
        <w:tc>
          <w:tcPr>
            <w:tcW w:w="10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е аренды или безвозмездного пользования имуществом </w:t>
            </w:r>
          </w:p>
        </w:tc>
      </w:tr>
      <w:tr>
        <w:trPr/>
        <w:tc>
          <w:tcPr>
            <w:tcW w:w="55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5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а малого и среднего предпринимательства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25" w:hanging="3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325" w:hanging="325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знак (при наличии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бладатель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снование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облада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основание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действия договор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кончания действия договора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1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инявшего документ</w:t>
            </w:r>
          </w:p>
        </w:tc>
        <w:tc>
          <w:tcPr>
            <w:tcW w:w="33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документа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ановлени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10.2018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\1</w:t>
            </w:r>
          </w:p>
        </w:tc>
      </w:tr>
    </w:tbl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b/>
          <w:b/>
          <w:sz w:val="16"/>
          <w:szCs w:val="20"/>
        </w:rPr>
      </w:pPr>
      <w:r>
        <w:rPr>
          <w:rFonts w:cs="Calibri" w:ascii="Times New Roman" w:hAnsi="Times New Roman"/>
          <w:b/>
          <w:sz w:val="16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</w:t>
      </w:r>
      <w:r>
        <w:rPr>
          <w:sz w:val="16"/>
          <w:szCs w:val="16"/>
        </w:rPr>
        <w:t>«Официальный вестник Кулотинского городского поселения». Бюллетень №15(71) от  17.09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304" w:right="567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 xml:space="preserve">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FF0000"/>
      <w:sz w:val="28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5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6" Type="http://schemas.openxmlformats.org/officeDocument/2006/relationships/hyperlink" Target="https://login.consultant.ru/link/?rnd=735E4ED780111EBBCA9554C7051A083F&amp;req=doc&amp;base=RZB&amp;n=321522&amp;dst=290&amp;fld=134&amp;date=24.07.2019" TargetMode="External"/><Relationship Id="rId7" Type="http://schemas.openxmlformats.org/officeDocument/2006/relationships/hyperlink" Target="https://login.consultant.ru/link/?rnd=735E4ED780111EBBCA9554C7051A083F&amp;req=doc&amp;base=RZB&amp;n=321522&amp;dst=100354&amp;fld=134&amp;date=24.07.2019" TargetMode="External"/><Relationship Id="rId8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9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10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11" Type="http://schemas.openxmlformats.org/officeDocument/2006/relationships/hyperlink" Target="https://login.consultant.ru/link/?rnd=735E4ED780111EBBCA9554C7051A083F&amp;req=doc&amp;base=RZB&amp;n=321522&amp;dst=290&amp;fld=134&amp;date=24.07.2019" TargetMode="External"/><Relationship Id="rId12" Type="http://schemas.openxmlformats.org/officeDocument/2006/relationships/hyperlink" Target="https://login.consultant.ru/link/?rnd=735E4ED780111EBBCA9554C7051A083F&amp;req=doc&amp;base=RZB&amp;n=321522&amp;dst=100354&amp;fld=134&amp;date=24.07.2019" TargetMode="External"/><Relationship Id="rId13" Type="http://schemas.openxmlformats.org/officeDocument/2006/relationships/hyperlink" Target="https://login.consultant.ru/link/?rnd=735E4ED780111EBBCA9554C7051A083F&amp;req=doc&amp;base=RZB&amp;n=321522&amp;dst=100352&amp;fld=134&amp;date=24.07.2019" TargetMode="External"/><Relationship Id="rId14" Type="http://schemas.openxmlformats.org/officeDocument/2006/relationships/hyperlink" Target="http://www.kylotinoadm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3:00Z</dcterms:created>
  <dc:creator>Екатерина Никитина</dc:creator>
  <dc:description/>
  <cp:keywords/>
  <dc:language>en-US</dc:language>
  <cp:lastModifiedBy>Admin</cp:lastModifiedBy>
  <cp:lastPrinted>2019-10-01T12:45:00Z</cp:lastPrinted>
  <dcterms:modified xsi:type="dcterms:W3CDTF">2019-10-01T09:45:00Z</dcterms:modified>
  <cp:revision>5</cp:revision>
  <dc:subject/>
  <dc:title/>
</cp:coreProperties>
</file>