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2010</wp:posOffset>
                </wp:positionH>
                <wp:positionV relativeFrom="paragraph">
                  <wp:posOffset>-12382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6.3pt;margin-top:-9.75pt;width:573.5pt;height:135.5pt" coordorigin="-1326,-195" coordsize="11470,2710">
                <v:rect id="shape_0" ID="Shape 76279" coordsize="5926582,38100" path="l0,0l5926582,0l5926582,38100l0,38100x" fillcolor="black" stroked="f" o:allowincell="f" style="position:absolute;left:-1326;top:-195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26;top:-120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08;top:-1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08;top:-12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97;top:-1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97;top:-12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65536,0l65536,0l65536,0l599261184,0l65536,0l116,0l4259840,0l1653604352,2125928712l131072,65536l1661468672,2125928712l-2088763392,2125927147l-2088763392,2125927147l-1382219776,0l65536,0l2162688,0l65536,262144l1431175168,2113948748l0,0l2162688,0l65536,262144l1431175168,2113948748l4194304,0l2162688,0l65536,262144l1431175168,2113948748l0,0l2162688,0l65536,262144l1431175168,2113948748l1065353216,1446091155l2162688,0l65536,262144l1431175168,2113948748l2097152,0l3211264,0l65536,720896l4390912,7274607l6553714,7209065l7602273,7536741l0,0l2162688,0l65536,327680l4587520,6357100l7536743,0l3211264,0l1636827136,1446091012l1129840640,1446091155l1110441984,1446091011l-783679488,19963l3145728,0l505479168,0l592445440,2125927711l592445440,2125927711l1279262720,1446091155l1279262720,1446091155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42489204,825242164l1999584304,1869625968l1717981043,1047815539l1886859068,1936683066l1869182057,1010714734l1882878071,1953067887l1450078057,1818587680l1986622561,1869760101l1881292141,1734439521l1752195442,2000436770l1869625968,1717981043l1047815539,858927405l1010119224,980449071l1332965232,1702061670l792477300,1882878071l1953067887,1450078057l1886862398,1954047290l544501349,574453859l859320887,573584692l1031365408,842477858l808794160,1010708258l1698328695,1667589734l1954039156,544501349l908213612,539112755l841104756,892351287l1030889506,539111458l908213602,790770995l1886862398,1634891578l1852788336,1010708325l1681551479,1917870959l1029990688,539111714l1701667182,1917264445l544241007,875835445l1010704952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869760359,1042444405l1735423804,1885828922l1886862398,1315125863l1886537590,1917874259l2000436783,1731880816l1884516466,1010725456l1719155297,1010724210l1718565473,1031282790l539111458,807550329l1010708258,2019900001l2019762292,842474045l842347320,1663050288l824327545,942682679l790769712,979450942l1716480099,1031282790l539111458,807550329l1010708258,1751333473l544503877,574453859l859320887,573583925l1031365408,842477858l808466480,1010708258l2017091887,1047360102l1886859068,1919367783l1349538672,2000436850l2000319344,1010724979l980643959,1400262243l796020848,1886862398l1886599795,1010725456l1719155297,1010724210l1718565473,1031282790l539111458,807550329l1010708258,2019900001l2019762292,959783485l875575090,1663050288l857881977,808857912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2032149040l926163517,573583925l1631338031,1954047290l1031299872,842609954l808726583,2036539426l809050685,790769712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959783485,875575090l2032149040,573579837l1631338031,1954047290l1031299872,943011106l539111472,574454115l909195315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842609954,808726583l1031348258,892810274l790769714,979450942l544503909,574453859l808990005,1663050288l958545273,573583408l792477231,1719155297l1010724210,1919957601l1699181683,1881173359l1031041906,1701408802l1631338018,1282826554l1043297395,979447612l1953722992,1836016967l979450942,1768714099l1818838628,1631338092l1735553850,1919697762l1818326560,808460861l808464432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" fillcolor="black" stroked="f" o:allowincell="f" style="position:absolute;left:-1326;top:2501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1065353216,1446091155l2162688,0l65536,262144l1431175168,2113948748l2097152,0l3211264,0l65536,720896l4390912,7274607l6553714,7209065l7602273,7536741l0,0l2162688,0l65536,327680l4587520,6357100l7536743,0l3211264,0l1636827136,1446091012l1129840640,1446091155l1110441984,1446091011l-783679488,19963l3145728,0l505479168,0l592445440,2125927711l592445440,2125927711l1279262720,1446091155l1279262720,1446091155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859125046l1815096374,859125046l1815096374,859125046l1815096374,842610997l942747958,1815096372l859125046,1815096374l741749041,842296368l876099893,1815096368l859125297,859058230l841757237,959787569l825702450,858876978l842477617,892679724l829175347,875640374l926300214,825371698l842609970,842086200l808594796,909588536l842609459,842084908l926038325,1815557169l942682669,859191096l741488947,892481842l825700921,762066740l842543921,926495026l808203831,892679788l808203827,909193836l943207986,913059884l909325621,842412588l1815360561,825439281l825571121,841758774l959656241,876034100l741370936,825388080l943075894,1815096376l859125046,909257782l875835698,859058540l892809521,741881393l858861874,926430265l879507508,859060529l808203312,909193836l943207986,913059884l909325621,842412588l1815360561,825439281l825571121,841758774l959656241,876034100l741370936,825388080l943075894,1815096376l859125046,909257782l875835698,859058540l892809521,741881393l858861874,926430265l829175860,859125296l825373493,875637814l959460916,892678449l909193836,943207986l913059884,909325621l842412588,1815360561l825439281,825571121l841758774,959656241l876034100,808610872l892417849,1815096370l825307699,741619250l892759088,741749557l942682679,879507001l959461683,925643313l909391666,913061680l926102837,925643825l809054258,929838390l842149942,925643575l926298933,812396852l845951020,909260337l808204344,892679788l858535475,943077170l892628016,842348344l859188272,808531765l892824624,876033587l1815096371,825307699l741619250,909208624l842544691,909324599l875835692,825831478l1815228720,959590705l909128760,824979508l808858676,892416313l825322549,875835441l876099889,875835692l825831478,1815163184l859322157,876164918l824981560,859191609l875639660,942815029l896282668,926168368l943075641,896282668l875835961,808727605l842084908,926038325l1815163191,875706677l875836724,825371696l842609970,825308983l926036332,842412601l741356087,909390897l825309488,829175093l842610482,842478134l875637808,959460916l892678449,842084716l876034103,741357109l926299697,825505080l829174840,943274294l909127992,959523889l825571633,959854899l876033388,892482868l892088632,808597303l859058996,808991084l926038328,841757747l942813232,943273015l808545328,909719092l892745781,808991020l809055284,829174840l858862903,943142452l909192245,959591988l892417587,892875116l825242674,741684791l943076913,859190066l896284728,875967287l859255605,859386156l909652534,1815229751l875837237,909521972l909192240,842545463l875574583,825307500l926038324,741816121l892548917,859322679l959540279,942814771l842348342,876033324l909259828,963392049l842479925,926365489l959657260,926036273l829175093,926102841l926298162,842542134l926036788,1815490613l859387192,842610232l959523897,942944563l959723317,825766252l925905721,741946931l909326641,959723318l896284465,926233399l926103609,909521196l909390392,1815098933l959590449,926496825l892090675,825309491l943010865,926429548l892482096,741488439l808794161,926363699l829174064,809054520l858862388,926231609l959919411,1815556920l959526961,808596528l824979512,959723577l808728881,909208631l959722547,892481847l875706412,892809779l829175347,959524919l875640887,925969462l858929462,909719348l959852908,859058745l741488691,842348849l842611001,896283447l825701175,959461680l943206700,842414134l1815623987,892549169l859255350,824980018l943207475,925971506l808610870,959657265l858928690,859256108l943273781,896284467l892613687,942944308l875573548,909586995l1815491379,875575353l942684468,925969460l925972790,942946354l892875116,892942130l741487922,825243441l825767737,829174840l842610231,959919155l959523894,825374513l942747958,876033388l808531252,824980789l808466233,926298164l808545333,875835956l892876851,808991020l809055284,829174840l959591219,858928438l925969458,909128240l808924721,842283372l842610740,942421040l875705650,875966770l960049516,876098873l741617715,959854641l959787574,829175862l959918391,875573560l808528947,825767732l959657269,943206764l959789110,741881392l909326641,808663094l829175350,825833016l892351032,808528951l825700401,875771700l943206764,943142962l741422896,859126065l943142448,829175608l808465716,892352567l942746679,943011889l808990263,943272300l842151478,741422645l959854641,825243191l829174064,842086456l875639353,925969457l859059251,825374009l892809580,892940594l741487668,808464434l926298932,829173815l909719096,909718834l925969464,943273777l859058225,875573612l892418103,741946165l959984952,808728370l808545333,825307185l875704889,808991020l809055284,829174071l959591219,858928438l925969458,909128240l808924721,842610540l859256628,824979504l942815288,925906999l959540273,909128501l926431287,892612908l943140912,1815557424l909654065,858928696l824981561,808727865l959592244,875916336l825242932,741946419l875837237,892875573l892890169,808596281l741816376,892548917l959853624,808545330l909324595,942683189l842283052,943142708l946616373,959920176l808857908,825241900l942683952,1815622962l943273521,909652531l824980793,892810806l859257144,959540276l858797109,909455673l875836716,858861621l963393844,825374768l842085939,959657260l926036273,946615605l808530228,909457204l842610732,842085683l829175608,942682928l808794424,859122742l825307449,1815622964l842543161,808858417l959917106,808924976l1815427385,909654065l858928696,824981561l942945078,926232889l942763064,943141429l909325112,825241900l942683952,1815425587l825767473,875640117l824981815,943141177l892940343,808545337l960051506,943207984l959657260,925970737l829174833,909193271l942749494,959523890l909260593,892613684l875836780,808530994l942421808,859321655l892613685,825241964l875575088,741487929l875575353,925907252l858876977,959854644l808859699,859189548l942879537,1815623984l875771441,876034104l824980024,943142454l808727093,942763056l825309489,875574579l859189548,808596017l1815099701,842348849l892418105,925644086l892547641,942813241l892809580,942945073l741683504,892549425l942945847,829175603l942747703,825440054l942746672,825309489l842544435,859320684l909193782,741750321l859387703,909326385l959933497,942682933l741684534,842018866" fillcolor="black" stroked="f" o:allowincell="f" style="position:absolute;left:-1326;top:2426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464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464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53;top:2501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53;top:2426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08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08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97;top:250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97;top:24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15;top:-62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№ </w:t>
      </w:r>
      <w:r>
        <w:rPr>
          <w:rFonts w:eastAsia="Cambria" w:cs="Cambria" w:ascii="Cambria" w:hAnsi="Cambria"/>
          <w:b/>
          <w:sz w:val="36"/>
        </w:rPr>
        <w:t xml:space="preserve">12(67) от  15 июля  2019 года 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уловского 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3.07.2019 №125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О внесении изменений в Порядок проведения антикоррупционной экспертизы нормативных  правовых  актов (проектов нормативных правовых  актов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ложение  прокуратуры Окуловского района от 29.03.2019 № 22-5-2019 на Порядок  проведения антикоррупционной экспертизы нормативных правовых актов (проектов нормативных правовых актов), утвержденный  постановлением Администрации Кулотинского городского поселения от 20.07.2010 № 80( в редакции постановления   № 141 от 01.11.2011) Администрация Кулотинского городского 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ить</w:t>
      </w:r>
      <w:r>
        <w:rPr>
          <w:rFonts w:cs="Times New Roman" w:ascii="Times New Roman" w:hAnsi="Times New Roman"/>
          <w:sz w:val="24"/>
          <w:szCs w:val="24"/>
        </w:rPr>
        <w:t xml:space="preserve"> Предложение прокуратуры Окуловского района от  29.03.2019 № 22-5-2019 на Порядок  проведения антикоррупционной экспертизы нормативных правовых актов (проектов нормативных правовых актов), утвержденный  постановлением Администрации Кулотинского городского поселения от 20.07.2010 №80 (в редакции постановления  от 01.11.2011 № 141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нести в </w:t>
      </w:r>
      <w:r>
        <w:rPr>
          <w:rFonts w:cs="Times New Roman" w:ascii="Times New Roman" w:hAnsi="Times New Roman"/>
          <w:sz w:val="24"/>
          <w:szCs w:val="24"/>
        </w:rPr>
        <w:t>Порядок  проведения антикоррупционной экспертизы нормативных правовых актов (проектов нормативных правовых актов)  (далее – Порядок), утвержденный  постановлением Администрации Кулотинского городского  поселения от 20.07.2010 № 80 (в редакции постановления    от 01.11.2011 № 141)  следующие изменени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рядок дополнить разделом 6 следующего содержания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«6.1. Независимая антикоррупционная экспертиза нормативных правовых актов (проектов нормативных правовых актов)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 Институты гражданского общества и граждане Российской Федерации (далее - граждане) могут в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197633/990e2e689b50a91dcb523bf4c6cdbd6c/" \l "block_100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рядке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Порядок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72213910/" \l "block_100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устанавливаются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федеральным органом исполнительной власти в области юсти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е допускается проведение независимой антикоррупционной экспертизы нормативных правовых актов (проектов нормативных правовых актов):</w:t>
      </w:r>
    </w:p>
    <w:p>
      <w:pPr>
        <w:pStyle w:val="Normal"/>
        <w:spacing w:lineRule="auto" w:line="240" w:before="0" w:after="20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ажданами, имеющими неснятую или непогашенную судимость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гражданами, осуществляющими деятельность в органах и организациях, указанных в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195958/5ac206a89ea76855804609cd950fcaf7/" \l "block_313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 3 части 1 статьи 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 Федерального зако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7 июля 2009 года N 172-ФЗ "Об антикоррупционной экспертизе нормативных правовых актов и проектов нормативных правовых актов"</w:t>
        <w:br/>
        <w:t xml:space="preserve">        4) международными и иностранными организациям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некоммерческими организациями, выполняющими функции иностранного агент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3. В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12191921/89300effb84a59912210b23abe10a68f/" \l "block_10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заключении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4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Пункт  6 «Заключительные положения»  Порядка соответственно  считать  пунктом  7.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в бюллетене «Официальный вестник                Кулотинского  городского поселения» и разместить на официальном сайте Администрации  Кулотинского городского  поселения в информационно-телекоммуникационной  сети «Интерне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    Л.Н.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исленности муниципальных служащих Администрации Кулотинского  городского  поселения  и   расходах    на содержание  за  1 полугодие   2019 г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муниципальных служащих план (чел.)  -  5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ически на 01.04.2019 года (чел)  -  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ходы на  содержание по плану  на год  (оплата труда ) план год- 2130,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актически исполнено  за 1-е полугодие  –  919,6  тыс.руб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том числе оплата труда –  734,9 тыс. руб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 (продавец) сообщает итоги проведения, открытого по составу участников и по форме подачи предложений о цене аукциона, состоявшегося 10 июля 2019 года в 11 часов 00 минут в актовом зале Администрации Кулотинского городского поселения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 -  </w:t>
      </w:r>
      <w:r>
        <w:rPr>
          <w:rFonts w:cs="Times New Roman" w:ascii="Times New Roman" w:hAnsi="Times New Roman"/>
          <w:sz w:val="24"/>
          <w:szCs w:val="24"/>
        </w:rPr>
        <w:t>Право на заключение договора аренды земельного участка из земель населенных пунктов Кулотинского городского поселения, с кадастровым номером 53:12:0304002:16, площадью 600 кв.м., расположенного по адресу: Российская Федерация, Новгородская обл., Окуловский район, Кулотинское городское поселение, рп Кулотино, ул. К.Маркса, участок 46, вид разрешенного использования – для строительства станций технического обслуживания автомобилей, сроком на 5 лет.</w:t>
      </w:r>
    </w:p>
    <w:p>
      <w:pPr>
        <w:pStyle w:val="22"/>
        <w:spacing w:lineRule="auto" w:line="240" w:before="0" w:after="120"/>
        <w:ind w:left="283" w:right="-2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н не состоявшимся, по причине подачи одной заявки.</w:t>
      </w:r>
    </w:p>
    <w:p>
      <w:pPr>
        <w:pStyle w:val="22"/>
        <w:spacing w:lineRule="auto" w:line="240" w:before="0" w:after="120"/>
        <w:ind w:left="283" w:right="-24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заключается с единственным участником аукциона - Васильевым С.Р., по начальной цене договора аренды в размере ежегодного платежа -26046,72 руб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Лот № 2 -  </w:t>
      </w:r>
      <w:r>
        <w:rPr>
          <w:rFonts w:cs="Times New Roman" w:ascii="Times New Roman" w:hAnsi="Times New Roman"/>
          <w:sz w:val="24"/>
          <w:szCs w:val="24"/>
        </w:rPr>
        <w:t>Право на заключение договора аренды земельного участка из земель населенных пунктов Кулотинского городского поселения, с кадастровым номером 53:12:0302003:521, площадью 24 кв.м., расположенного по адресу: Российская Федерация, Новгородская обл., Окуловский район, Кулотинское городское поселение, рп Кулотино, территория гк Центральный, ряд 9, место 51, под автомобильный транспорт, объекты гаражного назначения, сроком на 4 года.</w:t>
      </w:r>
    </w:p>
    <w:p>
      <w:pPr>
        <w:pStyle w:val="22"/>
        <w:spacing w:lineRule="auto" w:line="240" w:before="0" w:after="120"/>
        <w:ind w:left="283" w:right="-24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н не состоявшимся, по причине подачи одной заявки.</w:t>
      </w:r>
    </w:p>
    <w:p>
      <w:pPr>
        <w:pStyle w:val="22"/>
        <w:spacing w:lineRule="auto" w:line="240" w:before="0" w:after="120"/>
        <w:ind w:left="283" w:right="-24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заключается с единственным участником аукциона - Романовой Г.П., по начальной цене договора аренды в размере ежегодного платежа -2483,38 руб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Style15"/>
        <w:spacing w:before="280" w:after="280"/>
        <w:contextualSpacing/>
        <w:jc w:val="center"/>
        <w:rPr/>
      </w:pPr>
      <w:r>
        <w:rPr>
          <w:rStyle w:val="StrongEmphasis"/>
        </w:rPr>
        <w:t>Информационная справка о проведении заседания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и урегулированию конфликта интересов</w:t>
      </w:r>
    </w:p>
    <w:p>
      <w:pPr>
        <w:pStyle w:val="Style15"/>
        <w:spacing w:before="280" w:after="280"/>
        <w:contextualSpacing/>
        <w:jc w:val="both"/>
        <w:rPr/>
      </w:pPr>
      <w:r>
        <w:rPr>
          <w:rStyle w:val="StrongEmphasis"/>
        </w:rPr>
        <w:t>28.06.2019</w:t>
      </w:r>
      <w:r>
        <w:rPr/>
        <w:t xml:space="preserve"> проведено заседание комиссии по соблюдению требований к служебному поведению муниципальных служащих, замещающих должности муниципальной службы в Администрации Кулотинского городского поселения  и урегулированию конфликта интересов (далее - комиссия), на котором рассмотрено представление  председателя комиссии по вопросу результатов  проведения  21 июня   2019  года  горячей  линии по предупреждению коррупции в Администрации  Кулотинского городского поселения.</w:t>
      </w:r>
    </w:p>
    <w:p>
      <w:pPr>
        <w:pStyle w:val="Style15"/>
        <w:spacing w:before="280" w:after="280"/>
        <w:contextualSpacing/>
        <w:jc w:val="both"/>
        <w:rPr/>
      </w:pPr>
      <w:r>
        <w:rPr/>
        <w:t>Обращений не поступило.</w:t>
      </w:r>
    </w:p>
    <w:p>
      <w:pPr>
        <w:pStyle w:val="Style15"/>
        <w:spacing w:before="280" w:after="280"/>
        <w:contextualSpacing/>
        <w:rPr/>
      </w:pPr>
      <w:r>
        <w:rPr/>
        <w:t xml:space="preserve"> </w:t>
      </w:r>
      <w:r>
        <w:rPr/>
        <w:t xml:space="preserve">Комиссией единогласно принято решение: </w:t>
      </w:r>
    </w:p>
    <w:p>
      <w:pPr>
        <w:pStyle w:val="Normal"/>
        <w:shd w:fill="FFFFFF" w:val="clear"/>
        <w:tabs>
          <w:tab w:val="clear" w:pos="708"/>
          <w:tab w:val="left" w:pos="1033" w:leader="none"/>
        </w:tabs>
        <w:spacing w:lineRule="auto" w:line="240" w:before="137" w:after="200"/>
        <w:ind w:left="18" w:firstLine="7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Администрации Кулотинского городского  поселения  организовать проведение на регулярной основе прямых «горячих линий» по вопросам противодействия коррупции с обязательным размещением на официальном сайте Администрации Кулотинского городского поселения  и в бюллетене  «Официальный  вестник Кулотинского городского поселения » информации о дате и времени проведения, контактных телефонов ответственных лиц.</w:t>
      </w:r>
    </w:p>
    <w:p>
      <w:pPr>
        <w:pStyle w:val="Style15"/>
        <w:spacing w:before="280" w:after="280"/>
        <w:contextualSpacing/>
        <w:rPr/>
      </w:pPr>
      <w:r>
        <w:rPr>
          <w:rStyle w:val="StrongEmphasis"/>
        </w:rPr>
        <w:t xml:space="preserve">Секретарь комиссии, специалист  1-й категории Смирнов А.Ю. 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sz w:val="16"/>
          <w:szCs w:val="16"/>
        </w:rPr>
      </w:pPr>
      <w:bookmarkStart w:id="0" w:name="_GoBack"/>
      <w:bookmarkEnd w:id="0"/>
      <w:r>
        <w:rPr>
          <w:rFonts w:cs="Calibri"/>
          <w:sz w:val="16"/>
          <w:szCs w:val="16"/>
        </w:rPr>
        <w:t xml:space="preserve">                          </w:t>
      </w:r>
      <w:r>
        <w:rPr>
          <w:sz w:val="16"/>
          <w:szCs w:val="16"/>
        </w:rPr>
        <w:t>«Официальный вестник Кулотинского городского поселения». Бюллетень № 12(67)  от 15.07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0">
    <w:name w:val="Таблица_Текст слева + полужирный"/>
    <w:basedOn w:val="Style18"/>
    <w:next w:val="11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42:00Z</dcterms:created>
  <dc:creator>Екатерина Никитина</dc:creator>
  <dc:description/>
  <cp:keywords/>
  <dc:language>en-US</dc:language>
  <cp:lastModifiedBy>Admin</cp:lastModifiedBy>
  <cp:lastPrinted>2019-08-02T11:40:00Z</cp:lastPrinted>
  <dcterms:modified xsi:type="dcterms:W3CDTF">2019-08-02T08:42:00Z</dcterms:modified>
  <cp:revision>2</cp:revision>
  <dc:subject/>
  <dc:title/>
</cp:coreProperties>
</file>