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453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2010</wp:posOffset>
                </wp:positionH>
                <wp:positionV relativeFrom="paragraph">
                  <wp:posOffset>-12382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6.3pt;margin-top:-9.75pt;width:573.5pt;height:135.5pt" coordorigin="-1326,-195" coordsize="11470,2710">
                <v:rect id="shape_0" ID="Shape 76279" coordsize="5926582,38100" path="l0,0l5926582,0l5926582,38100l0,38100x" fillcolor="black" stroked="f" o:allowincell="f" style="position:absolute;left:-1326;top:-195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326;top:-120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008;top:-1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008;top:-12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097;top:-195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097;top:-120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0,0l0,0l0,0l4259840,0l-734003200,1438787309l655360,0l-116654080,2127150014l917504,0l-1965752320,-1786162231l12879890,7274496l4194406,0l3211264,0l0,0l0,0l65536,0l0,0l0,0l7405568,0l65536,2555904l6488064,7143535l7536686,7209077l7536686,6357108l3014770,7471204l7798881,7209065l3014759,7274568l7274605,6619239l5046382,7602273l6881394,4980856l7209065,3342437l6619136,114l0,0l7405568,0l65536,786432l1774190592,2127150026l1906311168,2127150026l1883242496,2127150026l1876951040,2127150026l1870659584,2127150026l2048917504,2127150242l2042626048,2127150242l1864368128,2127150026l1855979520,2127150026l1849688064,2127150026l1843396608,2127150026l1837105152,2127150026l8454144,0l909115392,1438787309l-864026624,2127150195l0,0l0,0l0,0l1310720,0l0,0l0,0l619184128,1438787309l0,-65536l98303,2127101952l0,0l0,0l0,0l842334208,1663050288l5324153,0l1539833856,2127150207l663748608,1438787309l632291328,1438787309l0,0l0,0l0,0l0,0l0,0l2017067008,1047360102l23146300,0l1918369792,2127150202l0,0l0,0l0,0l0,0l0,0l0,0l627048448,1438787309l655360000,1438787309l0,0l0,0l0,0l0,2017067008l29286,0l0,0l0,0l0,0l0,0l0,0l0,0l0,0l0,0l0,0l0,0l0,0l0,0l0,0l0,0l0,0l0,0l0,0l-1058013184,2127145420l-1423966208,1438787122l0,0l0,0l0,0l0,0l0,0l0,0l0,589824l91706,65536l-1486880768,1438787308l0,0l3211264,0l-566231040,2127149528l632291328,1438787309l661651456,1438787309l662175744,1438787309l662175744,1438787309l3211264,0l65536,327680l4980736,7209065l3276901,-65536l-1,-1l3211263,0l2162688,0l-1841299456,1438787309l482344960,2127149183l0,0l154206208,0l-262144000,2127150182l891289600,1438787309l891813888,1438787309l891813888,1438787309l1540358144,1438787147l1539309568,1438787147l0,1684602880l889219398,1438787309l889716736,1438787309l889716736,1438787309l-65536,32767l-65536,32767l0,0l0,0l-65536,32767l-65536,32767l0,0l0,1886846976l859847283,1438787309l860356608,1438787309l860356608,1438787309l-111149056,1438787145l-1226833920,2127149522l663748608,1438787309l-349700096,2127150182l861929472,1438787309l0,0l28260,1763731045l47216740,26988l1042808832,1886859068l627063411,1438787309l0,0l0,0l0,0l0,0l0,0l0,0l-111149056,1438787145l0,0l1390411776,1438787147l0,0l1772617728,2127150202l0,0l0,0l1775763456,2127150202l0,0l0,0l893386752,1438787309l0,0l0,0l817889280,1438787309l-267911168,2127150182l0,0l690487296,1438787309l0,0l0,0l0,0l-2147418112,-1l-2147352577,-1l1705050111,2127150197l0,0l-1932984320,2127150029l65536,0l1744845886,2127149851l691535872,1438787309l3276800,0l1845493760,543581522l25705,0l0,0l0,0l790757376,979450942l1701209701,1699902563l1677729894,807550328l143138,1868955648l3306606,0l0,16871017l-65536,6619135l100,0l1310720,2036596736l29264,0l233308160,1438787305l0,0l0,0l0,0l0,0l-902299648,2127150269l2097152,140050432l67043586,808726583l8226,0l-941621248,1438787060l-942669824,1438787060l0,1663042559l958545273,573583408l792477231,1719155297l1010724210,1919957601l1699181683,1881173359l1031041906,1701408802l1631338018,1282826554l1043297395,979447612l1953722992,1836016967l979450942,1768714099l1818838628,1631338092l1735553850,1919697762l1818326560,808460861l808464432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891436408,892549177l539111478,807550329l1010708258,2019900001l2019762292,842080829l909719865,1663050288l857881977,808857912l1010708258,2017091887l1047360102,1882874172l1198814066,544042853l1953722992,1768956477l1010704997,1986083425l796160844,1630485566l1936879674,1868908404l1631338093,1819243322l1766220905,1010723948l1920154209,1816355431l1635131506,807550316l808464432,1043276336l973090620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859322677l573584949,574454048l842348340,1043276336l1698324796,1663071352l824327544,960051506l539111478,574454115l80846444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0970598,1717916276l26912,570425344l15919,0l0,26912l1768751104,577924974l792477231,980643959l1819898995,2000436837l1647997808,1350132847l1010708338,1936750383l1886615354,1886862398l1937193587,2000436848l1664775024,1884517966l1043296848,1936750396l1349546810,1631338098l1912633402,1631338093" fillcolor="black" stroked="f" o:allowincell="f" style="position:absolute;left:-1326;top:2501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26082892l0,0l2162688,0l65536,262144l1431175168,2113948748l4194304,0l2162688,0l65536,262144l1431175168,2113948748l0,0l2162688,0l65536,262144l1431175168,2113948748l-493879296,1438787309l2162688,0l65536,262144l1431175168,1426082892l2097152,0l3211264,0l65536,720896l4390912,7274607l6553714,7209065l7602273,7536741l0,0l2162688,0l65536,327680l4587520,6357100l7536743,0l7405568,0l411959296,1439136456l1594556416,-586411949l5120765,6225988l4259906,4522067l4456543,5374025l7536687,6357096l6619250,6684719l7077993,6619252l3080306,7143542l2949228,6815859l7340129,2949221l7929972,6619248l115,0l9502720,0l1860042752,351266l1594556416,-586411949l1703944957,2127150215l0,0l-1905262592,2127149130l-1384120320,2127149130l0,0l65536,65536l-1340276736,2127150162l-1367343104,2127150162l1524629504,2127149601l-478150656,1438787309l721420288,1430471467l-1879029938,2127149130l0,0l-964689920,2128473414l-382730240,1438787309l3211264,0l484442112,2127149183l484442112,2127149183l-688914432,1438786859l363855872,1438787205l3145728,0l2097152,0l-530579456,1438787309l0,0l-421003264,1438787309l6356992,0l-373424128,1439136422l1594556416,-586411949l8957,0l0,0l0,0l0,0l-520093696,1438787309l-521142272,1438787309l0,0l0,0l0,0l2162688,0l65536,262144l1431175168,1426082892l65536,0l2162688,0l65536,262144l1431175168,2113948748l2097152,0l16842752,0l65536,327680l160432128,1438787202l0,1438777344l-510656512,1438787201l-458752000,1438787309l138412032,1438787202l0,0l188743680,1438787202l0,0l-469762048,1438787201l-455606272,1438787309l185597952,1438787202l0,0l285212672,1438787202l0,0l-270532608,1438787201l-452460544,1438787309l271581184,1438787202l0,0l324009984,1438787202l0,0l-510656512,1438787201l-449314816,1438787309l301989888,1438787202l0,0l327155712,1438787202l0,0l-262144000,1438786841l-446169088,1438787309l65536,0l0,0l3211264,0l-1907490816,1439136463l1594556416,-586411949l521675517,2127150186l0,-889192448l6373594,103l6356992,0l487587840,2127149183l487587840,2127149183l0,0l0,0l1608515584,1438787204l1607467008,1438787204l-529530880,1438787309l-530579456,1438787309l0,0l0,0l6291456,0l16777216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-530579456,1438787309l0,0l-495976448,1438787309l2162688,0l0,524288l482344960,2127149183l0,0l2162688,0l-340787200,1438787309l1636827136,1438787204l0,0l2162688,0l-499122176,1438787309l-495976448,1438787309l0,0l6356992,0l65536,2359296l5963776,6488157l7143535,7536686l7209077,7536686l6357108,3014770l7471204,7798881l7209065,3014759l7274576,7209065l5439604,7405669l6619253,6488174l101,0l4259840,0l485490688,2127149183l-382730240,1438787309l-65536,0l-9148,-27436l0,-27436l0,0l4194304,0l6291456,0l65536,2293760l5963776,6488157l7143535,7536686l7209077,7536686l6357108,3014770l7471204,7798881l7209065,3014759l7077958,6750305l6619219,7667825l7209061,6619235l-403701760,1438787309l6356992,0l-2023882752,1439136463l1594556416,-586411949l8957,0l0,0l566755328,2127148620l570425344,2127148620l65536,7274576l573571177,2127148620l-688914432,1438786859l-493879296,1438787309l-526385152,1438787309l5308416,0l1860042752,351266l1594556416,-586411949l486023933,2127150186l1507328,0l-529530880,1438787309l-530579456,1438787309l-533725184,1438787309l-534773760,1438787309l1624244224,1438787204l4259840,0l-404750336,1438787309l485490688,2127149183l-65536,0l-9148,9144l0,9144l0,0l4194304,0l6291456,0l-2054291456,1439136463l1594556416,-586411949l7545597,7209077l7536686,6357108l3014770,7471204l7798881,7209065l3014759,7077958l6750305,6619219l7667825,7209061l6619235,1438777344l-381681664,1438787309l5308416,0l-2043805696,1439136463l1594556416,-586411949l486023933,2127150186l1703936,0l-385875968,1438787309l-386924544,1438787309l-520093696,1438787309l-521142272,1438787309l1975517184,1438787337l2162688,0l65536,262144l1431175168,1426082892l0,0l2162688,0l65536,262144l1431175168,2113948748l2097152,0l6356992,0l235798528,1439136422l1594556416,-586411949l8957,0l0,0l566755328,2127148620l570425344,2127148620l-352256000,1438787309l573571072,2127148620l-688914432,1438786859l-377487360,1438787309l-530579456,1438787309l2162688,0l65536,393216l5439488,5177421l5505103,72l2162688,0l0,65536l131072,196608l0,0l2162688,0l65536,393216l5111808,5374031l4259917,76l2162688,0l65536,1048577l0,0l3676523,38100l6356992,0l-2068971520,1439136463l1594556416,-586411949l7152381,7536686l7209077,7536686l6357108,3014770l7471204,7798881l7209065,3014759l7274576,7929964l7274599,4587630l6357100,7536743l0,0l6356992,0l131072,0l1310720,0l-409993216,1438787309l-340787200,1438787309l0,0l0,0l65536,524288l524288,2127101952l-340787200,1438787309l-520028160,1438787309l572522496,1438787309l2162688,0l-521142272,1438787309l0,0l1610088448,1438787204l2162688,0l-688914432,1438787205l0,0l3276800,3539000l508624896,0l592445440,2127149183l592445440,2127149183l-331350016,1438787309l-331350016,1438787309l577044480,1983659567l1920234298,543517551l1869377379,589446514l892744755,539112545l1852403562,1819898995l1914846565,1684960623" fillcolor="black" stroked="f" o:allowincell="f" style="position:absolute;left:-1326;top:2426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464;top:24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464;top:250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553;top:2501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553;top:2426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008;top:24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008;top:250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097;top:250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097;top:2426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115;top:-62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</w:t>
      </w:r>
    </w:p>
    <w:p>
      <w:pPr>
        <w:pStyle w:val="Normal"/>
        <w:spacing w:lineRule="auto" w:line="240" w:before="0" w:after="0"/>
        <w:ind w:left="-709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  <w:t xml:space="preserve">   № </w:t>
      </w:r>
      <w:r>
        <w:rPr>
          <w:rFonts w:eastAsia="Cambria" w:cs="Cambria" w:ascii="Cambria" w:hAnsi="Cambria"/>
          <w:b/>
          <w:sz w:val="36"/>
        </w:rPr>
        <w:t xml:space="preserve">17(73) от  07 октября  2019 года бюллетень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Times New Roman" w:hAnsi="Times New Roman" w:eastAsia="Cambria" w:cs="Times New Roman"/>
          <w:b/>
          <w:b/>
          <w:sz w:val="20"/>
          <w:szCs w:val="20"/>
        </w:rPr>
      </w:pPr>
      <w:r>
        <w:rPr>
          <w:rFonts w:eastAsia="Cambria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  <w:t xml:space="preserve">                        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АВ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 постановлении  Администрации   Кулотин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№ 161 от 10.09.2019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  административный  регламент  предоставления  муниципальной   услуги « Предоставление  земельных  участков, находящихся в государственной или муниципальной  собственности, отдельным  категориям  граждан  в собственность   бесплатно»</w:t>
      </w:r>
      <w:r>
        <w:rPr>
          <w:rFonts w:cs="Times New Roman" w:ascii="Times New Roman" w:hAnsi="Times New Roman"/>
          <w:sz w:val="28"/>
          <w:szCs w:val="28"/>
        </w:rPr>
        <w:t xml:space="preserve">, опубликованном  в бюллетене « Официальный  вестник  Кулотинского  городского поселения»  в № 15(71) от  17.09.2019  на стр.2-3   допущена  техническая  ошибка,  а именно     в   преамбуле  постановления  и  в пункте   1  постановления     слова « …от 19.06.2016…»  следу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  читать:  «… от 19.06.2017…»   далее по текс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Calibri"/>
          <w:sz w:val="16"/>
          <w:szCs w:val="28"/>
        </w:rPr>
      </w:pPr>
      <w:r>
        <w:rPr>
          <w:rFonts w:cs="Calibri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  <w:t xml:space="preserve">         </w:t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/>
      </w:pPr>
      <w:r>
        <w:rPr>
          <w:rFonts w:cs="Calibri"/>
          <w:sz w:val="16"/>
          <w:szCs w:val="16"/>
        </w:rPr>
        <w:t xml:space="preserve">                          </w:t>
      </w:r>
      <w:r>
        <w:rPr>
          <w:sz w:val="16"/>
          <w:szCs w:val="16"/>
        </w:rPr>
        <w:t>«Официальный вестник Кулотинского городского поселения». Бюллетень №17(73) от  07.10.2019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680" w:gutter="0" w:header="720" w:top="776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5"/>
    <w:qFormat/>
    <w:rPr/>
  </w:style>
  <w:style w:type="character" w:styleId="S5">
    <w:name w:val="s5"/>
    <w:basedOn w:val="Style5"/>
    <w:qFormat/>
    <w:rPr/>
  </w:style>
  <w:style w:type="character" w:styleId="S7">
    <w:name w:val="s7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5"/>
    <w:qFormat/>
    <w:rPr/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bCs/>
      <w:sz w:val="28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Style13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color w:val="FF0000"/>
      <w:sz w:val="28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19">
    <w:name w:val="Таблица_Текст слева + полужирный"/>
    <w:basedOn w:val="Style17"/>
    <w:next w:val="11"/>
    <w:qFormat/>
    <w:pPr/>
    <w:rPr>
      <w:b/>
      <w:bCs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55:00Z</dcterms:created>
  <dc:creator>Екатерина Никитина</dc:creator>
  <dc:description/>
  <cp:keywords/>
  <dc:language>en-US</dc:language>
  <cp:lastModifiedBy>Admin</cp:lastModifiedBy>
  <cp:lastPrinted>2019-10-01T12:37:00Z</cp:lastPrinted>
  <dcterms:modified xsi:type="dcterms:W3CDTF">2019-10-07T08:55:00Z</dcterms:modified>
  <cp:revision>2</cp:revision>
  <dc:subject/>
  <dc:title/>
</cp:coreProperties>
</file>