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8660</wp:posOffset>
                </wp:positionH>
                <wp:positionV relativeFrom="paragraph">
                  <wp:posOffset>-14351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55.8pt;margin-top:-11.3pt;width:573.5pt;height:135.45pt" coordorigin="-1116,-226" coordsize="11470,2709">
                <v:rect id="shape_0" ID="Shape 76279" coordsize="5926582,38100" path="l0,0l5926582,0l5926582,38100l0,38100x" fillcolor="black" stroked="f" o:allowincell="f" style="position:absolute;left:-1116;top:-22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116;top:-15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218;top:-2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218;top:-15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307;top:-2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307;top:-15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3211264,0l65536,720896l4390912,7274607l6553714,7209065l7602273,7536741l0,0l2162688,0l65536,327680l4587520,6357100l7536743,0l2162688,0l65536,262144l1431175168,2113948748l65536,0l2162688,0l65536,262144l1431175168,2113948748l1782054912,2130228872l2162688,0l65536,262144l1431175168,19532l2097152,0l7405568,0l2102591488,1435701477l-186515456,-719164756l5134969,6225988l4259906,4522067l4456543,5374025l7536687,6357096l6619250,6684719l7077993,6619252l3080306,7143542l2949228,6815859l7340129,2949221l7929972,6619248l115,0l505479168,0l592445440,2130227775l592445440,2130227775l1019215872,1435912578l1019215872,1435912578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909522992l1999584304,1869625968l1717981043,1047815539l1886859068,1936683066l1869182057,1010714734l1882878071,1953067887l1450078057,1818587680l1986622561,1869760101l1881292141,1734439521l1752195442,2000436770l1869625968,1717981043l1047815539,859058477l1009791285,980449071l1332965232,1702061670l792477300,1882878071l1953067887,1450078057l1886862398,1954047290l544501349,574453859l859320887,573584692l1031365408,842477858l808794160,1010708258l1698328695,1667589734l1954039156,544501349l807550316,1031020578l859255330,539112752l807550322,1029840930l892548642,1010708258l2000318583,1315987826l795176559,1886862398l1668244538,1763734096l824327524,1634607138l574449005,1970238023l808788080,574108724l1999584318,1868839536l1047679075,1731879228l1752195442,2015388521l1936616557,574447930l1886680168,1932472122l1835362403,1865315169l2020500848,1868983405l1952542066,1919889011l1919168359,1852405601l795635047,909127730l1767992623,1010705006l1919367777,1768452193l1952531555,1920278625l1747074409,980448372l1668493103,1634559336l1768762995,1936683619l779380335,795701091l1768318575,1999594851l795112047,808529970l1919907631,1869770852l1936942435,1197960809l1886744434,2000436770l2000316272,1010724967l979857527,1198935651l1884516466,1043296848l1735423804,1886545722l1917874259,979450942l1836213880,979450942l543581807,807550328l1031348258,790769698l979450942,544503909l574453859,859320887l573583925,1031365408l842477858,808466480l1010708258,1751333473l543581775,807550328l1031348258,790769698l979450942,2017814627l2019762292,842474045l842347320,1663050288l824327545,942682679l790769712,1630485566l1919318074,792477293l979857527,1399878247l1047679088,1936750396l1886615354,1886862398l1315125875,1349538678l1010708338,980643959l1917874291,979450942l1836213880,979450942l543581807,807550328l1031348258,790769698l979450942,544503909l574453859,926038325l573584432,1031365408l825766690,790769718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573579837,574454048l842348340,1043276336l1698324796,1663071352l891436408,808923705l539111476,574454115l808464441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1043276336l1698324796,1663071352l891436408,808466485l2036539426,942875197l573584945,792477231l1719155297,1010724210l1919957601,1699181683l1881173359,1031041906l1701408802,1631338018l1282826554,1043297395l979447612,1953722992l1836016967,979450942l1768714099,1818838628l1631338092,1735553850l1919697762,1818326560l808460861,808464432l1010708258,1933205807l1684630639,1819044166l979450942,1998614124l573579837,979450942l1766223726,1043295340l979447612,1010724460l1936750383,1349546810l2000436850,1933210480l1701607796,979450942l1699901036,1684611174l807550328,1010708258l1768307297,1699900524l1684611174,807550328l1010708258,1717910113l1952671078,543581522l1031300201,790769698l979450942,1953394534l543581522,1031300201l1852402978,790786671l1999584318,1933210480l1701607796,1886862398l1868708467,1917876580l792477231,980643959l1047556983,1936750396l1886615354,1886862398l1315125875,1349538678l1010708338,980643959l1917874291,979450942l1836213880,979450942l543581807,891436408l808923705,539111476l874659193,808596791l1010708258,2019900001l2019762292,892674621l573583416,1031365408l808466722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943273250,808858931l1031348258,790769698l979450942,544503909l574453859,960049713l573584953,1031365408l825766690,790769718l1630485566,1919318074l1631338093,1936879674l1868908404,1919950957l574452851,577071472l979450942,1934390881l1010708340,1882874159l1198814066,1047359333l1933205820,1684630639l1819044166,979450942l1650946675,544369731" fillcolor="black" stroked="f" o:allowincell="f" style="position:absolute;left:-1116;top:247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0,0l1857421312,599261274l0,0l4259840,0l327680,524293l0,0l3676523,0l3676523,38100l0,38100l0,0l116,0l3211264,0l65536,720896l4390912,7274607l6553714,7209065l7602273,7536741l0,0l2162688,0l65536,327680l4587520,6357100l7536743,0l2162688,0l65536,262144l1431175168,2113948748l65536,0l2162688,0l65536,262144l1431175168,2113948748l1782054912,2130228872l2162688,0l65536,262144l1431175168,19532l2097152,0l7405568,0l2102591488,1435701477l-186515456,-719164756l5134969,6225988l4259906,4522067l4456543,5374025l7536687,6357096l6619250,6684719l7077993,6619252l3080306,7143542l2949228,6815859l7340129,2949221l7929972,6619248l115,0l505479168,0l592445440,2130227775l592445440,2130227775l1019215872,1435912578l1019215872,1435912578l1811939328,1815096368l909588019,741552693l909339696,842348087l825830451,812397620l875641132,741370932l825322544,1815096374l825307699,741619250l892759088,741749557l942682679,879507001l959461683,925643313l909391666,913061680l926102837,925643825l809054258,929838390l842149942,925643575l926298933,812396852l845951020,909260337l808204344,892679788l858535475,943077170l892628016,842348344l859188272,808531765l892824624,876033587l1815096371,842412338l741881910,892759088l741749557,825374258l829174836,825307956l909194551,825371704l876163889,942946104l892679788,808203827l909193836,943207986l913059884,909325621l842412588,1815360561l825439281,825571121l841758774,959656241l876034100,925985848l892351032,842086708l858862124,942813744l1815230264,842412338l741881910,892759088l741749557,825374258l829174836,825307956l909194551,959523896l1815229237,926494770l741487921,876047408l909456688,1815096376l842019122,875641141l824981560,926233396l926167344,825060407l825570872,909456437l825699628,875966777l1815491895,875770165l741946937,892482102l1815623737,959787572l741748793,842151220l1815557680,909456436l741553205,876032821l1815425584,909325623l741816374,926233398l1815492912,959526454l741356850,876099126l1815687479,926363703l741554489,959526454l1815229746,808988723l741748787,859058487l1815229493,959723826l741880370,892418102l1815688504,808727351l741945905,959723826l1815163442,959592759l741488441,959526454l1815622706,741683505l808807472,959919157l741881393,959802416l892613682,741356596l808661298,926364210l896283959,875835961l808727605,858862124l926036528,1815426871l959524913,943010098l824980023,959787828l926233137,808545336l825375025,842479669l859058476,842086709l1815623477,926036273l892614456,824979510l943142454,942748725l909208628,943208761l825634865,825831724l858862905,1815688761l875837237,943010357l926231601,875573815l1815295027,942684217l859255353,808594484l926429744,808991028l875573612,892746038l741684792,875575353l942684468,925985844l875770165,892876598l875966764,859386422l1815425334,842348593l925970484,824980790l842544694,942880307l926247992,892614195l741553971,909326641l926300210,896283189l875836471,808859188l926298412,926038073l1815359541,875639089l959918649,892090167l926233399,926103609l859386220,909652534l741487927,875837237l825635380,892955698l825374521,741816119l825832245,892809777l959540277,842478389l909588016,875706412l892809779,946615856l942881077,959592758l859386156,892875825l1815688247,959526961l859254835,824981814l909521721,825832503l926247991,959919411l741815096,943076913l892744754,829173814l960049712,859257144l859122745,825307449l1815622964,808925233l926233138,824980023l858797368,808924976l942763057,875575601l959656243,859256108l943273781,829175603l809054520,942682676l959523888,825832504l925905977,859189612l926495796,741683761l859058744,859125554l925985846,926495024l909390136,909586732l875770425,1815492919l960050737,858993714l824980024,959591737l926038329,926247987l808531763,741945401l909654065,858928696l829175865,909456184l842217266,858860594l842545204,909586740l825242220,842609461l741552694,892548917l859322679,926247991l875902004,741880880l859058225,859191090l963393075,875835448l876097593,909586732l842477881,1815622712l842348593,842348855l824980021,959524919l942749751,925985844l858929462,909719348l825831724,909193783l1815621937,875837237l892350773,959523893l875573303,892810800l875573612,859059250l741685304,875575353l942684468,858876980l909718067,842215989l808923436,825634866l1815099190,926233145l943272241,809053240l842151225,1815230777l960051505,859060277l824980528,909719096l909718834,925985848l943273777,859058225l875573548,892418103l1815687989,909654065l809055544,824981558l909521721,909128504l942763062,942750006l926232626,825241900l875640624,1815360311l842545201,808990520l824979767,808662329l943208246,875654199l925904949,926232632l825766188,926430520l1815099446,909654321l892482102,824979766l926496312,808529974l942763057,959590712l825504050,859255084l959657012,1815163445l842348337,875903281l841757236,875573296l926365235,942763056l842414390,943077685l825700652,825768247l1815295024,926167089l892678456,942422323l892352821,926364728l808464748,825833273l741685298,875575353l925907252,858876977l909718067,842215989l808923436,825634866l1815099190,875706679l808662839,942746672l926429752,825700408l892940652,926298163l741816376,808793137l808990512,829175605l943077432,959656502l959523896,875574325l809054775,875836780l858861621,892090676l892613687,959789107l959789164,942682675l892090168,943010615l842610228,858796396l892744497,741879860l875705400,892876599l809004088,876164920l741357105,808529969l842543159,829175861l859322678,959854642l909192245,943011638l875771705,892940652l959655988,741750065l892613685,875770160l809004089,808793399l741749043,825438257l892351024,946616375l892483893,808661813l959657260,926036273l946614837,892679984l842150704,842019116l808728633,1815098169l892483896,875968564l808528946,808923185l943010360,808465004l942748464,741554229l892416817,943142969l929838642,925971769l959788342,943206700l842414134,1815623987l943076913,892613682l824981555,926103095l959460403,842558518l926036788,741618229l875771441,825700406l896284723,875836471l892350521,926495020l942879280,1815294512l926429240,942684216l926231600,942682420l1815360055,960051505l859060277,824981553l943207992,859126067l808545334,926299956l892809273,859255084l959920177,1815622194l842348337,875903281l841757236,859124016l842348600,959540273l825636403,926233910l876033324,959919156l829173811,909523000l909193272,959523896l926167603,842150194l859320684,842412853l741552180,892745777l825569587,845953334l892351024,876097584l942746680,943274038l892351539,892940652l842282290,741750320l959527217,809056312l829174065,825831737l892549174,942746681l808727093,825243189l892942188,808792886l959199028,842086704l808662839,909586796l842610999,741552694l808529969,808792119l829175344,859386169l926365494,925969463l892614710,859386162l892940652,825439538" fillcolor="black" stroked="f" o:allowincell="f" style="position:absolute;left:-1116;top:239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674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674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763;top:247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763;top:239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218;top:23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218;top:247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307;top:247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307;top:23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325;top:-9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284" w:firstLine="416"/>
        <w:contextualSpacing/>
        <w:rPr>
          <w:rFonts w:ascii="Monotype Corsiva" w:hAnsi="Monotype Corsiva" w:eastAsia="Monotype Corsiva" w:cs="Monotype Corsiva"/>
          <w:i/>
          <w:i/>
          <w:sz w:val="56"/>
        </w:rPr>
      </w:pP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№ </w:t>
      </w:r>
      <w:r>
        <w:rPr>
          <w:rFonts w:eastAsia="Cambria" w:cs="Cambria" w:ascii="Cambria" w:hAnsi="Cambria"/>
          <w:b/>
          <w:sz w:val="36"/>
        </w:rPr>
        <w:t xml:space="preserve">5(60) от 20 марта  2019 года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03.2019   № 3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.п. Кулотин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Arial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 Административный регламент  по  предоставлению муниципальной услуги «Выдача выписок из реестра муниципального имущества »</w:t>
      </w:r>
    </w:p>
    <w:p>
      <w:pPr>
        <w:pStyle w:val="Normal"/>
        <w:spacing w:lineRule="auto" w:line="240" w:before="0" w:after="200"/>
        <w:ind w:right="98" w:hanging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200"/>
        <w:ind w:right="98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200"/>
        <w:ind w:right="-57" w:hanging="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В соответствии с Федеральным законом  от 27.07 2010 года № 210-ФЗ «Об организации предоставления государственных и муниципальных услуг», федеральным законом от 29.12.2017 №479-ФЗ « О внесении изменений в Федеральный закон « 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 муниципальных услуг нескольких государственных (муниципальных) услуг посредством подачи заявителем единого заявления» Администрация Кулотинского городского поселения</w:t>
      </w:r>
    </w:p>
    <w:p>
      <w:pPr>
        <w:pStyle w:val="Normal"/>
        <w:overflowPunct w:val="false"/>
        <w:autoSpaceDE w:val="false"/>
        <w:spacing w:lineRule="auto" w:line="240" w:before="0" w:after="200"/>
        <w:ind w:right="-57" w:hanging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изменения   в  административный регламент по предоставлению муниципальной услуги« Выдача  выписок из реестра муниципального имущества» утвержденного  постановлением  Администрации Кулотинского  городского поселения № 225 от 22.11. 2018г. , а именно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1.Из подпункта 3.4.12. пункта 3.4. « Оформление  выписки из Реестра муниципального имущества Кулотинского городского поселения или оформление отказа в предоставлении муниципальной услуги. Исключить строки  следующего  содержания  - раздел « 4 Формы контроля за исполнением административного регламента.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Опубликовать постановление в бюллетене «Официальный вестник   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Style16"/>
        <w:numPr>
          <w:ilvl w:val="0"/>
          <w:numId w:val="0"/>
        </w:numPr>
        <w:spacing w:before="0" w:after="0"/>
        <w:contextualSpacing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 поселения                     Л.Н. Федоров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____________________________________________________________________________________________________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03.2019 № 36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О внесении изменений в постановление № 207 от 09.12. 2014  «Об утверждении межведомственной комиссии по признанию помещения жилым помещением, жилого помещения  непригодным дл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живания и многоквартирного дома аварийным и подлежащим сносу или реконструкции на территории Кулотинского городского посел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уководствуясь с пп.8,9 ч.1 ст.14 Жилищного кодекса Российской Федерации, п.3 ч.1 ст.14 Федерального закона от 06.10.2003 г. №131-ФЗ «Об общих принципах организации местного самоуправления в Российской Федерации»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.3 ч.1 ст.4 ,Устава Кулотинского  городского поселения  Администрация Кулотинского городского поселени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приложение постановления № 207 от 09.12.2014» 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Кулотинского городского поселения», а именно в  составе межведомственной комисс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строку «Специалист 1 категории Администрации Кулотинского городского поселения член комиссии Тяпуева Н.В. тел. 25-145» изложить в новой редакции: « Депутат Совета депутатов  Кулотинского городского поселения член комиссии»  Сехно О.М. тел.8 90822533274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 по согласованию)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троку «Специалист  Администрации Кулотинского городского поселения секретарь комиссии Артемьева О.Ю. тел.25-145»  изложить в новой редакции: «Специалист 1 категории Администрации Кулотинского городского поселения секретарь комиссии Тяпуева Н.В. тел.25-145 (по согласованию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2.Опубликовать постановление  в бюллетене «Официальный   вестник  Кулотинского городского поселения»  и разместить на </w:t>
        <w:tab/>
        <w:t>официальном сайте Администрации Кулотинского городского поселения в информационно-телекоммуникационной сети Интернет.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ind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лава   городского поселения                            Л.Н. Федоров</w:t>
      </w:r>
    </w:p>
    <w:p>
      <w:pPr>
        <w:pStyle w:val="Normal"/>
        <w:autoSpaceDE w:val="false"/>
        <w:spacing w:lineRule="auto" w:line="240" w:before="0" w:after="200"/>
        <w:ind w:left="-567" w:hanging="142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03.2019 №40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едоставлении разрешения на условно разрешенный вид  использования земельного участ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соответствии со ст. 39 Градостроительного кодекса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Кулотинского городского поселения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улотинского городского поселения, утвержденным решением Совета депутатов Кулотинского городского поселения от 20.11.2018 №179, Правилами землепользования и застройки Кулотинского городского поселения, утвержденными решением Совета депутатов Кулотинского городского поселения от 29.08.2011 №53 (в редакции решений Совета депутатов Кулотинского городского поселения от 20.02.2017 №91, от 18.12.2017 №128, от 15.02.2018 №140), учитывая  рекомендации комиссии  по землепользованию и застройки Кулотинского городского поселения, результаты публичных слушаний по вопросу предоставления разрешения на условно разрешенный вид использования земельного участка, состоявшихся  15 марта 2019 года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ConsPlusNonformat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ить разрешение на условно разрешенный вид использования 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жилая застройка» земельного участка, с кадастровым номером 53:12:0301016:4, расположенного по адресу: Российская Федерация, Новгородская область, Окуловский муниципальный район, Кулотинское городское поселение, рп. Кулотино, ул. Пионерская, д.12, площадью 698 кв.м., территориальная зона ОД.1 (Зона обслуживания населения), категория земель – земли населенных пунк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публиковать настоящее  постановление  в  бюллетене  «Официальный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 - 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</w:t>
        <w:tab/>
        <w:t xml:space="preserve">       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уловского район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Об утверждении отчёта Главы Кулотинского городского поселения  за 2018 год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ConsPlusNormal1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  <w:t>Принято Советом  депутатов  Кулотинского городского  поселения</w:t>
      </w:r>
    </w:p>
    <w:p>
      <w:pPr>
        <w:pStyle w:val="ConsPlusNormal1"/>
        <w:spacing w:before="0" w:after="0"/>
        <w:ind w:hanging="0"/>
        <w:contextualSpacing/>
        <w:jc w:val="center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  <w:t>14  марта  2019 года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  <w:t xml:space="preserve">В соответствии с  Федеральным законом 06 октября 2003 года № 131-ФЗ «Об общих принципах организации местного самоуправления в Российской Федерации», Уставом Кулотинского городского  поселения , заслушав отчёт Главы Кулотинского городского  поселения  о  результатах деятельности Главы городского поселения  и о результатах деятельности  Администрации Кулотинского городского поселения  за 2018 год (далее отчёт Главы  городского поселения ), Совет  депутатов Кулотинского  городского поселения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РЕШИЛ:</w:t>
      </w:r>
    </w:p>
    <w:p>
      <w:pPr>
        <w:pStyle w:val="ConsPlusNormal1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  <w:t>Признать деятельность Главы Кулотинского городского  поселения  по итогам ежегодного отчёта о результатах своей деятельности и деятельности Администрации Кулотинского городского поселения, за 2018 год удовлетворительной.</w:t>
      </w:r>
    </w:p>
    <w:p>
      <w:pPr>
        <w:pStyle w:val="ConsPlusNormal1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  <w:t>Опубликовать настоящее решение в бюллетене «Официальный вестник Кулотинского городского поселения».</w:t>
      </w:r>
    </w:p>
    <w:p>
      <w:pPr>
        <w:pStyle w:val="ConsPlusNormal1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  <w:t>Разместить настоящее решение и отчёт Главы городского поселения  на официальном сайте Администрации Кулотинского городского поселения  в информационно-телекоммуникационной сети «Интернет»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eastAsia="Meiryo" w:cs="Times New Roman"/>
          <w:b/>
          <w:b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/>
          <w:bCs/>
          <w:sz w:val="20"/>
          <w:szCs w:val="20"/>
          <w:lang w:eastAsia="en-US"/>
        </w:rPr>
        <w:t>Председатель Совета  депутатов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/>
          <w:bCs/>
          <w:sz w:val="20"/>
          <w:szCs w:val="20"/>
          <w:lang w:eastAsia="en-US"/>
        </w:rPr>
        <w:t xml:space="preserve">Кулотинского городского поселения                    С.Н.Кондратенко                                                                                                              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  <w:t>14 марта  2019 года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  <w:t>№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  <w:t xml:space="preserve"> </w:t>
      </w: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  <w:t>192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  <w:t>Утвержден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  <w:t>решением Совета  депутатов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  <w:t>Кулотинского городского</w:t>
      </w:r>
    </w:p>
    <w:p>
      <w:pPr>
        <w:pStyle w:val="ConsPlusNormal1"/>
        <w:spacing w:before="0" w:after="0"/>
        <w:ind w:hanging="0"/>
        <w:contextualSpacing/>
        <w:jc w:val="right"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  <w:t>поселения от 14.03.2018 № 192</w:t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ConsPlusNormal1"/>
        <w:spacing w:before="0" w:after="0"/>
        <w:ind w:hanging="0"/>
        <w:contextualSpacing/>
        <w:rPr>
          <w:rFonts w:ascii="Times New Roman" w:hAnsi="Times New Roman" w:eastAsia="Meiryo" w:cs="Times New Roman"/>
          <w:bCs/>
          <w:sz w:val="20"/>
          <w:szCs w:val="20"/>
          <w:lang w:eastAsia="en-US"/>
        </w:rPr>
      </w:pPr>
      <w:r>
        <w:rPr>
          <w:rFonts w:eastAsia="Meiryo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брый   день!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важаемые  депутаты  и жители 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В  соответствии  с Федеральным  законом  « Об  общих  принципах  организации местного самоуправления в Российской  Федерации»,   Уставом Кулотинского  городского   поселения  Глава   поселения  муниципального  образования   представляет  ежегодный  отчет   о  своей  работе  и деятельности  Администрации  поселения. В  нашем  поселении  он  проводится  ежегодно и  сегодня   Вашему  вниманию представляется  отчет   о работе  за 2018  год. В  целом  для нашего  поселения  2018  год  сложился,  я считаю  успешно.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ми   задачами  в  работе  Администрации   поселения   остаются -  исполнение  полномочий  в соответствии   с законом  и Уставом  поселения, мы  должны  стремиться  к   улучшению  условий  жизни  людей, повышать  комфортность    проживания  на территории  поселения, именно  на  улучшение   жизни  людей  ориентирована  работа 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бюджет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 2018 год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ыс. руб.</w:t>
      </w:r>
    </w:p>
    <w:tbl>
      <w:tblPr>
        <w:tblW w:w="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97,2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60,8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3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3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91,88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джет Кулотинского городского поселения по доходам выполнен на 114,62%  и расходам 72,06%. Профицит  бюджета составил в сумме 7405,34 тыс. рублей.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логовые и неналоговые доходы бюджета Кулотинского городского поселения за 2018г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>тыс. руб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551"/>
      </w:tblGrid>
      <w:tr>
        <w:trPr>
          <w:trHeight w:val="322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4,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3,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,3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1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земельных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,5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7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езвозмездные поступления из других бюджетов бюджетной системы Российской Федерации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1614"/>
        <w:gridCol w:w="3203"/>
      </w:tblGrid>
      <w:tr>
        <w:trPr>
          <w:trHeight w:val="322" w:hRule="atLeast"/>
        </w:trPr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тация на выравнивание уровня бюджетного обеспечения по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3,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3,8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убсидии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,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3,3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убвенц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9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ансферт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ая сумма безвозмездных поступлений в 2018 году составляет 10 436,4 тыс. рублей, выполнена на  100 %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2693"/>
      </w:tblGrid>
      <w:tr>
        <w:trPr>
          <w:trHeight w:val="322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сходов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0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,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,14</w:t>
            </w:r>
          </w:p>
        </w:tc>
      </w:tr>
      <w:tr>
        <w:trPr>
          <w:trHeight w:val="47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2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30,1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3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ы работы  по межеванию земельных участков в сумме 73,93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обретены знаки ПБ на металле и пожарный щит на сумму 4,8 тыс.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а опашка населенных пунктов, создание защитной минерализованной полосы в сумме 14,85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о проезда ул. Пионерская, ул. Школьная  в сумме 99,67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ршен ремонт дороги общего пользования местного значения на ул. Советский проспект  в сумме 1024,2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ы работы по обустройству сквера в сумме 496,54.тыс. 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ы работы по обработке парка от клещей в сумме 14,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выделенной дотации поселению перечислена субсидия в сумме 787,25тыс. руб. за оказания банных услуг насел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ены работы в жилом доме пр. Коммунаров, д.1 в сумме 5065,71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ы электромонтажные работы по установки светильников в сумме 99,2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уличное освещение запланировано  в сумме 2560,6 тыс. руб.,   исполнено 2560,52 тыс. 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содержание кладбища израсходовано 135,0 тыс. 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борка территории Кулотинского поселения от мусора в сумме 384,41 тыс. руб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лагоустройство дворовых территорий на ул. Кирова д.12  и  проспект Коммунаров  и   улицы Набережной  в сумме 691,88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ртивные мероприятия запланировано в сумме 30,5 тыс. руб., исполнено 30,5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делены денежные средства на проведения народных гуляний таких, как «Масленица», «Новогоднее гуляние» в сумме 9,00 тыс. руб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рожная  деятельность 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Протяженность дорог, находящимся на балансе Администрации поселения    составляет 34,1 км.  км и семьдесят улиц.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наши дороги местного значения на ремонт и содержание было   потрачено денежных средств в размере 1 миллион 966 тысяч рублей.   На улице 40 лет Победы в д. Полищи уложен асфальт - 308 метров, на Советском проспекте р.п. Кулотино заменен асфальт -  116 метр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этом году планируется закончить ремонт дорожного покрытия на улице 40 лет Победы в д. Полищ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течение зимнего периода 2017-2018 годов дороги расчищали от снега согласно заключенному контракту на сумму 853 тысячи рублей. Хочется  поблагодарить  за хорошую  расчистку улиц  Неудачиных  Сергея и Алексе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личное освеще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2018 году на уличное освещение израсходовано 2 миллиона 560 тысяч рублей - это техобслуживание и оплата по счетам. На 99,2 тыс. рублей по программе приобретено 27 новых светодиодных уличных светильников, которые установили на  Советском проспекте, в парке. В этом году  планируется закупить 28  светодиодных  светильни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жарная безопасность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2018 году пожаров на территории поселения не был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оизведена опашка населенных пунктов д.Боево и р.п. Кулоти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Приобретен пожарный щит для установки в д. Дорохново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Благоустройство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Любой  человек  приезжающий  в поселение  прежде  всего  обращает  внимание  на чистоту  и порядок,  состояние  дорог, освещение  и общий  архитектурный   вид. Проблема благоустройства  - это не только финансы, но и человеческий  фактор. </w:t>
      </w:r>
    </w:p>
    <w:p>
      <w:pPr>
        <w:pStyle w:val="Normal"/>
        <w:spacing w:lineRule="auto" w:line="240" w:before="0" w:after="200"/>
        <w:ind w:left="-14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Работы по благоустройству в 2018 году проводились в рамках программы «Формирование современной городской среды на территории Кулотинского городского поселения».</w:t>
      </w:r>
    </w:p>
    <w:p>
      <w:pPr>
        <w:pStyle w:val="Normal"/>
        <w:spacing w:lineRule="auto" w:line="240" w:before="0" w:after="20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оизведен ремонт дорожного покрытия проездов у д.12 по ул. Кирова и д.4 по пр. Коммунаров. У этих домов установлены скамейки и фонари уличного освещения. У д.8 по ул. Набережная установлено ограждение газона и скамейки.</w:t>
      </w:r>
    </w:p>
    <w:p>
      <w:pPr>
        <w:pStyle w:val="Normal"/>
        <w:spacing w:lineRule="auto" w:line="240" w:before="0" w:after="20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Смонтирована  новая  лестница  из  металлоконструкций к  спуску реки Хоренка. Обустроен  козырек  по  Советскому  проспекту дом 4  (планируется  в 2019 году  отремонтировать  ступени  к входу  в сбербанк  и аптеку),выполнен  текущий  ремонт пешеходного моста   через  р.Перетна.</w:t>
      </w:r>
    </w:p>
    <w:p>
      <w:pPr>
        <w:pStyle w:val="Normal"/>
        <w:spacing w:lineRule="auto" w:line="240" w:before="0" w:after="20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оизведена  разборка  аварийного  здания  во дворе  дома № 12 по  ул.Кирова.</w:t>
      </w:r>
    </w:p>
    <w:p>
      <w:pPr>
        <w:pStyle w:val="Normal"/>
        <w:spacing w:lineRule="auto" w:line="240" w:before="0" w:after="20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а территории поселения   неоднократно проводилось скашивание травы в летний период, убирался мусор, проводились субботники, проводилась побелка деревьев. Выполнена работа по обработке парка от клещей.</w:t>
      </w:r>
    </w:p>
    <w:p>
      <w:pPr>
        <w:pStyle w:val="Normal"/>
        <w:spacing w:lineRule="auto" w:line="240" w:before="0" w:after="20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Проведена подрезка кустарников и спиливание аварийных деревьев на территории поселения, высадка  цветов  и  поливка. </w:t>
      </w:r>
    </w:p>
    <w:p>
      <w:pPr>
        <w:pStyle w:val="Normal"/>
        <w:spacing w:lineRule="auto" w:line="240" w:before="0" w:after="200"/>
        <w:ind w:left="-284" w:firstLine="56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территории  парка  установлены  новые  элементы  для  детской  площадки, отремонтировано покрытие  катк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Жилищный контрол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На территории Кулотинского городского поселения находится 54 многоквартирных дома, где проживает около 1640 человек, которые  обслуживают две управляющие организации:  ООО «Окуловкасервис»,  МУК «Окуловкасервис», в том числе 3 дома на управлении в ТСЖ « Согласие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 2018 году проведен капитальный ремонт кровли крыш по  ул. Кирова дом .№ 9 и  дом .№ 20,  по ул.Ленина  дом №.2  СНКО Региональным фондом г. Великий Новгород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Заканчивается  капитальный ремонт  многоквартирного дома по адресу: р.п. Кулотино проспект Коммунаров, дом 1 ,скоро все  жители вернутся в свои квартир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Проведена работа по перерегистрации очереди улучшения жилищных условий.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Обследовано 16 жилых помещений межведомственной комиссией о признании помещения жилым помещением, пригодным, непригодным для проживания, подлежащим сносу или реконструкции. Для приобретения на средства материнского капита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ыдано 5 договоров социального найм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 1 договор о передачи жилого помещения в собственность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приватизация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 мониторинг технического состояния многоквартирных дом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нформация по кладбищу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оводится работа по благоустройству кладбища, спиливание сухих и аварийных деревьев, уборка и вывоз  мусора. Побелка и покраска воинских захорон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В 2018 г. на территории Кулотинского поселения умерло и захоронено на Кулотинском кладбище 89 челове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За 2018 год подготовлено 11 предписаний (  из  них    на  уборку  дров , срезок- 3;   обкос  травы  -1  ;  по  уборке   придворовой территории - 3  ;  на  содержание  домашних  животных -4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Работа  с  обращениями  граждан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Поступило   в Администрацию  поселения   письменных обращений – 174 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из них :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 по земельным  вопросам - 39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- по жилищным  вопросам – 22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-  о </w:t>
      </w:r>
      <w:r>
        <w:rPr>
          <w:rFonts w:cs="Times New Roman" w:ascii="Times New Roman" w:hAnsi="Times New Roman"/>
          <w:color w:val="000000"/>
          <w:sz w:val="20"/>
          <w:szCs w:val="20"/>
        </w:rPr>
        <w:t>разработке градостроительных планов -14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о заключении договоров  социального найма  и о передаче  жилых  помещений в собственность- 5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 о выдаче дубликатов на землю и   справок  для архива -3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о выдаче разрешения на строительство жилого дома- 14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об  обследовании межведомственной комиссией «О признании жилого  помещения (не пригодным) пригодным для проживания- 18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об освещении  в поселении -  1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 о присвоении адреса- 9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 иные  вопросы ( по содержанию  домашних  животных  , о конфликтах  с соседями , о спиливании  деревьев )- 17 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по  аукционам и торгам  - 5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коммунальное  и дорожное  хозяйство  -14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выписки  из ЕГРЛ и  похозяйственных  книг -  12;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-  о  муниципальной пенсии- 1.</w:t>
      </w:r>
    </w:p>
    <w:p>
      <w:pPr>
        <w:pStyle w:val="Normal"/>
        <w:shd w:fill="FFFFFF" w:val="clear"/>
        <w:spacing w:lineRule="auto" w:line="240" w:before="0" w:after="200"/>
        <w:ind w:left="-142" w:right="-144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очу  выразить  благодарность  специалистам  Администрации    за   работу  по рассмотрению  данных  обращений  граждан .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емлеустройство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1) за период 2018 года выполнены работы  по установлению границ </w:t>
      </w:r>
      <w:r>
        <w:rPr>
          <w:rFonts w:cs="Times New Roman" w:ascii="Times New Roman" w:hAnsi="Times New Roman"/>
          <w:b/>
          <w:sz w:val="20"/>
          <w:szCs w:val="20"/>
        </w:rPr>
        <w:t>6-ти</w:t>
      </w:r>
      <w:r>
        <w:rPr>
          <w:rFonts w:cs="Times New Roman" w:ascii="Times New Roman" w:hAnsi="Times New Roman"/>
          <w:sz w:val="20"/>
          <w:szCs w:val="20"/>
        </w:rPr>
        <w:t xml:space="preserve"> населенных пунктов (изготовление карта-планов), в результате которых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сведения внесены  в Единый государственный реестр недвижим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)  продолжены работы по формированию земельных участков за счет средств бюджета поселения, а именн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- сформировано и поставлено на государственный кадастровый учет </w:t>
      </w:r>
      <w:r>
        <w:rPr>
          <w:rFonts w:cs="Times New Roman" w:ascii="Times New Roman" w:hAnsi="Times New Roman"/>
          <w:b/>
          <w:sz w:val="20"/>
          <w:szCs w:val="20"/>
        </w:rPr>
        <w:t xml:space="preserve">5 </w:t>
      </w:r>
      <w:r>
        <w:rPr>
          <w:rFonts w:cs="Times New Roman" w:ascii="Times New Roman" w:hAnsi="Times New Roman"/>
          <w:sz w:val="20"/>
          <w:szCs w:val="20"/>
        </w:rPr>
        <w:t xml:space="preserve">земельных участков предназначенных для предоставления в собственность бесплатно льготной категории граждан (многодетные семьи)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полнены работы по постановке на государственный кадастровый учет, а также на учет как бесхозяйный объект недвижимости –сооружение  общественный колодец расположенный по ул. Чайковского в рп. Кулотино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3) В течение 2018 года организовано и проведено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аукциона на право заключения договора аренды на земельные участки, в соответствии с которыми заключено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договора аренд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4) Всего за период 2018 г. заключено </w:t>
      </w: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 xml:space="preserve"> договоров  о предоставлении земельных участков  в аренду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5)  заключено </w:t>
      </w: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договоров купли –продажи земельного участка, а также </w:t>
      </w: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соглашения об образовании земельных участков путем перераспределения, средства от выкупной стоимости которых поступили в бюджет по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6) В отношении муниципального земельного контроля в период 2018 г. было проведено 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18</w:t>
      </w:r>
      <w:r>
        <w:rPr>
          <w:rFonts w:cs="Times New Roman" w:ascii="Times New Roman" w:hAnsi="Times New Roman"/>
          <w:bCs/>
          <w:sz w:val="20"/>
          <w:szCs w:val="20"/>
          <w:shd w:fill="FFFFFF" w:val="clear"/>
        </w:rPr>
        <w:t xml:space="preserve"> проверок в отношении физических лиц, нарушений не выявле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7) В соответствии с обращениями граждан Администрацией оказаны следующие муниципальные услуги 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 xml:space="preserve">- 6 </w:t>
      </w:r>
      <w:r>
        <w:rPr>
          <w:rFonts w:cs="Times New Roman" w:ascii="Times New Roman" w:hAnsi="Times New Roman"/>
          <w:sz w:val="20"/>
          <w:szCs w:val="20"/>
        </w:rPr>
        <w:t>человек включены в списки граждан, имеющих право на получение земельного участк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u w:val="single"/>
        </w:rPr>
        <w:t>Утверждено</w:t>
      </w:r>
      <w:r>
        <w:rPr>
          <w:rFonts w:cs="Times New Roman" w:ascii="Times New Roman" w:hAnsi="Times New Roman"/>
          <w:b/>
          <w:sz w:val="20"/>
          <w:szCs w:val="20"/>
        </w:rPr>
        <w:t xml:space="preserve"> 19</w:t>
      </w:r>
      <w:r>
        <w:rPr>
          <w:rFonts w:cs="Times New Roman" w:ascii="Times New Roman" w:hAnsi="Times New Roman"/>
          <w:sz w:val="20"/>
          <w:szCs w:val="20"/>
        </w:rPr>
        <w:t xml:space="preserve"> схем расположения земельных участков на кадастровом плане  территор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- выдано</w:t>
      </w:r>
      <w:r>
        <w:rPr>
          <w:rFonts w:cs="Times New Roman" w:ascii="Times New Roman" w:hAnsi="Times New Roman"/>
          <w:b/>
          <w:sz w:val="20"/>
          <w:szCs w:val="20"/>
        </w:rPr>
        <w:t>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- выписок из распоряжения Администрации Полищенского сельсовета от 08.01.2002 №1-рг «Об адресном хозяйстве»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– дубликата свидетельства на право собственности на землю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- разрешений на использование земельного участка без предоставлен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разрешений на проведение земляных работ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Подготовлено 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54</w:t>
      </w:r>
      <w:r>
        <w:rPr>
          <w:rFonts w:cs="Times New Roman" w:ascii="Times New Roman" w:hAnsi="Times New Roman"/>
          <w:sz w:val="20"/>
          <w:szCs w:val="20"/>
        </w:rPr>
        <w:t xml:space="preserve"> –постановления о присвоении адрес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–постановлений об установлении вида разрешенного использования З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8)  Продолжается  работа по ведению похозяйственных книг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9) Продолжается работа по регистрации права муниципальной собственности на земельные участки (</w:t>
      </w:r>
      <w:r>
        <w:rPr>
          <w:rFonts w:cs="Times New Roman" w:ascii="Times New Roman" w:hAnsi="Times New Roman"/>
          <w:b/>
          <w:sz w:val="20"/>
          <w:szCs w:val="20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уч. ) через портал Росреестр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доустройств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поступившими заявлениями граждан разработано и утверждено    </w:t>
      </w:r>
      <w:r>
        <w:rPr>
          <w:rFonts w:cs="Times New Roman" w:ascii="Times New Roman" w:hAnsi="Times New Roman"/>
          <w:b/>
          <w:sz w:val="20"/>
          <w:szCs w:val="20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градостроительных планов земельных участко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ыдано: </w:t>
      </w: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разрешения на строительство; </w:t>
      </w:r>
      <w:r>
        <w:rPr>
          <w:rFonts w:cs="Times New Roman" w:ascii="Times New Roman" w:hAnsi="Times New Roman"/>
          <w:b/>
          <w:sz w:val="20"/>
          <w:szCs w:val="20"/>
        </w:rPr>
        <w:t xml:space="preserve">6 </w:t>
      </w:r>
      <w:r>
        <w:rPr>
          <w:rFonts w:cs="Times New Roman" w:ascii="Times New Roman" w:hAnsi="Times New Roman"/>
          <w:sz w:val="20"/>
          <w:szCs w:val="20"/>
        </w:rPr>
        <w:t>уведомлений о соответствии параметров объектов строительст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веден в эксплуатацию</w:t>
      </w:r>
      <w:r>
        <w:rPr>
          <w:rFonts w:cs="Times New Roman" w:ascii="Times New Roman" w:hAnsi="Times New Roman"/>
          <w:b/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0"/>
          <w:szCs w:val="20"/>
        </w:rPr>
        <w:t xml:space="preserve"> объект капитального строительства – здание магазина по ул. Кирова, д.3а, рп Кулотино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Выдано </w:t>
      </w: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акта освидетельствования проведения основных работ по строительству/реконструкции объектов индивидуального жилищного строительства, выполняемых с использованием средств материнского капитал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Разработаны и утверждены </w:t>
      </w: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муниципальные программы  на 2019-2021 гг.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благоустройства на территории Кулотинского городского поселения на 2019-2021 годы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 «Водоснабжение на территории Кулотинского городского поселения  на 2019-2021 годы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3. Разработано и утверждено 5 административных регламентов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4. Разработан </w:t>
      </w:r>
      <w:r>
        <w:rPr>
          <w:rFonts w:cs="Times New Roman" w:ascii="Times New Roman" w:hAnsi="Times New Roman"/>
          <w:sz w:val="20"/>
          <w:szCs w:val="20"/>
          <w:u w:val="single"/>
        </w:rPr>
        <w:t>проект</w:t>
      </w:r>
      <w:r>
        <w:rPr>
          <w:rFonts w:cs="Times New Roman" w:ascii="Times New Roman" w:hAnsi="Times New Roman"/>
          <w:sz w:val="20"/>
          <w:szCs w:val="20"/>
        </w:rPr>
        <w:t xml:space="preserve"> Концепции общего цветового решения застройки улиц и территорий  Кулотинского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5. За период 2018 года утверждено Решение по внесению изменений в Правила землепользования и застройки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в ходе работы проводились публичные слушания во всех населенных пунк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6. Проведена работа по актуализации сведений в Региональном Реестре государственных и муниципальных услуг  на сайте гос . услуг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акже регулярно актуализируются сведения на сайте Федеральной информационной адресной системы (ФИАС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енный учет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сего на учете – 784 чел.; </w:t>
        <w:tab/>
        <w:t xml:space="preserve">Офицеров-22 чел.  </w:t>
        <w:tab/>
        <w:t>Солдат, сержантов- 660че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Граждане, подлежащие призыву 47 чел, из них на прохождение медицинской   комиссии  для службы в Российской Армии весенний период 27 чел; граждан, прошедших  первоначальную  постановку  на  воинский   учет -  55 человек.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Культура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Наш  Кулотинский   ГДК  к  сожалению  не  может  сегодня  предложить населению  и молодежи  полноценный  отдых из за  закрытия  основной  сцены, но на  сегодняшний  день     наконец -то  дело     сдвигается  с мертвой  точки.</w:t>
      </w:r>
    </w:p>
    <w:p>
      <w:pPr>
        <w:pStyle w:val="Normal"/>
        <w:spacing w:lineRule="auto" w:line="240" w:before="0" w:after="200"/>
        <w:ind w:left="-14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Как  всегда  интересно  с изюминкой  прошли  городские   традиционные  мероприятия  «День  поселка», «Масленица», «Новогоднее   гулянье»,  «  Яблочный   спас» , «   Дворянское  гнездо»,  « День  защиты  детей», « Краса Кулотино». Хочется  поблагодарить работников     городского  клуба  и лично директора  клуба  Щербакову  Галину  Виленовну   за  творческий  подход  в проведении  этих  праздников. На мероприятия  израсходованы  9000   рублей.</w:t>
      </w:r>
    </w:p>
    <w:p>
      <w:pPr>
        <w:pStyle w:val="Normal"/>
        <w:spacing w:lineRule="auto" w:line="240"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Спорт    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рт  в нашем  поселении всегда   находится  на  хорошем  уровне 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январе минувшего года на открытом катке в поселении прошли "Зимниее старты", где приняли участие более 30 человек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мае прошёл уже ставший традиционным "Кулотинский пробег", одно из самых массовых спортивных мероприятий собрало более 100 человек. Лёгкоатлетический пробег проходил в Кулотинском парке и был посвящён всенародному празднику "День Победы"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В июле на городошном корте прошёл летний волейбольный турнир! В соревнованиях приняли участие не только спортсмены из нашего поселения, но и гости из Окуловки и Мурманска. Всего в соревнованиях смогли поучаствовать более 40 человек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ab/>
        <w:t>Не первый год в нашем поселении отмечается памятная дата России "День неизвестного солдата". В честь данной даты в декабре был проведён турнир по настольному теннису, где смогли принять участие все желающ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Финансирование внутрипоселенческих мероприятий проводилось за счёт бюджета Кулотинского городского поселения  и спонсорских финансовых средст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чется  сказать  много добрых   слов   в адрес  наставников -  по шахматам-   Павлову  Петру  Алексеевичу . Тяжелая  атлетика -  Захарову Владиславу  Александровичу , Сидорову Виталию Владимировичу    и Сидорову Артему , по  городошному   спорту,  теннису , пулевой   стрельбе Маркову   Александру  Анатольевичу , по волейболу -   Мироновой  Валентине  Вячеславовне ; по   лыжной   трассе - Кондратенко Андрею Николаевичу , депутату Совета депутатов Кулотинского городского поселения Андрею Петровичу  Карпушенко за помощь в организации мероприятий!</w:t>
      </w:r>
    </w:p>
    <w:p>
      <w:pPr>
        <w:pStyle w:val="Normal"/>
        <w:spacing w:lineRule="auto" w:line="240" w:before="0" w:after="200"/>
        <w:ind w:left="-142" w:firstLine="862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абота    с депутатами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За  2018 год  проведено  16  заседаний  Совета  депутатов, принято  53  решения Совета депутатов Кулотинского городского  поселения. Хочется  поблагодарить  их  за  работу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Состав  Совета  депутатов  в 2018 году  обновился( довыборы) . В  состав Совета  избраны  -  Колесникова  В.М  и Керзиков  Ю.Б .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Выборы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18  марта   2018  год  состоялись    выборы  Президента  Российской  Федерации. </w:t>
      </w:r>
    </w:p>
    <w:p>
      <w:pPr>
        <w:pStyle w:val="Normal"/>
        <w:spacing w:lineRule="auto" w:line="240" w:before="0" w:after="200"/>
        <w:ind w:left="-426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Явка(%) Результат ( Путин В.В)  по району 48,67% , по  поселению 51,9%.</w:t>
      </w:r>
    </w:p>
    <w:p>
      <w:pPr>
        <w:pStyle w:val="Normal"/>
        <w:spacing w:lineRule="auto" w:line="240" w:before="0" w:after="20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9 сентября  2018 года   состоялись Выборы Главы  Кулотинского  городского  поселения .Результат ( Федоров Л.Н)  - 86,5%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     выборов  показал, что население проголосовало  за стабильность 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200"/>
        <w:ind w:left="-426" w:firstLine="114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Радио </w:t>
      </w:r>
    </w:p>
    <w:p>
      <w:pPr>
        <w:pStyle w:val="Normal"/>
        <w:spacing w:lineRule="auto" w:line="240" w:before="0" w:after="200"/>
        <w:ind w:left="-426" w:firstLine="1146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-426" w:firstLine="114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должает  свое   вещание  Радио  на  уличных  волнах  в нашем  любимом  поселке. Самых  теплых   слов  заслуживают  ведущие  Кондратьева  Татьяна   Васильевна, Шилова  Ольга  Викторовна, Марков  Александр  Анатольевич, Артемьев Роман Сергеевич   и Артемьева  Ольга  Юрьевна. </w:t>
      </w:r>
    </w:p>
    <w:p>
      <w:pPr>
        <w:pStyle w:val="Normal"/>
        <w:spacing w:lineRule="auto" w:line="240" w:before="0" w:after="200"/>
        <w:ind w:left="-426" w:firstLine="114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 течение  года  еженедельно проводились  поздравления   жителей  поселения    с  Днем  рождения,  также    проведены  передачи  с  приглашением  в студию   гостей,  учащихся  школ  к  праздникам  9-го Мая, Нового  года,  8-е   Марта. </w:t>
      </w:r>
    </w:p>
    <w:p>
      <w:pPr>
        <w:pStyle w:val="Normal"/>
        <w:spacing w:lineRule="auto" w:line="240" w:before="0" w:after="200"/>
        <w:ind w:left="-426" w:firstLine="114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чень  хочется   чтобы  наши  жители, гости  активно  сотрудничали с этим  проектом </w:t>
      </w:r>
    </w:p>
    <w:p>
      <w:pPr>
        <w:pStyle w:val="Normal"/>
        <w:spacing w:lineRule="auto" w:line="240" w:before="0" w:after="200"/>
        <w:ind w:left="-426" w:firstLine="114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-426" w:firstLine="114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ще  раз  хочу  выразить   благодарность   руководителям  наших  предприятий   директору ООО «Завод Гофра» Голикову Николаю Ивановичу; директору ООО « Экосервис» Ремизову Анатолию Евгеньевичу; генеральному  директору ООО «ОРГАНИК ФАРМАСЬЮТИКАЛЗ» Железнову Андрею Юрьевичу;  директору ООО «Окуловкасервис» Калинкиной  Татьяне Владимировне ; индивидуальным  предпринимателям  Ильиной  Марии  Петровне   , Пушкиной Марине  Николаевне ;    Налимову  Владимиру  Васильевичу; Пекаревой  Оксане  Владимировне   ;  Карпушенко  Андрею  Петровичу;  Керзикову  Борису Александровичу;  Шерстобоеву Юрию  Николаевичу;  Шур  Василию   Павловичу;   Бойко Геннадию  Александровичу;   Жуковой Татьяне  Яковлевне;   Ященко Светлане  Витальевне;  Куликову  Александру Константиновичу;  Синицыну   Юрию   Анатольевичу;  Морозову  Павлу Игоревичу;  ;  Скепкову  Сергею  Алексеевичу .Хочется  поблагодарить  ветеранов  поселения   Печерскую Татьяну Петровну ,  Шутову Антонину  Михайловну,  Васильеву Таисию Александровну;  Щербакова Николая Петровича ,  Григорьеву Раису  Александровну  и Куртенкову  Лидию  Евгеньевну  , которые   участвуют  от нашего  поселения  в районных  соревнованиях  и занимают  призовые  места;  Совету  ветеранов поселка Кулотино   - Александрову  Александру  Алексеевичу  ; Ручкину  Анатолию  Сергеевичу ;  Григорьевой  Раисе  Александровне, депутатам  Совета  депутатам  Кулотинского  городского поселения  и  активным  жителям  поселения, а именно: Неудачиным  Сергею  и  Алексею, Захарову  Александру  Георгиевичу, Никитину  Алексею, Иваненкову  Олегу   Анатольевичу, Сверчкову Николаю  Николаевичу, Павловой  Холжан  Ниязметовне-  всем  тем, кто принимал участие и  оказывал   реальную  помощь  в решении вопросов  местного  значения, и тем   кто  вносит  свой  вклад  в развитие  нашего  поселка и на благо  его жителей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left="-426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рогие  друзья!  Убежден, что  совместно  мы  сможем  реализовать намеченные  планы,  если  каждый  из нас   будет  вносить  посильный  вклад  в развитие  поселения, то   всем нам  станет жить  лучше  и комфортней. Все  возникающие   вопросы   администрация   городского поселения  будет   решать с учетом  складывающейся  ситуации  и  финансовых  возможностей  в тесном  сотрудничестве  с Администрацией  Окуловского муниципального района  со всеми руководителями    предприятий,  учреждений  и  жителями  поселения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елаю всем  крепкого  здоровья, удачи, благополучия, мира  и согласия. Спасибо  за  внимани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ПРАВ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бюллетень № 29(53) от 07.12.2018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 решении  Совета депутатов Кулотинского городского поселения </w:t>
      </w:r>
      <w:r>
        <w:rPr>
          <w:rFonts w:cs="Times New Roman" w:ascii="Times New Roman" w:hAnsi="Times New Roman"/>
          <w:sz w:val="20"/>
          <w:szCs w:val="20"/>
        </w:rPr>
        <w:t>.№ 200 от 20.11.2018 «</w:t>
      </w:r>
      <w:r>
        <w:rPr>
          <w:rFonts w:cs="Times New Roman" w:ascii="Times New Roman" w:hAnsi="Times New Roman"/>
          <w:bCs/>
          <w:sz w:val="20"/>
          <w:szCs w:val="20"/>
        </w:rPr>
        <w:t>О внесении изменений в решение  Совета депутатов от 24.12.2018 №182 «О бюджете   Кулотинского городского  поселения на 2019 год и на плановый период 2020 и 2021 годов»</w:t>
      </w:r>
      <w:r>
        <w:rPr>
          <w:rFonts w:cs="Times New Roman" w:ascii="Times New Roman" w:hAnsi="Times New Roman"/>
          <w:sz w:val="20"/>
          <w:szCs w:val="20"/>
        </w:rPr>
        <w:t xml:space="preserve">, опубликованном  в бюллетене « Официальный  вестник  Кулотинского  городского поселения»  в № 4(59) от  05.03.2019    допущена  техническая  ошибка,  а именно  « номер    решения  № 200» </w:t>
      </w:r>
      <w:r>
        <w:rPr>
          <w:rFonts w:cs="Times New Roman" w:ascii="Times New Roman" w:hAnsi="Times New Roman"/>
          <w:bCs/>
          <w:sz w:val="20"/>
          <w:szCs w:val="20"/>
        </w:rPr>
        <w:t xml:space="preserve">  следует  читать:  «№ 190…» далее по текст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 РЕЗУЛЬТАТАХ ПУБЛИЧНЫХ СЛУШАНИЙ ПО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решения о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представлении разрешения на условно разрешенный вид использования «жилая застройка» земельного участка, с кадастровым номером 53:12:0301016:4, расположенного по адресу: </w:t>
      </w:r>
      <w:r>
        <w:rPr>
          <w:rFonts w:cs="Times New Roman" w:ascii="Times New Roman" w:hAnsi="Times New Roman"/>
          <w:sz w:val="20"/>
          <w:szCs w:val="20"/>
          <w:u w:val="single"/>
        </w:rPr>
        <w:t>Российская Федерация, Новгородская область, Окуловский муниципальный район, Кулотинское городское поселение,  рп. Кулотино, ул. Пионерская, д.12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>, площадью 698 кв.м., территориальная зона ОД.1.(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Зона обслуживания насе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(наименование прое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. Общие сведения о проекте, представленном на публичных слушан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>Целью подготовки проекта является изменение вида разрешенного использования для земельного участка. Задачей подготовки проекта является выдача разрешения на условно разрешенный вид использования для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2. Организатор публичных слушаний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Администрация </w:t>
      </w:r>
      <w:r>
        <w:rPr>
          <w:rFonts w:cs="Times New Roman" w:ascii="Times New Roman" w:hAnsi="Times New Roman"/>
          <w:sz w:val="20"/>
          <w:szCs w:val="20"/>
          <w:u w:val="single"/>
        </w:rPr>
        <w:t>Кулотинского городского поселения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 К</w:t>
      </w:r>
      <w:r>
        <w:rPr>
          <w:rFonts w:eastAsia="Times New Roman" w:cs="Times New Roman" w:ascii="Times New Roman" w:hAnsi="Times New Roman"/>
          <w:sz w:val="20"/>
          <w:szCs w:val="20"/>
        </w:rPr>
        <w:t>оличество участников публичных слушаний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- 11 челов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4. Правовой акт о назначении публичных слушаний (реквизиты акта)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постановление Администрации </w:t>
      </w:r>
      <w:r>
        <w:rPr>
          <w:rFonts w:cs="Times New Roman" w:ascii="Times New Roman" w:hAnsi="Times New Roman"/>
          <w:sz w:val="20"/>
          <w:szCs w:val="20"/>
          <w:u w:val="single"/>
        </w:rPr>
        <w:t>Кулотинского городского поселения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от 18.12.2019 №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5. Срок проведения публичных слушаний</w:t>
      </w:r>
      <w:r>
        <w:rPr>
          <w:rFonts w:cs="Times New Roman" w:ascii="Times New Roman" w:hAnsi="Times New Roman"/>
          <w:bCs/>
          <w:sz w:val="20"/>
          <w:szCs w:val="20"/>
        </w:rPr>
        <w:t xml:space="preserve">: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с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0"/>
          <w:szCs w:val="20"/>
          <w:u w:val="single"/>
        </w:rPr>
        <w:t>27.02.2019  по 15.03.2019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6. Формы оповещения о проведении публичных слушаний (название, номер, дата печатных изданий, официальных сайтов, др. формы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в бюллетене </w:t>
      </w:r>
      <w:r>
        <w:rPr>
          <w:rFonts w:cs="Times New Roman" w:ascii="Times New Roman" w:hAnsi="Times New Roman"/>
          <w:sz w:val="20"/>
          <w:szCs w:val="20"/>
        </w:rPr>
        <w:t xml:space="preserve">бюллетене «Официальный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вестник Кулотинского городского поселения» от 18.02.2019 №3(58), на официальном сайте </w:t>
      </w:r>
      <w:r>
        <w:rPr>
          <w:rFonts w:cs="Times New Roman" w:ascii="Times New Roman" w:hAnsi="Times New Roman"/>
          <w:iCs/>
          <w:sz w:val="20"/>
          <w:szCs w:val="20"/>
          <w:u w:val="single"/>
        </w:rPr>
        <w:t xml:space="preserve">Администрации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7. Сведения о проведении экспозиции по материалам (где и когда проведена) :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здание Администрации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улотинского городского поселения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по адресу: </w:t>
      </w:r>
      <w:r>
        <w:rPr>
          <w:rFonts w:cs="Times New Roman" w:ascii="Times New Roman" w:hAnsi="Times New Roman"/>
          <w:sz w:val="20"/>
          <w:szCs w:val="20"/>
          <w:u w:val="single"/>
        </w:rPr>
        <w:t>Новгородская область, Окуловский муниципальный район, Кулотинское городское поселение, рп. Кулотино, ул. Кирова, д. 13, каб. 7;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 дата открытия экспозиции </w:t>
      </w:r>
      <w:r>
        <w:rPr>
          <w:rFonts w:cs="Times New Roman" w:ascii="Times New Roman" w:hAnsi="Times New Roman"/>
          <w:sz w:val="20"/>
          <w:szCs w:val="20"/>
          <w:u w:val="single"/>
        </w:rPr>
        <w:t>27.02.2019, с 15.00 до 17.00 в рабочие дни, срок проведения экспозиции с 27.02.2019 по 05.03.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8. Сведения о проведении собрания участников публичных слушаний (где и когда проведено, состав и количество участников, количество предложений и замечаний, представленных участниками в ходе собрания)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15 марта 2019 года в 16 часов 00 минут в актовом зале Администрации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Кулотинского городского поселения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по адресу: Новгородская область, </w:t>
      </w:r>
      <w:r>
        <w:rPr>
          <w:rFonts w:cs="Times New Roman" w:ascii="Times New Roman" w:hAnsi="Times New Roman"/>
          <w:sz w:val="20"/>
          <w:szCs w:val="20"/>
          <w:u w:val="single"/>
        </w:rPr>
        <w:t>Окуловский муниципальный район, Кулотинское городское поселение, рп. Кулотино, ул. Кирова, д. 13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, количество участников 11 человек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Замечаний и предложений не поступало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предложения и замечания участников публичных слушаний, количество, выводы (учтено/учтено частично/отклоне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9. Сведения о протоколе публичных слушаний (реквизиты)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>№ 1 от  18.03.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0. Выводы и рекомендации публичных слушаний по прое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Признать публичные слушания состоявшимися. Заслушав и обсудив выступления, участники публичных слушаний единогласно проголосовали за принятие проекта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решения о 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представлении разрешения на условно разрешенный вид использования «жилая застройка» земельного участка, с кадастровым номером 53:12:0301016:4, расположенного по адресу: </w:t>
      </w:r>
      <w:r>
        <w:rPr>
          <w:rFonts w:cs="Times New Roman" w:ascii="Times New Roman" w:hAnsi="Times New Roman"/>
          <w:sz w:val="20"/>
          <w:szCs w:val="20"/>
          <w:u w:val="single"/>
        </w:rPr>
        <w:t>Российская Федерация, Новгородская область, Окуловский муниципальный район, Кулотинское городское поселение,  рп. Кулотино, ул. Пионерская, д.12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>, площадью 698 кв.м., территориальная зона ОД.1(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Зона обслуживания населения</w:t>
      </w: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Опубликовать заключение в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бюллетене </w:t>
      </w:r>
      <w:r>
        <w:rPr>
          <w:rFonts w:cs="Times New Roman" w:ascii="Times New Roman" w:hAnsi="Times New Roman"/>
          <w:sz w:val="20"/>
          <w:szCs w:val="20"/>
          <w:u w:val="single"/>
        </w:rPr>
        <w:t>«Официальный вестник Кулотинского городского поселения»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, разместить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0"/>
          <w:szCs w:val="20"/>
          <w:u w:val="single"/>
        </w:rPr>
        <w:t xml:space="preserve">Администрации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Кулотинского городского поселения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редседатель публичных слуш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улотинского городского поселения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Битепаж Е.А.  18.03.2019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sz w:val="16"/>
          <w:szCs w:val="20"/>
        </w:rPr>
      </w:pPr>
      <w:r>
        <w:rPr>
          <w:rFonts w:cs="Calibri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5(60) от 20.03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8"/>
        </w:tabs>
        <w:ind w:left="688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08:00Z</dcterms:created>
  <dc:creator>Екатерина Никитина</dc:creator>
  <dc:description/>
  <cp:keywords/>
  <dc:language>en-US</dc:language>
  <cp:lastModifiedBy>Admin</cp:lastModifiedBy>
  <cp:lastPrinted>2019-04-19T16:12:00Z</cp:lastPrinted>
  <dcterms:modified xsi:type="dcterms:W3CDTF">2019-04-19T13:21:00Z</dcterms:modified>
  <cp:revision>5</cp:revision>
  <dc:subject/>
  <dc:title/>
</cp:coreProperties>
</file>