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567" w:right="1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151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51.3pt;margin-top:-11.3pt;width:573.5pt;height:135.45pt" coordorigin="-1026,-226" coordsize="11470,2709">
                <v:rect id="shape_0" ID="Shape 76279" coordsize="5926582,38100" path="l0,0l5926582,0l5926582,38100l0,38100x" fillcolor="black" stroked="f" o:allowincell="f" style="position:absolute;left:-102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02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30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30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39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39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2162688,0l65536,262144l1431175168,2113948748l0,0l2162688,0l65536,262144l1431175168,2113948748l-135266304,1434141354l2162688,0l65536,262144l1431175168,19532l2097152,0l3211264,0l65536,720896l4390912,7274607l6553714,7209065l7602273,7536741l0,0l2162688,0l65536,327680l4587520,6357100l7536743,0l7405568,0l317652992,1434326302l-279511040,1405299494l5133512,6225988l4259906,4522067l4456543,5374025l7536687,6357096l6619250,6684719l7077993,6619252l3080306,7143542l2949228,6815859l7340129,2949221l7929972,6619248l115,0l2162688,0l1398800384,1434141208l0,0l3276800,3473464l10551296,0l491782144,2127565567l491782144,2127565567l1684602880,1868767266l846360428,1752638013l577074281,1983659567l1920234298,543517551l1869377379,589446514l892744755,539112545l1852403562,1819898995l1914846565,1684960623l1852121122,1885430628l1818632765,790787169l-638058434,2127565013l3211264,0l484442112,2127565567l-100663296,1434141206l521666560,2127566570l0,0l10534920,0l2097152,0l-105906176,1434141206l0,0l-51904512,1434141354l6356992,0l-1001455616,1434326434l-279511040,1405299494l21704,0l0,0l0,0l0,0l-170917888,1434141354l-171966464,1434141354l0,0l0,0l0,0l2162688,0l65536,262144l1431175168,1426082892l65536,0l2162688,0l65536,262144l1431175168,2113948748l2097152,0l5308416,0l716111872,350132l-279511040,1405299494l486036680,2127566570l1507328,0l-104857600,1434141206l-105906176,1434141206l-16777216,1434141354l-17825792,1434141354l-415236096,1434141206l16842752,0l65536,327680l-1760559104,1434141204l0,1434124288l1821376512,1434141204l-94896128,1434141354l-1782579200,1434141204l0,0l-1744830464,1434141204l0,0l-1851785216,1434141204l-91750400,1434141354l-1747976192,1434141204l0,0l-1652555776,1434141204l0,0l2005925888,1434141204l-88604672,1434141354l-1661992960,1434141204l0,0l-1613758464,1434141204l0,0l1821376512,1434141204l-85458944,1434141354l-1635778560,1434141204l0,0l-1610612736,1434141204l0,0l1616904192,1434140840l-82313216,1434141354l65536,0l0,0l3211264,0l-749797376,1434326434l-279511040,1405299494l521688264,2127566570l0,-889192448l6373594,103l2162688,0l0,0l-599523328,599261184l0,0l3211264,0l716111872,350132l-279511040,1405299494l521688264,2127566570l0,-570425344l-1876901695,1434140840l6356992,0l487587840,2127565567l1377828864,1434141373l0,0l0,0l37748736,1434141355l36700160,1434141355l-104857600,1434141206l-105906176,1434141206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05906176,1434141206l0,0l-137363456,1434141354l2162688,0l0,524288l482344960,2127565567l0,0l2162688,0l23068672,1434141355l-402653184,1434141206l0,0l2162688,0l-140509184,1434141354l-137363456,1434141354l0,0l6356992,0l65536,2359296l5963776,6488157l7143535,7536686l7209077,7536686l6357108,3014770l7471204,7798881l7209065,3014759l7274576,7209065l5439604,7405669l6619253,6488174l101,0l4259840,0l957349888,1434141354l485490688,2127565567l-65536,0l-9148,-27436l0,-27436l0,0l4194304,0l6291456,0l65536,2293760l5963776,6488157l7143535,7536686l7209077,7536686l6357108,3014770l7471204,7798881l7209065,3014759l7077958,6750305l6619219,7667825l7209061,6619235l-34603008,1434141354l6356992,0l-711000064,1434326302l-279511040,1405299494l21704,0l0,0l-238551040,2127565013l-234881024,2127565013l65536,7274576l-231735191,2127565013l1190133760,1434140858l-135266304,1434141354l-167772160,1434141354l4259840,0l1653604352,2127566568l65536,65536l1661468672,2127566568l58720256,2127565017l58720256,2127565017l-1382285312,0l116,0l6356992,0l732889088,1434326303l-279511040,1405299494l7558344,7209077l7536686,6357108l3014770,7471204l7798881,7209065l3014759,7077958l6750305,6619219l7667825,7209061l6619235,1434124288l-17825792,1434141354l5308416,0l-749797376,1434326302l-279511040,1405299494l486036680,2127566570l1703936,0l-101711872,1434141354l-102760448,1434141354l-170917888,1434141354l-171966464,1434141354l-2013265920,1434141350l2162688,0l65536,262144l1431175168,1426082892l0,0l2162688,0l65536,262144l1431175168,2113948748l2097152,0l6356992,0l-839909376,1434326434l-279511040,1405299494l21704,0l0,0l-238551040,2127565013l-234881024,2127565013l65536,1434141355l-231735296,2127565013l1190133760,1434140858l-13631488,1434141354l-171966464,1434141354l2162688,0l65536,393216l5439488,5177421l5505103,72l2162688,0l0,65536l131072,196608l0,1434141187l2162688,0l65536,393216l5111808,5374031l4259917,76l2162688,0l327680,131077l65537,65537l2103659,0l6356992,0l714080256,1434326303l-279511040,1405299494l7165128,7536686l7209077,7536686l6357108,3014770l7471204,7798881l7209065,3014759l7274576,7929964l7274599,4587630l6357100,7536743l0,0l6356992,0l131072,0l1310720,0l-40894464,1434141354l23068672,1434141355l0,0l0,0l65536,524288l524288,2127560704l23068672,1434141355l-150929408,1434141354l1365245952,1434141354l2162688,0l-171966464,1434141354l0,0l39321600,1434141355l5308416,0l679477248,1434326303l-279511040,1405299494l3298504,3473464l3670016,9144" fillcolor="black" stroked="f" o:allowincell="f" style="position:absolute;left:-102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-752943104,1434326434l-279511040,1405299494l2050512072,2127566662l-65536,1705312255l-65484,10000l2162688,0l0,0l426442752,-1798045640l0,9144l7405568,0l-755040256,1434326434l-279511040,1405299494l1684624584,1868767266l846360428,1752638013l577074281,1983659567l1920234298,543517551l1869377379,589446514l892744755,539112545l1852403562,1819898995l1914846565,1684960623l1852121122,1885430628l1818632765,790787169l9437246,0l4259840,0l327680,524293l0,0l3676523,0l3676523,38100l0,38100l0,0l116,0l4259840,0l1653604352,2127566568l65536,65536l1661468672,2127566568l58720256,2127565017l58720256,2127565017l-1382285312,0l116,0l2162688,0l65536,262144l1431175168,1426082892l0,0l2162688,0l65536,262144l1431175168,2113948748l4194304,0l2162688,0l65536,262144l1431175168,2113948748l0,0l2162688,0l65536,262144l1431175168,2113948748l-135266304,1434141354l2162688,0l65536,262144l1431175168,19532l2097152,0l3211264,0l65536,720896l4390912,7274607l6553714,7209065l7602273,7536741l0,0l2162688,0l65536,327680l4587520,6357100l7536743,0l7405568,0l317652992,1434326302l-279511040,1405299494l5133512,6225988l4259906,4522067l4456543,5374025l7536687,6357096l6619250,6684719l7077993,6619252l3080306,7143542l2949228,6815859l7340129,2949221l7929972,6619248l115,0l2162688,0l1398800384,1434141208l0,0l3276800,3473464l10551296,0l2060386304,1434326290l-279511040,1405299494l980374728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521666622,2127566570l0,0l10534920,0l2162688,0l-105906176,1434141206l0,0l-51904512,1434141354l6356992,0l-1001455616,1434326434l-279511040,1405299494l21704,0l0,0l0,0l0,0l-170917888,1434141354l-171966464,1434141354l0,0l0,0l0,0l2162688,0l65536,262144l1431175168,1426082892l65536,0l2162688,0l65536,262144l1431175168,2113948748l2097152,0l5308416,0l716111872,350132l-279511040,1405299494l486036680,2127566570l1507328,0l-104857600,1434141206l-105906176,1434141206l-16777216,1434141354l-17825792,1434141354l-415236096,1434141206l16842752,0l65536,327680l-1760559104,1434141204l0,1434124288l1821376512,1434141204l-94896128,1434141354l-1782579200,1434141204l0,0l-1744830464,1434141204l0,0l-1851785216,1434141204l-91750400,1434141354l-1747976192,1434141204l0,0l-1652555776,1434141204l0,0l2005925888,1434141204l-88604672,1434141354l-1661992960,1434141204l0,0l-1613758464,1434141204l0,0l1821376512,1434141204l-85458944,1434141354l-1635778560,1434141204l0,0l-1610612736,1434141204l0,0l1616904192,1434140840l-82313216,1434141354l65536,0l0,0l3211264,0l-749797376,1434326434l-279511040,1405299494l521688264,2127566570l0,-889192448l6373594,103l2162688,0l0,0l-599523328,599261184l0,0l3211264,0l716111872,350132l-279511040,1405299494l521688264,2127566570l0,-570425344l-1876901695,1434140840l6356992,0l487587840,2127565567l1377828864,1434141373l0,0l0,0l37748736,1434141355l36700160,1434141355l-104857600,1434141206l-105906176,1434141206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05906176,1434141206l0,0l-137363456,1434141354l2162688,0l0,524288l482344960,2127565567l0,0l2162688,0l23068672,1434141355l-402653184,1434141206l0,0l2162688,0l-140509184,1434141354l-137363456,1434141354l0,0l6356992,0l65536,2359296l5963776,6488157l7143535,7536686l7209077,7536686l6357108,3014770l7471204,7798881l7209065,3014759l7274576,7209065l5439604,7405669l6619253,6488174l101,0l4259840,0l957349888,1434141354l485490688,2127565567l-65536,0l-9148,-27436l0,-27436l0,0l4194304,0l6291456,0l65536,2293760l5963776,6488157l7143535,7536686l7209077,7536686l6357108,3014770l7471204,7798881l7209065,3014759l7077958,6750305l6619219,7667825l7209061,6619235l-34603008,1434141354l6356992,0l-711000064,1434326302l-279511040,1405299494l21704,0l0,0l-238551040,2127565013l-234881024,2127565013l65536,7274576l-231735191,2127565013l1190133760,1434140858l-135266304,1434141354l-167772160,1434141354l4259840,0l327680,524293l65536,0l65536,0l65536,0l-1798045696,0l65536,0l116,0l6356992,0l732889088,1434326303l-279511040,1405299494l7558344,7209077l7536686,6357108l3014770,7471204l7798881,7209065l3014759,7077958l6750305,6619219l7667825,7209061l6619235,1434124288l-17825792,1434141354l5308416,0l-749797376,1434326302l-279511040,1405299494l486036680,2127566570l1703936,0l-101711872,1434141354l-102760448,1434141354l-170917888,1434141354l-171966464,1434141354l-2013265920,1434141350l2162688,0l65536,262144l1431175168,1426082892l0,0l2162688,0l65536,262144l1431175168,2113948748l2097152,0l6356992,0l-839909376,1434326434l-279511040,1405299494l21704,0l0,0l-238551040,2127565013l-234881024,2127565013l65536,1434141355l-231735296,2127565013l1190133760,1434140858l-13631488,1434141354l-171966464,1434141354l2162688,0l65536,393216l5439488,5177421l5505103,72l2162688,0l0,65536l131072,196608l0,1434141187l2162688,0l65536,393216l5111808,5374031l4259917,76l2162688,0l65536,1048577l0,0l3676523,38100l6356992,0" fillcolor="black" stroked="f" o:allowincell="f" style="position:absolute;left:-102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76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76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85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85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30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30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39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39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41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/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23 от 29  декабря 2017 года </w:t>
        <w:tab/>
        <w:t xml:space="preserve">бюллетень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т 26.12.2017 г. № 2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 утверждении проекта планировки, совмещенного с проектом  межевания территории «Газопровод-ввод к нежилому зданию  по адресу: Новгородская область, Окуловский район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п Кулотино, ул. К.Маркса, д. 29б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соответствии  Градостроительным кодексом Российской Федерации,  Федеральным законом от 06 октября 2003 года №131-ФЗ «Об общих принципах организации местного самоуправления в Российской Федерации», Уставом Кулотинского городского поселения и представленных документов, 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Утвердить проект планировки, совмещенный с проектом межевания территории «Газопровод-ввод к нежилому зданию по адресу: Новгородская область, Окуловский район, рп Кулотино, ул. К.Маркса, д. 29б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городского поселения</w:t>
        <w:tab/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т 26.12.2017 г. № 28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 утверждении проекта планировки, совмещенного с проектом  межевания территории «Газопровод-ввод к нежилому зданию  по адресу: Новгородская область, Окуловский район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.п Кулотино, пр. Советский, д. 4б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соответствии  Градостроительным кодексом Российской Федерации,  Федеральным законом от 06 октября 2003 года №131-ФЗ «Об общих принципах организации местного самоуправления в Российской Федерации», Уставом Кулотинского городского поселения и представленных документов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Утвердить проект планировки, совмещенный с проектом межевания территории «Газопровод-ввод к нежилому зданию по адресу: Новгородская область, Окуловский район, рп Кулотино, пр.Советский, д. 4б»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городского поселения</w:t>
        <w:tab/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Публичные  слушания  назначены решением Совета депутатов Кулотинского городского поселения от 18.12.2017 года № 133  « О назначении публичных слушаний»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ема публичных слушаний « Проект  изменений и дополнений  в Устав Кулотинского городского поселения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Дата проведения публичных слушаний  27 декабря  2017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о на публичных слушаниях  11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чаний, предложений и рекомендаций  высказано не было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е слушания по вопросу : « Проекта  изменений и дополнений в Устав Кулотинского городского поселения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одобрить  проект  изменений и дополнений  в Устав  Кулотинского городского поселени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седательствующий публичных слушаний          Л.Н. Федоров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публичных слушаний                                  Г.П.Романова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8.12.2017 № 286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.п.Кулотино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О   внесении  изменений  в  постановление  от 09.11.2017  № 243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я  Кулотинского городского  поселения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ЯЕТ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 Внести  изменения    в постановление  Администрации  городского поселения   от 09.11.2017 № 243  « О Перечне  видов муниципального контроля и органов местного самоуправления, уполномоченных на их осуществление»  а, именно    в  наименование органа  местного самоуправления  слова « СОВЕТ  ДЕПУТАТОВ  КУЛОТИНСКОГО ГОРОДСКОГО  ПОСЕЛЕНИЯ»  изложить    в  новой  редакции  «АДМИНИСТРАЦИЯ  КУЛОТИНСКОГО ГОРОДСКОГО ПОСЕЛЕНИЯ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Опубликовать постановление   в бюллетене  «Официальный  вестник  Кулотинского городского поселения « и разместить  на официальном сайте Администрации Кулотинского городского поселения  в информационно-телекоммуникационной  в сети «Интернет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городского поселения      Л.Н.Федоров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sz w:val="20"/>
          <w:szCs w:val="20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42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.12.2017 № 273</w:t>
      </w:r>
    </w:p>
    <w:p>
      <w:pPr>
        <w:pStyle w:val="Normal"/>
        <w:spacing w:lineRule="auto" w:line="240" w:before="0" w:after="200"/>
        <w:ind w:hanging="426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-426" w:hanging="283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 Порядка завершения исполнения бюджета Кулотинского городского поселения в 2017 году</w:t>
      </w:r>
    </w:p>
    <w:p>
      <w:pPr>
        <w:pStyle w:val="Normal"/>
        <w:spacing w:lineRule="auto" w:line="240" w:before="0" w:after="200"/>
        <w:ind w:left="-426" w:hanging="283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Руководствуясь статьей 242 пунктом 5 Бюджетного кодекса Российской Федерации, статьей 9.4 Положения о бюджетном процессе в Кулотинском  городском поселении, утвержденного  решением Совета депутатов Кулотинского городского поселения от 12.11.2014 года  № 222 Администрация Кулотинского городского  поселения</w:t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Утвердить  прилагаемый Порядок завершения исполнения бюджета Кулотинского городского поселения в 2017 году.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исполнением постановления возложить  на главную служащую   Администрации городского поселения  А.А. Соболеву.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Глава  городского поселения    Л.Н.Федоров </w:t>
      </w:r>
    </w:p>
    <w:p>
      <w:pPr>
        <w:pStyle w:val="Normal"/>
        <w:spacing w:lineRule="auto" w:line="240" w:before="0" w:after="200"/>
        <w:ind w:left="-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12.2017  № 27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 завершения исполнения бюджета Кулотинского городского поселения в 2017 году</w:t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стоящий порядок разработан в соответствии со статьей 242 Бюджетного кодекса Российской Федерации и статьей 9.4 Положения «О бюджетном процессе в Кулотинском  городском поселении» от 12.11.2014 года № 222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В соответствии со статьей 242 Бюджетного кодекса Российской Федерации и статьей 9.4 Положения «О бюджетном процессе в Кулотинском городском поселении» от 12.11.2014 года № 222 исполнение бюджет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улотинском городского поселения</w:t>
      </w:r>
      <w:r>
        <w:rPr>
          <w:rFonts w:cs="Times New Roman" w:ascii="Times New Roman" w:hAnsi="Times New Roman"/>
          <w:sz w:val="20"/>
          <w:szCs w:val="20"/>
        </w:rPr>
        <w:t>, за исключением операций, указанных в пункте 2 статьи  242 Бюджетного кодекса Российской Федерации, завершается 29 декабря 2017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29 декабря 2017 года.</w:t>
      </w:r>
    </w:p>
    <w:p>
      <w:pPr>
        <w:pStyle w:val="Normal"/>
        <w:shd w:fill="FFFFFF" w:val="clear"/>
        <w:spacing w:lineRule="auto" w:line="240" w:before="0" w:after="200"/>
        <w:ind w:left="5" w:right="29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Все средства бюджета поселения на начала  рабочего дня 09 января 2018 года аккумулируются на едином счете бюджета поселения № 40204810100000000129 в качестве остатка, свободного к распределению.</w:t>
      </w:r>
    </w:p>
    <w:p>
      <w:pPr>
        <w:pStyle w:val="Normal"/>
        <w:shd w:fill="FFFFFF" w:val="clear"/>
        <w:spacing w:lineRule="auto" w:line="240" w:before="0" w:after="200"/>
        <w:ind w:left="14" w:right="34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остатков на лицевых счетах получателей средств бюджета поселения в Отделении № 11 Управления Федерального казначейства  по  Новгородской области (далее - Отделение) на конец 2015 года не допускается.</w:t>
      </w:r>
    </w:p>
    <w:p>
      <w:pPr>
        <w:pStyle w:val="Normal"/>
        <w:shd w:fill="FFFFFF" w:val="clear"/>
        <w:spacing w:lineRule="auto" w:line="240" w:before="0" w:after="200"/>
        <w:ind w:left="14" w:right="34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 Наличие остатков денежных средств в кассе поселения допускаются только по согласованию с комитетом финансов Администрации Окуловского муниципального района ( далее –комитет финансов )</w:t>
      </w:r>
    </w:p>
    <w:p>
      <w:pPr>
        <w:pStyle w:val="Normal"/>
        <w:shd w:fill="FFFFFF" w:val="clear"/>
        <w:spacing w:lineRule="auto" w:line="240" w:before="10" w:after="200"/>
        <w:ind w:left="38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Финансовый орган не позднее 15 часов 29 декабря 2017 года представляет в  Управление  расходные расписания на финансирование получателей средств бюджета Кулотинского городского поселения.</w:t>
      </w:r>
    </w:p>
    <w:p>
      <w:pPr>
        <w:pStyle w:val="Normal"/>
        <w:shd w:fill="FFFFFF" w:val="clear"/>
        <w:spacing w:lineRule="auto" w:line="240" w:before="10" w:after="200"/>
        <w:ind w:left="38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.Администрация Кулотинского городского поселения 29 декабря 2017 года предоставляет в Управление заявки  на кассовый расход на погашение задолженности по долговым обязательствам поселения не позднее 14 часов</w:t>
      </w:r>
    </w:p>
    <w:p>
      <w:pPr>
        <w:pStyle w:val="Normal"/>
        <w:shd w:fill="FFFFFF" w:val="clear"/>
        <w:spacing w:lineRule="auto" w:line="240" w:before="0" w:after="200"/>
        <w:ind w:left="782" w:hanging="215"/>
        <w:contextualSpacing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Получатели: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 позднее 28 декабря 2017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зднее 16 часов 29 декабря 2017 года представляют в Управление  заявки на кассовый расход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зднее  11 часов 29 декабря 2017 года  вносятся   наличные  денежные  средства с использованием  карт  и предоставляется    Управлению  расшифровку  неиспользованных  сумм, в которых  29  декабря 2017 года   отсутствует потребность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 позднее 16 часов 28 декабря 2017 года представляют в Управление  заявку на получение наличных денежных средст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 допускается   наличие  неиспользованных  остатков денежных  на расчетных (дебетовых)  банковских картах  к счетам 40116 Управления  по состоянию на 01 января 2018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Отдел согласно расчетно- платежных документов получателей средств бюджета Кулотинского городского поселения в соответствии со статьей 242 Бюджетного кодекса Российской Федерации осуществляет кассовые расходы бюджета Кулотинского городского поселения по 29 декабря 2017 года включительно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едоставление в Управление  расходных расписаний на выплату заработной платы за декабрь месяц 2017 года осуществлять  с 22 декабря 2017 года. Заявки на кассовый расход главных распорядителей и получателей бюджетных средств на выплату досрочной заработной платы и начислений предоставлять в отделение с 25 декабря 2017 года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зультатах публичных слушаний   по рассмотрению</w:t>
      </w:r>
    </w:p>
    <w:p>
      <w:pPr>
        <w:pStyle w:val="Normal"/>
        <w:spacing w:lineRule="exact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проекта планировки, совмещенного с проектом межевания   </w:t>
      </w:r>
    </w:p>
    <w:p>
      <w:pPr>
        <w:pStyle w:val="Normal"/>
        <w:spacing w:lineRule="exact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территории «Газопровод-ввод к нежилому зданию по адресу: Новгородская обл., Окуловский р-н, Кулотинское городское поселение,   </w:t>
      </w:r>
    </w:p>
    <w:p>
      <w:pPr>
        <w:pStyle w:val="Normal"/>
        <w:spacing w:lineRule="exact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рп. Кулотино, ул. К.Маркса, д. 29б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6 декабря 2017 г. в 16:20 часов по адресу: Новгородская область, Окуловский муниципальный район, р.п. Кулотино, ул.Кирова, д.13 (зал заседаний Администрации Кулотинского городского поселения) состоялись публичные слушания по рассмотрению проекта планировки, совмещенного с проектом межевания территории «Газопровод-ввод к нежилому зданию по адресу: Новгородская обл., Окуловский р-н, Кулотинское городское поселение, рп. Кулотино, ул. К.Маркса, д. 29б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пособ информирования общественности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становление Администрации Кулотинского городского поселения «О проведении публичных слушаний» от 06.12.2017 № 271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юллетень «Официальный вестник Кулотинского городского поселения» от 07 декабря 2017 года № 21;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- официальный сайт Кулотинского городского посел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сутствовали - жители рп Кулотино: 14 человек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Жители рп. Кулотино поддержали представленный проек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ланировки, совмещенного с проектом межевания территории «Газопровод-ввод к нежилому зданию по адресу: Новгородская обл., Окуловский р-н, Кулотинское городское поселение, рп. Кулотино, ул. К.Маркса, д. 29б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>. Предложений и замечаний от участников публичных слушаний не поступил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Единогласно пришли к следующим выводам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>признать публичные слушания по проекту планировки, совмещенного с проектом межевания территории «Газопровод-ввод к нежилому зданию по адресу: Новгородская обл., Окуловский р-н, Кулотинское городское поселение, рп. Кулотино, ул. К.Маркса, д. 29б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 xml:space="preserve"> состоявшимися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публиковать заключение публичных слушаний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 публичных слушаний:         </w:t>
        <w:tab/>
        <w:tab/>
        <w:tab/>
        <w:t>Л.Н. Федор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кретарь публичных слушаний:                </w:t>
        <w:tab/>
        <w:tab/>
        <w:tab/>
        <w:t>Е.А. Битепаж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</w:rPr>
        <w:t>______________________________________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ЛЮЧЕНИЕ</w:t>
      </w:r>
    </w:p>
    <w:p>
      <w:pPr>
        <w:pStyle w:val="Normal"/>
        <w:spacing w:lineRule="exact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результатах публичных слушаний   по рассмотрению</w:t>
      </w:r>
    </w:p>
    <w:p>
      <w:pPr>
        <w:pStyle w:val="Normal"/>
        <w:spacing w:lineRule="exact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роекта планировки, совмещенного с проектом межевания   </w:t>
      </w:r>
    </w:p>
    <w:p>
      <w:pPr>
        <w:pStyle w:val="Normal"/>
        <w:spacing w:lineRule="exact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территории «Газопровод-ввод к нежилому зданию по адресу: Новгородская обл., Окуловский р-н, Кулотинское городское поселение,   </w:t>
      </w:r>
    </w:p>
    <w:p>
      <w:pPr>
        <w:pStyle w:val="Normal"/>
        <w:spacing w:lineRule="exact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рп. Кулотино, Советский пр., д. 4б»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26 декабря 2017 г. в 16:00 часов по адресу: Новгородская область, Окуловский муниципальный район, р.п. Кулотино, ул.Кирова, д.13 (зал заседаний Администрации Кулотинского городского поселения) состоялись публичные слушания по рассмотрению проекта планировки, совмещенного с проектом межевания территории «Газопровод-ввод к нежилому зданию по адресу: Новгородская обл., Окуловский р-н, Кулотинское городское поселение, рп. Кулотино, пр. Советский, д. 4б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Способ информирования общественности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становление Администрации Кулотинского городского поселения «О проведении публичных слушаний» от 06.12.2017 № 270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бюллетень «Официальный вестник Кулотинского городского поселения» от 07 декабря 2017 года № 21;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- официальный сайт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Присутствовали - жители рп Кулотино: 14 человек.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Жители рп. Кулотино поддержали представленный проект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ланировки, совмещенного с проектом межевания территории «Газопровод-ввод к нежилому зданию по адресу: Новгородская обл., Окуловский р-н, Кулотинское городское поселение, рп. Кулотино, пр. Советский, д. 4б</w:t>
      </w:r>
      <w:r>
        <w:rPr>
          <w:rFonts w:eastAsia="Times New Roman" w:cs="Times New Roman" w:ascii="Times New Roman" w:hAnsi="Times New Roman"/>
          <w:b/>
          <w:lang w:eastAsia="ru-RU"/>
        </w:rPr>
        <w:t>»</w:t>
      </w:r>
      <w:r>
        <w:rPr>
          <w:rFonts w:eastAsia="Times New Roman" w:cs="Times New Roman" w:ascii="Times New Roman" w:hAnsi="Times New Roman"/>
          <w:lang w:eastAsia="ru-RU"/>
        </w:rPr>
        <w:t>. Предложений и замечаний от участников публичных слушаний не поступил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Единогласно пришли к следующим выводам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знать публичные слушания по проекту планировки, совмещенного с проектом межевания территории «Газопровод-ввод к нежилому зданию по адресу: Новгородская обл., Окуловский р-н, Кулотинское городское поселение, рп. Кулотино, пр. Советский, д. 4б</w:t>
      </w:r>
      <w:r>
        <w:rPr>
          <w:rFonts w:eastAsia="Times New Roman" w:cs="Times New Roman" w:ascii="Times New Roman" w:hAnsi="Times New Roman"/>
          <w:b/>
          <w:lang w:eastAsia="ru-RU"/>
        </w:rPr>
        <w:t>»</w:t>
      </w:r>
      <w:r>
        <w:rPr>
          <w:rFonts w:eastAsia="Times New Roman" w:cs="Times New Roman" w:ascii="Times New Roman" w:hAnsi="Times New Roman"/>
          <w:lang w:eastAsia="ru-RU"/>
        </w:rPr>
        <w:t xml:space="preserve"> состоявшимися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Опубликовать заключение публичных слушаний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едседатель  публичных слушаний:         </w:t>
        <w:tab/>
        <w:tab/>
        <w:t xml:space="preserve">              </w:t>
        <w:tab/>
        <w:t>Л.Н. Федоров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кретарь публичных слушаний:                </w:t>
        <w:tab/>
        <w:tab/>
        <w:tab/>
        <w:t>Е.А. Битепаж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r>
        <w:rPr>
          <w:rFonts w:cs="Calibri"/>
          <w:sz w:val="16"/>
          <w:szCs w:val="16"/>
        </w:rPr>
        <w:t xml:space="preserve">      </w:t>
      </w:r>
      <w:r>
        <w:rPr>
          <w:sz w:val="16"/>
          <w:szCs w:val="16"/>
        </w:rPr>
        <w:t>«Официальный вестник Кулотинского городского поселения». Бюллетень №23 от 29.12.2017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rFonts w:cs="Calibri"/>
          <w:sz w:val="16"/>
        </w:rPr>
        <w:t xml:space="preserve">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                    </w:t>
      </w:r>
      <w:bookmarkStart w:id="0" w:name="_GoBack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2">
    <w:name w:val="s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3">
    <w:name w:val=" Знак Знак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3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3">
    <w:name w:val="Таблица_Текст слева + полужирный"/>
    <w:basedOn w:val="Style21"/>
    <w:next w:val="13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50:00Z</dcterms:created>
  <dc:creator>Екатерина Никитина</dc:creator>
  <dc:description/>
  <cp:keywords/>
  <dc:language>en-US</dc:language>
  <cp:lastModifiedBy>Пользователь</cp:lastModifiedBy>
  <cp:lastPrinted>2017-01-19T17:16:00Z</cp:lastPrinted>
  <dcterms:modified xsi:type="dcterms:W3CDTF">2018-01-16T05:52:00Z</dcterms:modified>
  <cp:revision>7</cp:revision>
  <dc:subject/>
  <dc:title/>
</cp:coreProperties>
</file>