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1132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51510</wp:posOffset>
                </wp:positionH>
                <wp:positionV relativeFrom="paragraph">
                  <wp:posOffset>-143510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51.3pt;margin-top:-11.3pt;width:573.5pt;height:135.45pt" coordorigin="-1026,-226" coordsize="11470,2709">
                <v:rect id="shape_0" ID="Shape 76279" coordsize="5926582,38100" path="l0,0l5926582,0l5926582,38100l0,38100x" fillcolor="black" stroked="f" o:allowincell="f" style="position:absolute;left:-1026;top:-226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026;top:-151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308;top:-2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308;top:-15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397;top:-2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397;top:-15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5439488,6357096l6619248,3604512l3276854,3473464l2162688,0l0,524288l1310720,2162688l2097152,0l4259840,0l327680,524293l65536,0l65536,0l65536,0l599261184,0l65536,0l116,0l4259840,0l1653604352,2127912104l131072,65536l1661468672,2127912104l595591168,2127910561l595591168,2127910561l-1382219776,0l65536,0l2162688,0l65536,262144l1431175168,2113948748l0,0l2162688,0l65536,262144l1431175168,2113948748l4194304,0l2162688,0l65536,262144l1431175168,2113948748l0,0l2162688,0l65536,262144l1431175168,2113948748l-181403648,1437089687l2162688,0l65536,262144l1431175168,2113948748l2097152,0l3211264,0l65536,720896l4390912,7274607l6553714,7209065l7602273,7536741l0,0l2162688,0l65536,327680l4587520,6357100l7536743,0l3211264,0l687669248,1437426971l-119603200,-623355666l6656894,3604512l3276854,3473464l0,103l3211264,0l653066240,1437426960l-119603200,-623355666l37758,65536l0,0l6356992,103l3211264,0l65536,917504l6553600,6357106l6881399,6750318l4390958,7536757l7274612,109l3211264,0l745340928,1437426971l-119603200,-623355666l6656894,3604512l3276854,3473464l-65536,10000l2162688,0l-781189120,1437089688l0,0l-908591104,1437089688l6356992,0l839712768,1437426971l-119603200,-623355666l838898558,1437426971l0,0l838860800,1437426971l0,0l838860800,1437426971l0,0l838860800,1437426971l0,0l0,0l2162688,0l65536,262144l1431175168,1426082892l65536,0l2162688,0l65536,262144l1431175168,2113948748l2097152,0l6356992,0l793575424,1437426971l-119603200,-623355666l37758,0l0,0l0,0l0,0l-696254464,1437089688l-697303040,1437089688l0,0l0,0l-685768704,1437089688l5308416,0l-108199936,350851l-119603200,-623355666l486052734,2127912106l1507328,0l-780140544,1437089688l-781189120,1437089688l-746586112,1437089688l-747634688,1437089688l787480576,1437089025l505479168,0l592445440,2127911103l592445440,2127911103l-671088640,1437089688l-671088640,1437089688l1127874560,1667854184l1699881061,1919513969l574452581,577204343l980892734,2002874980l1046965865,980449084l1751346785,1646293615l1852401765,1668236388l573645373,1936286752l926036844,875903030l926167852,875967539l909193836,943207986l812396588,875705644l1815623730,808530737l741356087,842412338l1815623734,926494770l741487921,842296368l876099893,1815096368l909586995,892088376l959591474,892759091l741749557,892759088l741749557,892759088l741749557,959802416l825635385,741619761l892759088,741749557l825322544,1815096374l959787572,741356600l909208624,808858421l842347316,842084908l842086711,1815359537l808530737,908866103l909325621,909521260l943076401,741488438l926036274,825372985l896283696,959788345l943075633,842084908l808532279,1815164469l892680501,909193529l825371704,825833266l825636144,858860908l825373240,909588281l913059884,909325621l845951020,909260337l808204344,892679788l841758259,875639350l875654196,925970739l943075637,825307692l942946611,1815622711l1815096368,842412338l741881910,892759088l741749557,825374258l829174836,825307956l909194551,825371704l876163889,942946104l959525996,875574068l845951020,909260337l808204344,892679788l841758259,875639350l875654196,925970739l943075637,825307692l942946611,1815622711l1815096368,842412338l741881910,892759088l741749557,825374258l829174836,825307956l909194551,825371704l876163889,942946104l942746988,858797105l741880886,926102577l909719600,845952824l909260337,808204344l892679788,841758259l875639350,875654196l925970739,943075637l825307692,942946611l1815622711,926494770l741487921,842230832l909259057,1815096372l859125046,842476598l909719600,959657068l842086704,926037804l925906484,892679788l875640627,808597292l892743737,808859500l859255346,859125548l825505590,808202348l909193836,943207986l913059884,909325621l926036780,1815099446l926430516,741356085l926233398,1815097393l909325623,741553207l842230832,909259057l1815096372,909588534l875706678,875637816l842282803,825702710l825306476,858797625l741355570,858928685l909456691,913061430l943076662,858534969l892612662,862728753l943077170,858534965l875771700,812397622l858796332,825373548l875967025,913059884l909128501,808727094l859058476,909259831l1815098937,959525165l842215478,757870640l858993206,909522229l926116918,741881143l859125046,741370934l859204656,960050741l808528946,842230835l909259057,1815096372l859125046,825830454l875574583,892679788l808465971,892548652l909127991,943208044l960049969,892810796l942748464,959657068l943012144,859125548l926234422,926037868l842085940,959459628l825373548,875967025l929837100,875771188l942815536,859058476l909259831,1815164729l959525165,842215478l757870640,858993206l909522229,909536310l959985205,909323316l825570352,842230834l892876343,875768884l909390647,908946484l909325621,808464684l845951024,909260337l808204344,943140204l959983921,741356081l926102577,909719600l812398648,762064940l892874809,808530233l875637812,942683955l943207993,892548716l842610998,946614316l825702707,943077170l859058476,909259831l1815164729,959525165l842215478,757870640l858993206,909522229l859335734,943274040l741881141,926102577l959853108,812396855l946614316,909654067l808466480,859058476l909259831,1815164729l1815096368,943207224l808988726,875637808l842282803,825702710l808202348,942880876l942683704,824979504l876032820,926496306l741370929,741370928l825388080,943075894l1815096376,859125046l909257782,875835698l859058540,892809521l741881393,909259825l942815280,913060409l909325621,845951020l909260337,808204344l892679788,841758259l875639350,875654196l925970739,943075637l825307692,942946611l1815622711,926494770l741487921,859204656l960050741,1815096370l892549431,842282295l875637812,842282803l825702710,825306476l858797625,741355570l858928685,909456691l862729782,943011639l812396588,812396588l812396588,762064940l842414390,909390901l875637812,942683955l943207993,959851884l858796855,741356592l926102577,909719600l812398648,812396588l762064940,926234678l808925238,875637812l942683955,943207993l808662380,909194296l762064940,825765937l859388217,892546102l825571376,825306476l858797625,741355570l858928685,909456691l879506998,892352056l875771698,842084908l842086711,1815490609l925906225,741880371l925723696,875638840l875836720,859058476l959983671,1815623734l825767725,825833521l824979506,808923956l943077688,925723704l943011380,842084662l859058476,959983671l1815623734,926168877l909390646,824981560l808923956,943077688l943156280,808989751l741750581,926102577l809056304,896283954l926168368,943075641l896282668,875835961l808727605,842084908l825309495,1815294001l875706677,875836724l825371696,825833266l858796337,926297452l943206449,741356598l926102577,909719600l762067000,808531766l875968568,875637808l942683955,943207993l842084716,876034103l741357109,926299697" fillcolor="black" stroked="f" o:allowincell="f" style="position:absolute;left:-1026;top:2470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-181403648,1437089687l2162688,0l65536,262144l1431175168,2113948748l2097152,0l3211264,0l65536,720896l4390912,7274607l6553714,7209065l7602273,7536741l0,0l2162688,0l65536,327680l4587520,6357100l7536743,0l3211264,0l687669248,1437426971l-119603200,-623355666l6656894,3604512l3276854,3539000l0,103l3211264,0l653066240,1437426960l-119603200,-623355666l37758,65536l0,0l6356992,103l3211264,0l65536,917504l6553600,6357106l6881399,6750318l4390958,7536757l7274612,109l3211264,0l745340928,1437426971l-119603200,-623355666l942904190,3158065l3276854,3539000l-65536,10000l2162688,0l-781189120,1437089688l0,0l-908591104,1437089688l6356992,0l839712768,1437426971l-119603200,-623355666l838898558,1437426971l0,0l838860800,1437426971l0,0l838860800,1437426971l0,0l838860800,1437426971l0,0l0,0l2162688,0l65536,262144l1431175168,1426082892l65536,0l2162688,0l65536,262144l1431175168,2113948748l2097152,0l6356992,0l793575424,1437426971l-119603200,-623355666l37758,0l0,0l0,0l0,0l-696254464,1437089688l-697303040,1437089688l0,0l0,0l-685768704,1437089688l5308416,0l-108199936,350851l-119603200,-623355666l486052734,2127912106l1507328,0l-780140544,1437089688l-781189120,1437089688l-746586112,1437089688l-747634688,1437089688l787480576,1437089025l453050368,0l590348288,2127911103l590348288,2127911103l-671088640,1437089688l-671088640,1437089688l1394737152,1701863784l842413856,539112760l1919905635,2053731172l857881957,892745526l959198002,573846577l1952542752,1814183272l1815096368,909588019l741552693,909339696l842348087,825830451l812397620,875641132l741370932,825322544l1815096374,842412338l741881910,875916336l942946611,859188280l959461173,909536310l875706673,909323320l825570352,842230834l892876343,875768884l909390647,825388084l943075894,1815096376l909257782,875835698l859058540,892809521l741881393,858861874l926430265,879507508l859060529,808203312l909193836,943207986l913059884,909325621l842412588,1815360561l825439281,825571121l841758774,959656241l876034100,741370936l825388080,943075894l1815096376,859125046l909257782,875835698l859058540,892809521l741881393,858861874l926430265,762066996l875640881,875967280l875637816,942683955l926430777,909193836l943207986,913059884l909325621,842412588l1815360561,825439281l825571121,841758774l959656241,876034100l808610872,892417849l1815096370,825307699l741619250,892759088l741749557,942682679l879507001,959461683l925643313,909391666l913061680,926102837l925643825,809054258l929838390,842149942l925643575,926298933l812396852,845951020l909260337,808204344l892679788,858535475l943077170,892628016l842348344,859188272l808531765,892824624l876033587,1815096371l825307699,741619250l943090736,959854135l741880882,926102577l959853108,762065207l909717809,808596272l908930096,892547890l909522485,892745324l876165174,808858412l842085684,926036844l875903030,859124524l808464441,824979564l862729008,842084658l808203318,859125356l842413616,824979508l876032820,909719090l825060400,808859953l808464947,842411308l892678963,1815492150l892811059,892742712l1815491381,1815096368l909456182,741488953l1815294001,825307699l741619250,892759088l741749557,892809529l913060912,909325621l908865584,825701683l913061424,858863672l908867897,858797367l879507505,959461683l925644853,926298933l929838901,909391666l824980017,862730544l842084658,808203318l892614508,959460403l824981554,876032820l926496306,825060401l808859953,808464947l842411308,892678963l1815492150,959591481l959525936,825437232l909129781,842230837l892876343,892546100l808466739,908946480l909325621,808464684l845951024,909260337l808204344,943140204l959983921,741356081l926102577,909719600l812398648,762064940l892874809,808530233l875637812,942683955l943207993,892548716l842610998,946614316l825702707,943077170l859058476,909259831l1815164729,959525165l842215478,757870640l858993206,909522229l859335734,943274040l741881141,926102577l959853108,812396855l946614316,909654067l808466480,859058476l909259831,1815164729l1815096368,943207224l808988726,875637808l842282803,825702710l808202348,942880876l942683704,824979504l876032820,926496306l741370929,741370928l825388080,943075894l1815096376,859125046l909257782,875835698l859058540,892809521l741881393,909259825l942815280,913060409l909325621,845951020l909260337,808204344l892679788,841758259l875639350,875654196l925970739,943075637l825307692,942946611l1815622711,926494770l741487921,859204656l960050741,1815096370l892549431,842282295l875637812,842282803l825702710,825306476l858797625,741355570l858928685,909456691l862729782,943011639l812396588,812396588l812396588,762064940l842414390,909390901l875637812,942683955l943207993,959851884l858796855,741356592l926102577,909719600l812398648,812396588l762064940,926234678l808925238,875637812l942683955,943207993l808662380,909194296l762064940,825765937l859388217,892546102l825571376,825306476l858797625,741355570l858928685,909456691l879506998,892352056l875771698,842084908l842086711,1815490609l925906225,741880371l925723696,875638840l875836720,859058476l959983671,1815623734l825767725,825833521l824979506,808923956l943077688,925723704l943011380,842084662l859058476,959983671l1815623734,926168877l909390646,824981560l808923956,943077688l943156280,808989751l741750581,926102577l809056304,879506738l892351285,943076144l896282668,875769913l943206968,842084908l825309495,1815294001l858798389,942815284l825371704,825833266l858796337,926297452l943206449,741356598l926102577,909719600l762067000,808531766l875968568,875637808l942683955,943207993l959656300,926103348l741487921,825243441l926103096,946615352l825504308,909457459l959657260,926036273l829173814,960049465l859190576,808594485l859255605,842477873l926234732,959526968l942421813,876032569l909260085,959789420l808991025,892088880l876098359,926364982l892940652,842282290l741487927,875640881l842217521,829174327l808792376,909325881l809053240,943207737l1815687472,892417079l959853109,809053235l959656761,1815492918l858928184,942684212l842542135,808663093l1815164212,858927416l842413881,926428208l825505333,1815229233l858862647,859385911l842542130,842150709l1815360565,892418097l859191600,942421047l825504308,942879538l825505644,959526968l942420017,825832759l909325110,842283372l909521977,942420273l942750005,808989240l959789420,825308724l959198007,859126064l808530742,892811372l909520951,959198007l842217776,808596275l892483692,858797877l942420533,858927668l875771952,842610796l859191096,942420788l909587767,876099640l959461740,909130035" fillcolor="black" stroked="f" o:allowincell="f" style="position:absolute;left:-1026;top:2395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764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764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853;top:2470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853;top:2395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308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308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397;top:247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397;top:23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415;top:-9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</w:t>
      </w:r>
      <w:r>
        <w:rPr>
          <w:rFonts w:eastAsia="Cambria" w:cs="Cambria" w:ascii="Cambria" w:hAnsi="Cambria"/>
          <w:b/>
          <w:sz w:val="64"/>
        </w:rPr>
        <w:t xml:space="preserve">ОФИЦИАЛЬНЫЙ </w:t>
      </w:r>
      <w:r>
        <w:rPr>
          <w:rFonts w:eastAsia="Cambria" w:cs="Times New Roman" w:ascii="Times New Roman" w:hAnsi="Times New Roman"/>
          <w:b/>
          <w:sz w:val="64"/>
        </w:rPr>
        <w:t>В</w:t>
      </w:r>
      <w:r>
        <w:rPr>
          <w:rFonts w:eastAsia="Cambria" w:cs="Cambria" w:ascii="Cambria" w:hAnsi="Cambria"/>
          <w:b/>
          <w:sz w:val="64"/>
        </w:rPr>
        <w:t xml:space="preserve">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/>
      </w:pPr>
      <w:r>
        <w:rPr>
          <w:rFonts w:eastAsia="Cambria" w:cs="Cambria" w:ascii="Cambria" w:hAnsi="Cambria"/>
          <w:b/>
          <w:sz w:val="36"/>
        </w:rPr>
        <w:t xml:space="preserve">     № </w:t>
      </w:r>
      <w:r>
        <w:rPr>
          <w:rFonts w:eastAsia="Cambria" w:cs="Cambria" w:ascii="Cambria" w:hAnsi="Cambria"/>
          <w:b/>
          <w:sz w:val="36"/>
        </w:rPr>
        <w:t xml:space="preserve">21 от 07  декабря 2017 года </w:t>
        <w:tab/>
        <w:t xml:space="preserve">бюллетень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ind w:left="-1134" w:hanging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 ПОСЕЛЕНИЯ</w:t>
      </w:r>
    </w:p>
    <w:p>
      <w:pPr>
        <w:pStyle w:val="Normal"/>
        <w:tabs>
          <w:tab w:val="clear" w:pos="708"/>
          <w:tab w:val="left" w:pos="2338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tabs>
          <w:tab w:val="clear" w:pos="708"/>
          <w:tab w:val="left" w:pos="2101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75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05. 12.2017 № 269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.п.Кулотино</w:t>
      </w:r>
    </w:p>
    <w:p>
      <w:pPr>
        <w:pStyle w:val="Normal"/>
        <w:shd w:fill="FFFFFF" w:val="clear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2" w:leader="none"/>
          <w:tab w:val="center" w:pos="4820" w:leader="none"/>
        </w:tabs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Внесение изменений в постановление № 10 от 19.01.2016 «Об утверждении Реестра муниципального имущества муниципального образования «Кулотинское городское поселение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22" w:leader="none"/>
          <w:tab w:val="center" w:pos="4820" w:leader="none"/>
        </w:tabs>
        <w:spacing w:lineRule="auto" w:line="240" w:before="0" w:after="200"/>
        <w:ind w:left="-1134" w:firstLine="1134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 октября 2003 года N 131 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 в собственности  Кулотинского городского поселения, утвержденным решением  Совета депутатов от 10.09.2008 № 84, решением Совета депутатов  Кулотинского городского поселения  от  28.10.2014 № 218 «Об установлении стоимости движимого имущества, подлежащего учету в реестре муниципальной собственности муниципального образования Кулотинское городское поселение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 городского поселения от 01.12.2014 года № 202 (в редакции от 03.11.2015 года № 254) « Об утверждении Положения о реестре муниципального имущества муниципального образования « Кулотинское городское поселение»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сключить из  реестра имущества, находящегося в муниципальной собственности Кулотинского городского поселения, утвержденный постановлением  Администрации Кулотинского городского поселения от 19.01.2016г. №10  ( в редакции №75 от 12.04.2017)« Об утверждении Реестра муниципального имущества муниципального образования «Кулотинское городское поселение», а именно в приложение  №1 раздел №1 «недвижимое имущество подраздела 1 «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вартиры, здания, сооружения, объект  незавершен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» исключить строки следующего содержания в соответствии с приложением, в виду заключения договоров  передачи жилых помещений в собственност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постановление в бюллетене «Официальный вестник Кулотинского 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Л.Н.Федоров</w:t>
        <w:tab/>
        <w:t xml:space="preserve">             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spacing w:lineRule="exact" w:line="240" w:before="0" w:after="0"/>
        <w:contextualSpacing/>
        <w:jc w:val="right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spacing w:lineRule="exact" w:line="240" w:before="0" w:after="0"/>
        <w:contextualSpacing/>
        <w:jc w:val="right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 Администрации Кулотинского городского  поселения  </w:t>
      </w:r>
    </w:p>
    <w:p>
      <w:pPr>
        <w:pStyle w:val="Normal"/>
        <w:spacing w:lineRule="exact" w:line="240" w:before="0" w:after="0"/>
        <w:contextualSpacing/>
        <w:jc w:val="right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05.12.2017 №269 « О внесении изменений в Постановление Администрации</w:t>
      </w:r>
    </w:p>
    <w:p>
      <w:pPr>
        <w:pStyle w:val="Normal"/>
        <w:spacing w:lineRule="exact" w:line="240" w:before="0" w:after="0"/>
        <w:contextualSpacing/>
        <w:jc w:val="right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улотинского городского поселения от 19.01.2016№10</w:t>
      </w:r>
    </w:p>
    <w:p>
      <w:pPr>
        <w:pStyle w:val="Normal"/>
        <w:spacing w:lineRule="exact" w:line="240" w:before="0" w:after="0"/>
        <w:contextualSpacing/>
        <w:jc w:val="right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Об утверждении Реестра муниципального имущества муниципального  </w:t>
      </w:r>
    </w:p>
    <w:p>
      <w:pPr>
        <w:pStyle w:val="Normal"/>
        <w:spacing w:lineRule="exact" w:line="240" w:before="0" w:after="0"/>
        <w:contextualSpacing/>
        <w:jc w:val="right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бразования Кулотинское городское поселение»    </w:t>
      </w:r>
    </w:p>
    <w:p>
      <w:pPr>
        <w:pStyle w:val="Normal"/>
        <w:spacing w:lineRule="exact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              </w:t>
      </w:r>
    </w:p>
    <w:tbl>
      <w:tblPr>
        <w:tblW w:w="17601" w:type="dxa"/>
        <w:jc w:val="left"/>
        <w:tblInd w:w="-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276"/>
        <w:gridCol w:w="1134"/>
        <w:gridCol w:w="1843"/>
        <w:gridCol w:w="1134"/>
        <w:gridCol w:w="709"/>
        <w:gridCol w:w="1613"/>
        <w:gridCol w:w="1080"/>
        <w:gridCol w:w="2835"/>
        <w:gridCol w:w="1417"/>
        <w:gridCol w:w="2268"/>
      </w:tblGrid>
      <w:tr>
        <w:trPr>
          <w:trHeight w:val="315" w:hRule="atLeast"/>
        </w:trPr>
        <w:tc>
          <w:tcPr>
            <w:tcW w:w="17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. Недвижимое имущество</w:t>
            </w:r>
          </w:p>
        </w:tc>
      </w:tr>
      <w:tr>
        <w:trPr>
          <w:trHeight w:val="315" w:hRule="atLeast"/>
        </w:trPr>
        <w:tc>
          <w:tcPr>
            <w:tcW w:w="17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 1. Квартиры, здания, сооружения, объект  незавершенного строительства</w:t>
            </w:r>
          </w:p>
        </w:tc>
      </w:tr>
      <w:tr>
        <w:trPr>
          <w:trHeight w:val="252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24" w:hanging="624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, местоположение недвижим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 протяженность и (или) иные па-раметры, характеризующие физичес-кие свойс-тва недви-жимого имущее-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-вая стоимо-сть не-дви-жимого иму-щества и начи-сленная амортиза-ция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озникнове-ния и прекращения права муниципаль-ной собственности на недвижимое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правообладателе муниципально-го недвижимого иму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15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63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76" w:leader="none"/>
              </w:tabs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.п. Кулотин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 д.17б кв.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302008:47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8,7кв.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01359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5.07.20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pacing w:val="-19"/>
                <w:sz w:val="20"/>
                <w:szCs w:val="20"/>
              </w:rPr>
              <w:t>Распоряжение Администрации Новгородской области от 21.05.2008 №113-ра О разграничении иму-щества находящегося в муници-пальной собственности между вновь образованными городскими, сельскими и Окуловским муниципальным районом, в границах которого образова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алышева Наталья Иванов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говор №3 от 25.07.2016г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О передаче жилого помещения в собственность»</w:t>
            </w:r>
          </w:p>
        </w:tc>
      </w:tr>
      <w:tr>
        <w:trPr>
          <w:trHeight w:val="7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9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е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Кулотин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Маркс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29 кв.5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305008:002:1155/32:0053/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0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0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9"/>
                <w:sz w:val="20"/>
                <w:szCs w:val="20"/>
              </w:rPr>
            </w:pPr>
            <w:r>
              <w:rPr>
                <w:color w:val="000000"/>
                <w:spacing w:val="-19"/>
                <w:sz w:val="20"/>
                <w:szCs w:val="20"/>
              </w:rPr>
              <w:t>Распоряжение Администрации Новгородской области от 21.05.2008 №113-ра «О разграничении иму-щества находящегося в муници-пальной собственности между вновь образованными городскими, сельскими и Окуловским муниципальным районом, в границах которого образова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 права № 53-53-05/031/2007-238 от 17.10.2007г.</w:t>
            </w:r>
          </w:p>
        </w:tc>
      </w:tr>
      <w:tr>
        <w:trPr>
          <w:trHeight w:val="239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Кулотин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оро-шилова д.10 кв.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303025: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667,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 201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9"/>
                <w:sz w:val="20"/>
                <w:szCs w:val="20"/>
              </w:rPr>
            </w:pPr>
            <w:r>
              <w:rPr>
                <w:color w:val="000000"/>
                <w:spacing w:val="-19"/>
                <w:sz w:val="20"/>
                <w:szCs w:val="20"/>
              </w:rPr>
              <w:t>Распоряжение Администрации Новгородской области от 21.05.2008 №113-ра О разграничении иму-щества находящегося в муни-ципальной собственности между вновь образованными городскими, сельскими и Окуловским муниципальным районом, в границах которого образова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ебрю-хин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ибат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балаев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1 от 29.01.2016г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О передаче жилого помещения в собственность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Кулотин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орошилова д.10 кв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 201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9"/>
                <w:sz w:val="20"/>
                <w:szCs w:val="20"/>
              </w:rPr>
            </w:pPr>
            <w:r>
              <w:rPr>
                <w:color w:val="000000"/>
                <w:spacing w:val="-19"/>
                <w:sz w:val="20"/>
                <w:szCs w:val="20"/>
              </w:rPr>
              <w:t>Распоряжение Администрации Новгородской области от 21.05.2008 №113-ра О разграничении имущества находящегося в муниципальной собственности между вновь образованными городскими, сельскими и Окуловским муниципальным районом, в границах которого образова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ебрюхин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ибат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балаев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1 от 29.01.2016г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О передаче жилого помещения в собственность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1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Кулотин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оспект д.1 кв.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302010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884,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9"/>
                <w:sz w:val="20"/>
                <w:szCs w:val="20"/>
              </w:rPr>
            </w:pPr>
            <w:r>
              <w:rPr>
                <w:color w:val="000000"/>
                <w:spacing w:val="-19"/>
                <w:sz w:val="20"/>
                <w:szCs w:val="20"/>
              </w:rPr>
              <w:t>Постановление Администрации Окуловского района №351 от 30.03. 2016«О передаче  муниципального имущества, находящегося  в му-ниципальной собственности Окулов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2 от 28.03.2016г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О передаче жилого помещения в собственность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76" w:leader="none"/>
              </w:tabs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  <w:tab/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Кулотин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пект д.6 кв.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302003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582,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9"/>
                <w:sz w:val="20"/>
                <w:szCs w:val="20"/>
              </w:rPr>
            </w:pPr>
            <w:r>
              <w:rPr>
                <w:color w:val="000000"/>
                <w:spacing w:val="-19"/>
                <w:sz w:val="20"/>
                <w:szCs w:val="20"/>
              </w:rPr>
              <w:t>Постановление Администрации Окуловского района №113 от 25.09. 2009 «О передаче муниципального имущества, находящегося в муниципальной собственности Окулов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редников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8 от 06.12.2016г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О передаче жилого помещения в собственность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Кулотин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Набережна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7 кв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1023001:5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594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. 201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9"/>
                <w:sz w:val="20"/>
                <w:szCs w:val="20"/>
              </w:rPr>
            </w:pPr>
            <w:r>
              <w:rPr>
                <w:color w:val="000000"/>
                <w:spacing w:val="-19"/>
                <w:sz w:val="20"/>
                <w:szCs w:val="20"/>
              </w:rPr>
              <w:t>Распоряжение Администрации Новгородской области от 21.05.2008 №113-ра О разграничении имущества находящегося в муниципальной собственности между вновь образованными городскими, сельскими и Окуловским муниципальным районом, в границах которого образова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форов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ьев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6 от 14.09.2016г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О передаче жилого помещения в собственность»</w:t>
            </w:r>
          </w:p>
        </w:tc>
      </w:tr>
      <w:tr>
        <w:trPr>
          <w:trHeight w:val="7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Кулотин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тски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пект д.4 кор.2 кв.19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302004:13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5кв.м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38,7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9"/>
                <w:sz w:val="20"/>
                <w:szCs w:val="20"/>
              </w:rPr>
            </w:pPr>
            <w:r>
              <w:rPr>
                <w:color w:val="000000"/>
                <w:spacing w:val="-19"/>
                <w:sz w:val="20"/>
                <w:szCs w:val="20"/>
              </w:rPr>
              <w:t>Распоряжение Администрации Новгородской области от 21.05.2008 №113-ра О разграничении имущества находящегося в муниципальной собственности между вновь образованными городскими, сельскими и Окуловским муниципальным районом, в границах которого образованы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-н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7 от 14.10.2016г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О передаче жилого помещения в собственность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Кулотин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.Николаев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12 кв.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53-05/035/2012-26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кв.м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90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9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-ной регистрации права № 53-53-05/022/2013-053 от 15.05.2013г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ин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ич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2 от 03.03.2017г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О передаче жилого помещения в собственность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Кулотино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пек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р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4в кв.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2:0301018: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675,64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201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pacing w:val="-19"/>
                <w:sz w:val="20"/>
                <w:szCs w:val="20"/>
              </w:rPr>
              <w:t>Распоряжение Администрации Новгородской области от 21.05.2008 №113-ра О разграничении имущества находящегося в муниципальной собственности между вновь образованными городскими, сельскими и Окуловским район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3 от 17.04.2017г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О передаче жилого помещения в собственность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1134" w:right="567" w:gutter="0" w:header="0" w:top="62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ЕКТ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ов депутатов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куловского района 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бюджете Кулотинского городского  поселения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 2018 год и на плановый период 2019 и 2020 годов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нято на заседании Совета депутатов_________________________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exact" w:line="240" w:before="0" w:after="0"/>
        <w:contextualSpacing/>
        <w:rPr>
          <w:sz w:val="20"/>
        </w:rPr>
      </w:pPr>
      <w:r>
        <w:rPr>
          <w:sz w:val="20"/>
        </w:rPr>
        <w:tab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lineRule="exact" w:line="240" w:before="0" w:after="0"/>
        <w:contextualSpacing/>
        <w:rPr>
          <w:b/>
          <w:b/>
          <w:sz w:val="20"/>
        </w:rPr>
      </w:pPr>
      <w:r>
        <w:rPr>
          <w:b/>
          <w:sz w:val="20"/>
        </w:rPr>
        <w:t>РЕШИЛ: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Утвердить бюджет Кулотинского  городского  поселения на 2018 год  и на плановый период 2019 и 2020 годов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Статья 1. Основные   характеристики  бюджета Кулотинского городского  поселения на 2018 год  и на плановый 2019 и 202 годов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 Утвердить основные характеристики бюджета Кулотинского городского  поселения на 2018 год: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) прогнозируемый общий объем доходов  бюджета Кулотинского городского поселения в сумме  12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583 000 рублей;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) общий объем расходов бюджета Кулотинского городского поселения в сумме  12 583 000 рублей;</w:t>
      </w:r>
    </w:p>
    <w:p>
      <w:pPr>
        <w:pStyle w:val="ConsPlusNormal1"/>
        <w:widowControl/>
        <w:spacing w:lineRule="exact" w:line="240" w:before="0" w:after="0"/>
        <w:ind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3) прогнозируемый дефицит бюджета Кулотинского городского поселения  в сумме 0 рублей.</w:t>
      </w:r>
    </w:p>
    <w:p>
      <w:pPr>
        <w:pStyle w:val="ConsPlusNormal1"/>
        <w:widowControl/>
        <w:spacing w:lineRule="exact" w:line="240" w:before="0" w:after="0"/>
        <w:ind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. Утвердить основные характеристики бюджета Кулотинского городского поселения на 2019 год и на 2020 год:</w:t>
      </w:r>
    </w:p>
    <w:p>
      <w:pPr>
        <w:pStyle w:val="ConsPlusNormal1"/>
        <w:widowControl/>
        <w:spacing w:lineRule="exact" w:line="24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) прогнозируемый общий объем доходов бюджета Кулотинского городского поселения на 2019 год в сумме 11 322 200 рублей и на 2020 год в сумме 11 482 800 рублей;</w:t>
      </w:r>
    </w:p>
    <w:p>
      <w:pPr>
        <w:pStyle w:val="ConsPlusNormal1"/>
        <w:widowControl/>
        <w:spacing w:lineRule="exact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бщий объем расходов бюджета Кулотинского городского поселения на 2019 год в сумме 11 322 200 рублей и на 2020 год в сумме 11 482 800 рублей;</w:t>
      </w:r>
    </w:p>
    <w:p>
      <w:pPr>
        <w:pStyle w:val="ConsPlusNormal1"/>
        <w:widowControl/>
        <w:spacing w:lineRule="exact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рогнозируемый дефицит бюджета Кулотинского городского поселения на 2019 и на 2020 годы в сумме 0,0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spacing w:lineRule="exact" w:line="240" w:before="0" w:after="0"/>
        <w:contextualSpacing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spacing w:lineRule="exact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татья 2.  Прогнозируемые поступления доходов в бюджет Кулотинского городского поселения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firstLine="851"/>
        <w:contextualSpacing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прогнозируемые поступления доходов в бюджет Кулотинского городского поселения на 2018 год и на плановый период 2019 и 2020 годов согласно приложению 1 к настоящему решению.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firstLine="851"/>
        <w:contextualSpacing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nt5"/>
        <w:autoSpaceDE w:val="false"/>
        <w:spacing w:lineRule="exact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татья 3. Нормативы распределения доходов между областным    бюджетом, бюджетом Окуловского муниципального района и бюджетами поселений на 2018 год  и  на плановый период 2019 и 2020 годов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В соответствии с пунктом 2 статьи 18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  </w:t>
      </w:r>
      <w:r>
        <w:rPr>
          <w:rFonts w:cs="Times New Roman" w:ascii="Times New Roman" w:hAnsi="Times New Roman"/>
          <w:sz w:val="20"/>
          <w:szCs w:val="20"/>
        </w:rPr>
        <w:t xml:space="preserve">Бюджетного кодекса Российской Федерации утвердить нормативы распределения доходов между областным бюджетом, бюджетом Окулолвского муниципального района и бюджетами поселений на </w:t>
      </w:r>
      <w:r>
        <w:rPr>
          <w:rFonts w:cs="Times New Roman" w:ascii="Times New Roman" w:hAnsi="Times New Roman"/>
          <w:bCs/>
          <w:sz w:val="20"/>
          <w:szCs w:val="20"/>
        </w:rPr>
        <w:t xml:space="preserve">2018 год и на плановый период 2019 и 2020 годов </w:t>
      </w:r>
      <w:r>
        <w:rPr>
          <w:rFonts w:cs="Times New Roman" w:ascii="Times New Roman" w:hAnsi="Times New Roman"/>
          <w:sz w:val="20"/>
          <w:szCs w:val="20"/>
        </w:rPr>
        <w:t>согласно приложению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 к настоящему решению.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</w:p>
    <w:p>
      <w:pPr>
        <w:pStyle w:val="24"/>
        <w:spacing w:lineRule="exact" w:line="240" w:before="0" w:after="0"/>
        <w:ind w:left="0" w:firstLine="567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атья 4.  Источники внутреннего финансирования дефицита бюджета Кулотинского городского поселения</w:t>
      </w:r>
    </w:p>
    <w:p>
      <w:pPr>
        <w:pStyle w:val="24"/>
        <w:spacing w:lineRule="exact" w:line="240" w:before="0" w:after="0"/>
        <w:ind w:left="0" w:firstLine="720"/>
        <w:contextualSpacing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1. Утвердить источники внутреннего финансирования дефицита бюджета Кулотинского городского поселения на 2018 год и на плановый период 2019 и 2020 годов согласно приложению 3 к настоящему решению. </w:t>
      </w:r>
    </w:p>
    <w:p>
      <w:pPr>
        <w:pStyle w:val="Normal"/>
        <w:spacing w:lineRule="exact" w:line="240" w:before="0" w:after="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Установить, что в 2018 году остатки средств бюджета Кулотинского городского поселения по состоянию на 1 января 2018 года, за исключением остатков неиспользованных средств дорожного фонда Кулотинского городского поселения,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Кулотинского городского поселения снижения остатков средств на счете по учету средств бюджета Кулотинского городского поселения, могут в полном объеме направляться на покрытие временных кассовых разрывов.</w:t>
      </w:r>
    </w:p>
    <w:p>
      <w:pPr>
        <w:pStyle w:val="Font5"/>
        <w:spacing w:lineRule="exact" w:line="240" w:before="0" w:after="0"/>
        <w:ind w:firstLine="567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Статья 5. Главные администраторы доходов и главные администраторы источников финансирования дефицита бюджета Кулотинского городского поселения</w:t>
      </w:r>
    </w:p>
    <w:p>
      <w:pPr>
        <w:pStyle w:val="Font5"/>
        <w:spacing w:lineRule="exact" w:line="240" w:before="0" w:after="0"/>
        <w:ind w:firstLine="72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. Утвердить перечень главных администраторов доходов бюджета Кулотинского городского поселения на 2018 год и на плановый период 2019  и 2020 годов согласно приложению 4 к настоящему решению.</w:t>
      </w:r>
    </w:p>
    <w:p>
      <w:pPr>
        <w:pStyle w:val="Font5"/>
        <w:spacing w:lineRule="exact" w:line="240" w:before="0" w:after="0"/>
        <w:ind w:firstLine="720"/>
        <w:contextualSpacing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 Утвердить перечень администраторов источников финансирования дефицита бюджета Кулотинского городского поселения на 2018 год и на плановый период 2019  и 2020 годов согласно приложению 5 к настоящему решению. </w:t>
      </w:r>
    </w:p>
    <w:p>
      <w:pPr>
        <w:pStyle w:val="Normal"/>
        <w:tabs>
          <w:tab w:val="clear" w:pos="708"/>
          <w:tab w:val="left" w:pos="3744" w:leader="none"/>
        </w:tabs>
        <w:spacing w:lineRule="exac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татья 6. </w:t>
      </w:r>
      <w:r>
        <w:rPr>
          <w:rFonts w:cs="Times New Roman" w:ascii="Times New Roman" w:hAnsi="Times New Roman"/>
          <w:b/>
          <w:sz w:val="20"/>
          <w:szCs w:val="20"/>
        </w:rPr>
        <w:t>Особенности использования средств, поступающих во временное распоряжение получателей средств бюджета Кулотинского городского поселения</w:t>
      </w:r>
    </w:p>
    <w:p>
      <w:pPr>
        <w:pStyle w:val="ConsPlusNormal1"/>
        <w:widowControl/>
        <w:spacing w:lineRule="exact" w:line="240" w:before="0" w:after="0"/>
        <w:ind w:firstLine="902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ерации со средствами, поступающими во временное распоряжение получателей средств бюджета Кулотинского городского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TextBody"/>
        <w:spacing w:lineRule="exact" w:line="240" w:before="0" w:after="0"/>
        <w:ind w:firstLine="851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Статья 7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Межбюджетные трансферты, получаемые из других  бюджетов бюджетной системы Российской Федерации</w:t>
      </w:r>
    </w:p>
    <w:p>
      <w:pPr>
        <w:pStyle w:val="TextBody"/>
        <w:spacing w:lineRule="exact" w:line="240" w:before="0" w:after="0"/>
        <w:contextualSpacing/>
        <w:rPr/>
      </w:pPr>
      <w:r>
        <w:rPr>
          <w:sz w:val="20"/>
        </w:rPr>
        <w:t xml:space="preserve">           </w:t>
      </w:r>
      <w:r>
        <w:rPr>
          <w:sz w:val="20"/>
        </w:rPr>
        <w:t>Утвердить объем безвозмездных поступлений из других бюджетов  бюджетной системы Российской Федерации на 2018 год в сумме 7 006 700 рублей, на 2019 год в сумме 5 055 600 рублей и на 2020 год в сумме 4</w:t>
      </w:r>
      <w:r>
        <w:rPr>
          <w:sz w:val="20"/>
          <w:lang w:val="en-US"/>
        </w:rPr>
        <w:t> </w:t>
      </w:r>
      <w:r>
        <w:rPr>
          <w:sz w:val="20"/>
        </w:rPr>
        <w:t>869 700 рублей.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Heading1"/>
        <w:spacing w:lineRule="exact" w:line="240" w:before="0" w:after="0"/>
        <w:ind w:left="2245" w:hanging="10"/>
        <w:contextualSpacing/>
        <w:rPr>
          <w:sz w:val="20"/>
          <w:szCs w:val="20"/>
        </w:rPr>
      </w:pPr>
      <w:r>
        <w:rPr>
          <w:sz w:val="20"/>
          <w:szCs w:val="20"/>
        </w:rPr>
        <w:t>Статья 8. Бюджетные ассигнования бюджета  Кулотинского</w:t>
      </w:r>
    </w:p>
    <w:p>
      <w:pPr>
        <w:pStyle w:val="Heading1"/>
        <w:spacing w:lineRule="exact" w:line="240" w:before="0" w:after="0"/>
        <w:ind w:left="1304" w:hanging="1588"/>
        <w:contextualSpacing/>
        <w:rPr>
          <w:sz w:val="20"/>
          <w:szCs w:val="20"/>
        </w:rPr>
      </w:pPr>
      <w:r>
        <w:rPr>
          <w:sz w:val="20"/>
          <w:szCs w:val="20"/>
        </w:rPr>
        <w:t>городского поселения  на 2018 год и на плановый период 2019 и 2020 годов</w:t>
      </w:r>
    </w:p>
    <w:p>
      <w:pPr>
        <w:pStyle w:val="23"/>
        <w:spacing w:lineRule="exact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Утвердить общий объем бюджетных ассигнований направленных на исполнение публично нормативных обязательств, на 2018 -2020 годов в сумме 98 600 рублей ежегодно.</w:t>
      </w:r>
    </w:p>
    <w:p>
      <w:pPr>
        <w:pStyle w:val="23"/>
        <w:spacing w:lineRule="exact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 бюджета Кулотинского городского поселения  на </w:t>
      </w:r>
      <w:r>
        <w:rPr>
          <w:rFonts w:cs="Times New Roman" w:ascii="Times New Roman" w:hAnsi="Times New Roman"/>
          <w:bCs/>
          <w:sz w:val="20"/>
          <w:szCs w:val="20"/>
        </w:rPr>
        <w:t xml:space="preserve">2018 год и на плановый период 2019 и 2020 годов </w:t>
      </w:r>
      <w:r>
        <w:rPr>
          <w:rFonts w:cs="Times New Roman" w:ascii="Times New Roman" w:hAnsi="Times New Roman"/>
          <w:sz w:val="20"/>
          <w:szCs w:val="20"/>
        </w:rPr>
        <w:t xml:space="preserve">согласно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ю </w:t>
      </w:r>
      <w:r>
        <w:rPr>
          <w:rFonts w:cs="Times New Roman" w:ascii="Times New Roman" w:hAnsi="Times New Roman"/>
          <w:sz w:val="20"/>
          <w:szCs w:val="20"/>
        </w:rPr>
        <w:t xml:space="preserve">6 к настоящему решению. </w:t>
      </w:r>
    </w:p>
    <w:p>
      <w:pPr>
        <w:pStyle w:val="23"/>
        <w:spacing w:lineRule="exact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Утвердить ведомственную структуру расходов бюджета Кулотинского городского поселения на </w:t>
      </w:r>
      <w:r>
        <w:rPr>
          <w:rFonts w:cs="Times New Roman" w:ascii="Times New Roman" w:hAnsi="Times New Roman"/>
          <w:bCs/>
          <w:sz w:val="20"/>
          <w:szCs w:val="20"/>
        </w:rPr>
        <w:t xml:space="preserve">2018 год и на плановый период 2019 и 2020 годов </w:t>
      </w:r>
      <w:r>
        <w:rPr>
          <w:rFonts w:cs="Times New Roman" w:ascii="Times New Roman" w:hAnsi="Times New Roman"/>
          <w:sz w:val="20"/>
          <w:szCs w:val="20"/>
        </w:rPr>
        <w:t>согласно приложения 7 к настоящему решению.</w:t>
      </w:r>
    </w:p>
    <w:p>
      <w:pPr>
        <w:pStyle w:val="23"/>
        <w:tabs>
          <w:tab w:val="clear" w:pos="708"/>
          <w:tab w:val="left" w:pos="567" w:leader="none"/>
        </w:tabs>
        <w:spacing w:lineRule="exac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4. Утвердить распределение бюджетных ассигнований на реализацию муниципальных программ на </w:t>
      </w:r>
      <w:r>
        <w:rPr>
          <w:rFonts w:cs="Times New Roman" w:ascii="Times New Roman" w:hAnsi="Times New Roman"/>
          <w:bCs/>
          <w:sz w:val="20"/>
          <w:szCs w:val="20"/>
        </w:rPr>
        <w:t xml:space="preserve">2018 год и на плановый период 2019 и 2020 годов </w:t>
      </w:r>
      <w:r>
        <w:rPr>
          <w:rFonts w:cs="Times New Roman" w:ascii="Times New Roman" w:hAnsi="Times New Roman"/>
          <w:sz w:val="20"/>
          <w:szCs w:val="20"/>
        </w:rPr>
        <w:t>согласно приложению 8 к настоящему решению.</w:t>
      </w:r>
    </w:p>
    <w:p>
      <w:pPr>
        <w:pStyle w:val="23"/>
        <w:tabs>
          <w:tab w:val="clear" w:pos="708"/>
          <w:tab w:val="left" w:pos="567" w:leader="none"/>
        </w:tabs>
        <w:spacing w:lineRule="exac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5. Утвердить объем бюджетных ассигнований дорожного фонда Кулотинского городского поселения  на 2018 год в сумме 1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682 600 рублей, на 2019 год в сумме 1 829 900 рублей, на 2020 год в сумме 1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847 000 рублей.</w:t>
      </w:r>
    </w:p>
    <w:p>
      <w:pPr>
        <w:pStyle w:val="23"/>
        <w:tabs>
          <w:tab w:val="clear" w:pos="708"/>
          <w:tab w:val="left" w:pos="567" w:leader="none"/>
        </w:tabs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3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татья 9. Межбюджетные трансферты, предоставляемые другим бюджетам бюджетной системы Российской Федерации</w:t>
      </w:r>
    </w:p>
    <w:p>
      <w:pPr>
        <w:pStyle w:val="23"/>
        <w:spacing w:lineRule="exact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общий объем межбюджетных трансфертов, предоставляемых бюджету Окуловского муниципального района на финансовое обеспечение  переданных полномочий по осуществлению внешнего муниципального финансового контроля на 2018 год в сумме 65 500 рублей.</w:t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2245" w:firstLine="851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23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татья 10. Расчет нормативных расходов на финансирование жилищно-коммунального хозяйства и благоустройство</w:t>
      </w:r>
    </w:p>
    <w:p>
      <w:pPr>
        <w:pStyle w:val="23"/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Принять к сведению, что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татьей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№ 15 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шения Думы Окуловского муниципального района «О бюджете Окуловского муниципального района </w:t>
      </w:r>
      <w:r>
        <w:rPr>
          <w:rFonts w:cs="Times New Roman" w:ascii="Times New Roman" w:hAnsi="Times New Roman"/>
          <w:sz w:val="20"/>
          <w:szCs w:val="20"/>
        </w:rPr>
        <w:t>на 2018 год и на плановый период 2019 и 2020 годов</w:t>
      </w:r>
      <w:r>
        <w:rPr>
          <w:rFonts w:cs="Times New Roman" w:ascii="Times New Roman" w:hAnsi="Times New Roman"/>
          <w:bCs/>
          <w:sz w:val="20"/>
          <w:szCs w:val="20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 приложениями 13,14 </w:t>
      </w:r>
      <w:r>
        <w:rPr>
          <w:rFonts w:cs="Times New Roman" w:ascii="Times New Roman" w:hAnsi="Times New Roman"/>
          <w:bCs/>
          <w:sz w:val="20"/>
          <w:szCs w:val="20"/>
        </w:rPr>
        <w:t xml:space="preserve">к нему утверждены  нормативные расходы на финансирование жилищно-коммунального хозяйства, на организацию благоустройства территорий поселений (включая 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, учитываемые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при формировании межбюджетных отношений  с бюджетами  городских и сельских поселений Окуловского района на </w:t>
      </w:r>
      <w:r>
        <w:rPr>
          <w:rFonts w:cs="Times New Roman" w:ascii="Times New Roman" w:hAnsi="Times New Roman"/>
          <w:sz w:val="20"/>
          <w:szCs w:val="20"/>
        </w:rPr>
        <w:t>2018 год и на плановый период 2019 и 2020 годов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23"/>
        <w:spacing w:lineRule="exact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23"/>
        <w:spacing w:lineRule="exact" w:line="240" w:before="0" w:after="0"/>
        <w:ind w:left="1077" w:hanging="1259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>Статья 11. Предоставление субсидий юридически лицам, индивидуальным предпринимателя и физическим лицам</w:t>
      </w:r>
    </w:p>
    <w:p>
      <w:pPr>
        <w:pStyle w:val="23"/>
        <w:spacing w:lineRule="exact" w:line="240" w:before="0" w:after="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 и услуг предоставляются в порядке, установленном Администрацией Кулотинского городского поселения:</w:t>
      </w:r>
    </w:p>
    <w:p>
      <w:pPr>
        <w:pStyle w:val="23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м (предприятиям), оказывающим банные услуги по тарифам для населения, установленным органами исполнительной власти района, на компенсацию выпадающих доходов.</w:t>
      </w:r>
    </w:p>
    <w:p>
      <w:pPr>
        <w:pStyle w:val="23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3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татья 12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Муниципальные внутренние заимствования Кулотинского городского поселения, муниципальный внутренний долг поселения Кулотинского городского поселения</w:t>
      </w:r>
    </w:p>
    <w:p>
      <w:pPr>
        <w:pStyle w:val="25"/>
        <w:keepNext w:val="false"/>
        <w:widowControl/>
        <w:autoSpaceDE w:val="false"/>
        <w:spacing w:lineRule="exact" w:line="240" w:before="0" w:after="0"/>
        <w:ind w:firstLine="720"/>
        <w:contextualSpacing/>
        <w:rPr>
          <w:sz w:val="18"/>
          <w:szCs w:val="18"/>
        </w:rPr>
      </w:pPr>
      <w:r>
        <w:rPr>
          <w:sz w:val="18"/>
          <w:szCs w:val="18"/>
        </w:rPr>
        <w:t>1. Утвердить Программу муниципальных внутренних заимствований Кулотинского городского поселения на 2018 год и на плановый период 2019 и 2020 годов согласно приложению 9 к настоящему решению.</w:t>
      </w:r>
    </w:p>
    <w:p>
      <w:pPr>
        <w:pStyle w:val="25"/>
        <w:keepNext w:val="false"/>
        <w:widowControl/>
        <w:autoSpaceDE w:val="false"/>
        <w:spacing w:lineRule="exact" w:line="240" w:before="0" w:after="0"/>
        <w:ind w:firstLine="7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2. </w:t>
        <w:tab/>
        <w:t>Установить предельный объем муниципального внутреннего долга Кулотинского городского поселения на 2018 год в сумме 2 800 000 рублей, на 2019 год в сумме 2 800 000 рублей, на 2020 год в сумме 800 000 рублей.</w:t>
      </w:r>
    </w:p>
    <w:p>
      <w:pPr>
        <w:pStyle w:val="25"/>
        <w:keepNext w:val="false"/>
        <w:widowControl/>
        <w:autoSpaceDE w:val="false"/>
        <w:spacing w:lineRule="exact" w:line="240" w:before="0" w:after="0"/>
        <w:ind w:firstLine="7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 Установить верхний предел муниципального внутреннего долга Кулотинского городского поселения на 1 января 2019 год в сумме 720 000 рублей, на 1 января 2020 года в сумме 0 рублей, на 1 января 2021 года в сумме 0 рублей.</w:t>
      </w:r>
    </w:p>
    <w:p>
      <w:pPr>
        <w:pStyle w:val="23"/>
        <w:spacing w:lineRule="exact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татья 13. Размер единовременной компенсационной выплаты на лечение (оздоровление)</w:t>
      </w:r>
    </w:p>
    <w:p>
      <w:pPr>
        <w:pStyle w:val="23"/>
        <w:spacing w:lineRule="exact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становить на 2018-2020 годы размер единовременной компенсационной выплаты на лечение (оздоровление) лицам, замещающим </w:t>
      </w:r>
      <w:r>
        <w:rPr>
          <w:rFonts w:cs="Times New Roman" w:ascii="Times New Roman" w:hAnsi="Times New Roman"/>
          <w:bCs/>
          <w:sz w:val="18"/>
          <w:szCs w:val="18"/>
        </w:rPr>
        <w:t>муниципальные должности в Кулотинском городском поселении и муниципальным служащим Администрации Кулотинского городского поселения в сумме 40 000  рублей.</w:t>
      </w:r>
    </w:p>
    <w:p>
      <w:pPr>
        <w:pStyle w:val="Normal"/>
        <w:tabs>
          <w:tab w:val="clear" w:pos="708"/>
          <w:tab w:val="left" w:pos="2625" w:leader="none"/>
        </w:tabs>
        <w:spacing w:lineRule="exac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татья 14. Размер суточных для расчета средств по возмещению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ходов, связанных со служебными командировками на территории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оссийской Федерации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Установить в 2018-2020 годах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Кулотинского городского поселения и организациям, финансируемым за счет средств бюджета Кулотинского городского поселения, размер суточных за каждый день нахождения в служебной командировке в городах Москва и  Санкт – Петербург  - 700 рублей, в прочих населенных пунктах – 350 рублей.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3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татья 15. Дополнительные основания для внесения изменений в сводную бюджетную роспись бюджета Кулотинского городского поселения</w:t>
      </w:r>
    </w:p>
    <w:p>
      <w:pPr>
        <w:pStyle w:val="ConsPlusNormal1"/>
        <w:widowControl/>
        <w:spacing w:lineRule="exact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</w:rPr>
        <w:t xml:space="preserve">1. Установить, что в соответствии с решениями Главы Кулотинского городского поселения дополнительно к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</w:rPr>
          <w:t>пунктом 3 статьи 217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, может осуществляться внесение изменений в сводную бюджетную роспись бюджета Кулотинского городского поселения без внесения изменений в настоящее решение по следующим основаниям:</w:t>
      </w:r>
    </w:p>
    <w:p>
      <w:pPr>
        <w:pStyle w:val="ConsPlusNormal1"/>
        <w:spacing w:lineRule="exact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иведение кодов бюджетной классификации расходов бюджета Кулотинского городского поселения и источников внутреннего финансирования дефицита бюджета Кулотинского городского поселения в соответствие с бюджетной классификацией Российской Федерации;</w:t>
      </w:r>
    </w:p>
    <w:p>
      <w:pPr>
        <w:pStyle w:val="ConsPlusNormal1"/>
        <w:spacing w:lineRule="exact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Кулотинского городского поселения в связи с внесением изменений в муниципальные программы Кулотинского город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spacing w:lineRule="exact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) направление бюджетных ассигнований дорожного фонда Кулотинского городского поселения, не использованных в отчетном финансовом году, в 2018 году на увеличение бюджетных ассигнований муниципального дорожного фонда Кулотинского городского поселени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ом 5 статьи 179.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Бюджетного кодекса Российской Федерации.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lineRule="exact" w:line="240" w:before="0" w:after="0"/>
        <w:ind w:firstLine="539"/>
        <w:contextualSpacing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</w:t>
      </w:r>
      <w:r>
        <w:rPr>
          <w:b/>
          <w:sz w:val="18"/>
          <w:szCs w:val="18"/>
        </w:rPr>
        <w:t>Статья 16. Вступление в силу настоящего решения</w:t>
      </w:r>
    </w:p>
    <w:p>
      <w:pPr>
        <w:pStyle w:val="Normal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1. Настоящее решение  вступает в силу с 1 января 2018 года.  </w:t>
      </w:r>
    </w:p>
    <w:p>
      <w:pPr>
        <w:pStyle w:val="Normal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2. Опубликовать решение в бюллетене  «Официальный  вестник  Кулотинского городского поселения»  и разместить на официальном  сайте Администрации Кулотинского городского поселения в информационно –телекоммуникационной  системе « Интернет».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firstLine="708"/>
        <w:contextualSpacing/>
        <w:jc w:val="both"/>
        <w:outlineLvl w:val="0"/>
        <w:rPr>
          <w:rFonts w:ascii="Times New Roman" w:hAnsi="Times New Roman" w:cs="Times New Roman"/>
          <w:b/>
          <w:b/>
          <w:color w:val="FF6600"/>
          <w:spacing w:val="-2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eastAsia="Times New Roman" w:cs="Times New Roman" w:ascii="Times New Roman" w:hAnsi="Times New Roman"/>
          <w:b/>
          <w:spacing w:val="-2"/>
          <w:sz w:val="18"/>
          <w:szCs w:val="18"/>
        </w:rPr>
        <w:t xml:space="preserve">  </w:t>
      </w:r>
    </w:p>
    <w:p>
      <w:pPr>
        <w:pStyle w:val="Msonormalcxspmiddle"/>
        <w:spacing w:lineRule="exact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едатель Совета депутатов    Кулотинского городского поселения                                  С.Н.Кондратенко</w:t>
      </w:r>
    </w:p>
    <w:p>
      <w:pPr>
        <w:pStyle w:val="Msonormalcxspmiddle"/>
        <w:spacing w:lineRule="exact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№</w:t>
      </w:r>
      <w:r>
        <w:rPr>
          <w:b/>
          <w:sz w:val="18"/>
          <w:szCs w:val="18"/>
        </w:rPr>
        <w:t>____</w:t>
      </w:r>
    </w:p>
    <w:p>
      <w:pPr>
        <w:pStyle w:val="Msonormalcxspmiddle"/>
        <w:spacing w:lineRule="exact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      12.2017г.</w:t>
      </w:r>
    </w:p>
    <w:p>
      <w:pPr>
        <w:pStyle w:val="Msonormalcxspmiddle"/>
        <w:spacing w:lineRule="exact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Msonormalcxspmiddle"/>
        <w:spacing w:lineRule="exact" w:line="24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</w:t>
      </w:r>
    </w:p>
    <w:p>
      <w:pPr>
        <w:pStyle w:val="Msonormalcxspmiddle"/>
        <w:spacing w:lineRule="exact" w:line="24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 поселения                                                             Л.Н.Федоров</w:t>
      </w:r>
    </w:p>
    <w:p>
      <w:pPr>
        <w:pStyle w:val="Msobodytextcxspmiddle"/>
        <w:spacing w:lineRule="exact" w:line="240"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подготовила и завизировала:                                 А.А.Соболева</w:t>
      </w:r>
    </w:p>
    <w:p>
      <w:pPr>
        <w:pStyle w:val="Msobodytextcxsplast"/>
        <w:spacing w:lineRule="exact" w:line="240"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ind w:left="5400" w:hanging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1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18 год и на плановый                       период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2019 и 2020 годов»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нозируемые поступления доходов в бюджет Кулотинского городского поселения на 2018 год и на плановый период 2019 и 2020 годов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"/>
          <w:szCs w:val="2"/>
        </w:rPr>
        <w:t>(руб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382"/>
        <w:gridCol w:w="1217"/>
        <w:gridCol w:w="1312"/>
        <w:gridCol w:w="876"/>
      </w:tblGrid>
      <w:tr>
        <w:trPr>
          <w:trHeight w:val="62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000000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 </w:t>
            </w:r>
            <w:r>
              <w:rPr>
                <w:rFonts w:cs="Times New Roman" w:ascii="Times New Roman" w:hAnsi="Times New Roman"/>
                <w:b/>
                <w:bCs/>
              </w:rPr>
              <w:t>576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266 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613 1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доход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 7</w:t>
            </w:r>
            <w:r>
              <w:rPr>
                <w:rFonts w:cs="Times New Roman" w:ascii="Times New Roman" w:hAnsi="Times New Roman"/>
                <w:b/>
                <w:bCs/>
              </w:rPr>
              <w:t>74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88 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 211 4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доходы физических лиц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1020000100001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1 319 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1 372 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1 427 400</w:t>
            </w:r>
          </w:p>
        </w:tc>
      </w:tr>
      <w:tr>
        <w:trPr>
          <w:trHeight w:val="145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100100001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299 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352 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407 400</w:t>
            </w:r>
          </w:p>
        </w:tc>
      </w:tr>
      <w:tr>
        <w:trPr>
          <w:trHeight w:val="230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200100001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8 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 000</w:t>
            </w:r>
          </w:p>
        </w:tc>
      </w:tr>
      <w:tr>
        <w:trPr>
          <w:trHeight w:val="96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300100001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0000000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50 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</w:rPr>
              <w:t>297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15 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020000100001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50 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</w:rPr>
              <w:t>297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15 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300100001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 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6 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200</w:t>
            </w:r>
          </w:p>
        </w:tc>
      </w:tr>
    </w:tbl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382"/>
        <w:gridCol w:w="1197"/>
        <w:gridCol w:w="20"/>
        <w:gridCol w:w="1285"/>
        <w:gridCol w:w="20"/>
        <w:gridCol w:w="7"/>
        <w:gridCol w:w="876"/>
      </w:tblGrid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bookmarkStart w:id="0" w:name="RANGE!A9%3AD9"/>
            <w:bookmarkEnd w:id="0"/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-ных (инжекторных) двигателей, подлежа-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030224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втомоби-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030225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 4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4 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8 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-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030226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66 3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65 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86 6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00000000000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0300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0301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1" w:name="RANGE!A35%3AD3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  <w:bookmarkEnd w:id="1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00000000000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66 4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0 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4 000</w:t>
            </w:r>
          </w:p>
        </w:tc>
      </w:tr>
      <w:tr>
        <w:trPr>
          <w:trHeight w:val="35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 на имущество физических лиц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01030130000110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66 4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0 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4 000</w:t>
            </w:r>
          </w:p>
        </w:tc>
      </w:tr>
      <w:tr>
        <w:trPr>
          <w:trHeight w:val="35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06000000000110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 027 0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 128 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 234 000</w:t>
            </w:r>
          </w:p>
        </w:tc>
      </w:tr>
      <w:tr>
        <w:trPr>
          <w:trHeight w:val="18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06033130000 110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18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06033130000110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18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606043130000110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527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628 0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734 000</w:t>
            </w:r>
          </w:p>
        </w:tc>
      </w:tr>
      <w:tr>
        <w:trPr>
          <w:trHeight w:val="18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, зачисляемые в бюджеты муниципальных районов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06043130000110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527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628 0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734 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800000010000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4000010000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02 1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 177 7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 332 2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105010000000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82 6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18 00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16 500</w:t>
            </w:r>
          </w:p>
        </w:tc>
      </w:tr>
      <w:tr>
        <w:trPr>
          <w:trHeight w:val="126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RANGE!A72%3AD72"/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2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501313000012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2 6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8 0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6 500</w:t>
            </w:r>
          </w:p>
        </w:tc>
      </w:tr>
      <w:tr>
        <w:trPr>
          <w:trHeight w:val="126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1050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12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502513000012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RANGE!A76%3AD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  <w:bookmarkEnd w:id="3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10503000000012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84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00 0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00 000</w:t>
            </w:r>
          </w:p>
        </w:tc>
      </w:tr>
      <w:tr>
        <w:trPr>
          <w:trHeight w:val="189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, и созданных ими учреждений  за исключением имущества муниципальных автономных учреждений внебюджетных фондов и созданных ими учреждений (за исключением имущества автономных учреждений)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5035130000120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4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 0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</w:tr>
      <w:tr>
        <w:trPr>
          <w:trHeight w:val="77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400000000000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5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00</w:t>
            </w:r>
          </w:p>
        </w:tc>
      </w:tr>
      <w:tr>
        <w:trPr>
          <w:trHeight w:val="127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4" w:name="RANGE!A106%3AD106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  <w:bookmarkEnd w:id="4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40600000000043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5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00</w:t>
            </w:r>
          </w:p>
        </w:tc>
      </w:tr>
      <w:tr>
        <w:trPr>
          <w:trHeight w:val="127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6013130000430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6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00</w:t>
            </w:r>
          </w:p>
        </w:tc>
      </w:tr>
      <w:tr>
        <w:trPr>
          <w:trHeight w:val="127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602513000043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 0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 000</w:t>
            </w:r>
          </w:p>
        </w:tc>
      </w:tr>
      <w:tr>
        <w:trPr>
          <w:trHeight w:val="55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5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6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0</w:t>
            </w:r>
          </w:p>
        </w:tc>
      </w:tr>
      <w:tr>
        <w:trPr>
          <w:trHeight w:val="69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0000 00 0000 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5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6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0</w:t>
            </w:r>
          </w:p>
        </w:tc>
      </w:tr>
      <w:tr>
        <w:trPr>
          <w:trHeight w:val="64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10000 00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8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3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3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00</w:t>
            </w:r>
          </w:p>
        </w:tc>
      </w:tr>
      <w:tr>
        <w:trPr>
          <w:trHeight w:val="53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15001 00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8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3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3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00</w:t>
            </w:r>
          </w:p>
        </w:tc>
      </w:tr>
      <w:tr>
        <w:trPr>
          <w:trHeight w:val="64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3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</w:t>
            </w:r>
          </w:p>
        </w:tc>
      </w:tr>
      <w:tr>
        <w:trPr>
          <w:trHeight w:val="82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0000 00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3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3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3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0</w:t>
            </w:r>
          </w:p>
        </w:tc>
      </w:tr>
      <w:tr>
        <w:trPr>
          <w:trHeight w:val="176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0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</w:tr>
      <w:tr>
        <w:trPr>
          <w:trHeight w:val="44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3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</w:tr>
      <w:tr>
        <w:trPr>
          <w:trHeight w:val="8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3 7152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</w:tr>
      <w:tr>
        <w:trPr>
          <w:trHeight w:val="35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30000 00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9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9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926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3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3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400</w:t>
            </w:r>
          </w:p>
        </w:tc>
      </w:tr>
      <w:tr>
        <w:trPr>
          <w:trHeight w:val="79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 02 30024 13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7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7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700</w:t>
            </w:r>
          </w:p>
        </w:tc>
      </w:tr>
      <w:tr>
        <w:trPr>
          <w:trHeight w:val="71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3 7028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7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7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700</w:t>
            </w:r>
          </w:p>
        </w:tc>
      </w:tr>
      <w:tr>
        <w:trPr>
          <w:trHeight w:val="41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доход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583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322 2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 482 800</w:t>
            </w:r>
          </w:p>
        </w:tc>
      </w:tr>
    </w:tbl>
    <w:p>
      <w:pPr>
        <w:pStyle w:val="Normal"/>
        <w:spacing w:lineRule="exact" w:line="240" w:before="0" w:after="0"/>
        <w:ind w:left="5400" w:hanging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ind w:left="540" w:firstLine="54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ind w:left="540" w:firstLine="54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риложение  2</w:t>
      </w:r>
    </w:p>
    <w:p>
      <w:pPr>
        <w:pStyle w:val="Normal"/>
        <w:spacing w:lineRule="exact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   бюджете Кулотинского городского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 на 2018 год и на плановый </w:t>
      </w:r>
    </w:p>
    <w:p>
      <w:pPr>
        <w:pStyle w:val="Normal"/>
        <w:spacing w:lineRule="exact" w:line="240" w:before="0" w:after="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ериод 2019 и 2020 годов»</w:t>
      </w:r>
    </w:p>
    <w:p>
      <w:pPr>
        <w:pStyle w:val="Normal"/>
        <w:spacing w:lineRule="exact" w:line="240" w:before="0" w:after="0"/>
        <w:ind w:left="5398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 w:before="0" w:after="0"/>
        <w:ind w:right="-108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ормативы распределения доходов между областным бюджетом, </w:t>
        <w:br/>
        <w:t>бюджетом Окуловского муниципального района и</w:t>
      </w:r>
    </w:p>
    <w:p>
      <w:pPr>
        <w:pStyle w:val="Normal"/>
        <w:spacing w:lineRule="exact" w:line="240" w:before="0" w:after="0"/>
        <w:ind w:right="-108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юджетами поселений на 2018 год и на плановый период 2019 и 2020 годов</w:t>
      </w:r>
    </w:p>
    <w:p>
      <w:pPr>
        <w:pStyle w:val="Normal"/>
        <w:spacing w:lineRule="exact" w:line="240" w:before="0" w:after="0"/>
        <w:ind w:right="-108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712"/>
        <w:gridCol w:w="908"/>
        <w:gridCol w:w="720"/>
        <w:gridCol w:w="1490"/>
      </w:tblGrid>
      <w:tr>
        <w:trPr>
          <w:trHeight w:val="94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ы отчислений доходов в консолидированный бюджет области (%)</w:t>
            </w:r>
          </w:p>
        </w:tc>
      </w:tr>
      <w:tr>
        <w:trPr>
          <w:trHeight w:val="47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бюджет</w:t>
            </w:r>
          </w:p>
        </w:tc>
      </w:tr>
      <w:tr>
        <w:trPr>
          <w:trHeight w:val="144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уници-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-л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-ласт-ной</w:t>
            </w:r>
          </w:p>
        </w:tc>
      </w:tr>
    </w:tbl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960"/>
        <w:gridCol w:w="720"/>
        <w:gridCol w:w="900"/>
        <w:gridCol w:w="720"/>
        <w:gridCol w:w="149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0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2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размещения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11 02033 13 0000 12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5 01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министративные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5 02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 02050 13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16 21000 00 0000 14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eastAsia="Arial Unicode MS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1 16 21050 13 0000 14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Денежные взыскания (штрафы) и иные суммы, взыскиваемые с лиц,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0"/>
                <w:szCs w:val="20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6 23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6 23050 13 0000 14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6 33050 13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50 13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7 01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080" w:leader="none"/>
        </w:tabs>
        <w:spacing w:lineRule="exact" w:line="240" w:before="0" w:after="0"/>
        <w:ind w:right="34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 городского округа и бюджеты муниципальных районов.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exact" w:line="240" w:before="0" w:after="0"/>
        <w:contextualSpacing/>
        <w:jc w:val="right"/>
        <w:rPr>
          <w:b/>
          <w:b/>
          <w:sz w:val="20"/>
        </w:rPr>
      </w:pPr>
      <w:r>
        <w:rPr>
          <w:b/>
          <w:sz w:val="20"/>
        </w:rPr>
        <w:t>Приложение  3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   бюджете Кулотинского городского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18 год и на плановый период 2019 и 2020 годов»</w:t>
      </w:r>
    </w:p>
    <w:p>
      <w:pPr>
        <w:pStyle w:val="TextBody"/>
        <w:spacing w:lineRule="exact" w:line="24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TextBody"/>
        <w:spacing w:lineRule="exact" w:line="240" w:before="0" w:after="0"/>
        <w:contextualSpacing/>
        <w:jc w:val="center"/>
        <w:rPr>
          <w:sz w:val="20"/>
        </w:rPr>
      </w:pPr>
      <w:r>
        <w:rPr>
          <w:bCs/>
          <w:sz w:val="20"/>
        </w:rPr>
        <w:t>Источники внутреннего финансирования дефицита бюджета Кулотинского городского поселения  на 2018 год и на плановый период 2019 и 2020 годов</w:t>
      </w:r>
    </w:p>
    <w:p>
      <w:pPr>
        <w:pStyle w:val="Normal"/>
        <w:spacing w:lineRule="exact" w:line="240" w:before="0" w:after="0"/>
        <w:contextualSpacing/>
        <w:jc w:val="right"/>
        <w:rPr/>
      </w:pPr>
      <w:r>
        <w:rPr/>
        <w:t>(рублей)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1275"/>
        <w:gridCol w:w="1242"/>
        <w:gridCol w:w="1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720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43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0 00 00 0000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8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0 00 13 0000 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8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0 00 00 000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88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 бюджетами  поселений кредитов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0 00 13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88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денежных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3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ind w:left="5400" w:hanging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4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18 год и на плановый период 2019 и 2020 годов»</w:t>
      </w:r>
    </w:p>
    <w:p>
      <w:pPr>
        <w:pStyle w:val="Normal"/>
        <w:spacing w:lineRule="exact" w:line="240" w:before="0" w:after="0"/>
        <w:ind w:left="5400" w:hanging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 w:before="0" w:after="0"/>
        <w:ind w:left="540" w:firstLine="54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еречень  главных администраторов доходов бюджета Кулотинского_городского  поселения на 2018 год и на плановый период 2019 и 2020 годов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ind w:left="540" w:firstLine="54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681"/>
        <w:gridCol w:w="20"/>
        <w:gridCol w:w="7647"/>
      </w:tblGrid>
      <w:tr>
        <w:trPr>
          <w:trHeight w:val="617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7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contextualSpacing/>
              <w:rPr>
                <w:rFonts w:ascii="Times New Roman" w:hAnsi="Times New Roman" w:cs="Times New Roman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Heading5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</w:rPr>
              <w:t>доходов бюджета поселения</w:t>
            </w:r>
          </w:p>
        </w:tc>
      </w:tr>
      <w:tr>
        <w:trPr>
          <w:trHeight w:val="7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83" w:firstLine="4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админи-стратора дох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7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                      Администрация Кулотинского городского  поселения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8 04020 0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1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20 01 4000 11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3 0000 12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городских поселений и созданных ими  учреждений (за исключением имущества муниципальных, бюджетных автономных учреждений)</w:t>
            </w:r>
          </w:p>
        </w:tc>
      </w:tr>
      <w:tr>
        <w:trPr>
          <w:trHeight w:val="1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3 0000 41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части реализации основных средств по указанному имуществу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3 0000 43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13 0000 43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3 0000 18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3 0000 15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поселений на выравнивание бюджетной  обеспеченности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3 0000 15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3 0000 15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13 0000 15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выполнение переданных полномочий субъектов Российской Федерации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3 0000 15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городским поселениям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3 0000 18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3 000015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55 13 0000 15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3 0000 12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Normal"/>
        <w:spacing w:lineRule="exact" w:line="240" w:before="0" w:after="0"/>
        <w:ind w:firstLine="540"/>
        <w:contextualSpacing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</w:t>
      </w:r>
    </w:p>
    <w:p>
      <w:pPr>
        <w:pStyle w:val="Heading7"/>
        <w:spacing w:lineRule="exact" w:line="240" w:before="0" w:after="0"/>
        <w:ind w:left="-180" w:firstLine="180"/>
        <w:contextualSpacing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7"/>
        <w:spacing w:lineRule="exact" w:line="240" w:before="0" w:after="0"/>
        <w:ind w:left="-180" w:firstLine="180"/>
        <w:contextualSpacing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 5</w:t>
      </w:r>
    </w:p>
    <w:p>
      <w:pPr>
        <w:pStyle w:val="Normal"/>
        <w:spacing w:lineRule="exact" w:line="240" w:before="0" w:after="0"/>
        <w:ind w:left="-180" w:firstLine="18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exact" w:line="240" w:before="0" w:after="0"/>
        <w:ind w:left="-180" w:firstLine="18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exact" w:line="240" w:before="0" w:after="0"/>
        <w:ind w:left="-180" w:firstLine="18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lineRule="exact" w:line="240" w:before="0" w:after="0"/>
        <w:ind w:left="-180" w:firstLine="18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18 год и на плановый период 2019 и 2020 годов»</w:t>
      </w:r>
    </w:p>
    <w:p>
      <w:pPr>
        <w:pStyle w:val="Normal"/>
        <w:spacing w:lineRule="exact" w:line="240" w:before="0" w:after="0"/>
        <w:ind w:left="-180" w:firstLine="18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240" w:before="0" w:after="0"/>
        <w:ind w:left="-180" w:firstLine="18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еречень главных администраторов источников финансирования дефицита бюджета Кулотинского городского поселения </w:t>
      </w:r>
    </w:p>
    <w:p>
      <w:pPr>
        <w:pStyle w:val="Normal"/>
        <w:spacing w:lineRule="exact" w:line="240" w:before="0" w:after="0"/>
        <w:ind w:left="-180" w:firstLine="180"/>
        <w:contextualSpacing/>
        <w:jc w:val="center"/>
        <w:rPr>
          <w:rFonts w:ascii="Times New Roman" w:hAnsi="Times New Roman" w:cs="Times New Roman"/>
          <w:color w:val="000000"/>
          <w:spacing w:val="-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а 2018 год и на плановый период 2019 и 2020 годов </w:t>
      </w:r>
    </w:p>
    <w:p>
      <w:pPr>
        <w:pStyle w:val="Normal"/>
        <w:spacing w:lineRule="exact" w:line="240" w:before="0" w:after="0"/>
        <w:ind w:left="-180" w:firstLine="180"/>
        <w:contextualSpacing/>
        <w:jc w:val="both"/>
        <w:rPr>
          <w:rFonts w:ascii="Times New Roman" w:hAnsi="Times New Roman" w:cs="Times New Roman"/>
          <w:color w:val="000000"/>
          <w:spacing w:val="-2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0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2837"/>
        <w:gridCol w:w="5243"/>
      </w:tblGrid>
      <w:tr>
        <w:trPr>
          <w:trHeight w:val="83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80" w:firstLine="18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80" w:firstLine="18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0" w:after="0"/>
              <w:ind w:left="-180" w:firstLine="18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spacing w:lineRule="exact" w:line="240" w:before="0" w:after="0"/>
              <w:ind w:left="-180" w:firstLine="18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 финансирования дефицита бюджета.</w:t>
            </w:r>
          </w:p>
          <w:p>
            <w:pPr>
              <w:pStyle w:val="Normal"/>
              <w:spacing w:lineRule="exact" w:line="240" w:before="0" w:after="0"/>
              <w:ind w:left="-180" w:firstLine="18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источника финансирования дефицита бюджета</w:t>
            </w:r>
          </w:p>
        </w:tc>
      </w:tr>
    </w:tbl>
    <w:p>
      <w:pPr>
        <w:pStyle w:val="Normal"/>
        <w:spacing w:lineRule="exact" w:line="240" w:before="0" w:after="0"/>
        <w:ind w:left="-180" w:firstLine="1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4"/>
        <w:gridCol w:w="2880"/>
        <w:gridCol w:w="5243"/>
      </w:tblGrid>
      <w:tr>
        <w:trPr>
          <w:tblHeader w:val="true"/>
          <w:trHeight w:val="23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80" w:firstLine="18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80" w:firstLine="18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80" w:firstLine="18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80" w:firstLine="18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Кулотин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80" w:firstLine="18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80" w:firstLine="18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13 0000 7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80" w:firstLine="18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поселений валюте Российской Федерации</w:t>
            </w:r>
          </w:p>
        </w:tc>
      </w:tr>
      <w:tr>
        <w:trPr>
          <w:trHeight w:val="39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13 0000 8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9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3 0000 5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1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3 0000 6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 6</w:t>
      </w:r>
      <w:r>
        <w:rPr>
          <w:rFonts w:cs="Times New Roman" w:ascii="Times New Roman" w:hAnsi="Times New Roman"/>
          <w:bCs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18 год и на плановый период 2019 и 2020 годов»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спределение бюджетных ассигнований по разделам и подразделам, целевым статьям, группам и подгруппам видов расходов классификации расходов бюджета Кулотинского городского поселения на 2018 год и на плановый период 2019 и 2020 годов</w:t>
      </w:r>
    </w:p>
    <w:p>
      <w:pPr>
        <w:pStyle w:val="Normal"/>
        <w:widowControl w:val="false"/>
        <w:spacing w:lineRule="exact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рублей)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395"/>
        <w:gridCol w:w="216"/>
        <w:gridCol w:w="209"/>
        <w:gridCol w:w="425"/>
        <w:gridCol w:w="990"/>
        <w:gridCol w:w="286"/>
        <w:gridCol w:w="567"/>
        <w:gridCol w:w="850"/>
        <w:gridCol w:w="426"/>
        <w:gridCol w:w="567"/>
        <w:gridCol w:w="567"/>
        <w:gridCol w:w="1417"/>
      </w:tblGrid>
      <w:tr>
        <w:trPr>
          <w:trHeight w:val="45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582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322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482 8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 970 0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 94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 771 500</w:t>
            </w:r>
          </w:p>
        </w:tc>
      </w:tr>
      <w:tr>
        <w:trPr>
          <w:trHeight w:val="532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29 1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</w:tr>
      <w:tr>
        <w:trPr>
          <w:trHeight w:val="29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 999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 999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 999 5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местной администраци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901 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901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901 8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381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38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381 200</w:t>
            </w:r>
          </w:p>
        </w:tc>
      </w:tr>
      <w:tr>
        <w:trPr>
          <w:trHeight w:val="39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381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38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381 2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5 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5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5 600</w:t>
            </w:r>
          </w:p>
        </w:tc>
      </w:tr>
      <w:tr>
        <w:trPr>
          <w:trHeight w:val="39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5 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5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5 600</w:t>
            </w:r>
          </w:p>
        </w:tc>
      </w:tr>
      <w:tr>
        <w:trPr>
          <w:trHeight w:val="24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</w:tr>
      <w:tr>
        <w:trPr>
          <w:trHeight w:val="22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</w:tr>
      <w:tr>
        <w:trPr>
          <w:trHeight w:val="13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 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 700</w:t>
            </w:r>
          </w:p>
        </w:tc>
      </w:tr>
      <w:tr>
        <w:trPr>
          <w:trHeight w:val="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 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 700</w:t>
            </w:r>
          </w:p>
        </w:tc>
      </w:tr>
      <w:tr>
        <w:trPr>
          <w:trHeight w:val="15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 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 700</w:t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</w:tr>
      <w:tr>
        <w:trPr>
          <w:trHeight w:val="13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5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61 8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00 9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1 8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00 9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1 8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00 9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1 8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084 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316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142 9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-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 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 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 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-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 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Профилактика терроризма, экстремизм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-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2 8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 6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600</w:t>
            </w:r>
          </w:p>
        </w:tc>
      </w:tr>
      <w:tr>
        <w:trPr>
          <w:trHeight w:val="38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600</w:t>
            </w:r>
          </w:p>
        </w:tc>
      </w:tr>
      <w:tr>
        <w:trPr>
          <w:trHeight w:val="38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</w:t>
            </w:r>
          </w:p>
        </w:tc>
      </w:tr>
      <w:tr>
        <w:trPr>
          <w:trHeight w:val="38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3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 400</w:t>
            </w:r>
          </w:p>
        </w:tc>
      </w:tr>
      <w:tr>
        <w:trPr>
          <w:trHeight w:val="132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9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9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00</w:t>
            </w:r>
          </w:p>
        </w:tc>
      </w:tr>
      <w:tr>
        <w:trPr>
          <w:trHeight w:val="58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</w:tr>
      <w:tr>
        <w:trPr>
          <w:trHeight w:val="45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</w:tr>
      <w:tr>
        <w:trPr>
          <w:trHeight w:val="28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82 6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29 9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47 0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82 6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29 9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47 0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17-2019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2 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9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 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 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 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5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5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5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40 7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5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466 3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6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56 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6 3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iCs/>
                <w:color w:val="323232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6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right="62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 0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color w:val="323232"/>
                <w:spacing w:val="-5"/>
                <w:sz w:val="20"/>
                <w:szCs w:val="20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0 0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right="1114" w:firstLine="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</w:tr>
      <w:tr>
        <w:trPr>
          <w:trHeight w:val="55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м лицам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</w:tr>
      <w:tr>
        <w:trPr>
          <w:trHeight w:val="33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84 4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10 000</w:t>
            </w:r>
          </w:p>
        </w:tc>
      </w:tr>
      <w:tr>
        <w:trPr>
          <w:trHeight w:val="57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9 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 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 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 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2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0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0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0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роприятия по благоустройству поселени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00 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00 9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3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00 9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3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00 9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3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00 9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3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right="538" w:firstLine="5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right="538" w:firstLine="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0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0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right="538" w:firstLine="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right="538" w:firstLine="5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 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 6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right="418" w:hanging="1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30303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03030"/>
                <w:spacing w:val="-1"/>
                <w:sz w:val="20"/>
                <w:szCs w:val="20"/>
              </w:rPr>
              <w:t xml:space="preserve">Физическая  </w:t>
            </w:r>
            <w:r>
              <w:rPr>
                <w:rFonts w:cs="Times New Roman" w:ascii="Times New Roman" w:hAnsi="Times New Roman"/>
                <w:b/>
                <w:color w:val="303030"/>
                <w:spacing w:val="2"/>
                <w:sz w:val="20"/>
                <w:szCs w:val="20"/>
              </w:rPr>
              <w:t>культуры и спор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0303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</w:tr>
      <w:tr>
        <w:trPr>
          <w:trHeight w:val="482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</w:tr>
      <w:tr>
        <w:trPr>
          <w:trHeight w:val="16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58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25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413 300</w:t>
            </w:r>
          </w:p>
        </w:tc>
      </w:tr>
      <w:tr>
        <w:trPr>
          <w:trHeight w:val="25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6304" w:type="dxa"/>
            <w:gridSpan w:val="10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к решению Совета депутатов</w:t>
              <w:br/>
              <w:t xml:space="preserve">Кулотинского городского поселения </w:t>
              <w:br/>
              <w:t>«О    бюджете Кулотинского городского</w:t>
              <w:br/>
              <w:t>поселения  на 2018 год и на плановый период</w:t>
              <w:br/>
              <w:t xml:space="preserve"> 2019 и 2020 годов»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5" w:type="dxa"/>
            <w:gridSpan w:val="12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пределение бюджетных ассигнований на реализацию муниципальных программ на 2018 год и на плановый период 2019 и 2020 годов                                     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5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«Обеспечение первичных мер пожарной безопасности на территории Кулотинского городского поселения на 2018-2020 годы»"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1 0 00 00000 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000</w:t>
            </w:r>
          </w:p>
        </w:tc>
      </w:tr>
      <w:tr>
        <w:trPr>
          <w:trHeight w:val="11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 городского поселения "«Обеспечение первичных мер пожарной безопасности на территории Кулотинского городского поселения на 2018-2020 годы»"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0 1999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</w:tr>
      <w:tr>
        <w:trPr>
          <w:trHeight w:val="10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 Ремонт и содержание автомобильных дорог общего пользования местного значения на территории Кулотинского городского поселения на 2017-2019 годы"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2 0 00 00000 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266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9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6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ind w:left="-13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62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30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3 0 00 00000 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91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ичное освещение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69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и содержание мест захоронения на территории Кулотинского городс-кого поселения" муниципальной программы Куло-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чие мероприятия по благоуст-ройству на территории Кулотинского городского поселения" муниципальной программы Кулотин-ского городлского поселения "Организация благо-устройства Кулотинского городского поселения на 2016-2018 годы"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 Модернизация системы уличного освещения на территории Кулотин-ского городского поселения на 2017-2019годы"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 0 00 90000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 городского поселения "Модернизация системы уличного освещения на территории Кулотинского городского поселения на 2017-2019годы"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00 90010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 Формирование современной городской среды на территории Кулотинского городского поселения на 2018-2022 годы"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 0 00 95500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53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 городского поселения "Формирование современной городской среды на территории Кулотинского городского поселения на 2018-2022 годы"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00 9550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7 0 00 07010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7 0 00 07010 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«Раз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8 0 00 06010 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2 8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28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2800</w:t>
            </w:r>
          </w:p>
        </w:tc>
      </w:tr>
      <w:tr>
        <w:trPr>
          <w:trHeight w:val="9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Раз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 0 00 06010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 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8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800</w:t>
            </w:r>
          </w:p>
        </w:tc>
      </w:tr>
      <w:tr>
        <w:trPr>
          <w:trHeight w:val="10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«Капитальный ремонт муниципального жилищного фонда в Кулотинском городском поселении на 2018-2020годы»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9 0 00 11010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3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3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300</w:t>
            </w:r>
          </w:p>
        </w:tc>
      </w:tr>
      <w:tr>
        <w:trPr>
          <w:trHeight w:val="10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 городского поселения "Капитальный ремонт муниципального жилищного фонда в Кулотинском городском поселении на 2018-2020годы"</w:t>
            </w:r>
          </w:p>
        </w:tc>
        <w:tc>
          <w:tcPr>
            <w:tcW w:w="16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9 0 00 11010 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3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3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300</w:t>
            </w:r>
          </w:p>
        </w:tc>
      </w:tr>
      <w:tr>
        <w:trPr>
          <w:trHeight w:val="7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0 годы»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 00 91020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</w:t>
            </w:r>
          </w:p>
        </w:tc>
      </w:tr>
      <w:tr>
        <w:trPr>
          <w:trHeight w:val="9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0 годы»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91020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</w:tr>
      <w:tr>
        <w:trPr>
          <w:trHeight w:val="10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 00 92970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0</w:t>
            </w:r>
          </w:p>
        </w:tc>
      </w:tr>
      <w:tr>
        <w:trPr>
          <w:trHeight w:val="9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92970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0</w:t>
            </w:r>
          </w:p>
        </w:tc>
      </w:tr>
      <w:tr>
        <w:trPr>
          <w:trHeight w:val="10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18 -2020 годы»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 01 03010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9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Профилактика терроризма, экстремизма на территории Кулотинского городского поселения на 2018 -2020 годы»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30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571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56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6600</w:t>
            </w:r>
          </w:p>
        </w:tc>
      </w:tr>
    </w:tbl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7"/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иложение 9</w:t>
      </w:r>
    </w:p>
    <w:p>
      <w:pPr>
        <w:pStyle w:val="Normal"/>
        <w:spacing w:lineRule="exact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18 год и на плановый период 2019 и 2020 годов»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ограмма муниципальных внутренних заимствований Кулотинского городского поселения</w:t>
      </w:r>
      <w:r>
        <w:rPr>
          <w:rFonts w:cs="Times New Roman" w:ascii="Times New Roman" w:hAnsi="Times New Roman"/>
          <w:b/>
          <w:sz w:val="20"/>
          <w:szCs w:val="20"/>
        </w:rPr>
        <w:t xml:space="preserve"> на 2018 год и на плановый период 2019 и 2020 годов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559"/>
        <w:gridCol w:w="1843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, рублей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заим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7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4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4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8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88 0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3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3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exact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4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бюджета Окуловского муниципального района на частичное покрытие дефицита бюджета Кулотинского городского поселения, рефинансирование ранее полученных  бюджетных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3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4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 Соглашению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6.11.2016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  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тоговый документ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 результатам  публичных  слушаний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Публичные  слушания   назначены  решением Совета депутатов  Кулотинского городского поселения  от 22.11.2017 года № 126 « О проведении  публичных  слушаний  по  бюджету»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Тема  публичных  слушаний «  Проект    бюджета Кулотинского городского поселения на 2018 год и на плановый период 2019 и 2020 годов»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Дата проведения  публичных  слушаний  05.12.2017 года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емя  проведения в 18 часов 00 мину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о проведения публичных  слушаний : Новгородская  область  , Окуловский район  , р.п.Кулотино , ул.Кирова д.13  здание   Администраци  городского поселения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Присутствовало : 7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Публичные  слушания по вопросу « Проект  бюджета Кулотинского городского поселения на 2018 год и на плановый  период 2019 и 2010 годов»  признаны  состоявшимися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 ходе  проводимых  публичных слушаний   присутствующие  детально   рассмотрели   статьи   проекта  бюджета « Культура»  «  Спорт»»  Содержание  мест  захоронения» .  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ходе проведения  публичных  слушаний  Соболевой А.А - главным  бухгалтером  Администрации  Кулотинского  городского поселения  внесены   следующие  предложения  в  связи  с изменением прогноза Управления Федерального казначейства  по  Новгородской    области поступления  по акцизам на нефтепродукты на 2018 год и на плановый период  </w:t>
      </w:r>
      <w:r>
        <w:rPr>
          <w:rFonts w:cs="Times New Roman" w:ascii="Times New Roman" w:hAnsi="Times New Roman"/>
          <w:bCs/>
          <w:sz w:val="20"/>
          <w:szCs w:val="20"/>
        </w:rPr>
        <w:t xml:space="preserve">плановый  период 2019 и 2020 годов </w:t>
      </w:r>
    </w:p>
    <w:p>
      <w:pPr>
        <w:pStyle w:val="25"/>
        <w:keepNext w:val="false"/>
        <w:widowControl/>
        <w:autoSpaceDE w:val="false"/>
        <w:spacing w:lineRule="atLeast" w:line="240" w:before="0" w:after="0"/>
        <w:ind w:firstLine="708"/>
        <w:contextualSpacing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)В  статье 1 « Основные    характеристики  бюджета  Кулотинского  городского  поселения  на 2018  и на плановый  2019 и 2010 годов»  </w:t>
      </w:r>
    </w:p>
    <w:p>
      <w:pPr>
        <w:pStyle w:val="25"/>
        <w:keepNext w:val="false"/>
        <w:widowControl/>
        <w:autoSpaceDE w:val="false"/>
        <w:spacing w:lineRule="atLeast" w:line="240" w:before="0" w:after="0"/>
        <w:ind w:firstLine="708"/>
        <w:contextualSpacing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 пункт 1  ПОДПУНКТ 1 статьи 1    слова  « …12527000…»  заменить  словами «…  12 583 000  рублей…»   далее по тексту;</w:t>
      </w:r>
    </w:p>
    <w:p>
      <w:pPr>
        <w:pStyle w:val="25"/>
        <w:keepNext w:val="false"/>
        <w:widowControl/>
        <w:autoSpaceDE w:val="false"/>
        <w:spacing w:lineRule="atLeast" w:line="240" w:before="0" w:after="0"/>
        <w:ind w:firstLine="708"/>
        <w:contextualSpacing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 в подпункте  2   пункта  1  статьи  1     слова  « 12527000»  заменить  на  слова  « 12583000 рублей…»   далее по тексту;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В  пункте  2  статьи  1   подпункт  1  « слова  на 2019 год   в сумме  112513000 и на  2020 год  в сумме  11413300    заменить  словами  «…на 2019 год  в сумме  11322200 рублей и на  2020 год  в сумме  11482800 рублей»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…»   далее по тексту;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в пункте  2  подпункта 2   статьи 1   слова «… на 2019 год   в сумме  112513000 и на  2020 год  в сумме  11413300»    заменить  словами  «… на 2019 год  в сумме  11322200рублей и на  2020 год  в сумме  11482800 рублей…»  далее  по тексту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2.  Статью  8 «  Бюджетные  ассигнования   бюджета  Кулотинского городского поселения   на 2018 и на плановый  период 2019 и 2020 годов!  изложить в новой  редакции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атья 8. Бюджетные ассигнования бюджета  Кулотинского городского поселения  на 2018 год и на плановый период 2019 и 2020 годов</w:t>
      </w:r>
    </w:p>
    <w:p>
      <w:pPr>
        <w:pStyle w:val="23"/>
        <w:spacing w:lineRule="atLeast" w:line="240"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твердить  общий  объем  бюджетных ассигнований направленных  на исполнение    публично-нормативных  обязательств, на 2018 -2010 годов  в сумме 98600 рублей ежегодно.</w:t>
      </w:r>
    </w:p>
    <w:p>
      <w:pPr>
        <w:pStyle w:val="23"/>
        <w:spacing w:lineRule="atLeast" w:line="240"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 бюджета Кулотинского городского поселения  на </w:t>
      </w:r>
      <w:r>
        <w:rPr>
          <w:rFonts w:cs="Times New Roman" w:ascii="Times New Roman" w:hAnsi="Times New Roman"/>
          <w:bCs/>
        </w:rPr>
        <w:t xml:space="preserve">2018 год и на плановый период 2019 и 2020 годов </w:t>
      </w:r>
      <w:r>
        <w:rPr>
          <w:rFonts w:cs="Times New Roman" w:ascii="Times New Roman" w:hAnsi="Times New Roman"/>
        </w:rPr>
        <w:t xml:space="preserve">согласно </w:t>
      </w:r>
      <w:r>
        <w:rPr>
          <w:rFonts w:cs="Times New Roman" w:ascii="Times New Roman" w:hAnsi="Times New Roman"/>
          <w:color w:val="000000"/>
        </w:rPr>
        <w:t xml:space="preserve">приложению </w:t>
      </w:r>
      <w:r>
        <w:rPr>
          <w:rFonts w:cs="Times New Roman" w:ascii="Times New Roman" w:hAnsi="Times New Roman"/>
        </w:rPr>
        <w:t xml:space="preserve">6 к настоящему решению. </w:t>
      </w:r>
    </w:p>
    <w:p>
      <w:pPr>
        <w:pStyle w:val="23"/>
        <w:spacing w:lineRule="atLeast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3. Утвердить ведомственную структуру расходов бюджета Кулотинского городского поселения на </w:t>
      </w:r>
      <w:r>
        <w:rPr>
          <w:rFonts w:cs="Times New Roman" w:ascii="Times New Roman" w:hAnsi="Times New Roman"/>
          <w:bCs/>
        </w:rPr>
        <w:t xml:space="preserve">2018 год и на плановый период 2019 и 2020 годов </w:t>
      </w:r>
      <w:r>
        <w:rPr>
          <w:rFonts w:cs="Times New Roman" w:ascii="Times New Roman" w:hAnsi="Times New Roman"/>
        </w:rPr>
        <w:t>согласно приложения 7 к настоящему решению.</w:t>
      </w:r>
    </w:p>
    <w:p>
      <w:pPr>
        <w:pStyle w:val="23"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Утвердить распределение бюджетных ассигнований на реализацию муниципальных программ на </w:t>
      </w:r>
      <w:r>
        <w:rPr>
          <w:rFonts w:cs="Times New Roman" w:ascii="Times New Roman" w:hAnsi="Times New Roman"/>
          <w:bCs/>
        </w:rPr>
        <w:t xml:space="preserve">2018 год и на плановый период 2019 и 2020 годов </w:t>
      </w:r>
      <w:r>
        <w:rPr>
          <w:rFonts w:cs="Times New Roman" w:ascii="Times New Roman" w:hAnsi="Times New Roman"/>
        </w:rPr>
        <w:t>согласно приложению 8 к настоящему решению.</w:t>
      </w:r>
    </w:p>
    <w:p>
      <w:pPr>
        <w:pStyle w:val="23"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 Утвердить объем бюджетных ассигнований дорожного фонда Кулотинского городского поселения  на 2018 год в сумме 1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682 600 рублей, на 2019 год в сумме 1 829 900 рублей, на 2020 год в сумме 1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847 000 рублей.</w:t>
      </w:r>
    </w:p>
    <w:p>
      <w:pPr>
        <w:pStyle w:val="23"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Установить  размер  резервного фонда на 2018 год  30000 рублей.</w:t>
      </w:r>
    </w:p>
    <w:p>
      <w:pPr>
        <w:pStyle w:val="23"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>3. Статью  12  изложить в новой  редакции : «Статья 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ые внутренние заимствования Кулотинского городского поселения, муниципальный внутренний долг поселения Кулотинского городского поселения».</w:t>
      </w:r>
    </w:p>
    <w:p>
      <w:pPr>
        <w:pStyle w:val="23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5"/>
        <w:keepNext w:val="false"/>
        <w:widowControl/>
        <w:autoSpaceDE w:val="false"/>
        <w:spacing w:lineRule="atLeast" w:line="240" w:before="0" w:after="0"/>
        <w:ind w:firstLine="720"/>
        <w:contextualSpacing/>
        <w:rPr>
          <w:sz w:val="20"/>
        </w:rPr>
      </w:pPr>
      <w:r>
        <w:rPr>
          <w:sz w:val="20"/>
        </w:rPr>
        <w:t>1. Утвердить Программу муниципальных внутренних заимствований Кулотинского городского поселения на 2018 год и на плановый период 2019 и 2020 годов согласно приложению 9 к настоящему решению.</w:t>
      </w:r>
    </w:p>
    <w:p>
      <w:pPr>
        <w:pStyle w:val="25"/>
        <w:keepNext w:val="false"/>
        <w:widowControl/>
        <w:autoSpaceDE w:val="false"/>
        <w:spacing w:lineRule="atLeast" w:line="240" w:before="0" w:after="0"/>
        <w:ind w:firstLine="720"/>
        <w:contextualSpacing/>
        <w:rPr>
          <w:sz w:val="20"/>
        </w:rPr>
      </w:pPr>
      <w:r>
        <w:rPr>
          <w:sz w:val="20"/>
        </w:rPr>
        <w:t xml:space="preserve">2. </w:t>
        <w:tab/>
        <w:t>Установить предельный объем муниципального внутреннего долга Кулотинского городского поселения на 2018 год в сумме 2 800 000 рублей, на 2019 год в сумме 2 800 000 рублей, на 2020 год в сумме 800 000 рублей.</w:t>
      </w:r>
    </w:p>
    <w:p>
      <w:pPr>
        <w:pStyle w:val="25"/>
        <w:keepNext w:val="false"/>
        <w:widowControl/>
        <w:autoSpaceDE w:val="false"/>
        <w:spacing w:lineRule="atLeast" w:line="240" w:before="0" w:after="0"/>
        <w:ind w:firstLine="720"/>
        <w:contextualSpacing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. Установить верхний предел муниципального внутреннего долга Кулотинского городского поселения на 1 января 2019 год в сумме 720 000 рублей, на 1 января 2020 года в сумме 0 рублей, на 1 января 2021 года в сумме 0 рублей.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 соответствии   с предложенным  внести  изменения  в приложения   1,3,6,7,8,9   , изложив  их  в новой  редакции :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риложение 1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18 год и на плановый                       период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2019 и 2020 годов»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огнозируемые поступления доходов в бюджет Кулотинского городского поселения на 2018 год и на плановый период 2019 и 2020 годов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рублей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275"/>
        <w:gridCol w:w="1418"/>
        <w:gridCol w:w="2410"/>
      </w:tblGrid>
      <w:tr>
        <w:trPr>
          <w:trHeight w:val="6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266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613 1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 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088 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 211 4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 319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 372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 427 400</w:t>
            </w:r>
          </w:p>
        </w:tc>
      </w:tr>
      <w:tr>
        <w:trPr>
          <w:trHeight w:val="14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0201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299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352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407 400</w:t>
            </w:r>
          </w:p>
        </w:tc>
      </w:tr>
      <w:tr>
        <w:trPr>
          <w:trHeight w:val="2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0202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 000</w:t>
            </w:r>
          </w:p>
        </w:tc>
      </w:tr>
      <w:tr>
        <w:trPr>
          <w:trHeight w:val="9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0203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0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315 0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02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315 0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3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6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 2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4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5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4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8 0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226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6 6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03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0301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 5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6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4 000</w:t>
            </w:r>
          </w:p>
        </w:tc>
      </w:tr>
      <w:tr>
        <w:trPr>
          <w:trHeight w:val="3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 на имущество физических лиц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0103013000011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6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4 000</w:t>
            </w:r>
          </w:p>
        </w:tc>
      </w:tr>
      <w:tr>
        <w:trPr>
          <w:trHeight w:val="3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0600000000011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 0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 12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 234 000</w:t>
            </w:r>
          </w:p>
        </w:tc>
      </w:tr>
      <w:tr>
        <w:trPr>
          <w:trHeight w:val="1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06033130000 11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1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0603313000011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1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606043130000110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5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62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734 000</w:t>
            </w:r>
          </w:p>
        </w:tc>
      </w:tr>
      <w:tr>
        <w:trPr>
          <w:trHeight w:val="1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, зачисляемые в бюджеты муниципальных районов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0604313000011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5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62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734 0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800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4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402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02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 177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 332 20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10501000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82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1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16 500</w:t>
            </w:r>
          </w:p>
        </w:tc>
      </w:tr>
      <w:tr>
        <w:trPr>
          <w:trHeight w:val="1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501313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2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6 500</w:t>
            </w:r>
          </w:p>
        </w:tc>
      </w:tr>
      <w:tr>
        <w:trPr>
          <w:trHeight w:val="1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1050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502513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10503000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00 000</w:t>
            </w:r>
          </w:p>
        </w:tc>
      </w:tr>
      <w:tr>
        <w:trPr>
          <w:trHeight w:val="18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, и созданных ими учреждений  за исключением имущества муниципальных автономных учреждений внебюджетных фондов и созданных ими учреждений (за исключением имущества автономных учреждений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503513000012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</w:tr>
      <w:tr>
        <w:trPr>
          <w:trHeight w:val="7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4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15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59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15 700</w:t>
            </w:r>
          </w:p>
        </w:tc>
      </w:tr>
      <w:tr>
        <w:trPr>
          <w:trHeight w:val="12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земельных участ-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40600000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15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59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15 700</w:t>
            </w:r>
          </w:p>
        </w:tc>
      </w:tr>
      <w:tr>
        <w:trPr>
          <w:trHeight w:val="12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земельных участ-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601313000043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9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65 700</w:t>
            </w:r>
          </w:p>
        </w:tc>
      </w:tr>
      <w:tr>
        <w:trPr>
          <w:trHeight w:val="12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земельных участков, находящихся в государст-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0602513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 000</w:t>
            </w:r>
          </w:p>
        </w:tc>
      </w:tr>
      <w:tr>
        <w:trPr>
          <w:trHeight w:val="5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55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69 700</w:t>
            </w:r>
          </w:p>
        </w:tc>
      </w:tr>
      <w:tr>
        <w:trPr>
          <w:trHeight w:val="6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55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69 700</w:t>
            </w:r>
          </w:p>
        </w:tc>
      </w:tr>
      <w:tr>
        <w:trPr>
          <w:trHeight w:val="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10000 0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83 8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3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37 600</w:t>
            </w:r>
          </w:p>
        </w:tc>
      </w:tr>
      <w:tr>
        <w:trPr>
          <w:trHeight w:val="5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15001 0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83 8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3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37 600</w:t>
            </w:r>
          </w:p>
        </w:tc>
      </w:tr>
      <w:tr>
        <w:trPr>
          <w:trHeight w:val="6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3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3 8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7 600</w:t>
            </w:r>
          </w:p>
        </w:tc>
      </w:tr>
      <w:tr>
        <w:trPr>
          <w:trHeight w:val="8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0000 0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3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32 000</w:t>
            </w:r>
          </w:p>
        </w:tc>
      </w:tr>
      <w:tr>
        <w:trPr>
          <w:trHeight w:val="1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 000</w:t>
            </w:r>
          </w:p>
        </w:tc>
      </w:tr>
      <w:tr>
        <w:trPr>
          <w:trHeight w:val="4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3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 000</w:t>
            </w:r>
          </w:p>
        </w:tc>
      </w:tr>
      <w:tr>
        <w:trPr>
          <w:trHeight w:val="8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3 7152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2 000</w:t>
            </w:r>
          </w:p>
        </w:tc>
      </w:tr>
      <w:tr>
        <w:trPr>
          <w:trHeight w:val="3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30000 0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90 9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93 0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00 100</w:t>
            </w:r>
          </w:p>
        </w:tc>
      </w:tr>
      <w:tr>
        <w:trPr>
          <w:trHeight w:val="9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-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3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</w:t>
            </w:r>
          </w:p>
        </w:tc>
      </w:tr>
      <w:tr>
        <w:trPr>
          <w:trHeight w:val="7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выполнение передавае-мых полномочий субъектов 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 30024 13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700</w:t>
            </w:r>
          </w:p>
        </w:tc>
      </w:tr>
      <w:tr>
        <w:trPr>
          <w:trHeight w:val="7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возмещение затрат по содержанию штатных единиц, осущест-вляющих переданные отдельные государственные полномочия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13 7028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700</w:t>
            </w:r>
          </w:p>
        </w:tc>
      </w:tr>
      <w:tr>
        <w:trPr>
          <w:trHeight w:val="4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 58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 322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 482 800</w:t>
            </w:r>
          </w:p>
        </w:tc>
      </w:tr>
    </w:tbl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spacing w:lineRule="atLeast" w:line="240" w:before="0" w:after="0"/>
        <w:contextualSpacing/>
        <w:jc w:val="right"/>
        <w:rPr>
          <w:sz w:val="20"/>
        </w:rPr>
      </w:pPr>
      <w:r>
        <w:rPr>
          <w:sz w:val="20"/>
        </w:rPr>
        <w:t>Приложение  3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   бюджете Кулотинского городского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18 год и на плановый период 2019 и 2020 годов»</w:t>
      </w:r>
    </w:p>
    <w:p>
      <w:pPr>
        <w:pStyle w:val="TextBody"/>
        <w:spacing w:lineRule="atLeast" w:line="24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TextBody"/>
        <w:spacing w:lineRule="atLeast" w:line="240" w:before="0" w:after="0"/>
        <w:contextualSpacing/>
        <w:jc w:val="center"/>
        <w:rPr>
          <w:sz w:val="20"/>
        </w:rPr>
      </w:pPr>
      <w:r>
        <w:rPr>
          <w:bCs/>
          <w:sz w:val="20"/>
        </w:rPr>
        <w:t>Источники внутреннего финансирования дефицита бюджета Кулотинского городского поселения  на 2018 год и на плановый период 2019 и 2020 годов</w:t>
      </w:r>
    </w:p>
    <w:p>
      <w:pPr>
        <w:pStyle w:val="Normal"/>
        <w:spacing w:lineRule="atLeast" w:line="240" w:before="0" w:after="0"/>
        <w:contextualSpacing/>
        <w:jc w:val="right"/>
        <w:rPr/>
      </w:pPr>
      <w:r>
        <w:rPr/>
        <w:t>(рублей)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1275"/>
        <w:gridCol w:w="1242"/>
        <w:gridCol w:w="1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720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43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0 00 00 0000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8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0 00 13 0000 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8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0 00 00 000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88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 бюджетами  поселений кредитов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0 00 13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88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денежных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3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 6</w:t>
      </w:r>
      <w:r>
        <w:rPr>
          <w:rFonts w:cs="Times New Roman" w:ascii="Times New Roman" w:hAnsi="Times New Roman"/>
          <w:bCs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18 год и на плановый период 2019 и 2020 годов»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спределение бюджетных ассигнований по разделам и подразделам, целевым статьям, группам и подгруппам видов расходов классификации расходов бюджета Кулотинского городского поселения на 2018 год и на плановый период 2019 и 2020 годов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рублей)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25"/>
        <w:gridCol w:w="425"/>
        <w:gridCol w:w="1276"/>
        <w:gridCol w:w="567"/>
        <w:gridCol w:w="1276"/>
        <w:gridCol w:w="1134"/>
        <w:gridCol w:w="1116"/>
        <w:gridCol w:w="18"/>
      </w:tblGrid>
      <w:tr>
        <w:trPr>
          <w:trHeight w:val="4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58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322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482 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 970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 944 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 771 500</w:t>
            </w:r>
          </w:p>
        </w:tc>
      </w:tr>
      <w:tr>
        <w:trPr>
          <w:trHeight w:val="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29 1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</w:tr>
      <w:tr>
        <w:trPr>
          <w:trHeight w:val="29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9 1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 99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 999 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 999 5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90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901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901 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38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38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381 200</w:t>
            </w:r>
          </w:p>
        </w:tc>
      </w:tr>
      <w:tr>
        <w:trPr>
          <w:trHeight w:val="3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38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381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381 2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5 600</w:t>
            </w:r>
          </w:p>
        </w:tc>
      </w:tr>
      <w:tr>
        <w:trPr>
          <w:trHeight w:val="3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5 60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</w:tr>
      <w:tr>
        <w:trPr>
          <w:trHeight w:val="2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</w:tr>
      <w:tr>
        <w:trPr>
          <w:trHeight w:val="1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 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 700</w:t>
            </w:r>
          </w:p>
        </w:tc>
      </w:tr>
      <w:tr>
        <w:trPr>
          <w:trHeight w:val="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 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 700</w:t>
            </w:r>
          </w:p>
        </w:tc>
      </w:tr>
      <w:tr>
        <w:trPr>
          <w:trHeight w:val="1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 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 70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</w:tr>
      <w:tr>
        <w:trPr>
          <w:trHeight w:val="1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61 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00 9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1 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00 9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1 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00 9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1 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084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316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 142 9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Профилактика терроризма, экстремизм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2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2 8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 6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600</w:t>
            </w:r>
          </w:p>
        </w:tc>
      </w:tr>
      <w:tr>
        <w:trPr>
          <w:trHeight w:val="3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600</w:t>
            </w:r>
          </w:p>
        </w:tc>
      </w:tr>
      <w:tr>
        <w:trPr>
          <w:trHeight w:val="3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</w:t>
            </w:r>
          </w:p>
        </w:tc>
      </w:tr>
      <w:tr>
        <w:trPr>
          <w:trHeight w:val="3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 400</w:t>
            </w:r>
          </w:p>
        </w:tc>
      </w:tr>
      <w:tr>
        <w:trPr>
          <w:trHeight w:val="1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9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9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00</w:t>
            </w:r>
          </w:p>
        </w:tc>
      </w:tr>
      <w:tr>
        <w:trPr>
          <w:trHeight w:val="58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</w:tr>
      <w:tr>
        <w:trPr>
          <w:trHeight w:val="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82 6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29 9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47 0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82 6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29 9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47 0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17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9 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 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 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 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5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5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5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40 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56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466 3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6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5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6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6 3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color w:val="323232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323232"/>
                <w:spacing w:val="-6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ind w:right="62"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 0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color w:val="323232"/>
                <w:spacing w:val="-5"/>
                <w:sz w:val="20"/>
                <w:szCs w:val="20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ind w:right="1114" w:firstLine="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м лицам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</w:t>
            </w:r>
          </w:p>
        </w:tc>
      </w:tr>
      <w:tr>
        <w:trPr>
          <w:trHeight w:val="33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84 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3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10 000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9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2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0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0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0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роприятия по благоустройству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00 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00 9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00 9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00 9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0 00 9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ind w:right="538" w:firstLine="5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ind w:right="538" w:firstLine="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ind w:right="538" w:firstLine="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ind w:right="538" w:firstLine="5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 6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ind w:right="418" w:hanging="1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30303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03030"/>
                <w:spacing w:val="-1"/>
                <w:sz w:val="20"/>
                <w:szCs w:val="20"/>
              </w:rPr>
              <w:t xml:space="preserve">Физическая  </w:t>
            </w:r>
            <w:r>
              <w:rPr>
                <w:rFonts w:cs="Times New Roman" w:ascii="Times New Roman" w:hAnsi="Times New Roman"/>
                <w:b/>
                <w:color w:val="303030"/>
                <w:spacing w:val="2"/>
                <w:sz w:val="20"/>
                <w:szCs w:val="20"/>
              </w:rPr>
              <w:t>культуры и спор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0303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</w:tr>
      <w:tr>
        <w:trPr>
          <w:trHeight w:val="1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58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322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482 800</w:t>
            </w:r>
          </w:p>
        </w:tc>
      </w:tr>
      <w:tr>
        <w:trPr>
          <w:trHeight w:val="2283" w:hRule="atLeast"/>
        </w:trPr>
        <w:tc>
          <w:tcPr>
            <w:tcW w:w="10916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7</w:t>
            </w:r>
          </w:p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отинского городского поселения</w:t>
            </w:r>
          </w:p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бюджете Кулотинскогогородского</w:t>
            </w:r>
          </w:p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  на 2018 год и наплановый период2019 и 2020 годов»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ая структура расходовКулотин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8 год и на плановый период 2019 и 2020 годов</w:t>
            </w:r>
          </w:p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lineRule="atLeast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лей)</w:t>
            </w:r>
          </w:p>
          <w:tbl>
            <w:tblPr>
              <w:tblW w:w="10902" w:type="dxa"/>
              <w:jc w:val="left"/>
              <w:tblInd w:w="2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6"/>
              <w:gridCol w:w="565"/>
              <w:gridCol w:w="425"/>
              <w:gridCol w:w="424"/>
              <w:gridCol w:w="954"/>
              <w:gridCol w:w="565"/>
              <w:gridCol w:w="1131"/>
              <w:gridCol w:w="989"/>
              <w:gridCol w:w="1573"/>
            </w:tblGrid>
            <w:tr>
              <w:trPr>
                <w:trHeight w:val="566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          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ед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ЦСТ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8г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9г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0г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дминистрация Кулотинского городского поселения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 582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 322 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 482 8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70 074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44 7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71 500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29 1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29 1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29 1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0203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29 1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29 1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29 1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0203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29 1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29 1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29 10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0203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29 1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29 1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29 1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ункционирование Правительства Россий-ской Федерации, высших  исполнительных органов государственной власти  субъектов Российской Федерации, местных администраций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 999 5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 999 5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 999 5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Центральный аппарат местной администрации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0204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 901 8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 901 8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 901 8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0204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 381 2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 381 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 381 200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0204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 381 2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 381 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3 381 2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0204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495 6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495 6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495 60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-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0204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495 6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495 6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495 6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0204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5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5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5 0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0204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5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5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5 000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озмещение затрат по содержанию штатных единиц, осуществляющих переданные отдельные государственные полномочия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7028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97 7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97 7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97 700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7028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94 7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94 7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94 700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7028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94 7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94 7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94 700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7028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 000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7028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 0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-бюджетного) надзора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5 5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80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5 5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80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5 5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80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65 5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7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61 848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ведение выборов Главы муниципального образования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7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910 00 9200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61 848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7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910 00 9200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61 848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7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910 00 9200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61 848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ервный фонд местных администраций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9998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9998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9998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 084 126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 316 1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 142 9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 0 00 07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6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 0 00 07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6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 0 00 07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6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7 0 00 07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6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программа Кулотинского городского поселения «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азвитие системы управления муниципальным имуществом в Кулотинском городском поселении на 2018-2020 годы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8 0 00 06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32 8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22 8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22 8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о городского поселения «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азвитие системы управления муниципальным имуществом в Кулотинском городском поселении на 2018-2020 годы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8 0 00 06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32 8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22 8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22 8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8 0 00 06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32 8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22 8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22 8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8 0 00 06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32 8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22 8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22 8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программа Кулотинского городского поселения «Профилактика терроризма, экстремизма на территории Кулотинского городского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-2"/>
                      <w:sz w:val="20"/>
                      <w:szCs w:val="20"/>
                    </w:rPr>
                    <w:t xml:space="preserve"> поселения на 2018 -2020 годы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 2 00 03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о городского поселения «Профилактика терроризма, экстремизма на территории Кулотинского городского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-2"/>
                      <w:sz w:val="20"/>
                      <w:szCs w:val="20"/>
                    </w:rPr>
                    <w:t xml:space="preserve"> поселения на 2018 -2020 годы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 2 01 03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 2 01 03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1132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 2 01 03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9203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326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692 800 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19 6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9203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5 326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36 8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63 60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9203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5 326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36 8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63 60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9203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6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6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6 00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9203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6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6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6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93 2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95 3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 40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93 2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95 3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 4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5118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93 2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95 3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 4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5118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74 8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76 9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83 9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на выплаты персоналу государственных (муниципальных)органов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5118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74 8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76 9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83 9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 , услуг для государственных (муниципальных)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5118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8 4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8 4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8 500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5118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8 4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8 4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8 5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 0 00 0000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 0 02 1999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 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 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 0 02 1999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 000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 0 02 1999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8 000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682 600</w:t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829 900</w:t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847 000</w:t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682 600</w:t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829 900</w:t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847 000</w:t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17-2019 годы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 0 00 0000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682 6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829 9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держание автомобильных дорог общего пользования местного значения и искусственных сооружений на них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 0 00 10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14 6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8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 0 00 10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14 6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8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 0 00 10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14 6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8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монт автомобильных дорог общего пользования местного значения и искусственных сооружений на них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 0 00 10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06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7 9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купка товаров, работ, услуг для государственных (муниципальных) нужд 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 0 00 10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06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7 9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 0 00 10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06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7 9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готовление кадастровых паспортов и технических планов, автомобильных дорог общего пользования местного значения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 0 00 1003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купка товаров, работ, услуг для государственных (муниципальных) нужд 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 0 00 1003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 0 00 1003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монт автомобильных дорог общего пользования местного значения и искусственных сооружений на них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 0 00 715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32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32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 0 00 715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32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32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 0 00 715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32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32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0 00 715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32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0 00 715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32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0 00 715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32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существление дорожной деятельности в отношении автомобильных дорог местного значения в границах населенных пунктов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95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315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95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315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95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315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 540 726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 156 3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 466 3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756 3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56 3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56 3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Поддержка коммунального хозяйства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9000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20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апитальный ремонт муниципального жилищного фонда 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90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20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купка товаров, работ, услуг для государственных (муниципальных) нужд 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90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200 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90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20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программа «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Капитальный ремонт муниципального жилищного фонда в Кулотинском городском поселении на 2018-2020годы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 0 00 11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56 3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56 3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56 3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о городского поселения «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Капитальный ремонт муниципального жилищного фонда в Кулотинском городском поселении на 2018-2020годы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 0 00 11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56 3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56 3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56 3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 0 00 11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56 3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56 3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56 3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9 0 00 11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56 3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56 3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56 3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300 000 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0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езвозмездные перечисления организациям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6000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0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6105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0 000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бсидии юридическим лицам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(кроме некоммерческих организаций), индивидуальным предпринимателям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изическим лицам- производителям товаров, работ, услуг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1 0 00 6105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00 00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 484 426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 30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 610 000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программа Кулотинского городского поселения «Организация благоустройства Кулотинского городского поселения на 2016 - 2018 годы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05 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 0 00 0000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 179 1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 3 04 90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766 9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 3 04 90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766 9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 3 04 90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 766 9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3 3 04 9004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8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 3 04 9004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0 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 3 04 9004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 3 04 9005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2 2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 3 04 9005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2 2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 3 04 9005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2 2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ичное освещение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 0 00 90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80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900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 0 00 90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80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900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 0 00 90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80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900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 0 00 9004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0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 0 00 9004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0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 0 00 9004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0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роприятия по благоустройству поселений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 0 00 9005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0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 0 00 9005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0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 0 00 9005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0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 0 00 9000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 0 00 90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 0 00 90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 0 00 90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6 0 00 9550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5 326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6 0 00 9550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5 326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6 0 00 9550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5 326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6 0 00 9550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5 326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программа Кулотинского городского поселения «Развитие культуры  на территории Кулотинского городского поселения на 2018 - 2020 годы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 0 00 91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0 годы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 0 00 91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 0 00 91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 0 00 9102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 6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 6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 6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 6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 6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 6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латы к пенсиям государственных служащих субъектов Российской Федерации и муниципальных служащих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 0 00 61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 6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 6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 6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 0 00 6101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 6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 6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 6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Физическая  культуры и спорт 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Физическая культура 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0 годы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 0 00 9297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- 2020 годы»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 0 00 9297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упка товаров, работ , услуг для государственны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муниципальных)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 0 00 9297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ые закупки товаров, работ и услуг для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беспеч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государственных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муниципальных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нужд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 0 00 9297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00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 0 00 2503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служивание государственного (муниципального) долга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 0 00 2503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 0 00 25030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расходов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 527 0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 251 3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85" w:leader="none"/>
                      <w:tab w:val="left" w:pos="8490" w:leader="none"/>
                    </w:tabs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 413 3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03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"/>
              <w:gridCol w:w="5232"/>
              <w:gridCol w:w="617"/>
              <w:gridCol w:w="796"/>
              <w:gridCol w:w="801"/>
              <w:gridCol w:w="613"/>
              <w:gridCol w:w="1272"/>
              <w:gridCol w:w="990"/>
            </w:tblGrid>
            <w:tr>
              <w:trPr>
                <w:trHeight w:val="790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TableHeading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0321" w:type="dxa"/>
                  <w:gridSpan w:val="7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риложение 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       к решению Совета депутатов</w:t>
                    <w:br/>
                    <w:t xml:space="preserve">Кулотинского городского поселения </w:t>
                    <w:br/>
                    <w:t>«О    бюджете Кулотинского городского</w:t>
                    <w:br/>
                    <w:t>поселения  на 2018 год и на плановый период</w:t>
                    <w:br/>
                    <w:t xml:space="preserve"> 2019 и 2020 годов»</w:t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Распределение бюджетных ассигнований на      реализацию муниципальных программ                                          на 2018 год и на плановый период 2019 и 2020 годов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41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141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19 год</w:t>
                  </w:r>
                </w:p>
              </w:tc>
              <w:tc>
                <w:tcPr>
                  <w:tcW w:w="9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20 год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7" w:hRule="atLeast"/>
              </w:trPr>
              <w:tc>
                <w:tcPr>
                  <w:tcW w:w="526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ая программа Кулотинского городского поселения "«Обеспечение первичных мер пожарной безопасности на территории Кулотинского городского поселения на 2018-2020 годы»"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01 0 00 00000 </w:t>
                  </w:r>
                </w:p>
              </w:tc>
              <w:tc>
                <w:tcPr>
                  <w:tcW w:w="14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80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80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8000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 городского поселения "«Обеспечение первичных мер пожарной безопасности на территории Кулотинского городского поселения на 2018-2020 годы»"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 0 00 19990</w:t>
                  </w:r>
                </w:p>
              </w:tc>
              <w:tc>
                <w:tcPr>
                  <w:tcW w:w="14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0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0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000</w:t>
                  </w:r>
                </w:p>
              </w:tc>
            </w:tr>
            <w:tr>
              <w:trPr>
                <w:trHeight w:val="1103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ая программа Кулотинского городского поселения " Ремонт и содержание автомобильных дорог общего пользования местного значения на территории Кулотинского городского поселения на 2017-2019 годы"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02 0 00 00000 </w:t>
                  </w:r>
                </w:p>
              </w:tc>
              <w:tc>
                <w:tcPr>
                  <w:tcW w:w="14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6266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590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держание автомобильных дорог общего пользования местного значения и искусственных сооружений на них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 0 00 10010</w:t>
                  </w:r>
                </w:p>
              </w:tc>
              <w:tc>
                <w:tcPr>
                  <w:tcW w:w="14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00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800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монт автомобильных дорог общего пользования местного значения и искусственных сооружений на них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 0 00 10020</w:t>
                  </w:r>
                </w:p>
              </w:tc>
              <w:tc>
                <w:tcPr>
                  <w:tcW w:w="14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46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70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готовление кадастровых паспортов и технических планов, автомобильных дорог общего пользования местного значения</w:t>
                  </w:r>
                </w:p>
              </w:tc>
              <w:tc>
                <w:tcPr>
                  <w:tcW w:w="1413" w:type="dxa"/>
                  <w:gridSpan w:val="2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 0 00 10030</w:t>
                  </w:r>
                </w:p>
              </w:tc>
              <w:tc>
                <w:tcPr>
                  <w:tcW w:w="141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00</w:t>
                  </w:r>
                </w:p>
              </w:tc>
              <w:tc>
                <w:tcPr>
                  <w:tcW w:w="1272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монт автомобильных дорог общего пользования местного значения и искусственных сооружений на них</w:t>
                  </w:r>
                </w:p>
              </w:tc>
              <w:tc>
                <w:tcPr>
                  <w:tcW w:w="141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2 0 00 71520</w:t>
                  </w:r>
                </w:p>
              </w:tc>
              <w:tc>
                <w:tcPr>
                  <w:tcW w:w="141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20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2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47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ая программа Кулотинского городского поселения "Организация благоустройства Кулотинского городского поселения на 2016-2018 годы"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03 0 00 00000 </w:t>
                  </w:r>
                </w:p>
              </w:tc>
              <w:tc>
                <w:tcPr>
                  <w:tcW w:w="14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1791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175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рограмма "Уличное освещение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 3 04 90010</w:t>
                  </w:r>
                </w:p>
              </w:tc>
              <w:tc>
                <w:tcPr>
                  <w:tcW w:w="14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669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579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 3 04 90040</w:t>
                  </w:r>
                </w:p>
              </w:tc>
              <w:tc>
                <w:tcPr>
                  <w:tcW w:w="14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00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217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3 3 04 90050</w:t>
                  </w:r>
                </w:p>
              </w:tc>
              <w:tc>
                <w:tcPr>
                  <w:tcW w:w="14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22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93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ая программа Кулотинского городского поселения " Модернизация системы уличного освещения на территории Кулотинского городского поселения на 2017-2019годы"</w:t>
                  </w:r>
                </w:p>
              </w:tc>
              <w:tc>
                <w:tcPr>
                  <w:tcW w:w="141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5 0 00 90000</w:t>
                  </w:r>
                </w:p>
              </w:tc>
              <w:tc>
                <w:tcPr>
                  <w:tcW w:w="141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00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 городского поселения "Модернизация системы уличного освещения на территории Кулотинского городского поселения на 2017-2019годы"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 0 00 90010</w:t>
                  </w:r>
                </w:p>
              </w:tc>
              <w:tc>
                <w:tcPr>
                  <w:tcW w:w="14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0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ая программа Кулотинского городского поселения " Формирование современной городской среды на территории Кулотинского городского поселения на 2018-2022 годы"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6 0 00 95500</w:t>
                  </w:r>
                </w:p>
              </w:tc>
              <w:tc>
                <w:tcPr>
                  <w:tcW w:w="14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5326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93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 городского поселения "Формирование современной городской среды на территории Кулотинского городского поселения на 2018-2022 годы"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6 0 00 95500</w:t>
                  </w:r>
                </w:p>
              </w:tc>
              <w:tc>
                <w:tcPr>
                  <w:tcW w:w="141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5326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69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      </w:r>
                </w:p>
              </w:tc>
              <w:tc>
                <w:tcPr>
                  <w:tcW w:w="1413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07 0 00 07010 </w:t>
                  </w:r>
                </w:p>
              </w:tc>
              <w:tc>
                <w:tcPr>
                  <w:tcW w:w="141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600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      </w:r>
                </w:p>
              </w:tc>
              <w:tc>
                <w:tcPr>
                  <w:tcW w:w="14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7 0 00 07010 </w:t>
                  </w:r>
                </w:p>
              </w:tc>
              <w:tc>
                <w:tcPr>
                  <w:tcW w:w="1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00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69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ая программа Кулотинского городского поселения «Развитие системы управления муниципальным имуществом в Кулотинском городском поселении на 2018-2020 годы»</w:t>
                  </w:r>
                </w:p>
              </w:tc>
              <w:tc>
                <w:tcPr>
                  <w:tcW w:w="141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08 0 00 06010 </w:t>
                  </w:r>
                </w:p>
              </w:tc>
              <w:tc>
                <w:tcPr>
                  <w:tcW w:w="1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32 8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228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22800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о городского поселения «Развитие системы управления муниципальным имуществом в Кулотинском городском поселении на 2018-2020 годы»</w:t>
                  </w:r>
                </w:p>
              </w:tc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8 0 00 06010</w:t>
                  </w:r>
                </w:p>
              </w:tc>
              <w:tc>
                <w:tcPr>
                  <w:tcW w:w="79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1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2 800</w:t>
                  </w:r>
                </w:p>
              </w:tc>
              <w:tc>
                <w:tcPr>
                  <w:tcW w:w="12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228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22800</w:t>
                  </w:r>
                </w:p>
              </w:tc>
            </w:tr>
            <w:tr>
              <w:trPr>
                <w:trHeight w:val="969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ая программа Кулотинского городского поселения «Капитальный ремонт муниципального жилищного фонда в Кулотинском городском поселении на 2018-2020годы»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09 0 00 11010 </w:t>
                  </w:r>
                </w:p>
              </w:tc>
              <w:tc>
                <w:tcPr>
                  <w:tcW w:w="1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563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563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56300</w:t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 городского поселения "Капитальный ремонт муниципального жилищного фонда в Кулотинском городском поселении на 2018-2020годы"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9 0 00 11010 </w:t>
                  </w:r>
                </w:p>
              </w:tc>
              <w:tc>
                <w:tcPr>
                  <w:tcW w:w="141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63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63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6300</w:t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ая программа Кулотинского городского поселения «Развитие культуры  на территории Кулотинского городского поселения на 2018 - 2020 годы»</w:t>
                  </w:r>
                </w:p>
              </w:tc>
              <w:tc>
                <w:tcPr>
                  <w:tcW w:w="1413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 0 00 91020</w:t>
                  </w:r>
                </w:p>
              </w:tc>
              <w:tc>
                <w:tcPr>
                  <w:tcW w:w="141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0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0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000</w:t>
                  </w:r>
                </w:p>
              </w:tc>
            </w:tr>
            <w:tr>
              <w:trPr>
                <w:trHeight w:val="1208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0 годы»</w:t>
                  </w:r>
                </w:p>
              </w:tc>
              <w:tc>
                <w:tcPr>
                  <w:tcW w:w="1413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 0 00 91020</w:t>
                  </w:r>
                </w:p>
              </w:tc>
              <w:tc>
                <w:tcPr>
                  <w:tcW w:w="141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00</w:t>
                  </w:r>
                </w:p>
              </w:tc>
            </w:tr>
            <w:tr>
              <w:trPr>
                <w:trHeight w:val="923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0 годы»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 0 00 92970</w:t>
                  </w:r>
                </w:p>
              </w:tc>
              <w:tc>
                <w:tcPr>
                  <w:tcW w:w="141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000</w:t>
                  </w:r>
                </w:p>
              </w:tc>
            </w:tr>
            <w:tr>
              <w:trPr>
                <w:trHeight w:val="965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мероприятий муниципальной программы Ку-лотинского городского поселения «Развитие физической культуры и спорта  на территории Кулотинского городского поселения на 2018 - 2020 годы»</w:t>
                  </w:r>
                </w:p>
              </w:tc>
              <w:tc>
                <w:tcPr>
                  <w:tcW w:w="1413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 0 00 92970</w:t>
                  </w:r>
                </w:p>
              </w:tc>
              <w:tc>
                <w:tcPr>
                  <w:tcW w:w="141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00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413" w:type="dxa"/>
                  <w:gridSpan w:val="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757126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0351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76100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0916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7"/>
        <w:spacing w:lineRule="atLeast" w:line="240" w:before="240" w:after="60"/>
        <w:contextualSpacing/>
        <w:jc w:val="right"/>
        <w:rPr/>
      </w:pPr>
      <w:r>
        <w:rPr>
          <w:rFonts w:eastAsia="Calibri" w:cs="Calibri"/>
          <w:sz w:val="20"/>
        </w:rPr>
        <w:t xml:space="preserve">           </w:t>
      </w:r>
      <w:r>
        <w:rPr>
          <w:rFonts w:cs="Times New Roman" w:ascii="Times New Roman" w:hAnsi="Times New Roman"/>
          <w:bCs/>
          <w:sz w:val="22"/>
          <w:szCs w:val="22"/>
        </w:rPr>
        <w:t>Приложение 9</w:t>
      </w:r>
    </w:p>
    <w:p>
      <w:pPr>
        <w:pStyle w:val="Normal"/>
        <w:spacing w:lineRule="atLeast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18 год и на плановый период 2019 и 2020 годов»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ограмма муниципальных внутренних заимствований Кулотинского городского поселения</w:t>
      </w:r>
      <w:r>
        <w:rPr>
          <w:rFonts w:cs="Times New Roman" w:ascii="Times New Roman" w:hAnsi="Times New Roman"/>
          <w:b/>
          <w:sz w:val="20"/>
          <w:szCs w:val="20"/>
        </w:rPr>
        <w:t xml:space="preserve"> на 2018 год и на плановый период 2019 и 2020 годов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559"/>
        <w:gridCol w:w="1332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, рублей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240"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240"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заим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72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8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240"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88 00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32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24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24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32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24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tLeast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бюджета Окуловского муниципального района на частичное покрытие дефицита бюджета Кулотинского городского поселения, рефинансирование ранее полученных  бюджетных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32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 Соглашению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6.11.2016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kern w:val="2"/>
          <w:sz w:val="20"/>
        </w:rPr>
        <w:t>Пояснительную  записку сформировать  с предложенными изменениями. Других  замечаний , предложений и рекомендаций  высказано  не было.</w:t>
      </w:r>
    </w:p>
    <w:p>
      <w:pPr>
        <w:pStyle w:val="25"/>
        <w:keepNext w:val="false"/>
        <w:widowControl/>
        <w:autoSpaceDE w:val="false"/>
        <w:spacing w:lineRule="atLeast" w:line="240" w:before="0" w:after="0"/>
        <w:ind w:firstLine="708"/>
        <w:contextualSpacing/>
        <w:rPr>
          <w:kern w:val="2"/>
          <w:sz w:val="20"/>
        </w:rPr>
      </w:pPr>
      <w:r>
        <w:rPr>
          <w:kern w:val="2"/>
          <w:sz w:val="20"/>
        </w:rPr>
        <w:t xml:space="preserve">Решили: одобрить  проект бюджета Кулотинского  городского поселения  на 2018 год и на плановый  период 2019 и 2010 годов.                        </w:t>
      </w:r>
    </w:p>
    <w:p>
      <w:pPr>
        <w:pStyle w:val="25"/>
        <w:keepNext w:val="false"/>
        <w:widowControl/>
        <w:autoSpaceDE w:val="false"/>
        <w:spacing w:lineRule="atLeast" w:line="240" w:before="0" w:after="0"/>
        <w:ind w:firstLine="708"/>
        <w:contextualSpacing/>
        <w:rPr>
          <w:kern w:val="2"/>
          <w:sz w:val="20"/>
        </w:rPr>
      </w:pPr>
      <w:r>
        <w:rPr>
          <w:kern w:val="2"/>
          <w:sz w:val="20"/>
        </w:rPr>
        <w:t>Итоговый  документ   принят  участками  публичных  слушаний  единогласно.</w:t>
      </w:r>
    </w:p>
    <w:p>
      <w:pPr>
        <w:pStyle w:val="25"/>
        <w:keepNext w:val="false"/>
        <w:widowControl/>
        <w:autoSpaceDE w:val="false"/>
        <w:spacing w:lineRule="atLeast" w:line="240" w:before="0" w:after="0"/>
        <w:ind w:firstLine="708"/>
        <w:contextualSpacing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25"/>
        <w:keepNext w:val="false"/>
        <w:widowControl/>
        <w:autoSpaceDE w:val="false"/>
        <w:spacing w:lineRule="atLeast" w:line="240" w:before="0" w:after="0"/>
        <w:contextualSpacing/>
        <w:jc w:val="left"/>
        <w:rPr/>
      </w:pPr>
      <w:r>
        <w:rPr>
          <w:b/>
          <w:kern w:val="2"/>
          <w:sz w:val="20"/>
        </w:rPr>
        <w:t xml:space="preserve">       </w:t>
      </w:r>
      <w:r>
        <w:rPr>
          <w:b/>
          <w:sz w:val="20"/>
        </w:rPr>
        <w:t>Председатель публичных слушаний                                   Л.Н.Федоров</w:t>
      </w:r>
    </w:p>
    <w:p>
      <w:pPr>
        <w:pStyle w:val="Normal"/>
        <w:spacing w:lineRule="atLeast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sz w:val="20"/>
          <w:szCs w:val="20"/>
        </w:rPr>
        <w:t>Секретарь публичных слушаний                                       Г.П.Романо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овгородская область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 06.12.2017 г. № 270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.п. Кулотино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О назначении публичных слушаний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ab/>
      </w:r>
      <w:r>
        <w:rPr>
          <w:rFonts w:eastAsia="Times New Roman" w:cs="Times New Roman" w:ascii="Times New Roman" w:hAnsi="Times New Roman"/>
          <w:lang w:eastAsia="ar-SA"/>
        </w:rPr>
        <w:t>В соответствии  Градостроительным кодексом Российской Федерации,  Федеральным законом от 06 октября 2003 года №131-ФЗ «Об общих принципах организации местного самоуправления в Российской Федерации», Правилами землепользования и застройки Кулотинского городского поселения, утвержденными Решением Совета депутатов Кулотинского городского поселения от 29.08.2011 года №53 (в редакции решения Совета депутатов Кулотинского городского поселения от 20.02.2017 года №91),   Уставом Кулотинского городского поселения,  на основании заявления и представленных документов, Администрация Кулотинского городского поселения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</w:r>
      <w:r>
        <w:rPr>
          <w:rFonts w:eastAsia="Times New Roman" w:cs="Times New Roman" w:ascii="Times New Roman" w:hAnsi="Times New Roman"/>
          <w:b/>
          <w:lang w:eastAsia="ar-SA"/>
        </w:rPr>
        <w:t>ПОСТАНОВЛЯЕТ: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1. Вынести «Проект планировки, совмещенный с проектом межевания территории «Газопровод-ввод к нежилому зданию по адресу: Новгородская область, Окуловский район, р.п. Кулотино, пр. Советский, д. 4б» на публичные слушания.</w:t>
      </w:r>
    </w:p>
    <w:p>
      <w:pPr>
        <w:pStyle w:val="Normal"/>
        <w:autoSpaceDE w:val="false"/>
        <w:spacing w:lineRule="exact" w:line="240" w:before="0" w:after="0"/>
        <w:ind w:firstLine="70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значить проведение публичных слушаний на 20 декабря 2017 года в 16-00 часов по адресу: Новгородская область, Окуловский район, р.п. Кулотино, ул. Кирова, д.13, помещение Администрация Кулотинского городского поселения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2. Назначить ответственным за проведение публичных слушаний    Главу Кулотинского городского поселения Федорова Леонида Николаевича.</w:t>
      </w:r>
    </w:p>
    <w:p>
      <w:pPr>
        <w:pStyle w:val="Normal"/>
        <w:suppressAutoHyphens w:val="true"/>
        <w:spacing w:lineRule="exact" w:line="240" w:before="0" w:after="0"/>
        <w:ind w:right="252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lang w:eastAsia="ar-SA"/>
        </w:rPr>
        <w:t xml:space="preserve">3. Определить место для предварительного ознакомления с информацией по обсуждаемому вопросу - здание Администрации Кулотинского городского поселения по адресу: Новгородская область, Окуловский район, р.п. Кулотино, ул. Кирова, д.13 с 8-00 по 17-00 часов в рабочие дни. </w:t>
      </w:r>
    </w:p>
    <w:p>
      <w:pPr>
        <w:pStyle w:val="Normal"/>
        <w:suppressAutoHyphens w:val="true"/>
        <w:spacing w:lineRule="exact" w:line="240" w:before="0" w:after="0"/>
        <w:ind w:right="252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lang w:eastAsia="ar-SA"/>
        </w:rPr>
        <w:t>Определить срок подачи письменных предложений и замечаний повопросу вынесенному на публичные слушания в комиссию по землепользованию и застройки Кулотинского городского поселения по адресу: Новгородская область, Окуловский район, рп. Кулотино, ул. Кирова, д.13 до 26 декабря 2017 года. Контактный телефон 26-644.</w:t>
      </w:r>
    </w:p>
    <w:p>
      <w:pPr>
        <w:pStyle w:val="Normal"/>
        <w:shd w:fill="FFFFFF" w:val="clear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lang w:eastAsia="ar-SA"/>
        </w:rPr>
        <w:t>4. Опубликовать 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 - телекоммуникационной сети «Интернет».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Глава 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городского поселения</w:t>
        <w:tab/>
        <w:tab/>
        <w:t>Л.Н. Федор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овгородская область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 06.12.2017 г. № 271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.п. Кулотино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О назначении публичных слушаний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ab/>
      </w:r>
      <w:r>
        <w:rPr>
          <w:rFonts w:eastAsia="Times New Roman" w:cs="Times New Roman" w:ascii="Times New Roman" w:hAnsi="Times New Roman"/>
          <w:lang w:eastAsia="ar-SA"/>
        </w:rPr>
        <w:t>В соответствии  Градостроительным кодексом Российской Федерации,  Федеральным законом от 06 октября 2003 года №131-ФЗ «Об общих принципах организации местного самоуправления в Российской Федерации», Правилами землепользования и застройки Кулотинского городского поселения, утвержденными Решением Совета депутатов Кулотинского городского поселения от 29.08.2011 года №53 (в редакции решения Совета депутатов Кулотинского городского поселения от 20.02.2017 года №91),   Уставом Кулотинского городского поселения,  на основании заявления и представленных документов, Администрация Кулотинского городского поселения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</w:r>
      <w:r>
        <w:rPr>
          <w:rFonts w:eastAsia="Times New Roman" w:cs="Times New Roman" w:ascii="Times New Roman" w:hAnsi="Times New Roman"/>
          <w:b/>
          <w:lang w:eastAsia="ar-SA"/>
        </w:rPr>
        <w:t>ПОСТАНОВЛЯЕТ: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1. Вынести «Проект планировки, совмещенный с проектом межевания территории «Газопровод-ввод к нежилому зданию по адресу: Новгородская область, Окуловский район, рп Кулотино, ул. К.Маркса, д. 29б» на публичные слушания.</w:t>
      </w:r>
    </w:p>
    <w:p>
      <w:pPr>
        <w:pStyle w:val="Normal"/>
        <w:autoSpaceDE w:val="false"/>
        <w:spacing w:lineRule="exact" w:line="240" w:before="0" w:after="0"/>
        <w:ind w:firstLine="70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значить проведение публичных слушаний на 20 декабря 2017 года в 16-20 часов по адресу: Новгородская область, Окуловский район, рп. Кулотино, ул. Кирова, д.13, помещение Администрация Кулотинского городского поселения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2. Назначить ответственным за проведение публичных слушаний    Главу Кулотинского городского поселения Федорова Леонида Николаевича.</w:t>
      </w:r>
    </w:p>
    <w:p>
      <w:pPr>
        <w:pStyle w:val="Normal"/>
        <w:suppressAutoHyphens w:val="true"/>
        <w:spacing w:lineRule="exact" w:line="240" w:before="0" w:after="0"/>
        <w:ind w:right="252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lang w:eastAsia="ar-SA"/>
        </w:rPr>
        <w:t xml:space="preserve">3. Определить место для предварительного ознакомления с информацией по обсуждаемому вопросу - здание Администрации Кулотинского городского поселения по адресу: Новгородская область, Окуловский район, рп. Кулотино, ул. Кирова, д.13 с 8-00 по 17-00 часов в рабочие дни. </w:t>
      </w:r>
    </w:p>
    <w:p>
      <w:pPr>
        <w:pStyle w:val="Normal"/>
        <w:suppressAutoHyphens w:val="true"/>
        <w:spacing w:lineRule="exact" w:line="240" w:before="0" w:after="0"/>
        <w:ind w:right="252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lang w:eastAsia="ar-SA"/>
        </w:rPr>
        <w:t>Определить  срок  подачи   письменных  предложений и замечаний по</w:t>
      </w:r>
    </w:p>
    <w:p>
      <w:pPr>
        <w:pStyle w:val="Normal"/>
        <w:suppressAutoHyphens w:val="true"/>
        <w:spacing w:lineRule="exact" w:line="240" w:before="0" w:after="0"/>
        <w:ind w:right="252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опросу вынесенному на публичные слушания в комиссию по землепользованию и застройки Кулотинского городского поселения по адресу: Новгородская область, Окуловский район, рп. Кулотино, ул. Кирова, д.13 до 26 декабря 2017 года. Контактный телефон 26-644.</w:t>
      </w:r>
    </w:p>
    <w:p>
      <w:pPr>
        <w:pStyle w:val="Normal"/>
        <w:shd w:fill="FFFFFF" w:val="clear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lang w:eastAsia="ar-SA"/>
        </w:rPr>
        <w:t>4. Опубликовать 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 - телекоммуникационной сети «Интернет».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Глава 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городского поселения</w:t>
        <w:tab/>
        <w:tab/>
        <w:t>Л.Н. Федор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КЛЮЧЕНИЕ</w:t>
      </w:r>
    </w:p>
    <w:p>
      <w:pPr>
        <w:pStyle w:val="Normal"/>
        <w:spacing w:lineRule="exact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 результатах публичных слушаний   по рассмотрению проекта </w:t>
      </w:r>
    </w:p>
    <w:p>
      <w:pPr>
        <w:pStyle w:val="Normal"/>
        <w:spacing w:lineRule="exact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«О внесении изменений в Правила  землепользования и </w:t>
      </w:r>
    </w:p>
    <w:p>
      <w:pPr>
        <w:pStyle w:val="Normal"/>
        <w:spacing w:lineRule="exact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стройки Кулотинского городского поселения»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40" w:before="0" w:after="0"/>
        <w:contextualSpacing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07.12.2017 г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1. Основания проведения публичных слушаний 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Публичные слушания по рассмотрению проекта «О внесении изменений в Правила землепользования и застройки Кулотинского городского поселения» проведены на основании Федерального закона от 06 октября 2003 года №131-ФЗ «Об общих принципах организации  местного самоуправления  в Российской Федерации», Правил землепользования и застройки Кулотинского  городского поселения,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утвержденных решением Совета депутатов Кулотинского городского поселения </w:t>
      </w:r>
      <w:r>
        <w:rPr>
          <w:rFonts w:eastAsia="Times New Roman" w:cs="Times New Roman" w:ascii="Times New Roman" w:hAnsi="Times New Roman"/>
          <w:lang w:eastAsia="ru-RU"/>
        </w:rPr>
        <w:t>от 29.08.2011 №53 (в редакции решения «О внесении изменений в «Правила землепользования и застройки Кулотинского  городского поселения»,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утвержденных решением Совета депутатов Кулотинского городского поселения от 20.02.2017 №91)</w:t>
      </w:r>
      <w:r>
        <w:rPr>
          <w:rFonts w:eastAsia="Times New Roman" w:cs="Times New Roman" w:ascii="Times New Roman" w:hAnsi="Times New Roman"/>
          <w:lang w:eastAsia="ru-RU"/>
        </w:rPr>
        <w:t>, Положения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о порядке организации и проведения публичных слушаний по вопросам градостроительной деятельности </w:t>
      </w:r>
      <w:r>
        <w:rPr>
          <w:rFonts w:eastAsia="Times New Roman" w:cs="Times New Roman" w:ascii="Times New Roman" w:hAnsi="Times New Roman"/>
          <w:bCs/>
        </w:rPr>
        <w:t xml:space="preserve">на территории Кулотинского городского поселения,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твержденного решением Совета депутатов Кулотинского городского поселения </w:t>
      </w:r>
      <w:r>
        <w:rPr>
          <w:rFonts w:eastAsia="Times New Roman" w:cs="Times New Roman" w:ascii="Times New Roman" w:hAnsi="Times New Roman"/>
          <w:lang w:eastAsia="ru-RU"/>
        </w:rPr>
        <w:t xml:space="preserve">от 12.07.2007 № 42, Устава </w:t>
      </w:r>
      <w:r>
        <w:rPr>
          <w:rFonts w:eastAsia="Times New Roman" w:cs="Times New Roman" w:ascii="Times New Roman" w:hAnsi="Times New Roman"/>
          <w:bCs/>
          <w:lang w:eastAsia="ru-RU"/>
        </w:rPr>
        <w:t>Кулотинского городского поселения</w:t>
      </w:r>
      <w:r>
        <w:rPr>
          <w:rFonts w:eastAsia="Times New Roman" w:cs="Times New Roman" w:ascii="Times New Roman" w:hAnsi="Times New Roman"/>
          <w:lang w:eastAsia="ru-RU"/>
        </w:rPr>
        <w:t xml:space="preserve">, постановления Администрации Кулотинского </w:t>
      </w:r>
      <w:r>
        <w:rPr>
          <w:rFonts w:eastAsia="Times New Roman" w:cs="Times New Roman" w:ascii="Times New Roman" w:hAnsi="Times New Roman"/>
          <w:bCs/>
          <w:lang w:eastAsia="ru-RU"/>
        </w:rPr>
        <w:t>городского поселения</w:t>
      </w:r>
      <w:r>
        <w:rPr>
          <w:rFonts w:eastAsia="Times New Roman" w:cs="Times New Roman" w:ascii="Times New Roman" w:hAnsi="Times New Roman"/>
          <w:lang w:eastAsia="ru-RU"/>
        </w:rPr>
        <w:t xml:space="preserve"> от 17.11.2017 № 253 «О проведении публичных слушаний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2. Общие сведения о проекте, представленном на публичных слушаниях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рритория разработки: Кулотинское городское поселение Окуловского муниципального района Новгородской области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3. Способ информирования общественности: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постановление Администрации Кулотинского городского поселения «О проведении публичных слушаний» от 17.11.2017 №253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бюллетень «Официальный вестник Кулотинского городского поселения» от 23 ноября 2017 года № 19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фициальный сайт Кулотинского городского поселени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4. Участники публичных слушаний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ители рп Кулоти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ители д. Полищ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ители д. Старое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ители д. Вереши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ители д. Кузнечевицы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ители д. Пестов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ители д. Боев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ители д. Дорохнов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ители д. Бобылев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ители д. Махнов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ители д. Опечек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ители д. Подберезье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ители д. Долманов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ители д. Глазов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ители д. Яковков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5. Место и время  проведения публичных слушаний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 xml:space="preserve">рп Кулотино -16 час 00 мин 04.12.2017 г. в рп Кулотино, ул. Кирова, д. 13 (Администрация Кулотинского городского поселения, актовый зал);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д. Глазово – 10 час 00 мин. 29.11.2017 г. в д. Глазово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д. Яковково – 12 час 00 мин 29.11.2017 г. в д. Яковково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д. Махново – 12 час 00 мин 30.11.2017 г. в д. Махново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д. Бобылево – 11 час 15 мин 30.11.2017 г. в д. Бобылево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д. Опечек – 11 час 00 мин 30.11.2017 г. в д. Опечек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д. Подберезье – 11 час 35 мин 30.11.2017 г. в д. Подберезье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д. Кузнечевицы – 11 час 20 мин 28.11.2017 г. в  д. Кузнечевицы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д. Пестово -  11 час 40 мин 28.11.2017 г. в д. Пестово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д. Боево – 11 час 00 мин 01.12.2017 г. в д. Боево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д. Бобылево – 11 час 15 мин 30.11.2017 г. в д. Бобылево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д. Долманово – 14 час 15 мин 28.11.2017 г. в д. Долманово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д. Верешино – 14 час 30 мин 28.11.2017 г. в д. Верешино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д. Старое – 11 час 00 мин 28.11.2017 г. в д. Старое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д. Полищи – 11 час 00 мин 04.12.2017 г. в д. Полищи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бличные слушания не проводились в д. Дручно, д. Зуево, д. Горушка, в виду отсутствия постоянно проживающих граждан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6. Замечания и предложения по  рассмотрению проекта «О внесении изменений в Правила землепользования и застройки Кулотинского городского поселения »</w:t>
      </w:r>
    </w:p>
    <w:p>
      <w:pPr>
        <w:pStyle w:val="Normal"/>
        <w:tabs>
          <w:tab w:val="clear" w:pos="708"/>
          <w:tab w:val="left" w:pos="5775" w:leader="none"/>
        </w:tabs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Жители населенных пунктов Кулотинского городского поселения поддержали представленный проект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«О внесении изменений в Правила землепользования и застройки Кулотинского городского поселения». Предложений и замечаний от участников публичных слушаний не поступило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7. Сведения о протоколах публичных слушаний по проекту «О внесении изменений в Правила землепользования и застройки Окуловского городского поселения</w:t>
      </w:r>
      <w:r>
        <w:rPr>
          <w:rFonts w:eastAsia="Times New Roman" w:cs="Times New Roman" w:ascii="Times New Roman" w:hAnsi="Times New Roman"/>
          <w:lang w:eastAsia="ru-RU"/>
        </w:rPr>
        <w:t>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токол публичных слушаний рп. Кулотино от 04.12.2017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токол публичных слушаний д. Яковково от 29.11.2017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токол публичных слушаний д. Глазово от 29.11.2017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токол публичных слушаний д. Подберезье от 30.11.2017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токол публичных слушаний д. Опечек от 30.11.2017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токол публичных слушаний д. Махново от 30.11.2017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токол публичных слушаний д. Бобылево от 30.11.2017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токол публичных слушаний д. Дорохново от 01.12.2017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токол публичных слушаний д. Боево от 01.12.2017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токол публичных слушаний д. Пестово от 28.11.2017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токол публичных слушаний д. Кузнечевицы от 28.11.2017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токол публичных слушаний д. Верешино от 28.11.2017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токол публичных слушаний д.Долманово от 28.11.2017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токол публичных слушаний д. Старое от 28.11.2017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токол публичных слушаний д. Полищи от 04.12.2017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8. Выводы и рекомендации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Признать публичные слушания по проекту «О внесении изменений в Правила землепользования и застройки Кулотинского городского поселения» состоявшимися.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комендовать Главе Кулотинского городского поселения данный проект решения «О внесении изменений в Правила землепользования и застройки Кулотинского городского поселения» с протоколами публичных слушаний и заключением о результатах публичных слушаний направить в Совет депутатов Кулотинского городского поселения для принятия решения в соответствии с Градостроительным кодексом Российской Федерации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Опубликовать заключение публичных слушаний по проекту решения «О внесении изменений в Правила землепользования и застройки Кулотинского городского поселения»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едседатель  публичных слушаний:         </w:t>
        <w:tab/>
        <w:tab/>
        <w:tab/>
        <w:t>Л.Н. Федоров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екретарь публичных слушаний:                </w:t>
        <w:tab/>
        <w:tab/>
        <w:tab/>
        <w:t>Е.А. Битепаж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нформационная справка о проведении заседания комиссии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и урегулированию конфликта интересов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05.12.2017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оведено заседание комиссии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и урегулированию конфликта интересов (далее-комиссия), на котором рассмотрено представление председателя комиссии по вопросу проведения горячей линии по вопросам противодействия коррупции 27 декабря 2017 года с 9=00 до 12=00. Ответственнный за проведение горячей линии Л.Н. Федоров–Глава Администрации городского поселения.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миссией единогласно принято решение: </w:t>
      </w:r>
    </w:p>
    <w:p>
      <w:pPr>
        <w:pStyle w:val="Normal"/>
        <w:shd w:fill="FFFFFF" w:val="clear"/>
        <w:tabs>
          <w:tab w:val="clear" w:pos="708"/>
          <w:tab w:val="left" w:pos="1033" w:leader="none"/>
        </w:tabs>
        <w:spacing w:lineRule="exact" w:line="240" w:before="0" w:after="0"/>
        <w:ind w:left="18" w:firstLine="72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вести горячую линию   по вопросам противодействия коррупции 27.12.2017 года с 9=00 до 12=00 с обязательным размещением на официальном сайте Администрации Кулотинского городского поселения и в периодическом печатном издании - бюллетени «Официальный вестник Кулотинского городского поселения» с указанием контактных телефонов. После проведения горячей линии рассмотреть на заседании комиссии поступившие обращения от граждан по данному вопросу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, специалист 1-й категории администрации поселения  Е.А.Битепаж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8"/>
        <w:ind w:right="991" w:hanging="0"/>
        <w:contextualSpacing/>
        <w:jc w:val="center"/>
        <w:rPr/>
      </w:pPr>
      <w:r>
        <w:rPr>
          <w:rFonts w:cs="Calibri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«</w:t>
      </w:r>
      <w:r>
        <w:rPr>
          <w:rFonts w:cs="Times New Roman" w:ascii="Times New Roman" w:hAnsi="Times New Roman"/>
          <w:sz w:val="18"/>
          <w:szCs w:val="18"/>
        </w:rPr>
        <w:t>Официальный вестник Кулотинского городского поселения». Бюллетень №21 от 07.12.2017</w:t>
      </w:r>
    </w:p>
    <w:p>
      <w:pPr>
        <w:pStyle w:val="Default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Выходит по мере  необходимости. Тираж 20 экз. Распространяется бесплатно.         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5"/>
    <w:qFormat/>
    <w:rPr/>
  </w:style>
  <w:style w:type="character" w:styleId="S5">
    <w:name w:val="s5"/>
    <w:basedOn w:val="Style5"/>
    <w:qFormat/>
    <w:rPr/>
  </w:style>
  <w:style w:type="character" w:styleId="S7">
    <w:name w:val="s7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2">
    <w:name w:val="s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Style11">
    <w:name w:val=" Знак Знак"/>
    <w:basedOn w:val="Style5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Times New Roman" w:hAnsi="Times New Roman" w:cs="Times New Roman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3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0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2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1">
    <w:name w:val="Таблица_Текст слева + полужирный"/>
    <w:basedOn w:val="Style19"/>
    <w:next w:val="13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2EBF21FFDA401284AC5468DA55C55928558FC258C4042BE61E3BDAF2E51A003F4B31585A6E67PEA1I" TargetMode="External"/><Relationship Id="rId5" Type="http://schemas.openxmlformats.org/officeDocument/2006/relationships/hyperlink" Target="consultantplus://offline/ref=5A7482D4322045377CAD899FC8BB14235B8B998260C37B8C24201722DF238B8D20B35C2D04047F93F0T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10:00Z</dcterms:created>
  <dc:creator>Екатерина Никитина</dc:creator>
  <dc:description/>
  <cp:keywords/>
  <dc:language>en-US</dc:language>
  <cp:lastModifiedBy>Пользователь</cp:lastModifiedBy>
  <cp:lastPrinted>2017-01-19T17:16:00Z</cp:lastPrinted>
  <dcterms:modified xsi:type="dcterms:W3CDTF">2018-01-16T05:50:00Z</dcterms:modified>
  <cp:revision>9</cp:revision>
  <dc:subject/>
  <dc:title/>
</cp:coreProperties>
</file>