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25.8pt;margin-top:-11.3pt;width:573.5pt;height:135.45pt" coordorigin="-516,-226" coordsize="11470,2709">
                <v:rect id="shape_0" ID="Shape 76279" coordsize="5926582,38100" path="l0,0l5926582,0l5926582,38100l0,38100x" fillcolor="black" stroked="f" o:allowincell="f" style="position:absolute;left:-5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5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8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8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9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9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0,0l0,0l0,0l4259840,0l-1768947712,1431958897l196608,0l276889600,2126236809l1245184,1431896064l1727987712,-179792844l3904819,7274496l4194406,0l3211264,0l0,0l0,0l65536,0l0,0l0,0l7405568,0l65536,2555904l6488064,7143535l7536686,7209077l7536686,6357108l3014770,7471204l7798881,7209065l3014759,7274568l7274605,6619239l5046382,7602273l6881394,4980856l7209065,3342437l6619136,114l0,0l7405568,0l65536,786432l1774190592,2126236810l1906311168,2126236810l1883242496,2126236810l1876951040,2126236810l1870659584,2126236810l2048917504,2126237026l2042626048,2126237026l1864368128,2126236810l1855979520,2126236810l1849688064,2126236810l1843396608,2126236810l1837105152,2126236810l8454144,0l-246415360,1431958896l-864026624,2126236979l0,0l0,0l0,0l1310720,0l0,0l0,0l-536346624,1431958896l0,-65536l98303,2126184448l0,0l0,0l0,0l1315110912,1349538678l5320562,0l1539833856,2126236991l-491782144,1431958896l-523239424,1431958896l0,0l0,0l0,0l0,0l0,0l1630470144,1919318074l23150189,0l1918369792,2126236986l0,0l0,0l0,0l0,0l0,0l0,0l-528482304,1431958896l-500170752,1431958896l0,0l0,0l0,0l0,1042415616l24892,0l0,0l0,0l0,0l0,0l0,0l0,0l0,0l0,0l0,0l0,0l0,0l0,0l0,0l0,0l0,0l0,0l0,0l-1058013184,2126232204l-1470103552,1431958588l0,0l0,0l0,0l0,0l0,0l0,0l0,589824l79668,65536l1646264320,1431958896l0,0l3211264,0l-566231040,2126236312l-523239424,1431958896l-493879296,1431958896l-493355008,1431958896l-493355008,1431958896l3211264,0l1772093440,1431958897l917504,0l-117637120,2126236798l131072,0l-1849884672,2052358290l2173572,0l1296039936,1431958897l482344960,2126235967l0,0l154206208,0l-262144000,2126236966l-264241152,1431958896l-263716864,1431958896l-263716864,1431958896l1117782016,1431958613l1116733440,1431958613l0,1043267584l-266313412,1431958896l-265814016,1431958896l-265814016,1431958896l-65536,32767l-65536,32767l0,0l0,0l-65536,32767l-65536,32767l0,0l0,1350107136l-295686286,1431958896l-295174144,1431958896l-295174144,1431958896l-84934656,1431958611l-1226833920,2126236306l-491782144,1431958896l-349700096,2126236966l-293601280,1431958896l0,0l31076,1043276336l47210812,29816l891289600,808466485l-528474078,1431958896l0,0l0,0l0,0l0,0l0,0l0,0l-84934656,1431958611l0,0l1393557504,1431958613l0,0l1772617728,2126236986l0,0l0,0l1775763456,2126236986l0,0l0,0l-262144000,1431958896l0,0l0,0l-337641472,1431958896l-267911168,2126236966l0,0l-465043456,1431958896l0,0l0,0l0,0l-2147418112,-1l-2147352577,-1l1705050111,2126236981l0,0l-1932984320,2126236813l65536,0l1744861556,2126236635l-463994880,1431958896l3276800,0l1040187392,1936750396l30522,0l0,0l0,0l1917845504,979450942l1836213880,979450942l536897135,891436408l143929,539099136l3292537,0l0,16857697l-65536,6619135l100,0l1310720,1043267584l12092,0l1503133696,1431958909l0,0l0,0l0,0l0,0l-1707606016,2126237056l2097152,140050432l67043586,1933205820l26482,0l-1006632960,1431958526l-1007681536,1431958526l0,1766196223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43273250,808858931l1031348258,790769698l979450942,544503909l574453859,960049713l573584953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1633893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959783485,909456184l2032149040,926163517l573583925,1631338031l1954047290,1031299872l959590690,808859961l2036539426,809050685l790769712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0216678,1866096956l26214,570425344l31008,0l0,15919l1954021376,1031299872l926298914,808990262l2036539426,809050685l790769712,1630485566l1919318074,1631338093l1936879674,1868908404l1919950957,574452851l577071472,979450942l1934390881,1010708340l1882874159,1198814066l1040215909,1933205820" fillcolor="black" stroked="f" o:allowincell="f" style="position:absolute;left:-5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676673024,1431958897l2162688,0l65536,262144l1431175168,2113948748l2097152,0l3211264,0l65536,720896l4390912,7274607l6553714,7209065l7602273,7536741l0,0l2162688,0l65536,327680l4587520,6357100l7536743,0l7405568,0l-1972830208,1432133871l119275520,1695948220l5155705,6225988l4259906,4522067l4456543,5374025l7536687,6357096l6619250,6684719l7077993,6619252l3080306,7143542l2949228,6815859l7340129,2949221l7929972,6619248l115,0l8454144,0l-611778560,1432133902l119275520,1695948220l942844793,909443121l741881907,808532019l812384304,762064940l942944569,762064940l942944569,926035244l3552052,1667329122l6684779,102l-1682948112,1431958897l0,0l6356992,0l567279616,1431958897l482344960,2126235967l0,0l4259840,0l485490688,2126235967l-1579155456,1431958897l65536,0l-899678208,2126235406l-688914432,1431958325l282066944,1431958674l4194304,0l2097152,0l-1713373184,1431958897l0,0l-1595408384,1431958897l6356992,0l-175570944,1432133870l119275520,1695948220l-184505479,1432133870l0,0l-184549376,1432133870l0,0l-184549376,1432133870l0,0l-184549376,1432133870l0,0l0,0l2162688,0l65536,262144l1431175168,1426082892l65536,0l2162688,0l65536,262144l1431175168,2113948748l2097152,0l5308416,0l1461256192,349599l119275520,1695948220l486058873,2126236970l1507328,0l-1712324608,1431958897l-1713373184,1431958897l-1716518912,1431958897l-1717567488,1431958897l1522532352,1431958673l16842752,0l65536,327680l186646528,1431958671l0,1431896064l834666496,1431958654l-1636302848,1431958897l164626432,1431958671l0,0l206569472,1431958671l0,0l-438304768,1431958670l-1633157120,1431958897l203423744,1431958671l0,0l298844160,1431958671l0,0l-208666624,1431958670l-1630011392,1431958897l289406976,1431958671l0,0l337641472,1431958671l0,0l834666496,1431958654l-1626865664,1431958897l315621376,1431958671l0,0l340787200,1431958671l0,0l-262144000,1431958307l-1623719936,1431958897l65536,0l0,0l3211264,0l-855048192,1432133870l119275520,1695948220l521710457,2126236970l0,-889192448l6373594,103l3211264,0l1461256192,349599l119275520,1695948220l521710457,2126236970l0,-570425344l539017409,1431958308l6356992,0l-898039808,1432133870l119275520,1695948220l43897,0l0,0l0,0l0,0l-1702887424,1431958897l-1703936000,1431958897l0,0l0,0l-1648361472,1431958897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713373184,1431958897l0,0l-1678770176,1431958897l2162688,0l0,524288l482344960,2126235967l0,0l2162688,0l-1520435200,1431958897l1535115264,1431958673l0,0l2162688,0l-1681915904,1431958897l-1678770176,1431958897l0,0l6356992,0l65536,2359296l5963776,6488157l7143535,7536686l7209077,7536686l6357108,3014770l7471204,7798881l7209065,3014759l7274576,7209065l5439604,7405669l6619253,6488174l101,0l4259840,0l-1661992960,1431958897l-1562378240,1431958897l-65536,0l-9148,-27436l0,-27436l0,0l4194304,0l6291456,0l65536,2293760l5963776,6488157l7143535,7536686l7209077,7536686l6357108,3014770l7471204,7798881l7209065,3014759l7077958,6750305l6619219,7667825l7209061,6619235l-1578106880,1431958897l6356992,0l-198574080,1432133870l119275520,1695948220l43897,0l0,0l-506986496,2126235406l-503316480,2126235406l65536,7274576l-500170647,2126235406l-688914432,1431958325l-1676673024,1431958897l-1709178880,1431958897l4259840,0l-1579155456,1431958897l485490688,2126235967l-65536,0l-9148,9144l0,9144l0,0l4194304,0l6291456,0l-233177088,1432133870l119275520,1695948220l7580537,7209077l7536686,6357108l3014770,7471204l7798881,7209065l3014759,7077958l6750305,6619219l7667825,7209061l6619235,1431896064l-1561329664,1431958897l5308416,0l-921042944,1432133870l119275520,1695948220l486058873,2126236970l1703936,0l-1643118592,1431958897l-1644167168,1431958897l-1702887424,1431958897l-1703936000,1431958897l1389363200,1431958909l2162688,0l65536,262144l1431175168,1426082892l0,0l2162688,0l65536,262144l1431175168,2113948748l2097152,0l6356992,0l232390656,1432133902l119275520,1695948220l43897,0l0,0l-506986496,2126235406l-503316480,2126235406l-1543438336,1431958897l-500170752,2126235406l-688914432,1431958325l-1557135360,1431958897l-1713373184,1431958897l2162688,0l65536,393216l5439488,5177421l5505103,72l2162688,0l0,65536l131072,196608l0,0l2162688,0l65536,393216l5111808,5374031l4259917,76l2162688,0l327680,131077l65537,65537l2103659,0l6356992,0l-214302720,1432133870l119275520,1695948220l7187321,7536686l7209077,7536686l6357108,3014770l7471204,7798881l7209065,3014759l7274576,7929964l7274599,4587630l6357100,7536743l0,0l6356992,0l131072,0l1310720,0l-1584398336,1431958897l-1520435200,1431958897l0,0l0,0l65536,524288l524288,2126184448l-1520435200,1431958897l-1694433280,1431958897l1289748480,1431958897l2162688,0l-1703936000,1431958897l0,0l-1504182272,1431958897l5308416,0l1752367104,1600483425l1750270000,543518817l942814775,909312054l842348087,942877747l3158065,578027520l1887007776,1931623781l1684630639,1868767266l846360428,1752638013" fillcolor="black" stroked="f" o:allowincell="f" style="position:absolute;left:-5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2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2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3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3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8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8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9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9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9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132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8 от 27 апреля  2017 года </w:t>
        <w:tab/>
        <w:t xml:space="preserve">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3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ЕНИЕ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Об утверждении Порядка  предоставления  и хранения   сведений о доходах, об имуществе и обязательствах имущественного характера депутатов Кулотинского городского  поселения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 xml:space="preserve">Принято Советом  депутатов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 xml:space="preserve">17 апреля 2016  год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В с Федеральным законом  от 25 декабря 2008 года № 273-ФЗ «О противодействии коррупции»,  Федеральным  законом от 06 октября 2003 года № 131-ФЗ «Об общих принципах организации местного самоуправления в Российской Федерации»,   и Положением  о представлении сведений о доходах, об имуществе и обязательствах имущественного характера депутатами Совета депутатов Кулотинского городского поселения, утвержденным  решением  Совета  депутатов Кулотинского городского поселения от 06.04.2016 № 49  Совет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3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      </w:t>
      </w:r>
      <w:r>
        <w:rPr>
          <w:rFonts w:cs="Times New Roman" w:ascii="Times New Roman" w:hAnsi="Times New Roman"/>
          <w:sz w:val="23"/>
          <w:szCs w:val="20"/>
        </w:rPr>
        <w:t>1. Утвердить Порядок   предоставления  и хранения  сведений о доходах, об имуществе и обязательствах имущественного характера депутатов Совета депутатов Кулотинского городского поселения 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2. Опубликовать настоящее решение в   периодическом  печатном  издании - бюллетене «Официальный вестник Кулотинского городского поселения и разместить на официальном сайте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3.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Председатель Совета депутатов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Кулотинского городского поселения                       С.Н.Кондратенко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7.04.2017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№</w:t>
      </w:r>
      <w:r>
        <w:rPr>
          <w:rFonts w:cs="Times New Roman" w:ascii="Times New Roman" w:hAnsi="Times New Roman"/>
          <w:sz w:val="23"/>
        </w:rPr>
        <w:t>100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 xml:space="preserve">Глава  городского поселения                                    Л.Н.Федоров          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решением  Совета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Кулотинского город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поселения  №100 от 17.04.2017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 xml:space="preserve">ПОРЯДОК   предоставления , хранения  </w:t>
      </w:r>
      <w:r>
        <w:rPr>
          <w:rFonts w:cs="Times New Roman" w:ascii="Times New Roman" w:hAnsi="Times New Roman"/>
          <w:b/>
          <w:sz w:val="23"/>
        </w:rPr>
        <w:t>сведений о доходах, об имуществе и обязательствах имущественного характера депутатов Кулотинского городского  посе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. Настоящим Порядком  устанавливается порядок предоставления и хранения</w:t>
      </w:r>
      <w:r>
        <w:rPr>
          <w:rFonts w:cs="Times New Roman" w:ascii="Times New Roman" w:hAnsi="Times New Roman"/>
          <w:sz w:val="23"/>
          <w:szCs w:val="20"/>
        </w:rPr>
        <w:t xml:space="preserve">  сведений о доходах, об имуществе и обязательствах имущественного характера депутатов Совета депутатов Кулотин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2. Прием </w:t>
      </w:r>
      <w:r>
        <w:rPr>
          <w:rFonts w:cs="Times New Roman" w:ascii="Times New Roman" w:hAnsi="Times New Roman"/>
          <w:sz w:val="23"/>
          <w:szCs w:val="20"/>
        </w:rPr>
        <w:t xml:space="preserve">сведений о доходах, об имуществе и обязательствах имущественного характера депутатов Совета депутатов Кулотинского городского поселения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их учет  осуществляются Председателем  Совета  депутатов  Кулотинского городского посел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3.Обязанности по приему </w:t>
      </w:r>
      <w:r>
        <w:rPr>
          <w:rFonts w:cs="Times New Roman" w:ascii="Times New Roman" w:hAnsi="Times New Roman"/>
          <w:sz w:val="23"/>
          <w:szCs w:val="20"/>
        </w:rPr>
        <w:t xml:space="preserve">сведений о доходах, об имуществе и обязательствах имущественного характера депутатов  Совета депутатов Кулотинского городского поселения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их учету, хранению возлагаются на Председателя  Совета депутатов Кулотинского городского поселен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4.При приеме</w:t>
      </w:r>
      <w:r>
        <w:rPr>
          <w:rFonts w:cs="Times New Roman" w:ascii="Times New Roman" w:hAnsi="Times New Roman"/>
          <w:sz w:val="23"/>
          <w:szCs w:val="20"/>
        </w:rPr>
        <w:t xml:space="preserve"> сведений о доходах, об имуществе и обязательствах имущественного характера депутатов  Совета депутатов Кулотинского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городского  поселения председатель  Совета  депутатов поселения   обязан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-разъяснить обязанному лицу установленную законодательством ответственность за нарушение порядка предоставления </w:t>
      </w:r>
      <w:r>
        <w:rPr>
          <w:rFonts w:cs="Times New Roman" w:ascii="Times New Roman" w:hAnsi="Times New Roman"/>
          <w:sz w:val="23"/>
          <w:szCs w:val="20"/>
        </w:rPr>
        <w:t>сведений о доходах, об имуществе и обязательствах имущественного характера депутатами Совета депутатов Кулотинского городского поселения 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-зарегистрировать не позднее дня представления (получения по почте) сведений  о доходах, об  имуществе  и обязательств  имущественного характера  депутатами Совета депутатов  городского поселения в журнале учета сведений  о доходах , имуществе  и обязательствах  имущественного характера по форме согласно приложению 1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5.Журнал должен быть прошнурован, пронумерован, заверен подписью Председателя   (заместителя председателя ) Совета депутатов  городского поселения  и скреплен печать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6. Сведения о доходах, имуществе и обязательств  имущественного характера  депутатов Совета депутатов поселения , а также прилагаемые к ним документы хранятся в отдельной папке, являющейся неотъемлемой частью  архива  Совета  депутатов  поселения.    Место  хранения  кабинет  №2  Администрации   городского поселения , железный   шкаф ,  4 –я  полка. Сведения о доходах ,  об  имуществе  и обязательств   имущественного  характера   депутатов Совета депутатов городского поселения является служебной тайной и в соответствии с законодательством не подлежат разглашению.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Приложение 1 </w:t>
        <w:br/>
        <w:t xml:space="preserve">к Порядку   </w:t>
        <w:br/>
        <w:t>Форма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38"/>
        <w:gridCol w:w="363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п\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 xml:space="preserve">Основание  представления сведений о доходах , об имуществе  и обязательств  имущественного  характера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 xml:space="preserve">Фамилия ,имя, отчество обязанного лица, представившего  сведения о доходах  об имуществ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 xml:space="preserve">Дата , подпис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>О  Порядке 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Принято Советом  депутатов Кулотинского городского поселения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7 апреля 2017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В соответствии с Федеральным законом 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 Уставом Кулотинского  городского поселения  и на основании  Предложения  Прокуратуры  Окуловского района  от 29.03.2017 № 7-5-2017  о принятии  нормативного правового акта   Совет  депутатов Кулотинского городского поселения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РЕШИЛ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согласно Приложению № 1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2. Утвердить Форму перечня видов муниципального контроля и органов местного самоуправления Кулотинского городского поселения, уполномоченных на их осуществление, согласно Приложению № 2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3.Опубликовать решение  в бюллетене  «Официальный  вестник  Кулотинского городского поселения « и разместить  на официальном сайте Администрации Кулотинского городского поселения  в информационно-телекоммуникационной  в сети «Интернет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Председатель  Совета депутатов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Кулотинского городского поселения                   С.Н.Кондратенко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  <w:t xml:space="preserve">17  апреля 2017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01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Глава городского поселения                                        Л.Н.Федоров</w:t>
      </w:r>
    </w:p>
    <w:p>
      <w:pPr>
        <w:pStyle w:val="Normal"/>
        <w:spacing w:lineRule="auto" w:line="240" w:before="280" w:after="280"/>
        <w:ind w:left="360" w:hanging="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к решению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Совета депутатов Кулотинского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городского поселения </w:t>
        <w:br/>
        <w:t>от «17» апреля 2017 года №101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>Порядок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1.1. Порядок ведения перечня видов муниципального контроля и органов местного самоуправления, уполномоченных на их осуществление, на территории Кулотинского  городского поселения  (далее – Порядок) разработан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улотинского городского поселения в целях обеспечения соблюдения прав юридических лиц и индивидуальных предпринимателей при осуществлении муниципального контроля на территории Кулотинского  город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  <w:br/>
        <w:t>1.2.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Кулотинского городского  поселения (далее – Перечень).</w:t>
        <w:br/>
        <w:t>1.3. Ведение Перечня осуществляется администрацией Кулотинского городского поселения  по  форме  согласно  приложению  № 2 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2. Ведение Перечн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2.1 Перечень видов муниципального контроля и органов местного самоуправления Кулотинского городского поселения , уполномоченных на их осуществление, представляет собой систематизированный перечень сведений:</w:t>
        <w:br/>
        <w:t xml:space="preserve">- о видах муниципального контроля, осуществляемого органами местного самоуправления Кулотинского  городского поселения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- об органах местного самоуправления Кулотинского городского поселения , уполномоченных на осуществление соответствующих видов муниципального контроля на территории Кулотинского городского посел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- реквизиты муниципальных правовых актов Кулотинского городского поселения, регулирующих соответствующий вид муниципального контроля.</w:t>
        <w:br/>
        <w:t>2.2.   Включение   сведений  в Перечень   осуществляется  на основании муниципального правового акта администрации Кулотинского городского поселения, устанавливающего порядок организации и осуществления муниципального контроля в соответствующей сфере деятельности в  течение  10  дней   со дня   принятия, а также полномочия органа местного самоуправления Кулотинского городского поселения  на его осуществление.</w:t>
        <w:br/>
        <w:t>2.3. Внесение изменений в Перечень осуществляется в течение 10 дней со дня принятия (издания) муниципального правового акта Кулотинского  городского поселения, предусмотренного пунктом 2.2 Порядка, или внесения в него изменений.</w:t>
        <w:br/>
        <w:t>2.4 Информация, включенная в Перечень, является общедоступной.</w:t>
        <w:br/>
        <w:t>2.5. Перечень подлежит размещению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к решению  Совета  депутатов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от «17»  апреля 2017 года №101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 xml:space="preserve">Форма перечня видов муниципального контроля и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 xml:space="preserve">органов местного самоуправления,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3"/>
          <w:szCs w:val="20"/>
          <w:lang w:eastAsia="ru-RU"/>
        </w:rPr>
        <w:t>уполномоченных на их осуществление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5"/>
        <w:gridCol w:w="2699"/>
        <w:gridCol w:w="2835"/>
        <w:gridCol w:w="3381"/>
      </w:tblGrid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п\н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Наименование вида муниципального контроля, осуществляемого на территории  Кулотинского городского поселе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Наименование органа местного самоуправления Кулотинского городского поселения, уполномоченного на осуществление соответствующего вида муниципального контроля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Реквизиты муниципальных правовых актов Кулотинского городского поселения, регулирующих соответствующий вид муниципального контроля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3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_____________________________________________________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ЕНИЕ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 рассмотрении  решения  суда</w:t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17   апреля    2017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 xml:space="preserve">Рассмотрев  решения  Окуловского районного  суда  Новгородской области   от 28 марта  2017 года   дело  № 2а-11-210\2017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0"/>
        </w:rPr>
        <w:tab/>
      </w:r>
      <w:r>
        <w:rPr>
          <w:rFonts w:cs="Times New Roman" w:ascii="Times New Roman" w:hAnsi="Times New Roman"/>
          <w:sz w:val="23"/>
          <w:szCs w:val="20"/>
        </w:rPr>
        <w:t>1.Подготовить апелляцию  на решение  Окуловского  районного суда  от  28 марта 2017 года  дело № 2а-11-210\2017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ab/>
        <w:t>2.Обратиться  за  помощью  в правовой отдел Администрации Окуловского муниципальн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ab/>
        <w:t>3. Опубликовать решение  в периодическом печатном издании – бюллетене  «Официальный  вестник  Кулотинского городского поселения » и разместить на официальном  сайте Администрации Кулотинского городского поселения  в информационно-телекоммуникационной системе» 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Председатель  Совета депут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Кулотинского городского поселения                    С.Н.Кондрат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17.04.201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№</w:t>
      </w:r>
      <w:r>
        <w:rPr>
          <w:rFonts w:eastAsia="Times New Roman" w:cs="Times New Roman" w:ascii="Times New Roman" w:hAnsi="Times New Roman"/>
          <w:sz w:val="23"/>
          <w:szCs w:val="20"/>
        </w:rPr>
        <w:t xml:space="preserve"> </w:t>
      </w:r>
      <w:r>
        <w:rPr>
          <w:rFonts w:cs="Times New Roman" w:ascii="Times New Roman" w:hAnsi="Times New Roman"/>
          <w:sz w:val="23"/>
          <w:szCs w:val="20"/>
        </w:rPr>
        <w:t>10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>депутата Совета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3"/>
          <w:szCs w:val="20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 xml:space="preserve">17 апреля 2017 года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</w:t>
      </w:r>
      <w:r>
        <w:rPr>
          <w:rFonts w:cs="Times New Roman" w:ascii="Times New Roman" w:hAnsi="Times New Roman"/>
          <w:sz w:val="23"/>
          <w:szCs w:val="20"/>
        </w:rPr>
        <w:tab/>
        <w:t>В соответствии с  пп.2 пункта 1  ст.24 Устава Кулотинского городского поселения и на основании личного заявления депутата Совета депутатов Кулотинского городского поселения Щербакова  Николая  Петровича , 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1. Прекратить досрочно полномочия депутата Совета депутатов Кулотинского городского поселения Щербакова Николая Петровича   30 марта 2017 года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2.Опубликовать решение в бюллетене  «Официальный  вестник  Кулотинского городского поселения»  и разместить на официальном сайте Администрации  Кулотинского городского поселения 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 xml:space="preserve">Председатель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 xml:space="preserve">Кулотинского городского поселения                           С.Н.Кондратенк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17.04.201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№</w:t>
      </w:r>
      <w:r>
        <w:rPr>
          <w:rFonts w:cs="Times New Roman" w:ascii="Times New Roman" w:hAnsi="Times New Roman"/>
          <w:sz w:val="23"/>
          <w:szCs w:val="20"/>
        </w:rPr>
        <w:t>10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  <w:lang w:val="en-US"/>
        </w:rPr>
      </w:pPr>
      <w:r>
        <w:rPr>
          <w:rFonts w:cs="Times New Roman" w:ascii="Times New Roman" w:hAnsi="Times New Roman"/>
          <w:b/>
          <w:sz w:val="23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  <w:lang w:val="en-US"/>
        </w:rPr>
      </w:pPr>
      <w:r>
        <w:rPr>
          <w:rFonts w:cs="Times New Roman" w:ascii="Times New Roman" w:hAnsi="Times New Roman"/>
          <w:b/>
          <w:sz w:val="23"/>
          <w:szCs w:val="20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  <w:lang w:val="en-US"/>
        </w:rPr>
      </w:pPr>
      <w:r>
        <w:rPr>
          <w:rFonts w:cs="Times New Roman" w:ascii="Times New Roman" w:hAnsi="Times New Roman"/>
          <w:b/>
          <w:sz w:val="23"/>
          <w:szCs w:val="20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ab/>
        <w:t xml:space="preserve">                             20.04.2017 № 86</w:t>
      </w:r>
    </w:p>
    <w:p>
      <w:pPr>
        <w:pStyle w:val="Normal"/>
        <w:tabs>
          <w:tab w:val="clear" w:pos="708"/>
          <w:tab w:val="left" w:pos="3504" w:leader="none"/>
          <w:tab w:val="center" w:pos="4818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ab/>
        <w:t xml:space="preserve">                          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О внесении изменений в муниципальну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программу «Укрепление пожарной безопасности на территории Кулотинского городского поселения                           на 2015 – 2017 годы», утвержденную постановлением от 10.11.2014 №18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        </w:t>
      </w:r>
      <w:r>
        <w:rPr>
          <w:rFonts w:cs="Times New Roman" w:ascii="Times New Roman" w:hAnsi="Times New Roman"/>
          <w:sz w:val="23"/>
          <w:szCs w:val="20"/>
        </w:rPr>
        <w:t xml:space="preserve">В соответствии с Федеральными законами от 21.12.1994 № 69-ФЗ «О пожарной безопасности» 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 постановлением Администрации Кулотинского городского поселения № 32 от 20.03.2013г. « Об обеспечении первичных мер пожарной безопасности в границах Кулотинского городского поселения», 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b/>
          <w:sz w:val="23"/>
          <w:szCs w:val="20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Внести изменения в муниципальную программу «Укрепление пожарной безопасности на территории Кулотинского городского поселения на 2015-2017 годы», утвержденную постановлением от 10.11.2014 № 186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В паспорте Программы строку «Объемы и источники финансирования Программы» изложить в новой редакции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2.1.Общий объем финансирования Программы составляет 220,7 тыс.рублей;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</w:t>
      </w:r>
      <w:r>
        <w:rPr>
          <w:rFonts w:cs="Times New Roman" w:ascii="Times New Roman" w:hAnsi="Times New Roman"/>
          <w:sz w:val="23"/>
          <w:szCs w:val="20"/>
        </w:rPr>
        <w:t>2015 – 68,0 тыс.руб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</w:t>
      </w:r>
      <w:r>
        <w:rPr>
          <w:rFonts w:cs="Times New Roman" w:ascii="Times New Roman" w:hAnsi="Times New Roman"/>
          <w:sz w:val="23"/>
          <w:szCs w:val="20"/>
        </w:rPr>
        <w:t>2016 – 84,7 тыс.руб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</w:t>
      </w:r>
      <w:r>
        <w:rPr>
          <w:rFonts w:cs="Times New Roman" w:ascii="Times New Roman" w:hAnsi="Times New Roman"/>
          <w:sz w:val="23"/>
          <w:szCs w:val="20"/>
        </w:rPr>
        <w:t>2017 – 68,0 тыс.руб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Источниками финансирования Программы являются средства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бюджета поселения – 220,7 тыс.рублей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/>
      </w:pPr>
      <w:r>
        <w:rPr/>
        <w:t>3. Мероприятия муниципальной программы изложить в ново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709"/>
        <w:gridCol w:w="992"/>
        <w:gridCol w:w="1559"/>
        <w:gridCol w:w="1276"/>
      </w:tblGrid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п\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мероприят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  <w:lang w:val="en-US"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Ответствен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ный   за выпол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сроки реализ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Финансовые затраты на реализацию (тыс.руб.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3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0"/>
              </w:rPr>
              <w:t>2017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Оформление документов и принятие на баланс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Куло-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15-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2,0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 xml:space="preserve">Опашка сельских населенных пунктов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 Куло-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15-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5,0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5,0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4,0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р.п.Кулот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0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д.Бо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7,0</w:t>
            </w:r>
          </w:p>
        </w:tc>
      </w:tr>
      <w:tr>
        <w:trPr>
          <w:trHeight w:val="7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Ремонт и чистка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 Куло-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5-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ул.Лесная д.35 р.п.Кулот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ул.Подгорная д.9 р.п.Кулот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ул.Комсомольская д.39             р.п.Кулот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3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пр.Коммунаров д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Приведение в исправное состояние средств обеспечения пожарной безопасности жилых домов и общественных зданий. Находящихся 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6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Приобретение пожарного гидра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6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Информирование населения через средства массовой информации о первичных мерах пожарной безопасности в целях предупреждения пожаров и гибели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15-2017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Приобретение и распрост-ранение среди населения аги-тационных материалов по по-жарной безопасности (пам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15-2017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0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Обеспечение условий для забора воды из источников наружного противопожарного водоснабжения в зимнее время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2015-2017 (в зимне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3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0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sz w:val="23"/>
          <w:szCs w:val="20"/>
        </w:rPr>
        <w:t xml:space="preserve">         </w:t>
      </w:r>
      <w:r>
        <w:rPr>
          <w:rFonts w:cs="Times New Roman" w:ascii="Times New Roman" w:hAnsi="Times New Roman"/>
          <w:sz w:val="23"/>
          <w:szCs w:val="20"/>
        </w:rPr>
        <w:t>4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3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0"/>
        </w:rPr>
        <w:t>Глава   городского поселения          Л.Н.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3"/>
          <w:szCs w:val="20"/>
        </w:rPr>
      </w:pPr>
      <w:r>
        <w:rPr>
          <w:rFonts w:cs="Times New Roman" w:ascii="Times New Roman" w:hAnsi="Times New Roman"/>
          <w:sz w:val="23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от 17.04.2017 г. № 8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ab/>
      </w:r>
      <w:r>
        <w:rPr>
          <w:rFonts w:cs="Times New Roman" w:ascii="Times New Roman" w:hAnsi="Times New Roman"/>
          <w:sz w:val="23"/>
          <w:szCs w:val="20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от 01.03.2017 №48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ab/>
        <w:t>1. Внести изменения в реестр муниципального имущества, находящегося в муниципальной собственности Кулотинского городского поселения, утвержденного постановлением 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а именно в подраздел №3  Раздел 1. Земельные участки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2. Внести изменения в реестр муниципального имущества, находящегося в муниципальной собственности Кулотинского городского поселения, утвержденного постановлением 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а именно в приложении №1 Раздела 3.Земельные участки исключить строку №7 в связи с прекращением права общей долевой собственности 125,7 баллогектаров на земельный участок, строку №46 в связи с прекращением права собственности на земельный учас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3"/>
          <w:szCs w:val="20"/>
          <w:lang w:eastAsia="ru-RU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0"/>
        </w:rPr>
      </w:pPr>
      <w:r>
        <w:rPr>
          <w:rFonts w:eastAsia="Times New Roman" w:cs="Times New Roman" w:ascii="Times New Roman" w:hAnsi="Times New Roman"/>
          <w:b/>
          <w:sz w:val="23"/>
          <w:szCs w:val="20"/>
          <w:lang w:eastAsia="ru-RU"/>
        </w:rPr>
        <w:t>Глава  городского поселения</w:t>
        <w:tab/>
        <w:tab/>
        <w:t xml:space="preserve">                       Л.Н.Федоров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4"/>
        </w:rPr>
      </w:pPr>
      <w:r>
        <w:rPr>
          <w:rFonts w:cs="Calibri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Кулотин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родского поселения от 17.04.2017 №81 «О внес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б утверждении Реестра муниципального имущест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 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1134"/>
        <w:gridCol w:w="992"/>
        <w:gridCol w:w="851"/>
        <w:gridCol w:w="992"/>
        <w:gridCol w:w="851"/>
        <w:gridCol w:w="1842"/>
        <w:gridCol w:w="1134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положение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город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я область, Окуловский район, Кулотин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:12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32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7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49,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.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53:12:1232001:65-53/005/2017-1 от 10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отин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е городско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я  Феде-рация, Новгородская обл., Окуловский район, Кулотин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е городское поселение, рп Куло-тино, тер гк Цент-ральный, ряд 9, место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:12:0302003: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6,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.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53:12:0302003:307-53/005/2017-2 от 15.0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отин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е городско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-кая  Феде-рация, Новгородская обл., Окуловский район, Кулотин-ское городское поселение, рп Куло-тино, ул. Фрунзе, уч. 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:12:0302004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735,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4.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53:12:0302004:48-53/005/2017-7 от 05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right="-1505" w:hanging="0"/>
        <w:contextualSpacing/>
        <w:jc w:val="center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cs="Calibri"/>
          <w:sz w:val="16"/>
          <w:lang w:val="en-US"/>
        </w:rPr>
      </w:pPr>
      <w:r>
        <w:rPr>
          <w:rFonts w:cs="Calibri"/>
          <w:sz w:val="16"/>
        </w:rPr>
        <w:t xml:space="preserve">                                                 </w:t>
      </w:r>
      <w:r>
        <w:rPr>
          <w:rFonts w:cs="Calibri"/>
          <w:sz w:val="16"/>
          <w:lang w:val="en-US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</w:t>
      </w:r>
      <w:r>
        <w:rPr>
          <w:sz w:val="16"/>
          <w:szCs w:val="16"/>
          <w:lang w:val="en-US"/>
        </w:rPr>
        <w:t>8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>27</w:t>
      </w:r>
      <w:r>
        <w:rPr>
          <w:sz w:val="16"/>
          <w:szCs w:val="16"/>
        </w:rPr>
        <w:t>.04.2017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1">
    <w:name w:val="Таблица_Текст слева + полужирный"/>
    <w:basedOn w:val="Style19"/>
    <w:next w:val="11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1:00Z</dcterms:created>
  <dc:creator>Екатерина Никитина</dc:creator>
  <dc:description/>
  <cp:keywords/>
  <dc:language>en-US</dc:language>
  <cp:lastModifiedBy>Admin</cp:lastModifiedBy>
  <cp:lastPrinted>2017-04-12T14:36:00Z</cp:lastPrinted>
  <dcterms:modified xsi:type="dcterms:W3CDTF">2017-04-26T10:21:00Z</dcterms:modified>
  <cp:revision>2</cp:revision>
  <dc:subject/>
  <dc:title/>
</cp:coreProperties>
</file>