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32" w:hanging="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27660</wp:posOffset>
                </wp:positionH>
                <wp:positionV relativeFrom="paragraph">
                  <wp:posOffset>-143510</wp:posOffset>
                </wp:positionV>
                <wp:extent cx="7283450" cy="1720850"/>
                <wp:effectExtent l="0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52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52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460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25.8pt;margin-top:-11.3pt;width:573.5pt;height:135.45pt" coordorigin="-516,-226" coordsize="11470,2709">
                <v:rect id="shape_0" ID="Shape 76279" coordsize="5926582,38100" path="l0,0l5926582,0l5926582,38100l0,38100x" fillcolor="black" stroked="f" o:allowincell="f" style="position:absolute;left:-516;top:-226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516;top:-151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818;top:-226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818;top:-151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907;top:-226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907;top:-151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2084569088,1444984246l0,0l0,0l2162688,0l65536,393216l4325376,7602287l7274612,109l2162688,0l-1515192320,1444984226l0,0l0,0l2162688,0l65536,262144l4980736,6684773l116,0l2162688,0l2005925888,1444984246l2006450176,1444984246l2006450176,1444984246l2162688,0l65536,327680l5373952,6750313l7602280,0l2162688,0l65536,65536153l262669532,4064l0,0l3211264,0l756023296,1444984247l484442112,2128496639l6881280,6750318l4390958,7536757l3145844,0l5242880,0l65536,1572864l5963776,6488157l7143535,7536686l7209077,7536686l6357108,3014770l7798881,3014772l7274576,7209065l116,0l0,0l5308416,0l-2026897408,1444984246l717225984,1444984247l2042626048,1444984246l-1628438528,1444984049l-1603272704,1444984049l-1804599296,1444984049l1887436800,1444984049l0,0l577044480,1444953647l5308416,0l597098496,1445320637l0,0l7536640,7209077l-1741684690,1444984152l3014656,7471204l7798881,7209065l3014759,6815827l7340129,101l7340143,1038417920l3276307,0l550502400,1444984247l589824,0l197984256,2128497478l524288,1444937728l-570097664,-368034849l2206674,0l-1169162240,1444984050l0,0l3276800,3211320l7405568,0l-1296629760,1445320637l96468992,499625105l1684651305,1868767266l846360428,1752638013l577074281,1983659567l1920234298,543517551l1869377379,589446514l892744755,539112545l1852403562,1819898995l1914846565,1684960623l1852121122,1885430628l1818632765,790787169l3735614,955383808l2177687,0l0,262144l524288,786432l0,0l3211264,0l756023296,1444983684l756023296,1444983684l756023296,1444983684l756023296,1444983684l-467730432,-1182881l3268608,0l1966080000,1444984246l2008023040,1444984246l2012217344,1444984246l2016411648,1444984246l16711680,921802211l17934461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-1711260059,2128497733l-147390464,1761673059l110226347,0l-704643072,2128497657l-1837105152,1444984226l-1836580864,1444984226l-1836580864,1444984226l-661651456,2128497657l-659554304,2128497657l0,0l0,0l0,0l0,0l0,0l0,0l-657457152,2128497657l1971322880,1444983913l0,0l1971322880,1444983913l0,0l0,0l0,0l-1707606016,2128497733l-1707606016,2128497733l0,0l0,0l0,0l0,0l0,0l0,0l0,0l0,0l0,0l0,0l-1661992960,1444984246l-1660944384,1444984246l-1660944384,1444984246l0,0l0,0l0,0l0,0l0,0l0,0l0,0l0,0l0,0l0,0l-2147418112,-1l-2147352577,-1l65535,-503316480l1,0l50095,0l0,0l-65536,-5505025l31744,0l0,0l-2147418112,-1l-2147352577,-1l394854399,2128497652l815792128,1444983988l0,0l-613416960,1444984246l2018508800,1444984246l196608,1493237760l55915,712927488l1457019278,2128497660l0,0l878706688,2128497481l262144,0l267431333,2128497214l2078277632,1444984246l0,0l-318767104,-115678037l53772,131072l3,14614528l1772665860,2128497658l2014314496,1444984246l0,0l1775763456,2128497658l1717960704,318767206l33272,0l0,0l0,0l0,0l0,65536l520159232,53623l65536,738263040l280892,98304255l0,0l-2107703296,-1530381159l18262,0l0,0l0,0l0,0l0,0l0,0l0,0l0,0l0,0l0,0l-65536,-1l2078343167,1444984246l2034237440,1444984246l524288,0l-1741684736,1444984152l-1741684736,1444984152l-1708130304,1444984152l2035810304,1444984246l-1741684736,1444984152l-1741684736,1444984152l-1708130304,1444984152l2035810304,1444984246l196608,1068335872l255,0l0,0l0,0l-1707606016,2128497733l-1707606016,2128497733l-1707606016,2128497733l0,-5504768l63488,0l0,0l0,0l-1707606016,2128497733l-1707606016,2128497733l-1707606016,2128497733l0,-605748992l44018,0l0,0l0,0l-1707606016,2128497733l-1707606016,2128497733l-1707606016,2128497733l0,-506265344l51125,0l0,0l0,0l-956301312,-725428757l53445,0l0,0l0,0l0,0l0,0l-2147418112,-1l-2147352577,-1l65535,0l0,0l-2147418112,-1l-2147352577,-1l65535,0l0,0l-2147418112,-1l-2147352577,-1l65535,0l0,-67043328l1,1583226384l-654796456,2128497657l1419509760,17278l0,1789132800l-647468589,2128497657l0,0l0,0l0,0l680525824,1444984246l0,0l0,0l0,0l0,0l0,0l0,0l0,0l0,0l0,0l0,0l-2147418112,-1l-2147352577,-1l65535,0l0,0l-2147418112,-1l-2147352577,-1l65535,0l0,0l0,0l0,0l0,-11588120l3072,0l0,0l0,0l0,0l0,0l0,0l0,0l0,0l0,0l-2147418112,-1l-2147352577,-1l-1707540481,2128497733l0,-1608515584l2019,0l0,0l0,0l-108003328,1444984245l327680,327680l655360,1448280064l29252,1203472240l-640141090,2128497657l0,0l-1208483840,-1981960398l1778419327,2128497658l563085312,1444984246l0,0l1781530624,2128497658l6356992,0l131072,65536l1310720,0l-2078277632,1444984246l-2106589184,1444984246l0,0l0,0l-1946091520,579517l524288,0l-2106589184,1444984246l0,0l1483735040,1444983901l8454144,0" fillcolor="black" stroked="f" o:allowincell="f" style="position:absolute;left:-516;top:2470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2113948748l0,0l2162688,0l65536,262144l1431175168,2113948748l4194304,0l2162688,0l65536,262144l1431175168,2113948748l0,0l2162688,0l65536,262144l1431175168,2113948748l577765376,1444984247l2162688,0l65536,262144l1431175168,2113948748l2097152,0l3211264,0l65536,720896l4390912,7274607l6553714,7209065l7602273,7536741l0,0l2162688,0l65536,327680l4587520,6357100l7536743,0l505479168,0l592445440,2128496639l592445440,2128496639l792723456,1444984247l792723456,1444984247l1394737152,1701863784l842413856,539112760l1919905635,2053731172l857881957,892745526l959198002,573846577l1952542752,1814183272l1815096368,909588019l741552693,909339696l842348087,825830451l812397620,875641132l741370932,825322544l1815096374,842412338l741881910,808610864l909456440,943206457l875835692,876099892l1815491634,1815096368l1815096368,842412338l741881910,892759088l741749557,842217779l879506993,859124275l925644343,842149942l929838904,909391666l824980017,845953328l909260337,808204344l892415340,959526193l808596274,875835692l876099892,1815491122l1815096368,1815096368l842412338,741881910l892759088,741749557l825374258,879506484l925907001,908867123l926169142,829174583l808203825,909193836l943207986,845951020l959787056,943207730l875637816,943273012l909390388,808465004l808793142,741750577l875836465,842283065l845952564,875966512l925970485,875637814l943273012,909390388l909193836,943207986l913059884,909325621l926036780,1815099446l859255605,741487929l808793910,1815294259l842020407,741357618l825388080,943075894l1815096376,859125046l892742710,825635637l845951797,909521462l842216761,909128748l741370932,842230832l909259057,1815096372l808858935,959591218l875637814,943273012l926167604,876098668l825373748,841757233l876098097,859190841l943090745,942813496l926297136,825438261l859073592,892940345l892808248,892810803l825453623,876098868l1815096372,842281525l741357624,892759088l741749557,842478897l1815361080,859191605l741750583,943207478l1815557425,859058487l741684021,909325623l1815492662,959459895l741816112,909325623l1815492662,926233398l741879857,875638835l1815099191,943273783l741423160,875638835l1815230263,876032567l741750581,959459895l1815426608,741749041l741370928,859139120l825505840,1815096374l842019373,926496822l741879860,875836465l842283065,929838644l842151729,876099893l875835692,876099892l1815557170,842281010l808858166,824981556l959722548,875705400l825060406,876098102l842348595,875637816l943273012,959721524l909192556,926036784l875575090,875835692l876099892,1815688240l808988973,960050484l741751090,875836465l808728633,829176116l876034104,808990259l875637808,943273012l959721524,808202348l926365036,875836464l824979512,959722548l875967285,859139127l825505840,1815096374l808925493,959723577l875637814,842216756l926103088,808202348l859125612,808728118l808597292,926363705l925969772,943075636l809055796,875835692l876099892,1815229745l875638835,741750070l825701431,1815359538l943273783,741423160l959459895,1815426608l875638835,741946679l892418102,1815556664l808727351,741945905l1815162929,808727351l741553201,942878769l959918388,862728242l859191090,808204080l808793452,875704373l824979504,959722548l875705400,943025207l875706425,829173804l943273785,909455924l842084908,926495800l1815623476,842281525l824981560,959722548l842479411,892169272l959459383,875968055l909323564,875769912l1815688248,909128242l741619510,825060400l825833009,875704886l875637808,943273012l808792116,808202348l926036844,808466486l825373484,808596273l808728428,943076661l762064940,909718065l926495286,824979510l859124788,859189298l909732919,959985204l875311673,842414393l892350773,943075692l825570868,741683251l943077425,842479159l946615862,909325876l942814256,892809516l942880306,1815294256l808924981,942814263l959523889,892744504l926299449,842609004l875770416,741882162l892548149,892679985l942763057,926103862l959918903,959984940l892744756,946615345l876032569,892679988l959657260,892481841l829175092,875705656l909456176,942746674l959985969,892942648l825831788,909391924l741684789,876099121l909129273,829174578l825374008,842084658l942746674,859059512l942814768,825766252l842217016,741684791l925907255,909195064l926116921,825636147l892939316,859321141l1815621688,926363954l741816374,741370928l825374258,896283700l942814258,943139896l842216502,808202348l825373548,875967025l929837100,842020405l909718067,875835692l859322676,1815361590l808858935,959591218l875637814,943273012l876099123,909457260l842215984,824981049l959722548,943076152l892824628,858927158l741751090,875836465l909326393,762065976l926365236,859058227l825044018,942815281l862728504,909653554l808204336,909717868l808988726,741355568l875836465,842283065l845952564,808988720l875574066,875637808l943273012,909390388l825242220,925970994l741618739,875836465l842283065,845952564l875966768,875966769l875637816,943273012l909390388,926298476l943075633,842607664l842020913,1815163186l859387697,825635892l913059884,909325621l926232876,875968562l959540272,875967288l942945843,859189548l892547636,1815361841l926101554,842086198l824979512,926103095l808988723,892431408l925906489,808858681l942684204,892614196l946615344,825702706l942813488,959657260l925970737,829173811l960049465,859190576l808594485,859255605l842477873,825505900l926167089,942420276l909391920,959854901l959461740,926103857l892088887,825309491l842478641,943206764l960050486,741423415l859058744,875902770l859139120,825307449l741356343,842348337l892810548,929838136l875771188,859387449l942684204,842414389l946615863,825373236l909456694,892614700l808465721,946614320l909391920,959854901l892483628,808990771l929838647,892547380l876033333,942684204l959919416,946615856l926363956,808988722l942684204,959788596l829176118,875705392l959787316,959523890l825373491,909717809l808989036,892744754l741879865,959854641l808858162,829175096l926102841,909717810l808528945,892350515l825765943,892940652l909520947,741619506l925907255,909522488l943287345,926038064l741882161,842348337l892810548,829174840l942945078,892614456l942746678,858862133l909588537,859189612l892547636,741487922l842020913,892483124l896284215,858798135l892875318,909521196l859256628,1815097913l825243441,808858423l841758516,909587248l808531255,926247991l959722548,741879856l842348849,808531766l829173817,825372727l825375024,942746680l842479670,808596275l909521260,842609975l741618232,892809272l842215477,876112948l909193778,741488948l859124280,959852855l876047414,892678961l741619509,943206456l809056053,808545334l926036788,909325110l808991020,942879288l829175862,875903032l842608947,942746675l808466232,892614711l925969772,909259057l959787056,842084908l926495800,1815294775l926167341,875575603l824980534,909194807l892351287,825322553l909259312,741815347l925723696,875967536l842477619,842084908l926495800,1815557430l859320621,892350775l741487921,875836465l842283065,762066482l909326385,942684213l824980534,959722548l842150968,825060406l892744504,909652024l875637812,943273012l909259316,909520236l825570865,741750068l942813490,909588788l762066741,892941622" fillcolor="black" stroked="f" o:allowincell="f" style="position:absolute;left:-516;top:2395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5274;top:2395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5274;top:2470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5363;top:2470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5363;top:2395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818;top:2395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818;top:2470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907;top:2470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907;top:2395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925;top:-9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b/>
          <w:sz w:val="64"/>
        </w:rPr>
        <w:t xml:space="preserve">  </w:t>
      </w:r>
      <w:r>
        <w:rPr>
          <w:rFonts w:eastAsia="Cambria" w:cs="Cambria" w:ascii="Cambria" w:hAnsi="Cambria"/>
          <w:b/>
          <w:sz w:val="64"/>
        </w:rPr>
        <w:t xml:space="preserve">ОФИЦИАЛЬНЫЙ ВЕСТНИК </w:t>
      </w:r>
      <w:r>
        <w:rPr>
          <w:rFonts w:eastAsia="Monotype Corsiva" w:cs="Monotype Corsiva" w:ascii="Monotype Corsiva" w:hAnsi="Monotype Corsiva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132" w:hanging="0"/>
        <w:contextualSpacing/>
        <w:rPr/>
      </w:pPr>
      <w:r>
        <w:rPr>
          <w:rFonts w:eastAsia="Monotype Corsiva" w:cs="Monotype Corsiva" w:ascii="Monotype Corsiva" w:hAnsi="Monotype Corsiva"/>
          <w:i/>
          <w:sz w:val="56"/>
        </w:rPr>
        <w:t xml:space="preserve">  </w:t>
      </w:r>
      <w:r>
        <w:rPr>
          <w:rFonts w:eastAsia="Monotype Corsiva" w:cs="Monotype Corsiva" w:ascii="Monotype Corsiva" w:hAnsi="Monotype Corsiva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Cambria" w:cs="Cambria" w:ascii="Cambria" w:hAnsi="Cambria"/>
          <w:b/>
          <w:sz w:val="36"/>
        </w:rPr>
        <w:t xml:space="preserve">     № </w:t>
      </w:r>
      <w:r>
        <w:rPr>
          <w:rFonts w:eastAsia="Cambria" w:cs="Cambria" w:ascii="Cambria" w:hAnsi="Cambria"/>
          <w:b/>
          <w:sz w:val="36"/>
        </w:rPr>
        <w:t xml:space="preserve">2 от 02  февраля  2017 года </w:t>
        <w:tab/>
        <w:t xml:space="preserve">бюллетень </w:t>
      </w:r>
    </w:p>
    <w:p>
      <w:pPr>
        <w:pStyle w:val="Normal"/>
        <w:spacing w:lineRule="auto" w:line="240" w:before="0" w:after="0"/>
        <w:ind w:left="852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СТАНОВЛЕНИЕ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т 23.01.2017 г. № 14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.п. Кулотино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ind w:left="142" w:firstLine="142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 внесении изменений в постановление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В соответствии  с Федеральным  законом от 6 октября 2003 г. № 131-ФЗ "Об общих принципах организации местного самоуправления в Российской Федерации", Приказом Министерства экономического развития Российской Федерации от 30.08.2011 №424 «Об утверждении порядка ведения органами местного самоуправления реестров муниципального имущества», Уставом Кулотинского городского поселения, Положением о порядке управления и распоряжения муниципальным имуществом, находящимся в собственности Кулотинского городского поселения, утвержденным решением Совета депутатов от 10.09.2008 №84, решением  Совета депутатов Кулотинского городского поселения от 28.10.2014 №218 «Об установлении стоимости движимого имущества, подлежащего учету в реестре муниципальной собственности муниципального образования Кулотинского городского поселения» и в целях совершенствования порядка учета муниципального имущества и ведения реестра муниципального имущества, а также обеспечения полноты и достоверности содержащихся в реестре сведений о муниципальном имуществе, постановлением Администрация Кулотинского городского поселения от 01.12.2014 №202 (в редакции от 03.11.2015 №254) «Об утверждении Положения о реестре муниципального имущества муниципального образования «Кулотинское городское поселение»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дминистрация Кулотинского городского поселения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СТАНОВЛЯЕТ:</w:t>
      </w:r>
    </w:p>
    <w:p>
      <w:pPr>
        <w:pStyle w:val="Normal"/>
        <w:spacing w:lineRule="exact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         1. Внести изменения в реестр муниципального имущества, находящегося в муниципальной собственности Кулотинского городского поселения, утвержденного постановлением 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, а именно в приложение №1  Раздел 3. Земельные участки включить строки следующего содержания в соответствии с приложением.</w:t>
      </w:r>
    </w:p>
    <w:p>
      <w:pPr>
        <w:pStyle w:val="Normal"/>
        <w:spacing w:lineRule="exact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Внести изменения в реестр муниципального имущества, находящегося в муниципальной собственности Кулотинского городского поселения, утвержденного постановлением 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, а именно в приложении №1 Раздела 3.Земельные участки исключить строки №№4,5,6 в связи с прекращением права общей долевой собственности 125,7 баллогектаров на земельные участки.</w:t>
      </w:r>
    </w:p>
    <w:p>
      <w:pPr>
        <w:pStyle w:val="Normal"/>
        <w:spacing w:lineRule="exact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Глава  городского поселения Л.Н.Федоров</w:t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680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28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ab/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Кулотинского город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23.01.2017 № 14 «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улотинского городского поселения от 19.01.2016 № 10 «Об утвержд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естра муниципального имущества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улотинское городское поселени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74"/>
        <w:gridCol w:w="1559"/>
        <w:gridCol w:w="1701"/>
        <w:gridCol w:w="1559"/>
        <w:gridCol w:w="1417"/>
        <w:gridCol w:w="1276"/>
        <w:gridCol w:w="1701"/>
        <w:gridCol w:w="1559"/>
        <w:gridCol w:w="1560"/>
        <w:gridCol w:w="170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именование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местоположе-ние)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адастровый номер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лощадь (протяженность) и (или) иные параметры, характеризующие физический состав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ведения о балансовой стоимости  недвижимого имущества и начисленной амортизации (изно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ведения о кадастровой стоимости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ведения об установленных в отношении муниципального недвижимого имущества ограничениях (обременениях) с указанием  основания их возникновения и прекращ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вгородская область, Окуловский район, Кулотинское городское поселение, р.п. Кулотино, ул. 40 лет Победы, уч.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:12:0305007: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58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.1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иска из ЕГРП на недвижимое имущество и сделок с ним. Запись регистрации №53-53/005-53/312/001/2016-4218/1 от 24.12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отинское город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вгородская область, Окуловский район, Кулотинское городское поселение, р.п. Кулотино, ул. 40 лет Победы, уч.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:12:0305007: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9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5390,49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.1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иска из ЕГРП на недвижимое имущество и сделок с ним. Запись регистрации №53-53/005-53/312/001/2016-4219/1 от 24.12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отинское город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вгородская область, Окуловский район, Кулотин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:12:0000000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135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7547,55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.1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иска из ЕГРП на недвижимое имущество и сделок с ним. Запись регистрации №53-53/005-53/312/001/2016-4216/1 от 24.12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отинское город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вгородская область, Окуловский район, Кулотин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:12:0000000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400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304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.1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иска из ЕГРП на недвижимое имущество и сделок с ним. Запись регистрации №53-53/005-53/312/001/2016-4217/1 от 24.12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отинское город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вгородская область, Окуловский район, Кулотин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:12:0000000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227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896,77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.1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иска из ЕГРП на недвижимое имущество и сделок с ним. Запись регистрации №53-53/005-53/312/001/2016-3967/1 от 13.12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отинское город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вгородская область, Окуловский район, Кулотин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:12:0000000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123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117,23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.1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иска из ЕГРП на недвижимое имущество и сделок с ним. Запись регистрации №53-53/005-53/312/001/2016-3971/1 от 13.12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отинское город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567" w:right="59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</w:t>
      </w:r>
    </w:p>
    <w:p>
      <w:pPr>
        <w:pStyle w:val="Normal"/>
        <w:spacing w:lineRule="exact" w:line="240" w:before="0" w:after="0"/>
        <w:ind w:left="-1134" w:hanging="284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КУЛОТИНСКОГО ГОРОДСКОГО  ПОСЕЛЕНИЯ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района</w:t>
      </w:r>
    </w:p>
    <w:p>
      <w:pPr>
        <w:pStyle w:val="Normal"/>
        <w:spacing w:lineRule="exact" w:line="240" w:before="0" w:after="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exact" w:line="240" w:before="0" w:after="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hd w:fill="FFFFFF" w:val="clear"/>
        <w:spacing w:lineRule="exact" w:line="240" w:before="0" w:after="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shd w:fill="FFFFFF" w:val="clear"/>
        <w:spacing w:lineRule="exact" w:line="240" w:before="0" w:after="0"/>
        <w:ind w:left="-1134" w:firstLine="1134"/>
        <w:contextualSpacing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27.01.2017 № 19</w:t>
      </w:r>
    </w:p>
    <w:p>
      <w:pPr>
        <w:pStyle w:val="Normal"/>
        <w:shd w:fill="FFFFFF" w:val="clear"/>
        <w:spacing w:lineRule="exact" w:line="240" w:before="0" w:after="0"/>
        <w:ind w:left="-1134" w:firstLine="1134"/>
        <w:contextualSpacing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р.п.Кулотино</w:t>
      </w:r>
    </w:p>
    <w:p>
      <w:pPr>
        <w:pStyle w:val="Normal"/>
        <w:shd w:fill="FFFFFF" w:val="clear"/>
        <w:spacing w:lineRule="exact" w:line="240" w:before="0" w:after="0"/>
        <w:ind w:left="-1134" w:firstLine="1134"/>
        <w:contextualSpacing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hd w:fill="FFFFFF" w:val="clear"/>
        <w:spacing w:lineRule="exact" w:line="240" w:before="0" w:after="0"/>
        <w:ind w:left="-1134" w:firstLine="1134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0"/>
          <w:szCs w:val="20"/>
        </w:rPr>
        <w:t>Об утверждении Положения о реестре муниципального имущества  муниципального  образования «Кулотинское городское поселение»</w:t>
      </w:r>
    </w:p>
    <w:p>
      <w:pPr>
        <w:pStyle w:val="Normal"/>
        <w:shd w:fill="FFFFFF" w:val="clear"/>
        <w:spacing w:lineRule="exact" w:line="240" w:before="0" w:after="0"/>
        <w:ind w:left="-1134" w:right="538" w:firstLine="1134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ind w:right="-55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В соответствии с Федеральным законом от 06 октября 2003 года N 131 -ФЗ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"Об общих принципах организации местного самоуправления в Российской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Федерации", Приказом Министерства экономического развития Российской Федерации от 30.08.2011 № 424 «Об утверждении порядка ведения органами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местного самоуправления реестров муниципального имущества», Уставом Кулотинского городского поселения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, Положением о порядке управления и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распоряжения муниципальным имуществом, находящимся  в собственности  Кулотинского городского поселения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, утвержденным решением  Совета депутатов от 10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.09.2008 № 84, решением Совета депутатов  Кулотинского городского поселения  от  28.10.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2014 № 218 «Об установлении стоимости движимого имущества,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подлежащего учету в реестре муниципальной собственности муниципального образования Кулотинское городское поселение» и в целях совершенствования порядка учета муниципального имущества и ведения реестра муниципального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имущества, а также обеспечения полноты и достоверности содержащихся в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реестре сведений о муниципальном имуществе, Администрация Кулотинского  городского поселения </w:t>
      </w:r>
    </w:p>
    <w:p>
      <w:pPr>
        <w:pStyle w:val="Normal"/>
        <w:shd w:fill="FFFFFF" w:val="clear"/>
        <w:spacing w:lineRule="exact" w:line="240" w:before="0" w:after="0"/>
        <w:ind w:left="-1134" w:right="-55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0"/>
          <w:szCs w:val="20"/>
        </w:rPr>
        <w:t>ПОСТАНОВЛЯ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63" w:leader="none"/>
        </w:tabs>
        <w:autoSpaceDE w:val="false"/>
        <w:spacing w:lineRule="exact" w:line="240" w:before="0" w:after="0"/>
        <w:ind w:left="-1134" w:firstLine="1134"/>
        <w:contextualSpacing/>
        <w:jc w:val="both"/>
        <w:rPr>
          <w:rFonts w:ascii="Times New Roman" w:hAnsi="Times New Roman" w:cs="Times New Roman"/>
          <w:color w:val="000000"/>
          <w:spacing w:val="-28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Утвердить прилагаемое Положение о реестре муниципального 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имущества Кулотинского городского посе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63" w:leader="none"/>
        </w:tabs>
        <w:autoSpaceDE w:val="false"/>
        <w:spacing w:lineRule="exact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28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Считать  утратившим  силу  постановление  Администрации городского поселения  от 01.12.2014 № 202 « Об утверждении  Положения о реестре муниципального имущества, муниципального образования « Кулотинское городское поселение». 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exact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3.Опубликовать постановление в бюллетене « Официальный вестник Кулотинского городского поселения» и разместить на официальном сайте Администрации Кулотинского городского поселения  в   информационно - телекоммуникационной системе « Интернет». 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exact" w:line="240" w:before="0" w:after="0"/>
        <w:ind w:left="-1134" w:hanging="0"/>
        <w:contextualSpacing/>
        <w:jc w:val="both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exact" w:line="240" w:before="0" w:after="0"/>
        <w:ind w:left="-1134" w:hanging="0"/>
        <w:contextualSpacing/>
        <w:jc w:val="both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exac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0"/>
          <w:szCs w:val="20"/>
        </w:rPr>
        <w:t>Глава    городского  поселения     Л.Н. Федоров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b/>
          <w:b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ind w:left="6701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>Утверждено</w:t>
      </w:r>
    </w:p>
    <w:p>
      <w:pPr>
        <w:pStyle w:val="Normal"/>
        <w:shd w:fill="FFFFFF" w:val="clear"/>
        <w:spacing w:lineRule="exact" w:line="240" w:before="0" w:after="0"/>
        <w:ind w:left="5606" w:hanging="0"/>
        <w:contextualSpacing/>
        <w:jc w:val="right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>постановлением Администрации</w:t>
      </w:r>
    </w:p>
    <w:p>
      <w:pPr>
        <w:pStyle w:val="Normal"/>
        <w:shd w:fill="FFFFFF" w:val="clear"/>
        <w:spacing w:lineRule="exact" w:line="240" w:before="0" w:after="0"/>
        <w:ind w:left="5606" w:hanging="0"/>
        <w:contextualSpacing/>
        <w:jc w:val="right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>Кулотинского городского  поселения</w:t>
      </w:r>
    </w:p>
    <w:p>
      <w:pPr>
        <w:pStyle w:val="Normal"/>
        <w:shd w:fill="FFFFFF" w:val="clear"/>
        <w:spacing w:lineRule="exact" w:line="240" w:before="0" w:after="0"/>
        <w:ind w:left="5606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>от 27.01.2017 № 19</w:t>
      </w:r>
    </w:p>
    <w:p>
      <w:pPr>
        <w:pStyle w:val="Normal"/>
        <w:shd w:fill="FFFFFF" w:val="clear"/>
        <w:spacing w:lineRule="exact" w:line="240" w:before="0" w:after="0"/>
        <w:ind w:left="2069" w:hanging="1042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0"/>
          <w:szCs w:val="20"/>
        </w:rPr>
        <w:t xml:space="preserve">Положение о реестре муниципального имущества муниципального </w:t>
      </w: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>образования «Кулотинское  городское поселение»</w:t>
      </w:r>
    </w:p>
    <w:p>
      <w:pPr>
        <w:pStyle w:val="Normal"/>
        <w:shd w:fill="FFFFFF" w:val="clear"/>
        <w:spacing w:lineRule="exact" w:line="240" w:before="0" w:after="0"/>
        <w:ind w:left="19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0"/>
          <w:szCs w:val="20"/>
        </w:rPr>
        <w:t>1. Общие положения</w:t>
      </w:r>
    </w:p>
    <w:p>
      <w:pPr>
        <w:pStyle w:val="Normal"/>
        <w:shd w:fill="FFFFFF" w:val="clear"/>
        <w:spacing w:lineRule="exact" w:line="240" w:before="0" w:after="0"/>
        <w:ind w:hanging="2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1.1. Настоящее Положение о реестре муниципального имущества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муниципального образования «Кулотинское городское поселение» разработано в соответствии с Федеральным законом от 06 октября 2003 года №  131-ФЗ "Об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общих принципах организации местного самоуправления в Российской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Федерации", Приказом Министерства экономического развития Российской Федерации от 30.08.2011 № 424 «Об утверждении порядка ведения органами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местного самоуправления реестров муниципального имущества», Уставом Кулотинского городского поселения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, Положением о порядке управления и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распоряжения муниципальным имуществом, находящимся   в собственности  Кулотинского городского поселения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, утвержденным решением Совета депутатов  Кулотинского городского поселения  от 10.09.2008 № 84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, решением Совета депутатов Кулотинского городского поселения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от 28.10.2014  № 218 «Об установлении стоимости движимого имущества,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подлежащего учету в реестре муниципальной собственности муниципального 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образования Кулотинское   городское поселение и в целях совершенствования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порядка учета муниципального имущества и ведения реестра муниципального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имущества, а также обеспечения полноты и достоверности содержащихся в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реестре сведений о муниципальном имуществе.</w:t>
      </w:r>
    </w:p>
    <w:p>
      <w:pPr>
        <w:pStyle w:val="Normal"/>
        <w:shd w:fill="FFFFFF" w:val="clear"/>
        <w:spacing w:lineRule="exact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>2. Порядок ведения реестра муниципального имущества</w:t>
      </w:r>
    </w:p>
    <w:p>
      <w:pPr>
        <w:pStyle w:val="Normal"/>
        <w:shd w:fill="FFFFFF" w:val="clear"/>
        <w:spacing w:lineRule="exact" w:line="240" w:before="0" w:after="0"/>
        <w:ind w:hanging="141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 xml:space="preserve">2.1. 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Ведение   реестра   муниципального   имущества   (далее   -   реестр) </w:t>
      </w:r>
      <w:r>
        <w:rPr>
          <w:rFonts w:cs="Times New Roman" w:ascii="Times New Roman" w:hAnsi="Times New Roman"/>
          <w:color w:val="000000"/>
          <w:sz w:val="20"/>
          <w:szCs w:val="20"/>
        </w:rPr>
        <w:t>осуществляется Администрацией  Кулотинского городского поселения в лице специалист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    Администрации  поселения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(далее- специалист ) в порядке, установленном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Приказом Министерства экономического развития Российской Федерации от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30.08.2011   №  424   «Об  утверждении  порядка     ведения  органами  местного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самоуправления реестров муниципального имущества»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>2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пециалист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обязан:</w:t>
      </w:r>
    </w:p>
    <w:p>
      <w:pPr>
        <w:pStyle w:val="Normal"/>
        <w:shd w:fill="FFFFFF" w:val="clear"/>
        <w:spacing w:lineRule="exact" w:line="240" w:before="0" w:after="0"/>
        <w:ind w:left="5" w:right="29" w:hanging="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- обеспечивать соблюдение правил ведения реестра и требований,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предъявляемых к системе ведения реестра;</w:t>
      </w:r>
    </w:p>
    <w:p>
      <w:pPr>
        <w:pStyle w:val="Normal"/>
        <w:shd w:fill="FFFFFF" w:val="clear"/>
        <w:spacing w:lineRule="exact" w:line="240" w:before="0" w:after="0"/>
        <w:ind w:left="5" w:hanging="5"/>
        <w:contextualSpacing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-  осуществлять    информационно-справочное    обслуживание,    выдавать  в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ыписки из реестров.</w:t>
      </w:r>
    </w:p>
    <w:p>
      <w:pPr>
        <w:pStyle w:val="Normal"/>
        <w:shd w:fill="FFFFFF" w:val="clear"/>
        <w:spacing w:lineRule="exact" w:line="240" w:before="0" w:after="0"/>
        <w:ind w:left="5" w:hanging="5"/>
        <w:contextualSpacing/>
        <w:jc w:val="center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4</w:t>
      </w:r>
    </w:p>
    <w:p>
      <w:pPr>
        <w:pStyle w:val="Normal"/>
        <w:shd w:fill="FFFFFF" w:val="clear"/>
        <w:spacing w:lineRule="exact" w:line="240" w:before="0" w:after="0"/>
        <w:ind w:left="5" w:hanging="5"/>
        <w:contextualSpacing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40" w:before="0" w:after="0"/>
        <w:ind w:left="5" w:hanging="5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>2.3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Реестр  ведется  на  бумажном  и  электронном  носителе.      В   случае 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несоответствия    информации    на   указанных    носителях    приоритет    имеет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информация на бумажных носителях.</w:t>
      </w:r>
    </w:p>
    <w:p>
      <w:pPr>
        <w:pStyle w:val="Normal"/>
        <w:shd w:fill="FFFFFF" w:val="clear"/>
        <w:spacing w:lineRule="exact" w:line="240" w:before="0" w:after="0"/>
        <w:ind w:right="1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Реестр хранится и обрабатывается в местах, недоступных для посторонних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лиц, с соблюдением условий, обеспечивающих предотвращение хищения,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утраты, искажения и подделки информации.</w:t>
      </w:r>
    </w:p>
    <w:p>
      <w:pPr>
        <w:pStyle w:val="Normal"/>
        <w:shd w:fill="FFFFFF" w:val="clear"/>
        <w:spacing w:lineRule="exact" w:line="240" w:before="0" w:after="0"/>
        <w:ind w:right="1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Документы реестра хранятся в соответствии с Федеральным законом от 22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октября 2004 года  № 125-ФЗ «Об архивном деле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240" w:before="0" w:after="0"/>
        <w:ind w:left="5" w:hanging="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>2.4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Внесение в реестр сведений об объектах учета и записей об изменении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сведений о них осуществляется: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40" w:before="0" w:after="0"/>
        <w:ind w:right="-253" w:hanging="4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на основании письменного заявления правообладателя недвижимого и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(или) движимого имущества, сведения о котором подлежат включению в реестр в соответствии с Приказом Министерства экономического развития Российской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Федерации от 30.08.2011 № 424 «Об утверждении порядка ведения органами 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местного самоуправления реестров муниципального имущества», с приложением</w:t>
        <w:br/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заверенных копий документов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0" w:before="0" w:after="0"/>
        <w:ind w:left="5" w:firstLine="51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</w:t>
        <w:tab/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на основании нормативно-правовых актов органов государственной властии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0" w:before="0" w:after="0"/>
        <w:ind w:left="5" w:firstLine="51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</w:t>
        <w:tab/>
        <w:t>на основании  решений суда, подтверждающих  право  муниципальной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собственности на этот объект, приобретенного на основании действующего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законодательств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240" w:before="0" w:after="0"/>
        <w:ind w:left="5" w:hanging="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>2.5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Основанием для исключения объекта учета из реестра муниципальног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имущества является прекращение права муниципальной собственности на этот </w:t>
      </w: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>объект.</w:t>
      </w:r>
    </w:p>
    <w:p>
      <w:pPr>
        <w:pStyle w:val="Normal"/>
        <w:shd w:fill="FFFFFF" w:val="clear"/>
        <w:spacing w:lineRule="exact" w:line="240" w:before="0" w:after="0"/>
        <w:ind w:right="5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Включение (исключение) объекта муниципального имущества в реестр (из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реестра) муниципального имущества оформляется постановлением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Администрации Кулотинского  городского поселения.</w:t>
      </w:r>
    </w:p>
    <w:p>
      <w:pPr>
        <w:pStyle w:val="Normal"/>
        <w:shd w:fill="FFFFFF" w:val="clear"/>
        <w:spacing w:lineRule="exact" w:line="240" w:before="0" w:after="0"/>
        <w:ind w:left="5" w:right="5" w:hanging="5"/>
        <w:contextualSpacing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2.6.Реестр  состоит  из  четырех  разделов:</w:t>
      </w:r>
    </w:p>
    <w:p>
      <w:pPr>
        <w:pStyle w:val="Normal"/>
        <w:shd w:fill="FFFFFF" w:val="clear"/>
        <w:spacing w:lineRule="exact" w:line="240" w:before="0" w:after="0"/>
        <w:ind w:right="5" w:hanging="0"/>
        <w:contextualSpacing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ab/>
        <w:t>- в раздел 1;2;3  включаются сведения о муниципальном недвижимом  имуществе (приложение № 1); (квартиры, автомобильные дороги общего пользования местного значения, земельные участки);</w:t>
      </w:r>
    </w:p>
    <w:p>
      <w:pPr>
        <w:pStyle w:val="Normal"/>
        <w:shd w:fill="FFFFFF" w:val="clear"/>
        <w:spacing w:lineRule="exact" w:line="240" w:before="0" w:after="0"/>
        <w:ind w:left="5" w:right="5" w:firstLine="509"/>
        <w:contextualSpacing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- в раздел 4 включаются  сведения </w:t>
        <w:tab/>
        <w:t xml:space="preserve"> о муниципальном  движимом имуществе  ( приложение № 2);  (автомобиль).</w:t>
      </w:r>
    </w:p>
    <w:p>
      <w:pPr>
        <w:pStyle w:val="Normal"/>
        <w:shd w:fill="FFFFFF" w:val="clear"/>
        <w:spacing w:lineRule="exact" w:line="240" w:before="0" w:after="0"/>
        <w:ind w:left="5" w:right="5" w:firstLine="509"/>
        <w:contextualSpacing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spacing w:lineRule="exact" w:line="240" w:before="0" w:after="0"/>
        <w:ind w:left="5" w:right="5" w:hanging="5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3. Порядок предоставления информации, содержащейся в реестре</w:t>
      </w:r>
    </w:p>
    <w:p>
      <w:pPr>
        <w:pStyle w:val="Normal"/>
        <w:shd w:fill="FFFFFF" w:val="clear"/>
        <w:spacing w:lineRule="exact" w:line="240" w:before="0" w:after="0"/>
        <w:ind w:right="5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Сведения об объектах учета, содержащихся в реестре, носят открытый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характер и предоставляются любым заинтересованным лицам в виде   выписок из 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>реестра.</w:t>
      </w:r>
    </w:p>
    <w:p>
      <w:pPr>
        <w:pStyle w:val="Normal"/>
        <w:shd w:fill="FFFFFF" w:val="clear"/>
        <w:spacing w:lineRule="exact" w:line="240" w:before="0" w:after="0"/>
        <w:ind w:right="5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Предоставление сведений об объектах учета осуществляется 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Администрация Кулотинского городского поселения на основании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письменных запросов в 10-дневный срок со дня поступления запроса.</w:t>
      </w:r>
    </w:p>
    <w:p>
      <w:pPr>
        <w:pStyle w:val="Normal"/>
        <w:shd w:fill="FFFFFF" w:val="clear"/>
        <w:spacing w:lineRule="exact" w:line="240" w:before="0" w:after="0"/>
        <w:ind w:right="5" w:firstLine="51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_____________________________________________________________________________________________  </w:t>
      </w:r>
    </w:p>
    <w:p>
      <w:pPr>
        <w:pStyle w:val="Normal"/>
        <w:widowControl w:val="false"/>
        <w:autoSpaceDE w:val="false"/>
        <w:spacing w:lineRule="exact" w:line="240" w:before="0" w:after="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</w:t>
      </w:r>
    </w:p>
    <w:p>
      <w:pPr>
        <w:pStyle w:val="Normal"/>
        <w:spacing w:lineRule="exact" w:line="240" w:before="0" w:after="0"/>
        <w:ind w:left="-1134" w:hanging="284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КУЛОТИНСКОГО ГОРОДСКОГО  ПОСЕЛЕНИЯ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района</w:t>
      </w:r>
    </w:p>
    <w:p>
      <w:pPr>
        <w:pStyle w:val="Normal"/>
        <w:spacing w:lineRule="exact" w:line="240" w:before="0" w:after="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exact" w:line="240" w:before="0" w:after="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widowControl w:val="false"/>
        <w:autoSpaceDE w:val="false"/>
        <w:spacing w:lineRule="exact" w:line="240" w:before="0" w:after="0"/>
        <w:ind w:firstLine="283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exact" w:line="240"/>
        <w:jc w:val="center"/>
        <w:rPr/>
      </w:pPr>
      <w:r>
        <w:rPr/>
        <w:t xml:space="preserve">01.02.2017 № 23  р.п.Кулотино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5"/>
      </w:tblGrid>
      <w:tr>
        <w:trPr>
          <w:trHeight w:val="1933" w:hRule="atLeast"/>
        </w:trPr>
        <w:tc>
          <w:tcPr>
            <w:tcW w:w="1076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« Об отмене  постановления  от 08.05.2014  № 77 «О Порядк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ставления лицами, замещающими муниципальные  должности   в Администрации Кулотинского городского  поселения сведений о своих расходах, а также о расходах своих супруги (супруга) и несовершеннолетних детей по каждой сделке по  приобретению земельного участка, другого объекта недвижимости, транспортного средства,  ценных бумаг,  акций (долей участия,  паев в  уставных (складочных) капиталах  организаций), если сумма сделки  превышает общий доход данного лица и его супруги (супруга) за три  последних года, предшествующих совершению сделки,  и об источниках  получения средств, за счет которых совершена сделка»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На  основании  Протеста  Прокуратуры  Окуловского района  от 30.01.2017 № 86-3-2016  на  постановление  Администрации Кулотинского городского  поселения  от 08.05.2014 № 77 « О Порядке Администрация Кулотинского  городского поселения   представления лицами, замещающими муниципальные должности  в Администрации Кулотинского городского поселения 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Администрация  Кулотинского город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менить  постановление  Администрации городского  поселения  от 08.05.2014 № 77 « О  Порядоке представления лицами, замещающими муниципальные должности  в Администрации Кулотинского городского поселения 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» , как изданное  с нарушением   действующего  законодательства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Постановление   опубликовать в бюллетене « Официальный  вестник  Кулотинского городского поселения»  и разместить  на официальном  сайте  Администрации Кулотинского городского  поселения  в информационно-телекоммуникационной  сети « Интернет»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лава   городского поселения       Л.Н.Федоров                     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Calibri"/>
          <w:sz w:val="16"/>
          <w:szCs w:val="20"/>
        </w:rPr>
      </w:pPr>
      <w:r>
        <w:rPr>
          <w:rFonts w:cs="Calibri" w:ascii="Times New Roman" w:hAnsi="Times New Roman"/>
          <w:sz w:val="16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/>
      </w:pPr>
      <w:r>
        <w:rPr>
          <w:rFonts w:cs="Calibri"/>
          <w:sz w:val="16"/>
        </w:rPr>
        <w:t xml:space="preserve">                                        </w:t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bookmarkStart w:id="0" w:name="_GoBack"/>
      <w:bookmarkEnd w:id="0"/>
      <w:r>
        <w:rPr>
          <w:rFonts w:cs="Calibri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«</w:t>
      </w:r>
      <w:r>
        <w:rPr>
          <w:rFonts w:cs="Times New Roman" w:ascii="Times New Roman" w:hAnsi="Times New Roman"/>
          <w:sz w:val="20"/>
          <w:szCs w:val="20"/>
        </w:rPr>
        <w:t xml:space="preserve">Официальный вестник Кулотинского городского поселения». </w:t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Бюллетень  № 2 от 02.02..2017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ыходит по мере  необходимости. Тираж 20 экз. Распространяется бесплатно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680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10"/>
    <w:qFormat/>
    <w:rPr/>
  </w:style>
  <w:style w:type="character" w:styleId="S5">
    <w:name w:val="s5"/>
    <w:basedOn w:val="Style10"/>
    <w:qFormat/>
    <w:rPr/>
  </w:style>
  <w:style w:type="character" w:styleId="S7">
    <w:name w:val="s7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1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9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0">
    <w:name w:val="Таблица_Текст слева + полужирный"/>
    <w:basedOn w:val="Style18"/>
    <w:next w:val="1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51:00Z</dcterms:created>
  <dc:creator>Екатерина Никитина</dc:creator>
  <dc:description/>
  <cp:keywords/>
  <dc:language>en-US</dc:language>
  <cp:lastModifiedBy>Admin</cp:lastModifiedBy>
  <cp:lastPrinted>2017-02-01T12:09:00Z</cp:lastPrinted>
  <dcterms:modified xsi:type="dcterms:W3CDTF">2017-02-01T08:12:00Z</dcterms:modified>
  <cp:revision>6</cp:revision>
  <dc:subject/>
  <dc:title/>
</cp:coreProperties>
</file>