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32" w:hanging="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7660</wp:posOffset>
                </wp:positionH>
                <wp:positionV relativeFrom="paragraph">
                  <wp:posOffset>-143510</wp:posOffset>
                </wp:positionV>
                <wp:extent cx="7283450" cy="1720850"/>
                <wp:effectExtent l="0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52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52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460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25.8pt;margin-top:-11.3pt;width:573.5pt;height:135.45pt" coordorigin="-516,-226" coordsize="11470,2709">
                <v:rect id="shape_0" ID="Shape 76279" coordsize="5926582,38100" path="l0,0l5926582,0l5926582,38100l0,38100x" fillcolor="black" stroked="f" o:allowincell="f" style="position:absolute;left:-516;top:-226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516;top:-151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818;top:-226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818;top:-151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907;top:-226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907;top:-151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0,0l0,0l0,0l4259840,0l-851443712,1443958173l655360,0l-260046848,2127753118l851968,0l1842610176,-446148725l12876270,7274496l4194406,0l3211264,0l0,0l0,0l65536,0l0,0l0,0l7405568,0l65536,2555904l6488064,7143535l7536686,7209077l7536686,6357108l3014770,7471204l7798881,7209065l3014759,7274568l7274605,6619239l5046382,7602273l6881394,4980856l7209065,3342437l6619136,114l0,0l7405568,0l65536,786432l1774190592,2127753130l1906311168,2127753130l1883242496,2127753130l1876951040,2127753130l1870659584,2127753130l2048917504,2127753346l2042626048,2127753346l1864368128,2127753130l1855979520,2127753130l1849688064,2127753130l1843396608,2127753130l1837105152,2127753130l8454144,0l-510656512,1443958173l-864026624,2127753299l0,0l0,0l0,0l1310720,0l0,0l0,0l-800587776,1443958173l0,-65536l98303,2127691776l0,0l0,0l0,0l0,0l5308416,0l1539833856,2127753311l-756023296,1443958173l-787480576,1443958173l0,0l0,0l0,0l0,0l0,0l0,0l23134208,0l1918369792,2127753306l0,0l0,0l0,0l0,0l0,0l0,0l-792723456,1443958173l-764411904,1443958173l0,0l0,0l0,0l0,0l0,0l0,0l0,0l0,0l0,0l0,0l0,0l0,0l0,0l0,0l0,0l0,0l0,0l0,0l0,0l0,0l0,0l0,0l-1058013184,2127748524l-1937768448,1443957691l0,0l0,0l0,0l0,0l0,0l0,0l0,589824l65536,65536l677380096,1443958173l0,0l3211264,0l-566231040,2127752632l-787480576,1443958173l-758120448,1443958173l-757596160,1443958173l-757596160,1443958173l3211264,0l1012924416,1443958174l589824,0l798294016,2127753129l65536,0l-2088763393,-932493236l2205321,0l171966464,1443958174l482344960,2127752287l0,0l154206208,0l-262144000,2127753286l-528482304,1443958173l-527958016,1443958173l-527958016,1443958173l96468992,1443957977l95420416,1443957977l0,0l-530579456,1443958173l-530055168,1443958173l-530055168,1443958173l-65536,32767l-65536,32767l0,0l0,0l-65536,32767l-65536,32767l0,0l0,0l-559939584,1443958173l-559415296,1443958173l-559415296,1443958173l-1555038208,1443957975l-1226833920,2127752626l-756023296,1443958173l-349700096,2127753286l-557842432,1443958173l0,0l100,0l47185920,0l0,0l-792723456,1443958173l0,0l0,0l0,0l0,0l0,0l0,0l-1555038208,1443957975l0,0l-53477376,1443957976l0,0l1772617728,2127753306l0,0l0,0l1775763456,2127753306l0,0l0,0l-526385152,1443958173l0,0l0,0l-601882624,1443958173l-267911168,2127753286l0,0l-729284608,1443958173l0,0l0,0l0,0l-2147418112,-1l-2147352577,-1l1705050111,2127753301l0,0l-1932984320,2127753133l65536,0l1744830464,2127752955l-728236032,1443958173l3276800,0l0,0l0,0l0,0l0,0l0,0l0,0l0,0l131072,0l3276800,0l0,16842752l-65536,6619135l100,0l1310720,0l0,0l-541589504,1443958185l0,0l0,0l0,0l0,0l439877632,2127753362l2097152,140050432l67043586,0l0,0l1946157056,1443957890l1945108480,1443957890l0,1023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fillcolor="black" stroked="f" o:allowincell="f" style="position:absolute;left:-516;top:2470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1442860108l0,0l2162688,0l65536,262144l1431175168,2113948748l4194304,0l2162688,0l65536,262144l1431175168,2113948748l0,0l2162688,0l65536,262144l1431175168,2113948748l1414529024,1443958174l2162688,0l5439488,6357096l6619248,3604512l3276854,3539000l3211264,0l65536,720896l4390912,7274607l6553714,7209065l7602273,7536741l0,0l2162688,0l65536,327680l4587520,6357100l7536743,0l505479168,0l592445440,2127752287l592445440,2127752287l1629487104,1443958174l1629487104,1443958174l875626496,741370932l875835705,808202348l909193580,845951020l909260337,808204344l808202348,808202348l808202348,892482668l808728633,762064940l875640120,825701172l875637810,892941108l859255096,892679788l741357107,841837616l875573302,942946358l842084908,859125559l1815621937,959526200l808204342,876097900l808531506,741750577l909390893,926430257l829175090,909588530l741357362,876032567l1815492916,876163380l741748788,842230832l909259057,1815096372l1815096368,1815096368l859125046,1815096374l1815096368,1815096368l892351543,741881397l892759088,741749557l892679474,1815359545l943207478,741619248l859058487,1815425845l909325623,741750838l959459895,1815557936l909325623,741750838l926233398,1815621681l875638835,741357367l825701431,1815359538l943273783,741423160l959459895,1815426608l875638835,741946679l876032567,1815623221l876032567,741683254l959526454,1815687986l909389877,741488691l842020407,1815295794l825767990,741620019l808991028,1815491896l959459895,741684784l842281779,1815556916l959526454,741749553l1815359793,1815096368l892351543,741881397l892759088,741749557l875968567,829174323l825505591,959787065l825371698,892811058l808661299,809054572l825307958,741881393l926036274,825439543l829173811,842217528l959722036,825371702l892811058,808661299l926429548,825571638l741356592,926036274l825439543,829173811l909129528,943012149l825371700,892811058l808661299,875573868l925972792,741617717l926036274,858993975l845952564,909259824l875574834,825371704l825767225,829174839l876163638,808531768l875637812,892941108l876032312,892811372l875967030,925644345l926101812,842217776l892811372,926233400l942421296,808597552l942945074,959461740l892549425,942420024l892941620,808595505l959461740,858797618l942421811,808597552l875836212,942684268l858927154,942422068l808597552,942945074l942684268,858927154l942422068,942944825l943076914,942684268l909652535,925643571l909128246,808728884l892811372,825242678l942420018,808924466l842477873,892811372l943141686,942420017l876163641,942682417l959789164,808793394l942421561,926298681l943208249,825505644l825701683,942421808l859320628,909194807l892811372,858994485l959197744,876163636l943010614,842283116l959723568,942422064l842086709,959788341l825766252,825374261l741815097,892941625l808597042,809004080l875573816,741487667l808859448,809056057l809004080,825439544l741748789,925971511l926232629,809069623l809055033,741554488l875967033,892481587l842558519,892809529l741357872,892940345l859125816,876047408l926233393,741488179l808859448,909455923l942763063,959722801l909195570,909588524l858994225,929837112l876032308,943208248l842283052,942682930l963392051,892483888l926232633,825766188l909717557,1815230259l892418097,859191600l824981558,808792376l909325881,892890168l892481849,741749808l892418097,859191600l829174839,808792376l909325881,942746680l959460657,943076150l842610796,892417331l925643572,943206708l926495537,842610796l809055543,925644856l876032308,926233913l842610796,876164918l824980535,859124024l875903285,876178485l925905459,741881652l909194295,875706673l892890168,943009849l741816372,892418097l943010356,963392820l842217776,858928693l825505580,942683447l963393587,892614965l892942393,825766188l926233909,1815491385l859385913,842413362l876031027,808793905l1815622456,842412601l959656755,942746680l842413361,825767473l892811372,943207222l925644083,892547380l926298935,892483692l875638839,824979763l859124024,859126069l876178488,859255347l741554231,875639863l909194034,892955696l959788089,741685560l892418097,909521460l946616368,859190583l892549176,825505580l909521977,946616631l858797623,926299442l825766188,858928693l1815163442,808859448l909455923,876031031l859321905,1815360818l892941625,892614194l942746676,943076657l909654327,959461740l943274035,925644599l942944564,825833016l842283116,875573808l824981296,842346808l959919417,842558516l926299957,741357881l909194295,825241650l809004089,825833784l741880368,892418097l942750004,963393081l892614965,892942393l825505580,926169142l946615352,942813748l959919921,825766188l909456693,1815490873l892941625,892614194l876031028,959723313l1815295285,892418097l926496051,824980281l808792376,909325881l959999032,825570098l741553205,942748727l959656248,959999031l959788850,741881904l925971511,892680500l926444599,943077685l741815861,825831992l842216503,842558515l892351797,741423413l926496057,909129528l842558517,825701173l741882166,942815544l892350769,809004088l825636408,741947698l809054264,926233653l842558514,925905717l741881145,942748727l959656248,842624051l909324342,741619506l875901496,875903283l842558515,859255097l741421368,842150968l842348337,892955704l842151737,741749552l859124280,808923447l959999026,825309234l741881136,909652024l959590710,842624057l959591478,741880885l892678712,859189559l876047416,909456177l741488949,808858169l926037555,842558516l959657013,741553205l825831992,825766711l809069617,959590713l741880373,808662073l875639345,842558521l825701173,741355575l942815544,892350769l809004088,825636408l741947698,892679992l909652791,842624056l842479925,741488951l909194295,825702193l842624055,909324342l741619506,959984952l926495545,876112949l842348853,741619253l842608697,842545461l926444596,876033333l741618488,859124280l808923447,842558516l926299957,741683762l825831992,859321399l926444601,859189558l741880630,892874808l909586739,926444600l926103093,741486904l959592760,808530228l926444600,842215478l741486899,942815544l926101809,926444594l926300469,741356336l909455929,875770932l842624053,825241910l741486904,842150968l926365489,959999030l825309234,741488435l842412601,808727347l876178480,825373746l741751090,892874808l892679993,876178482l892614962,741619504l876164409,876032310l959999024,959722802l741683764,875705401l842018866,959999028l825506098,741356086l892874808,808793401l892955701,825635897l741356599,926430520l825636665,876178488l825373746,741421368l892874808,892679993l926444594,909326389l741486898,909259833l909259832,892890168l926038328,741618993l875705401,909128242l809004088,926496056l741487925,959591481l925906228,876178484l876099122,741881394l959984952,892417842l876178484,842150962l741881392,959591481l842544180,876178485l909586483,741617977l909259833,909259832l809069624,842348089l741684021,909455929l926233396,809069617l942813497,741749810l926429240,943208498l959999028,825309234l741488435,842347064l926298676,876178488l808596530,741880112l959983672,909390898l876112950,926364722l741553976,942815544l926101809,876178482l825504051,741750838l875705401,825241650l926444599,859189558" fillcolor="black" stroked="f" o:allowincell="f" style="position:absolute;left:-516;top:2395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5274;top:2395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5274;top:2470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5363;top:2470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5363;top:2395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818;top:2395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818;top:2470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907;top:2470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907;top:2395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925;top:-9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b/>
          <w:sz w:val="64"/>
        </w:rPr>
        <w:t xml:space="preserve">  </w:t>
      </w:r>
      <w:r>
        <w:rPr>
          <w:rFonts w:eastAsia="Cambria" w:cs="Cambria" w:ascii="Cambria" w:hAnsi="Cambria"/>
          <w:b/>
          <w:sz w:val="64"/>
        </w:rPr>
        <w:t xml:space="preserve">ОФИЦИАЛЬНЫЙ ВЕСТНИК </w:t>
      </w:r>
      <w:r>
        <w:rPr>
          <w:rFonts w:eastAsia="Monotype Corsiva" w:cs="Monotype Corsiva" w:ascii="Monotype Corsiva" w:hAnsi="Monotype Corsiva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132" w:hanging="0"/>
        <w:contextualSpacing/>
        <w:rPr/>
      </w:pPr>
      <w:r>
        <w:rPr>
          <w:rFonts w:eastAsia="Monotype Corsiva" w:cs="Monotype Corsiva" w:ascii="Monotype Corsiva" w:hAnsi="Monotype Corsiva"/>
          <w:i/>
          <w:sz w:val="56"/>
        </w:rPr>
        <w:t xml:space="preserve">  </w:t>
      </w:r>
      <w:r>
        <w:rPr>
          <w:rFonts w:eastAsia="Monotype Corsiva" w:cs="Monotype Corsiva" w:ascii="Monotype Corsiva" w:hAnsi="Monotype Corsiva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Cambria" w:cs="Cambria" w:ascii="Cambria" w:hAnsi="Cambria"/>
          <w:b/>
          <w:sz w:val="36"/>
        </w:rPr>
        <w:t xml:space="preserve">     № </w:t>
      </w:r>
      <w:r>
        <w:rPr>
          <w:rFonts w:eastAsia="Cambria" w:cs="Cambria" w:ascii="Cambria" w:hAnsi="Cambria"/>
          <w:b/>
          <w:sz w:val="36"/>
        </w:rPr>
        <w:t xml:space="preserve">15 от 11 сентября 2017 года </w:t>
        <w:tab/>
        <w:t xml:space="preserve">бюллетень </w:t>
      </w:r>
    </w:p>
    <w:p>
      <w:pPr>
        <w:pStyle w:val="Normal"/>
        <w:spacing w:lineRule="auto" w:line="240" w:before="0" w:after="0"/>
        <w:ind w:left="852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8.2017 № 18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в административный регламент предоставления муниципальной услуги  «Выдача разрешений на строительство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color w:val="000000"/>
          <w:sz w:val="28"/>
          <w:szCs w:val="28"/>
        </w:rPr>
        <w:t>от 19 декабря 2016 года №445-ФЗ «О внесении изменений в статью 51 и 55 Градостроительного кодекса Российской Федерации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 в административный регламент предоставления муниципальной услуги «Выдача разрешений на строительство», утвержденный постановлением  Администрации Кулотинского городского поселения от 10.11.2015 №  260  следующие измене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 Изложить пункт 2.4. регламента в новой редакции:</w:t>
      </w:r>
    </w:p>
    <w:p>
      <w:pPr>
        <w:pStyle w:val="TextBody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«2.4. Срок предоставления муниципальной услуги:</w:t>
      </w:r>
    </w:p>
    <w:p>
      <w:pPr>
        <w:pStyle w:val="TextBody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Максимальный срок предоставления муниципальной услуги - 7 рабочих дней со дня получения заявления и документов, необходимых для представления муниципальной услуги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поселения        Л.Н. Федор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08.2017 № </w:t>
      </w:r>
      <w:r>
        <w:rPr>
          <w:rFonts w:cs="Times New Roman" w:ascii="Times New Roman" w:hAnsi="Times New Roman"/>
          <w:color w:val="000000"/>
          <w:sz w:val="28"/>
          <w:szCs w:val="28"/>
        </w:rPr>
        <w:t>193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в административный регламент предоставления муниципальной услуги  «Выдача разрешений на проведение земляных работ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», Администрация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 в административный регламент предоставления муниципальной услуги «Выдача разрешений на проведение земляных работ», утвержденный постановлением  Администрации Кулотинского городского поселения от 04.02.2014 № 13  следующие измене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 Изложить пункт 2.4. регламента в новой редакции:</w:t>
      </w:r>
    </w:p>
    <w:p>
      <w:pPr>
        <w:pStyle w:val="TextBody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«2.4. Срок предоставления муниципальной услуги:</w:t>
      </w:r>
    </w:p>
    <w:p>
      <w:pPr>
        <w:pStyle w:val="TextBody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Максимальный срок предоставления муниципальной услуги - 29 календарных дней со дня получения заявления и документов, необходимых для представления муниципальной услуги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 городского поселения      Л.Н. Федор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ПРАВК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ыпуске  бюллетеня « Официальный   вестник  Кулотинского городского поселения»  от 18.08.2017 года № 14 произошла  техническая опечатка 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 решении   Совета  депутатов   Кулотинского городского  поселения  от 11.08.2017 года  № 115  « Об  отмене  решения Совета депутатов от 12.05.2014 № 202 « О предоставлении  лицами, замещающими  муниципальные должности  в городском поселении  на постоянной основе, сведений о доходах, об имуществе и обязательствах  имущественного характера»  на  стр. 55  в пункте  1 « ...слова  от 30.05.2017  № 86-3-2017…далее по тексту»  следует  читать:   «… от 12.05.2014 № 202… далее по тексту»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 постановлении  Кулотинского городского поселения  от 02.08.2017   № 169  « Об отмене  постановления  Администрации  городского  поселения  от 20.01.2010  № 4  « О  порядке  формирования резерва  управленческих  кадров Администрации Кулотинского  поселения» ( в редакции  постановлений  № 72 от 19.05.2011; от 04.04.2013 № 36)   на стр. 64  в пункте  1 постановления   слова « Об отмене постановления  … далее по тексту »   следует  читать   « Отменить  постановление … »  далее по тексту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остановления Администрации Кулотинского городского поселения  № 181 от 21.08.2017  « О внесении  изменений   в административный регламент   предоставления  муниципальной услуги « Выдача  разрешений  на строительство» и   от 28.08.2017  года № 193     « О внесении   изменений  в административный регламент   предоставления  муниципальной   услуги  « Выдача  разрешений   на проведение   земляных  работ» опубликованные  на стр.65-66  размещены и опубликованы  в данном  номере бюллетеня   ошибочно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Calibri"/>
          <w:sz w:val="16"/>
          <w:szCs w:val="20"/>
        </w:rPr>
      </w:pPr>
      <w:r>
        <w:rPr>
          <w:rFonts w:cs="Calibri" w:ascii="Times New Roman" w:hAnsi="Times New Roman"/>
          <w:sz w:val="16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/>
      </w:pPr>
      <w:r>
        <w:rPr>
          <w:rFonts w:cs="Calibri"/>
          <w:sz w:val="16"/>
        </w:rPr>
        <w:t xml:space="preserve">                                        </w:t>
      </w:r>
    </w:p>
    <w:p>
      <w:pPr>
        <w:pStyle w:val="Normal"/>
        <w:spacing w:lineRule="auto" w:line="240" w:before="0" w:after="8"/>
        <w:ind w:right="1783" w:hanging="0"/>
        <w:contextualSpacing/>
        <w:rPr>
          <w:sz w:val="16"/>
          <w:szCs w:val="16"/>
        </w:rPr>
      </w:pPr>
      <w:r>
        <w:rPr>
          <w:rFonts w:cs="Calibri"/>
          <w:sz w:val="16"/>
        </w:rPr>
        <w:t xml:space="preserve">                                                             </w:t>
      </w:r>
      <w:bookmarkStart w:id="0" w:name="_GoBack"/>
      <w:bookmarkEnd w:id="0"/>
      <w:r>
        <w:rPr>
          <w:sz w:val="16"/>
          <w:szCs w:val="16"/>
        </w:rPr>
        <w:t>«Официальный вестник Кулотинского городского поселения». Бюллетень №15 от 11.09.2017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680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10"/>
    <w:qFormat/>
    <w:rPr/>
  </w:style>
  <w:style w:type="character" w:styleId="S5">
    <w:name w:val="s5"/>
    <w:basedOn w:val="Style10"/>
    <w:qFormat/>
    <w:rPr/>
  </w:style>
  <w:style w:type="character" w:styleId="S7">
    <w:name w:val="s7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1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9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0">
    <w:name w:val="Таблица_Текст слева + полужирный"/>
    <w:basedOn w:val="Style18"/>
    <w:next w:val="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12:00Z</dcterms:created>
  <dc:creator>Екатерина Никитина</dc:creator>
  <dc:description/>
  <cp:keywords/>
  <dc:language>en-US</dc:language>
  <cp:lastModifiedBy>Admin</cp:lastModifiedBy>
  <cp:lastPrinted>2017-09-22T15:11:00Z</cp:lastPrinted>
  <dcterms:modified xsi:type="dcterms:W3CDTF">2017-09-22T12:12:00Z</dcterms:modified>
  <cp:revision>2</cp:revision>
  <dc:subject/>
  <dc:title/>
</cp:coreProperties>
</file>