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190</wp:posOffset>
                </wp:positionH>
                <wp:positionV relativeFrom="paragraph">
                  <wp:posOffset>-5969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9.7pt;margin-top:-4.7pt;width:573.5pt;height:135.45pt" coordorigin="-1394,-94" coordsize="11470,2709">
                <v:rect id="shape_0" ID="Shape 76279" coordsize="5926582,38100" path="l0,0l5926582,0l5926582,38100l0,38100x" fillcolor="black" stroked="f" o:allowincell="f" style="position:absolute;left:-1394;top:-94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94;top:-19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7940;top:-94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7940;top:-19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29;top:-94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29;top:-19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3211264,0l1788674048,1443516840l958791680,-910909605l521670621,2124921706l0,-889192448l6373594,103l-1299120128,1l-168034304,-50856964l-268435972,-202443788l-151456270,-251723777l-151719951,-202051850l-218234894,-185860609l-100927247,-196609l-16780041,-100728839l-393473,-16778754l-100728839,-393217l-1537,-100663303l-393217,-1537l-100663303,-393473l-17106945,-218367757l-329217,-251658248l-68485889,-200193l-33685507,-184550921l-101384198,-67700737l-856066,-335549204l-100990996,-50529025l-50529028,-50529028l-50529028,-50529028l-50529028,-50529028l-50529028,-50529028l-50529028,-16974596l-117441284,-262149l-318770955,-202572049l-67901697,-369098767l-920325,-68867l-134219277,-167903241l-185008129,-1508353l-6916,-117571596l-459265,-33556227l-117571592,-459265l-16779011,-100728839l-393473,-16778754l-100728839,-67502337l-34670081,-84086791l-132868,-234881036l-983041,-50334977l-67109134,-252580609l-369360912,-103089153l-67116046,-218432281l-34078978,-50529540l-84083462,-50660100l-50529540,-84083462l-50660100,-50529540l-84083462,-50660100l-50529540,-134415110l-101646852,-267265l-385942040,-1180673l-134221064,-17170948l-134743044,-67081l-268435729,-102039553l-1797,-1249290l-16779269,-100728839l-393473,-16778754l-100728839,-393473l-16778754,-100728839l-393473,-16778754l-100728839,-101056769l-1181185,-134223627l-268632343,-134610949l-590337,-33556737l-135069959,-100664587l-185204999,-16781580l-262145,-135734566l-16908296,-1l16777215,-117637120l-168560902,-84083208l-34144257,-151456774l-118097930,-2570l-134613762,-185140752l-17302273,-117638151l-393473,-16778755l-67108869,-262145l-1025,-67108869l-17039361,-66561l-67109125,-17039362l-66561,-67109125l-17039361,-101451009l-117441298,-67174401l-201458955,-458753l-285477636,-17044759l-218170635,-101646344l-67570433,-34212871l-251662096,-17039376l-513,-33554435l-131073,-513l-33554435,-131073l-513,-33554435l-131073,-513l-3,-167969025l-151650830,-218500877l-168886284,-67506690l-168165389,-722689l-33622279,-117441803l-117571592,-134545409l-1311233,-5635l-83951626,-327937l-16778498,-83951622l-327937,-1282l-67108869,-262145l-1025,-67108869l-50593793,-853249l-83889415,-131585l-100663557,-458753l-1793,-16777222l-168166659,-386400268l-85724421,-117577742l-235144209,-329223l-1025,-67108869l-262145,-1025l-67108869,-262145l-1025,-67108869l-262145,-1025l-83886085,-51118081l-200449,-234946577l-721665,-100664839l-393217,-1282l-33752833,-470485784l-101912335,-252317961l-393217,-2307l-67108870,-262145l-1025,-67108869l-262145,-1025l-67108869,-262145l-1025,-67108869l-50593793,-853249l-134221833,-184745999l-67371266,-327681l-1025,-262659l-285544197,-984073l-134416642,-34013450l-285214217,-16909069l-1,16777215l-33685504,-134481159l-151454218,-68158209l-67110411,-788488l-370214404,-134414362l-168034305,-34016259l-134217740,-787201l-16780294,-50397702l-33751299,-16909058l-50398212,-67305733l-33882882,-67241221l-84148742,-33883139l-67241221,-84148740l-656898,-150997261l-117637128,-101384706l-117968134,-67437066l-459777,-302057230l-51708423,-50532867l-201721360,-134678791l-34080007,-67176964l-168034571,-17433602l-67176965,-168034571l-17433602,-67176965l-168034571,-17433602l-67176965,-84148491l-1794,-201392139l-33685761,-67698689l-134219271,-135858191l-333059,-184681745l-151127562,-118030345l-84215041,-17826306l-16847106,-67240712l-50594308,-33752067l-67240709,-50594308l-16909315,-50397700l-33751299,-16909058l-50397700,-100860163l-853505,-234884365l-720901,-50334211l-134349321,-459010l-2561,-184549388l-185598466,-332552l-117770760,-16777473l-34013701,-67176964l-168034571,-17433602l-67176965,-168034571l-17433602,-67176965l-168034571,-17433602l-67176965,-168034571l-328706,-33555715l-17104900,-1793l-134217737,-458753l-67110145,-33619974l-67700491,-262913l-268765957,-403636228l-140313,-50397703l-33751299,-16909058l-50397700,-33751299l-33751810,-67240709l-50594308,-33752067l-67240709,-84148740l-394754,-201328652l-134938634,-16910849l-167903243,-34275585l-67963650,-453711122l-185073665,-5902l-16777222,-169219615l-262145,-1l16777215,-101187584l-117441041,-369688589l-102108678,-50334478l-235735053,-319624722l-134217755,-101515265l-5639,-251658254l-1443073,-4099l-134217738,-524289l-2049,-134217737l-524289,-2049l-134217737,-524289l-2049,-134217737l-524289,-199169l-318769171,-202440715l-51318531,-268702224l-235799057,-921345l-318770449,-185925645l-725761,-234949394l-202047755,-1115905l-67114245,-352518166l-1377281,-67114244l-352518166,-18220033l-83891717,-369361175l-18220289,-83891717l-302252311,-169347073l-503977501,-252642066l-68160003,-184549905l-2163721,-8194l-301989914,-656129l-67109637,-100794372l-917505,-4353l-134217739,-524545l-16779265,-134217737l-524545,-16779265l-134217737,-524545l-16779265,-134217737l-524545,-199681l-419431191,-1507329l-70913,-335545109l-1376257,-100668929l-436207650,-1836545l-5893,-269225225l-151192835,-17760775l-67114244,-352518166l-1377281,-67114244l-352518166,-1377281l-67114244,-352518166l-1377281,-67114244l-318963734,-1246209l-201330698,-151781389l-396545,-184550924l-134873097,-118163458l-235407885,-1642768l-336660737,-318767140l-1441793,-4865l-134217741,-524545l-16779265,-134217737l-524545,-16779265l-134217737,-524545l-16779265,-134217737l-524545,-33556993l-318767121,-1310721l-5633,-385875992l-51773441,-398849l-537795088,-918021l-100665601,-184878350l-302317579,-264709l-2,16777215l-50790400,-218105108l-454429209,-1184520l-370025221,-151716627l-3074,-352583691l-69801229,-10257l-587661339,-2822145l-100670723,-486932510l-1902081,-100670727l-486932510,-1902081l-100670727,-486932510l-1902081,-100670727l-486932510,-1902081l-7942,-486539297l-136314881,-598788l-352323613,-824050201l-1913369,-419504410l-605487398,-19273217l-369239830,-655753768l-2560515,-117451017l-688259370,-19465985l-117451015,-688259370l-19465985,-117451015l-688259370,-19465985l-117451015,-688259370l-2296321,-318776337l-671809571,-69145605l-486608921,-2687235l-50343170,-688259119l-2033921,-167778571l-403177495,-1901825l-117448709,-503775263l-1967873,-117448200l-503775263,-1967873l-100670984,-486932510l-1902081,-100670727l-486932510,-1902081l-134225926,-721813548l-2819585,-33565189l-704643628,-2883586l-234892545,-856293434l-2951681,-67508994l-336205080,-335938836l-35848193,-117451015l-688259370,-19465985l-117451015,-688259370l-19465985,-117451015l-688259370,-19465985l-117451015,-705036586l-3082241,-302000912l-554827813,-2035713l-234889488,-554565668l-35261442,-352916751l-786433,-285283845l-553910313,-3148550l-67118081,-486932513l-1902081,-100670727l-486932510,-1902081l-100670727,-486932510l-1902081,-100670727l-486932510,-1902081l-167779592,-604569635l-2688513,-33565956l-805371953,-204275716l-472787202,-301993276l-18879261,-84084737l-454038542,-319684624l-265985,-4l16777215,-33947648l-251660051,-269419282l-271386113,1028007910l254226964,824514342l843860765,1513444190l1163862854,609053469l1814187373,1282350667l541880096,1864387695l1282351180,541880096l1864387695,1282351180l541880096,1864387695l1282351180,541880096l1864387695,1265377101l205676057,1527530328l1212946509,154677781l806501161,1007758158l607847201,2636544" fillcolor="black" stroked="f" o:allowincell="f" style="position:absolute;left:-1394;top:2602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2000683008,1443836256l2162688,0l65536,262144l1431175168,2113948748l2097152,0l3211264,0l65536,720896l4390912,7274607l6553714,7209065l7602273,7536741l0,0l7405568,0l1716977664,1443516819l958791680,-910909605l4460509,4325471l5439553,6225989l4784196,82l7798881,7209065l3014759,7274576l7209065,5439604l7405669,6619253l6488174,5439589l7405669,6619253l6488174,101l0,0l2162688,0l65536,327680l4587520,6357100l7536743,0l7405568,0l1622605824,1443516819l958791680,-910909605l5115869,6225988l4259906,4522067l4456543,5374025l7536687,6357096l6619250,6684719l7077993,6619252l3080306,7143542l2949228,6815859l7340129,2949221l7929972,6619248l115,0l487653376,0l591396864,2124920703l591396864,2124920703l2006974464,1443836256l2006974464,1443836256l1394737152,1701863784l842413856,539112760l1919905635,2053731172l857881957,892745526l959198002,573846577l1952542752,1814183272l1815096368,909588019l741552693,909339696l842348087,825830451l812397620,875641132l741370932,825322544l1815096374,825307699l741619250,925985840l926300216,942944308l875835692,909194547l1815098424,926430521l943075641,959261744l809054257,892352057l825374060,909129526l841756978,959722033l808923442,741370934l959985709,875706673l913061940,892548915l824980537,762065712l960049713,825242161l824981554,909192556l875769912,741617715l942683437,909719093l841837620,859060278l842479925,808594732l859059250,1815623735l825569581,842413364l757870647,925971762l926364466,825060407l825700661,825571641l808594732,825569330l1815098680,942748205l942945074,757871673l943011889,808857654l825060409,842608688l926167607,959524140l959460918,909192556l808466487,757870900l925904945,859322418l858614841,926167865l825044019,943142710l1815360823,808464685l943206967,757872947l842217779,762066737l926102833,808529196l859190832,1815294003l859386669,741814578l859124013,825060407l909520944,858796851l959655212,859255859l925969772,959852593l757871924,859320626l892811062,858614839l825375026,841821239l892743989,942944824l943074668,943011892l757872952,825241650l762065721,943076147l925906229,942746924l808793396,1815163449l825241901,825505843l757872697,808924982l926103344,892874092l909520950,858991916l959722805,1815359538l808464685,959461689l757872185,842346549l892481593,808791404l809054773,757872690l842346549,942813241l808791404,809054773l757872690,842346549l942813241,808791404l809054773,757872690l842346549,942813241l808791404,809054773l757872690,842346549l942813241,808791404l809054773,757872690l926496305,909718836l825306476,825504823l741619762,842412589l1815688241,942748461l959461175,757871925l892481586,875573815l908946489,825243959l741816630,959853357l926431536,762066742l858796601,757871922l909654070,825060407l825373747,926364217l909192492,858798391l1815163954,892875053l825765936,757872946l942683441,1815295283l825833005,825044022l926234417,909718833l892611948,892744249l858991916,842413365l762066738,892809521l959787319,875375666l909261109,825060405l959919926,741421360l808464685,943206967l762067251,875772211l757871415,926365233l875902776,808529260l942815024,741946168l892810797,858993200l858614839,808924724l741423152,808728621l959919672,825060401l909652531,841821240l943207475,909324337l943271276,825503795l808791340,959722291l762066743,808531766l875770169,892480812l808990002,1815687222l959853357,959460915l757871153,808661041l892418360,908946483l909193527,741749808l942748205,842150708l762065208,925905971l943143224,808791340l892940853,762064948l942683192,842413107l808791340,825243190l762064944,842346549l808727865,876096812l875771952,762065462l909520949,808464688l808791340,892940853l762064948,942683192l842413107,808791340l825243190,762064944l842346549,808727865l858860844,892417076l1815097649,825241901l943076406,757871157l842479154,762066230l959789107,875573812l825044016,909129777l762065719,842281777l909127986,825044020l808923447,1815622713l875770157,808662071l757871668,942683958l841837617,859060278l959592245,808529196l959655986,1815295285l959918381,825044023l842609714,762064953l926365233,959853113l808529196,942815024l1815687992,859386669l741553972,926298413l892811319,825060404l842477616,959658040l959655212,859255859l909192556,926431031l757871669,925904945l859322418,858614841l926167865,825044019l943142710,1815360823l808464685,943206967l757872947,808529969l909588021,825060409l825309233,757871928l842281777,842412850l841837623,859191350l859058994,858860844l808531508,1815688249l809055533,741815091l892547885,859256373l825060407,909129011l959789369,808529196l875968048,1815558197l892875053,959721522l757872953,943142449l808990001,909258092l892612914,858860844l875771701,1815492149l959852845,959592496l825044022,926298476l825374519,825044021l859191089,808595767l909192556,808858936l741486649,808728621l808596280,858614840l875835700,741815602l825569581,926299444l762065975,808988977l859387705,841821232l1815099189,875770157l926101814,757871158l825571377,892809268l825060402,842019639l741553970,925970733l825766710,762065205l875772211,757871415l926365233,892679992l926297452,943206449l757872950,825374258l762066228,892481585l926297388,943206449l762067254,858797873l825635641,909520172l1815164469,825701933l842086704,825044021l959655991,1815230003l892745261,757870902l808531766,892481849l925969772,859386672l757870902,875638833l808464693,825060409l875837233,943272497l926297388,875837233l762065200,875638834l892942389,875375669l892811317,841837619l926168376,909325879l925969708,926168112l762067253,825766194l859189303,825044021l875966768,875836214l926297452,875575093l757871411,825373747l825702450,892480876l842413617,741751088l808923437,926103859l892169270,757871409l892678963,892548148l858860908,859254833l825568556,858614835l875902259,741684020l825438509,1815295792l858862893,858991916l875836725,762066227l808530737,757871415l1815294261,757871405l959919665,842021174l825060405,892743989l808663088,825371948l808465720,1815557944l943075629,842414136l757871672,808793910l809055798,909192556l892743992,741947443l842151725,1815689270l909325101,926036530l825044025,875837233l858798129,825306476l825701687,741488949l875770157,875902005l762067248,825307953l741552946,859190573l942500917,825571635l741749302,926036781l1815556921,926298413l959723575,942484536l825571635,1815228982l926036781,741815097l942813485,908946482l942682423,741946936l842412589,1815426097l842019117,908930101l942682423,1815688760l892351789,959918905l942484531,875705141l942500921,959985715l741683508,825438509l1815427125,808464685l892548662,757872437l926430516,762065717l859387697,909192492l842479415,762065458l825767473,892745270l858598457,808728120l943075888,892874092l875835959,757870898l892809521,876033847l841837618,875640115l959459892,842214700" fillcolor="black" stroked="f" o:allowincell="f" style="position:absolute;left:-1394;top:2527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396;top:2527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396;top:2602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485;top:2602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485;top:2527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7940;top:2527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7940;top:2602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29;top:2602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29;top:2527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047;top:38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426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709" w:firstLine="142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11 от </w:t>
      </w:r>
      <w:r>
        <w:rPr>
          <w:rFonts w:eastAsia="Cambria" w:cs="Cambria" w:ascii="Cambria" w:hAnsi="Cambria"/>
          <w:b/>
          <w:sz w:val="36"/>
          <w:lang w:val="en-US"/>
        </w:rPr>
        <w:t>15</w:t>
      </w:r>
      <w:r>
        <w:rPr>
          <w:rFonts w:eastAsia="Cambria" w:cs="Cambria" w:ascii="Cambria" w:hAnsi="Cambria"/>
          <w:b/>
          <w:sz w:val="36"/>
        </w:rPr>
        <w:t xml:space="preserve"> июня  2017 года    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05.05.2017 г. № 9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Об утверждении подпрограммы «Формирование современной городской среды на территории Кулотинского городского поселения на 2017 год» муниципальной программы «</w:t>
      </w:r>
      <w:r>
        <w:rPr>
          <w:rFonts w:cs="Times New Roman" w:ascii="Times New Roman" w:hAnsi="Times New Roman"/>
          <w:b/>
          <w:bCs/>
        </w:rPr>
        <w:t>Благоустройство территории Кулотинского городского поселения на 2016-2018 годы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.10.2003 № 131-ФЗ «Об основных принципах организации местного самоуправления в Российской Федерации, Уставом Кулотинского городского поселения, Порядком принятия решений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№ 248, Администрация Кулотинского городского поселения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ПОСТАНОВЛЯЕТ: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1.Утвердить подпрограмму «Формирование современной городской среды на территории Кулотинского городского поселения на 2017 год» муниципальной программы «</w:t>
      </w:r>
      <w:r>
        <w:rPr>
          <w:rFonts w:cs="Times New Roman" w:ascii="Times New Roman" w:hAnsi="Times New Roman"/>
          <w:bCs/>
        </w:rPr>
        <w:t>Благоустройство территории Кулотинского городского поселения на 2016-2018 годы</w:t>
      </w:r>
      <w:r>
        <w:rPr>
          <w:rFonts w:cs="Times New Roman" w:ascii="Times New Roman" w:hAnsi="Times New Roman"/>
        </w:rPr>
        <w:t xml:space="preserve">».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2.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сети Интернет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ulotino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поселения</w:t>
        <w:tab/>
        <w:tab/>
        <w:tab/>
        <w:tab/>
        <w:tab/>
        <w:t>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5812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spacing w:lineRule="auto" w:line="240" w:before="0" w:after="200"/>
        <w:ind w:left="5812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Кулотинского городского поселения  </w:t>
      </w:r>
    </w:p>
    <w:p>
      <w:pPr>
        <w:pStyle w:val="Normal"/>
        <w:spacing w:lineRule="auto" w:line="240" w:before="0" w:after="200"/>
        <w:ind w:left="5812" w:hanging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т 05.05.2017 № 99</w:t>
      </w:r>
      <w:r>
        <w:rPr>
          <w:rFonts w:cs="Times New Roman" w:ascii="Times New Roman" w:hAnsi="Times New Roman"/>
          <w:color w:val="FFFFFF"/>
          <w:u w:val="single"/>
        </w:rPr>
        <w:t>5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ОДпрограмма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отинского городского поселения Окуловского муниципального района Новгородской области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Формирование современной городской среды Кулотинского городского поселения на 2017 год» муниципальной программы «</w:t>
      </w:r>
      <w:r>
        <w:rPr>
          <w:rFonts w:cs="Times New Roman" w:ascii="Times New Roman" w:hAnsi="Times New Roman"/>
          <w:b/>
          <w:bCs/>
        </w:rPr>
        <w:t>Благоустройство территории Кулотинского городского поселения на 2016-2018 годы</w:t>
      </w:r>
      <w:r>
        <w:rPr>
          <w:rFonts w:cs="Times New Roman" w:ascii="Times New Roman" w:hAnsi="Times New Roman"/>
          <w:b/>
        </w:rPr>
        <w:t xml:space="preserve">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.п. Кулотин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 </w:t>
      </w:r>
      <w:r>
        <w:rPr/>
        <w:t>ПАСПОРТ подпрограммы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7047"/>
      </w:tblGrid>
      <w:tr>
        <w:trPr>
          <w:trHeight w:val="96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отинского городского поселения Окуловского муниципального района Новгородской области «Формирование современной городской среды на 2017 год» муниципальной программы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Кулотинского городского поселения на 2016-2018 г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Наименование под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мирование современной городской среды на 2017 год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территории Кулотинского городского поселения на 2016-2018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57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 Окуловского муниципального района Новгородской области</w:t>
            </w:r>
          </w:p>
        </w:tc>
      </w:tr>
      <w:tr>
        <w:trPr>
          <w:trHeight w:val="86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ы, в том числе федеральные целевые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государственной программы «Благоустройство территорий населенных пунктов» (далее – подпрограмма), национальный приоритетный проект «Формирование комфортной городской среды»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ели под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комплексного благоустройства для повышения качества жизни граждан на территории Кулотинского городского поселения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и под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благоустройства дворовых территорий Кулотинского город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благоустройства общественных территорий (парка, сквера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свещенности общественных территорий (парка, сквера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вовлеченности граждан, организаций в реализацию мероприятий по благоустройству территории Кулотинского городского поселения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площадь благоустроенных дворовых территорий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площадь благоустроенных общественных территорий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вовлеченных в реализацию мероприятий по благоустройству территорий Кулотинского городского поселения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программы: 2017 год (приложение № 4)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ы бюджетных ассигнования подпрограммы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рограммы – 967 570,0 рублей (приложение № 3)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967 579,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чет средств бюджета Новгородской области – 912 718,0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местных бюджетов – 48 379,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обственников - 6 473,0 рублей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фортных условий проживания жителей Кулотинского город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благоустройства дворовых территорий многоквартирных домов, территорий общего польз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граждан в мероприятия по благоустройству территорий по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-12" w:firstLine="372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вида р.п. Кулотино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Характеристика текущего состояния сферы благоустрой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Кулотинского городском поселени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а действия подпрограммы – благоустройство дворовых территорий и территорий общего пользования Кулотин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благоустройства дворовых территорий является одной из насущных, требующих особого внимания и эффективного решения. Более 77% придомовых территорий требуют производства текущего и капитального ремонта, что в значительной мере осложняет их содержание. Дворовые территории Кулотинского городского поселения, обеспеченные освещением, минимальным объемом благоустройства составляют 30,2% от общего числа многоквартирных домов. На территории р.п. Кулотино оборудовано местами для проведения досуга и отдыха разными группами населения (спортивные и детские площадки) 4 дворовых территорий, что составляет 7,5% от их общего числа. Доля населения, проживающего в жилом фонде с относительно благоустроенными дворовыми территориями от общей численности населения р.п. Кулотино составляет 24,2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овые территории не ремонтировались с момента постройки многоквартирных домов, элементы благоустройства находятся в крайне изношен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поселения необходимо планомерно восстанавливать облик парковых зон, зон отдыха, обеспечить организацию современного озеленения. Кроме того, в ходе реализации подпрограммы будут осуществляться мероприятия по благоустройству общественных территор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новых уголков отдыха, установка игровых комплексов, повышение уровня озеленения способствует улучшению, как эстетического облика, так и функциональных возможностей зон отдыха. На территории р.п. Кулотино расположено 2 муниципальных территории общего пользования (Кулотинский городской парк и сквер в центральной части р.п. Кулотино) общей площадью 1,75 гектаров, из них частично благоустроена 1 площадью 1,7 гектаров. Тем не менее, обе территории нуждаются в благоустрой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улотинского городского поселения за период с 2013 по 2016 годы в рамках различных муниципальных программ осуществила следующие работы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firstLine="36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ен сквер в центральной части р.п. Кулотино площадью 600 кв.м. в рамках муниципальной программы «Устойчивое развитие сельских территорий Кулотинского городского поселения на 2015-2020 годы»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firstLine="36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ены 3 парковки  общей площадью 680 кв.м. по следующим адресам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Кулотино, около д. № 13 по ул. Киров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Кулотино, ул. Кирова, около д. №10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Кулотино, проспект Коммунаров, около д.№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36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детского игрового комплекса и тренажеров (городской парк, р.п. Кулотино, Советский проспект) – 2 шт.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720" w:firstLine="36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а игровая площадка, которая в зимний период становится катком, площадью 100 кв.м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360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устройство мест захоронения – 1200,0 тыс. кв.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указанные детский игровой комплекс и тренажеры были приобретены и установлены в городском парке предприятием ООО «Органик фармасьютикалз» для благоустройства муниципальных территорий обще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важнейших и социально значимых задач является обеспечение надлежащего освещения территории р.п. Кулотино. Сети наружного освещения протяженностью 15,25 км входят в комплекс систем жизнеобеспечения поселения. В настоящее время одной из причин дорожно-транспортных происшествий является недостаточное наружного освещения на улицах поселка, что отрицательно влияет на безопасность дорожного движения, влечет за собой увеличение дорожно-транспортных происшествий. Кроме того, недостаточное освещение улиц создает дополнительные условия для совершения противоправных действий. Необходимо также заменить старые светильники (с лампами ДРЛ-250) на новые энергосберегающие, что позволит не только сократить расходы бюджета поселения на уличное освещение, но и даст возможность расширить сети наружного освещения в р.п. Кулот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.п. Кулотино отсутствуют современные спортивные площадки с искусственным покрытием, что не способствует росту количества желающих заниматься спор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вдоль дорог не имеют тротуаров и это негативно сказывается на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дминистрация Кулотинского городского поселения рассчитывает частично решить эти и другие проблемы поселка путем реализации подпрограммы Кулотинского городского поселения Окуловского муниципального района Новгородской области «Формирование современной городской среды на 2017 год» муниципальной программы «</w:t>
      </w:r>
      <w:r>
        <w:rPr>
          <w:rFonts w:cs="Times New Roman" w:ascii="Times New Roman" w:hAnsi="Times New Roman"/>
          <w:bCs/>
        </w:rPr>
        <w:t>Благоустройство территории Кулотинского городского поселения на 2016-2018 годы</w:t>
      </w:r>
      <w:r>
        <w:rPr>
          <w:rFonts w:cs="Times New Roman" w:ascii="Times New Roman" w:hAnsi="Times New Roman"/>
        </w:rPr>
        <w:t>» и продолжить реализацию запланированных мероприятий в период 2018-2022 годы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 </w:t>
      </w:r>
      <w:r>
        <w:rPr>
          <w:rFonts w:cs="Times New Roman" w:ascii="Times New Roman" w:hAnsi="Times New Roman"/>
          <w:b/>
          <w:color w:val="000000"/>
        </w:rPr>
        <w:t>Цель и задач, целевой индикатор подпрограммы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</w:rPr>
        <w:t xml:space="preserve">Целью подпрограммы «Формирование современной городской среды на территории Кулотинского городского поселения на 2017 год» является создание современной комфортной городской среды, </w:t>
      </w:r>
      <w:r>
        <w:rPr>
          <w:rFonts w:cs="Times New Roman" w:ascii="Times New Roman" w:hAnsi="Times New Roman"/>
        </w:rPr>
        <w:t>повышение уровня комплексного благоустройства для повышения качества жизни граждан на территории Кулотинского городского поселе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дачи подпрограммы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благоустройства дворовых территорий Кулотинского городского посе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благоустройства общественных территорий (парка, сквер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освещенности общественных территорий (парка, сквер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вовлеченности граждан, организаций в реализацию мероприятий по благоустройству территории Кулотинского городского посе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Целевые индикаторы подпрограммы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 площадь благоустроенных дворовых территорий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 площадь благоустроенных общественных территорий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количество граждан, вовлеченных в реализацию мероприятий по благоустройству территорий Кулотинского городского поселения</w:t>
      </w:r>
      <w:r>
        <w:rPr>
          <w:rFonts w:cs="Times New Roman" w:ascii="Times New Roman" w:hAnsi="Times New Roman"/>
          <w:color w:val="000000"/>
        </w:rPr>
        <w:t xml:space="preserve"> (приложение № 1 к программе)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Характеристика мероприятий под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мках подпрограммы планируется осуществление следующих мероприятий по благоустройству (приложение № 2)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устройство дворовых территорий многоквартирных домов (ремонт дворовых проездов, обеспечение освещение дворовых территорий, установка скамеек, урн для мусора, иные виды работ)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Благоустройство муниципальных территорий общего пользования р.п. Кулотино </w:t>
      </w:r>
      <w:r>
        <w:rPr>
          <w:rFonts w:cs="Times New Roman" w:ascii="Times New Roman" w:hAnsi="Times New Roman"/>
        </w:rPr>
        <w:t>(обустройство ограды по периметру сквера, расположенного в центральной части р.п. Кулотино, ремонт асфальтобетонного покрытия площади около здания Кулотинского ГДК)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Порядок распределения денежных средств на реализацию мероприятий подпрограммы «Формирование современной городской среды на 2017 год» муниципальной программы «</w:t>
      </w:r>
      <w:r>
        <w:rPr>
          <w:rFonts w:cs="Times New Roman" w:ascii="Times New Roman" w:hAnsi="Times New Roman"/>
          <w:b/>
          <w:bCs/>
        </w:rPr>
        <w:t>Благоустройство территории Кулотинского городского поселения на 2016-2018 годы</w:t>
      </w:r>
      <w:r>
        <w:rPr>
          <w:rFonts w:cs="Times New Roman" w:ascii="Times New Roman" w:hAnsi="Times New Roman"/>
          <w:b/>
        </w:rPr>
        <w:t xml:space="preserve">»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Метод распределения субсидии, полученной из бюджета Новгородской области на реализацию данной программы, распределяются следующим образом: 2/3 денежных средств подлежит направлению на софинансирование мероприятий по благоустройству дворовых территорий многоквартирных домов и 1/3 денежных средств подлежит направлению на софинансирование мероприятий по выполнению работ по благоустройству муниципальных территорий общего пользования с массовым пребыванием люд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Положения, включаемые в подпрограмму «Формирование современной городской среды на 2017 год» муниципальной программы «</w:t>
      </w:r>
      <w:r>
        <w:rPr>
          <w:rFonts w:cs="Times New Roman" w:ascii="Times New Roman" w:hAnsi="Times New Roman"/>
          <w:b/>
          <w:bCs/>
        </w:rPr>
        <w:t>Благоустройство территории Кулотинского городского поселения на 2016-2018 годы</w:t>
      </w:r>
      <w:r>
        <w:rPr>
          <w:rFonts w:cs="Times New Roman" w:ascii="Times New Roman" w:hAnsi="Times New Roman"/>
          <w:b/>
        </w:rPr>
        <w:t>» для получения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мероприятий подпрограммы осуществляется из федерального, областного и муниципального бюджетов. Объем средств муниципального бюджета, направляемых на финансирование мероприятий муниципальной программы, должен составлять не менее 5% от общего объема средств федераль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й перечень работ по благоустройству дворовых территорий многоквартирных домов включает: ремонт дворовых проездов, обеспечение освещения дворовых территорий, установка скамеек и урн для мусора. В дополнительный перечень работ по благоустройству дворовых территорий многоквартирных домов входит: оборудование детских и (или) спортивных площадок, автомобильных парковок, озеленение территор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 и минимальную долю финансового и (или) трудового участия граждан, заинтересованных лиц,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Кроме финансового (денежного) вклада вклад может быть внесен в неденежной форме. В частности, этом может быть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строительных материалов, техники и т.д.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ая стоимость (единичные расценки) работ по благоустройству дворовых территорий, входящих в состав минимального перечня работ, должна быть рассчитана в соответствии с действующими техническими регламентами. При этом, указанные расценки могут быть рассчитаны муниципальным образованием самостоятельно или с привлечением специализирован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умулирование средств граждан,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(в случае принятия субъектом Российской Федерации решения о таком участии) должны проводиться согласно с утвержденным порядком. При этом,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, муниципальным унитарным предприятием или бюджетным учреждением счетов для перечисления средств в российских кредитных организациях, величина собственных средств которых составляет менее чем двадцать миллиардов рублей либо в органах казначейства, необходимость перечисление средств до даты начала работ по благоустройству дворовой территории, указанной в соответствующем муниципальном контракте и последствия неисполнения данного обязательства, а также необходимость ведения уполномоченным предприятием учета поступающих средств в разрезе многоквартирных домов, дворовые территории которых подлежат благоустройству, ежемесячное опубликование указанных данных на сайте органа местного самоуправления и направление их в этот же срок в адрес общественной комиссии, создаваемой в соответствии с Правилами предоставления федераль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предложений граждан, заинтересованных в добавлении дворовой территории в подпрограмму, исходя из даты предоставления таких предложений при условии их соответствия установленным требова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обсуждения с заинтересованными гражданами и учреждениями дизайн-проектов благоустройства дворовой территории, включенной в муниципальную программу с добавлением в него текстового и визуального описания проекта благоустройства, перечня элементов благоустройства, предполагаемых к размещению на соответствующей дворовой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 xml:space="preserve">Осуществление контроля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существления контроля и координации за ходом выполнения подпрограммы необходимо создать на уровне муниципального образования общественную муниципаль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– муниципальная общественная комисс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деятельности общественной муниципальной комиссии рекомендуется осуществлять в соответствие с положением об общественной комиссии, утвержденной с учетом типовой формы, подготовленной Минстроем России. При этом, проведение заседаний общественной муниципальной комиссии рекомендуется осуществлять в открытой форме с использованием видеофиксации с последующим размещением соответствующих записей, протоколов заседаний в открытом доступе на сайте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Вовлечение граждан, организаций в процесс обсуждения проекта подпрограммы, отбора дворовых территорий, муниципальных территорий общего пользования для включения в подпрограмм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граждан, организаций должны быть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дворовых территорий, муниципальных территорий обще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муниципальных территорий общего пользования подлежащих благоустройству, проектов благоустройства указанных территорий должно быть открытым. Все решения, касающиеся благоустройства муниципальных территорий общего пользования должны приниматься открыто и гласно, с учетом мнения жителей соответствующе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, муниципальных территорий общего пользования создан интерактивный портал в сети «Интернет», предоставляющий наиболее полную и актуальную информацию в данной сфер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lang w:val="en-US"/>
        </w:rPr>
        <w:t>IX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 xml:space="preserve">Ожидаемые и конечные результаты реализации подпрограммы                                               </w:t>
      </w:r>
      <w:r>
        <w:rPr>
          <w:rFonts w:cs="Times New Roman" w:ascii="Times New Roman" w:hAnsi="Times New Roman"/>
        </w:rPr>
        <w:t xml:space="preserve">Реализация подпрограммы позволит к концу 2017 года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более комфортные условия проживания жителей Кулотинского городского посел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высить уровень благоустройства дворовых территорий многоквартирных домов, территорий общего пользов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влечь граждан в мероприятия по благоустройству территорий посел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2" w:firstLine="372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лучшить внешний вид р.п. Кулотино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«Формирование современной городской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ы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17 год» муниципальной программы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 xml:space="preserve">Благоустройство территории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Cs/>
        </w:rPr>
        <w:t>на 2016-2018 год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С В Е Д Е Н И 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показателях (индикаторах) подпрограммы </w:t>
      </w:r>
      <w:r>
        <w:rPr>
          <w:rFonts w:cs="Times New Roman" w:ascii="Times New Roman" w:hAnsi="Times New Roman"/>
          <w:b/>
        </w:rPr>
        <w:t>«Формирование современной городской среды Кулотинского городского поселения на 2017 год» муниципальной программы «</w:t>
      </w:r>
      <w:r>
        <w:rPr>
          <w:rFonts w:cs="Times New Roman" w:ascii="Times New Roman" w:hAnsi="Times New Roman"/>
          <w:b/>
          <w:bCs/>
        </w:rPr>
        <w:t>Благоустройство территории Кулотинского городского поселения на 2016-2018 годы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84"/>
        <w:gridCol w:w="2105"/>
        <w:gridCol w:w="1666"/>
      </w:tblGrid>
      <w:tr>
        <w:trPr>
          <w:trHeight w:val="7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436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казателя (индикатор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оказателей</w:t>
            </w:r>
          </w:p>
        </w:tc>
      </w:tr>
      <w:tr>
        <w:trPr>
          <w:trHeight w:val="4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</w:tr>
      <w:tr>
        <w:trPr>
          <w:trHeight w:val="4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436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 территорий от общего количества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412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населения благоустроенными дворовыми территориями (доля населения,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397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436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436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397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финансового участия в выполнении минимального перечня работ по благоустройству дворовых территорий заинтересованных лиц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427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трудового участия в выполнении минимального перечня работ по благоустройству дворовых территорий заинтересованных лиц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427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425" w:firstLine="436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«Формирование современной городской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ы Кулотинского городского поселения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17 год» муниципальной программы </w:t>
      </w:r>
    </w:p>
    <w:p>
      <w:pPr>
        <w:pStyle w:val="Normal"/>
        <w:spacing w:lineRule="exact" w:line="240" w:before="0" w:after="200"/>
        <w:contextualSpacing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 xml:space="preserve">Благоустройство территории Кулотинского городского поселения </w:t>
      </w:r>
    </w:p>
    <w:p>
      <w:pPr>
        <w:pStyle w:val="Normal"/>
        <w:spacing w:lineRule="exact" w:line="240" w:before="0" w:after="200"/>
        <w:contextualSpacing/>
        <w:jc w:val="right"/>
        <w:rPr/>
      </w:pPr>
      <w:r>
        <w:rPr>
          <w:rFonts w:cs="Times New Roman" w:ascii="Times New Roman" w:hAnsi="Times New Roman"/>
          <w:bCs/>
        </w:rPr>
        <w:t>на 2016-2018 год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х мероприятий к подпрограмме «Формирование современной городской среды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на 2017 год» муниципальной программы «</w:t>
      </w:r>
      <w:r>
        <w:rPr>
          <w:rFonts w:cs="Times New Roman" w:ascii="Times New Roman" w:hAnsi="Times New Roman"/>
          <w:b/>
          <w:bCs/>
        </w:rPr>
        <w:t>Благоустройство территории Кулотинского городского посе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на 2016-2018 годы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718"/>
        <w:gridCol w:w="7"/>
        <w:gridCol w:w="1287"/>
        <w:gridCol w:w="1290"/>
        <w:gridCol w:w="2575"/>
        <w:gridCol w:w="2354"/>
        <w:gridCol w:w="7"/>
        <w:gridCol w:w="2336"/>
      </w:tblGrid>
      <w:tr>
        <w:trPr>
          <w:trHeight w:val="435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ые  направления реализации 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язь с показателями подпрограммы </w:t>
            </w:r>
          </w:p>
        </w:tc>
      </w:tr>
      <w:tr>
        <w:trPr>
          <w:trHeight w:val="617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 </w:t>
            </w:r>
          </w:p>
        </w:tc>
      </w:tr>
      <w:tr>
        <w:trPr>
          <w:trHeight w:val="436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Благоустройство дворовой территории р.п. Кулотино, ул. Кирова, д.1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лагоустройство минимальным перечнем работ дворовой территории многоквартирных домов 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емонт подъездных дорожных путей 150 м²;- установка скамеек и урн для мусора;- установка новых светильников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224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Благоустройство дворовой территории р.п. Кулотино, ул. К.Маркса, д.29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минимальным перечнем работ дворовой территории многоквартирных домов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емонт подъездных дорожных путей  150 м²;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становка скамеек и урн для мусора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241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Благоустройство дворовой территории р.п. Кулотино, ул. Кооперативная, д.2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минимальным перечнем работ дворовой территории многоквартирных домов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одъездных дорожных путей  200 м²;- установка скамеек и урн для мусора;- установка нового светильника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4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Благоустройство территории сквера на Советском проспекте в р.п. Кулотин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лагоустройство общественной территории 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устройство ограды по периметру сквера;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устройство дорожек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оли благоустроенных общественных территорий</w:t>
            </w:r>
          </w:p>
        </w:tc>
      </w:tr>
    </w:tbl>
    <w:p>
      <w:pPr>
        <w:sectPr>
          <w:type w:val="nextPage"/>
          <w:pgSz w:orient="landscape" w:w="16838" w:h="11906"/>
          <w:pgMar w:left="90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«Формирование современной городской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ы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17 год» муниципальной программы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 xml:space="preserve">Благоустройство территории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Cs/>
        </w:rPr>
        <w:t>на 2016-2018 годы</w:t>
      </w:r>
      <w:r>
        <w:rPr/>
        <w:t>»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85"/>
        <w:gridCol w:w="1590"/>
        <w:gridCol w:w="669"/>
        <w:gridCol w:w="598"/>
        <w:gridCol w:w="1177"/>
        <w:gridCol w:w="499"/>
        <w:gridCol w:w="1341"/>
      </w:tblGrid>
      <w:tr>
        <w:trPr>
          <w:trHeight w:val="96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сурсное обеспечение реализации </w:t>
            </w:r>
            <w:r>
              <w:rPr>
                <w:rFonts w:cs="Times New Roman" w:ascii="Times New Roman" w:hAnsi="Times New Roman"/>
                <w:b/>
              </w:rPr>
              <w:t>подпрограммы «Формирование современной городской среды Кулотинского городского поселения на 2017 год» муниципальной программы 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16-2018 год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222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5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, соисполнитель, государственный (муниципальный) заказчик-координатор, участник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бюджетных ассигнований (рублей) </w:t>
            </w:r>
          </w:p>
        </w:tc>
      </w:tr>
      <w:tr>
        <w:trPr>
          <w:trHeight w:val="47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з  </w:t>
              <w:br/>
              <w:t>Пр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ормирование современной городско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ы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7 год» муниципальной программы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на 2016-2018 год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в том числе: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, М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лотинского городского поселения (благоустройство дворовых территорий)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, МБ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3049006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– </w:t>
            </w:r>
            <w:r>
              <w:rPr>
                <w:rFonts w:cs="Times New Roman" w:ascii="Times New Roman" w:hAnsi="Times New Roman"/>
              </w:rPr>
              <w:t>608 479,0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Б – </w:t>
            </w:r>
            <w:r>
              <w:rPr>
                <w:rFonts w:cs="Times New Roman" w:ascii="Times New Roman" w:hAnsi="Times New Roman"/>
              </w:rPr>
              <w:t>32 366,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СС - 6 473,0</w:t>
            </w:r>
          </w:p>
        </w:tc>
      </w:tr>
      <w:tr>
        <w:trPr>
          <w:trHeight w:val="8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 (благоустройство общественных территорий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, МБ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3049006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– </w:t>
            </w:r>
            <w:r>
              <w:rPr>
                <w:rFonts w:cs="Times New Roman" w:ascii="Times New Roman" w:hAnsi="Times New Roman"/>
              </w:rPr>
              <w:t>304 239,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МБ – 16,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«Формирование современной городской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ы Кулотинского городского поселения   на 2017 год» муниципальной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ограммы «</w:t>
      </w:r>
      <w:r>
        <w:rPr>
          <w:rFonts w:cs="Times New Roman" w:ascii="Times New Roman" w:hAnsi="Times New Roman"/>
          <w:bCs/>
        </w:rPr>
        <w:t xml:space="preserve">Благоустройство территории Кулотинс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Cs/>
        </w:rPr>
        <w:t>городского поселения на 2016-2018 годы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реализации подпрограммы «Формирование современной городской среды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на 2017 год» муниципальной программы «</w:t>
      </w:r>
      <w:r>
        <w:rPr>
          <w:rFonts w:cs="Times New Roman" w:ascii="Times New Roman" w:hAnsi="Times New Roman"/>
          <w:b/>
          <w:bCs/>
        </w:rPr>
        <w:t>Благоустройство территории Кулотинского городского посе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на 2016-2018 годы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52"/>
        <w:gridCol w:w="2064"/>
        <w:gridCol w:w="938"/>
        <w:gridCol w:w="16"/>
        <w:gridCol w:w="6"/>
        <w:gridCol w:w="916"/>
        <w:gridCol w:w="8"/>
        <w:gridCol w:w="6"/>
        <w:gridCol w:w="924"/>
        <w:gridCol w:w="6"/>
        <w:gridCol w:w="932"/>
      </w:tblGrid>
      <w:tr>
        <w:trPr>
          <w:trHeight w:val="679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ого события под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рограммы</w:t>
              </w:r>
            </w:hyperlink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18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I квартал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артал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4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тверждение дизайн-проектов благоустройства дворовых территорий и наиболее посещаемой  муниципальной территории общего пользован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Л.Н. Федоров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04" w:firstLine="16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-162" w:firstLine="15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-98" w:firstLine="1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лан закупок и план-график Кулотинского городского пос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поселения С.Д. Марти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04" w:firstLine="16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-162" w:firstLine="15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-98" w:firstLine="1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торг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поселения С.Д. Марти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-104" w:firstLine="16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62" w:firstLine="15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-98" w:firstLine="1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реализации муниципальной программ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Л.Н. Федор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23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  <w:tab/>
        <w:t xml:space="preserve">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.06.2017№ 130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изменений  в постановление  Администрации  городского поселения  от 21.03.2012 № 39 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Протестом Прокуратуры  Окуловского района  от 26.05.2017 № 86-3-2017  на постановление Администрации Кулотинского городского поселения от 21.03.2012 № 39 « 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улотинского городского поселения, и членов их семей на официальном сайте муниципального образования Кулотинское городское поселение в сети Интернет  и предоставления этих сведений средствам массовой информации для опубликования»,  Администрация Кулотинского городского поселения   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нести   изменения   в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улотинского городского поселения, и членов их семей на официальном сайте муниципального образования Кулотинское городское поселение в сети Интернет  и предоставления этих сведений средствам массовой информации для опубликования, утвержденный  постановлением  Администрации  городского поселения  от  21.03.2012 № 39  следующие  изменения: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всему  тексту  постановления  и Порядка    после  слов  «…  сведений о доходах»   поставить  запятую  и   дополнить словом  « расходах…»  далее по тексту.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ункт  2  дополнить  пятым   абзацем  следующего  содержания :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  должность муниципальной  службы   в Администрации  Кулотинского городского поселения , его супруги (супруга) за три последних года, предшествующих отчетному периоду.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 постановление в бюллетене  " Официальный   вестник  Кулотинского городского поселения " и разместить на официальном  сайте  Администрации  Кулотинского городского поселения  в информационно-телекоммуникационной  сети  « Интернет».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 поселения    Л.Н.Федоров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СОВЕТ ДЕПУТАТОВ К</w:t>
      </w:r>
      <w:r>
        <w:rPr>
          <w:rFonts w:cs="Times New Roman" w:ascii="Times New Roman" w:hAnsi="Times New Roman"/>
          <w:b/>
          <w:sz w:val="24"/>
          <w:szCs w:val="24"/>
        </w:rPr>
        <w:t>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плате  единовременной  выплаты и материальной помощи   Главе  Кулотинского городского поселения к отпуск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депутатов Кулотинского городского 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  июня 2017 г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 с  Положениями «О порядке определения денежного содержания и материальном стимулировании Главы Кулотинского городского поселения, муниципальных служащих Администрации Кулотинского городского поселения, утвержденного решением Совета депутатов Кулотинского городского поселения от 01.04.2010 года № 186( в редакции решений от 04.07.2011 № 42,  от 27.03.2012 № 84,от  06.04.2016 № 39)», «О  порядке  единовременной  выплаты на  лечение(оздоровление) лицам, замещающим  муниципальные  должности согласно  Реестру  муниципальных  должностей в Кулотинском городском поселении, утвержденного  решением Совета депутатов  от 05.05.2009  № 126(в редакции решения Совета депутатов от 06.04.2016 № 43  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ЕШИЛ:</w:t>
      </w:r>
    </w:p>
    <w:p>
      <w:pPr>
        <w:pStyle w:val="Normal"/>
        <w:spacing w:lineRule="auto" w:line="240" w:before="0" w:after="200"/>
        <w:ind w:left="-142" w:firstLine="12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ить Главе   Кулотинского городского поселения Федорову  Леониду  Николаевичу :</w:t>
      </w:r>
    </w:p>
    <w:p>
      <w:pPr>
        <w:pStyle w:val="Normal"/>
        <w:spacing w:lineRule="auto" w:line="240" w:before="0" w:after="200"/>
        <w:ind w:left="-142" w:firstLine="12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диновременную выплату  и материальную помощь    в сумме 23559=00(Двадцать три   тысячи пятьсот пятьдесят  девять) рублей к отпуску. </w:t>
      </w:r>
    </w:p>
    <w:p>
      <w:pPr>
        <w:pStyle w:val="Normal"/>
        <w:spacing w:lineRule="auto" w:line="240" w:before="0" w:after="200"/>
        <w:ind w:left="-142" w:firstLine="12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временную  выплату на лечение (оздоровление)  в сумме 40000=00(Сорок тысяч) 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едатель Совета  депутатов</w:t>
      </w:r>
    </w:p>
    <w:p>
      <w:pPr>
        <w:pStyle w:val="Normal"/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              С.Н .Кондратенко</w:t>
      </w:r>
    </w:p>
    <w:p>
      <w:pPr>
        <w:pStyle w:val="Normal"/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июня   2017</w:t>
      </w:r>
    </w:p>
    <w:p>
      <w:pPr>
        <w:pStyle w:val="Normal"/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АДМИНИСТРА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02.06.2017 г. № 13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муниципальной программы «Устойчивое развитие сельских территорий Кулотинского городского поселения на 2015-2020 годы»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.4 ч.1 ст.14 Федерального закона от 6 октября 2003 года №131-ФЗ «Об общих принципах организации местного самоуправления в Российской Федерации», Бюджетного кодекса Российской Федерации, Устава Кулотинского городского поселения и в целях реализации концепции Федеральной целевой програм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Устойчивое развитие сельских территорий на 2014 - 2017 годы и на период до 2020 года", утвержденной Постановлением Правительства Российской Федерации от 15 июля 2013 г. № 598, Администрация Кулотинского городского поселе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17"/>
        <w:numPr>
          <w:ilvl w:val="0"/>
          <w:numId w:val="7"/>
        </w:numPr>
        <w:autoSpaceDE w:val="tru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муниципальную программу «</w:t>
      </w:r>
      <w:r>
        <w:rPr>
          <w:bCs/>
          <w:sz w:val="24"/>
          <w:szCs w:val="24"/>
        </w:rPr>
        <w:t>Устойчивое развитие сельских территорий Кулотинского городского поселения на 2015-2020 годы» следующее мероприятие по грантовой поддержке местных инициатив граждан, проживающих в сельской местности в 2018 году:</w:t>
      </w:r>
    </w:p>
    <w:p>
      <w:pPr>
        <w:pStyle w:val="Style17"/>
        <w:numPr>
          <w:ilvl w:val="0"/>
          <w:numId w:val="3"/>
        </w:numPr>
        <w:autoSpaceDE w:val="true"/>
        <w:ind w:left="0" w:firstLine="1065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универсальной спортивной площадки на улице Ленина в р.п. Кулотино Окуловского района Новгородской области.</w:t>
      </w:r>
    </w:p>
    <w:p>
      <w:pPr>
        <w:pStyle w:val="Style17"/>
        <w:numPr>
          <w:ilvl w:val="0"/>
          <w:numId w:val="7"/>
        </w:numPr>
        <w:autoSpaceDE w:val="tru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следующие изменения в долгосрочную целевую программу «Устойчивое развитие сельских территорий Кулотинского городского поселения на 2015-2020 годы»: </w:t>
      </w:r>
    </w:p>
    <w:p>
      <w:pPr>
        <w:pStyle w:val="Normal"/>
        <w:spacing w:lineRule="auto" w:line="240" w:before="0" w:after="0"/>
        <w:ind w:firstLine="70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разделе 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, задачи и целевые показатели муниципальной программы» пункт 2.1.1. «Количество реализованных   проектов местных инициатив граждан, проживающих в  сельской местности, получивших  грантовую поддержку, ед.» изложить в следующей редакции:</w:t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568"/>
        <w:gridCol w:w="975"/>
        <w:gridCol w:w="992"/>
        <w:gridCol w:w="992"/>
        <w:gridCol w:w="992"/>
        <w:gridCol w:w="993"/>
        <w:gridCol w:w="991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3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  проектов местных инициатив граждан, проживающих в  сельской местности, получивших  грантовую поддержку, е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4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Раздел 5. «Объемы и источники финансирования муниципальной программы в целом и по годам реализации (тыс. рублей)» изложить в следующей редакции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954"/>
        <w:gridCol w:w="1945"/>
        <w:gridCol w:w="1954"/>
        <w:gridCol w:w="196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бюджетные средства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3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3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6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6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,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0,9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1"/>
          <w:numId w:val="11"/>
        </w:numPr>
        <w:autoSpaceDE w:val="tru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Абзац 4 Раздела 6. Ожидаемые конечные результаты реализации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гражданской активности сельских жителей, активизация их участия в решении вопросов местного значения путем поддержки 2 местных инициатив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4. Раздел 2.1. Таблицы «Мероприятия муниципальной программы» дополнить строкой 2.1.2.следующего содержания</w:t>
      </w:r>
      <w:r>
        <w:rPr/>
        <w:t>:</w:t>
      </w:r>
    </w:p>
    <w:tbl>
      <w:tblPr>
        <w:tblW w:w="15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0"/>
        <w:gridCol w:w="2716"/>
        <w:gridCol w:w="1275"/>
        <w:gridCol w:w="1051"/>
        <w:gridCol w:w="1316"/>
        <w:gridCol w:w="894"/>
        <w:gridCol w:w="850"/>
        <w:gridCol w:w="992"/>
        <w:gridCol w:w="992"/>
        <w:gridCol w:w="993"/>
        <w:gridCol w:w="992"/>
      </w:tblGrid>
      <w:tr>
        <w:trPr>
          <w:trHeight w:val="15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реализации проекта местных инициатив граждан, проживающих в сельской местности, получивших грантовую поддержку кол-во единиц по годам: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20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-жетный источник, бюджет Кулотин-ского городско-го посе-ления, грантовая поддерж-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универсальной спортивной площадки на улице Ленина в р.п. Кулотино Окуловского района Новгородской области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 год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лотин-ского городс-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ть заявку на участие в отборе по мероприятиям по грантовой поддержке местных инициатив граждан, проживающих в сельской местности в 2018 году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стить настоящее постановление на официальном сайте Кулотинского городского поселения в сети Интерн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ulotino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остановление вступает в силу после подписания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FranklinGothicBookCondITC-Reg;MS Mincho" w:cs="Times New Roman"/>
          <w:b/>
          <w:b/>
          <w:sz w:val="24"/>
          <w:szCs w:val="24"/>
          <w:lang w:eastAsia="ru-RU"/>
        </w:rPr>
      </w:pPr>
      <w:r>
        <w:rPr>
          <w:rFonts w:eastAsia="FranklinGothicBookCondITC-Reg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FranklinGothicBookCondITC-Reg;MS Mincho" w:cs="Times New Roman"/>
          <w:b/>
          <w:b/>
          <w:sz w:val="24"/>
          <w:szCs w:val="24"/>
          <w:lang w:eastAsia="ru-RU"/>
        </w:rPr>
      </w:pPr>
      <w:r>
        <w:rPr>
          <w:rFonts w:eastAsia="FranklinGothicBookCondITC-Reg;MS Mincho" w:cs="Times New Roman" w:ascii="Times New Roman" w:hAnsi="Times New Roman"/>
          <w:b/>
          <w:sz w:val="24"/>
          <w:szCs w:val="24"/>
          <w:lang w:eastAsia="ru-RU"/>
        </w:rPr>
        <w:t>Глава городского поселения</w:t>
        <w:tab/>
        <w:tab/>
        <w:tab/>
        <w:tab/>
        <w:tab/>
        <w:t>Л.Н. 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06.2017 № 136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Кулоти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О перекрытии  движения  автотранспорт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exact" w:line="240" w:before="0" w:after="0"/>
        <w:ind w:firstLine="56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вязи  с проведением  праздничных  мероприятий , посвященных   Дню  поселка Администрация Кулотинского городского поселения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ЯЕТ:  </w:t>
      </w:r>
    </w:p>
    <w:p>
      <w:pPr>
        <w:pStyle w:val="Normal"/>
        <w:autoSpaceDE w:val="false"/>
        <w:spacing w:lineRule="exact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Произвести  перекрытие   движения   всех  видов  автомобильного  транспорта 11 июня 2017 года  с 10=00 до 18=00  по Советскому  проспекту от дома  № 1  до дома № 6  в р.п.Кулотино. </w:t>
      </w:r>
    </w:p>
    <w:p>
      <w:pPr>
        <w:pStyle w:val="Normal"/>
        <w:autoSpaceDE w:val="false"/>
        <w:spacing w:lineRule="exact" w:line="240" w:before="0" w:after="0"/>
        <w:ind w:hanging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Начальнику ОМВД России по Окуловскому району А.Н.Романенчуку обеспечить       охрану     общественного     порядка    во      время проведения праздничных мероприятий, безопасность    дорожного    движения в   районе перекрываемого участка.</w:t>
      </w:r>
    </w:p>
    <w:p>
      <w:pPr>
        <w:pStyle w:val="Normal"/>
        <w:autoSpaceDE w:val="false"/>
        <w:spacing w:lineRule="exact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Контроль за выполнением постановления оставляю за собой.</w:t>
        <w:br/>
        <w:t xml:space="preserve">        4.Опубликовать постановление в бюллетене  « Официальный вестник  Кулотинского городского поселения» и разместить на официальном  сайте Администрации Кулотинского городского поселения в информационно-телекоммуникационной  сети « Интернет».</w:t>
      </w:r>
    </w:p>
    <w:p>
      <w:pPr>
        <w:pStyle w:val="Normal"/>
        <w:autoSpaceDE w:val="false"/>
        <w:spacing w:lineRule="exact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ind w:hanging="142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autoSpaceDE w:val="false"/>
        <w:spacing w:lineRule="exact" w:line="240" w:before="0" w:after="0"/>
        <w:ind w:hanging="142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ородского поселения     Л.Н. Федоров</w:t>
      </w:r>
    </w:p>
    <w:p>
      <w:pPr>
        <w:pStyle w:val="Normal"/>
        <w:pBdr>
          <w:bottom w:val="single" w:sz="12" w:space="1" w:color="000000"/>
        </w:pBdr>
        <w:autoSpaceDE w:val="false"/>
        <w:spacing w:lineRule="exact" w:line="240" w:before="0" w:after="0"/>
        <w:ind w:left="-567" w:hanging="142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b/>
          <w:b/>
          <w:sz w:val="16"/>
        </w:rPr>
      </w:pPr>
      <w:r>
        <w:rPr>
          <w:rFonts w:cs="Calibri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 Кулотинского городского поселения (продавец) сообщает итоги проведения открытого по составу участников и по форме подачи предложений о цене аукциона, состоявшегося  14 июня  2017 года в 11 часов 00 минут в актовом зале Администрации Кулотинского городского поселения,  по продаже:</w:t>
      </w:r>
    </w:p>
    <w:p>
      <w:pPr>
        <w:pStyle w:val="Normal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Лот № 1 -  </w:t>
      </w:r>
      <w:r>
        <w:rPr>
          <w:rFonts w:cs="Times New Roman" w:ascii="Times New Roman" w:hAnsi="Times New Roman"/>
          <w:sz w:val="18"/>
          <w:szCs w:val="18"/>
        </w:rPr>
        <w:t>Право на заключение договора аренды земельного участка из земель населенных пунктов Кулотинского городского поселения, с кадастровым номером 53:12:0302003:63, площадью 26 кв.м., расположенного по адресу: Российская  Федерация, Новгородская обл., Окуловский район, Кулотинское городское поселение, рп Кулотино, пр. Советский, уч. 1а, для эксплуатации и обслуживания киоска, сроком на 5 лет.</w:t>
      </w:r>
    </w:p>
    <w:p>
      <w:pPr>
        <w:pStyle w:val="22"/>
        <w:spacing w:lineRule="exact" w:line="240" w:before="0" w:after="0"/>
        <w:ind w:left="283" w:right="-241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дажа не состоялась, по причине подачи одной заявки.</w:t>
      </w:r>
    </w:p>
    <w:p>
      <w:pPr>
        <w:pStyle w:val="Normal"/>
        <w:pBdr>
          <w:bottom w:val="single" w:sz="12" w:space="1" w:color="000000"/>
        </w:pBdr>
        <w:spacing w:lineRule="auto" w:line="240" w:before="0" w:after="8"/>
        <w:ind w:right="1783" w:hanging="0"/>
        <w:contextualSpacing/>
        <w:rPr>
          <w:rFonts w:ascii="Times New Roman" w:hAnsi="Times New Roman" w:cs="Calibri"/>
          <w:b/>
          <w:b/>
          <w:sz w:val="16"/>
          <w:szCs w:val="18"/>
        </w:rPr>
      </w:pPr>
      <w:r>
        <w:rPr>
          <w:rFonts w:cs="Calibri" w:ascii="Times New Roman" w:hAnsi="Times New Roman"/>
          <w:b/>
          <w:sz w:val="16"/>
          <w:szCs w:val="18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«Официальный вестник Кулотинского городского поселения».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Бюллетень №11 от 15.06.2017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</w:rPr>
        <w:t>Выходит по мере  необходимости. Тираж 20 экз. Распространяется бесплатно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8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35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0">
    <w:name w:val="Таблица_Текст слева + полужирный"/>
    <w:basedOn w:val="Style18"/>
    <w:next w:val="11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1BB76CE11A32CE855BABD4642DE9CA9A73E42BE33B356D9C17D88B3AFC1FB24311B95BC565AFE903aEF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22:00Z</dcterms:created>
  <dc:creator>Екатерина Никитина</dc:creator>
  <dc:description/>
  <cp:keywords/>
  <dc:language>en-US</dc:language>
  <cp:lastModifiedBy>Admin</cp:lastModifiedBy>
  <cp:lastPrinted>2017-01-19T17:16:00Z</cp:lastPrinted>
  <dcterms:modified xsi:type="dcterms:W3CDTF">2017-06-16T06:13:00Z</dcterms:modified>
  <cp:revision>5</cp:revision>
  <dc:subject/>
  <dc:title/>
</cp:coreProperties>
</file>