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5439488,6357096l6619248,3604512l3276854,3473464l2162688,0l0,524288l1310720,2162688l2097152,0l2162688,0l-1481637888,1443995575l0,0l0,0l2162688,0l65536,393216l4325376,7602287l7274612,109l2162688,0l-1431306240,1443995571l0,0l0,0l2162688,0l65536,262144l4980736,6684773l116,0l2162688,0l-1557135360,1443995575l-1556611072,1443995575l-1556611072,1443995575l2162688,0l65536,327680l5373952,6750313l7602280,0l2162688,0l65536,65536153l262669532,4064l0,0l5308416,0l65536,1572864l5963776,6488157l7143535,7536686l7209077,7536686l6357108,3014770l7798881,3014772l7274576,7209065l116,0l196608,196611l5308420,0l-1302331392,1443995575l870318080,1443995576l-1523580928,1443995575l2034237440,1443995429l2067791872,1443995429l1866465280,1443995429l1263534080,1443995429l0,0l577044480,1443970607l5308416,0l1595539456,1444216494l0,0l7536640,7209077l622854190,1443995497l3014656,7471204l7798881,7209065l3014759,6815827l7340129,101l7340143,393216l3211279,0l-2105540608,1443995575l851968,0l-261292032,2130338558l458752,1443954688l420347904,579381727l2163167,0l-1794113536,1443995430l0,0l3276800,3211320l7405568,0l1327104000,1444216494l800718848,2016994780l1684639506,1868767266l846360428,1752638013l577074281,1983659567l1920234298,543517551l1869377379,589446514l892744755,539112545l1852403562,1819898995l1914846565,1684960623l1852121122,1885430628l1818632765,790787169l3735614,0l2162688,0l0,262144l524288,786432l0,0l3211264,0l-1391460352,1443995060l-1391460352,1443995060l-1391460352,1443995060l-1391460352,1443995060l0,0l3211264,0l101711872,1443995576l-1555038208,1443995575l-1550843904,1443995575l-1546649600,1443995575l0,0l1789132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637518235,2130338815l-471728128,-404298268l110225896,0l-704643072,2130338745l1828716544,1443995571l1829240832,1443995571l1829240832,1443995571l-661651456,2130338745l-659554304,2130338745l0,0l0,0l0,0l0,0l0,0l0,0l-657457152,2130338745l-167772160,1443995289l0,0l-167772160,1443995289l0,0l0,0l0,0l-633864192,2130338815l-633864192,2130338815l0,0l0,0l0,0l0,0l0,0l0,0l0,0l0,0l0,0l0,0l1893728256,1443995575l1894776832,1443995575l1894776832,1443995575l0,0l0,0l0,0l0,0l0,0l0,0l0,0l0,0l0,0l0,0l-2147418112,-1l-2147352577,-1l65535,0l1,0l0,0l0,0l-65536,-55705601l43820,0l0,0l-2147418112,-1l-2147352577,-1l394854399,2130338740l-1176502272,1443995364l0,0l-498073600,1443995575l-1544552448,1443995575l196608,-33488896l52431,-791172864l1457042847,2130338748l0,0l878706688,2130338569l262144,0l267386880,2130338302l-1487929344,1443995575l0,0l-989855744,-1520690055l60155,131072l3,14614528l1772675332,2130338746l-1548746752,1443995575l0,0l1775763456,2130338746l1717960704,1428553830l22429,0l0,0l0,0l0,0l0,65536l-1090453504,60919l65536,-2063532032l327151,98315006l0,0l-2107703296,1038421893l65043,0l0,0l0,0l0,0l0,0l0,0l0,0l0,0l0,0l0,0l-65536,-1l-1487863809,1443995575l-1531969536,1443995575l524288,0l622854144,1443995497l622854144,1443995497l656408576,1443995497l-1530396672,1443995575l622854144,1443995497l622854144,1443995497l656408576,1443995497l-1530396672,1443995575l196608,-1905941656l48973,0l0,0l0,0l-633864192,2130338815l-633864192,2130338815l-633864192,2130338815l0,2142503168l22979,0l0,0l0,0l-633864192,2130338815l-633864192,2130338815l-633864192,2130338815l0,66584832l65311,0l0,0l0,0l-633864192,2130338815l-633864192,2130338815l-633864192,2130338815l0,-1946681088l255,0l0,0l0,0l-675282944,1085693922l64945,0l0,0l0,0l0,0l0,0l-2147418112,-1l-2147352577,-1l65535,0l0,0l-2147418112,-1l-2147352577,-1l65535,0l0,0l-2147418112,-1l-2147352577,-1l65535,0l0,-1644101632l1,597946248l-654789661,2130338745l-518782976,15391l0,67108864l-647431982,2130338745l0,0l0,0l0,0l1075838976,1443995575l0,0l0,0l0,0l0,0l0,0l0,0l0,0l0,0l0,0l0,0l-2147418112,-1l-2147352577,-1l65535,0l0,0l-2147418112,-1l-2147352577,-1l65535,0l0,0l0,0l0,0l0,-1493308376l48747,0l0,0l0,0l0,0l0,0l0,0l0,0l0,0l0,0l-2147418112,-1l-2147352577,-1l-633798657,2130338815l0,2097152l61109,0l0,0l0,0l653262848,1443995575l327680,327680l655360,1448280064l29252,-332718152l-640130328,2130338745l0,0l-940572672,-1255155896l1778419759,2130338746l593494016,1443995506l0,0l1781530624,2130338746l8454144,0l2084175872,1444216494l800718848,2016994780l3116818,6881388l3080290,6881388l7471202,7274597l6684774,6488169l3080293,6815859l7471201,3080293l6881382,7602284l7471205,7733295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2002780160,1443995575l2162688,0l65536,262144l1431175168,19532l2097152,0l3211264,0l65536,720896l4390912,7274607l6553714,7209065l7602273,7536741l0,0l2162688,0l65536,327680l4587520,6357100l7536743,0l3211264,0l-813498368,1444216481l800718848,2016994780l6655762,3604512l3276854,3539000l0,103l3211264,0l-451739648,1444216490l800718848,2016994780l36626,65536l0,0l6356992,103l3211264,0l65536,917504l6553600,6357106l6881399,6750318l4390958,7536757l7274612,109l3211264,0l-1007484928,1444216481l800718848,2016994780l942903058,3158065l3276854,3539000l-65536,10000l2162688,0l872415232,1443995576l0,0l751304704,1443995576l6356992,0l-2142044160,1444216380l800718848,2016994780l36626,0l0,0l0,0l0,0l957349888,1443995576l956301312,1443995576l0,0l0,0l0,0l2162688,0l65536,262144l1431175168,1442860108l65536,0l2162688,0l65536,262144l1431175168,2113948748l2097152,0l2162688,0l872415232,1443995576l0,0l944766976,1443995576l505479168,0l592445440,2130337727l592445440,2130337727l973078528,1443995576l973078528,1443995576l1394737152,1701863784l842413856,539112760l1919905635,2053731172l857881957,892745526l959198002,573846577l1952542752,1814183272l1815096368,909588019l741552693,909339696l842348087,825830451l812397620,875641132l741370932,825322544l1815096374,842412338l741881910,875916336l942946611,859188280l959461173,909536310l875706673,909323320l825570352,842230834l892876343,875768884l909390647,825388084l943075894,1815096376l842345520,943206964l825438572,808597296l909193772,943207986l959459948,842346807l845951020,909260337l808204344,875638124l859189560,943208503l875835692,892942643l1815426869,1815096368l1815096368,842412338l741881910,892759088l741749557,842217779l879506993,859124275l925644343,842149942l929838904,909391666l824980017,845953328l909260337,808204344l875638124,808661299l808727094,875835692l892942643,1815164725l1815096368,1815096368l842412338,741881910l892759088,741749557l825374258,879506484l925907001,908867123l926169142,829174583l808203825,909193836l943207986,762064940l926233905,859124529l824979510,959657012l926233913,825060405l909522229,925905201l875637810,960049972l892810549,892415340l825636405,842477617l875835692,892942643l1815426869,842412338l741881910,892759088l741749557,909586995l896282680,959657779l908866101,858797367l929837873,842149942l808202296,909193836l943207986,913059884l909325621,892679724l892417587,909274163l959854130,741487413l875966516,808202348l808662380,909194296l913059884,909325621l926232876,875968562l909718892,909588275l942945836,926232888l875640684,892548403l859125548,909653558l808597356,926363705l859125548,909653558l892548716,942682423l825242412,808924980l959919980,825767992l825242412,842479412l926037868,909587764l808597292,892743737l909193580,829173804l808859193,959523896l825308726,808662380l808596536,762064940l842019633,858862387l824980025,959657012l926233913,926444597l942748464,741357616l859059249,892680505l762066487,858928433l959461429,824981554l959657012,926233913l808610869,858928179l808727607,875835692l892942643,1815687732l926298162,942750007l824980023,959657012l842282297,942763065l909391414,808989237l875835692,892942643l1815687732,859189809l808727349,824979512l959657012,842282297l741370937,926247984l875835447,741357620l859059249,909129529l896284464,876097587l808203825,959787372l959657269,741750068l875836465,875966770l812397625,929837100l909521717,925642804l809054258,913061687l892875314,809054516l875835692,892942643l1815558452,875638835l741750070,825701431l1815359538,943273783l741423160,959459895l1815426608,875638835l741946679,892418102l1815556664,808727351l741945905,1815162929l808727351,741553201l842217779,862729777l842084658,808204599l825372012,875902256l942683696,875835692l892942643,1815426869l959526200,808204342l909258092,842609201l741487408,808661298l892875571,879507509l892811317,875637810l892941108,943207988l808596588,959919155l892089392,942881079l926037809,909193836l926298419,762064940l876164913,892547377l824981043,959657012l859059513,741370928l842230832,808990263l842214448,842215729l876047408,909456688l1815096376,926036785l808726577,824979504l842282036,959723057l809004084,942749488l741880888,909193266l926169401,829173816l909391926,808794419l942746678,909588534l909521463,909391980l875574835,824981554l909260087,825243699l926247987,876032055l741423154,859322673l892941622,829175606l842019385,959591475l875899960,925971763l1815164213,959854641l859256627,892090679l875837752,875640118l842610796,926168119l892089653,825309491l892613938,892875116l858797106,741488181l959526961,959985976l829175097,942944569l909456948,909192245l909718584,858928688l892875116,825372978l741487153,892876849l909128500,829175858l909652280,909586995l959917109,926431024l1815688753,892548915l741617974,825388080l943075894,1815096376l909257776,875835698l875705708,741881906l875968567,812397107l862728236,842084658l808203318,858860908l909390137,842347312l875835692,892942643l1815098928,959656237l808858673,741487923l859059249,808794425l762064950,825832241l858797620,824980021l959657012,909129017l825060400,875641139l892547126,875637810l960049972,808857653l808202348,825373548l875967025,829173804l825700656,842479665l875835692,892942643l1815492405,892678445l942878773,741879858l859059249,892680505l762066231,808793393l959657016,824980528l959657012,926233913l825060405,909521973l808859956,875637808l960049972,892810549l808202348,943141228l842215737,1815096376l859125046,892415030l909652535,829173812l909326393,875967284l909192248,858928179l876163381,858796652l825701943,741357618l859191089,942682935l829173808,808859957l909392183,808987696l875967544,1815359541l926495288,842084401l859122744,825307449l1815098167,959527217l909455417,841758003l926102832,925970739l876112946,875573553l741422135,876097592l909718838,809069625l859386169,741488439l825832245,926167345l942763058,959788600l825833273,875706412l892809779,896282676l825309491,808662833l892809516,926233650l1815361589,859124791l959854900,808987699l909718840,1815492402l842150968,892679729l876096566,808794421l1815097392,876097592l909718838,842542137l943207221,1815492400l858862647,926233909l808987700,926234680l1815490617,925971512l942682679,808987696l892744760,1815688761l842281009,892417076l824980025,842216249l959525169,942763062l909390384,942684469l909652268,909259321l1815427120,859126065l959525431,824979766l808465200,942683957l959540273,909128501l876032566,809056044l909522999,963391798l842543160,943272247l892809516,926233650l1815361589,875771441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5 (180) от 31  ма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22"/>
        <w:tabs>
          <w:tab w:val="clear" w:pos="708"/>
          <w:tab w:val="left" w:pos="2748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05.2022 г. № 11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17.05.2022 №106 «Об утверждении Положения о ведении реестра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3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 Недвижимое имущество. Подраздел 3. Земельные участки» исключить следующие строки: №40, №71 в связи с прекращением права собственности на земельный участ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  <w:tab/>
        <w:t xml:space="preserve">                       Е.А. Битепаж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5.2022 №11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и силу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 основании   протеста  Прокуратуры    Окуловского района  от 16.05.2022 № 7-02-2022\Прдп310-22-204900ё3  на  постановление   Администрации   Кулотинского городского   поселения от 20.07.2017  № 159   « Об утверждении  административного  регламента  при осуществлении   муниципальной функции по  проведению  проверок  при  осуществлении  муниципального   лесного  контроля»  Администрации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знать    утратившим    силу     постановление        Администрации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  городского поселения от 20.07.2017 №159 (в  редакции   постановления   от  31.03.2021  № 56)    «Об утверждении административного регламента исполнения   муниципальной  функции  по  проведению  проверок   при  осуществлении  муниципального  лес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убликовать  постановление  в  бюллетене  «Официальный   вестник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Е.А.Битепаж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3425" w:leader="none"/>
          <w:tab w:val="right" w:pos="15944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5.2022 №11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 силу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 основании   протеста  Прокуратуры    Окуловского района  от 16.05.2022 № 7-02-2022\Прдп310-22-20490013  на  постановление   Администрации   Кулотинского городского   поселения от 26.01.2012  № 10       « Об утверждении  административного  регламента  предоставления  муниципальной  услуги « Проведение проверок  при  осуществлении   муниципального    контроля  в сфере  градостроительного и  муниципального  земельного   контроля администрации    Кулотинского городского  поселения »  Администрации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знать    утратившим    силу     постановление        Администрации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  городского поселения от 26.01.2012 №10 (в  редакции   постановления   от  01.12.2013  № 125)    «Об утверждении административного регламента   предоставления    муниципальной  услуги « Проведение  проверок  при осуществлении  муниципального   контроля в сфере градостроительного и муниципального   земельного  контроля  Администрации  Кулотинского городского  поселения» 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убликовать  постановление  в  бюллетене  «Официальный   вестник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Е.А.Битепаж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5.2022 №11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утратившим силу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 основании   протеста  Прокуратуры    Окуловского района  от 16.05.2022 № 7-02-2022\Прдп310-22-20490013  на  постановление   Администрации   Кулотинского городского   поселения от 12.11.2021  № 226        « Об утверждении  административного  регламента   исполнения   муниципальной  функции  по  осуществлению   муниципального  контроля в области  использования  и  охраны особо  охраняемых  природных  территорий  местного  значения    Кулотинского городского  поселения »  Администрации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знать    утратившим    силу     постановление        Администрации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  городского поселения от</w:t>
        <w:tab/>
        <w:t xml:space="preserve"> 12.11.2021  № 226 « Об утверждении  административного  регламента   исполнения   муниципальной  функции  по  осуществлению   муниципального  контроля в области  использования  и  охраны особо  охраняемых  природных  территорий  местного  значения    Кулотинского городского  поселения 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убликовать  постановление  в  бюллетене  «Официальный   вестник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 глав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Е.А.Битепаж</w:t>
      </w:r>
    </w:p>
    <w:p>
      <w:pPr>
        <w:pStyle w:val="Normal"/>
        <w:tabs>
          <w:tab w:val="clear" w:pos="708"/>
          <w:tab w:val="left" w:pos="13425" w:leader="none"/>
          <w:tab w:val="right" w:pos="15944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425" w:leader="none"/>
          <w:tab w:val="right" w:pos="15944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425" w:leader="none"/>
          <w:tab w:val="right" w:pos="15944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425" w:leader="none"/>
          <w:tab w:val="right" w:pos="15944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4</w:t>
        <w:br/>
        <w:t xml:space="preserve">к Положению о порядке организации и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дения общественных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суждений или публичных слушаний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опросам градостроительной деятельности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Кулотинского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ского поселен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ОБЩЕСТВЕННЫХ ОБСУЖДЕНИЙ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31.05.2022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общественные обсуждения представляется проект межевания территории планировочной структуры квартала </w:t>
      </w:r>
      <w:r>
        <w:rPr>
          <w:rFonts w:cs="Times New Roman" w:ascii="Times New Roman" w:hAnsi="Times New Roman"/>
          <w:sz w:val="24"/>
          <w:szCs w:val="24"/>
        </w:rPr>
        <w:t xml:space="preserve">53:12:0305007, расположенного по адресу: Российская Федерация, Новгородская область, Окуловский муниципальный район, рп. Кулотино.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рок общественных обсуждений с </w:t>
      </w:r>
      <w:r>
        <w:rPr>
          <w:rFonts w:cs="Times New Roman" w:ascii="Times New Roman" w:hAnsi="Times New Roman"/>
          <w:sz w:val="24"/>
          <w:szCs w:val="24"/>
        </w:rPr>
        <w:t>16 июня 2022 по 15 июля 2022 год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включительно)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формационные материалы по теме общественных обсуждений представлены на экспозиции по адресу: </w:t>
      </w:r>
      <w:r>
        <w:rPr>
          <w:rFonts w:cs="Times New Roman" w:ascii="Times New Roman" w:hAnsi="Times New Roman"/>
          <w:sz w:val="24"/>
          <w:szCs w:val="24"/>
        </w:rPr>
        <w:t>Новгородская обл., Окуловкий р-н., Кулотинское городское поселение, рп. Кулотино, ул. Кирова, д. 13, каб. 7 в период с 16.06.2022 по 15.07.2022 года года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кспозиция открыта </w:t>
      </w:r>
      <w:r>
        <w:rPr>
          <w:rFonts w:cs="Times New Roman" w:ascii="Times New Roman" w:hAnsi="Times New Roman"/>
          <w:sz w:val="24"/>
          <w:szCs w:val="24"/>
        </w:rPr>
        <w:t>с 16.06.2022 по  30.06.2022  год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асы работы: 8.00 -13.00, 14.00-17.00 часов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ставке проводятся консультации по теме общественных обсуждений </w:t>
      </w:r>
      <w:r>
        <w:rPr>
          <w:rFonts w:cs="Times New Roman" w:ascii="Times New Roman" w:hAnsi="Times New Roman"/>
          <w:sz w:val="24"/>
          <w:szCs w:val="24"/>
        </w:rPr>
        <w:t>в рабочие дни с 15.00 до 17.00 часов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брание участников публичных слушаний состоится: </w:t>
      </w:r>
      <w:r>
        <w:rPr>
          <w:rFonts w:cs="Times New Roman" w:ascii="Times New Roman" w:hAnsi="Times New Roman"/>
          <w:sz w:val="24"/>
          <w:szCs w:val="24"/>
        </w:rPr>
        <w:t>12 июля 2022 г.  в 16.00 часов по адресу: Новгородская обл., Окуловкий р-н., Кулотинское городское поселение, рп. Кулотино, ул. Кирова, д. 13 (актовый зал)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ремя начала регистрации участников в 15.30 ч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по обсуждаемому проекту посредством: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) с </w:t>
      </w:r>
      <w:r>
        <w:rPr>
          <w:rFonts w:cs="Times New Roman" w:ascii="Times New Roman" w:hAnsi="Times New Roman"/>
          <w:sz w:val="24"/>
          <w:szCs w:val="24"/>
        </w:rPr>
        <w:t>использованием федеральной государственной информационной системы "Единый портал государственных и муниципальных услуг (функций)"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мера контактных справочных телефоно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а общественных обсужден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8(81657)25393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(81657)25146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чтовый адре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ественных обсуждений: </w:t>
      </w:r>
      <w:r>
        <w:rPr>
          <w:rFonts w:cs="Times New Roman" w:ascii="Times New Roman" w:hAnsi="Times New Roman"/>
          <w:sz w:val="24"/>
          <w:szCs w:val="24"/>
        </w:rPr>
        <w:t>Новгородская обл., Окуловкий р-н., Кулотинское городское поселение, рп. Кулотино, ул. Кирова, д. 13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лектронный адре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ественных обсуждений: </w:t>
      </w:r>
      <w:r>
        <w:rPr>
          <w:rFonts w:cs="Times New Roman" w:ascii="Times New Roman" w:hAnsi="Times New Roman"/>
          <w:b/>
          <w:sz w:val="24"/>
          <w:szCs w:val="24"/>
        </w:rPr>
        <w:t>and642007@yandex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формационные материалы по проекту </w:t>
      </w:r>
      <w:r>
        <w:rPr>
          <w:rFonts w:cs="Times New Roman" w:ascii="Times New Roman" w:hAnsi="Times New Roman"/>
          <w:sz w:val="24"/>
          <w:szCs w:val="24"/>
        </w:rPr>
        <w:t xml:space="preserve">Концепции общего цветового решения застройки улиц и территорий  Кулотинского городского посе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мещены 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фициальном    сайте   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Администр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sz w:val="24"/>
            <w:szCs w:val="24"/>
            <w:u w:val="single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дел «Градостроительная деятельность» подраздел «Публичные слушания и общественные обсуждения»).</w:t>
      </w:r>
    </w:p>
    <w:p>
      <w:pPr>
        <w:sectPr>
          <w:type w:val="nextPage"/>
          <w:pgSz w:w="11906" w:h="16838"/>
          <w:pgMar w:left="1191" w:right="737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3425" w:leader="none"/>
          <w:tab w:val="right" w:pos="15944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200"/>
        <w:ind w:left="567" w:right="-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6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5  (180) от 31.05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NewRomanPSMT">
    <w:altName w:val="MS Gothic"/>
    <w:charset w:val="80"/>
    <w:family w:val="auto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 w:val="false"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Courier New" w:hAnsi="Courier New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24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2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7">
    <w:name w:val="Style"/>
    <w:qFormat/>
    <w:pPr>
      <w:widowControl w:val="false"/>
      <w:autoSpaceDE w:val="false"/>
      <w:bidi w:val="0"/>
    </w:pPr>
    <w:rPr>
      <w:rFonts w:ascii="TimesNewRomanPSMT;MS Gothic" w:hAnsi="TimesNewRomanPSMT;MS Gothic" w:eastAsia="Times New Roman" w:cs="TimesNewRomanPSMT;MS Gothic"/>
      <w:color w:val="auto"/>
      <w:sz w:val="24"/>
      <w:szCs w:val="24"/>
      <w:lang w:val="en-US" w:eastAsia="zh-CN" w:bidi="ar-SA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1:41:00Z</dcterms:created>
  <dc:creator>Екатерина Никитина</dc:creator>
  <dc:description/>
  <cp:keywords/>
  <dc:language>en-US</dc:language>
  <cp:lastModifiedBy>Admin</cp:lastModifiedBy>
  <cp:lastPrinted>2022-06-28T14:41:00Z</cp:lastPrinted>
  <dcterms:modified xsi:type="dcterms:W3CDTF">2022-06-28T12:56:00Z</dcterms:modified>
  <cp:revision>4</cp:revision>
  <dc:subject/>
  <dc:title/>
</cp:coreProperties>
</file>