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781189120,1435071487l0,0l0,0l2162688,0l65536,393216l4325376,7602287l7274612,109l2162688,0l964689920,1435071483l0,0l0,0l2162688,0l65536,262144l4980736,6684773l116,0l2162688,0l702545920,1435071487l703070208,1435071487l703070208,1435071487l2162688,0l65536,327680l5373952,6750313l7602280,0l2162688,0l65536,65536153l262669532,4064l0,0l3211264,0l1756364800,1435071487l786432,0l-118489088,2129295422l0,0l-1891434496,-1847220536l5355057,0l65536,1572864l5963776,6488157l7143535,7536686l7209077,7536686l6357108,3014770l7798881,3014772l7274576,7209065l116,0l1441792,1441814l5308438,0l1752367104,1600483425l1750270000,543518817l942814775,909312053l842348087,825830451l13364,578027520l1887007776,1931623781l1684630639,1868767266l846360428,1752638013l577074281,1435057711l5308416,0l347209728,1435249512l0,0l7536640,7209077l1389363246,1435071515l3014656,7471204l7798881,7209065l3014759,6815827l7340129,101l7340143,0l3211264,0l289406976,1435071506l1021313024,2129294590l6881280,6750318l4390958,7536757l3145844,0l2097152,0l-966787072,1435071260l0,0l3276800,3211320l7405568,0l74579968,1435249512l-51445760,1398156165l1684658379,1868767266l846360428,1752638013l577074281,1983659567l1920234298,543517551l1869377379,589446514l892744755,539112545l1852403562,1819898995l1914846565,1684960623l1852121122,1885430628l1818632765,790787169l3735614,67108864l2163985,0l0,262144l524288,786432l0,0l3211264,0l-1391460352,1435070891l-1391460352,1435070891l-1391460352,1435070891l-1391460352,1435070891l1785266176,1987409011l3242103,0l-1882193920,1435071487l704643072,1435071487l708837376,1435071487l713031680,1435071487l-960167936,-892745529l17945554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711260059,2129295664l0,0l110166016,0l-704643072,2129295609l-542113792,1435071482l-541589504,1435071482l-541589504,1435071482l-661651456,2129295609l-659554304,2129295609l0,0l0,0l0,0l0,0l0,0l0,0l-657457152,2129295609l-2019557376,1435071175l0,0l-2019557376,1435071175l0,0l0,0l0,0l-1707606016,2129295664l-1707606016,2129295664l0,0l0,0l0,0l0,0l0,0l0,0l0,0l0,0l0,0l0,0l-645922816,1435071486l-644874240,1435071486l-644874240,1435071486l0,0l0,0l0,0l0,0l0,0l0,0l0,0l0,0l0,0l0,0l-2147418112,-1l-2147352577,-1l65535,889192448l1,0l49635,0l0,0l-65536,-125829121l16298,0l0,0l-2147418112,-1l-2147352577,-1l394854399,2129295604l-1432354816,1435071195l0,0l1801453568,1435071487l715128832,1435071487l196608,-251592704l13076,-1590737152l1457041967,2129295612l0,0l878706688,2129295433l262144,0l267396781,2129295166l774897664,1435071487l0,0l1728053248,1458964344l50680,131072l3,14614528l1772658692,2129295610l710934528,1435071487l0,0l1775763456,2129295610l1717960704,1517158502l51943,0l0,0l0,0l0,0l0,65536l-1275002880,62269l65536,-16711680l262144,98362112l0,0l39780352,-1099760513l53030,0l0,0l0,0l0,0l0,0l0,0l0,0l0,0l0,0l0,0l-65536,-1l774963199,1435071487l730857472,1435071487l524288,0l1389363200,1435071515l1389363200,1435071515l1422917632,1435071515l732430336,1435071487l1389363200,1435071515l1389363200,1435071515l1422917632,1435071515l732430336,1435071487l196608,-1915370104l37146,0l0,0l0,0l-1707606016,2129295664l-1707606016,2129295664l-1707606016,2129295664l0,-107675392l7763,0l0,0l0,0l-1707606016,2129295664l-1707606016,2129295664l-1707606016,2129295664l0,67109120l63698,0l0,0l0,0l-1707606016,2129295664l-1707606016,2129295664l-1707606016,2129295664l0,-1940586240l39183,0l0,0l0,0l-971505664,-800097916l63666,0l0,0l0,0l0,0l0,0l-2147418112,-1l-2147352577,-1l65535,0l0,0l-2147418112,-1l-2147352577,-1l65535,0l0,0l-2147418112,-1l-2147352577,-1l65535,0l0,1946222592l1,-1782994120l-654783108,2129295609l-1151598592,46078l0,1106444288l-647490780,2129295609l0,0l0,0l0,0l-897581056,1435071486l0,0l0,0l0,0l0,0l0,0l0,0l0,0l0,0l0,0l0,0l-2147418112,-1l-2147352577,-1l65535,0l0,0l-2147418112,-1l-2147352577,-1l65535,0l0,0l0,0l0,0l0,-673713432l61535,0l0,0l0,0l0,0l0,0l0,0l0,0l0,0l0,0l-2147418112,-1l-2147352577,-1l-1707540481,2129295664l0,2097152l63993,0l0,0l0,0l-916455424,1435071486l327680,327680l655360,1448280064l29252,671802736l-640107358,2129295609l0,0l-1374683136,-827394945l1778416318,2129295610l210763776,1435071487l0,0l1781530624,2129295610l6356992,0l131072,65536l1310720,0l913309696,1435071487l884998144,1435071487l0,0l0,0l1476460544,535400l524288,0l884998144,1435071487l0,0l-598736896,1435071108l8454144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1213202432,1435071487l2162688,0l65536,262144l1431175168,19532l2097152,0l3211264,0l65536,720896l4390912,7274607l6553714,7209065l7602273,7536741l0,0l2162688,0l65536,327680l4587520,6357100l7536743,0l7405568,0l-409272320,1435249513l-51445760,1398156165l5167307,6225988l4259906,4522067l4456543,5374025l7536687,6357096l6619250,6684719l7077993,6619252l3080306,7143542l2949228,6815859l7340129,2949221l7929972,6619248l115,0l10551296,0l1073414144,350359l-51445760,1398156165l55499,0l0,0l948436992,2129295605l952107008,2129295605l958398464,2129295605l725614592,1435071487l3801088,1435041792l-2075131904,1435071259l-2074083328,1435071259l-2074083328,1435071259l2048917504,1435071259l2049703936,1435071259l2049966080,1435071259l0,0l0,0l0,0l0,0l2162688,0l0,0l-599523328,599261184l0,0l2162688,0l-1245708288,1435071487l0,0l-1160249344,1435071487l6356992,0l1210777600,1435249548l-51445760,1398156165l1208015051,1435249548l0,0l1207959552,1435249548l0,0l1207959552,1435249548l0,0l1207959552,1435249548l0,0l0,0l2162688,0l65536,262144l1431175168,1426082892l65536,0l2162688,0l65536,262144l1431175168,2113948748l2097152,0l6356992,0l-2030370816,1435249512l-51445760,1398156165l55499,0l0,0l0,0l0,0l294649856,1435071506l293601280,1435071506l0,0l0,0l-1184890880,1435071487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245708288,1435071487l0,0l-1215299584,1435071487l2162688,0l0,524288l1019215872,2129294590l0,0l2162688,0l2057306112,1435071259l2097152000,1435071259l0,0l2162688,0l-1218445312,1435071487l-1215299584,1435071487l0,0l6356992,0l65536,2359296l5963776,6488157l7143535,7536686l7209077,7536686l6357108,3014770l7471204,7798881l7209065,3014759l7274576,7209065l5439604,7405669l6619253,6488174l101,0l3211264,0l-1766850560,1435071260l-1148715008,1435071487l2057306112,1435071259l-783679488,19963l3145728,0l16842752,0l65536,327680l-38797312,1435071256l0,0l35651584,1435071257l-1137180672,1435071487l608174080,1435071257l0,0l655360000,1435071257l0,0l185597952,1435071257l-1134034944,1435071487l652214272,1435071257l0,0l758120448,1435071257l0,0l224395264,1435071257l-1130889216,1435071487l744488960,1435071257l0,0l796917760,1435071257l0,0l35651584,1435071257l-1127743488,1435071487l774897664,1435071257l0,0l800063488,1435071257l0,0l-1335885824,1435070891l-1124597760,1435071487l65536,0l0,0l3211264,0l-1978990592,1435249512l-51445760,1398156165l521722059,2129295594l0,-889192448l6373594,103l2162688,0l-714080256,1435071260l0,0l3276800,3342392l3211264,0l1073414144,350359l-51445760,1398156165l521722059,2129295594l0,-570425344l-534724415,1435070891l2162688,0l-1063256064,1435071260l0,0l3276800,3145784l3211264,0l-1975844864,1435249512l-51445760,1398156165l6674635,3604512l3276854,3539000l0,103l2162688,0l-1245708288,1435071487l1019215872,2129294590l0,0l3211264,0l-2083520512,1435071123l720896000,1435071487l1741684736,1435071487l54853632,-14725l65535,0l3211264,0l1579155456,1435071194l1796734976,1435071487l-915406848,1435071258l-1116012544,9957l0,0l3211264,0l-1263534080,1435071487l1107820544,1435071487l-688914432,1435071486l105971712,20265l0,0l3211264,0l568328192,1435071217l978845696,1435071487l972029952,1435071487l399966208,13601l0,0l6356992,0l65536,2424832l5963776,5963869l6488157,7143535l7536686,7209077l7536686,6357108l3014770,7471204l7798881,7209065l3014759,7274576l7929964,7274599l4587630,6357100l7536743,0l6356992,0l131072,65536l1310720,2129264640l-1094713344,1435071487l-1088421888,1435071487l0,0l0,0l65536,524288l524288,0l-1088421888,1435071487l0,0l972029952,1435071487l3211264,0l-1101004800,1435071487l-1094189056,1435071487l-1088421888,1435071487l1063059456,-50l65535,0l15794176,0l-1096089600,1435249548l-51445760,1398156165l942856395,959774768l943011378,825830450l1811952692,1815096368l909261109,741488693l959802416,943011378l825830450,812397620l875641132,1644197940l1801675116,1711302144l1936683008,1869182057l1650539118,1970040691l1815831924,980706917l808595757,1869888310l925973104,1769421621l979924068,858993465l1768253499,980707431l1832596273,1999466355l762339698,1819898995l1869494885,1983604078l2019914797,1851862388l1919903843,1684630842l6646884,1679827504l1114927977,573579837l1936286752,574442612l959721777,539112755l1953720676,824327506l859386929,1931485749l1819307369,1936674917l495002173,0l1128267776,2129294590l1128267776,2129294590l-1064304640,1435071487l-1064304640,1435071487l1394737152,1701863784l842413856,539112760l1919905635,2053731172l857881957,892745526l959198002,573846577l1952542752,1814183272l1815096368,909588019l741552693,909339696l842348087,825830451l812397620,875641132l741370932,825322544l1815096374,842412338l741881910,943156272l959983921,741356081l892548145,875640624l812398392,812396588l845951020,909260337l808204344,892679788l858535475,825373497l859073590,926102834l909585462,942813744l842492983,825635895l808528946,825388089l943075894,1815096376l909391417,842611000l875637808,925906227l859321393,808202348l808202348,909193836l943207986,913059884l909325621,842412588l1815360561,808991028l741749559,876099126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5 (190) от 10 сентября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31.08.2022 г. №20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17.05.2022 №106 «Об утверждении Положения о ведении реестра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3"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Недвижимое имущество. Подраздел 3. Земельные участки» включить строки следующего содержания в соответствии с прилож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родского поселения  Л.Н. Федоров         </w:t>
      </w:r>
    </w:p>
    <w:p>
      <w:pPr>
        <w:sectPr>
          <w:type w:val="nextPage"/>
          <w:pgSz w:w="11906" w:h="16838"/>
          <w:pgMar w:left="1191" w:right="680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31.08.2022 №206  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97"/>
        <w:gridCol w:w="1417"/>
        <w:gridCol w:w="1418"/>
        <w:gridCol w:w="1275"/>
        <w:gridCol w:w="1134"/>
        <w:gridCol w:w="1418"/>
        <w:gridCol w:w="2410"/>
        <w:gridCol w:w="1417"/>
        <w:gridCol w:w="1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дре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стоположение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 Федерация, Новгородская обл., Окуловский район, Кулотинское городское поселение, рп Кулотино, пер. Энгельса, земельный участок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:12:0304003: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812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08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3:12:0304003:19-53/093/2022-2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08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567" w:right="1021" w:gutter="0" w:header="0" w:top="680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09.2022 № 21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своении наимен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у планировочной структур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, постановлением Правительства Российской Федерации от 19.11.2014 № 1221 «Об утверждении правил присвоения, изменения аннулирования адресов», приказом Министерства финансов Российской Федерации от 05 ноября 2015 года №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Уставом Кулотинского городского поселения, Правилами присвоения, изменения и аннулирования адресов, утвержденными Постановлением Администрации Кулотинского городского поселения от 06.10.2015 № 221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воить    элементу   планировочной структуры,  расположенному   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дастровом квартале </w:t>
      </w:r>
      <w:r>
        <w:rPr>
          <w:rFonts w:cs="Times New Roman" w:ascii="Times New Roman" w:hAnsi="Times New Roman"/>
          <w:sz w:val="24"/>
          <w:szCs w:val="24"/>
        </w:rPr>
        <w:t xml:space="preserve">53:12:0304003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емлях </w:t>
      </w:r>
      <w:r>
        <w:rPr>
          <w:rFonts w:cs="Times New Roman" w:ascii="Times New Roman" w:hAnsi="Times New Roman"/>
          <w:sz w:val="24"/>
          <w:szCs w:val="24"/>
        </w:rPr>
        <w:t>населенных пунктов, в д. Полищи, Кулотинского городского поселения, Окуловского муниципального района, Новгородской области, Российской Федерации наименование – территория ГК Молодежный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стоящее   постановление  подлежит  опубликованию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  бюллетене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2.09.2022  № 216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п. Кулотино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«Проведения проверки готовности теплоснабжающих, тепло-сетевых организаций и потребителей тепловой энергии к отопительному периоду 2022-2023 года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 законом от 27 июля 2010 года №190-ФЗ «О теплоснабжении», приказом Министерства энергетики Российской Федерации от 12 марта 2013 года №103 «Об утверждении Правил оценки готовности к отопительному периоду»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ую программу проведения проверки готовности теплоснабжающих, тепло-сетевых организаций и потребителей тепловой энергии к отопительному периоду 2022-2023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утратившим силу Постановление № 185 от 10.09.2021 «Об утверждении программы проведения проверки готовности теплоснабжающих, тепло-сетевых организаций и потребителей тепловой энергии к отопительному периоду 2021-2022 года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странить действия постановления на правоотношения возникшие с 01.09.2022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28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Л.Н. Федоров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9.2022 г. № 21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проведения проверки готовности теплоснабжающих, тепло-сетевых организаций и потребителей тепловой энергии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опительному периоду 2022-2023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Целью программы проведения проверки готовности теплоснабжающих, тепло-сетевых организаций и потребителей тепловой энерги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и тепло-сетевых организаций, потребителей тепловой энергии, тепло-потребляющие установки которых подключены к системе теплоснабжения, в соответствии с перечнем, указанным в приложении №1 к настоящей Программ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роверка осуществляется комиссией на предмет соблюдения готовности теплоснабжающих организаций, тепло-сетевых организаций и потребителей тепловой энергии, находящихся на территории Кулотинского городского посления, к работе в осенне-зимний период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миссией осуществляется проверка выполнения требований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лавами 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оценки готовности к отопительному периоду, утвержденных приказом Министерства энергетики Российской Федерации от 12 марта 2013 года №103 «Об утверждении правил оценки готовности к отопительному периоду» (далее – Правила)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В целях оценки готовности теплоснабжающих и тепло-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личие соглашения об управлении системой теплоснабжения, заключенного в порядк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ода №190-ФЗ «О теплоснабжении»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нормативных запасов топлива на источниках тепловой энерги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указанных служб персоналом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дение наладки принадлежащих им тепловых сетей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ация контроля режимов потребления тепловой энерги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еспечение качества теплоносителей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теплоснабжени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одно-химического режим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гидравлических и тепловых испытаний тепловых сет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-сетевыми организациям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работоспособность автоматических регуляторов при их наличи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оценки готовности к отопительному периоду потребителей тепловой энергии комиссией должно быть проверено: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промывки оборудования и коммуникаций теплопотребляющих установок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а эксплуатационных режимов, а также мероприятий по их внедрению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олнение плана ремонтных работ и качество их выполнения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стояние тепловых сетей, принадлежащих потребителю тепловой энергии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стояние утепления зданий и тепловых пунктов, а также индивидуальных тепловых пунктов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ботоспособность защиты систем теплоснабжения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 плотность оборудования тепловых пунктов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наличие пломб на расчетных шайбах и соплах элеваторов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тсутствие задолженности за поставленную тепловую энергию (мощность), теплоноситель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ежной эксплуатации теплопотребляющих установок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проведения испытания оборудования теплопотребляющих установок на плотность и прочност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роверка выполнения тепло-сетевыми и теплоснабжающими организациями требований, установленных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настоящими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я №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рограмме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содержатся следующие выводы комиссии по итогам проверк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оверки готов к отопительному период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оверки не готов к отопительному периоду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аспорт готовности к отопительному периоду (далее - паспорт) составляется по рекомендуемому образцу согласно приложения №2 к Программе и выдается Администрацией Кулотинского городского поселения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и выдачи паспортов: для потребителей тепловой энергии - не позднее 20 сентября, для теплоснабжающих и тепло-сетевых организаций - не позднее 1 ноября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устранения указанных в Перечне замечаний к выполнению (невыполнению) требований по готовности в сроки, комиссией проводится повторная проверка, по результатам которой составляется новый акт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рганизация, не получившая по объектам проверки паспорт готовности до даты, указанной в пункте 7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провед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ки готовности теплоснабжающих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пло-сетевых организаций 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требителей тепловой энерг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отопительному периоду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№ ___</w:t>
      </w:r>
    </w:p>
    <w:tbl>
      <w:tblPr>
        <w:tblW w:w="5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и готовности к отопительному периоду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 /  2023  г.г.</w:t>
            </w:r>
          </w:p>
        </w:tc>
      </w:tr>
    </w:tbl>
    <w:p>
      <w:pPr>
        <w:pStyle w:val="Normal"/>
        <w:spacing w:lineRule="auto" w:line="240" w:before="0" w:after="4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 Постановлением  Администрации Кулотинского городского     поселения от 19.08.2022 года № 191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2642"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 образована комиссия)</w:t>
      </w:r>
    </w:p>
    <w:p>
      <w:pPr>
        <w:pStyle w:val="Normal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я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, утвержденной      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 Кулотинского  городского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Федоровым Леонидом Николаевичем  02.09.2022 года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240"/>
        <w:ind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7 июля 2010 г. № 190-ФЗ “О теплоснабжении” провела проверку готовности к отопительному периоду  многоквартирных жилых домов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 на  территории  Кулотинского  городского  поселения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-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lineRule="auto" w:line="240" w:before="24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tbl>
      <w:tblPr>
        <w:tblW w:w="86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8280"/>
        <w:gridCol w:w="7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</w:t>
        <w:br/>
        <w:t xml:space="preserve"> 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right="11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6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410"/>
        <w:gridCol w:w="142"/>
        <w:gridCol w:w="1501"/>
        <w:gridCol w:w="1021"/>
        <w:gridCol w:w="170"/>
        <w:gridCol w:w="1021"/>
        <w:gridCol w:w="681"/>
        <w:gridCol w:w="29"/>
      </w:tblGrid>
      <w:tr>
        <w:trPr/>
        <w:tc>
          <w:tcPr>
            <w:tcW w:w="7314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г.</w:t>
            </w:r>
            <w:r>
              <w:rPr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дседатель комиссии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оров Л.Н.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иссии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тепаж Е.А.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лены комиссии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темьева О.Ю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линкина Т.В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расшифровка подписи) 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харева М.Ю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подпись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расшифровка подписи)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3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0"/>
      </w:tblGrid>
      <w:tr>
        <w:trPr>
          <w:cantSplit w:val="true"/>
        </w:trPr>
        <w:tc>
          <w:tcPr>
            <w:tcW w:w="9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</w:t>
            </w:r>
            <w:r>
              <w:rPr/>
              <w:t>Орлова Л.В.</w:t>
            </w:r>
          </w:p>
        </w:tc>
      </w:tr>
      <w:tr>
        <w:trPr>
          <w:trHeight w:val="80" w:hRule="atLeast"/>
          <w:cantSplit w:val="true"/>
        </w:trPr>
        <w:tc>
          <w:tcPr>
            <w:tcW w:w="9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/>
              <w:t>(подпись)                                   (расшифровка подписи)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0"/>
      </w:tblGrid>
      <w:tr>
        <w:trPr>
          <w:cantSplit w:val="true"/>
        </w:trPr>
        <w:tc>
          <w:tcPr>
            <w:tcW w:w="9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</w:t>
            </w:r>
            <w:r>
              <w:rPr/>
              <w:t>Дмитриев А.В.</w:t>
            </w:r>
          </w:p>
        </w:tc>
      </w:tr>
      <w:tr>
        <w:trPr>
          <w:trHeight w:val="80" w:hRule="atLeast"/>
          <w:cantSplit w:val="true"/>
        </w:trPr>
        <w:tc>
          <w:tcPr>
            <w:tcW w:w="9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 </w:t>
            </w:r>
            <w:r>
              <w:rPr/>
              <w:t>(подпись)                                   (расшифровка подписи)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0"/>
      </w:tblGrid>
      <w:tr>
        <w:trPr>
          <w:cantSplit w:val="true"/>
        </w:trPr>
        <w:tc>
          <w:tcPr>
            <w:tcW w:w="9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</w:t>
            </w:r>
            <w:r>
              <w:rPr/>
              <w:t>Мурашев Д.А.</w:t>
            </w:r>
          </w:p>
        </w:tc>
      </w:tr>
      <w:tr>
        <w:trPr>
          <w:trHeight w:val="80" w:hRule="atLeast"/>
          <w:cantSplit w:val="true"/>
        </w:trPr>
        <w:tc>
          <w:tcPr>
            <w:tcW w:w="9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      </w:t>
            </w:r>
            <w:r>
              <w:rPr/>
              <w:t>(подпись)                                   (расшифровка подписи)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0"/>
      </w:tblGrid>
      <w:tr>
        <w:trPr>
          <w:cantSplit w:val="true"/>
        </w:trPr>
        <w:tc>
          <w:tcPr>
            <w:tcW w:w="9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</w:t>
            </w:r>
            <w:r>
              <w:rPr/>
              <w:t>Балуева И.М.</w:t>
            </w:r>
          </w:p>
        </w:tc>
      </w:tr>
      <w:tr>
        <w:trPr>
          <w:trHeight w:val="80" w:hRule="atLeast"/>
          <w:cantSplit w:val="true"/>
        </w:trPr>
        <w:tc>
          <w:tcPr>
            <w:tcW w:w="99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63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203"/>
        <w:gridCol w:w="6329"/>
        <w:gridCol w:w="6329"/>
      </w:tblGrid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               </w:t>
            </w:r>
            <w:r>
              <w:rPr/>
              <w:t xml:space="preserve">Жихарева   М.Ю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подпись)               ( расшифровка  подписи)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  актом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подпись, расшифровка подписи руководителя (его уполномоченного представителя) муниципального образования, теплоснабжающей организации, тепло-сетевой организации, потребителя тепловой энергии, в отношении которого проводилась проверка готовности к отопительному периоду)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провед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ки готовности теплоснабжающих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пло-сетевых организаций 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требителей тепловой энерг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отопительному периоду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96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 Администрацией  Кулотинского  городского  поселения  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783"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-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783"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783"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right="113" w:firstLine="7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97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360"/>
        <w:gridCol w:w="7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auto" w:line="240" w:before="960" w:after="200"/>
        <w:ind w:left="453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453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3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провед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ки готовности теплоснабжающих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пло-сетевых организаций 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требителей тепловой энерг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отопительному периоду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теплоснабжающих, тепло-сетевых организаций и потребителей тепловой энергии, подлежащих проверке готовности к отопительном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иоду на 2022-202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209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, подлежащие провер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 провер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ъявляемые в ходе проведения провер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снабжающие и тепло-сетевые организации в том числе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О «НордЭнерго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3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ТК Новгородская»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3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ители, в том числе муниципальныучреждения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детское общеобразовательное учреждение «Детский сад п.Кулотино»        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БОУ «Адаптированная школа-интернат №5», здание спального корпуса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БОУ «Адаптированная школа-интернат №5», здание учебного корпуса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бюджетное учреждение культуры Окуловского муниципального района «Кулотинский  городской дом культуры»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общеобразовательное учреждение «Средняя школа п.Кулотино»    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отинская вречебная амбулатория ГОБУЗ «ОЦРБ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Кулотинского городского поселения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фонд в том числе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Коммунаров д.4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7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Коммунаров д.4б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7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Коммунаров д.4в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7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п.Кулотин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К.Маркса д.29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7.202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А.Николаева д.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8.202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5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                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ооперативная д.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Полищи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Молодежная д.1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Полищи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Молодежная д.2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Советский д.4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Советский д.6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1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3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5 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7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8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9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10  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11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12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оответствии с пунктом 5 Программы 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Коммунаров д.1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5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8а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9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ирова д.10</w:t>
              <w:tab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11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12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8.20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91" w:right="680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07.09.2022 № 217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.п.Кулотино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чале отопительного пери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 июля 2010 года № 190-ФЗ «О теплоснабжении», Федеральным законом от 06 октября 2003 года № 131-ФЗ  « Об общих принципах организации местного самоуправления в Российской Федерации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от 6 сентября 2000 года №203, Администрация Кулотинского городского поселе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ОО «Тепловая компания Новгородская» Окуловский район теплоснабжения и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 на территории Кулотинского городского поселения при наличии паспортов готовности к работе в осеннее - зимний период, в том числе к приему тепла начать отопительный период объектов здравоохранения, образования и жилищного фонда 10.09.2022 года с 08-00ч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адельцам зданий, жилищно-эксплуатационными организациями совместно с теплоснабжающими организациями обеспечить прием тепла в установленные сроки и установить выявленные при протапливании неисправности в течение двух недел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бюллетене «Официальный вестник Кулотинского городского поселения», в газете «Окуловский вестник»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  <w:tab/>
        <w:t>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191" w:right="680" w:gutter="0" w:header="720" w:top="776" w:footer="72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Официальный вестник Кулотинского городского поселения». Бюллетень №25 (190) от 10.09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191" w:right="680" w:gutter="0" w:header="720" w:top="776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(подпись)                                                                                   (расшифровка   подписи)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Times New Roman"/>
      <w:b w:val="false"/>
      <w:i w:val="false"/>
      <w:sz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20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6">
    <w:name w:val="Таблица_Текст слева + полужирный"/>
    <w:basedOn w:val="Style24"/>
    <w:next w:val="12"/>
    <w:qFormat/>
    <w:pPr/>
    <w:rPr>
      <w:b/>
      <w:bCs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6FCB5FAC8CE9AF227C6D240370CB8FF3D87030CC89735EB1C56DE9D6BF8D32A4CBB35E028E4399FAg0I" TargetMode="External"/><Relationship Id="rId5" Type="http://schemas.openxmlformats.org/officeDocument/2006/relationships/hyperlink" Target="consultantplus://offline/ref=796FCB5FAC8CE9AF227C6D240370CB8FF3D87030CC89735EB1C56DE9D6BF8D32A4CBB35E028E4392FAg0I" TargetMode="External"/><Relationship Id="rId6" Type="http://schemas.openxmlformats.org/officeDocument/2006/relationships/hyperlink" Target="consultantplus://offline/ref=A96B90FEA842896603DF9BF72E0BBAE90D06F9CAD8695DCF882F1242854A60876E57C1466853EF8FQ3g5M" TargetMode="External"/><Relationship Id="rId7" Type="http://schemas.openxmlformats.org/officeDocument/2006/relationships/hyperlink" Target="consultantplus://offline/ref=A96B90FEA842896603DF9BF72E0BBAE90D06F9CAD8695DCF882F124285Q4gAM" TargetMode="External"/><Relationship Id="rId8" Type="http://schemas.openxmlformats.org/officeDocument/2006/relationships/hyperlink" Target="consultantplus://offline/ref=796FCB5FAC8CE9AF227C6D240370CB8FF3D87030CC89735EB1C56DE9D6BF8D32A4CBB35E028E4393FAg1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46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9-28T12:13:00Z</dcterms:modified>
  <cp:revision>4</cp:revision>
  <dc:subject/>
  <dc:title/>
</cp:coreProperties>
</file>