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eastAsia="Cambria" w:cs="Times New Roman"/>
          <w:b/>
          <w:b/>
          <w:sz w:val="64"/>
          <w:lang w:val="en-US" w:eastAsia="en-US"/>
        </w:rPr>
      </w:pPr>
      <w:r>
        <w:rPr>
          <w:rFonts w:eastAsia="Cambria" w:cs="Times New Roman" w:ascii="Times New Roman" w:hAnsi="Times New Roman"/>
          <w:b/>
          <w:sz w:val="6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5810</wp:posOffset>
                </wp:positionH>
                <wp:positionV relativeFrom="paragraph">
                  <wp:posOffset>64135</wp:posOffset>
                </wp:positionV>
                <wp:extent cx="7283450" cy="1720850"/>
                <wp:effectExtent l="635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16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16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388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60.3pt;margin-top:5.05pt;width:573.5pt;height:135.45pt" coordorigin="-1206,101" coordsize="11470,2709">
                <v:rect id="shape_0" ID="Shape 76279" coordsize="5926582,38100" path="l0,0l5926582,0l5926582,38100l0,38100x" fillcolor="black" stroked="f" o:allowincell="f" style="position:absolute;left:-1206;top:101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206;top:175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128;top:101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128;top:175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217;top:101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217;top:175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2162688,0l1471152128,1433136935l0,0l0,0l2162688,0l65536,393216l4325376,7602287l7274612,109l2162688,0l1501560832,1433136931l0,0l0,0l2162688,0l65536,262144l4980736,6684773l116,0l2162688,0l1392508928,1433136935l1393033216,1433136935l1393033216,1433136935l2162688,0l65536,327680l5373952,6750313l7602280,0l2162688,0l65536,65536153l262669532,4064l0,0l3211264,0l-555745280,1433136935l484442112,2124968415l6881280,6750318l4390958,7536757l3145844,0l5242880,0l65536,1572864l5963776,6488157l7143535,7536686l7209077,7536686l6357108,3014770l7798881,3014772l7274576,7209065l116,0l16711680,-1712213308l5347801,0l1656750080,1433136935l-644874240,1433136935l1429209088,1433136935l-741343232,1433136773l1140850688,1433136936l-898629632,1433136773l-1517289472,1433136773l0,0l577044480,1433091631l5308416,0l-1508573184,1433319833l0,0l7536640,7209077l-2037383122,1433136856l3014656,7471204l7798881,7209065l3014759,6815827l7340129,101l7340143,0l3211264,0l872415232,1433136935l851968,0l-261292032,2124969246l458752,1433075712l420347904,579381727l2163167,0l-235929600,1433136774l0,0l3276800,3211320l7405568,0l-1766522880,1433319833l1700331520,-1403156628l1684622008,1868767266l846360428,1752638013l577074281,1983659567l1920234298,543517551l1869377379,589446514l892744755,539112545l1852403562,1819898995l1914846565,1684960623l1852121122,1885430628l1818632765,790787169l3735614,-2106458112l2165257,0l0,262144l524288,786432l0,0l3211264,0l1829765120,1433136406l1829765120,1433136406l1829765120,1433136406l1829765120,1433136406l-1465450496,-1280136535l3257780,0l1352663040,1433136935l1394606080,1433136935l1398800384,1433136935l1402994688,1433136935l-101187584,250l17891328,0l65536,15728640l1983643648,1634235194l2037671280,1763730800l1596079460,808464504l829710128,539111730l1919905635,2053731172l841104741,808465969l909193772,539111472l1886599791,824327540l539111730,1752457584l745349693,808596276l842216556,845950000l808465969,825388076l741355574,808857906l841772080,808465969l1042441592,1933211196l1802465908,1869226085l1953721961,1030057081l1953066274,790786661l980827198,1752457584l1634887456,1852139876l1634235252,1802462576l578036285,1664773920l1701736047,2037675107l574449008,1952671090l1702109218,1868723320l1667592824,807550324l842216492,825371696l741355574,808857906l1043276336,980823868l1885431923,1887007845l-1711260059,2124969503l0,0l110166016,0l-704643072,2124969433l179306496,1433136931l179830784,1433136931l179830784,1433136931l-661651456,2124969433l-659554304,2124969433l0,0l0,0l0,0l0,0l0,0l0,0l-657457152,2124969433l-817889280,1433136635l0,0l-817889280,1433136635l0,0l0,0l0,0l-1707606016,2124969503l-1707606016,2124969503l0,0l0,0l0,0l0,0l0,0l0,0l0,0l0,0l0,0l0,0l524288000,1433136935l525336576,1433136935l525336576,1433136935l0,0l0,0l0,0l0,0l0,0l0,0l0,0l0,0l0,0l0,0l-2147418112,-1l-2147352577,-1l65535,-134217728l1,0l65007,0l0,0l-65536,1038483455l65043,0l0,0l-2147418112,-1l-2147352577,-1l394854399,2124969428l1720713216,1433136710l0,0l-1861222400,1433136935l1405091840,1433136935l196608,-973012992l57487,243091200l1457006253,2124969436l0,0l878706688,2124969257l262144,0l267437560,2124968990l1464860672,1433136935l0,0l0,1339370113l65417,131072l3,14614528l1772666884,2124969434l1400897536,1433136935l0,0l1775763456,2124969434l1717960704,1048182886l48519,0l0,0l0,0l0,0l0,65536l201392128,64639l65536,-16711680l320000,98366303l0,0l39780352,190830320l255,0l0,0l0,0l0,0l0,0l0,0l0,0l0,0l0,0l0,0l-65536,-1l1464926207,1433136935l1420820480,1433136935l524288,0l-2037383168,1433136856l-2037383168,1433136856l-2003828736,1433136856l1422393344,1433136935l-2037383168,1433136856l-2037383168,1433136856l-2003828736,1433136856l1422393344,1433136935l196608,-1017684336l63309,0l0,0l0,0l-1707606016,2124969503l-1707606016,2124969503l-1707606016,2124969503l0,597885184l46051,0l0,0l0,0l-1707606016,2124969503l-1707606016,2124969503l-1707606016,2124969503l0,-876936960l11238,0l0,0l0,0l-1707606016,2124969503l-1707606016,2124969503l-1707606016,2124969503l0,-800128768l63666,0l0,0l0,0l746455040,-1411221000l15935,0l0,0l0,0l0,0l0,0l-2147418112,-1l-2147352577,-1l65535,0l0,0l-2147418112,-1l-2147352577,-1l65535,0l0,0l-2147418112,-1l-2147352577,-1l65535,0l0,1073807360l1,457945432l-654826425,2124969433l1711276032,32439l0,-563412992l-647441137,2124969433l0,0l0,0l0,0l-289406976,1433136934l0,0l0,0l0,0l0,0l0,0l0,0l0,0l0,0l0,0l0,0l-2147418112,-1l-2147352577,-1l65535,0l0,0l-2147418112,-1l-2147352577,-1l65535,0l0,0l0,0l0,0l0,-1645379800l23902,0l0,0l0,0l0,0l0,0l0,0l0,0l0,0l0,0l-2147418112,-1l-2147352577,-1l-1707540481,2124969503l0,-1608515584l57292,0l0,0l0,0l-713031680,1433136934l327680,327680l655360,1448280064l29252,-1763704580l-640143910,2124969433l0,0l2141716480,657353132l1778407411,2124969434l248512512,1433136931l0,0l1781530624,2124969434l6356992,0l131072,65536l1310720,0l1605369856,1433136935l1574961152,1433136935l0,0l0,0l-989790208,571801l524288,0l1574961152,1433136935l0,0l-1672478720,1433136623l8454144,0" fillcolor="black" stroked="f" o:allowincell="f" style="position:absolute;left:-1206;top:2797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4259840,0l327680,524293l0,0l3676523,0l3676523,38100l0,38100l0,0l65536,0l2162688,0l65536,262144l1431175168,2113948748l0,0l2162688,0l65536,262144l1431175168,2113948748l4194304,0l2162688,0l65536,262144l1431175168,2113948748l0,0l2162688,0l65536,262144l1431175168,2113948748l-568328192,1433136935l2162688,0l65536,262144l1431175168,2113948748l2097152,0l3211264,0l65536,720896l4390912,7274607l6553714,7209065l7602273,7536741l0,0l2162688,0l65536,327680l4587520,6357100l7536743,0l7405568,0l-193134592,1433319833l1700331520,-1403156628l5130936,6225988l4259906,4522067l4456543,5374025l7536687,6357096l6619250,6684719l7077993,6619252l3080306,7143542l2949228,6815859l7340129,2949221l7929972,6619248l115,0l3211264,0l320667648,1433319833l1700331520,-1403156628l-1408218440,1433136773l0,0l-1608515584,1433136406l3211264,0l332201984,1433319833l1700331520,-1403156628l19128,65536l0,0l6356992,103l3211264,0l484442112,2124968415l1406140416,1433136935l521666560,2124969418l0,-587202560l3195089,0l3145728,0l734855168,1433319833l1700331520,-1403156628l942885560,3158065l3276854,3539000l-65536,10000l2162688,0l-560988160,1433136935l0,0l-484966400,1433136935l6356992,0l381485056,1433319833l1700331520,-1403156628l369117880,1433319833l0,0l369098752,1433319833l0,0l369098752,1433319833l0,0l369098752,1433319833l0,0l0,0l2162688,0l65536,262144l1431175168,1426082892l65536,0l2162688,0l65536,262144l1431175168,2113948748l2097152,0l5308416,0l-226623488,349886l1700331520,-1403156628l486034104,2124969418l1507328,0l-559939584,1433136935l-560988160,1433136935l-608174080,1433136935l-609222656,1433136935l-1560281088,1433136773l16842752,0l65536,327680l1417674752,1433136771l0,1433075712l791674880,1433136771l-527958016,1433136935l1395654656,1433136771l0,0l1433403392,1433136771l0,0l705691648,1433136771l-524812288,1433136935l1430257664,1433136771l0,0l1529872384,1433136771l0,0l970981376,1433136771l-521666560,1433136935l1516240896,1433136771l0,0l1568669696,1433136771l0,0l791674880,1433136771l-518520832,1433136935l1546649600,1433136771l0,0l1571815424,1433136771l0,0l1885339648,1433136406l-515375104,1433136935l65536,0l0,0l3211264,0l750649344,1433319833l1700331520,-1403156628l521685688,2124969418l0,-889192448l6373594,103l2162688,0l0,0l-687734784,-1798045677l0,9144l3211264,0l-226623488,349886l1700331520,-1403156628l521685688,2124969418l0,-570425344l-1608466239,1433136406l6356992,0l755892224,1433319833l1700331520,-1403156628l19128,0l0,0l0,0l0,0l-550502400,1433136935l-551550976,1433136935l0,0l0,0l-540016640,1433136935l16842752,0l65536,15335424l1983643648,1634235194l2037671280,1763730800l1596079460,808464504l829710128,539113521l1919905635,2053731172l841104741,808465969l909193772,539111472l1886599791,824327540l539113521,1752457584l745349693,808596276l909193836,1814835248l808857906,825371696l1815097398,909193772l1702375472,1983659554l1920234298,543517551l1852403562,1819898995l1830960485,1919251561l1010708258,1634744950l1730177140,1768186226l1937010277,1701863784l574450543,1864376948l1852793658,1952671086l1701869940,1701978685l539128931,1954047348l1920495458,1031037797l875311138,741356083l808857906,825371696l573583414,792477231l1752382070,1952804961l1046835321,0l2162688,0l-560988160,1433136935l0,0l-570425344,1433136935l2162688,0l0,524288l482344960,2124968415l0,0l2162688,0l-409993216,1433136935l-1547698176,1433136773l0,0l2162688,0l-573571072,1433136935l-570425344,1433136935l0,0l6356992,0l65536,2359296l5963776,6488157l7143535,7536686l7209077,7536686l6357108,3014770l7471204,7798881l7209065,3014759l7274576,7209065l5439604,7405669l6619253,6488174l101,0l4259840,0l485490688,2124968415l-451936256,1433136935l-65536,0l-9148,-27436l0,-27436l0,0l4194304,0l6291456,0l65536,2293760l5963776,6488157l7143535,7536686l7209077,7536686l6357108,3014770l7471204,7798881l7209065,3014759l7077958,6750305l6619219,7667825l7209061,6619235l-467664896,1433136935l6356992,0l387842048,1433319833l1700331520,-1403156628l19128,0l0,0l-506986496,2124967854l-503316480,2124967854l65536,7274576l-500170647,2124967854l1458569216,1433136424l-568328192,1433136935l-600834048,1433136935l4259840,0l-468713472,1433136935l-888143872,1433136773l-65536,0l-9148,9144l0,9144l0,0l4194304,0l6291456,0l357433344,1433319833l1700331520,-1403156628l7555768,7209077l7536686,6357108l3014770,7471204l7798881,7209065l3014759,7077958l6750305,6619219l7667825,7209061l6619235,1433075712l-450887680,1433136935l5308416,0l309198848,1433319833l1700331520,-1403156628l486034104,2124969418l1703936,0l-534773760,1433136935l-535822336,1433136935l-550502400,1433136935l-551550976,1433136935l2107637760,1433136963l2162688,0l65536,262144l1431175168,1426082892l0,0l2162688,0l65536,262144l1431175168,2113948748l2097152,0l6356992,0l1367212032,1433319483l1700331520,-1403156628l19128,0l0,0l-506986496,2124967854l-503316480,2124967854l-419364864,1433136935l-500170752,2124967854l1458569216,1433136424l-446693376,1433136935l-605028352,1433136935l2162688,0l65536,393216l5439488,5177421l5505103,72l2162688,0l0,65536l131072,196608l0,0l2162688,0l65536,393216l5111808,5374031l4259917,76l2162688,0l0,0l-599523328,599261184l0,38100l6356992,0l338558976,1433319833l1700331520,-1403156628l7162552,7536686l7209077,7536686l6357108,3014770l7471204,7798881l7209065,3014759l7274576,7929964l7274599,4587630l6357100,7536743l0,0l6356992,0l131072,0l1310720,0l-473956352,1433136935l-409993216,1433136935l0,0l0,0l65536,524288l524288,2124939264l-409993216,1433136935l-587137024,1433136935l924844032,1433136935l2162688,0l-551550976,1433136935l0,0l-393740288,1433136935l5308416,0l1752367104,1600483425l1750270000,543518817l942814775,909312054l842348087,942877747" fillcolor="black" stroked="f" o:allowincell="f" style="position:absolute;left:-1206;top:2722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584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584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673;top:2797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673;top:2722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128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128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217;top:2797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217;top:2722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235;top:233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-851" w:hanging="0"/>
        <w:contextualSpacing/>
        <w:rPr/>
      </w:pPr>
      <w:r>
        <w:rPr>
          <w:rFonts w:eastAsia="Cambria" w:cs="Times New Roman" w:ascii="Times New Roman" w:hAnsi="Times New Roman"/>
          <w:b/>
          <w:sz w:val="64"/>
        </w:rPr>
        <w:t xml:space="preserve">ОФИЦИАЛЬНЫЙ ВЕСТНИК </w:t>
      </w:r>
      <w:r>
        <w:rPr>
          <w:rFonts w:eastAsia="Monotype Corsiva" w:cs="Times New Roman" w:ascii="Times New Roman" w:hAnsi="Times New Roman"/>
          <w:i/>
          <w:sz w:val="56"/>
        </w:rPr>
        <w:t xml:space="preserve">           </w:t>
      </w:r>
    </w:p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sz w:val="56"/>
        </w:rPr>
        <w:t xml:space="preserve">  </w:t>
      </w:r>
      <w:r>
        <w:rPr>
          <w:rFonts w:eastAsia="Monotype Corsiva" w:cs="Times New Roman" w:ascii="Times New Roman" w:hAnsi="Times New Roman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6"/>
        </w:rPr>
        <w:t xml:space="preserve">     </w:t>
      </w:r>
      <w:r>
        <w:rPr>
          <w:rFonts w:eastAsia="Cambria" w:cs="Times New Roman" w:ascii="Times New Roman" w:hAnsi="Times New Roman"/>
          <w:b/>
          <w:sz w:val="36"/>
        </w:rPr>
        <w:t>№</w:t>
      </w:r>
      <w:r>
        <w:rPr>
          <w:rFonts w:eastAsia="Times New Roman" w:cs="Times New Roman" w:ascii="Times New Roman" w:hAnsi="Times New Roman"/>
          <w:b/>
          <w:sz w:val="36"/>
        </w:rPr>
        <w:t xml:space="preserve"> </w:t>
      </w:r>
      <w:r>
        <w:rPr>
          <w:rFonts w:eastAsia="Cambria" w:cs="Times New Roman" w:ascii="Times New Roman" w:hAnsi="Times New Roman"/>
          <w:b/>
          <w:sz w:val="36"/>
        </w:rPr>
        <w:t xml:space="preserve">21 (186) от 22  июля    2022 года бюллетень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В Хвойной по требованию прокуратуры прекращено действие водительских прав гражданина, состоящего на учете у нарколог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Прокуратура Хвойнинского района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вела проверку исполнения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требований закона о безопасности дорожного движ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Установлено, что местный житель, состоящий на учете у врач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>-нарколог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, имеет водительское удостоверение, дающее право на управление транспортными средств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Данное обстоятельство нарушает права граждан на безопасные условия дорожного движения, на охрану их жизни, здоровья и имущества </w:t>
        <w:br/>
        <w:t>от дорожно-транспортных происшеств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По данному факту прокурор направил в суд административное исковое заявление о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>прекращении действия права на управление транспортными средств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Решением суда требования прокуратуры удовлетворены в полном объем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Решение в законную силу не вступило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В Хвойной по требованию прокуратуры устранены нарушения порядка рассмотрения обращений граждан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>Прокуратура Хвойнинского района провела проверку исполнения законодательства о порядке рассмотрения обращений граждан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 xml:space="preserve">Установлено, что в январе 2022 года в МУП «Хвойнинский водоканал» поступило обращение местного жителя по вопросу начисления платы </w:t>
        <w:br/>
        <w:t>за коммунальные услуг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>В нарушение требований Федерального закона «О порядке рассмотрения обращений граждан Российской Федерации» ответ заявителю на его обращение в течение 30-дневного срока не направлен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>По данному факту прокурор в отношении начальника абонентского отдела МУП «Хвойнинский водоканал» возбудил дело об административном правонарушении по ст. 5.59 КоАП РФ (нарушение порядка рассмотрения обращений граждан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>По материалам прокурорской проверки должностное лицо оштрафовано на 5000 рубл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>Постановление в законную силу не вступил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Житель Хвойнинского района осужден за незаконную рубку лесных насаждений в особо крупном размер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>Пестовский районный суд с участием представителя прокуратуры Хвойнинского района вынес обвинительный приговор по уголовному делу</w:t>
        <w:br/>
        <w:t xml:space="preserve">в отношении 60-летнего жителя Хвойнинского района Александра Семёнов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 xml:space="preserve">Он признан виновным в совершении преступления, предусмотренного ч. 3 ст. 260 УК РФ (незаконная рубка лесных насаждений, совершенная </w:t>
        <w:br/>
        <w:t>в особо крупном размере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>Судом установлено, что в декабре 2020 года Семёнов, находясь</w:t>
        <w:br/>
        <w:t xml:space="preserve">в выделе 10 квартала 152 Песского участкового лесничества ГОКУ «Хвойнинское лесничество», на участке местности лесного массива </w:t>
        <w:br/>
        <w:t xml:space="preserve">в Хвойнинском районе Новгородской области на расстоянии около 4 км. </w:t>
        <w:br/>
        <w:t xml:space="preserve">в южном направлении при движении по грунтовой и лежневой дороге </w:t>
        <w:br/>
        <w:t>от съезда направо с автодороги «Волгино-Хвойная», расположенном на 56 км +400 м автодороги Волгино-Хвойная» Хвойнинского района Новгородкой области, вырубил 13 деревьев породы ель общим объемом более 11,9 куб. метров, не имея разрешительных докумен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>В результате таких действий лесному фонду Российской Федерации причинен ущерб в размере более 175 тыс. рубл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>Вину в совершении преступления подсудимый признал частичн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>Суд, с учетом позиции представителя прокуратуры, назначил ему наказание в виде 1 года лишения свободы условно с испытательным сроком 1,5 год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>Приговор вступил в законную сил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 xml:space="preserve">В Хвойной осужден организатор преступного сообщества </w:t>
        <w:br/>
        <w:t>за незаконный оборот наркотиков и психотропных вещест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 xml:space="preserve">Пестовский районный суд с участием представителя прокуратуры Хвойнинского района вынес обвинительный приговор в отношении </w:t>
        <w:br/>
        <w:t xml:space="preserve">34-летнего жителя г. Санкт-Петербург Сергей Гуцул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 xml:space="preserve">Он признан виновным в совершении 38 преступлений, предусмотренных ч. 1 ст. 210 УК РФ (организация преступного сообщества); пп. «а, г» ч. 4 ст. 228.1 УК РФ (незаконный сбыт наркотических средств </w:t>
        <w:br/>
        <w:t xml:space="preserve">и психотропных веществ в крупном размере, совершенные организованной группой); ч. 3 ст. 30, пп. «а», г» ч. 4 ст. 228.1 УК РФ (покушение </w:t>
        <w:br/>
        <w:t xml:space="preserve">на незаконный сбыт наркотических средств и психотропных веществ </w:t>
        <w:br/>
        <w:t xml:space="preserve">в крупном размере, совершенные организованной группой); ч. 3 ст. 30, ч. 5 ст. 228.1 УК РФ (покушение на незаконный сбыт наркотических средств </w:t>
        <w:br/>
        <w:t>и психотропных веществ в особо крупном размере); п. «а» ч. 2 ст. 231 УК РФ (незаконное культивирование в крупном размере растений, содержащих наркотические средства); ч. 1 ст. 174.1 УК РФ (легализация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 xml:space="preserve">Судом установлено, что Гуцул, являясь руководителем преступного сообщества, целью которого был систематический сбыт наркотиков </w:t>
        <w:br/>
        <w:t>и психотропных веществ, создал три группы, которые осуществляли деятельность на территории Новгородской обла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>Всего с июня 2017 года по июль 2020 года участниками преступного сообщества совершено более 30 преступлений на территории Великого Новгорода, Новгородского, Окуловского, Боровичского и Пестовского районов, из незаконного оборота изъято более 5 кг наркотических средств, наркосодержащих растений и психотропных вещест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>Вину в совершении преступлений подсудимый признал</w:t>
        <w:br/>
        <w:t>в полном объеме, в ходе предварительного следствия заключил с прокурором досудебное соглашение о сотрудничеств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 xml:space="preserve">Суд, с учетом позиции представителя прокуратуры, назначил ему наказание по совокупности преступлений в виде 11 лет лишения свободы </w:t>
        <w:br/>
        <w:t>в колонии строгого режима с ограничением свободы на 1 год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 xml:space="preserve">Приговор в законную силу не вступил и может быть обжалован </w:t>
        <w:br/>
        <w:t>в установленном законом порядк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</w:r>
    </w:p>
    <w:p>
      <w:pPr>
        <w:pStyle w:val="Style20"/>
        <w:shd w:fill="FFFFFF" w:val="clear"/>
        <w:spacing w:before="0" w:after="0"/>
        <w:ind w:firstLine="708"/>
        <w:contextualSpacing/>
        <w:jc w:val="both"/>
        <w:rPr>
          <w:b/>
          <w:b/>
          <w:bCs/>
          <w:color w:val="000000"/>
        </w:rPr>
      </w:pPr>
      <w:r>
        <w:rPr>
          <w:b/>
          <w:bCs/>
        </w:rPr>
        <w:t>В Хвойной по требованию прокуратуры несанкционированная свалка ликвидирована.</w:t>
      </w:r>
    </w:p>
    <w:p>
      <w:pPr>
        <w:pStyle w:val="Style20"/>
        <w:shd w:fill="FFFFFF" w:val="clear"/>
        <w:spacing w:before="0" w:after="0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shd w:fill="FFFFFF" w:val="clear"/>
        <w:spacing w:before="0" w:after="0"/>
        <w:ind w:firstLine="708"/>
        <w:jc w:val="both"/>
        <w:rPr/>
      </w:pPr>
      <w:r>
        <w:rPr/>
        <w:t>Прокуратура Хвойнинского района провела проверку соблюдения требований природоохранного законодательств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становлено, что на территории поселения на выезде из п. Хвойная </w:t>
        <w:br/>
        <w:t xml:space="preserve">в сторону г. Пестово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</w:rPr>
        <w:t>расположена несанкционированная свалка твердых бытовых отходов. При этом администрацией Хвойнинского муниципального округа мер по её ликвидации не принято.</w:t>
      </w:r>
    </w:p>
    <w:p>
      <w:pPr>
        <w:pStyle w:val="Style20"/>
        <w:shd w:fill="FFFFFF" w:val="clear"/>
        <w:spacing w:before="0" w:after="0"/>
        <w:ind w:firstLine="708"/>
        <w:jc w:val="both"/>
        <w:rPr/>
      </w:pPr>
      <w:r>
        <w:rPr/>
        <w:t>По данному факту прокуроррайонавнес главе администрации Хвойнинского муниципального округа представление, которое рассмотрено, удовлетворено.</w:t>
      </w:r>
    </w:p>
    <w:p>
      <w:pPr>
        <w:pStyle w:val="Style20"/>
        <w:shd w:fill="FFFFFF" w:val="clear"/>
        <w:spacing w:before="0" w:after="0"/>
        <w:ind w:firstLine="708"/>
        <w:jc w:val="both"/>
        <w:rPr/>
      </w:pPr>
      <w:r>
        <w:rPr/>
        <w:t>В настоящее время свалка ликвидирован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токо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щественных обсуждений (публичных слушаний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от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22.07.2022 г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br/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 проекту: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межевания территории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u w:val="single"/>
        </w:rPr>
        <w:t xml:space="preserve">планировочной структуры квартала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53:12:0305009, расположенного по адресу: Российская Федерация, Новгородская область, Окуловский муниципальный район, рп. Кулотино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firstLine="709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наименование проекта)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 Общие сведения о проекте, представленном на публичные слуш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Проект межевания территории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  <w:t xml:space="preserve">планировочной структуры квартала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53:12:0305009, расположенного по адресу: Российская Федерация, Новгородская область, Окуловский муниципальный район, рп. Кулоти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одготовка проекта межевания территории осуществляется с цель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- приведения в соответствие с земельным законодательством границ не уточненных земельных участ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- исключения вкрапливания, вклинивания, изломанности границ, черезполосицы при условии, что площадь земельных участков, находящихся в частной собственности, увеличивается в результате перераспределения не более чем до установленных предельных максимальных размеров земельных участков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- образования новых участков для предоставления льготной категории граждан, а также с целью эффективного использования земель.</w:t>
      </w:r>
      <w:r>
        <w:rPr>
          <w:rFonts w:cs="Times New Roman" w:ascii="Times New Roman" w:hAnsi="Times New Roman"/>
          <w:i/>
          <w:sz w:val="24"/>
          <w:szCs w:val="24"/>
        </w:rPr>
        <w:t>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. Организатор общественных обсуждений (публичных слушаний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  <w:t xml:space="preserve">Администрация Кулотинского городского поселения, адрес нахождения: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овгородская обл., Окуловский р-н, рп Кулотино, ул. Кирова, д.13_ электронной почты: and642007@yandex.ru (контактное лицо: Федоров Л.Н., тел. 8(81657)25393.</w:t>
      </w:r>
      <w:r>
        <w:rPr>
          <w:rFonts w:cs="Times New Roman" w:ascii="Times New Roman" w:hAnsi="Times New Roman"/>
          <w:i/>
          <w:sz w:val="24"/>
          <w:szCs w:val="24"/>
        </w:rPr>
        <w:t>___________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3. Разработчик проекта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Индивидуальный предприниматель Кизим А.А., юр.адрес: 174406Новгородская обл, г. Боровичи</w:t>
      </w:r>
      <w:r>
        <w:rPr>
          <w:rFonts w:cs="Times New Roman" w:ascii="Times New Roman" w:hAnsi="Times New Roman"/>
          <w:bCs/>
          <w:i/>
          <w:color w:val="FF0000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  <w:t xml:space="preserve"> ул. Гоголя, д.62/81тел. +79506820644,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  <w:lang w:val="en-US"/>
        </w:rPr>
        <w:t>e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  <w:lang w:val="en-US"/>
        </w:rPr>
        <w:t>mail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  <w:t xml:space="preserve">: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  <w:lang w:val="en-US"/>
        </w:rPr>
        <w:t>annet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  <w:lang w:val="en-US"/>
        </w:rPr>
        <w:t>sofiua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hi-IN"/>
        </w:rPr>
        <w:t>@</w:t>
      </w:r>
      <w:r>
        <w:rPr>
          <w:rFonts w:cs="Times New Roman" w:ascii="Times New Roman" w:hAnsi="Times New Roman"/>
          <w:i/>
          <w:sz w:val="24"/>
          <w:szCs w:val="24"/>
          <w:u w:val="single"/>
          <w:lang w:val="en-US" w:eastAsia="hi-IN"/>
        </w:rPr>
        <w:t>mail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hi-IN"/>
        </w:rPr>
        <w:t>.ru.</w:t>
      </w:r>
      <w:r>
        <w:rPr>
          <w:rFonts w:cs="Times New Roman" w:ascii="Times New Roman" w:hAnsi="Times New Roman"/>
          <w:i/>
          <w:sz w:val="24"/>
          <w:szCs w:val="24"/>
          <w:lang w:eastAsia="hi-IN"/>
        </w:rPr>
        <w:t>___________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наименование, юридический адрес, телефон, адрес электронной поч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. Правовой акт о назначении общественных обсуждений или публичных слушаний  (дата, номер, заголовок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остановление   Администрации  Кулотинского городского поселения от 15.06.2021 г.  № 121 «О назначении общественных обсуждений»</w:t>
      </w:r>
      <w:r>
        <w:rPr>
          <w:rFonts w:cs="Times New Roman" w:ascii="Times New Roman" w:hAnsi="Times New Roman"/>
          <w:i/>
          <w:sz w:val="24"/>
          <w:szCs w:val="24"/>
        </w:rPr>
        <w:t>______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5. Срок проведения общественных обсуждений или публичных слушаний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в период с 23.06.2022 г.  по 22.07.2022 г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6. Формы оповещения о проведении общественных обсуждений  или публичных слушаний  (название, номер, дата печатных изданий и др. форм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размещение  объявления  на сайте Администрации Кулотинского городского поселения 07.06.2022г., опубликование  в  информационном бюллетене  «Официальный  вестник  Кулотинского городского поселения»  от  07.06.2022г.  № 17/182, информационные стенды: Новгородская обл., Окуловский р-н, рп Кулотино, ул. Кирова, около д.13 (здание Администрации). </w:t>
      </w:r>
      <w:r>
        <w:rPr>
          <w:rFonts w:cs="Times New Roman" w:ascii="Times New Roman" w:hAnsi="Times New Roman"/>
          <w:i/>
          <w:sz w:val="24"/>
          <w:szCs w:val="24"/>
        </w:rPr>
        <w:t>_ 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7. Сведения о проведении экспозиции по материалам (место, сроки проведения)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Новгородская обл., Окуловкий р-н., Кулотинское городское поселение, рп. Кулотино, ул. Кирова, д. 13, каб. 3</w:t>
      </w:r>
      <w:r>
        <w:rPr>
          <w:rFonts w:cs="Times New Roman" w:ascii="Times New Roman" w:hAnsi="Times New Roman"/>
          <w:i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дата открытия экспозиции 23.06.2022 с 8.00 до 17.00 (с 13.00 до 14.00-перерыв) в рабочие дни, срок проведения с 23.06.2022 по 08.07.2022  года</w:t>
      </w:r>
      <w:r>
        <w:rPr>
          <w:rFonts w:cs="Times New Roman" w:ascii="Times New Roman" w:hAnsi="Times New Roman"/>
          <w:i/>
          <w:sz w:val="24"/>
          <w:szCs w:val="24"/>
        </w:rPr>
        <w:t>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8. Сведения о проведении собрания участников публичных слушаний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Собрание участников публичных слушаний состоялось 12 июля 2022 г.  в 16.00 часов в актовом зале Администрации Кулотинского городского поселения по адресу: Новгородская обл., Окуловкий р-н., Кулотинское городское поселение, рп. Кулотино, ул. Кирова, д. 13; состав: председатель публичных слушаний – Л.Н. Федоров, глава Администрации Кулотинского городского поселения, секретарь публичных слушаний – Романова Г.П., главный специалист Администрации Кулотинского городского поселения.         В ходе проведения общественного обсуждения выявлены следующие несоответствия:  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ыявлено, что казанные на чертеже границ планируемых и существующих 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лементов планировочной структуры земельный участок: ЗУ1 был предоставлен гр Иванову В.В. имеет кадастровый номер 53:12:0305007:23; а также земельный участок :ЗУ3 был предоставлен гр Васильевой Т.Н. и  имеет кадастровый номер 53:12:0305007:25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60" w:hanging="4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меется несоответствие в кадастровых номерах: земельный участок на чертеже </w:t>
      </w:r>
    </w:p>
    <w:p>
      <w:pPr>
        <w:pStyle w:val="Normal"/>
        <w:suppressAutoHyphens w:val="true"/>
        <w:spacing w:lineRule="auto" w:line="240" w:before="0" w:after="200"/>
        <w:ind w:left="-6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сположенный за земельным участком с к.н. 53:12:0305009:59, имеет кадастровый номер 53:12:0305009:26 (жилой дом 23а)</w:t>
      </w:r>
    </w:p>
    <w:p>
      <w:pPr>
        <w:pStyle w:val="Normal"/>
        <w:suppressAutoHyphens w:val="true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место, сроки проведения, состав и количество участников, количество предложений и замечаний)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934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62"/>
        <w:gridCol w:w="2086"/>
      </w:tblGrid>
      <w:tr>
        <w:trPr/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ложения и замечания участнико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бщественных обсуждений или публичных слушаний  </w:t>
            </w:r>
          </w:p>
        </w:tc>
        <w:tc>
          <w:tcPr>
            <w:tcW w:w="2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Председатель:             Л.Н. Федор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кретарь:                </w:t>
        <w:tab/>
        <w:t xml:space="preserve">Г.П. Романова 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от 22.07.2022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ЛЮ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 РЕЗУЛЬТАТАХ ОБЩЕСТВЕННЫХ ОБСУЖД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ПУБЛИЧНЫХ СЛУШАНИЙ) ПО ПРОЕК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межевания территории планировочной структуры квартал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53:12:0305009, расположенного по адресу: Российская Федерация, Новгородская область, Окуловский муниципальный район,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п. Кулотино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наименование проек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 Общие сведения о проекте, представленном на общественных обсуждениях (публичных слушаниях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Проект межевания территории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  <w:t xml:space="preserve">планировочной структуры квартала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53:12:0305009, расположенного по адресу: Российская Федерация, Новгородская область, Окуловский муниципальный район, рп. Кулоти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. Организатор общественных обсуждений (публичных слушаний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  <w:t xml:space="preserve">Администрация Кулотинского городского поселения, адрес нахождения: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овгородская обл., Окуловский р-н, рп Кулотино, ул. Кирова, д.13_ электронной почты: and642007@yandex.ru (контактное лицо: Федоров Л.Н., тел. 8(81657)25393</w:t>
      </w:r>
      <w:r>
        <w:rPr>
          <w:rFonts w:cs="Times New Roman" w:ascii="Times New Roman" w:hAnsi="Times New Roman"/>
          <w:i/>
          <w:sz w:val="24"/>
          <w:szCs w:val="24"/>
        </w:rPr>
        <w:t>____________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. К</w:t>
      </w:r>
      <w:r>
        <w:rPr>
          <w:rFonts w:cs="Times New Roman" w:ascii="Times New Roman" w:hAnsi="Times New Roman"/>
          <w:color w:val="000000"/>
          <w:sz w:val="24"/>
          <w:szCs w:val="24"/>
        </w:rPr>
        <w:t>оличество участников общественных обсуждений или публичных слушаний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________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  <w:t>26 человек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. Правовой акт о назначении общественных обсуждений (публичных слушаний) (реквизиты ак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остановление   Администрации  Кулотинского городского поселения от 15.06.2022 г.  № 121«О назначении общественных обсуждений»</w:t>
      </w:r>
      <w:r>
        <w:rPr>
          <w:rFonts w:cs="Times New Roman" w:ascii="Times New Roman" w:hAnsi="Times New Roman"/>
          <w:i/>
          <w:sz w:val="24"/>
          <w:szCs w:val="24"/>
        </w:rPr>
        <w:t>_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5. Срок проведения общественных обсуждений (публичных слушаний)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в период с 22.06.2022 г.  по 23.07.2022 г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6. Формы оповещения о проведении общественных обсуждений (публичных слушаний) (название, номер, дата печатных изданий, официальных сайтов, др. форм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размещение  объявления  на сайте Администрации Кулотинского городского поселения 07.06.2022 г., опубликование  в  информационном бюллетене  «Официальный  вестник  Кулотинского городского поселения»  от  07.06.2022г.  № 17/182, информационные стенды: Новгородская обл., Окуловский р-н, рп Кулотино, ул. Кирова, около д.13 (здание Администрации). </w:t>
      </w:r>
      <w:r>
        <w:rPr>
          <w:rFonts w:cs="Times New Roman" w:ascii="Times New Roman" w:hAnsi="Times New Roman"/>
          <w:i/>
          <w:sz w:val="24"/>
          <w:szCs w:val="24"/>
        </w:rPr>
        <w:t>_ 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7. Сведения о проведении экспозиции по материалам (где и когда проведена)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есто проведения экспозиции – здание Администрации Кулотинского городского поселения по адресу: Новгородская обл., Окуловкий р-н., Кулотинское городское поселение, рп. Кулотино, ул. Кирова, д. 13, каб. 3</w:t>
      </w:r>
      <w:r>
        <w:rPr>
          <w:rFonts w:cs="Times New Roman" w:ascii="Times New Roman" w:hAnsi="Times New Roman"/>
          <w:i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дата открытия экспозиции 23.06.2022 с 8.00 до 17.00 (с 13.00 до 14.00-перерыв) в рабочие дни, срок проведения с 23.06.2022 по 08.07.2022 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8. Сведения о проведении собрания участников общественных обсуждений (публичных слушаний) (где и когда проведено, состав и количество участников, количество предложений и замечаний, представленных участниками в ходе собрания) 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Собрание участников публичных слушаний состоялось 19 июля 2022 г.  в 16.00 часов в актовом зале Администрации Кулотинского городского поселения по адресу: Новгородская обл., Окуловкий р-н., Кулотинское городское поселение, рп. Кулотино, ул. Кирова, д. 13; состав: председатель публичных слушаний – Л.Н. Федоров, глава Администрации Кулотинского городского поселения, секретарь публичных слушаний – Романова Г.П., главный специалист Администрации Кулотинского городского поселения, участники собрания 26 человек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.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В ходе проведения общественного обсуждения выявлены следующие несоответствия: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ыявлено, что казанные на чертеже границ планируемых и существующих 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лементов планировочной структуры земельный участок :ЗУ1 был предоставлен гр Иванову В.В. имеет кадастровый номер 53:12:0305007:23 ; а также земельный участок :ЗУ3 был предоставлен гр Васильевой Т.Н. и  имеет кадастровый номер 53:12:0305007:25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58" w:hanging="4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меется несоответствие в кадастровых номерах: земельный участок на чертеже </w:t>
      </w:r>
    </w:p>
    <w:p>
      <w:pPr>
        <w:pStyle w:val="Normal"/>
        <w:suppressAutoHyphens w:val="true"/>
        <w:spacing w:lineRule="auto" w:line="240" w:before="0" w:after="200"/>
        <w:ind w:left="-6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сположенный за земельным участком с к.н. 53:12:0305009:59, имеет кадастровый номер 53:12:0305009:26 (жилой дом 23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предложения и замечания участников публичных слушаний, количество, выводы (учтено/учтено частично/отклонен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9. Сведения о протоколе общественных обсуждений (публичных слушаний) (реквизи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  <w:t>протокол №1 от 22.07.2022 г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.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0. Выводы и рекомендации общественных обсуждений (публичных слушаний) по проекту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1) Общественные обсуждения считать состоявшими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2)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Проект межевания территории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  <w:t xml:space="preserve">планировочной структуры квартала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53:12:0305009, расположенного по адресу: Российская Федерация, Новгородская область, Окуловский муниципальный район, рп. Кулотино»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аправить на доработку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3). Протокол публичных слушаний и заключение по результатам публичных слушаний опубликовать в информационном бюллетене «Официальный вестник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 xml:space="preserve">Кулотинского городского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оселения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»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и разместить на официальном сайте Администрации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 xml:space="preserve">Кулотинского городского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едседателя общественных обсужд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публичных слушан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firstLine="709"/>
        <w:contextualSpacing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Л.Н. Федоров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должность, Ф.И.О., подпись, дата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</w:t>
      </w:r>
      <w:r>
        <w:rPr>
          <w:rFonts w:cs="Times New Roman" w:ascii="Times New Roman" w:hAnsi="Times New Roman"/>
          <w:sz w:val="16"/>
          <w:szCs w:val="16"/>
        </w:rPr>
        <w:t>«Официальный вестник Кулотинского городского поселения». Бюллетень №21 (186) от 22.07.2022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Выходит по мере  необходимости. Тираж 20 экз. Распространяется бесплатно.</w:t>
      </w:r>
      <w:r>
        <w:rPr>
          <w:lang w:eastAsia="ru-RU"/>
        </w:rPr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b/>
      <w:color w:val="000000"/>
      <w:spacing w:val="-1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  <w:b w:val="false"/>
      <w:sz w:val="22"/>
      <w:lang w:val="ru-RU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 w:val="false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8z0">
    <w:name w:val="WW8Num18z0"/>
    <w:qFormat/>
    <w:rPr>
      <w:b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Courier New" w:hAnsi="Courier New" w:cs="Times New Roman"/>
      <w:b w:val="false"/>
      <w:i w:val="false"/>
      <w:sz w:val="24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basedOn w:val="Style7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9">
    <w:name w:val="Основной текст Знак"/>
    <w:basedOn w:val="Style7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0">
    <w:name w:val="Подзаголовок Знак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7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7"/>
    <w:qFormat/>
    <w:rPr/>
  </w:style>
  <w:style w:type="character" w:styleId="S5">
    <w:name w:val="s5"/>
    <w:basedOn w:val="Style7"/>
    <w:qFormat/>
    <w:rPr/>
  </w:style>
  <w:style w:type="character" w:styleId="S7">
    <w:name w:val="s7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7"/>
    <w:qFormat/>
    <w:rPr/>
  </w:style>
  <w:style w:type="character" w:styleId="Style12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7"/>
    <w:qFormat/>
    <w:rPr>
      <w:sz w:val="22"/>
      <w:szCs w:val="22"/>
    </w:rPr>
  </w:style>
  <w:style w:type="character" w:styleId="Style13">
    <w:name w:val="Верхний колонтитул Знак"/>
    <w:basedOn w:val="Style7"/>
    <w:qFormat/>
    <w:rPr>
      <w:sz w:val="22"/>
      <w:szCs w:val="22"/>
    </w:rPr>
  </w:style>
  <w:style w:type="character" w:styleId="Style14">
    <w:name w:val="Нижний колонтитул Знак"/>
    <w:basedOn w:val="Style7"/>
    <w:qFormat/>
    <w:rPr>
      <w:sz w:val="22"/>
      <w:szCs w:val="22"/>
    </w:rPr>
  </w:style>
  <w:style w:type="character" w:styleId="Style15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(2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Blk">
    <w:name w:val="blk"/>
    <w:basedOn w:val="Style7"/>
    <w:qFormat/>
    <w:rPr/>
  </w:style>
  <w:style w:type="character" w:styleId="R">
    <w:name w:val="r"/>
    <w:basedOn w:val="Style7"/>
    <w:qFormat/>
    <w:rPr/>
  </w:style>
  <w:style w:type="character" w:styleId="Style16">
    <w:name w:val="СТАТЬЯ Знак"/>
    <w:qFormat/>
    <w:rPr>
      <w:b/>
      <w:sz w:val="24"/>
      <w:szCs w:val="24"/>
      <w:lang w:val="en-US"/>
    </w:rPr>
  </w:style>
  <w:style w:type="character" w:styleId="Style17">
    <w:name w:val="Основной текст с отступом Знак"/>
    <w:basedOn w:val="Style7"/>
    <w:qFormat/>
    <w:rPr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5">
    <w:name w:val="Заголовок 5 Знак"/>
    <w:basedOn w:val="Style7"/>
    <w:qFormat/>
    <w:rPr>
      <w:rFonts w:eastAsia="Times New Roman"/>
      <w:b/>
      <w:bCs/>
      <w:i/>
      <w:iCs/>
      <w:sz w:val="26"/>
      <w:szCs w:val="26"/>
    </w:rPr>
  </w:style>
  <w:style w:type="character" w:styleId="7">
    <w:name w:val="Заголовок 7 Знак"/>
    <w:basedOn w:val="Style7"/>
    <w:qFormat/>
    <w:rPr>
      <w:rFonts w:eastAsia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Cambria"/>
      <w:sz w:val="22"/>
      <w:szCs w:val="22"/>
    </w:rPr>
  </w:style>
  <w:style w:type="character" w:styleId="PageNumber">
    <w:name w:val="Page Number"/>
    <w:basedOn w:val="Style7"/>
    <w:rPr/>
  </w:style>
  <w:style w:type="character" w:styleId="23">
    <w:name w:val="Основной текст 2 Знак"/>
    <w:basedOn w:val="Style7"/>
    <w:qFormat/>
    <w:rPr>
      <w:rFonts w:ascii="Times New Roman" w:hAnsi="Times New Roman" w:eastAsia="Times New Roman" w:cs="Times New Roman"/>
    </w:rPr>
  </w:style>
  <w:style w:type="character" w:styleId="Style18">
    <w:name w:val="Схема документа Знак"/>
    <w:basedOn w:val="Style7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9">
    <w:name w:val="Знак Знак"/>
    <w:basedOn w:val="Style7"/>
    <w:qFormat/>
    <w:rPr/>
  </w:style>
  <w:style w:type="character" w:styleId="Textcopy1">
    <w:name w:val="textcopy1"/>
    <w:qFormat/>
    <w:rPr>
      <w:rFonts w:ascii="Arial" w:hAnsi="Arial" w:cs="Arial"/>
      <w:color w:val="000000"/>
      <w:sz w:val="17"/>
      <w:szCs w:val="17"/>
    </w:rPr>
  </w:style>
  <w:style w:type="character" w:styleId="S2">
    <w:name w:val="s2"/>
    <w:qFormat/>
    <w:rPr/>
  </w:style>
  <w:style w:type="character" w:styleId="Tx1">
    <w:name w:val="tx1"/>
    <w:qFormat/>
    <w:rPr>
      <w:b/>
      <w:bCs/>
    </w:rPr>
  </w:style>
  <w:style w:type="character" w:styleId="Pta0000229">
    <w:name w:val="pt-a0-000229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2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4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25">
    <w:name w:val="Таблица_Текст слева + полужирный"/>
    <w:basedOn w:val="Style23"/>
    <w:next w:val="12"/>
    <w:qFormat/>
    <w:pPr/>
    <w:rPr>
      <w:b/>
      <w:bCs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8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b/>
      <w:sz w:val="24"/>
      <w:szCs w:val="24"/>
      <w:lang w:val="en-US"/>
    </w:rPr>
  </w:style>
  <w:style w:type="paragraph" w:styleId="Style2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15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Style32">
    <w:name w:val="Содержимое врезки"/>
    <w:basedOn w:val="TextBody"/>
    <w:qFormat/>
    <w:pPr>
      <w:suppressAutoHyphens w:val="true"/>
      <w:spacing w:before="0" w:after="120"/>
      <w:jc w:val="left"/>
    </w:pPr>
    <w:rPr>
      <w:szCs w:val="24"/>
      <w:lang w:val="ru-RU"/>
    </w:rPr>
  </w:style>
  <w:style w:type="paragraph" w:styleId="31">
    <w:name w:val="Абзац списка3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6">
    <w:name w:val="Обычный1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6">
    <w:name w:val="Обычный2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autoSpaceDE w:val="false"/>
      <w:spacing w:lineRule="auto" w:line="480" w:before="0" w:after="12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4">
    <w:name w:val="Знак Знак Знак Знак"/>
    <w:basedOn w:val="Normal"/>
    <w:qFormat/>
    <w:pPr>
      <w:spacing w:lineRule="auto" w:line="240" w:before="280" w:after="280"/>
      <w:ind w:firstLine="709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Pta000228">
    <w:name w:val="pt-a-000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 w:before="0" w:after="0"/>
      <w:ind w:hanging="1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2:04:00Z</dcterms:created>
  <dc:creator>Екатерина Никитина</dc:creator>
  <dc:description/>
  <cp:keywords/>
  <dc:language>en-US</dc:language>
  <cp:lastModifiedBy>Admin</cp:lastModifiedBy>
  <cp:lastPrinted>2021-03-01T10:16:00Z</cp:lastPrinted>
  <dcterms:modified xsi:type="dcterms:W3CDTF">2022-08-01T12:04:00Z</dcterms:modified>
  <cp:revision>2</cp:revision>
  <dc:subject/>
  <dc:title/>
</cp:coreProperties>
</file>