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3211264,0l248512512,1432905869l393216,0l-230096896,2126221150l3932160,1432879104l449183744,-1933024473l3259759,0l105906176,1432905869l1048576,0l-229638144,2126221150l3997696,0l742457344,1894601716l3241673,0l165675008,1432905869l1245184,0l-227082240,2126221150l4128768,0l1918042112,-828562636l3227703,0l551550976,1432905869l262144,0l215810048,2126221172l4194304,0l85065728,1974880556l3247783,0l356515840,1432905869l786432,0l-225771520,2126221150l4259840,0l-2018574336,-1496664483l3264216,0l859832320,1432905869l589824,0l-224919552,2126221150l4325376,0l-523698176,503727979l3226449,0l362807296,1432905869l589824,0l-224264192,2126221150l4390912,0l346554368,-2016579695l3259505,0l466616320,1432905869l458752,0l-223608832,2126221150l4456448,0l-711131136,511387595l3239306,0l510656512,1432905869l917504,0l-223084544,2126221150l4521984,0l-1289879552,2116135765l3261145,0l406847488,1432905869l720896,0l-222101504,2126221150l4587520,0l1611137024,1157880561l3261940,0l121634816,1432905869l917504,0l-221315072,2126221150l4653056,0l-1690959872,115851059l3274294,0l381681664,1432905869l917504,0l-220332032,2126221150l4718592,0l-1204486144,174739894l3243907,0l124780544,1432905869l851968,0l-219348992,2126221150l4784128,0l-2016804864,-28047781l3262466,0l384827392,1432905869l327680,0l230031360,2126221158l4849664,0l284164096,21450186l3219359,0l825229312,1432905869l786432,0l-115933184,2126221150l4915200,0l1550123008,1288156732l3242530,0l153092096,1432905869l589824,0l-218431488,2126221150l4980736,0l-714080256,-2071269326l3243245,0l-1167065088,1432905868l1048576,0l-217776128,2126221150l5046272,0l589430784,1529141414l3270381,0l787480576,1432905869l1114112,0l-216662016,2126221150l5111808,0l-1878982656,1872616614l3251573,0l454033408,1432905869l917504,0l-215482368,2126221150l5177344,0l135266304,-1016829692l3276749,0l476053504,1432905869l1048576,0l-214499328,2126221150l5242880,0l1365245952,-1684361713l3245464,0l463470592,1432905869l1376256,0l-213385216,2126221150l5308416,0l1966997504,1466446521l3225928,0l137363456,1432905869l1179648,0l-211943424,2126221150l5373952,0l-5767168,749495136l3216539,0l416284672,1432905869l1048576,0l-210698240,2126221150l5439488,0l1258881024,-478119516l3222027,0l-1186988032,1432905868l327680,0l-1993342976,2126221162l5505024,0l-1888288768,-188273986l3239568,0l831520768,1432905869l720896,0l-209584128,2126221150l5570560,0l1728184320,226788988l3213494,0l400556032,1432905869l786432,0l-208797696,2126221150l5636096,0l-1373569024,1347064130l3251713,0l-1183842304,1432905868l589824,0l-207945728,2126221150l5701632,0l-1324941312,1028852805l3276783,0l520093696,1432905869l655360,0l-207290368,2126221150l5767168,0l2095448064,1595097232l3211819,0l469762048,1432905869l720896,0l-1917517824,2126221159l5832704,0l-1475870720,2144719865l3264369,0l501219328,1432905869l720896,0l-206569472,2126221150l5898240,0l1055129600,565711641l3266295,0l397410304,1432905869l589824,0l-205783040,2126221150l5963776,0l566427648,80550225l3271277,0l740294656,1432905869l393216,0l265748480,2126221158l6029312,0l31064064,-843729344l3250258,0l507510784,1432905869l1114112,0l-205127680,2126221150l6094848,0l-31457280,-1037729168l3218235,0l450887680,1432905869l1114112,0l-203948032,2126221150l6160384,0l-375193600,1903875874l3262850,0l538968064,1432905869l524288,0l-1932853248,2126221159l6225920,0l-719257600,71119457l3266927,0l532676608,1432905869l655360,0l-202768384,2126221150l6291456,0l1081212928,264580240l3217413,0l438304768,1432905869l917504,0l-202047488,2126221150l6356992,0l-897187840,-825507605l3219792,0l428867584,1432905869l1048576,0l-201064448,2126221150l6422528,0l1172439040,503796288l3268586,0l542113792,1432905869l851968,0l-1930035200,2126221159l6488064,0l-1618608128,-1602860935l3227432,0l369098752,1432905869l1310720,0l-115081216,2126221150l6553600,0l-1032126464,-397691031l3219595,0l365953024,1432905869l655360,0l-1913389056,2126221159l6619136,0l415105024,-137590780l3276515,0l-1914699776,1432905864l1048576,0l-1916338176,2126221159l6684672,0l850591744,757750721l3266411,0l872415232,1432905869l983040,0l-1914830848,2126221159l6750208,0l427884544,-772408989l3265733,0l526385152,1432905869l851968,0l-1920991232,2126221159l6815744,0l41811968,692864483l3227048,0l1547698176,1432905868l983040,0l-1922433024,2126221159l6881280,0l-1856569344,1478128543l3238550,0l485490688,1432905869l786432,0l-199950336,2126221150l6946816,0l1765343232,-316169764l3248734,0l488636416,1432905869l851968,0l-199098368,2126221150l7012352,0l831258624,480327804l3213956,0l432013312,1432905869l917504,0l-198180864,2126221150l7077888,0l-1992818688,-522067147l3262671,0l350224384,1432905869l1048576,0l-197197824,2126221150l7143424,0l-54591488,1268378894l3246043,0l472907776,1432905869l1114112,0l-196083712,2126221150l7208960,0l-1285357568,44761234l3254570,0l878706688,1432905869l1310720,0l-194904064,2126221150l7274496,0l-370081792,-1221675838l3214486,0l1580204032,1432905868l1703936,0l-193527808,2126221150l7340032,0l-357957632,-1774651720l3229573,0l513802240,1432905869l1572864,0l-191758336,2126221150l7405568,0l831782912,-1215029569l3254203,0l1544552448,1432905868l1114112,0l-190119936,2126221150l7471104,0l-963969024,782389565l3250690,0l372244480,1432905869l1441792,0l-188940288,2126221150l7536640,0l-441778176,-1588484171l3241929,0l535822336,1432905869l1245184,0l-187432960,2126221150l7602176,0l-1270546432,-585788406l3267363,0l721420288,1432905869l1310720,0l-186122240,2126221150l7667712,0l1275068416,483083729l3233514,0l529530880,1432905869l1310720,0l-184745984,2126221150l7733248,0l860160000,1956105235l3261632,0l545259520,1432905869l1572864,0l-183369728,2126221150l7798784,0l1763180544,-1847728008l3233339,0l-1392508928,1432905868l1179648,0l-181731328,2126221150l7864320,0l-716570624,-744995458l3245681,0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-1l4325375,0l327680,524293l0,0l3676523,0l3676523,38100l0,38100l0,0l65536,0l2228223,0l65536,262144l1431175168,1426082892l0,0l2162688,0l65536,262144l1431175168,2113948748l4194304,0l2162688,0l65536,262144l1431175168,2113948748l0,0l2162688,0l65536,262144l1431175168,2113948748l1113587712,1432905869l2162688,0l65536,262144l1431175168,19532l2097152,0l3211264,0l65536,720896l4390912,7274607l6553714,7209065l7602273,7536741l-65536,-1l2228223,0l65536,327680l4587520,6357100l7536743,-65536l7471103,0l-735838208,1433222666l-1901461504,-1933246766l5146150,6225988l4259906,4522067l4456543,5374025l7536687,6357096l6619250,6684719l7077993,6619252l3080306,7143542l2949228,6815859l7340129,2949221l7929972,6619248l115,-1l2228223,0l-257949696,1432905465l0,0l3276800,3407928l7405568,0l654573568,1433222666l-1901461504,-1933246766l1684637222,1868767266l846360428,1752638013l577074281,1983659567l1920234298,543517551l1869377379,589446514l892744755,539112545l1852403562,1819898995l1914846565,1684960623l1852121122,1885430628l1818632765,790787169l-638058434,2126219744l3211264,0l-1255931904,1433222667l-1901461504,-1933246766l942900774,3158065l3276854,3539000l-65536,10000l2162688,0l-1780482048,1432905887l0,0l918028288,1432905869l6356992,0l-1330380800,1433222667l-1901461504,-1933246766l-1342142938,1433222667l0,0l-1342177280,1433222667l0,0l-1342177280,1433222667l0,0l-1342177280,1433222667l0,0l0,-1l15859711,0l766771200,1433219198l-1901461504,-1933246766l942835238,959774768l943011378,825830450l1811952692,1815096368l909261109,741488693l959802416,943011378l825830450,812397620l875641132,1644197940l1801675116,1711302144l1936683008,1869182057l1650539118,1970040691l1815831924,980706917l808595757,1869888310l925973104,1769421621l979924068,858993465l1768253499,980707431l1832596273,1999466355l762339698,1819898995l1869494885,1983604078l2019914797,1851862388l1919903843,1684630842l6646884,1679827504l1114927977,573579837l1936286752,574442612l959721777,539112755l1953720676,824327506l859386929,1931485749l1819307369,1936674917l264315453,0l65536,134742016l812384256,862728236l892745526,808203058l926298988,858928438l825766700,812396592l825766700,812396592l829173804,757872177l859073585,926102834l1815096373,909586995l892088376,959591474l741370931,909339696l842348087,1815096371l909588019,741552693l808532019,741370928l808532019,741370928l892759088,741749557l842165296,842151986l1815096371,859125046l909257782,875835698l859058540,892809521l741881393,909259825l942815280,812397113l845951020,909260337l808204344,892679788l841758259,875639350l875654196,925970739l943075637,825307692l942946611,1815622711l876163380,741617715l825388080,943075894l1815096376,859125046l909257782,875835698l859058540,892809521l741881393,858861874l926430265,812398644l845951020,909260337l808204344,892679788l841758259,875639350l875654196,925970739l943075637,825307692l942946611,1815622711l858861873,926365749l824980017,959591220l909653296,825388089l943075894,1815096376l859125046,909257782l875835698,859058540l892809521,741881393l859126065,808610866l892417849,1815096370l825307699,741619250l892759088,741749557l942682679,879507001l959461683,925643313l909391666,913061680l926102837,925643825l809054258,929838390l842149942,925643575l926298933,762065204l859125046,825044022l842150508,858927672l913059884,909325621l926036780,1815099446l926430516,741356085l926233398,1815097393l909325623,741553207l892679725,929838643l825308980,808203056l859254124,942880821l741879858,858993713l909259314,762066486l825243953,892417588l757871664,858994993l926299186,896284214l825635889,908865589l959787570,879507512l960050482,875312688l808596021,879507254l892745012,892089140l808728371,929838386l909521717,908867384l808924467,913061433l842608950,908865589l926169142,929839409l959919920,908866361l842608950,862728757l858798128,925644336l892548145,845951540l842609721,908867634l943010104,929839413l825242675,841759026l842609721,929837362l960049721,908866103l842608950,829175860l757871921,842165297l842151986,1815096371l926233133,909718585l824981049,959591220l909391152,741370933l842230832,808990263l875768880,842610480l876047416,909456688l1815096376,892613942l909456183,875637816l842150707,909522482l959524204,909390128l875574577,959524140l875705139,909522742l943075692,926103092l741487154,943077425l842479159,946615862l909325876,942814256l892809516,942880306l1815294256,808924981l942814263,959523889l892744504,926299449l842609004,875770416l741882162,892548149l892679985,942763057l926103862,959918903l959984940,892744756l946615345,876032569l892679988,959657260l892481841,829175092l875705656,909456176l942746674,959985969l892942648,825831788l909391924,741684789l876099121,909129273l829174578,825374008l842084658,942746674l859059512,942814768l825766252,842217016l741684791,925907255l909195064,908946489l892352563,875770936l842084908,959525430l1815360567,825307699l741619250,825060400l959788338,809054515l875637812,842150707l926299698,959524204l909390128,875574577l959524140,875705139l909522742,842283372l925904953,858534967l808990001,862729526l943077170,858534965l809055029,762064944l859125046,808528950l1815097392,842412338l741881910,825060400l875575351,875573816l875637816,809054771l926431285,808202348l942750060,842543664l824981560,959591220l909653296,859204665l960050741,1815096370l858992941,808989488l741355576,858993713l909259314,762066742l825243953,892417588l757871664,858994993l926299186,762066486l842281777,959591473l824981555,842216244l909521458,741370935l825060400,825373747l942815031,875637808l842150707,926299698l808202348,858860908l925970996,808989239l859058476,842150451l1815557686,1815096368l875770157,926363954l741357618,858993713l909259314,812398390l812396588,1815162156l892876081,825308985l929837100,926365238l808464945,859058476l959525427,1815623985l809054509,825635889l741617717,859386157l909390387,1815492151l942814265,858928435l892939320,876033849l1815623223,808662073l926101809,842542136l808663093,1815098676l825309233,909260089l824980025,808792376l909325881,809069624l825635385,741945393l875639863,959854648l892955699,842020921l741749044,808662073l926101809,842558520l808663093,741356852l858927416,842413881l926444592,825505333l741487409,875836977l959920433,829173812l909193272,825308471l925969462,808661297l875835698,859386220l859321910,741879856l959854641,808597553l829175605,892351798l825309491,959523896l875573303,825833008l825766252,825440309l741618233,925907001l825833008,809004087l892941624,741815607l959854641,859322424l963391537,926496050l875573555,909586732l825373753,1815163446l960051001,909128754l892873784,859388216l1815426612,943077169l875771186,959199545l808923192,825439287l859320684,909718834l741553970,960051505l859190836,929838389l858993206,943273529l825766188,943274041l1815427385,959854641l942946612,824980792l909326393,925905968l808610872,825833777l926496564,892875052l842414129,1815623731l959527217,942878777l824980276,909391926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34 (199) от 07 декабря  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.12.2022 №31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</w:t>
      </w:r>
      <w:r>
        <w:rPr>
          <w:rFonts w:cs="Times New Roman" w:ascii="Times New Roman" w:hAnsi="Times New Roman"/>
          <w:b/>
          <w:sz w:val="24"/>
          <w:szCs w:val="24"/>
        </w:rPr>
        <w:t xml:space="preserve">утвержден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ы профилактики </w:t>
      </w:r>
      <w:r>
        <w:rPr>
          <w:rFonts w:cs="Times New Roman" w:ascii="Times New Roman" w:hAnsi="Times New Roman"/>
          <w:b/>
          <w:sz w:val="24"/>
          <w:szCs w:val="24"/>
        </w:rPr>
        <w:t xml:space="preserve">рисков причинения вреда (ущерба) охраняемым законом ценностям при осуществлении муниципального  земельного контроля в границах Кулотинского город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на 2023 год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zh-CN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zh-C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4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Администрация Кулотинского городского посе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andard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rFonts w:cs="Times New Roman"/>
        </w:rPr>
        <w:tab/>
        <w:t xml:space="preserve">1. </w:t>
      </w:r>
      <w:r>
        <w:rPr>
          <w:rFonts w:eastAsia="SimSun;宋体" w:cs="Times New Roman"/>
        </w:rPr>
        <w:t>Утвердить прилагаемую Программу профилактики рисков причине-ния вреда (ущерба) охраняемым законом ценностям при осуществлении му-ниципального земельного контроля в границах Кулотинского городского поселения на 2023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Л.Н. Федор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2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20" w:before="12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отин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2.12.2022 № 310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профилактики </w:t>
      </w:r>
      <w:r>
        <w:rPr>
          <w:rFonts w:cs="Times New Roman" w:ascii="Times New Roman" w:hAnsi="Times New Roman"/>
          <w:b/>
          <w:sz w:val="24"/>
          <w:szCs w:val="24"/>
        </w:rPr>
        <w:t xml:space="preserve">рисков причинения вреда (ущерба)                      охраняемым законом ценностям при осуществлении муниципального земельного контроля в границах Кулотинского городского поселения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3 год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разработана в соответствии 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4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 июня 2021 года </w:t>
        <w:br/>
        <w:t>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 в границах Кулотинского городского поселения.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/>
        <w:t>ПАСПОРТ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>
          <w:trHeight w:val="7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  <w:t>Наименование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 xml:space="preserve">Программа профилактики рисков причинения вреда (ущерба) охраняемым законом ценностям при осуществлении муниципального земельного контро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раницах Кулотинского городского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 xml:space="preserve"> на 2020 г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Правовые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разработки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программы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рофилак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hi-IN"/>
              </w:rPr>
              <w:t>Федеральный закон от 31 июля 2020 год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 w:bidi="hi-IN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hi-IN"/>
              </w:rPr>
              <w:t>248-ФЗ                               «О государственном контроле (надзоре) и муниципальном контроле в Российской Федерации» (далее – Федеральный закон № 248-ФЗ)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hi-IN"/>
              </w:rPr>
              <w:t>постановление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 w:bidi="hi-IN"/>
              </w:rPr>
              <w:t xml:space="preserve">решение Совета депу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отинского городского поселени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 w:bidi="hi-IN"/>
              </w:rPr>
              <w:t xml:space="preserve">от 30.11.2021 № 52 «Об утверждении Положения о муниципальном земельном контроле в г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 посел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 w:bidi="hi-IN"/>
              </w:rPr>
              <w:t>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hi-IN"/>
              </w:rPr>
              <w:t>Разработчик программы профилак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hi-IN"/>
              </w:rPr>
              <w:t xml:space="preserve">Администрация Кулотинского городского посел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hi-IN"/>
              </w:rPr>
              <w:t>Цели программы профилак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отвращение рисков причинения вреда охраняемым законом ценностям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упреждение нарушений обязательных требований (снижение числа нарушений обязательных требований) в сфере земельно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здание условий для доведения обязательных требований до контролируемых лиц, повышение информированности о способах их соблюд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hi-IN"/>
              </w:rPr>
              <w:t>Задачи программы профилак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>1.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2.Формирование одинакового понимания обязательных требований у всех участников в сфере земельного законодательства при осуществлении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ar-SA" w:bidi="hi-IN"/>
              </w:rPr>
              <w:t>муниципального земельного контроля в границах Кулотинского городского поселения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bidi="hi-IN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>3.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>4.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>5.Создание и внедрение мер системы позитивной профилактики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>6.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>7.Инвентаризация и оценка состава и особенностей подконтрольных субъектов и оценка состояния подконтрольной сферы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>8.Установление зависимости видов, форм и интенсивности профилактических мероприятий от особенностей конкретных подконтрольных субъ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.Снижение издержек контрольно-надзорной деятельности и административной нагрузки на подконтрольные субъект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Ожидаемые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нечные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результаты реализации программы профилак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.Снижение рисков причинения вреда охраняемым законом ценност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.Увеличение доли законопослушных контролируемых л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3.Внедрение новых видов профилактических мероприятий, предусмотр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hi-IN"/>
              </w:rPr>
              <w:t>Федеральным законом № 248-ФЗ 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 w:bidi="hi-IN"/>
              </w:rPr>
              <w:t xml:space="preserve"> Положением о муниципальном земельном контроле  в г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 посел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 w:bidi="hi-IN"/>
              </w:rPr>
              <w:t xml:space="preserve">, утвержденным решением Совета депу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 посел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ar-SA" w:bidi="hi-IN"/>
              </w:rPr>
              <w:t xml:space="preserve"> от 30.11.2021 №52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hi-IN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hi-IN"/>
              </w:rPr>
              <w:t>4.Уменьшение административной нагрузки на контролируемых л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hi-IN"/>
              </w:rPr>
              <w:t>5.Повышение уровня правовой грамотности контролируемых л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hi-IN"/>
              </w:rPr>
              <w:t>6.Мотивация контролируемых лиц к добросовестному поведени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hi-IN"/>
              </w:rPr>
              <w:t>Сроки реализации программы профилак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hi-IN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hi-IN"/>
              </w:rPr>
              <w:t xml:space="preserve"> 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Анализ текущего состояния осуществления вида                    контроля, описание текущего уровня развития профилактической                  деятельности контрольного (надзорного) органа, характеристика                  проблем, на решение которых направлена программа профилактики рисков причинения вреда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Администрацией Кулотинского городского поселения в рамках муниципального земельного контроля осуществлялись  проверки на предмет использования земельных участков гражданами при осуществлении ими своей деятельности и реализации своих прав на землю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0 году проведено 5 плановых проверок в рамках муниципального земельного контроля (физических лиц), по результатам которых нарушений не выявлено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2021 года проведено 7 проверок в рамках муниципального земельного контроля (физических лиц), из них 6 плановых проверок, 1 внеплановая проверка. По результатам проведения таких проверок нарушений земельного законодательства физическими лицами не выявлено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9 месяцев 2022 проведено 2 внеплановые проверки – выездное обследование. По результатам проведения таких проверок гражданам направлены письма рекомендательного характер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муниципальном земельном контроле в границах Кулотинского городского поселения утверждено решением Совета депутатов Кулотинского городского поселения от 30.11.2021 №52 (далее – Положение о муниципальном земельном контроле), которое предусматривает применение системы управления рисками при осуществлении муниципального земельного контроля, утверждение критериев отнесения земельных участков к категориям риска, виды и периодичность проведения плановых контрольных (над-зорных) мероприятий для каждой категории риска, индикаторов риска нарушения обязательных требований.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С целью профилактики нарушений обязательных требований земель-ного законодательства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на территории Кулотинского городского поселения  за истекший период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022 года проведены следующие мероприятия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1) н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а официальном сайте Администрации муниципального района в ин-формационно-телекоммуникационной сети «Интернет» (далее - сеть «Ин-тернет»)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в разделе «Муниципальный контроль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размещены нормативно- правовые акты, содержащих обязательные требования, соблюдение которых оценивается при проведении мероприятий по муниципальному земельному контролю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роведено 2 внеплановые проверки земельных участков, по результатам которых гражданам направлены рекоменда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твращение рисков причинения вреда охраняемым законом ценностям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упреждение нарушений обязательных требований (снижение числа нарушений обязательных требований) в сфере земельного законодательства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сновными задачами профилактических мероприятий являются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динакового понимания обязательных требований при осуществлении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муниципального земельного контроля в границах Кулотинского город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внедрение мер системы позитивной профилактик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и оценка состава и особенностей подконтрольных субъектов и оценка состояния подконтрольной сферы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издержек контрольно-надзорной деятельности и административной нагрузки на подконтрольные субъекты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ности - представление информации об обязательных требованиях в простой, понятной, исчерпывающей форме (описание, пояснение, приведение примеров самих обязательных требований, указание нормативных правовых актов их содержащих и административных</w:t>
      </w:r>
      <w:r>
        <w:rPr>
          <w:rFonts w:cs="Times New Roman" w:ascii="Times New Roman" w:hAnsi="Times New Roman"/>
          <w:sz w:val="24"/>
          <w:szCs w:val="24"/>
        </w:rPr>
        <w:t xml:space="preserve"> последствий за нарушение обязательных требований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й открытости – доступность для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-ционных технологий)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влеченности –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, их качества и результативност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ты охвата – включение в программу профилактических мероприятий максимального числа подконтрольных субъектов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сти – обязательное проведение профилактических мероприятий по установленным видам контроля (надзора) на регулярной и системной основе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ости – регулярный анализ и обновление программы профилактических мероприятий, использование актуальных достижений науки и технологий при их проведении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левантности – выбор набора видов и форм профилактических мероприятий, учитывающий особенности подконтрольных су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3. Перечень профилактических мероприяти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роки (периодичность) их проведения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существлении муниципального земель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(надзорных) мероприятий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ложением о муниципальном земельном контроле на территории Кулотинского городского поселения, утвержденным решением Совета депутатов Кулотинского городского поселения от 30.11.2021 №52 (в редакции решений от 23.12.2021 №58, от 29.04.2022 №69), установлены следующие виды профилактических мероприятий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1276"/>
        <w:gridCol w:w="5103"/>
        <w:gridCol w:w="1134"/>
        <w:gridCol w:w="1984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ид профилак-тического мероприя-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исание профилактическ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труктурное подразделение, ответствен-ное за реализацию</w:t>
            </w:r>
          </w:p>
        </w:tc>
      </w:tr>
      <w:tr>
        <w:trPr>
          <w:trHeight w:val="159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уемых лиц и иных заинтересованных лиц  по вопросам соблюдения обязательных требований осуществляется посредством размещения сведений, предусмотренных пунктами 1-3, 5, 8-10, 14, 16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и 3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248-ФЗ на официальном сайте Администрации Кулотинского городского поселения  сети «Интернет» в подразделе «Муниципальный контроль», а также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 размещаются и поддерживаются в актуальном состоянии следующие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: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ексты нормативных правовых актов, регулирующих осуществление муниципального земельного  контроля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ведения об изменениях, внесенных в нормативные правовые акты, регулирующие осуществление муниципального земельного контроля, о сроках и порядке их вступления в силу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земельного контроля, а также информацию о мерах ответственности, применяемых при нарушении обязательных требований, с текстами в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й редакции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уководство по соблюдению обязательных требований, разработанные и утвержденные в соответствии с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 обязательных требованиях 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еречень индикаторов риска нарушения обязательных требований, порядок отнесения объектов контроля к категориям риска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еречень земельных участков, учитываемых в рамках формирования ежегодного плана контрольных (надзорных) мероприятий, с указанием категории риска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ограмма профилактики рисков причинения вреда и план проведения плановых контрольных (надзорных) мероприятий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счерпывающий перечень сведений, которые могут запрашиваться Кулотинского городского поселения у контролируемого лица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сведения о способах получения 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й по вопросам соблюд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доклад о муниципальном земельном контроле;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ами профилактики рисков причинения в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-тоян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ления</w:t>
            </w:r>
          </w:p>
        </w:tc>
      </w:tr>
      <w:tr>
        <w:trPr>
          <w:trHeight w:val="359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22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22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готовится доклад, содержащий результаты обобщения правоприменительной практики по осуществлению муниципального земельного контроля и утверждаемый распоряжением администрации, подписываемым главой администраци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ый доклад размещается в срок до 1 июля года, следующего за отчетным годом, на официальном сайте администрации в специальном разделе, посвященном контро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 до 1 июля года, следующего за отчетным го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ления</w:t>
            </w:r>
          </w:p>
        </w:tc>
      </w:tr>
      <w:tr>
        <w:trPr>
          <w:trHeight w:val="229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22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ение контролируемому лиц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остере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едопустимости нарушения обязательных требова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лее - предостереже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едложениями о принятии мер по обеспечению соблюдения обязательных требований в случае наличия у органа муниципального земельного контрол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Предостереж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вляется и направляется контролируемому лицу не позднее 30 дней со дня получения указанных сведен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исьменной форме или в форме электронного документа.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предостережений регистрируется в журнал консультирований, который ведется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оснований не позднее 30 дней со дня получения сведений, указанных в  части 1 статьи 49 Федерального закона  № 248-Ф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ления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ир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, связанным с организацией и осуществлением муниципального земельного контроля, которое осуществляется по обращениям контролируемых лиц и их представителей.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может осуществляться по телефону, посредством видео-конференц-связи, на личном приеме либо в ходе проведения профилактических мероприятий, контрольных (надзорных) мероприятий. 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консультирования не должно 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ать 15 минут.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в устной и письменной форме по следующим вопросам: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рганизация и осуществление муниципального земельного контроля;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рядок осуществления контрольных мероприятий, установленных настоящим  Положением;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рядок обжалования действий (бездействий) должностных лиц, уполномоченных осуществлять муниципальный земельный контроль;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органом муниципального земельного контроля в рамках контрольных мероприятий.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в письменной форме осуществляется в следующих случаях: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нтролируемым лицом представлен письменный запрос о предоставлении письменного ответа по вопросам                                  консультирования;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время консультирования предоставить ответ на поставленные вопросы                     невозможно;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твет на поставленные вопросы требует дополнительного запроса сведений от органов власти или иных лиц.</w:t>
            </w:r>
          </w:p>
          <w:p>
            <w:pPr>
              <w:pStyle w:val="Normal"/>
              <w:spacing w:lineRule="auto" w:line="240" w:before="0" w:after="200"/>
              <w:ind w:firstLine="22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консультирований осуществляется посредством внесения соответствующих записей в журнал консультирований, который ведется в электронной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реализации программы профилактики оценивается: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м эффективности системы профилактики нарушений обязательных требований земельного законодательства;</w:t>
      </w:r>
    </w:p>
    <w:p>
      <w:pPr>
        <w:pStyle w:val="Normal"/>
        <w:widowControl w:val="false"/>
        <w:autoSpaceDE w:val="false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вышением уровня правовой грамотности контролируемых лиц в вопросах исполнения обязательных требований земельного законодательства, степенью их информативности об обязательных требованиях земельного законодательства, о принятых и готовящихся изменениях в системе обязательных требований земельного законодательства, о порядке проведения контрольных (надзорных) мероприятий, правах контролируемых лиц в ходе контрольных (надзорных) мероприятий;</w:t>
      </w:r>
    </w:p>
    <w:p>
      <w:pPr>
        <w:pStyle w:val="Normal"/>
        <w:widowControl w:val="false"/>
        <w:autoSpaceDE w:val="false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нижением количества правонарушений при осуществлении контролируемыми лицами своей деятельност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механизмами оценки эффективности и результативности профилактических мероприятий являются анализ статистических показателей контрольной (надзорной) деятельност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5170"/>
        <w:gridCol w:w="1843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азовый абсолютный показател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од, %</w:t>
            </w:r>
          </w:p>
        </w:tc>
      </w:tr>
      <w:tr>
        <w:trPr>
          <w:trHeight w:val="2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консульт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13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сайте Администрации            Кулотинского городского поселения в соответствии с частью 3 статьи 4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закона № 248-Ф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выданных предостережений о недопустимости нарушения обязательных треб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контролируемых лиц,   в отношении которых проведены                  профилактические мероприятия к                 общему количеству контролируемых лиц, в отношении которых проведены контрольно-надзор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щего количества                           проведенных профилактических                         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профилактики рассчитывается ежегодно (по итогам календарного года)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bidi="hi-IN"/>
        </w:rPr>
        <w:t>Ожидаемый результат Программы профилактики - снижение коли-чества выявленных нарушений обязательных требований земельного зако-нодательства при увеличении количества и качества проводимых профилак-тических мероприятий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bidi="hi-IN"/>
        </w:rPr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контролируемыми лицами вреда (ущерба) охраняемым законом ценностям при проведении профилак-тических мероприятий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bidi="hi-IN"/>
        </w:rPr>
        <w:t>Целевые показатели результативности мероприятий Программы про-филактики по муниципальному земельному контролю: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bidi="hi-IN"/>
        </w:rPr>
        <w:t>количество выявленных нарушений обязательных требований земель-ного законодательства, шт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bidi="hi-IN"/>
        </w:rPr>
        <w:t>количество проведенных профилактических мероприятий, шт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bidi="hi-IN"/>
        </w:rPr>
        <w:t>Показатели эффективности: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bidi="hi-IN"/>
        </w:rPr>
        <w:t>снижение количества выявленных при проведении контрольно-надзор-ных мероприятий нарушений обязательных требований земельного законо-дательства;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bidi="hi-IN"/>
        </w:rPr>
        <w:t>количество проведенных профилактических мероприятий контрольным (надзорным) органом, ед.;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bidi="hi-IN"/>
        </w:rPr>
        <w:t>доля профилактических мероприятий в объеме контрольно-надзорных мероприятий, %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bidi="hi-IN"/>
        </w:rPr>
        <w:t>Показатель рассчитывается как отношение количества проведенных профилактических мероприятий к количеству проведенных контрольно-надзорных мероприятий. Ожидается ежегодный рост указанного показател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фактических (достигнутых) значений показателей включаются в ежегодные доклады об осуществлении муниципального земельного контрол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2.12.2022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 №31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тверждении программы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 на 2023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В 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4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Кулотинского городского посе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1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дить прилагаемую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 на 2023 год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ского поселения     Л.Н. Федор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РОГРАММА 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 на 2023 год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аспор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рограммы</w:t>
      </w:r>
    </w:p>
    <w:p>
      <w:pPr>
        <w:pStyle w:val="Normal"/>
        <w:widowControl w:val="false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6776"/>
      </w:tblGrid>
      <w:tr>
        <w:trPr>
          <w:trHeight w:val="77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грамма профилактики рисков причинения вреда (ущерба) охраняемым законом ценностям при осуществлении муниципального контроля на авто-мобильном транспорте, городском наземном электрическом транспорте и в дорожном хозяйстве на территории муниципального образования - городского округа Великий Новгород на 2022 год 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вые основания разработки Программы 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едеральный закон от 31 июля 2020 г. № 248-ФЗ                               "О государственном контроле (надзоре) и муниципальном контроле в Российской Федерации" (далее - Федеральный закон № 248-ФЗ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новление Правительства Российской Федерации от 25 июня 2021 г.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 муниципальном контроле на авто-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, утвержденного решением Совета депутатов Кулотинского городского поселения от 30.11.2021 № 51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работчик Программы 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улотинского городского поселения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и Программы 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твращение рисков причинения вреда охраняемым законом ценностя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преждение нарушений обязательных требований (снижение числа нарушений обязательных требований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а автомобильном транспорте, городском наземном электрическом транспорте и в дорожном хозяйств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доведения обязательных требований до контролируемых лиц, повышение информированности о способах их соблюдения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и Программы 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одинакового понимания обязательных требований у всех участников дорожного хозяйства при осуществлении муниципального контро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на автомобильном транспорте, городском наземном электрическом транспорте и в дорожном хозяйств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внедрение мер системы позитивной профилактик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изация и оценка состава и особенностей подконтрольных субъектов и оценка состояния подконтрольной сфер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издержек контрольно-надзорной деятельности и административной нагрузки на подконтрольные субъекты;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рисков причинения вреда охраняемым законом ценностя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оли законопослушных контролируемых л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дрение новых видов профилактических мероприятий, предусмотр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едеральным законом </w:t>
              <w:br/>
              <w:t>№ 248-ФЗ и Положением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Кулотинского городского поселения, утвержденного решением Совета депутатов Кулотинского городского поселения от 30.11.2021 № 51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еньшение административной нагрузки на контролируемых л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ышение уровня правовой грамотности контролируемых л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тивация контролируемых лиц к добросовестному поведению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и реализации Про-граммы 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</w:tbl>
    <w:p>
      <w:pPr>
        <w:pStyle w:val="Normal"/>
        <w:suppressAutoHyphens w:val="true"/>
        <w:spacing w:lineRule="auto" w:line="240" w:before="240" w:after="12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 Анализ текущего состояния осуществления 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</w:rPr>
        <w:t xml:space="preserve">муниципального </w:t>
        <w:br/>
        <w:t xml:space="preserve">контроля 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 xml:space="preserve">на автомобильном транспорте, городском наземном </w:t>
        <w:br/>
        <w:t>электрическом транспорте и в дорожном хозяйств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, описание </w:t>
        <w:br/>
        <w:t xml:space="preserve">текущего развития профилактической деятельности контрольного </w:t>
        <w:br/>
        <w:t xml:space="preserve">(надзорного) органа, характеристика проблем, на решение </w:t>
        <w:br/>
        <w:t>которых направлена Программа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 отчетный период Администрацией Кулотинского городского поселения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в рамках муниципального контроля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на территории муниципального образования - городского округа Великий Новгород плановые, внеплановые проверки юридических лиц, индивидуальных предпринимателей не проводились.</w:t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Цели и задачи реализации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твращение рисков причинения вреда охраняемым законом ценностям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упреждение нарушений обязательных требований (снижение числа нарушений обязательных требований) в сфере дорожного хозяйства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Основными задачами профилактических мероприятий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явление причин, факторов и условий, способствующих нарушению </w:t>
        <w:br/>
        <w:t>обязательных требований, определение способов устранения или снижения рисков их возникновения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одинакового понима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муниципального образования - городского округа Великий Новгород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и внедрение мер системы позитивной профилактик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вентаризация и оценка состава и особенностей подконтрольных субъектов и оценка состояния подконтрольной сферы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ижение издержек контрольно-надзорной деятельности и административной нагрузки на подконтрольные субъекты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 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ность - представление информации об обязательных требованиях в простой, понятной, исчерпывающей форме (описание, пояснение, приведение примеров самих обязательных требований, указание нормативных правовых актов, их содержащих, и 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следствий за нарушение обязательных требований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нформационная открытость - доступность для подконтрольных субъектов сведений об организации и осуществлении профилактических </w:t>
        <w:br/>
        <w:t>мероприятий (в том числе за счет использования информационно-коммуникационных технологий)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влеченность -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, их качества и результативност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нота охвата - включение в Программу максимального числа подконтрольных субъектов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тельность - обязательное проведение профилактических мероприятий по установленным видам контроля (надзора) на регулярной и системной основе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туальность - регулярный анализ и обновление Программы, использование актуальных достижений науки и технологий при ее реализаци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левантность - выбор набора видов и форм профилактических мероприятий, учитывающий особенности подконтрольных субъектов.</w:t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Перечень профилактических мероприятий, сроки </w:t>
        <w:br/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/>
      </w:pPr>
      <w:r>
        <w:rPr/>
        <w:t>(периодичность) их провед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32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Администрации Кулотинского городского поселения в сети Интер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вление предо-стере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позднее </w:t>
              <w:br/>
              <w:t>30 дней со дня получения сведений, указанных в части 1 статьи 49 Федерального закона № 248-Ф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редством объявления контролируемому лицу предостережения о не допустимости нарушения обязательных требова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личном обращении (по графику), посредством телефонной связи, электронной почты, видеоконференцсвязи</w:t>
            </w:r>
          </w:p>
        </w:tc>
      </w:tr>
    </w:tbl>
    <w:p>
      <w:pPr>
        <w:pStyle w:val="Normal"/>
        <w:suppressAutoHyphens w:val="true"/>
        <w:spacing w:lineRule="auto" w:line="240" w:before="120" w:after="12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/>
      </w:pPr>
      <w:r>
        <w:rPr/>
        <w:t>4. Показатели результативности и эффективности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19"/>
        <w:gridCol w:w="1701"/>
        <w:gridCol w:w="28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абсолютный показатель </w:t>
              <w:br/>
              <w:t>(2022 год)</w:t>
            </w: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на 2023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консультаций по разъяснению обязательных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Администрации Кулотинского городского поселения в сети Интернет, наименование контрольно-надзорного органа в соответствии с частью 3 статьи 46 Федерального закона № 248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выданных предостережений о недопустимости нарушения обязательных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контролируемых лиц, в отношении которых проведены профилактические мероприятия, к общему количеству контролируемых лиц, в отношении которых проведены контрольные (надзорные)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щего количества проведенных профилакти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2.12.2022_ №31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твержд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граммы профилактик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исков причинения вреда (ущерба) охраняемым законом ценностям при осуществлении муниципального контрол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благоустройства на территории Кулотинского городского посел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23 год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zh-CN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4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Кулотинского городского посе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h-CN" w:bidi="hi-IN"/>
        </w:rPr>
        <w:t>1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Утвердить прилагаемую Программу профилактики рисков причинения вреда (ущерба) охраняемым законом ценностям при осуществлении муниципального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в сфере благоустройства на территории Кулотинского городского поселения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>на 2023 год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ского поселения      Л.Н. Федоров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200"/>
        <w:contextualSpacing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ГРАММА </w:t>
        <w:br/>
        <w:t xml:space="preserve">профилактики рисков причинения вреда (ущерба) охраняемым законом ценностя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и осуществлении муниципального контроля в сфере благоустройства на территории Кулотинского городского поселения на 2023 год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аспорт Программы</w:t>
      </w:r>
    </w:p>
    <w:p>
      <w:pPr>
        <w:pStyle w:val="Normal"/>
        <w:widowControl w:val="false"/>
        <w:suppressAutoHyphens w:val="true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7189"/>
      </w:tblGrid>
      <w:tr>
        <w:trPr>
          <w:trHeight w:val="77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а профилактики рисков причинения вреда (ущерба) охраняемым законом ценностя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 осуществлении муниципального контроля в сфере благоустрой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территории Кулотинского городского поселения на 2022 год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вые основания разработки Программы 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едеральный закон от 31 июля 2020 г. № 248-ФЗ                               "О государственном контроле (надзоре) и муниципальном контроле в Российской Федерации" (далее – Федеральный закон № 248-ФЗ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новление Правительства Российской Федерации от 25 июня 2021 г.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 Совета депутатов Кулотинского городского поселения от 30.11.2021 № 50 "Об утверждении Положения о муниципальном контроле в сфере благоустройства на территории Кулотинского городского поселения»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работчик Программы 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Кулотинского городского поселени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мулирование добросовестного соблюдения обязательных требований законодательства в сфере благоустройства всеми контролируемыми лица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анение условий, причин и факторов, способных привести к нарушениям обязательных требований законодательства в сфере благоустройства и (или) причинению вреда (ущерба) охраняемым законом ценностя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contextualSpacing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доведения обязательных требований законодательства в сфере благоустройства до контролируемых лиц, повышение информированности о способах их соблюд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преждение нарушений контролируемыми лицами обязательных требований законодательства в сфере благоустройства, включая устранение причин, факторов и условий, способствующих возможному нарушению обязательных требова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ивация к добросовестному исполнению контролируемыми лицами обязательных требований законодательства в сфере благоустройств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кращение количества нарушений обязательных требований  законодательства в сфере благоустройства, повышение уровня благоустройств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твращение рисков причинения вреда охраняемым законом ценностям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динакового понимания обязательных требований у всех участников при осуществлении контроля в сфере благоустрой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ентаризация и оценка состава и особенностей подконтрольных субъектов и состояния подконтрольной сфе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зависимости видов, форм и интенсивности профилактических мероприятий от особенностей конкретных подконтрольных субъект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издержек контрольно-надзорной деятельности и административной нагрузки на под-контрольные субъекты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рисков причинения вреда охраняемым законом ценностя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оли законопослушных контролируемых л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дрение новых видов профилактических мероприятий, предусмотр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едеральным законом № 248-ФЗ и решение Совета депутатов Кулотинского городского поселения от 30.11.2021 № 50 "Об утверждении Положения о муниципальном контроле в сфере благоустройства на территории Кулотинского городского поселения», уменьшение административной нагрузки на контролируемых л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вышение уровня правовой грамотности контролируемых л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отивация контролируемых лиц к добросовестному поведению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и реализации Программы 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Анализ текущего состояния осуществления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</w:rPr>
        <w:t>муниципального контроля в сфере благоустройств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, описание текущего развития профилактической деятельности контрольного (надзорного) органа, характеристика </w:t>
        <w:br/>
        <w:t xml:space="preserve">проблем, на решение которых направлена Программа 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 2022 год Администрацией Кулотинского городского поселения в рамках муниципального контроля в сфере благоустройства плановые, внеплановые проверки физических лиц, юридических лиц, индивидуальных предпринимателей не проводились.</w:t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и и задачи реализации Программы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твращение рисков причинения вреда охраняемым законом ценностям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упреждение нарушений обязательных требований (снижение числа нарушений обязательных требований) в сфере благоустройства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Основными задачами профилактических мероприятий являются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одинакового понимания обязательных требований при осуществлении муниципального контроля в сфере благоустройства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и внедрение мер системы позитивной профилактик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вентаризация и оценка состава и особенностей подконтрольных субъектов и оценка состояния подконтрольной сферы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ижение издержек контрольно-надзорной деятельности и административной нагрузки на подконтрольные субъекты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 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ность - представление информации об обязательных требованиях в простой, понятной, исчерпывающей форме (описание, пояснение, приведение примеров самих обязательных требований, указание нормативных правовых актов, их содержащих, и администр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следствий за нарушение обязательных требований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онная открытость - доступность для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влеченность -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, их качества и результативност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нота охвата - включение в Программу максимального числа подконтрольных субъектов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тельность - обязательное проведение профилактических мероприятий по установленным видам контроля (надзора) на регулярной и системной основе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туальность - регулярный анализ и обновление Программы, использование актуальных достижений науки и технологий при проведении профилактических мероприятий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левантность - выбор набора видов и форм профилактических мероприятий, учитывающий особенности подконтрольных субъектов.</w:t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профилактических мероприятий, </w:t>
        <w:br/>
        <w:t>сроки (периодичность) их проведе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64"/>
        <w:gridCol w:w="1980"/>
        <w:gridCol w:w="2761"/>
      </w:tblGrid>
      <w:tr>
        <w:trPr>
          <w:trHeight w:val="8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проведения мероприят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64"/>
        <w:gridCol w:w="1980"/>
        <w:gridCol w:w="2761"/>
      </w:tblGrid>
      <w:tr>
        <w:trPr>
          <w:tblHeader w:val="true"/>
          <w:trHeight w:val="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Администрации Кулотинского городского поселения в сети Интернет</w:t>
            </w:r>
          </w:p>
        </w:tc>
      </w:tr>
      <w:tr>
        <w:trPr>
          <w:trHeight w:val="1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-5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позднее </w:t>
              <w:br/>
              <w:t>30 дней со дня получения сведений, указанных в части 1 статьи 49 Федерального закона № 248-Ф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7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редством объявления контролируемому лицу предостережения о недопустимости нарушения обязательных требований</w:t>
            </w:r>
          </w:p>
        </w:tc>
      </w:tr>
      <w:tr>
        <w:trPr>
          <w:trHeight w:val="20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личном обращении (по графику), посредством телефонной связи, электронной почты, видеоконференцсвязи</w:t>
            </w:r>
          </w:p>
        </w:tc>
      </w:tr>
    </w:tbl>
    <w:p>
      <w:pPr>
        <w:pStyle w:val="Normal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Показатели результативности и эффективност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ффективность реализации Программы оценивается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м эффективности системы профилактики нарушений обязательных требований законодательства в сфере благоустройства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м уровня правовой грамотности контролируемых лиц в вопросах исполнения обязательных требований законодательства в сфере благоустройства, степенью их информированности об обязательных требованиях, о принятых и готовящихся изменениях в системе обязательных требований, о порядке проведения контрольных (надзорных) мероприятий, правах контролируемых лиц в ходе контрольных (надзорных) мероприятий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ижением количества правонарушений при осуществлении контролируемыми лицами своей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sz w:val="24"/>
          <w:szCs w:val="24"/>
          <w:lang w:eastAsia="ru-RU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 w:bidi="hi-IN"/>
        </w:rPr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контролируемыми лицами вреда (ущерба) охраняемым законом ценностям при проведении профилактических мероприят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sz w:val="24"/>
          <w:szCs w:val="24"/>
          <w:lang w:eastAsia="ru-RU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 w:bidi="hi-IN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4395"/>
        <w:gridCol w:w="2126"/>
        <w:gridCol w:w="276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базовый абсолютный показатель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ое знач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 год, %</w:t>
            </w:r>
          </w:p>
        </w:tc>
      </w:tr>
      <w:tr>
        <w:trPr>
          <w:trHeight w:val="2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консульт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%</w:t>
            </w:r>
          </w:p>
        </w:tc>
      </w:tr>
      <w:tr>
        <w:trPr>
          <w:trHeight w:val="13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та информации, размещенной на официальном сайте Администрации            Кулотинского городского поселения в соответствии с частью 3 статьи 4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 закона № 248-ФЗ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выданных предостережений о недопустимости наруш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доли контролируемых лиц,   в отношении которых проведены                  профилактические мероприятия к                 общему количеству контролируемых лиц, в отношении которых проведены контрольно-надзорны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бщего количества                           проведенных профилактических                         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120" w:after="0"/>
        <w:ind w:firstLine="708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 механизмом оценки эффективности и результативности профилактических мероприятий является анализ статистических показателей контрольной (надзорной) деятельности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эффективности реализации Программы рассчитывается ежегодно (по итогам календарного года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 w:bidi="hi-IN"/>
        </w:rPr>
        <w:t>Ожидаемый результат Программы - снижение количества выявленных нарушений обязательных требований законодательства в сфере благоустройства при увеличении количества и качества проводимых профилактических мероприятий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sz w:val="24"/>
          <w:szCs w:val="24"/>
          <w:lang w:eastAsia="ru-RU" w:bidi="hi-IN"/>
        </w:rPr>
        <w:t>Результаты оценки фактических (достигнутых) значений показателей включаются в ежегодные доклады об осуществлении муниципального контроля в сфере благоустройств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07.12.2022 г. №315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17.05.2022 №106 «Об утверждении Положения о ведении реестра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Style23"/>
        <w:numPr>
          <w:ilvl w:val="0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  в    реестр   муниципального  имущества,  находящегося  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й собственности Кулотинского городского поселения, утвержденного постановлением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следующие изменения: </w:t>
      </w:r>
    </w:p>
    <w:p>
      <w:pPr>
        <w:pStyle w:val="Style23"/>
        <w:numPr>
          <w:ilvl w:val="1"/>
          <w:numId w:val="4"/>
        </w:numPr>
        <w:autoSpaceDE w:val="true"/>
        <w:ind w:left="1276" w:hanging="57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иложение №1 «Раздел 1. Недвижимое имущество. Подраздел 3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емельные участки» включить строки следующего содержания в соответствии с приложением.</w:t>
      </w:r>
    </w:p>
    <w:p>
      <w:pPr>
        <w:pStyle w:val="Style23"/>
        <w:numPr>
          <w:ilvl w:val="1"/>
          <w:numId w:val="4"/>
        </w:numPr>
        <w:autoSpaceDE w:val="true"/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приложении №1 «Раздел 1. Недвижимое имущество. Подраздел 3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емельные участки» исключить строки №50, 52 в связи с прекращением права собственности на земельный участ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7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ородского поселения</w:t>
        <w:tab/>
        <w:t xml:space="preserve"> Л.Н. Федоров  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Кулотинского город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07.12.2022 №315  «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улотинского городского поселения от 19.01.2016 № 10 «Об утверж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естра 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отинское городское поселени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297"/>
        <w:gridCol w:w="1417"/>
        <w:gridCol w:w="1418"/>
        <w:gridCol w:w="1275"/>
        <w:gridCol w:w="1134"/>
        <w:gridCol w:w="1418"/>
        <w:gridCol w:w="2410"/>
        <w:gridCol w:w="1417"/>
        <w:gridCol w:w="1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 недвижимого имуще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дрес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естоположение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Балансовая стоимость  недвижимого имущества и начисленная амортизация (изно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дастровая стоимость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и дата 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 Федерация, Новгородская обл., Окуловский район, Кулотинское городское поселение, д. Полищи, ул. Центральная, земельный участок 1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:12:1223004: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5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994.6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.11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иска из ЕГРП на недвижимое имущество и сделок с ним. Запись регистрации 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3:12:1223004:222-53/093/2022-1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7.1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 Кулотинское городск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LINK Excel.Sheet.12 "D:\\Никитина С.Г\\Муниципальные программы\\Профилактика правонарушений\\профилактика правонарушенийПрограмма 2023-2027.xlsx" "Цели и задачи и целевые показат!R1C1:R10C7" \a \f 4 \h  \* MERGEFORMAT </w:instrText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/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567" w:right="1134" w:gutter="0" w:header="720" w:top="776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05.12.2022 г. № 313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.п. Кулотин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3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тверждении перечня автомобильных дорог, содержащихся в зимний период с УСП</w:t>
      </w:r>
    </w:p>
    <w:p>
      <w:pPr>
        <w:pStyle w:val="Normal"/>
        <w:autoSpaceDE w:val="false"/>
        <w:spacing w:lineRule="auto" w:line="240" w:before="0" w:after="0"/>
        <w:ind w:right="3676" w:hanging="0"/>
        <w:contextualSpacing/>
        <w:jc w:val="both"/>
        <w:rPr>
          <w:rFonts w:ascii="Times New Roman" w:hAnsi="Times New Roman" w:eastAsia="FranklinGothicBookCondITC-Reg" w:cs="Times New Roman"/>
          <w:b/>
          <w:b/>
          <w:sz w:val="24"/>
          <w:szCs w:val="24"/>
          <w:lang w:eastAsia="ru-RU"/>
        </w:rPr>
      </w:pPr>
      <w:r>
        <w:rPr>
          <w:rFonts w:eastAsia="FranklinGothicBookCondITC-Reg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FranklinGothicBookCondITC-Reg" w:cs="Times New Roman" w:ascii="Times New Roman" w:hAnsi="Times New Roman"/>
          <w:sz w:val="24"/>
          <w:szCs w:val="24"/>
          <w:lang w:eastAsia="ru-RU"/>
        </w:rPr>
        <w:t>В соответствии с требованиями</w:t>
      </w:r>
      <w:r>
        <w:rPr>
          <w:sz w:val="24"/>
          <w:szCs w:val="24"/>
        </w:rPr>
        <w:t xml:space="preserve"> </w:t>
      </w:r>
      <w:r>
        <w:rPr>
          <w:rFonts w:eastAsia="FranklinGothicBookCondITC-Reg" w:cs="Times New Roman" w:ascii="Times New Roman" w:hAnsi="Times New Roman"/>
          <w:sz w:val="24"/>
          <w:szCs w:val="24"/>
          <w:lang w:eastAsia="ru-RU"/>
        </w:rPr>
        <w:t>ГОСТ 33181-2014</w:t>
      </w:r>
      <w:r>
        <w:rPr>
          <w:sz w:val="24"/>
          <w:szCs w:val="24"/>
        </w:rPr>
        <w:t xml:space="preserve"> </w:t>
      </w:r>
      <w:r>
        <w:rPr>
          <w:rFonts w:eastAsia="FranklinGothicBookCondITC-Reg" w:cs="Times New Roman" w:ascii="Times New Roman" w:hAnsi="Times New Roman"/>
          <w:sz w:val="24"/>
          <w:szCs w:val="24"/>
          <w:lang w:eastAsia="ru-RU"/>
        </w:rPr>
        <w:t>введенного в действие в качестве национального стандарта Российской Федерации с 1 декабря       2015 г. приказом Федерального агентства по техническому регулированию и метрологии от 11 августа 2015 г. № 1121-с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contextualSpacing/>
        <w:jc w:val="both"/>
        <w:outlineLvl w:val="0"/>
        <w:rPr>
          <w:rFonts w:ascii="Times New Roman" w:hAnsi="Times New Roman" w:eastAsia="FranklinGothicBookCondITC-Reg" w:cs="Times New Roman"/>
          <w:b/>
          <w:b/>
          <w:sz w:val="24"/>
          <w:szCs w:val="24"/>
          <w:lang w:eastAsia="ru-RU"/>
        </w:rPr>
      </w:pPr>
      <w:r>
        <w:rPr>
          <w:rFonts w:eastAsia="FranklinGothicBookCondITC-Reg"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0"/>
        <w:rPr>
          <w:rFonts w:ascii="Times New Roman" w:hAnsi="Times New Roman" w:eastAsia="FranklinGothicBookCondITC-Reg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1.Утвердить Перечень автомобильных дорог, содержащихся в зимний период с УСП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FranklinGothicBookCondITC-Reg" w:cs="Times New Roman"/>
          <w:sz w:val="24"/>
          <w:szCs w:val="24"/>
          <w:lang w:eastAsia="ru-RU"/>
        </w:rPr>
      </w:pPr>
      <w:r>
        <w:rPr>
          <w:rFonts w:eastAsia="FranklinGothicBookCondITC-Reg" w:cs="Times New Roman" w:ascii="Times New Roman" w:hAnsi="Times New Roman"/>
          <w:sz w:val="24"/>
          <w:szCs w:val="24"/>
          <w:lang w:eastAsia="ru-RU"/>
        </w:rPr>
        <w:t>2.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FranklinGothicBookCondITC-Reg" w:cs="Times New Roman"/>
          <w:sz w:val="24"/>
          <w:szCs w:val="24"/>
          <w:lang w:eastAsia="ru-RU"/>
        </w:rPr>
      </w:pPr>
      <w:r>
        <w:rPr>
          <w:rFonts w:eastAsia="FranklinGothicBookCondITC-Reg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FranklinGothicBookCondITC-Reg" w:cs="Times New Roman"/>
          <w:sz w:val="24"/>
          <w:szCs w:val="24"/>
          <w:lang w:eastAsia="ru-RU"/>
        </w:rPr>
      </w:pPr>
      <w:r>
        <w:rPr>
          <w:rFonts w:eastAsia="FranklinGothicBookCondITC-Reg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FranklinGothicBookCondITC-Reg" w:cs="Times New Roman"/>
          <w:b/>
          <w:b/>
          <w:sz w:val="24"/>
          <w:szCs w:val="24"/>
          <w:lang w:eastAsia="ru-RU"/>
        </w:rPr>
      </w:pPr>
      <w:r>
        <w:rPr>
          <w:rFonts w:eastAsia="FranklinGothicBookCondITC-Reg" w:cs="Times New Roman" w:ascii="Times New Roman" w:hAnsi="Times New Roman"/>
          <w:b/>
          <w:sz w:val="24"/>
          <w:szCs w:val="24"/>
          <w:lang w:eastAsia="ru-RU"/>
        </w:rPr>
        <w:t xml:space="preserve">Глава городского поселения               </w:t>
        <w:tab/>
        <w:tab/>
        <w:tab/>
        <w:tab/>
        <w:t>Л.Н.Федо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Arial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п 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eastAsia="Arial" w:cs="Arial" w:ascii="Times New Roman" w:hAnsi="Times New Roman"/>
          <w:sz w:val="24"/>
          <w:szCs w:val="24"/>
          <w:lang w:eastAsia="ar-SA"/>
        </w:rPr>
        <w:t>Кулотинского городского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от 05.12.2022  №313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еречень автомобильных дорог, содержащихся в зимний период с УСП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55"/>
        <w:gridCol w:w="1701"/>
        <w:gridCol w:w="1522"/>
        <w:gridCol w:w="185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втодоро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лощад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ротяженно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Ширин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рубопереез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шт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М.Горьк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79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Мичури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7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5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Кооперативн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9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ветский проспек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66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,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Ворошилов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3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Космонавт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4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ул.Леваневского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6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Чапаев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3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Ткаче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5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Нов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Речн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7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ер.Декабрист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1-е Авгус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,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Револю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6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Гого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98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Комсомольск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9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52,9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,2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Кирпичная гор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4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1-я Октябрьск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Парков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Набережн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Школьн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7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П.Скрипки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4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Берегов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,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ер.Энгельс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9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9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Хорен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3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,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Чкалов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Свобод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Коммун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6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,3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Курортн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99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,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Пионерск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4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Д.Бед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8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Чайковск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4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Пушки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80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Лермонтов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Фрунз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05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Пролетарск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7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Вокзальн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9-е Январ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1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Калини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83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Июльск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Колхозн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6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65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Куйбышев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Стройк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,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Подгорн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56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Лени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99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53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,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Лесн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77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9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2-я Октябрьск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Конститу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23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Кривой переул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5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Кирова(  от ул.Ворошилова до пешеходного моста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9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45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1-е М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,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Боровичск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5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т ул.Школьная до бывшего пионерского лагеря «Дружб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3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Автодорога Полищи - Кулотин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2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1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Бобыле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5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Верешин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Глазо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Дручн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Долмано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Дорохно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Зуе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Махно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Опече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6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Песто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Старо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7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Яковко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Подберезь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Полищи ул.Октябрьск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Полищи ул.40 лет Побед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Полищи ул.Советск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.Полищи ул.Заречн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0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.12.2022 №309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Кулотинского городского поселения на 2023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rFonts w:eastAsia="Calibri"/>
          <w:b w:val="false"/>
          <w:lang w:eastAsia="en-US"/>
        </w:rPr>
        <w:t>В соответствии со</w:t>
      </w:r>
      <w:r>
        <w:rPr>
          <w:rFonts w:eastAsia="Calibri"/>
          <w:b w:val="false"/>
          <w:color w:val="0000FF"/>
          <w:lang w:eastAsia="en-US"/>
        </w:rPr>
        <w:t xml:space="preserve"> </w:t>
      </w:r>
      <w:r>
        <w:rPr>
          <w:rFonts w:eastAsia="Calibri"/>
          <w:b w:val="false"/>
          <w:color w:val="000000"/>
          <w:lang w:eastAsia="en-US"/>
        </w:rPr>
        <w:t>статьей 44</w:t>
      </w:r>
      <w:r>
        <w:rPr>
          <w:rFonts w:eastAsia="Calibri"/>
          <w:b w:val="false"/>
          <w:lang w:eastAsia="en-US"/>
        </w:rPr>
        <w:t xml:space="preserve"> Федерального закона от 31 июля      2020 года № 248-ФЗ «О государственном контроле (надзоре) и муниципальном контроле в Российской Федерации», </w:t>
      </w:r>
      <w:r>
        <w:rPr>
          <w:rFonts w:eastAsia="Calibri"/>
          <w:b w:val="false"/>
          <w:color w:val="000000"/>
          <w:lang w:eastAsia="en-US"/>
        </w:rPr>
        <w:t>постановлением</w:t>
      </w:r>
      <w:r>
        <w:rPr>
          <w:rFonts w:eastAsia="Calibri"/>
          <w:b w:val="false"/>
          <w:lang w:eastAsia="en-US"/>
        </w:rPr>
        <w:t xml:space="preserve">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ложением о муниципальном жилищном контроле на территории Кулотинского городского поселения, утвержденным решением Совета депутатов Кулотинского городского поселения от 30.11.2021 № 53, </w:t>
      </w:r>
      <w:r>
        <w:rPr>
          <w:b w:val="false"/>
          <w:color w:val="000000"/>
        </w:rPr>
        <w:t>Уставом Кулотинского городского поселения Администрация Кулотинского городского поселения</w:t>
      </w:r>
    </w:p>
    <w:p>
      <w:pPr>
        <w:pStyle w:val="ConsPlusTitle"/>
        <w:spacing w:before="0" w:after="0"/>
        <w:ind w:firstLine="709"/>
        <w:contextualSpacing/>
        <w:jc w:val="both"/>
        <w:rPr>
          <w:color w:val="000000"/>
        </w:rPr>
      </w:pPr>
      <w:r>
        <w:rPr>
          <w:b w:val="false"/>
          <w:color w:val="000000"/>
        </w:rPr>
        <w:t xml:space="preserve"> </w:t>
      </w:r>
      <w:r>
        <w:rPr>
          <w:caps/>
          <w:color w:val="000000"/>
        </w:rPr>
        <w:t>постановляет: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илагаемую Программу профилактики рисков причинения вреда (ущерба) охраняемым законом ценностям при осуществлении муниципального жилищного контроля на территории Кулотинского городского поселения на 2023 год. </w:t>
      </w:r>
    </w:p>
    <w:p>
      <w:pPr>
        <w:pStyle w:val="Style23"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его официального опубликования и распространяется на правоотношения, возникшее с 01 января 2023 года. </w:t>
      </w:r>
    </w:p>
    <w:p>
      <w:pPr>
        <w:pStyle w:val="Style23"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решение в бюллетени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городского поселения      Л.Н. Федоров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/>
        <w:tc>
          <w:tcPr>
            <w:tcW w:w="3544" w:type="dxa"/>
            <w:tcBorders/>
          </w:tcPr>
          <w:p>
            <w:pPr>
              <w:pStyle w:val="ConsPlusNormal1"/>
              <w:spacing w:before="0" w:after="0"/>
              <w:contextualSpacing/>
              <w:jc w:val="right"/>
              <w:rPr>
                <w:color w:val="FF0000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</w:t>
            </w:r>
          </w:p>
        </w:tc>
        <w:tc>
          <w:tcPr>
            <w:tcW w:w="581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spacing w:before="0" w:after="0"/>
              <w:ind w:firstLine="72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</w:t>
            </w:r>
          </w:p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spacing w:before="0" w:after="0"/>
              <w:ind w:firstLine="72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ConsPlusNormal1"/>
              <w:shd w:fill="FFFFFF" w:val="clear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ConsPlusNormal1"/>
              <w:shd w:fill="FFFFFF" w:val="clear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отинского городского поселения</w:t>
            </w:r>
          </w:p>
          <w:p>
            <w:pPr>
              <w:pStyle w:val="ConsPlusNormal1"/>
              <w:shd w:fill="FFFFFF" w:val="clear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12.2022 года №309</w:t>
            </w:r>
          </w:p>
          <w:p>
            <w:pPr>
              <w:pStyle w:val="ConsPlusNormal1"/>
              <w:spacing w:before="0" w:after="0"/>
              <w:contextualSpacing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Normal1"/>
        <w:spacing w:before="0" w:after="0"/>
        <w:contextualSpacing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профилактики рисков причинения вреда (ущерба) охраняемым законом ценностям в рамках муниципального жилищного контроля на территории Кулотинского городского поселения на 2023 год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ая программа разработана в соответствии 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4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ода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 июня 2021 года </w:t>
        <w:br/>
        <w:t>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ложением о муниципальном жилищном контроле на территории Кулотинского городского поселения от 30.11.2021 № 53, утвержденным решением Совета депутатов Кулотинского городского поселения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жилищного контроля на территории  Кулотинского городского поселения.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342"/>
      </w:tblGrid>
      <w:tr>
        <w:trPr>
          <w:trHeight w:val="77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hi-IN"/>
              </w:rPr>
              <w:t>Программа профилактики рисков причинения вреда (ущерба) охраняемым законом ценностям в рамках муниципального жилищного контроля на территории Кулотинского городского поселения на 2023 год</w:t>
            </w:r>
          </w:p>
        </w:tc>
      </w:tr>
      <w:tr>
        <w:trPr>
          <w:trHeight w:val="36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ания разработки программы профилактик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едеральный закон от 31.07.2020 № 248-ФЗ «О государственном контроле (надзоре) и муниципальном контроле в Российской Федерации» (далее – Федеральный закон № 248-ФЗ);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ConsPlusNormal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шение Совета депутатов Кулотинского городского поселения от 30.11.2021г. № 53 «Об утверждении Положения о муниципальном жилищном контроле на территории Кулотинского городского поселения»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 профилактик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дминистрация Кулотинского городского поселения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 профилактик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176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Предотвращение рисков причинения вреда охраняемым законом ценностям;</w:t>
            </w:r>
          </w:p>
          <w:p>
            <w:pPr>
              <w:pStyle w:val="Style23"/>
              <w:ind w:left="176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Предупреждение нарушений обязательных требований (снижение числа нарушений обязательных требований) в сфере жилищного законодательства;</w:t>
            </w:r>
          </w:p>
          <w:p>
            <w:pPr>
              <w:pStyle w:val="Style23"/>
              <w:ind w:left="176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Style23"/>
              <w:ind w:left="176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      </w:r>
          </w:p>
          <w:p>
            <w:pPr>
              <w:pStyle w:val="Style23"/>
              <w:ind w:left="176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 профилактик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Default"/>
              <w:spacing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Формирование одинакового понимания обязательных требований у всех участников в сфере жилищного законодательства при осуществлении муниципального жилищного контрол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i/>
                <w:color w:val="000000"/>
              </w:rPr>
              <w:t>;</w:t>
            </w:r>
          </w:p>
          <w:p>
            <w:pPr>
              <w:pStyle w:val="Default"/>
              <w:spacing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Default"/>
              <w:spacing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      </w:r>
          </w:p>
          <w:p>
            <w:pPr>
              <w:pStyle w:val="Default"/>
              <w:spacing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Создание и внедрение мер системы позитивной профилактики;</w:t>
            </w:r>
          </w:p>
          <w:p>
            <w:pPr>
              <w:pStyle w:val="Default"/>
              <w:spacing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      </w:r>
          </w:p>
          <w:p>
            <w:pPr>
              <w:pStyle w:val="Default"/>
              <w:spacing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Инвентаризация и оценка состава и особенностей подконтрольных субъектов и оценки состояния подконтрольной сферы;</w:t>
            </w:r>
          </w:p>
          <w:p>
            <w:pPr>
              <w:pStyle w:val="Default"/>
              <w:spacing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Установление зависимости видов, форм и интенсивности профилактических мероприятий от особенностей конкретных подконтрольных субъектов;</w:t>
            </w:r>
          </w:p>
          <w:p>
            <w:pPr>
              <w:pStyle w:val="ConsPlusNormal1"/>
              <w:spacing w:before="0" w:after="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нижение издержек контрольно-надзорной деятельности и административной нагрузки на подконтрольные субъекты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профилактик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нижение рисков причинения вреда охраняемым законом ценностям;</w:t>
            </w:r>
          </w:p>
          <w:p>
            <w:pPr>
              <w:pStyle w:val="ConsPlusNormal1"/>
              <w:spacing w:before="0" w:after="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доли законопослушных контролируемых лиц;</w:t>
            </w:r>
          </w:p>
          <w:p>
            <w:pPr>
              <w:pStyle w:val="ConsPlusNormal1"/>
              <w:spacing w:before="0" w:after="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Внедрение новых видов профилактических мероприятий, предусмотр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едеральным законом № 248-ФЗ и Положением о муниципальном жилищном контроле на территории Кулотинского городского поселения, утвержденным решением Совета депутатов Кулотинского городского поселения от 30.11.2021г. №53;</w:t>
            </w:r>
          </w:p>
          <w:p>
            <w:pPr>
              <w:pStyle w:val="ConsPlusNormal1"/>
              <w:spacing w:before="0" w:after="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Уменьшение административной нагрузки на контролируемых лиц;</w:t>
            </w:r>
          </w:p>
          <w:p>
            <w:pPr>
              <w:pStyle w:val="ConsPlusNormal1"/>
              <w:spacing w:before="0" w:after="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Повышение уровня правовой грамотности контролируемых лиц;</w:t>
            </w:r>
          </w:p>
          <w:p>
            <w:pPr>
              <w:pStyle w:val="ConsPlusNormal1"/>
              <w:spacing w:before="0" w:after="0"/>
              <w:ind w:left="176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Мотивация контролируемых лиц к добросовестному поведению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 профилактики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</w:tbl>
    <w:p>
      <w:pPr>
        <w:pStyle w:val="ConsPlusNormal1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Анализ текущего состояния осуществления муниципального жилищного контроля на территории Кулотинского городского поселения</w:t>
      </w:r>
    </w:p>
    <w:p>
      <w:pPr>
        <w:pStyle w:val="Style2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профилактики рисков причинения вреда (ущерба) охраняемым законом ценностям при осуществлении муниципального жилищного контроля на территории Кулотинского городского поселения на 2022 год (далее – Программа профилактики) направлена на предупреждение нарушений юридическими лицами, индивидуальными предпринимателями и гражданами (далее – контролируемые лица) обязательных требований, снижение рисков причинения вреда (ущерба) охраняемым законом ценностям, разъяснение подконтрольным субъектам обязательных требований действующего законодательства в отношении объектов муниципального жилищного контроля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ируемыми лицами муниципального жилищного контроля являются юридические лица, индивидуальные предприниматели и граждане, на которых возложена обязанность по исполнению обязательных требований, установленных жилищным законодательств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территории Кулотинского городского поселения расположено 52 многоквартирных дом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о управлению многоквартирными домами осуществляют 2 управляющих (обслуживающих) организации и 1 товарищество собственников жилья.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autoSpaceDE w:val="false"/>
        <w:spacing w:lineRule="auto" w:line="240" w:before="0" w:after="20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В течении 2022 года в рамках муниципального жилищного контроля плановые, внеплановые проверки юридических лиц, индивидуальных предпринимателей не проводились, контроль осуществлялся путем проведения внеплановых проверок в отношении граждан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Основным нарушением в области соблюдения обязательных требований является ненадлежащее содержание муниципального жилищного фонда граждана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ложение о муниципальном жилищном контроле на территории Кулотинского городского поселения утверждено решением Совета депутатов Кулотинского городского поселения от 30.11.2021 №53 (далее – Положение о муниципальном жилищном контроле), которое предусматривает, индикаторы риска нарушения обязательных требований, ключевые показатели, их целевые значения и индикативные показатели для муниципального жилищного контроля на территории Кулотинского городского поселения.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С целью профилактики нарушений обязательных требований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в сфере жилищного законодательства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на территории Кулотинского городского поселения за истекший период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022 года проведены следующие мероприятия: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suppressAutoHyphens w:val="true"/>
        <w:autoSpaceDE w:val="true"/>
        <w:jc w:val="both"/>
        <w:textAlignment w:val="baseline"/>
        <w:rPr/>
      </w:pPr>
      <w:r>
        <w:rPr>
          <w:rFonts w:eastAsia="Calibri"/>
          <w:kern w:val="2"/>
          <w:sz w:val="24"/>
          <w:szCs w:val="24"/>
          <w:lang w:eastAsia="zh-CN" w:bidi="hi-IN"/>
        </w:rPr>
        <w:t>н</w:t>
      </w:r>
      <w:r>
        <w:rPr>
          <w:rFonts w:eastAsia="SimSun;宋体"/>
          <w:kern w:val="2"/>
          <w:sz w:val="24"/>
          <w:szCs w:val="24"/>
          <w:lang w:eastAsia="zh-CN" w:bidi="hi-IN"/>
        </w:rPr>
        <w:t xml:space="preserve">а   официальном    сайте    Администрации    Кулотинского    городского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200"/>
        <w:contextualSpacing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поселения </w:t>
      </w: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ой сети «Интернет»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(далее - сеть «Интернет») в разделе «Муниципальный контроль» размещены нормативно-правовые акты, содержащие обязательные требования, соблюдение которых оценивается при проведении мероприятий по муниципальному жилищному контролю;</w:t>
      </w:r>
    </w:p>
    <w:p>
      <w:pPr>
        <w:pStyle w:val="Style23"/>
        <w:widowControl w:val="false"/>
        <w:numPr>
          <w:ilvl w:val="0"/>
          <w:numId w:val="3"/>
        </w:numPr>
        <w:suppressAutoHyphens w:val="true"/>
        <w:jc w:val="both"/>
        <w:textAlignment w:val="baseline"/>
        <w:rPr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 w:bidi="hi-IN"/>
        </w:rPr>
        <w:t xml:space="preserve">осуществлялось     консультирование      по      вопросам      соблюде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contextualSpacing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>обязательных требований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жилищного законодательства при личном приеме граждан, разъяснение наиболее распространенных нарушений обязательных требований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за 9 месяцев текущего года дано 3 ответа гражданам на обращения в рамках жилищного контроля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     профилактики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правлена    на    решение     проблемы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упреждения нарушений обязательных требований и повышения правовой грамотности контролируемых лиц, что в свою очередь должно привести к уменьшению количества контрольных мероприятий и снижению количества нарушений в сфере жилищного законодательства.</w:t>
      </w:r>
    </w:p>
    <w:p>
      <w:pPr>
        <w:pStyle w:val="Style23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основным проблемам в жилищной сфере относится нарастающий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нос жилищного фонда и инженерных коммуникаций, низкое качество услуг, предоставляемых населению. </w:t>
      </w:r>
    </w:p>
    <w:p>
      <w:pPr>
        <w:pStyle w:val="Style23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Style2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Цели и задачи реализации программы профилактики</w:t>
      </w:r>
    </w:p>
    <w:p>
      <w:pPr>
        <w:pStyle w:val="Style23"/>
        <w:ind w:left="108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23"/>
        <w:numPr>
          <w:ilvl w:val="0"/>
          <w:numId w:val="2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autoSpaceDE w:val="false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autoSpaceDE w:val="false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autoSpaceDE w:val="false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.</w:t>
      </w:r>
    </w:p>
    <w:p>
      <w:pPr>
        <w:pStyle w:val="Default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ми задачами профилактических мероприятий являются: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Defaul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формирование одинакового понимания обязательных требований при осуществлении </w:t>
      </w:r>
      <w:r>
        <w:rPr>
          <w:rFonts w:cs="Times New Roman" w:ascii="Times New Roman" w:hAnsi="Times New Roman"/>
          <w:iCs/>
          <w:color w:val="000000"/>
        </w:rPr>
        <w:t>муниципального жилищного контроля на территории Кулотинского городского поселения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е и внедрение мер системы позитивной профилактики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вентаризация и оценка состава и особенностей подконтрольных субъектов и оценки состояния подконтрольной сферы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нижение издержек контрольно-надзорной деятельности и административной нагрузки на подконтрольные субъекты.</w:t>
      </w:r>
    </w:p>
    <w:p>
      <w:pPr>
        <w:pStyle w:val="Default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Defaul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</w:rPr>
        <w:t>понятности - представление информации об обязательных требованиях в простой, понятной, исчерпывающей форме (описание, пояснение, приведение примеров самих обязательных требований, указание нормативных правовых актов их содержащих и административных</w:t>
      </w:r>
      <w:r>
        <w:rPr>
          <w:rFonts w:cs="Times New Roman" w:ascii="Times New Roman" w:hAnsi="Times New Roman"/>
          <w:color w:val="000000"/>
        </w:rPr>
        <w:t xml:space="preserve"> последствий за нарушение обязательных требований)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ационной открытости – доступность для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влеченности –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, их качества и результативности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ноты охвата – включение в программу профилактических мероприятий максимального числа подконтрольных субъектов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язательности – обязательное проведение профилактических мероприятий по установленным видам контроля (надзора) на регулярной и системной основе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туальности – регулярный анализ и обновление программы профилактических мероприятий, использование актуальных достижений науки и технологий при их проведении;</w:t>
      </w:r>
    </w:p>
    <w:p>
      <w:pPr>
        <w:pStyle w:val="Defaul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левантности – выбор набора видов и форм профилактических мероприятий, учитывающий особенности подконтрольных субъектов.</w:t>
      </w:r>
    </w:p>
    <w:p>
      <w:pPr>
        <w:pStyle w:val="Style23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p>
      <w:pPr>
        <w:pStyle w:val="Style2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14" w:type="dxa"/>
        <w:jc w:val="left"/>
        <w:tblInd w:w="-19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401"/>
        <w:gridCol w:w="4394"/>
        <w:gridCol w:w="1418"/>
        <w:gridCol w:w="2335"/>
      </w:tblGrid>
      <w:tr>
        <w:trPr>
          <w:trHeight w:val="9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val="en-US" w:eastAsia="zh-CN" w:bidi="hi-IN"/>
              </w:rPr>
              <w:t>№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zh-CN" w:bidi="hi-IN"/>
              </w:rPr>
              <w:t>п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val="en-US" w:eastAsia="zh-CN" w:bidi="hi-IN"/>
              </w:rPr>
              <w:t>/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zh-CN" w:bidi="hi-IN"/>
              </w:rPr>
              <w:t>Вид пр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zh-CN" w:bidi="hi-IN"/>
              </w:rPr>
              <w:t>Филактиче-ского меро-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val="en-US" w:eastAsia="zh-CN" w:bidi="hi-IN"/>
              </w:rPr>
              <w:t>Описание профилактическ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zh-CN" w:bidi="hi-IN"/>
              </w:rPr>
              <w:t>Перио-дичность провед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textAlignment w:val="baseline"/>
              <w:rPr>
                <w:rFonts w:ascii="Times New Roman" w:hAnsi="Times New Roman" w:eastAsia="SimSun;宋体" w:cs="Times New Roman"/>
                <w:b/>
                <w:b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kern w:val="2"/>
                <w:sz w:val="24"/>
                <w:szCs w:val="24"/>
                <w:lang w:eastAsia="zh-CN" w:bidi="hi-IN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  <w:lang w:val="en-US" w:eastAsia="zh-CN" w:bidi="hi-IN"/>
              </w:rPr>
              <w:t>1</w:t>
            </w: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  <w:lang w:eastAsia="zh-CN" w:bidi="hi-IN"/>
              </w:rPr>
              <w:t>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нформи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ров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контролируемых лиц и иных заинтересованных лиц по вопросам соблюдения обязательных требований осуществляется посредством размещения соответствующих сведений на официальном сайте Администрации Кулотинского городского поселения в информационно-телекоммуникационной сети «Интернет», в средствах массовой информации и в иных форма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  <w:t>а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пос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оянной основ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  <w:lang w:eastAsia="zh-CN" w:bidi="hi-IN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  <w:lang w:eastAsia="zh-CN" w:bidi="hi-IN"/>
              </w:rPr>
              <w:t>Кулотинского городского посе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  <w:lang w:eastAsia="zh-CN" w:bidi="hi-IN"/>
              </w:rPr>
              <w:t>2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-примени-тельной прак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равоприменительной практики осуществляется посредством сбора и анализа данных о проведенных контрольных мероприятиях и их результатах. По итогам обобщения правоприменительной практики должностными лицами, уполномо-ченными осуществлять муниципальный контроль, ежегодно готовится доклад, содержащий результаты обобщения правоприменительной практики по осуществлению муниципального жилищного контроля на территории Кулотинского городского поселения, который утверждается распоряжением Администрации и подписывается Главой Кулотинского городского поселения и размещается на официальном сайте Администрации Кулотинского город-ского поселения в разделе «Муниципальный контроль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  <w:t>ежегодн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  <w:lang w:eastAsia="zh-CN" w:bidi="hi-IN"/>
              </w:rPr>
              <w:t>Администрация Кулотинского городского пос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  <w:lang w:eastAsia="zh-CN" w:bidi="hi-IN"/>
              </w:rPr>
              <w:t>3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Объявление предосте-реж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ируемому лицу объявляется предостережение о недопустимости нарушения обяза-тельных требований и предлагается принять меры по обеспечению соблюдения обязательных требований. Предостережения объявляются (подпи-сываются) Главой администрации Кулотинского городского поселения не позднее 30 дней со дня получения указанных сведений. Предостережение оформляется в письменной форме или в форме электронного документа и направляется в адрес контролируемого ли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,                      по мере необходимости (при наличии оснований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  <w:lang w:eastAsia="zh-CN" w:bidi="hi-IN"/>
              </w:rPr>
              <w:t>Администрация Кулотинского городского пос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  <w:lang w:eastAsia="zh-CN" w:bidi="hi-IN"/>
              </w:rPr>
              <w:t>4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>Консультир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по вопросам, связанным с организацией и осуществлением муниципального жилищного контроля, осуществляется по обращениям контролируемых лиц и их представителей.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может осуществляться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в устной или письменной форме по следующим вопросам: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рганизация и осуществление муниципального жилищного контроля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орядок осуществления контрольных мероприятий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рядок обжалования действий (бездействия) должностных лиц, уполномоченных осуществлять муниципальный жилищный контроль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Кулотинского городского поселения в рамках контрольных мероприятий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контролируемых лиц в устной форме может осуществляться также на собраниях и конференциях граждан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в письменной форме осуществляется в следующих случаях: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нтролируемым лицом представлен письменный запрос о представлении письменного ответа по вопросам консультирования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 время консультирования предоставить в устной форме ответ на поставленные вопросы невозможно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вет на поставленные вопросы требует дополнительного запроса сведений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консультирований осуществляется посредством внесения соответствующих записей в журнал консультирований, который ведется в электро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браще-ниям контроли-руемых лиц и их уполномо-ченных представи-тел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  <w:lang w:eastAsia="zh-CN" w:bidi="hi-IN"/>
              </w:rPr>
              <w:t>Администрация Кулотинского городского поселения</w:t>
            </w:r>
          </w:p>
        </w:tc>
      </w:tr>
    </w:tbl>
    <w:p>
      <w:pPr>
        <w:pStyle w:val="Style23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90906026"/>
      <w:bookmarkStart w:id="2" w:name="_Hlk90906026"/>
      <w:bookmarkEnd w:id="2"/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3" w:name="_Hlk90906026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4. Показатели результативности и эффективности программы профилактики рисков причинения вреда (ущерба)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ализация программы профилактики способствует: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ю доли контролируемых лиц, соблюдающих обязательные требования жилищного законодательства;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ю качества предоставляемых жилищно-коммунальных услуг;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системы профилактических мероприятий, проводимых Администрацией Кулотинского городского поселения.</w:t>
      </w:r>
    </w:p>
    <w:p>
      <w:pPr>
        <w:pStyle w:val="Textbody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Эффективность реализации программы профилактики оценивается:</w:t>
      </w:r>
    </w:p>
    <w:p>
      <w:pPr>
        <w:pStyle w:val="Textbody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1. Повышением эффективности системы профилактики нарушений обязательных требований жилищного законодательства;</w:t>
      </w:r>
    </w:p>
    <w:p>
      <w:pPr>
        <w:pStyle w:val="Textbody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2. Повышением уровня правовой грамотности контролируемых лиц в вопросах исполнения обязательных требований законодательства в сфере жилищного законодательства, степенью их информированности об обязательных требованиях, о принятых и готовящихся изменениях в системе обязательных требований, о порядке проведения контрольных мероприятий, правах контролируемых лиц в ходе контрольных мероприятий;</w:t>
      </w:r>
    </w:p>
    <w:p>
      <w:pPr>
        <w:pStyle w:val="Textbody1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3. Снижением количества правонарушений в сфере жилищного законодательства.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ми механизмами оценки эффективности и результативности профилактических мероприятий являются анализ статистических показателей контрольной деятельност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5812"/>
        <w:gridCol w:w="1559"/>
        <w:gridCol w:w="205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 абсолютный показател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ое значение 2022 го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консультаций  по разъяснению обязательных треб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Администрации Кулотинского городского поселения в соответствии с частью 3 статьи 46 Федерального закона от 31 июля 2020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выданных предостережений о недопустимости нарушения обязательных треб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инятых деклараций соблюдения обязательных требований по результатам самооб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рганизаций, в отношении которых проведены профилактические мероприятия к общему количеству организаций, в отношении которых проведены контрольно-надзор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щего количества проведенных профилак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</w:tbl>
    <w:p>
      <w:pPr>
        <w:pStyle w:val="Standarduser"/>
        <w:spacing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kern w:val="0"/>
          <w:lang w:val="ru-RU" w:eastAsia="ru-RU"/>
        </w:rPr>
        <w:t xml:space="preserve">           </w:t>
      </w:r>
      <w:r>
        <w:rPr>
          <w:rFonts w:cs="Times New Roman" w:ascii="Times New Roman" w:hAnsi="Times New Roman"/>
          <w:kern w:val="0"/>
          <w:lang w:val="ru-RU" w:eastAsia="ru-RU"/>
        </w:rPr>
        <w:t>Ожидаемый результат Программы профилактики - снижение количества выявленных нарушений обязательных требований жилищного законодательства при увеличении количества и качества проводимых профилактических мероприятий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lang w:val="ru-RU" w:eastAsia="ru-RU"/>
        </w:rPr>
      </w:pPr>
      <w:r>
        <w:rPr>
          <w:rFonts w:cs="Times New Roman" w:ascii="Times New Roman" w:hAnsi="Times New Roman"/>
          <w:kern w:val="0"/>
          <w:lang w:val="ru-RU" w:eastAsia="ru-RU"/>
        </w:rPr>
        <w:t>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контролируемыми лицами вреда (ущерба) охраняемым законом ценностям при проведении профилактических мероприятий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kern w:val="0"/>
          <w:lang w:val="ru-RU" w:eastAsia="ru-RU"/>
        </w:rPr>
        <w:t>Целевые показатели результативности мероприятий Программы профилактики по муниципальному жилищному контролю: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kern w:val="0"/>
          <w:lang w:val="ru-RU" w:eastAsia="ru-RU"/>
        </w:rPr>
        <w:t>1.Количество выявленных нарушений обязательных требований жилищного законодательства, шт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lang w:val="ru-RU" w:eastAsia="ru-RU"/>
        </w:rPr>
      </w:pPr>
      <w:r>
        <w:rPr>
          <w:rFonts w:cs="Times New Roman" w:ascii="Times New Roman" w:hAnsi="Times New Roman"/>
          <w:kern w:val="0"/>
          <w:lang w:val="ru-RU" w:eastAsia="ru-RU"/>
        </w:rPr>
        <w:t>2.Количество проведенных профилактических мероприятий, шт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lang w:val="ru-RU" w:eastAsia="ru-RU"/>
        </w:rPr>
      </w:pPr>
      <w:r>
        <w:rPr>
          <w:rFonts w:cs="Times New Roman" w:ascii="Times New Roman" w:hAnsi="Times New Roman"/>
          <w:kern w:val="0"/>
          <w:lang w:val="ru-RU" w:eastAsia="ru-RU"/>
        </w:rPr>
        <w:t>Показатели эффективности: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kern w:val="0"/>
          <w:lang w:val="ru-RU" w:eastAsia="ru-RU"/>
        </w:rPr>
        <w:t>1.Снижение количества выявленных при проведении контрольных мероприятий нарушений обязательных требований жилищного законодательства, %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lang w:val="ru-RU" w:eastAsia="ru-RU"/>
        </w:rPr>
      </w:pPr>
      <w:r>
        <w:rPr>
          <w:rFonts w:cs="Times New Roman" w:ascii="Times New Roman" w:hAnsi="Times New Roman"/>
          <w:kern w:val="0"/>
          <w:lang w:val="ru-RU" w:eastAsia="ru-RU"/>
        </w:rPr>
        <w:t>2.Количество проведенных профилактических мероприятий контрольным органом, ед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lang w:val="ru-RU" w:eastAsia="ru-RU"/>
        </w:rPr>
      </w:pPr>
      <w:r>
        <w:rPr>
          <w:rFonts w:cs="Times New Roman" w:ascii="Times New Roman" w:hAnsi="Times New Roman"/>
          <w:kern w:val="0"/>
          <w:lang w:val="ru-RU" w:eastAsia="ru-RU"/>
        </w:rPr>
        <w:t>3.Доля профилактических мероприятий в объеме контрольных мероприятий, %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lang w:val="ru-RU" w:eastAsia="ru-RU"/>
        </w:rPr>
      </w:pPr>
      <w:r>
        <w:rPr>
          <w:rFonts w:cs="Times New Roman" w:ascii="Times New Roman" w:hAnsi="Times New Roman"/>
          <w:kern w:val="0"/>
          <w:lang w:val="ru-RU" w:eastAsia="ru-RU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</w:t>
      </w:r>
    </w:p>
    <w:p>
      <w:pPr>
        <w:pStyle w:val="Standarduser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0"/>
          <w:lang w:val="ru-RU" w:eastAsia="ru-RU"/>
        </w:rPr>
      </w:pPr>
      <w:r>
        <w:rPr>
          <w:rFonts w:cs="Times New Roman" w:ascii="Times New Roman" w:hAnsi="Times New Roman"/>
          <w:kern w:val="0"/>
          <w:lang w:val="ru-RU" w:eastAsia="ru-RU"/>
        </w:rPr>
        <w:t>Результаты оценки фактических (достигнутых) значений показателей включаются в ежегодные доклады об осуществлении муниципального жилищного контроля.</w:t>
      </w:r>
    </w:p>
    <w:p>
      <w:pPr>
        <w:pStyle w:val="Standarduser"/>
        <w:spacing w:before="0" w:after="0"/>
        <w:ind w:firstLine="709"/>
        <w:contextualSpacing/>
        <w:jc w:val="center"/>
        <w:rPr>
          <w:rFonts w:ascii="Times New Roman" w:hAnsi="Times New Roman" w:cs="Times New Roman"/>
          <w:kern w:val="0"/>
          <w:lang w:val="ru-RU" w:eastAsia="ru-RU"/>
        </w:rPr>
      </w:pPr>
      <w:r>
        <w:rPr>
          <w:rFonts w:cs="Times New Roman" w:ascii="Times New Roman" w:hAnsi="Times New Roman"/>
          <w:kern w:val="0"/>
          <w:lang w:val="ru-RU" w:eastAsia="ru-RU"/>
        </w:rPr>
        <w:t>___________________________________________</w:t>
      </w:r>
    </w:p>
    <w:tbl>
      <w:tblPr>
        <w:tblW w:w="9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138" w:hRule="atLeast"/>
        </w:trPr>
        <w:tc>
          <w:tcPr>
            <w:tcW w:w="9507" w:type="dxa"/>
            <w:tcBorders/>
          </w:tcPr>
          <w:p>
            <w:pPr>
              <w:pStyle w:val="18"/>
              <w:snapToGrid w:val="false"/>
              <w:spacing w:lineRule="auto" w:line="240" w:before="0" w:after="0"/>
              <w:ind w:left="5387" w:hanging="0"/>
              <w:rPr/>
            </w:pPr>
            <w:r>
              <w:rPr>
                <w:b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</w:tc>
      </w:tr>
      <w:tr>
        <w:trPr>
          <w:trHeight w:val="399" w:hRule="atLeast"/>
        </w:trPr>
        <w:tc>
          <w:tcPr>
            <w:tcW w:w="9507" w:type="dxa"/>
            <w:tcBorders/>
          </w:tcPr>
          <w:p>
            <w:pPr>
              <w:pStyle w:val="18"/>
              <w:snapToGrid w:val="false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ом министерства строительства, архитектуры и имущественных отношений Новгородской области</w:t>
            </w:r>
          </w:p>
          <w:p>
            <w:pPr>
              <w:pStyle w:val="18"/>
              <w:snapToGrid w:val="false"/>
              <w:spacing w:lineRule="auto" w:line="240" w:before="0" w:after="0"/>
              <w:ind w:left="538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25.11.2022 № 3086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214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ВЕЩЕНИЕ</w:t>
            </w:r>
          </w:p>
          <w:p>
            <w:pPr>
              <w:pStyle w:val="Normal"/>
              <w:spacing w:lineRule="exact" w:line="240" w:before="0" w:after="200"/>
              <w:ind w:right="182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 принятии министерством строительства, архитектуры и имущественных отношений Новгородской области постановления от 23.11.2022 № 22 «Об утверждении результатов определения кадастровой стоимости земельных участков в составе земель сельско-хозяйственного назначения, земель населенных пунктов, земель промышленности, энергетики, транспорта, связи, радиовещания, телевидения, информатики, для обеспечения космической деятельности, обороны, безопасности и иного специального назначения, земель особо охраняемых территорий и объектов, земель водного фонда, земель лесного фонда, земель запаса, расположенных на территории Новгородской области, и среднего уровня кадастровой стоимости земель сельскохозяйственного назначения, земель населенных пунктов, земель промышленности, энергетики, транспорта, связи, радиовещания, телевидения, информатики, для обеспечения космической деятельности, обороны, безопасности и иного специального назначения, земель особо охраняемых территорий и объектов, земель водного фонда, земель лесного фонда, земель запаса по муниципальным районам (муниципальным округам, городскому округу) Новгородской области» и среднего уровня кадастровой стоимости земель сельскохозяйственного назначения, земель населённых пунктов, земель промышленности, энергетики, транспорта, связи, радиовещания, телевидения, информатики, для обеспечения космической деятельности, обороны, безопасности и иного специального назначения, земель особо охраняемых территорий и объектов, земель водного фонда, земель лесного фонда, земель запаса по муниципальным районам (муниципальным округам, городскому округу) Новгородской области</w:t>
            </w:r>
          </w:p>
          <w:p>
            <w:pPr>
              <w:pStyle w:val="Normal"/>
              <w:spacing w:lineRule="exact" w:line="240" w:before="0" w:after="200"/>
              <w:ind w:firstLine="567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м министерства строительства, архитектуры и имущественных отношений Новгородской области от 23 ноября 2022 года № 22 в соответствии с требованиями статьи 15 Федерального закона от 3 июля 2016 года № 237-ФЗ «О государственной кадастровой оценке»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тверждены результаты определения кадастровой стоим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 земельных участков в составе земель сельскохозяйственного назначения, земель населенных пунктов, земель промышленности, энергетики, транспорта, связи, радиовещания, телевидения, информатики, для обеспечения космической деятельности, обороны, безопасности и иного специального назначения, земель особо охраняемых территорий и объектов, земель водного фонда, земель лесного фонда, земель запаса, расположенных на территории Новгородской области, и средний уровень кадастровой стоимости земель сельскохозяйственного назначения, земель населенных пунктов, земель промышленности, энергетики, транспорта, связи, радиовещания, телевидения, информатики, для обеспечения космической деятельности, обороны, безопасности и иного специального назначения, земель особо охраняемых территорий и объектов, земель водного фонда, земель лесного фонда, земель запаса по муниципальным районам, муниципальным округам, городскому округу Новгородской области.  </w:t>
            </w:r>
          </w:p>
          <w:p>
            <w:pPr>
              <w:pStyle w:val="Normal"/>
              <w:spacing w:lineRule="exact" w:line="240" w:before="0" w:after="200"/>
              <w:ind w:firstLine="567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ая стоимость указанных объектов недвижимости рассчитана по состоянию на 1 января 2022 года.</w:t>
            </w:r>
          </w:p>
          <w:p>
            <w:pPr>
              <w:pStyle w:val="Normal"/>
              <w:spacing w:lineRule="exact" w:line="240" w:before="0" w:after="200"/>
              <w:ind w:firstLine="567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ое постановление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оября 2022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опубликова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азете «Новгородские ведомости» (официальный выпуск) от 25.11.2022 № 51 (5227) и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тупит в силу по истечении месяца после дня его официального опубликования.</w:t>
            </w:r>
          </w:p>
          <w:p>
            <w:pPr>
              <w:pStyle w:val="Normal"/>
              <w:spacing w:lineRule="exact" w:line="240" w:before="0" w:after="200"/>
              <w:ind w:firstLine="567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целей, предусмотренных законодательством Российской Федерации, сведения о кадастровой стоимости указанных выше объектов недвижимости будут применяться с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января 2023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40" w:before="0" w:after="200"/>
              <w:ind w:firstLine="567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указанным постановлением можно ознакомиться на сайте министерства строительства, архитектуры и имущественных отношений Новгородской области в разделе </w:t>
            </w:r>
            <w:r>
              <w:rPr>
                <w:rFonts w:cs="Times New Roman" w:ascii="Times New Roman" w:hAnsi="Times New Roman"/>
                <w:color w:val="2F5496"/>
                <w:sz w:val="24"/>
                <w:szCs w:val="24"/>
                <w:u w:val="single"/>
              </w:rPr>
              <w:t>Документы «НПА Министерства» 2022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instroy.novreg.ru/documents/13.html</w:t>
              </w:r>
            </w:hyperlink>
            <w:r>
              <w:rPr>
                <w:rFonts w:cs="Times New Roman" w:ascii="Times New Roman" w:hAnsi="Times New Roman"/>
                <w:color w:val="2F5496"/>
                <w:sz w:val="24"/>
                <w:szCs w:val="24"/>
                <w:u w:val="single"/>
              </w:rPr>
              <w:t>)</w:t>
            </w:r>
          </w:p>
          <w:p>
            <w:pPr>
              <w:pStyle w:val="Normal"/>
              <w:spacing w:lineRule="exact" w:line="240" w:before="0" w:after="200"/>
              <w:ind w:firstLine="567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аем внимание, что государственное областное бюджетное учреждение «Центр кадастровой оценки и недвижимости» (далее – Учреждение) рассматривает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явления об исправлении ошибок, допущенных при определении кадастровой стоимост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с учетом требований статьи 21 Федерального закона № 237-ФЗ, а также Методических указаний о государственной кадастровой оценке, утвержденных приказом Росреестра от 04.08.2021 № П/0336.</w:t>
            </w:r>
          </w:p>
          <w:p>
            <w:pPr>
              <w:pStyle w:val="Normal"/>
              <w:spacing w:lineRule="exact" w:line="240" w:before="0" w:after="200"/>
              <w:ind w:firstLine="567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заявления об исправлении ошибок, допущенных при определении кадастровой стоимости, а также требования к его заполнению утверждены приказом Росреестра от 6 августа 2020 года № П/028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которым можно ознакомиться на сайте Учреждения 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  <w:t>(https://кцнз.рф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в разделе «Определение кадастровой стоимости» Рассмотрение заявлений об исправлении ошибок, допущенных при определении кадастровой стоимости». </w:t>
            </w:r>
          </w:p>
          <w:p>
            <w:pPr>
              <w:pStyle w:val="Normal"/>
              <w:spacing w:lineRule="exact" w:line="240" w:before="0" w:after="200"/>
              <w:ind w:firstLine="567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ление об исправлении ошибок, допущенных при определении кадастровой стоимости, вправе подать любые юридические и физические лица, а также органы государственной власти и органы местного самоуправления.</w:t>
            </w:r>
          </w:p>
          <w:p>
            <w:pPr>
              <w:pStyle w:val="Normal"/>
              <w:spacing w:lineRule="exact" w:line="240" w:before="0" w:after="200"/>
              <w:ind w:firstLine="567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ление может быть подано:</w:t>
            </w:r>
          </w:p>
          <w:p>
            <w:pPr>
              <w:pStyle w:val="Normal"/>
              <w:spacing w:lineRule="exact" w:line="240" w:before="0" w:after="20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лично на бумажном носителе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адресу: г. Великий Новгород, пр. Мира, д. 32, корп.1, офис 206 в рабочие дни с 9.00 до 13.00 часов (контактный телефон: 8(8162) 948-963; или через МФЦ.</w:t>
            </w:r>
          </w:p>
          <w:p>
            <w:pPr>
              <w:pStyle w:val="Normal"/>
              <w:spacing w:lineRule="exact" w:line="240" w:before="0" w:after="20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регистрируемым почтовым отправл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 уведомлением о вручен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ресу: 173025, г. Великий Новгород, пр. Мира, д. 32, корп. 1, офис 206;</w:t>
            </w:r>
          </w:p>
          <w:p>
            <w:pPr>
              <w:pStyle w:val="Normal"/>
              <w:spacing w:lineRule="exact" w:line="240" w:before="0" w:after="20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в форме электронного документа с приложением отсканированных образов прилагаемых докумен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обязательным подписанием электронной цифровой подписью) на электронный адрес: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cn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40" w:before="0" w:after="20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использованием портала государственных и муниципальных у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одписание усиленной квалифицированной электронной подписью заявителя не требуется).</w:t>
            </w:r>
          </w:p>
          <w:p>
            <w:pPr>
              <w:pStyle w:val="Normal"/>
              <w:spacing w:lineRule="exact" w:line="240" w:before="0" w:after="200"/>
              <w:ind w:firstLine="567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подробная информация, в том числе, о принятых решениях, размещена на официальном сайте Учреждения (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кцнз.рф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в разде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кадастровой стоимости» «Рассмотрение заявлений об исправлении ошибок, допущенных при определении кадастровой стоимости»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6297295" cy="8892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89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6294755" cy="7289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728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34(199) от 07.12.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ourier New" w:hAnsi="Courier New" w:cs="Times New Roman"/>
      <w:b w:val="false"/>
      <w:i w:val="false"/>
      <w:sz w:val="24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6">
    <w:name w:val="Таблица_Текст слева + полужирный"/>
    <w:basedOn w:val="Style24"/>
    <w:next w:val="12"/>
    <w:qFormat/>
    <w:pPr/>
    <w:rPr>
      <w:b/>
      <w:bCs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18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eastAsia="Times New Roman" w:cs="Arial"/>
      <w:sz w:val="24"/>
      <w:szCs w:val="24"/>
      <w:lang w:bidi="en-US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Liberation Serif;Times New Roman"/>
      <w:lang w:val="en-US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1D4E32A31A176726FF77A9EFC32AC1AADF1A11E10915B9C2EAEB08B6420BA89D5285C3D8291066ADE36704B4B5FA87C24CDB8E14FED710BCUBy5H" TargetMode="External"/><Relationship Id="rId5" Type="http://schemas.openxmlformats.org/officeDocument/2006/relationships/hyperlink" Target="consultantplus://offline/ref=8AFA7A4290B8E1EF3B4439B0721121D46D415B9D9B6771AD421D3874F35E1F56C716329B8D95822EDCC581016144i5M" TargetMode="External"/><Relationship Id="rId6" Type="http://schemas.openxmlformats.org/officeDocument/2006/relationships/hyperlink" Target="consultantplus://offline/ref=8AFA7A4290B8E1EF3B4439B0721121D46C485E95916171AD421D3874F35E1F56D5166A978C929D2ED4D0D75027111C8C7B00D152B74821CC41i2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s://minstroy.novreg.ru/documents/13.html" TargetMode="External"/><Relationship Id="rId16" Type="http://schemas.openxmlformats.org/officeDocument/2006/relationships/hyperlink" Target="mailto:kcnz@mail.ru" TargetMode="External"/><Relationship Id="rId17" Type="http://schemas.openxmlformats.org/officeDocument/2006/relationships/hyperlink" Target="" TargetMode="External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9:55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2-12-21T11:32:00Z</dcterms:modified>
  <cp:revision>5</cp:revision>
  <dc:subject/>
  <dc:title/>
</cp:coreProperties>
</file>