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29360128,1443419362l0,0l0,0l2162688,0l65536,393216l4325376,7602287l7274612,109l2162688,0l76546048,1443419358l0,0l0,0l2162688,0l65536,262144l4980736,6684773l116,0l2162688,0l-49283072,1443419361l-48758784,1443419361l-48758784,1443419361l2162688,0l65536,327680l5373952,6750313l7602280,0l2162688,0l65536,65536153l262669532,4064l0,0l3211264,0l-2041577472,1443419362l484442112,2125193663l6881280,6750318l4390958,7536757l3145844,0l5242880,0l65536,1572864l5963776,6488157l7143535,7536686l7209077,7536686l6357108,3014770l7798881,3014772l7274576,7209065l116,0l0,-1916534784l5316578,0l214958080,1443419362l-2086666240,1443419362l-12582912,1443419361l1669332992,1443419249l1477443584,1443419249l1486880768,1443419249l900726784,1443419249l0,0l577044480,1443380783l5308416,0l-1334902784,1443738732l0,0l7536640,7209077l2002780206,1443419282l3014656,7471204l7798881,7209065l3014759,6815827l7340129,101l7340143,0l3211264,0l-569376768,1443419361l851968,0l-261292032,2125194494l458752,1443364864l420347904,579381727l2163167,0l2146435072,1443419250l0,0l3276800,3211320l7405568,0l1087307776,1443738735l1572601856,-954865300l1684623613,1868767266l846360428,1752638013l577074281,1983659567l1920234298,543517551l1869377379,589446514l892744755,539112545l1852403562,1819898995l1914846565,1684960623l1852121122,1885430628l1818632765,790787169l3735614,-2127429632l2204049,0l0,262144l524288,786432l0,0l3211264,0l1024458752,1443418882l1024458752,1443418882l1024458752,1443418882l1024458752,1443418882l-1970733056,-1785425006l3250070,0l-89128960,1443419361l-47185920,1443419361l-42991616,1443419361l-38797312,1443419361l-471728128,-404298268l1795120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436223589,2125194739l0,0l110166016,0l-704643072,2125194681l-550502400,1443419357l-549978112,1443419357l-549978112,1443419357l-661651456,2125194681l-659554304,2125194681l0,0l0,0l0,0l0,0l0,0l0,0l-657457152,2125194681l-848297984,1443419112l0,0l-848297984,1443419112l0,0l0,0l0,0l439877632,2125194739l439877632,2125194739l0,0l0,0l0,0l0,0l0,0l0,0l0,0l0,0l0,0l0,0l-917504000,1443419361l-916455424,1443419361l-916455424,1443419361l0,0l0,0l0,0l0,0l0,0l0,0l0,0l0,0l0,0l0,0l-2147418112,-1l-2147352577,-1l65535,-1560281088l1,0l40448,0l0,0l-65536,-289603585l59018,0l0,0l-2147418112,-1l-2147352577,-1l394854399,2125194676l1271922688,1443419186l0,0l991952896,1443419362l-36700160,1443419361l196608,788594688l61948,-11813120l1457046784,2125194684l0,0l878706688,2125194505l262144,0l267448238,2125194238l23068672,1443419362l0,0l369098752,1851646747l41201,131072l3,14614528l1772683012,2125194682l-40894464,1443419361l0,0l1775763456,2125194682l1717960704,955383910l14999,0l0,0l0,0l0,0l0,65536l-16711680,58112l65536,1325465600l294673,98368639l0,0l-2107703296,-1182881l57344,0l0,0l0,0l0,0l0,0l0,0l0,0l0,0l0,0l0,0l-65536,-1l23134207,1443419362l-20971520,1443419361l524288,0l2002780160,1443419282l2002780160,1443419282l2036334592,1443419282l-19398656,1443419361l2002780160,1443419282l2002780160,1443419282l2036334592,1443419282l-19398656,1443419361l196608,-528509112l16299,0l0,0l0,0l439877632,2125194739l439877632,2125194739l439877632,2125194739l0,-423952128l48123,0l0,0l0,0l439877632,2125194739l439877632,2125194739l439877632,2125194739l0,1937309952l42533,0l0,0l0,0l439877632,2125194739l439877632,2125194739l439877632,2125194739l0,-226557696l61724,0l0,0l0,0l-30539776,-435068969l8176,0l0,0l0,0l0,0l0,0l-2147418112,-1l-2147352577,-1l65535,0l0,0l-2147418112,-1l-2147352577,-1l65535,0l0,0l-2147418112,-1l-2147352577,-1l65535,0l0,738263040l1,2020979704l-654781379,2125194681l-29097984,45404l0,-430243840l-647430314,2125194681l0,0l0,0l0,0l-1731198976,1443419361l0,0l0,0l0,0l0,0l0,0l0,0l0,0l0,0l0,0l0,0l-2147418112,-1l-2147352577,-1l65535,0l0,0l-2147418112,-1l-2147352577,-1l65535,0l0,0l0,0l0,0l0,-341389016l31122,0l0,0l0,0l0,0l0,0l0,0l0,0l0,0l0,0l-2147418112,-1l-2147352577,-1l439943167,2125194739l0,2097152l11599,0l0,0l0,0l2140143616,1443419361l327680,327680l655360,1448280064l29252,-1243093892l-640091329,2125194681l0,0l-540540928,318832581l1778418168,2125194682l-1512046592,1443419357l0,0l1781530624,2125194682l6356992,0l131072,65536l1310720,0l163577856,1443419362l133169152,1443419362l0,0l0,0l-1358888960,570476l524288,0l133169152,1443419362l0,0l1817182208,1443419099l8454144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-2010120192,1443419362l2162688,0l65536,262144l1431175168,2113948748l2097152,0l3211264,0l65536,720896l4390912,7274607l6553714,7209065l7602273,7536741l0,0l2162688,0l65536,327680l4587520,6357100l7536743,0l7405568,0l-29884416,1443738732l1572601856,-954865300l5132541,6225988l4259906,4522067l4456543,5374025l7536687,6357096l6619250,6684719l7077993,6619252l3080306,7143542l2949228,6815859l7340129,2949221l7929972,6619248l115,0l9502720,0l1311244288,352397l1572601856,-954865300l1703956733,2125194695l0,0l-1905262592,2125193578l-1384120320,2125193578l0,0l65536,65536l-1340276736,2125194642l-1367343104,2125194642l1524629504,2125194081l-1994391552,1443419362l721420288,1430471467l-1879029938,2125193578l0,0l377487360,2126002658l-1893728256,1443419362l3211264,0l-35651584,1443419361l484442112,2125193663l653262848,1443418900l-419430400,1443419249l3145728,0l2097152,0l-2046820352,1443419362l0,0l-1926758400,1443419362l6356992,0l387448832,1443738876l1572601856,-954865300l20733,0l0,0l0,0l0,0l-2036334592,1443419362l-2037383168,1443419362l0,0l0,0l0,0l2162688,0l65536,262144l1431175168,1442860108l65536,0l2162688,0l65536,262144l1431175168,2113948748l2097152,0l5308416,0l1311244288,352397l1572601856,-954865300l486035709,2125194666l1507328,0l-2045771776,1443419362l-2046820352,1443419362l-2049966080,1443419362l-2051014656,1443419362l857735168,1443419249l16842752,0l65536,327680l-1296039936,1443419246l0,1443364864l-1225785344,1443419246l-1969750016,1443419362l-599785472,1443419246l0,0l-552599552,1443419246l0,0l-1266679808,1443419246l-1966604288,1443419362l-555745280,1443419246l0,0l-443547648,1443419246l0,0l-1042284544,1443419246l-1963458560,1443419362l-457179136,1443419246l0,0l-404750336,1443419246l0,0l-1225785344,1443419246l-1960312832,1443419362l-426770432,1443419246l0,0l-401604608,1443419246l0,0l1080033280,1443418882l-1957167104,1443419362l65536,0l0,0l3211264,0l-937951232,1443738735l1572601856,-954865300l521687293,2125194666l0,-889192448l6373594,103l2162688,0l0,0l-687734784,-1798045677l0,9144l3211264,0l1311244288,352397l1572601856,-954865300l521687293,2125194666l0,-570425344l1881194689,1443418882l6356992,0l487587840,2125193663l959447040,1443419249l0,0l0,0l-1837105152,1443419362l-1838153728,1443419362l-2045771776,1443419362l-2046820352,1443419362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2046820352,1443419362l0,0l-2012217344,1443419362l2162688,0l0,524288l482344960,2125193663l0,0l2162688,0l-1851785216,1443419362l870318080,1443419249l0,0l2162688,0l-2015363072,1443419362l-2012217344,1443419362l0,0l6356992,0l65536,2359296l5963776,6488157l7143535,7536686l7209077,7536686l6357108,3014770l7471204,7798881l7209065,3014759l7274576,7209065l5439604,7405669l6619253,6488174l101,0l4259840,0l485490688,2125193663l-1893728256,1443419362l-65536,0l-9148,-27436l0,-27436l0,0l4194304,0l6291456,0l65536,2293760l5963776,6488157l7143535,7536686l7209077,7536686l6357108,3014770l7471204,7798881l7209065,3014759l7077958,6750305l6619219,7667825l7209061,6619235l-1909456896,1443419362l6356992,0l-1051197440,1443738735l1572601856,-954865300l20733,0l0,0l1103626240,2125193090l1107296256,2125193090l65536,7274576l1110442089,2125193090l653262848,1443418900l-2010120192,1443419362l-2042626048,1443419362l4259840,0l-1910505472,1443419362l485490688,2125193663l-65536,0l-9148,9144l0,9144l0,0l4194304,0l6291456,0l-546832384,1443738735l1572601856,-954865300l7557373,7209077l7536686,6357108l3014770,7471204l7798881,7209065l3014759,7077958l6750305,6619219l7667825,7209061l6619235,1443364864l-1892679680,1443419362l5308416,0l-1006108672,1443738735l1572601856,-954865300l486035709,2125194666l1703936,0l-1976565760,1443419362l-1977614336,1443419362l-2036334592,1443419362l-2037383168,1443419362l686817280,1443419390l2162688,0l65536,262144l1431175168,1442860108l0,0l2162688,0l65536,262144l1431175168,2113948748l2097152,0l6356992,0l2097741824,1443738876l1572601856,-954865300l20733,0l0,0l1103626240,2125193090l1107296256,2125193090l-1862205440,1443419362l1110441984,2125193090l653262848,1443418900l-1888485376,1443419362l-2046820352,1443419362l2162688,0l65536,393216l5439488,5177421l5505103,72l2162688,0l0,65536l131072,196608l0,0l2162688,0l65536,393216l5111808,5374031l4259917,76l2162688,0l0,0l-599523328,599261184l0,38100l6356992,0l-565641216,1443738735l1572601856,-954865300l7164157,7536686l7209077,7536686l6357108,3014770l7471204,7798881l7209065,3014759l7274576,7929964l7274599,4587630l6357100,7536743l0,0l6356992,0l131072,0l1310720,0l-1915748352,1443419362l-1851785216,1443419362l0,0l0,0l65536,524288l524288,2125135872l-1851785216,1443419362l-2029977600,1443419362l-516947968,1443419361l2162688,0l-2037383168,1443419362l0,0l-1835532288,1443419362l5308416,0l1752367104,1600483425l1750270000,543518817l942814775,909312054l842348087,942877747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8 (193) от 10 октября  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 область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.10.2022  № 248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внесении изменений в постановление Администрации Кулотинского городского поселения  от 11.02.2013 № 10 «Об утверждении Положения об обработке  и защите персональных данных  муниципальных служащих и служащих Администрации   Кулотинского городского поселе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заместителя прокурора Окуловского района от 25.09.2022 № 7-02-2022/Прдп493-22-20490013, в соответствии с Федеральным законом от 27 июля 2006 г. N 152-ФЗ "О персональных данных", Администрация Кулотинского городского поселения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 Внести следующие изменения в Положение об обработке и защите персональных данных муниципальных служащих и служащих Администрации Кулотинского городского поселения, утвержденное постановлением Администрации Кулотинского городского поселения от 11.02.2013 № 10 (далее – Положение)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Раздел 5 Положения дополнить пунктом 5.3.9 следующего содержа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5.3.9. Требования статьи 10.1. Федерального закона от 27 июля 2006 г. N 152-ФЗ "О персональных данных" не применяются в случае обработки персональных данных в целях выполнения возложенных законодательством Российской Федерации на муниципальные органы функций, полномочий и обязанностей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постановление в бюллетене «Официальный  вестник Кулотинского  городского  поселения  и разместить на официальном сайте Администрации Кулотинского городского поселения    в информационно-телекоммуникационной сети  «Интернет».</w:t>
      </w:r>
    </w:p>
    <w:p>
      <w:pPr>
        <w:pStyle w:val="Normal"/>
        <w:spacing w:lineRule="auto" w:line="240" w:before="0" w:after="200"/>
        <w:ind w:right="-24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right="-24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200"/>
        <w:ind w:right="-24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го поселения       Л.Н.Федоров </w:t>
      </w:r>
    </w:p>
    <w:p>
      <w:pPr>
        <w:pStyle w:val="Normal"/>
        <w:spacing w:lineRule="auto" w:line="240" w:before="0" w:after="200"/>
        <w:ind w:right="-24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численности муниципальных служащих Администрации Кулотинского  городского  поселения  и   расходах    на содержани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9 месяцев   2022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муниципальных служащих план (чел.)  -  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и на 01.10.2022 года (чел)  -  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сходы на  содержание по плану  на год  (оплата труда ) план год- 2928,9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ыс.рублей ;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актически исполнено  за  9 месяцев 2022 года   – 1535,67  тыс. руб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том числе оплата труда –  1179,47 тыс. руб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200"/>
        <w:ind w:left="5387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8 (193) от 10.10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Courier New" w:hAnsi="Courier New" w:cs="Times New Roman"/>
      <w:b w:val="false"/>
      <w:i w:val="false"/>
      <w:sz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5:39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11-03T11:36:00Z</dcterms:modified>
  <cp:revision>4</cp:revision>
  <dc:subject/>
  <dc:title/>
</cp:coreProperties>
</file>