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802502144,1447744886l0,0l0,0l2162688,0l65536,393216l4325376,7602287l7274612,109l2162688,0l-879755264,1447744882l0,0l0,0l2162688,0l65536,262144l4980736,6684773l116,0l2162688,0l-1881145344,1447744886l-1880621056,1447744886l-1880621056,1447744886l2162688,0l65536,327680l5373952,6750313l7602280,0l2162688,0l65536,65536153l262669532,4064l0,0l3211264,0l1021313024,2129868670l1021313024,2129868670l6881280,6750318l4390958,7536757l3145844,0l5242880,0l65536,1572864l5963776,6488157l7143535,7536686l7209077,7536686l6357108,3014770l7798881,3014772l7274576,7209065l116,0l0,0l5308416,0l-1623195648,1447744886l1129316352,1447744887l-1844445184,1447744886l-1321205760,1447744419l-1487929344,1447744419l-1478492160,1447744419l-1902116864,1447744886l0,0l577044480,1447706159l5308416,0l-970391552,1448063451l0,0l7536640,7209077l-434110418,1447744914l3014656,7471204l7798881,7209065l3014759,6815827l7340129,101l7340143,-1444806656l3268991,0l964689920,1447744887l589824,0l197984256,2129869510l524288,1447690240l-570097664,-368034849l2206674,0l-1066401792,1447744420l0,0l3276800,3211320l7405568,0l1430847488,1448063450l-41287680,1950621199l1684658905,1868767266l846360428,1752638013l577074281,1983659567l1920234298,543517551l1869377379,589446514l892744755,539112545l1852403562,1819898995l1914846565,1684960623l1852121122,1885430628l1818632765,790787169l3735614,1048182784l2211207,0l0,262144l524288,786432l0,0l3211264,0l-317718528,1447744051l-317718528,1447744051l-317718528,1447744051l-317718528,1447744051l1071316992,190830320l3211519,0l-1920991232,1447744886l-1879048192,1447744886l-1874853888,1447744886l-1870659584,1447744886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979695515,2129869744l2124939264,-1940538677l110205199,0l-704643072,2129869689l-934281216,1447744882l-933756928,1447744882l-933756928,1447744882l-661651456,2129869689l-659554304,2129869689l0,0l0,0l0,0l0,0l0,0l0,0l-657457152,2129869689l1279262720,1447744281l0,0l1279262720,1447744281l0,0l0,0l0,0l-1976041472,2129869744l-1976041472,2129869744l0,0l0,0l0,0l0,0l0,0l0,0l0,0l0,0l0,0l0,0l-1254096896,1447744886l-1253048320,1447744886l-1253048320,1447744886l0,0l0,0l0,0l0,0l0,0l0,0l0,0l0,0l0,0l0,0l-2147418112,-1l-2147352577,-1l65535,-771751936l1,0l38806,0l0,0l-65536,-2101346305l46650,0l0,0l-2147418112,-1l-2147352577,-1l394854399,2129869684l-233832448,1447744355l0,0l-205520896,1447744886l-1868562432,1447744886l196608,1560346624l52166,-1295455744l1457007147,2129869692l0,0l878706688,2129869513l262144,0l267404785,2129869246l-1808793600,1447744886l0,0l1895825408,671802738l48290,131072l3,14614528l1772681988,2129869690l-1872756736,1447744886l0,0l1775763456,2129869690l1717960704,657326182l22515,0l0,0l0,0l0,0l0,65536l-352256000,255l65536,1493237760l290349,98319513l0,0l-2107703296,-941432846l13698,0l0,0l0,0l0,0l0,0l0,0l0,0l0,0l0,0l0,0l-65536,-1l-1808728065,1447744886l-1852833792,1447744886l524288,0l-434110464,1447744914l-434110464,1447744914l-400556032,1447744914l-1851260928,1447744886l-434110464,1447744914l-434110464,1447744914l-400556032,1447744914l-1851260928,1447744886l196608,-1312107320l38769,0l0,0l0,0l-1976041472,2129869744l-1976041472,2129869744l-1976041472,2129869744l0,16711936l45491,0l0,0l0,0l-1976041472,2129869744l-1976041472,2129869744l-1976041472,2129869744l0,-66649856l42063,0l0,0l0,0l-1976041472,2129869744l-1976041472,2129869744l-1976041472,2129869744l0,-68812544l255,0l0,0l0,0l1640366080,2083179427l16081,0l0,0l0,0l0,0l0,0l-2147418112,-1l-2147352577,-1l65535,0l0,0l-2147418112,-1l-2147352577,-1l65535,0l0,0l-2147418112,-1l-2147352577,-1l65535,0l0,-704577536l1,-615693448l-654791238,2129869689l-698875904,31129l0,661127168l-647466357,2129869689l0,0l0,0l0,0l1088421888,1447744886l0,0l0,0l0,0l0,0l0,0l0,0l0,0l0,0l0,0l0,0l-2147418112,-1l-2147352577,-1l65535,0l0,0l-2147418112,-1l-2147352577,-1l65535,0l0,0l0,0l0,0l0,16727976l55183,0l0,0l0,0l0,0l0,0l0,0l0,0l0,0l0,0l-2147418112,-1l-2147352577,-1l-1975975937,2129869744l0,-1608515584l65435,0l0,0l0,0l299892736,1447744886l327680,327680l655360,1448280064l29252,1703835668l-640091502,2129869689l0,0l-840433664,1276029881l1778433379,2129869690l970981376,1447744886l0,0l1781530624,2129869690l8454144,0l-1182203904,1448063451l-41287680,1950621199l3136217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2097152,0l7405568,0l-1489764352,1448063451l-41287680,1950621199l5167833,6225988l4259906,4522067l4456543,5374025l7536687,6357096l6619250,6684719l7077993,6619252l3080306,7143542l2949228,6815859l7340129,2949221l7929972,6619248l115,0l505479168,0l1129316352,2129868670l1129316352,2129868670l1200619520,1447744887l1200619520,1447744887l1394737152,1701863784l842413856,539112760l1919905635,2053731172l857881957,892745526l959198002,573846577l1952542752,1814183272l1815096368,909588019l741552693,909339696l842348087,825830451l812397620,875641132l741370932,825322544l1815096374,842412338l741881910,825060400l892481592,875639344l875637812,876033844l909654068,808202348l808202348,909193836l943207986,913059884l909325621,859386668l1815490866,892482356l741750579,842020407l1815558194,876032567l741486902,1815687217l842412338,741881910l942500912,892811575l875967029,875835692l875837239,1815230520l1815096368,1815096368l842412338,741881910l892759088,741749557l825374258,879506484l925907001,908867123l926169142,829174583l808203825,909193836l943207986,762064940l825767985,859124785l824980532,926364724l943207476,825060406l909129784,892350770l875637814,876033844l909654068,942746988l842412088,909455409l875835692,875837239l1815492664,842412338l741881910,892759088l741749557,909586995l896282680,959657779l908866101,858797367l929837873,842149942l808202296,909193836l943207986,913059884l909325621,892679724l892417587,909274163l959854130,741487413l875966516,808202348l825373548,875967025l829173804,858862128l842019633,825371700l909654322,808924728l842019180,858862385l741618224,959590706l909653560,913059895l842086456,908865592l858797367,879507505l959461683,925644853l926298933,862730037l943010865,808203316l875705708,808990770l913059884,909325621l926232876,875968562l909718892,909588275l942945836,926232888l875640684,892548403l859125548,909653558l808597356,926363705l859125548,909653558l892548716,942682423l825242412,808924980l959919980,825767992l825242412,842479412l926037868,909587764l808597292,892743737l909193580,812396588l896282668,876097587l808203825,909192556l959525682,942945845l875835692,875837239l1815492664,959590705l859189555,824980021l926364724,943207476l825060407,875836472l942748980,875637812l876033844,909654068l858860908,808595762l808859445,875835692l875837239,1815687476l942944557,959592759l741618739,926168113l875836471,762067249l943141937,825375028l824979510,926364724l825504820,825060409l825372729,909653553l875637812,876033844l909654068,808202348l926365036,875836464l824979512,926364724l892417584,859139129l825505840,1815096374l808925485,892418355l824980021,808989748l892613430,741370929l892824624,875968051l842476592,925907248l875392055,825308211l942748720,875835692l875837239,1815359801l875638835,741750070l825701431,1815359538l943273783,741423160l959459895,1815426608l875638835,741946679l892418102,1815556664l808727351,741945905l1815162929,808727351l741553201,875835693l909129780,1815491894l943075891,741423417l909732912,959985204l741356089,926168113l942945335,896284472l842545464,1815096372l959920433,892482616l825371702,909654322l808531257,875705708l741881906,926168113l842021174,762064948l808466229,909522745l858598452,858798134l959723572,808596076l876033590,762064940l909520945,925970484l824980025,926364724l842282036,741370928l842230832,808990263l842214448,842215729l876047408,909456688l1815096376,808662065l876033080,824981560l808989748,892613430l875392048,926429745l741357622,808794417l825307702,829176121l909391926,809056309l942746677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942944305l926038065,845952056l842084658,808204080l841756780,875639350l842361908,943206964l909653804,1815229236l1815096368,825307699l741619250,858614832l825702193,942814520l875835692,875837239l1815164208,925971245l892875063,824981554l926364724,892351540l858614833,825702193l942814520,875835692l875837239,1815164208l925971245,892875063l824981554,926364724l892351540,808545329l825438519,842610998l809054508,858796856l862728242,892416306l808204593,959524204l960049202,842215985l875835692,875837239l1815492664,926429485l942944313,741488945l926168113,942945335l762066488,876034097l942880056,824981560l926364724,943207476l825060406,909129528l943012149,875637812l876033844,909654068l892743020,808858421l858862124,909719858l1815492912,892942129l875900982,913059884l909325621,926232876l875968562,959540272l875967288,942945843l859189548,892547636l1815361841,926101554l842086198,824979512l926103095,808988723l892431408,925906489l808858681,942684204l892614196,946615344l825702706,942813488l959657260,925970737l829173811,960049465l859190576,808594485l859255605,842477873l825505900,926167089l942420276,909391920l959854901,959461740l926103857,892088887l825309491,842478641l943206764,960050486l741423415,859058744l875902770,859139120l825307449,741356343l842348337,892810548l929838136,875771188l859387449,942684204l842414389,946615863l825373236,909456694l892614700,808465721l946614320,909391920l959854901,892483628l808990771,929838647l892547380,876033333l942684204,959919416l946615856,926363956l808988722,942684204l959788596,829176118l875705392,959787316l959523890,825373491l909717809,808989036l892744754,741879865l959854641,808858162l829175096,926102841l909717810,808528945l892350515,825765943l892940652,909520947l741619506,925907255l909522488,943287345l926038064,741882161l842348337,892810548l829174840,942945078l892614456,942746678l858862133,909588537l859189612,892547636l741487922,842020913l892483124,896284215l858798135,892875318l909521196,859256628l1815097913,825243441l808858423,841758516l909587248,808531255l926247991,959722548l741879856,842348849l808531766,829173817l825372727,825375024l942746680,842479670l808596275,909521260l842609975,741618232l892809272,842215477l876112948,909193778l741488948,859124280l959852855,876047414l892678961,741619509l943206456,809056053l808545334,926036788l909325110,808991020l942879288,829175862l875903032,842608947l942746675,808466232l892614711,959524204l959854903,892417333l842084908,959854649l1815360567,875704626l842609465,757871670l808728881,909652789l829175607,808595505l960049461,762064940l909389879,925905716l825371698,909654322l959985209,859385196l825766452,741749042l926168113,942945335l762065464,926102329l842610229,875637816l876033844,842545204l859385196,909457203l741880377,926168113l942945335,762065464l909194806,892612917l825371702,909654322l959985209,892743020l875902265,741617715l959590706,909719096l812398904,812396588l812396588,812396588l812396588,812396588l762064940,876033334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1 (196) от 02 ноя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31.10.2022 №270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.п. Кулотино</w:t>
      </w:r>
    </w:p>
    <w:p>
      <w:pPr>
        <w:pStyle w:val="Normal"/>
        <w:spacing w:lineRule="exact" w:line="20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exact" w:line="200" w:before="0" w:after="200"/>
        <w:contextualSpacing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</w:rPr>
        <w:t>Об утверждении муниципальной программы Кулотинского городского поселения «Профилактика правонарушений на территории Кулотинского городского поселения на 2023-2027 годы»</w:t>
      </w:r>
    </w:p>
    <w:p>
      <w:pPr>
        <w:pStyle w:val="Normal"/>
        <w:autoSpaceDE w:val="false"/>
        <w:spacing w:lineRule="exact" w:line="20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exact" w:line="20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В соответствии  с Бюджетным Кодексом Российской Федерации, Федеральным законом от 06.10.2003 № 131-ФЗ 2Об общих принципах организации местного самоуправления в Российской Федерации», Федерального закона от 23.06.2016 № 182-ФЗ «Об основах системы профилактики правонарушений в Российской Федерации», </w:t>
      </w:r>
      <w:r>
        <w:rPr>
          <w:rFonts w:eastAsia="Times New Roman" w:cs="Times New Roman" w:ascii="Times New Roman" w:hAnsi="Times New Roman"/>
          <w:lang w:eastAsia="ru-RU"/>
        </w:rPr>
        <w:t>Устава Кулотинского городского поселения, Постановления Администрации  Кулотинского городского поселения от 29.10.2015 г. № 248 «Об утверждении  Порядка принятия решений о разработке муниципальных программ Кулотинского городского поселения, их формирования и реализации»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дминистрация  Кулотинского городского поселения.</w:t>
      </w:r>
    </w:p>
    <w:p>
      <w:pPr>
        <w:pStyle w:val="Normal"/>
        <w:spacing w:lineRule="exact" w:line="20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ПОСТАНОВЛЯЕТ:</w:t>
      </w:r>
    </w:p>
    <w:p>
      <w:pPr>
        <w:pStyle w:val="Normal"/>
        <w:numPr>
          <w:ilvl w:val="0"/>
          <w:numId w:val="5"/>
        </w:numPr>
        <w:spacing w:lineRule="exact" w:line="20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муницип</w:t>
      </w:r>
      <w:bookmarkStart w:id="0" w:name="_GoBack"/>
      <w:bookmarkEnd w:id="0"/>
      <w:r>
        <w:rPr>
          <w:rFonts w:eastAsia="Times New Roman" w:cs="Times New Roman" w:ascii="Times New Roman" w:hAnsi="Times New Roman"/>
          <w:lang w:eastAsia="ru-RU"/>
        </w:rPr>
        <w:t>альную программу «Профилактика правонарушений на территории Кулотинского городского поселения на 2023-2027 годы» (далее – Программа) согласно приложению.</w:t>
      </w:r>
    </w:p>
    <w:p>
      <w:pPr>
        <w:pStyle w:val="Normal"/>
        <w:numPr>
          <w:ilvl w:val="0"/>
          <w:numId w:val="3"/>
        </w:numPr>
        <w:spacing w:lineRule="exact" w:line="20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spacing w:lineRule="exact" w:line="20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00" w:before="0" w:after="20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0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городского поселения</w:t>
        <w:tab/>
        <w:tab/>
        <w:t>Л.Н. Федоров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 постановлением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Администрации Кулотинского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10.2022 №270</w:t>
      </w:r>
    </w:p>
    <w:p>
      <w:pPr>
        <w:pStyle w:val="Normal"/>
        <w:spacing w:lineRule="exact" w:line="20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МУНИЦИПАЛЬ</w:t>
      </w:r>
      <w:r>
        <w:rPr>
          <w:rFonts w:cs="Times New Roman" w:ascii="Times New Roman" w:hAnsi="Times New Roman"/>
          <w:b/>
          <w:bCs/>
        </w:rPr>
        <w:t>НАЯ ПРОГРАММА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УЛОТИНСКОГО ГОРОДСКОГО ПОСЕЛЕНИЯ 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ПРОФИЛАКТИКА ПРАВОНАРУШЕНИЙ НА ТЕРРИТОРИИ КУЛОТИНСКОГО ГОРОДСКОГО ПОСЕЛЕНИЯ НА 2023-2027 ГОДЫ»</w:t>
      </w:r>
    </w:p>
    <w:p>
      <w:pPr>
        <w:pStyle w:val="Normal"/>
        <w:widowControl w:val="false"/>
        <w:autoSpaceDE w:val="false"/>
        <w:spacing w:lineRule="exact" w:line="20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программ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филактика правонарушений на территории Кулотинского городского поселения на 2023-2027 годы» (далее – муниципальная программа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й исполнитель муниципальной программы: Администрация Кулотинского городского поселения (далее – Администрация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программы муниципальной программы: отсутствуют.</w:t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и, задачи и целевые показатели муниципальной программ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LINK Excel.Sheet.12 "D:\\Никитина С.Г\\Муниципальные программы\\Профилактика правонарушений\\профилактика правонарушенийПрограмма 2023-2027.xlsx" "Цели и задачи и целевые показат!R1C1:R10C7" \a \f 4 \h 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784"/>
        <w:gridCol w:w="1036"/>
        <w:gridCol w:w="1036"/>
        <w:gridCol w:w="1036"/>
        <w:gridCol w:w="1036"/>
        <w:gridCol w:w="904"/>
      </w:tblGrid>
      <w:tr>
        <w:trPr>
          <w:trHeight w:val="30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9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целевого показателя по годам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: Развитие системы профилактики правонарушений и повышение уровня безопасности граждан на территории Кулотинского городского поселения 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ритет прав и законных интересов человека и гражданина при осуществлении профилактики правонарушений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9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азмещенной информации в СМИ (официальный сайт) (ед.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</w:t>
            </w:r>
          </w:p>
        </w:tc>
        <w:tc>
          <w:tcPr>
            <w:tcW w:w="9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азмещенной информации на стендах (ед.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9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онаблюдение территории  поселения (календарный месяц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Профилактическое воздействие при осуществлении профилактики правонарушений;  законности  на территории Кулотин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8"/>
                <w:sz w:val="20"/>
                <w:szCs w:val="20"/>
                <w:lang w:eastAsia="ru-RU"/>
              </w:rPr>
              <w:t xml:space="preserve">1.2.1. </w:t>
            </w:r>
          </w:p>
        </w:tc>
        <w:tc>
          <w:tcPr>
            <w:tcW w:w="9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воспитательных и пропагандистских мероприятий (ед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0"/>
          <w:szCs w:val="20"/>
        </w:rPr>
        <w:t>5. Сроки реализации муниципальной программы: 2023-2027 го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LINK Excel.Sheet.12 "D:\\Никитина С.Г\\Муниципальные программы\\Профилактика правонарушений\\профилактика правонарушенийПрограмма 2023-2027.xlsx" "Источники финансирования!R1C1:R9C7" \a \f 4 \h 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0"/>
        <w:gridCol w:w="1880"/>
        <w:gridCol w:w="1880"/>
        <w:gridCol w:w="1880"/>
        <w:gridCol w:w="4279"/>
      </w:tblGrid>
      <w:tr>
        <w:trPr>
          <w:trHeight w:val="375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3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</w:tr>
      <w:tr>
        <w:trPr>
          <w:trHeight w:val="945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3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3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225"/>
        <w:ind w:left="36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Ожидаемые результаты реализации муниципальной программы:</w:t>
      </w:r>
    </w:p>
    <w:p>
      <w:pPr>
        <w:pStyle w:val="Normal"/>
        <w:shd w:fill="FFFFFF" w:val="clear"/>
        <w:spacing w:lineRule="auto" w:line="240" w:before="0" w:after="20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вое просвещение и правовое информирование граждан и организаций, направленное на обеспечение защиты прав и свобод человека и гражданина, общества и государства от противоправных посягательст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4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Характеристика текущего состояния в сфер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филактики правонарушений, зако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200"/>
        <w:ind w:firstLine="73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в соответствии в пределах своей компетенции обладают следующими правами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нимают муниципальные правовые акты в сфере профилактики правонарушений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здают координационные органы в сфере профилактики правонарушений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имают меры по устранению причин и условий, способствующих совершению правонарушений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беспечивают взаимодействие лиц, участвующих в профилактике правонарушений, на территории муниципального образован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существляют профилактику правонарушений в формах профилактического воздейств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реализуют иные права в сфере профилактики правонарушений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участвующие в профилактике правонарушений, вправе участвовать в профилактике правонарушений и реализовать свои права в сфере профилактики правонарушений в формах профилактического воздействия, а также посредством добровольного участия в мероприятиях по охране общественного порядка и других социально значимых мероприятиях, содействия правоохранительным органам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е объединения и иные организации реализуют свои права в сфере профилактики правонарушений посредством участия в формах профилактического воздействия, участвуя в реализации государственных и муниципальных программ в сфере профилактики правонарушений, выявления причин и условий, способствующих совершению правонарушений, разработки и проведения мероприятий по их предупреждению, участия в мероприятиях по охране общественного порядка и других социально значимых мероприятиях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авового просвещения и правового информирования лица, участвующие в профилактике правонарушений, доводят до сведения граждан и организаций информацию, направленную на обеспечение защиты прав и свобод человека и гражданина, общества и государства от противоправных посягательств. Указанная информация может доводиться до сведения граждан и организаций путем применения различных мер образовательного, воспитательного, информационного, организационного или методического характер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 системой профилактики правонарушений понимается совокупность лиц, участвующих в профилактике правонарушений, и принимаемых ими мер профилактики правонарушений, а также основ координации деятельности и мониторинга в сфере профилактики правонарушений на территории Кулотинского городского поселения. Приоритеты прав и законных интересов человека и гражданина при осуществлении профилактики правонарушений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конность; обеспечение системности и единства подходов при осуществлении профилактики правонарушений; открытость, непрерывность, последовательность, своевременность объективность, достаточность и научная обоснованность принимаемых мер профилактики правонарушений; компетентность; ответственность за обеспечение прав и законных интересов человека и гражданина.</w:t>
      </w:r>
    </w:p>
    <w:p>
      <w:pPr>
        <w:pStyle w:val="Normal"/>
        <w:shd w:fill="FFFFFF" w:val="clear"/>
        <w:spacing w:lineRule="auto" w:line="240" w:before="0" w:after="200"/>
        <w:ind w:firstLine="73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офилактическое воздействие может осуществляться в следующих формах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равовое просвещение и правовое информирование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рофилактическая беседа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бъявление официального предостережения (предостережения) о недопустимости действий, создающих условия для совершения правонарушений, либо недопустимости продолжения антиобщественного поведен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рофилактический учет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внесение представления об устранении причин и условий, способствующих совершению правонарушен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рофилактический надзор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социальная адаптац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ресоциализац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социальная реабилитация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помощь лицам, пострадавшим от правонарушений или подверженным риску стать таковы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ми показателями муниципальной программы являетс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оритет прав и законных интересов человека и гражданина при осуществлении профилактики правонарушений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облемы до требуемого уровня может быть достигнуто при реализации всех мероприятий предусмотренных муниципальной программ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ие муниципальной программы позволит улучшить ситуацию п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уществлению профилактики правонарушений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ы осуществляет – Администрация Кулотинского городского поселения.</w:t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еления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Программы осуществляется Администрацией Кулотинского городского поселения.</w:t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городского поселения выполняет следующие основные задачи:</w:t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предложений по составлению плана текущих расходов на очередной период;</w:t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тировка плана реализации Программы по источникам и объемам финансирования.</w:t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25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</w:rPr>
        <w:instrText xml:space="preserve"> LINK Excel.Sheet.12 "D:\\Никитина С.Г\\Муниципальные программы\\Профилактика правонарушений\\профилактика правонарушенийПрограмма 2023-2027.xlsx" Мероприятия!R1C1:R9C11 \a \f 4 \h  \* MERGEFORMAT </w:instrText>
      </w:r>
      <w:r>
        <w:rPr>
          <w:rFonts w:cs="Times New Roman" w:ascii="Times New Roman" w:hAnsi="Times New Roman"/>
          <w:b/>
          <w:sz w:val="20"/>
          <w:szCs w:val="20"/>
        </w:rPr>
      </w:r>
      <w:r>
        <w:rPr>
          <w:sz w:val="20"/>
          <w:b/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613"/>
        <w:gridCol w:w="1668"/>
        <w:gridCol w:w="1198"/>
        <w:gridCol w:w="1269"/>
        <w:gridCol w:w="1740"/>
        <w:gridCol w:w="759"/>
        <w:gridCol w:w="759"/>
        <w:gridCol w:w="759"/>
        <w:gridCol w:w="759"/>
        <w:gridCol w:w="759"/>
      </w:tblGrid>
      <w:tr>
        <w:trPr>
          <w:trHeight w:val="1611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мероприя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7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Приоритет прав и законных интересов человека и гражданина при осуществлении профилактики правонарушений</w:t>
            </w:r>
          </w:p>
        </w:tc>
      </w:tr>
      <w:tr>
        <w:trPr>
          <w:trHeight w:val="132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щение материалов по профилактике правонарушений в СМИ (официальный сайт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-20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1.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тематической наружной социальной рекламы на стенда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-20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идеонаблюдения  за местами массового пребывания граждан на территории Кулотинского городского поселен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-20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42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Профилактическое воздействие при осуществлении профилактики правонарушений;  законности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территории поселения</w:t>
            </w:r>
          </w:p>
        </w:tc>
      </w:tr>
      <w:tr>
        <w:trPr>
          <w:trHeight w:val="132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) Правовое просвещение и правовое информирование;</w:t>
              <w:br/>
              <w:t>2) Профилактическая беседа;</w:t>
              <w:br/>
              <w:t>3) Помощь лицам, пострадавшим от правонарушений или подверженным риску стать таковыми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Кулотинского городского поселения, ОМВД (по согласованию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-20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 финансир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овгородская  облас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кулов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 31.10.2022 №271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р.п. Кулотино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>Об утверждении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23-2027 годы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Порядком принятия решений о разработке муниципальных программ, их формирования и реализации, утвержденного постановлением Администрации Кулотинского городского поселения от 29.10.2015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en-US" w:bidi="en-US"/>
        </w:rPr>
        <w:t>N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 248, Администрация Кулотинского городского поселения 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ПОСТАНОВЛЯЕТ: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1.Утвердить прилагаемую муниципальную программу «Обеспечение первичных мер пожарной безопасности на территории Кулотинского городского поселения на 2023 – 2027 годы»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3.Считать утратившим силу с 31.12.2022 года Постановление Администрации Кулотинского городского поселения от27.11.2017 № 256 «Об утверждении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» (в ред. постановлений от 17.02.2020 № 31, от 01.02.2021 № 17, от 22.04.2022 № 81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>4.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>Глава Кулотинского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городского поселения      Л.Н.Федоров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color w:val="000000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УТВЕРЖДЕНА</w:t>
      </w:r>
    </w:p>
    <w:p>
      <w:pPr>
        <w:pStyle w:val="Normal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Кулотинского городского поселения</w:t>
      </w:r>
    </w:p>
    <w:p>
      <w:pPr>
        <w:pStyle w:val="Normal"/>
        <w:widowControl w:val="false"/>
        <w:spacing w:lineRule="auto" w:line="240" w:before="0" w:after="0"/>
        <w:contextualSpacing/>
        <w:jc w:val="right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от 31.10.2022 №27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Муниципальная программа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«Обеспечение первичных мер пожарной безопасности на территории Кулотинского городского поселения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Наименование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«Обеспечение первичных мер пожарной безопасности на территории Кулотинского городского поселения на 2023-2027 годы» (далее -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 xml:space="preserve">2.Ответственный исполнитель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Администрация Кулотинского городского поселения (далее - Админ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3.Подпрограммы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отсутствуют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4.Цели, задачи и целевые показатели муниципальной программы:</w:t>
      </w:r>
    </w:p>
    <w:tbl>
      <w:tblPr>
        <w:tblW w:w="15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60"/>
        <w:gridCol w:w="1000"/>
        <w:gridCol w:w="1040"/>
        <w:gridCol w:w="1080"/>
        <w:gridCol w:w="1080"/>
        <w:gridCol w:w="1080"/>
      </w:tblGrid>
      <w:tr>
        <w:trPr>
          <w:trHeight w:val="1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, задачи муниципальной  программы, наименование и единица измерения целевого показателя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целевого показателя по годам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ь 1: Усиление системы противопожарной защиты город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: Организационное обеспечение реализации муниципальной программы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утверждение комплекса мероприятий по обеспечению первичных мер пожарной безопасности муниципального жилищного фонда и частного жилья, (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жарно-технического обследования – ведение текущего мониторинга состояния пожарной безопасности объектов жилого сектора (кол-во рейдов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2: Укрепление противопожарного состояния учреждений, жилого фонда, территории Кулотинского городского поселения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шка объектов, (км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постановке на учет объектов инфраструктуры (пожарные водоемы), (ед.);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ка имеющихся пожарных водоемов, (ед.);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кос травы около пожарных водоемов, (ед.);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3: 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9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уголков и стендов пожарной безопасности в социально значимых местах и в местах массового скопления людей в населенных пунктах, (ед.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  <w:t>5. Сроки реализации муниципальной программы: 2023-202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240"/>
        <w:gridCol w:w="2240"/>
        <w:gridCol w:w="2240"/>
        <w:gridCol w:w="2240"/>
        <w:gridCol w:w="2240"/>
        <w:gridCol w:w="2240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1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,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bookmarkStart w:id="1" w:name="Par180"/>
      <w:bookmarkEnd w:id="1"/>
      <w:r>
        <w:rPr>
          <w:rFonts w:cs="Tahoma" w:ascii="Times New Roman" w:hAnsi="Times New Roman"/>
          <w:color w:val="000000"/>
          <w:sz w:val="26"/>
          <w:szCs w:val="26"/>
          <w:lang w:bidi="en-US"/>
        </w:rPr>
        <w:t xml:space="preserve">-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снижение количества гибели и травматизма людей на пожарах, уменьшение материального ущерба от пожаров, достигаемое за счет качественного обеспечения органами местного самоуправления первичных мер пожарной безопас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ahoma"/>
          <w:b/>
          <w:b/>
          <w:color w:val="000000"/>
          <w:sz w:val="24"/>
          <w:szCs w:val="24"/>
          <w:lang w:bidi="en-US"/>
        </w:rPr>
      </w:pPr>
      <w:r>
        <w:rPr>
          <w:rFonts w:cs="Tahoma" w:ascii="Times New Roman" w:hAnsi="Times New Roman"/>
          <w:b/>
          <w:color w:val="000000"/>
          <w:sz w:val="24"/>
          <w:szCs w:val="24"/>
          <w:lang w:bidi="en-US"/>
        </w:rPr>
        <w:t>Характеристика текущего состоя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ahoma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 xml:space="preserve"> </w:t>
      </w:r>
      <w:r>
        <w:rPr>
          <w:rFonts w:cs="Tahoma" w:ascii="Times New Roman" w:hAnsi="Times New Roman"/>
          <w:b/>
          <w:color w:val="000000"/>
          <w:sz w:val="24"/>
          <w:szCs w:val="24"/>
          <w:lang w:bidi="en-US"/>
        </w:rPr>
        <w:t xml:space="preserve">в сфере </w:t>
      </w:r>
      <w:r>
        <w:rPr>
          <w:rFonts w:eastAsia="Lucida Sans Unicode" w:cs="Tahoma" w:ascii="Times New Roman" w:hAnsi="Times New Roman"/>
          <w:b/>
          <w:color w:val="000000"/>
          <w:sz w:val="24"/>
          <w:szCs w:val="24"/>
          <w:lang w:bidi="en-US"/>
        </w:rPr>
        <w:t>пожарной безопасности на территории Кулотинского городского поселения, приоритеты и цели государственной политики в данной сфе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ahoma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Для стабилизации обстановки с пожарами Администрацией Кулотинского городского поселения совместно с инспекторским составом Отдела надзорной деятельности по Маловишерскому и Окуловскому районам МЧС России по Новгородской области ведется определенная работа по предупреждению пожар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 xml:space="preserve">- проводятся заседания комиссии по чрезвычайным ситуациям и обеспечению пожарной безопасности;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ahoma"/>
          <w:color w:val="000000"/>
          <w:sz w:val="24"/>
          <w:szCs w:val="24"/>
          <w:lang w:bidi="en-US"/>
        </w:rPr>
      </w:pPr>
      <w:r>
        <w:rPr>
          <w:rFonts w:cs="Tahoma" w:ascii="Times New Roman" w:hAnsi="Times New Roman"/>
          <w:color w:val="000000"/>
          <w:sz w:val="24"/>
          <w:szCs w:val="24"/>
          <w:lang w:bidi="en-US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ahoma"/>
          <w:color w:val="000000"/>
          <w:sz w:val="24"/>
          <w:szCs w:val="24"/>
          <w:lang w:bidi="en-US"/>
        </w:rPr>
      </w:pPr>
      <w:r>
        <w:rPr>
          <w:rFonts w:cs="Tahoma" w:ascii="Times New Roman" w:hAnsi="Times New Roman"/>
          <w:color w:val="000000"/>
          <w:sz w:val="24"/>
          <w:szCs w:val="24"/>
          <w:lang w:bidi="en-US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ahoma"/>
          <w:color w:val="000000"/>
          <w:sz w:val="24"/>
          <w:szCs w:val="24"/>
          <w:lang w:bidi="en-US"/>
        </w:rPr>
      </w:pPr>
      <w:r>
        <w:rPr>
          <w:rFonts w:cs="Tahoma" w:ascii="Times New Roman" w:hAnsi="Times New Roman"/>
          <w:color w:val="000000"/>
          <w:sz w:val="24"/>
          <w:szCs w:val="24"/>
          <w:lang w:bidi="en-US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атизма людей, материальный ущерб от пожар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bidi="en-US"/>
        </w:rPr>
        <w:t xml:space="preserve">Разработка </w:t>
      </w: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ahoma"/>
          <w:b/>
          <w:b/>
          <w:color w:val="000000"/>
          <w:sz w:val="26"/>
          <w:szCs w:val="26"/>
          <w:lang w:bidi="en-US"/>
        </w:rPr>
      </w:pPr>
      <w:r>
        <w:rPr>
          <w:rFonts w:cs="Tahoma" w:ascii="Times New Roman" w:hAnsi="Times New Roman"/>
          <w:b/>
          <w:color w:val="000000"/>
          <w:sz w:val="26"/>
          <w:szCs w:val="26"/>
          <w:lang w:bidi="en-US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b/>
          <w:b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ahoma"/>
          <w:color w:val="000000"/>
          <w:sz w:val="26"/>
          <w:szCs w:val="26"/>
          <w:lang w:bidi="en-US"/>
        </w:rPr>
      </w:pPr>
      <w:r>
        <w:rPr>
          <w:rFonts w:cs="Tahoma" w:ascii="Times New Roman" w:hAnsi="Times New Roman"/>
          <w:color w:val="000000"/>
          <w:sz w:val="26"/>
          <w:szCs w:val="26"/>
          <w:lang w:bidi="en-US"/>
        </w:rPr>
        <w:t>Основными показателями муниципальной программы являются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ahoma" w:ascii="Times New Roman" w:hAnsi="Times New Roman"/>
          <w:i/>
          <w:color w:val="000000"/>
          <w:sz w:val="26"/>
          <w:szCs w:val="26"/>
          <w:lang w:bidi="en-US"/>
        </w:rPr>
        <w:t>-</w:t>
      </w:r>
      <w:r>
        <w:rPr>
          <w:rFonts w:eastAsia="Lucida Sans Unicode" w:cs="Tahoma" w:ascii="Times New Roman" w:hAnsi="Times New Roman"/>
          <w:i/>
          <w:color w:val="000000"/>
          <w:sz w:val="26"/>
          <w:szCs w:val="26"/>
          <w:lang w:bidi="en-US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укрепление первичных мер пожарной безопасности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- снижение количества гибели и травматизма людей на пожарах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-  уменьшение материального ущерба от пожаров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В рамках данной группы можно выделить два основных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 xml:space="preserve">- 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использованию бюджетных средств, невыполнению мероприятий муниципальной программы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 xml:space="preserve">- 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: к примеру, удорожание стоимости материалов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ahoma"/>
          <w:color w:val="000000"/>
          <w:sz w:val="26"/>
          <w:szCs w:val="26"/>
          <w:lang w:bidi="en-US"/>
        </w:rPr>
      </w:pPr>
      <w:r>
        <w:rPr>
          <w:rFonts w:cs="Tahoma" w:ascii="Times New Roman" w:hAnsi="Times New Roman"/>
          <w:color w:val="000000"/>
          <w:sz w:val="26"/>
          <w:szCs w:val="26"/>
          <w:lang w:bidi="en-US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ahoma"/>
          <w:color w:val="000000"/>
          <w:sz w:val="26"/>
          <w:szCs w:val="26"/>
          <w:lang w:bidi="en-US"/>
        </w:rPr>
      </w:pPr>
      <w:r>
        <w:rPr>
          <w:rFonts w:cs="Tahoma" w:ascii="Times New Roman" w:hAnsi="Times New Roman"/>
          <w:color w:val="000000"/>
          <w:sz w:val="26"/>
          <w:szCs w:val="26"/>
          <w:lang w:bidi="en-US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cs="Tahoma" w:ascii="Times New Roman" w:hAnsi="Times New Roman"/>
          <w:color w:val="000000"/>
          <w:sz w:val="26"/>
          <w:szCs w:val="26"/>
          <w:lang w:bidi="en-US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ahoma"/>
          <w:b/>
          <w:b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sz w:val="26"/>
          <w:szCs w:val="26"/>
          <w:lang w:bidi="en-US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Lucida Sans Unicode" w:cs="Tahoma"/>
          <w:b/>
          <w:b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Кулотинского городского поселения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Администрация осуществляет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- координацию выполнения мероприяти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-обеспечение эффективности реализации муниципальной программы, целевого использования средств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  <w:t xml:space="preserve">- составление отчетов о ходе реализации муниципальной программы в соответствии с </w:t>
      </w:r>
      <w:r>
        <w:fldChar w:fldCharType="begin"/>
      </w:r>
      <w:r>
        <w:rPr>
          <w:rStyle w:val="InternetLink"/>
          <w:sz w:val="26"/>
          <w:szCs w:val="26"/>
          <w:rFonts w:cs="Tahoma" w:ascii="Times New Roman" w:hAnsi="Times New Roman"/>
          <w:color w:val="000000"/>
          <w:lang w:bidi="en-US"/>
        </w:rPr>
        <w:instrText xml:space="preserve"> HYPERLINK "../in/Local%20Settings/Temporary%20Internet%20Files/Content.IE5/FEBLJT87/%D0%BF%D1%80%D0%BE%D0%B5%D1%82%20%D0%BF%D0%BE%20%D0%BF%D0%BE%D0%B6%D0%B0%D1%80%D0%BA%D0%B5%20%D0%BD%D0%B0%202017%20%D0%B3%D0%BE%D0%B4%5B1%5D.doc" \l "Par32%23Par32"</w:instrText>
      </w:r>
      <w:r>
        <w:rPr>
          <w:rStyle w:val="InternetLink"/>
          <w:sz w:val="26"/>
          <w:szCs w:val="26"/>
          <w:rFonts w:cs="Tahoma" w:ascii="Times New Roman" w:hAnsi="Times New Roman"/>
          <w:color w:val="000000"/>
          <w:lang w:bidi="en-US"/>
        </w:rPr>
        <w:fldChar w:fldCharType="separate"/>
      </w:r>
      <w:r>
        <w:rPr>
          <w:rStyle w:val="InternetLink"/>
          <w:rFonts w:cs="Tahoma" w:ascii="Times New Roman" w:hAnsi="Times New Roman"/>
          <w:color w:val="000000"/>
          <w:sz w:val="26"/>
          <w:szCs w:val="26"/>
          <w:lang w:bidi="en-US"/>
        </w:rPr>
        <w:t>Порядк</w:t>
      </w:r>
      <w:r>
        <w:rPr>
          <w:rStyle w:val="InternetLink"/>
          <w:sz w:val="26"/>
          <w:szCs w:val="26"/>
          <w:rFonts w:cs="Tahoma" w:ascii="Times New Roman" w:hAnsi="Times New Roman"/>
          <w:color w:val="000000"/>
          <w:lang w:bidi="en-US"/>
        </w:rPr>
        <w:fldChar w:fldCharType="end"/>
      </w:r>
      <w:r>
        <w:rPr>
          <w:rFonts w:cs="Tahoma" w:ascii="Times New Roman" w:hAnsi="Times New Roman"/>
          <w:color w:val="000000"/>
          <w:sz w:val="26"/>
          <w:szCs w:val="26"/>
          <w:lang w:bidi="en-US"/>
        </w:rPr>
        <w:t xml:space="preserve">ом принятия решений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</w:t>
      </w:r>
      <w:r>
        <w:rPr>
          <w:rFonts w:eastAsia="Lucida Sans Unicode" w:cs="Tahoma" w:ascii="Times New Roman" w:hAnsi="Times New Roman"/>
          <w:color w:val="000000"/>
          <w:sz w:val="26"/>
          <w:szCs w:val="26"/>
          <w:lang w:bidi="en-US"/>
        </w:rPr>
        <w:t>от 29.10.2015 № 248</w:t>
      </w:r>
      <w:r>
        <w:rPr>
          <w:rFonts w:cs="Tahoma" w:ascii="Times New Roman" w:hAnsi="Times New Roman"/>
          <w:color w:val="000000"/>
          <w:sz w:val="26"/>
          <w:szCs w:val="26"/>
          <w:lang w:bidi="en-US"/>
        </w:rPr>
        <w:t xml:space="preserve"> 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 xml:space="preserve">Администрация до 01 марта года, следующего за отчетным, готовит годовой отчеты о ходе реализации муниципальной программы, докладывает о результатах выполнения целевых показателей муниципальной программы Главе Кулотинского городского поселения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6"/>
          <w:szCs w:val="26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sectPr>
          <w:type w:val="nextPage"/>
          <w:pgSz w:w="11906" w:h="16838"/>
          <w:pgMar w:left="1276" w:right="851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Lucida Sans Unicode" w:cs="Tahoma"/>
          <w:color w:val="000000"/>
          <w:sz w:val="24"/>
          <w:szCs w:val="24"/>
          <w:lang w:eastAsia="ru-RU" w:bidi="en-US"/>
        </w:rPr>
      </w:pPr>
      <w:r>
        <w:rPr>
          <w:rFonts w:eastAsia="Lucida Sans Unicode" w:cs="Tahoma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961"/>
        <w:gridCol w:w="1858"/>
        <w:gridCol w:w="1384"/>
        <w:gridCol w:w="2037"/>
        <w:gridCol w:w="1926"/>
        <w:gridCol w:w="696"/>
        <w:gridCol w:w="696"/>
        <w:gridCol w:w="696"/>
        <w:gridCol w:w="696"/>
        <w:gridCol w:w="696"/>
      </w:tblGrid>
      <w:tr>
        <w:trPr>
          <w:trHeight w:val="1273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(номер целевого показателя из паспорта муниципальной программы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7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.Организационное обеспечени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утверждение комплекса мероприятий по обеспечению первичных мер пожарной безопасности муниципального жилищного фонда и частного жилья, (%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жарно-технического</w:t>
              <w:br/>
              <w:t>обследования – ведение текущего</w:t>
              <w:br/>
              <w:t>мониторинга состояния пожарной</w:t>
              <w:br/>
              <w:t>безопасности объектов жилого сектора</w:t>
              <w:br/>
              <w:t>(кол-во рейдов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2: Укрепление противопожарного состояния учреждений, жилого фонда, территории Кулотинского городского поселения       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шка объектов, (км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постановке на учет объектов инфраструктуры (пожарные водоемы), (ед.);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ка имеющихся пожарных водоемов, (ед.);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кос травы около пожарных водоемов, (ед.);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14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а 3: Информационное обеспечение, противопожарная пропаганда и обучение первичным мерам пожарной безопас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 (%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уголков и стендов пожарной безопасности в социально значимых местах и в местах массового скопления людей в населенных пунктах, (ед.)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31.10.2022 №272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р.п. Кулотино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муниципальной программы «Модернизация системы уличного освещения на территории Кулотинского городского поселения на 2023-2027 годы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овышения эффективности потребления электроэнергии на территории Кулотинского городского поселения, на основании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а Кулотинского городского поселения, Постановления Администрации  Кулотинского городского поселения от 29.10.2015 г. № 248 «Об утверждении  Порядка принятия решений о разработке муниципальных программ Кулотинского городского поселения, их формирования и реализации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муниципальную программу «Модернизация системы уличного освещения на территории Кулотинского городского поселения на 2023-2027 годы»  (далее – Программа) согласно приложению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читать утратившим силу с 31.12.2022 года Постановление Администрации Кулотинского городского поселения от 02.12.2019 № 225 «Об утверждении муниципальной программы «Модернизация системы уличного освещения на территории Кулотинского городского поселения на 2020-2022 годы» (в ред. изменений от 13.01.2021 № 4, от 04.02.2022 № 23)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городского поселения</w:t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 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улотин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 от 31.10.2022 №272</w:t>
      </w:r>
    </w:p>
    <w:p>
      <w:pPr>
        <w:pStyle w:val="Normal"/>
        <w:spacing w:lineRule="auto" w:line="240" w:before="240" w:after="12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улотинского город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Модернизации системы уличного освещения на территории Кулотинского городского поселения на 2023-2027 годы»</w:t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Кулотинского город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именование муниципальной программы: «Модернизация уличного освещения на территории Кулотинского город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23-2027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тветственный исполнитель муниципальной программы: Администрация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Соисполнители муниципальной программы: не имеетс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одпрограммы муниципальной программы: не имеется;</w:t>
      </w:r>
    </w:p>
    <w:p>
      <w:pPr>
        <w:sectPr>
          <w:type w:val="nextPage"/>
          <w:pgSz w:w="12240" w:h="15840"/>
          <w:pgMar w:left="1871" w:right="567" w:gutter="0" w:header="0" w:top="0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Цели, задачи и целевые показатели муниципальной программы:</w:t>
      </w:r>
    </w:p>
    <w:tbl>
      <w:tblPr>
        <w:tblW w:w="14240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740"/>
        <w:gridCol w:w="1560"/>
        <w:gridCol w:w="1080"/>
        <w:gridCol w:w="1420"/>
        <w:gridCol w:w="1080"/>
        <w:gridCol w:w="1080"/>
      </w:tblGrid>
      <w:tr>
        <w:trPr>
          <w:trHeight w:val="76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171" w:firstLine="5"/>
              <w:contextualSpacing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1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Цель. Реализация политики энергосбережения, повышение энергоэффективности на территории Кулотинского городского поселения </w:t>
            </w:r>
          </w:p>
        </w:tc>
      </w:tr>
      <w:tr>
        <w:trPr>
          <w:trHeight w:val="56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2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Задача. Обновление и модернизация уличного освещения на территории Кулотинского городского поселения   </w:t>
            </w:r>
          </w:p>
        </w:tc>
      </w:tr>
      <w:tr>
        <w:trPr>
          <w:trHeight w:val="6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Установка энергосберегающих фонарей уличного освещения на территории Кулотинского городского поселения (шт)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новых опор освещения (ш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exact" w:line="200" w:before="0" w:after="200"/>
        <w:ind w:firstLine="709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00" w:before="120" w:after="200"/>
        <w:ind w:firstLine="709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 Сроки реализации муниципальной программы: 2023-2027 годы</w:t>
      </w:r>
    </w:p>
    <w:p>
      <w:pPr>
        <w:pStyle w:val="Normal"/>
        <w:spacing w:lineRule="exact" w:line="200" w:before="0" w:after="200"/>
        <w:ind w:firstLine="709"/>
        <w:contextualSpacing/>
        <w:rPr/>
      </w:pPr>
      <w:r>
        <w:rPr>
          <w:rFonts w:eastAsia="Times New Roman"/>
          <w:sz w:val="24"/>
          <w:szCs w:val="24"/>
          <w:lang w:eastAsia="ru-RU"/>
        </w:rPr>
        <w:t xml:space="preserve">7. Объемы и источники финансирования муниципальной программы </w:t>
      </w:r>
      <w:r>
        <w:rPr/>
        <w:t>в целом и по годам реализации (тыс. руб.):</w:t>
      </w:r>
    </w:p>
    <w:tbl>
      <w:tblPr>
        <w:tblW w:w="14175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701"/>
        <w:gridCol w:w="1559"/>
        <w:gridCol w:w="1985"/>
        <w:gridCol w:w="2409"/>
        <w:gridCol w:w="4111"/>
      </w:tblGrid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8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а бюджета посе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56,2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81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81</w:t>
            </w:r>
          </w:p>
        </w:tc>
      </w:tr>
    </w:tbl>
    <w:p>
      <w:pPr>
        <w:sectPr>
          <w:type w:val="nextPage"/>
          <w:pgSz w:orient="landscape" w:w="15840" w:h="12240"/>
          <w:pgMar w:left="0" w:right="567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финансирования уточняется при формировании бюджета на очередной финансовый год и на плановый период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Ожидаемые конечные результаты реализации муниципальной</w:t>
        <w:br/>
        <w:t>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надежности работы системы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нижение потребления электроэнерг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кращение расходов бюджета на проведение ремонта и обслуживание сетей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лучшение комфортности проживания и безопасности жителе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Характеристика текущего состояния уличного освещения территории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улотинского городского поселения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и цели муниципальной политики в данной сфер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ая программа разработана исходя из требований Федерального закона «Об общих принципах организации местного самоуправления в Российской Федерации», СНиП РФ 23-05-95 «Естественное и искусственное освещение» и Федерального закона «Об энергосбережении и о повышении энергетической эффективности,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подготовлена на основе анализа существующего технического состояния и уровня физического износа сетей уличного освещ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льшой физический износ сетей уличного освещения требует больших затрат на эксплуатацию. Из-за сильной изношенности проводов происходят большие потери по мощностным характеристикам. Система уличного освещения нуждается в серьезной модерниз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основными проблемами системы уличного освещения Кулотинского городского поселения являю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ысокая энергозатратнос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изкий коэффициент полезного действ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Значительный физический износ оборуд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ичие этих проблем ведет к увеличению затрат бюджета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ходя из вышеизложенного, целью муниципальной политики в указанной сфере является модернизация системы уличного освещения на территории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ализации поставленной цели необходимо решить следующие задач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кономия потребляемой электроэнерг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нижение расходов на эксплуатацию объектов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свобождение дополнительной электрической мощ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кращение расходов бюджета на уличное освещение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еречень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 ним следует отнести макроэкономические, финансовые, правовые и управленческие рис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возможностях бюджета поселения по реализации запланированных мероприятий. Сокращение финансирования, ориентация только на выполнение только самых необходимых мероприятий, может привести к невыполнению Администрацией Кулотинского городского поселения взятых на себя, в соответствии с данной муниципальной программой, обязательст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роме того, ликвидация, реорганизация организаций, осуществляющих эксплуатацию и обслуживание сетей уличного освещения может привести к дефициту исполнителей мероприятий программы или к увеличению расходов бюджета поселения на выполнение вышеуказанных задач, если исполнителем будет организация, занимающая монопольное положение на рынке.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стема организации выполнения программы включает в себя следующие этап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планирование и корректировка ежегодного плана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ключение договоров на проведение строительства и ремонта и утверждение смет на провед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 выполн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нтроль за ходом работ и приемка в эксплуатацию объектов после строительства и ремон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етность о выполнении ремон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Сметы на проведение работ разрабатываются специалистами профильных организа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Технический надзор за работами по модернизации осуществляет представитель сетевой организации (по согласова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риемка в эксплуатацию объектов после строительства и ремонта производится комиссией в составе представителей администрации и сетевых организаций (по согласова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ализации программы принимают участие Администрация Кулотинского городского поселения и сетевая организац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Полномочия и функции сетевых организаций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гласование проектных решен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приемке выполненн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Кулотинского городского посел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нимает решение о распределении средств в пределах, установленных бюджетом посе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гласовывает сметы на провед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нимает выполненные работы по актам выполненных работ по формам КС-2, КС-3 и товарно-накладным на приобретенные материалы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2240" w:h="15840"/>
          <w:pgMar w:left="1871" w:right="567" w:gutter="0" w:header="0" w:top="0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 муниципальной программы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68"/>
        <w:gridCol w:w="2050"/>
        <w:gridCol w:w="1435"/>
        <w:gridCol w:w="1475"/>
        <w:gridCol w:w="1953"/>
        <w:gridCol w:w="920"/>
        <w:gridCol w:w="920"/>
        <w:gridCol w:w="920"/>
        <w:gridCol w:w="920"/>
        <w:gridCol w:w="920"/>
      </w:tblGrid>
      <w:tr>
        <w:trPr>
          <w:trHeight w:val="172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 (тыс.руб.)</w:t>
            </w:r>
          </w:p>
        </w:tc>
      </w:tr>
      <w:tr>
        <w:trPr>
          <w:trHeight w:val="30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0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. Обновление и модернизация уличного освещения на территории Кулотинского городского поселения  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ка энергосберегающих фонарей уличного освещения на территории Кулотинского городского поселения   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3</w:t>
            </w:r>
          </w:p>
        </w:tc>
      </w:tr>
      <w:tr>
        <w:trPr>
          <w:trHeight w:val="15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ановка дополнительных опор уличного освещения на территории Кулотинского городского поселения   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9</w:t>
            </w:r>
          </w:p>
        </w:tc>
      </w:tr>
    </w:tbl>
    <w:p>
      <w:pPr>
        <w:sectPr>
          <w:type w:val="nextPage"/>
          <w:pgSz w:orient="landscape" w:w="15840" w:h="12240"/>
          <w:pgMar w:left="0" w:right="142" w:gutter="0" w:header="0" w:top="567" w:footer="0" w:bottom="18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>31.10.2022 №273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.п. Кулотино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муниципальной программы «Ремонт и содержание автомобильных дорог общего пользования местного значения на территории Кулотинского городского поселения на 2023-2027 год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 Федеральным законом от 08 ноября 2007года № 257-ФЗ «Об автомобильных дорогах и о дорожной деятельности в Российской Федерации и о внесении изменений в отдельные законодательные  акты Российской Федерации», 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 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муниципальную «Ремонт и содержание автомобильных дорог общего пользования местного значения на территории Кулотинского городского поселения на 2023-2027 годы» (далее – Программа) согласно прило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ть утратившим силу с 31.12.2022 года Постановление Администрации Кулотинского городского поселения от 14.01.2020 № 3 «Об утверждении муниципальной программы «Ремонт и содержание автомобильных дорог общего пользования местного значения на территории Кулотинского городского поселения на 2020-2022 годы» (в ред. изменений от 29.04.2020 № 71, от 21.10.2020 № 160, от 11.01.2021 №2, от 24.02.2021 № 27, от 26.04.2021 № 79, от 06.08.2021 №142, от 10.01.2022 № 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   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10.2022 №27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емонт и содержание автомобильных дорог общего пользования местного значения на территории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3-2027 годы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алее – муниципальная программ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муниципально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8" w:leader="none"/>
          <w:tab w:val="left" w:pos="732" w:leader="none"/>
          <w:tab w:val="center" w:pos="4901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1.Наименование муниципальной программы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монт и содержание автомобильных дорог общего пользования местного значения на территории Кулотинского городского поселения на 2023-2027 годы»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Ответственный исполнитель муниципальной программы:</w:t>
      </w:r>
    </w:p>
    <w:p>
      <w:pPr>
        <w:pStyle w:val="Normal"/>
        <w:spacing w:lineRule="auto" w:line="240" w:before="0" w:after="200"/>
        <w:ind w:firstLine="70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Кулотинского городского поселения (далее – администрация)</w:t>
      </w:r>
    </w:p>
    <w:p>
      <w:pPr>
        <w:pStyle w:val="Normal"/>
        <w:spacing w:lineRule="auto" w:line="240" w:before="0" w:after="200"/>
        <w:ind w:left="70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Подпрограммы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наличии): отсутствуют.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Цели, задачи и целевые показатели муниципальной программы:</w:t>
      </w:r>
    </w:p>
    <w:p>
      <w:p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200"/>
        <w:ind w:left="568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  <w:gridCol w:w="1080"/>
        <w:gridCol w:w="1080"/>
        <w:gridCol w:w="1080"/>
        <w:gridCol w:w="1080"/>
        <w:gridCol w:w="857"/>
      </w:tblGrid>
      <w:tr>
        <w:trPr>
          <w:trHeight w:val="9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я целевого показателя (по годам)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1. Совершенствование автомобильных дорог общего пользования местного значения Кулотинского городского поселения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 Ремонт автомобильных дорог общего пользования местного значения посел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сперебойного движения автомобильного транспорта по автомобильным дорогам общего пользования местного значения поселения,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ь 3.Проведение инвентаризации бесхозяйных автомобильных дорог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.Постановка автомобильных дорог на учет в Росреестре (км)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кадастровых паспортов и технических пл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адастровых работ по изготовлению межевых планов автомобильных дорог (к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25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4. Повышение пропускной способности автодороги (или ее участка), путем оптимизации методов организации дорожного движения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13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.4 Обеспечение безопасности движения ТС и пешеходов.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.1.</w:t>
            </w:r>
          </w:p>
        </w:tc>
        <w:tc>
          <w:tcPr>
            <w:tcW w:w="8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ПОДД на автомобильную дорогу (шт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200"/>
        <w:ind w:left="568" w:hanging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56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Сроки реализации муниципальной програм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-2027 годы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Объемы и источники финансирования муниципальной программы в целом и по годам реализации (тыс.рублей)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21"/>
        <w:gridCol w:w="1714"/>
        <w:gridCol w:w="1134"/>
        <w:gridCol w:w="1843"/>
        <w:gridCol w:w="1843"/>
        <w:gridCol w:w="1559"/>
      </w:tblGrid>
      <w:tr>
        <w:trPr>
          <w:trHeight w:val="37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630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 по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9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2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7,800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2,400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2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2,40000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,00000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0,00000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7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02,600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Ожидаемые конечные результаты реализации муниципальной программ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доли протяженности отремонтированных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сохранность сети автомобильных доро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пользования местного значения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 счет приоритетного выполнения работ по содержанию автомобильных дорог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 повышение обеспеченной скорости движения автомобилей по автомобильным дорог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пользования местного значения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улучшение доступности территорий посе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повышение удобства и безопасности поездок, снижение ДТП на автомобильных дорог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го пользования местного значения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вышение уровня инвестиционной привлекательности территории поселе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арактеристика текущего состояния автомобильных дорог общего пользования местного значения на территории поселения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яженность автомобильных дорог общего пользования местного значения поселения составляет 37 км, это 72 автомобильные дорог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многих ведущих отраслей –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и содержание автомобильных дорог общего пользования местного значения поселения являются ключевыми задач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комплекса работ по ремонту, содержанию автомобильных дорог общего пользования местного значения посел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,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дорожной инфраструктуры имеют высокую степень физического и морального износа, превышающую предельно допустимую норму. Эксплуатационное состояние большинства дорог и улиц поселения не отвечает требованиям государственного стандар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проблемами развития автомобильных дорог общего пользования местного значения поселения являются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удовлетворительное транспортно-эксплуатационное состояние и высокая степень износа сети автомобильных дорог общего пользования местного значения поселения, отставание в развитии дорожной сети от потребностей экономики и населения поселения;</w:t>
      </w:r>
    </w:p>
    <w:p>
      <w:pPr>
        <w:pStyle w:val="Normal"/>
        <w:widowControl w:val="fals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 посел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ействие негативных внешних факторов, большая нагрузка на дорожное покрытие приводят к тому, что на дорогах образуются трещины и выбоины, а дорожное полотно приходит в ненадлежащее техническое состояние.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ами муниципальной политики в дорожной отрасли на территории поселения являются:</w:t>
      </w:r>
    </w:p>
    <w:p>
      <w:pPr>
        <w:pStyle w:val="Normal"/>
        <w:widowControl w:val="fals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развитие сети автомобильных дорог общего пользования местного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я поселения, обеспечивающее увеличение протяженности автомобильных дорог поселения, соответствующих нормативным требованиям и повышение пропускной способности дорожной сети;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го деятельности;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беспечение сохранности существующей сети автомобильных дорог общего пользования местного значения поселения, в том числе посредством обеспечения контроля за перевозкой тяжеловесных грузов и качества выполнения дорожных работ. 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направлена на создание условий для улучшения качества жизни населения и развитие транспортной инфраструктур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социально-экономическое развитие поселения во многом сдерживается из-за неудовлетворительного состояния дорожной сети, высокой степени износа значительной части дорог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ск ухудшения социально-экономической ситуации в стране, что выразить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иск повышения фактического уровня инфляции по сравнению с прогнозируемым, ускоренный риск цен на строительные материалы, машины, специализированное оборудование, что может привести к увеличению стоимости дорожных работ, снижению объемов ремонта и содержания, автомобильных дорог общего пользования местного значения поселения.   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ханизм управления реализацие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ку соотношения эффективности реализации муниципальной программы с приоритетами, целями, предложениями по корректировке муниципальной программы и контроль осуществляет Администрация Кулотинского городского посе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осущест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координацию выполнения мероприятий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обеспечение эффективности реализации муниципальной программы, целевого использования средст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непосредственный контроль за ходом реализации мероприятий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отчетов о ходе реализации муниципальной програм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ab/>
        <w:tab/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N 2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рядку принятия решения</w:t>
      </w:r>
    </w:p>
    <w:p>
      <w:pPr>
        <w:pStyle w:val="Normal"/>
        <w:widowControl w:val="false"/>
        <w:spacing w:lineRule="auto" w:line="240" w:before="0" w:after="200"/>
        <w:contextualSpacing/>
        <w:jc w:val="right"/>
        <w:rPr/>
      </w:pPr>
      <w:r>
        <w:rPr/>
        <w:t>о разработке муниципальных программ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95"/>
        <w:gridCol w:w="1854"/>
        <w:gridCol w:w="1384"/>
        <w:gridCol w:w="1843"/>
        <w:gridCol w:w="1926"/>
        <w:gridCol w:w="1356"/>
        <w:gridCol w:w="1356"/>
        <w:gridCol w:w="1356"/>
        <w:gridCol w:w="1236"/>
        <w:gridCol w:w="924"/>
      </w:tblGrid>
      <w:tr>
        <w:trPr>
          <w:trHeight w:val="37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финансирования по годам (тыс. руб.)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. Ремонт автомобильных дорог общего пользования местного значения поселения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сфальтобетонного покрытия участка автомобильной дороги от перекреста ул.М.Горького и ул. К.Маркса до дома №12 по ул. М.Горького р.п. Кулотино (250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ластной бюджет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75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,48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сфальтобетонного покрытия ул. Коммуны р.п. Кулотино (824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18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,6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сфальтобетонного покрытия участка автомобильной от дома по ул. М.Горького№12 по ул. М.Горького до дома №18 по ул. М.Горького р.п. Кулотино (100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2,3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71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сфальтобетонного покрытия участка автомобильной от дома №18 по ул. М.Горького до дома №40 по ул. М.Горького р.п. Кулотино (314,5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4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монт асфальтобетонного покрытия участка автомобильной от дома №64 по ул. М.Горького до дома №40 по ул. М.Горького р.п. Кулотино (314,5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4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0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проектов и сметных расчетов стоимости работ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00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000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000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000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32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.Содержание автомобильных дорог общего пользования местного знач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5,7100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,0000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0,0000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,0000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,00000</w:t>
            </w:r>
          </w:p>
        </w:tc>
      </w:tr>
      <w:tr>
        <w:trPr>
          <w:trHeight w:val="50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кашивание травы кусторезами в полосах отвода автомобильных дорог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финансирования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ие проектно-сметной документации, отправка на проверку в ГАУ «Управление государственной экспертизы проектной документации и результатов инженерных изысканий Новгородской области»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000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ройство металлической гофрированной трубы д о,5м на участке автомобильной дороги в д. Старо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,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,0000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32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. Постановка автомобильных дорог на учет в Росреестр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готовление кадастровых паспортов и технических план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-2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готовление межевых планов автомобильных дорог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-2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2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0000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4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. Оптимизация методов организации дорожного движения на улично-дорожной сети Кулотинского городского поселения для повышения пропускной способности и обеспечения безопасности движения транспортных средств и пешеходов</w:t>
            </w:r>
          </w:p>
        </w:tc>
      </w:tr>
      <w:tr>
        <w:trPr>
          <w:trHeight w:val="9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зработка проекта организации дорожного движения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Новгородская  обла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64" w:hanging="864"/>
        <w:contextualSpacing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Кулот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куловского 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</w:t>
      </w:r>
      <w:r>
        <w:rPr>
          <w:rFonts w:cs="Times New Roman" w:ascii="Times New Roman" w:hAnsi="Times New Roman"/>
          <w:b/>
          <w:spacing w:val="-20"/>
          <w:sz w:val="24"/>
          <w:szCs w:val="24"/>
          <w:lang w:eastAsia="zh-CN"/>
        </w:rPr>
        <w:t xml:space="preserve"> О С Т А Н О В Л Е Н И Е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т 31.10.2022 № 274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.п. Кулотино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9923" w:leader="none"/>
        </w:tabs>
        <w:suppressAutoHyphens w:val="true"/>
        <w:spacing w:lineRule="auto" w:line="240" w:before="0" w:after="1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муниципальной программы Кулотинского городского поселения «Система коммунальной инфраструктуры Кулотинского городского поселения на 2023-2027 годы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 Утвердить прилагаемую муниципальную программу Кулотинского городского поселения «Система коммунальной инфраструктуры Кулотинского городского поселения на 2023-2027 годы»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 поселения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Глава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городского поселения         Л.Н. Федоров</w:t>
      </w:r>
    </w:p>
    <w:p>
      <w:pPr>
        <w:pStyle w:val="Normal"/>
        <w:suppressAutoHyphens w:val="true"/>
        <w:spacing w:lineRule="auto" w:line="240" w:before="240" w:after="120"/>
        <w:contextualSpacing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>Утверждена постановлени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>Администрации Кулотин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zh-CN"/>
        </w:rPr>
        <w:t>город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right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  <w:t xml:space="preserve">от 31.10.2022 №274  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cs="Calibri"/>
          <w:sz w:val="28"/>
          <w:szCs w:val="28"/>
          <w:lang w:eastAsia="zh-CN"/>
        </w:rPr>
      </w:pPr>
      <w:r>
        <w:rPr>
          <w:rFonts w:cs="Calibri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униципальная программа Кулотин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 "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Система коммунальной инфраструктуры Кулотинского городского поселения на 2023-2027годы</w:t>
      </w:r>
      <w:r>
        <w:rPr>
          <w:rFonts w:cs="Calibri" w:ascii="Times New Roman" w:hAnsi="Times New Roman"/>
          <w:b/>
          <w:bCs/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spacing w:lineRule="auto" w:line="240" w:before="24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Паспорт муниципальной программы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Calibri" w:ascii="Times New Roman" w:hAnsi="Times New Roman"/>
          <w:sz w:val="28"/>
          <w:szCs w:val="28"/>
          <w:lang w:eastAsia="zh-CN"/>
        </w:rPr>
        <w:t>1. Наименование муниципальной программы: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«Система коммунальной инфраструктуры Кулотинского городского поселения на 2023-2027 годы» (далее – муниципальная программа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 Ответственный исполнитель муниципальной программы: Администрация Кулотинского городского поселения (далее – Администрация);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Courier New" w:cs="Courier New" w:ascii="Courier New" w:hAnsi="Courier New"/>
          <w:sz w:val="28"/>
          <w:szCs w:val="28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3. Подпрограммы муниципальной программы: отсутствуют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4. Цели, задачи и целевые показатели муниципальной программы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"/>
        <w:gridCol w:w="4908"/>
        <w:gridCol w:w="708"/>
        <w:gridCol w:w="851"/>
        <w:gridCol w:w="850"/>
        <w:gridCol w:w="721"/>
        <w:gridCol w:w="880"/>
      </w:tblGrid>
      <w:tr>
        <w:trPr>
          <w:trHeight w:val="4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Значения целевого показателя по годам 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57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Цель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Обеспечение комфортных условий проживания, повышение качества жизни населения в Кулотинском городском поселении </w:t>
            </w:r>
          </w:p>
        </w:tc>
      </w:tr>
      <w:tr>
        <w:trPr>
          <w:trHeight w:val="38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.1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 xml:space="preserve">Повышение качества системы водоснабжения путем расшир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одопроводной сети</w:t>
            </w:r>
          </w:p>
        </w:tc>
      </w:tr>
      <w:tr>
        <w:trPr>
          <w:trHeight w:val="51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.1.1.</w:t>
            </w:r>
          </w:p>
        </w:tc>
        <w:tc>
          <w:tcPr>
            <w:tcW w:w="4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оличество разработанных проектно-сметных документаций   на расширение водопроводной сети (ед.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.2.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Задача 2.</w:t>
            </w:r>
            <w:r>
              <w:rPr>
                <w:rFonts w:eastAsia="Times New Roman" w:cs="Arial" w:ascii="Arial" w:hAnsi="Arial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зработка мероприятий, направленных на обеспечение надёжности, качества и эффективности работ в системах теплоснабжения, водоснабжения и водоотведения, комплексного развитие систем коммунальной инфраструктуры</w:t>
            </w:r>
          </w:p>
        </w:tc>
      </w:tr>
      <w:tr>
        <w:trPr>
          <w:trHeight w:val="17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1.2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оличество разработанных схем теплоснабжения, водоснабжения и водоотведения, комплексного развитие систем коммунальной инфраструктуры (схем актуализации), (ш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5. Сроки реализации муниципальной программы: 2023-2027 годы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6. Объёмы и источники финансирования муниципальной программы в целом и по годам реализации (тыс. руб.)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590"/>
        <w:gridCol w:w="1070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eastAsia="zh-CN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0,0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3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7. Ожидаемые конечные результаты реализации муниципальной программы:</w:t>
      </w:r>
      <w:r>
        <w:rPr>
          <w:rFonts w:eastAsia="Times New Roman"/>
          <w:sz w:val="28"/>
          <w:szCs w:val="28"/>
          <w:lang w:eastAsia="ar-SA"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en-US"/>
        </w:rPr>
        <w:t>Реализация муниципальной программы позволит осуществить мероприятия по развитию систем водоотведения, водоснабжения, теплоснабжения Кулотинского городского поселения: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повышение качества и надежности предоставления коммунальных услуг населению;</w:t>
      </w:r>
    </w:p>
    <w:p>
      <w:pPr>
        <w:pStyle w:val="Normal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сурсной эффективности предоставления услуг теплоснабжения;</w:t>
      </w:r>
    </w:p>
    <w:p>
      <w:pPr>
        <w:pStyle w:val="Normal"/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есурсной эффективности предоставления услуг водоснабжения и водоотве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 сохранение резерва мощностей при дальнейшем подключении новых абонентов.</w:t>
      </w:r>
    </w:p>
    <w:p>
      <w:pPr>
        <w:pStyle w:val="Normal"/>
        <w:suppressAutoHyphens w:val="true"/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 w:bidi="en-US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Механизм управления реализацией муниципальной программы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25" w:firstLine="706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zh-CN"/>
        </w:rPr>
        <w:t xml:space="preserve">Администрация организует реализацию муниципальной программы,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есёт ответственность за её результаты, рациональное использование выде</w:t>
        <w:softHyphen/>
        <w:t>ляемых на выполнение муниципальной программы финансовых средст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139" w:firstLine="715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ценку соотношения эффективности реализации муниципальной программы с приоритетами, целями и показателями прогноза социальн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zh-CN"/>
        </w:rPr>
        <w:t>экономического развития поселения и контроль за реализацией муниципальной программ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zh-CN"/>
        </w:rPr>
        <w:t xml:space="preserve"> осуществляет Глава Администрации Кулотинского городского поселения, обеспечивающ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zh-CN"/>
        </w:rPr>
        <w:t xml:space="preserve"> проведение на территории поселения мероприятий, направ</w:t>
        <w:softHyphen/>
        <w:t xml:space="preserve">ленных на развитие системы коммунальной инфраструктуры.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02" w:hanging="0"/>
        <w:contextualSpacing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zh-CN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zh-CN"/>
        </w:rPr>
        <w:t>В ходе реализации муниципальной программы Администрац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02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zh-CN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zh-CN"/>
        </w:rPr>
        <w:t>определяет формы и методы управления реализацией муниципальной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zh-CN"/>
        </w:rPr>
        <w:t>;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40" w:before="0" w:after="0"/>
        <w:ind w:left="158" w:right="4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zh-CN"/>
        </w:rPr>
        <w:t xml:space="preserve">- в случае необходимости инициирует внесение изменений в мероприятия 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рограммы, сроки их реализации, а также в соответстви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zh-CN"/>
        </w:rPr>
        <w:t xml:space="preserve">законодательством - в объемы бюджетных ассигнований на реализаци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eastAsia="zh-CN"/>
        </w:rPr>
        <w:t xml:space="preserve">мероприятий в пределах утвержденных лимитов бюджетных ассигнований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 реализацию муниципальной программы в цел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4081"/>
        <w:gridCol w:w="1843"/>
        <w:gridCol w:w="1134"/>
        <w:gridCol w:w="1984"/>
        <w:gridCol w:w="1276"/>
        <w:gridCol w:w="992"/>
        <w:gridCol w:w="851"/>
        <w:gridCol w:w="709"/>
        <w:gridCol w:w="992"/>
        <w:gridCol w:w="709"/>
      </w:tblGrid>
      <w:tr>
        <w:trPr>
          <w:trHeight w:val="55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145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w w:val="97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zh-CN"/>
              </w:rPr>
              <w:t xml:space="preserve">Повышение качества системы водоснабжения путем расши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водопроводной сет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21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зработка проектно-сметной документации  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расшир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водопроводной се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рп. Кулоти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-2027 г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145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адача 2. </w:t>
            </w:r>
            <w:r>
              <w:rPr>
                <w:rFonts w:cs="Arial" w:ascii="Times New Roman" w:hAnsi="Times New Roman"/>
                <w:b/>
                <w:sz w:val="24"/>
                <w:szCs w:val="24"/>
                <w:lang w:eastAsia="zh-CN"/>
              </w:rPr>
              <w:t>Раз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мероприятий, направленных на обеспечение надёжности, качества и эффективности работ в системах теплоснабжения, водоснабжения и водоотведения, комплексного развитие систем коммунальной инфраструктур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89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ение работ по разработке схем теплоснабжения, водоснабжения и водоотведения, комплексного развитие систем коммунальной инфраструктуры (схем актуализации), (шт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Администрация Кулотинского городского поселения, разработчики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-2027 год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134" w:gutter="0" w:header="539" w:top="7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10. 2022 № 27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«</w:t>
      </w:r>
      <w:r>
        <w:rPr>
          <w:rFonts w:cs="Times New Roman" w:ascii="Times New Roman" w:hAnsi="Times New Roman"/>
          <w:b/>
        </w:rPr>
        <w:t>Развитие физическо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льтуры и спорта на территории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Кулотинского городского поселения на 2023-2027 год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</w:rPr>
        <w:t xml:space="preserve">В соответствии со статьей 179 Бюджетного Кодекса Российской  Федерации, </w:t>
      </w:r>
      <w:r>
        <w:rPr>
          <w:rFonts w:cs="Times New Roman" w:ascii="Times New Roman" w:hAnsi="Times New Roman"/>
        </w:rPr>
        <w:t xml:space="preserve">постановлением 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 и в целях повышения эффективности бюджетных расходов Кулотинского городского поселения Администрация Кулотинского городского поселения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</w:rPr>
        <w:t>1. Утвердить прилагаемую муниципальную  программу «</w:t>
      </w:r>
      <w:r>
        <w:rPr>
          <w:rFonts w:cs="Times New Roman" w:ascii="Times New Roman" w:hAnsi="Times New Roman"/>
        </w:rPr>
        <w:t xml:space="preserve">Развитие  физической культуры и спорта  на территории Кулотинского  городского </w:t>
      </w:r>
      <w:r>
        <w:rPr>
          <w:rFonts w:cs="Times New Roman" w:ascii="Times New Roman" w:hAnsi="Times New Roman"/>
          <w:bCs/>
          <w:color w:val="000000"/>
          <w:spacing w:val="-2"/>
        </w:rPr>
        <w:t>поселения на 2023-2027 годы».</w:t>
      </w:r>
    </w:p>
    <w:p>
      <w:pPr>
        <w:pStyle w:val="Style22"/>
        <w:tabs>
          <w:tab w:val="clear" w:pos="708"/>
          <w:tab w:val="left" w:pos="1095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за выполнением данного постановления оставляю за собой.</w:t>
      </w:r>
    </w:p>
    <w:p>
      <w:pPr>
        <w:pStyle w:val="Style22"/>
        <w:tabs>
          <w:tab w:val="clear" w:pos="708"/>
          <w:tab w:val="left" w:pos="1095" w:leader="none"/>
        </w:tabs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Считать  утратившим  силу с 31.12.2022 года  постановления : </w:t>
      </w:r>
    </w:p>
    <w:p>
      <w:pPr>
        <w:pStyle w:val="Style22"/>
        <w:ind w:lef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- от  01.12.2017  № 264 «Об утверждении  муниципальной программы                 « Развитие физической  культуры и спорта на территории на территории </w:t>
      </w:r>
      <w:r>
        <w:rPr>
          <w:bCs/>
          <w:color w:val="000000"/>
          <w:spacing w:val="-2"/>
          <w:sz w:val="22"/>
          <w:szCs w:val="22"/>
        </w:rPr>
        <w:t>Кулотинского городского поселения на 2018-2020 годы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т 17.12. 2018 №272 «О  внесении  изменений    в  муниципальную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программу</w:t>
      </w:r>
      <w:r>
        <w:rPr>
          <w:rFonts w:cs="Times New Roman" w:ascii="Times New Roman" w:hAnsi="Times New Roman"/>
          <w:bCs/>
          <w:color w:val="000000"/>
          <w:spacing w:val="-2"/>
        </w:rPr>
        <w:t>«</w:t>
      </w:r>
      <w:r>
        <w:rPr>
          <w:rFonts w:cs="Times New Roman" w:ascii="Times New Roman" w:hAnsi="Times New Roman"/>
        </w:rPr>
        <w:t xml:space="preserve">Развитие физической  культуры и спорта на территории на территории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Кулотинского городского поселения на 2018-2020 годы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от 16.01. 2020 № 9 «О внесении  изменений  в  постановление   Администрации Кулотинского городского поселения   от 01.12.2017 года № 264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т 22.11. 2021 № 240  «О внесении  изменений  в  постановление   Администрации Кулотинского городского поселения   от 01.12.2017 года № 264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. </w:t>
      </w:r>
      <w:r>
        <w:rPr>
          <w:rFonts w:cs="Times New Roman" w:ascii="Times New Roman" w:hAnsi="Times New Roman"/>
          <w:shd w:fill="FFFFFF" w:val="clear"/>
        </w:rPr>
        <w:t xml:space="preserve">Опубликовать постановление  в бюллетене  "Официальный вестник  Кулотинского городского поселения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лава 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>городского поселения                Л.Н.Федоров</w:t>
      </w:r>
      <w:r>
        <w:rPr>
          <w:rFonts w:cs="Times New Roman" w:ascii="Times New Roman" w:hAnsi="Times New Roman"/>
        </w:rPr>
        <w:t xml:space="preserve">                                                                     Утвержден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31.102022   № 275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</w:rPr>
        <w:t xml:space="preserve">«Муниципальная  программа  </w:t>
      </w:r>
      <w:r>
        <w:rPr>
          <w:rFonts w:cs="Times New Roman" w:ascii="Times New Roman" w:hAnsi="Times New Roman"/>
          <w:bCs/>
          <w:color w:val="000000"/>
          <w:spacing w:val="-2"/>
        </w:rPr>
        <w:t>«</w:t>
      </w:r>
      <w:r>
        <w:rPr>
          <w:rFonts w:cs="Times New Roman" w:ascii="Times New Roman" w:hAnsi="Times New Roman"/>
        </w:rPr>
        <w:t>Развитие   физической  культуры  и спорта на территории Кулотинского городского поселения  на 2023-2027  годы»</w:t>
      </w:r>
      <w:r>
        <w:rPr>
          <w:rFonts w:cs="Times New Roman" w:ascii="Times New Roman" w:hAnsi="Times New Roman"/>
          <w:bCs/>
          <w:color w:val="000000"/>
          <w:spacing w:val="-2"/>
        </w:rPr>
        <w:t>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cs="Times New Roman" w:ascii="Times New Roman" w:hAnsi="Times New Roman"/>
          <w:bCs/>
          <w:color w:val="000000"/>
          <w:spacing w:val="-2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ПАСПОРТ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Наименование муниципальной программы:</w:t>
      </w:r>
    </w:p>
    <w:p>
      <w:pPr>
        <w:pStyle w:val="Normal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Развитие  физической культуры и спорта, на территории Кулотинского городского поселения  на 2023-2027 год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тветственный исполнитель муниципальной програм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Кулотинского городского посел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Подпрограммы муниципальной программы (при наличии)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утствуют</w:t>
      </w:r>
    </w:p>
    <w:p>
      <w:pPr>
        <w:sectPr>
          <w:headerReference w:type="default" r:id="rId8"/>
          <w:type w:val="nextPage"/>
          <w:pgSz w:w="11906" w:h="16838"/>
          <w:pgMar w:left="1418" w:right="737" w:gutter="0" w:header="539" w:top="59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Цели, задачи и целевые показатели муниципальной программы»: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4</w:t>
      </w:r>
      <w:r>
        <w:rPr>
          <w:rFonts w:cs="Times New Roman" w:ascii="Times New Roman" w:hAnsi="Times New Roman"/>
          <w:sz w:val="24"/>
          <w:szCs w:val="24"/>
        </w:rPr>
        <w:t>. Цели, задачи и целевые показатели муниципальной программы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05"/>
        <w:gridCol w:w="988"/>
        <w:gridCol w:w="1516"/>
        <w:gridCol w:w="1276"/>
        <w:gridCol w:w="1984"/>
        <w:gridCol w:w="3828"/>
      </w:tblGrid>
      <w:tr>
        <w:trPr>
          <w:trHeight w:val="94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9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я.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(%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Участие в районных спортивно–массовых и физкультурно-оздоровительных мероприятиях(человек)</w:t>
            </w:r>
          </w:p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1134" w:gutter="0" w:header="539" w:top="73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реализации муниципальной программы: 2023 – 2027 год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ы и источники финансирования муниципальной программы </w:t>
        <w:br/>
        <w:t>в целом и по годам реализации (тыс. руб.)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и источники финансирования муниципальной программы в целом и по годам реализации (тыс. руб.)»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8"/>
        <w:gridCol w:w="1662"/>
        <w:gridCol w:w="1770"/>
        <w:gridCol w:w="1843"/>
        <w:gridCol w:w="1984"/>
        <w:gridCol w:w="1701"/>
        <w:gridCol w:w="4111"/>
      </w:tblGrid>
      <w:tr>
        <w:trPr>
          <w:trHeight w:val="239" w:hRule="atLeast"/>
        </w:trPr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239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</w:tr>
      <w:tr>
        <w:trPr>
          <w:trHeight w:val="1056" w:hRule="atLeas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,5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1134" w:gutter="0" w:header="539" w:top="7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 Ожидаемые конечные результаты реализац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 программы:</w:t>
      </w:r>
    </w:p>
    <w:p>
      <w:pPr>
        <w:pStyle w:val="Style22"/>
        <w:widowControl w:val="false"/>
        <w:tabs>
          <w:tab w:val="clear" w:pos="708"/>
          <w:tab w:val="left" w:pos="499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-  ежегодное увеличение численности молодых людей, занимающихся физической культурой и спортом и ведущих здоровый образ жизни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влечение населения к спортивным мероприятиям, обеспечение занятости свободного времени детей, повысит интерес населения к физической культуре и спорту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меньшение общей заболеваемости среди детей и молодежи поселения, создаст хорошие условия для профилактики наркомании, токсикомании, алкоголизма, табакокур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 завоевание призовых мест на районных соревнованиях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до 10,0% число  молодежи, участвующей в районных мероприятиях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учшение материально-технической базы для занятия физической культурой и спортом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текущего состояния в сфере реализации муниципальной программы « Развитие физической культуры и спорта  на территории Кулотинского городского поселения  на 2018-2024 годы». </w:t>
      </w:r>
    </w:p>
    <w:p>
      <w:pPr>
        <w:pStyle w:val="Style20"/>
        <w:suppressAutoHyphens w:val="tru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  являются 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 </w:t>
      </w:r>
    </w:p>
    <w:p>
      <w:pPr>
        <w:pStyle w:val="Style20"/>
        <w:suppressAutoHyphens w:val="true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являются составными элементами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межличностных отношений.                                                                                        </w:t>
        <w:tab/>
        <w:t xml:space="preserve">Одним из главных направлений развития физической культуры и спорта является физическое воспитание детей, подростков и молодежи, что способствует решению многих важных проблем, таких как улучшение здоровья, увеличение продолжительности жизни и ее качества, профилактика правонарушений.                                                                                                              </w:t>
        <w:tab/>
        <w:t>Проблема занятости детей, подростков и организация их досуга решается путем привлечения к систематическим занятиям в физкультурно-спортивных секциях по месту жительства в общеобразовательных учреждениях, на спортивных площадках.  В настоящее время существует ряд проблем, влияющих на развитие физической  культуры и спорта в поселении, требующих решения, в том числе, несоответствие уровня материальной базы,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(низкий процент обеспеченности спортивными сооружениями).</w:t>
      </w:r>
    </w:p>
    <w:p>
      <w:pPr>
        <w:pStyle w:val="Style20"/>
        <w:suppressAutoHyphens w:val="true"/>
        <w:spacing w:before="280" w:after="2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ое значение для успешной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 прогнозирование возможных рисков, связанных с достижением основных целей, решением задач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гут быть выделены определенные риски ее реализации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риски связаны с изменением федерального законодательства, задержкой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ебюджетного финансирования.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ханизм управления реализацией муниципальной программы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оотношения эффективности реализации муниципальной программы и контроль за реализацией муниципальной программы осуществляет Глава поселения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:</w:t>
      </w:r>
    </w:p>
    <w:p>
      <w:pPr>
        <w:pStyle w:val="ConsPlusNonformat"/>
        <w:widowControl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ConsPlusNonformat"/>
        <w:widowControl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выполнения мероприятий муниципальной программы;</w:t>
      </w:r>
    </w:p>
    <w:p>
      <w:pPr>
        <w:pStyle w:val="ConsPlusNonformat"/>
        <w:widowControl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сти реализации муниципальной программы, целевого использования средств;</w:t>
      </w:r>
    </w:p>
    <w:p>
      <w:pPr>
        <w:pStyle w:val="ConsPlusNonformat"/>
        <w:widowControl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уточнению мероприятий муниципальной программы, объемов финансирования, механизма реализации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тчетов о ходе реализации муниципальной программы в соответствии с постановлением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</w:t>
      </w:r>
    </w:p>
    <w:p>
      <w:pPr>
        <w:sectPr>
          <w:headerReference w:type="default" r:id="rId11"/>
          <w:type w:val="nextPage"/>
          <w:pgSz w:w="11906" w:h="16838"/>
          <w:pgMar w:left="1418" w:right="737" w:gutter="0" w:header="539" w:top="59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 Развитие физической культуры и спорта на территории Кулотинского  городского поселения  на 2023-2027 годы</w:t>
      </w:r>
    </w:p>
    <w:tbl>
      <w:tblPr>
        <w:tblW w:w="1511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4"/>
        <w:gridCol w:w="4536"/>
        <w:gridCol w:w="1299"/>
        <w:gridCol w:w="1276"/>
        <w:gridCol w:w="1111"/>
        <w:gridCol w:w="1134"/>
        <w:gridCol w:w="1017"/>
        <w:gridCol w:w="851"/>
        <w:gridCol w:w="850"/>
        <w:gridCol w:w="1028"/>
        <w:gridCol w:w="1208"/>
        <w:gridCol w:w="32"/>
      </w:tblGrid>
      <w:tr>
        <w:trPr>
          <w:trHeight w:val="1014" w:hRule="atLeast"/>
        </w:trPr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Срок </w:t>
              <w:br/>
              <w:t>реализации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Источник        финансирования</w:t>
            </w:r>
          </w:p>
        </w:tc>
        <w:tc>
          <w:tcPr>
            <w:tcW w:w="4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Проведение спортивно–массовых и физкультурно-оздоровительных мероприятий -соревнования :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 по шорт-треку на катке(в или веселые  старты в в спортивном  зале) 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 пробег честь  Дня  Победы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 соревнования по  волейболу « КУБОК ГИБДД»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 соревнования  по  волейболу  среди  классов  Кулотинской  средней школы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семейный  фестиваль  по городошному   спорту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открытый  чемпионат  по настольному теннису в честь «Дня неизвестного  солдата»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 турнир по настольному  теннису среди  сборных  команд Кулотинской  средней  школы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 шахматные турниры: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к Дню  защитника  Отечества 23.02.2021 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к Дню  8-е Марта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к Дню  Победы,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к  Дню России  и поселка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 день  международных  шахмат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Тяжелая  атлетика: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Открытый турнир ,посвященный  Дню  защитника Отечества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открытый  турнир   ,посвященный  Дню  Победы  в ВОВ;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 xml:space="preserve">-открытый  чемпионат ,посвященный памяти     Сидорова ; </w:t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  <w:t>-  открытый   новогодний  турнир  по тяжелой  атлетике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-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-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 формы   с логотипами  для  участников   спортивных  мероприятий Кулотинского городского  по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посе-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455" w:hRule="atLeas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-рация Кулотинс-кого городског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ления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ы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spacing w:lineRule="auto" w:line="240" w:before="0" w:after="85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5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17"/>
        <w:spacing w:before="0" w:after="0"/>
        <w:ind w:righ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 w:before="240" w:after="60"/>
        <w:contextualSpacing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1.10.2022  № 276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.п.Кулотино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/>
            </w:pPr>
            <w:r>
              <w:rPr/>
              <w:t xml:space="preserve">                    </w:t>
            </w:r>
            <w:r>
              <w:rPr/>
              <w:t xml:space="preserve">Об утверждении перечня   муниципальных программ </w:t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/>
            </w:pPr>
            <w:r>
              <w:rPr/>
              <w:t xml:space="preserve">                                        </w:t>
            </w:r>
            <w:r>
              <w:rPr/>
              <w:t>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городского поселения от 29.10.2015 N 248 "Об утверждении порядка принятия решений о разработке муниципальных программ Кулотинского городского поселения, их формирования и реализации" 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муниципальных программ Кулотинского городского поселе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 утратившим  силу    постановление   от 29.10.2021 №2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 утверждении  перечня муниципальных программ Кулотинского Кулотинского городского поселения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йствие  распоряжения   распространить  на  правоотношения,   возникшие  с 01.01.2023 год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постановл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        Л.Н.Федоров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22 N 27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"/>
        <w:gridCol w:w="2831"/>
        <w:gridCol w:w="2212"/>
        <w:gridCol w:w="1579"/>
        <w:gridCol w:w="2815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Кулотинского город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входящей в состав муниципальной программы Кулотин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ервичных мер пожарной безопас-ности на территории Кулотинского городс-кого поселения на 2023-202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ер-роризма, экстремизма на территории Кулотинс-кого городского поселения на 2021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1-2025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и содержание автомобильных дорог общего пользования местного значения на территории Кулотинс-кого городского поселения на 2023-202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системы уличного освещения  на территории Кулотинс-кого городского поселения на 2023-2027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земельными ресурсами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истемы управления муниципальным имуществом в  Кулотинском городском поселении на 2018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5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 в  Кулотинском городском поселении на 2018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5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ультуры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на территории Кулотинского городского поселения на 2023-202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лагоустройства на территории Кулотинского городского поселения на 2019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9-2025 годы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Кулотинс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ожание мест захоронения на территории Кулотинс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на территории Кулотинс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коммунальной инфраструктуры Кулотинского городского поселения на 2023-202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тизация Администрации Кулотинского городского поселения на 2020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0-2025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ная политика на 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Кулотинского городского поселения на 2023-2027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3-2027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развитие социальной инфраструктуры Кулотинского городского поселения Окуловского муниципального района Новгородской области на 2018-2022 годы и на период до 2030 год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2 годы и на период до 2030 г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ение с твердыми коммунальными отходами на территории  Кулотинского городского поселения на 2021 -2023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1-2023 г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1 (196) от 02.11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ourier New" w:hAnsi="Courier New" w:cs="Times New Roman"/>
      <w:b w:val="false"/>
      <w:i w:val="false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yperlink" Target="consultantplus://offline/ref=50AD15957CE6ED805628EA5684E8C77746CE3EAC0E7EE270DBCE288BA9A07415h0Y4J" TargetMode="Externa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4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1-18T13:34:00Z</dcterms:modified>
  <cp:revision>2</cp:revision>
  <dc:subject/>
  <dc:title/>
</cp:coreProperties>
</file>