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559939584,1446357252l0,0l0,0l2162688,0l65536,393216l4325376,7602287l7274612,109l2162688,0l-42991616,1446357248l0,0l0,0l2162688,0l65536,262144l4980736,6684773l116,0l2162688,0l-638582784,1446357252l-638058496,1446357252l-638058496,1446357252l2162688,0l65536,327680l5373952,6750313l7602280,0l2162688,0l65536,65536153l262669532,4064l0,0l3211264,0l1053818880,1446357253l786432,0l-118489088,2128361566l0,0l-1891434496,-1847220536l5355057,0l65536,1703936l5963776,5963869l6488157,7143535l7536686,7209077l7536686,6357108l3014770,7798881l3014772,7274576l7209065,116l-1465450496,-1280136535l5354932,0l-1874001920,353114l1305477120,-1017311493l486039373,2128361738l1507328,0l-1889533952,1446357253l-1890582528,1446357253l-1855979520,1446357253l-1857028096,1446357253l-1010827264,1446356825l5308416,0l1260191744,1446038110l0,0l7536640,7209077l286261294,1446357281l3014656,7471204l7798881,7209065l3014759,6815827l7340129,101l7340143,16842752l3211521,0l351272960,1446357253l851968,0l-261292032,2128361566l458752,1446313984l420347904,579381727l2163167,0l-4194304,1446356826l0,0l3276800,3211320l7405568,0l2065498112,1446038110l1305477120,-1017311493l1684627277,1868767266l846360428,1752638013l577074281,1983659567l1920234298,543517551l1869377379,589446514l892744755,539112545l1852403562,1819898995l1914846565,1684960623l1852121122,1885430628l1818632765,790787169l3735614,0l2162688,0l0,262144l524288,786432l0,0l3211264,0l487587840,1446356454l487587840,1446356454l487587840,1446356454l487587840,1446356454l1862270976,15981l3211264,0l-678428672,1446357252l-636485632,1446357252l-632291328,1446357252l-628097024,1446357252l1768685568,1818838628l1790730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174389147,2128361824l-1243676672,-1444806401l110223743,0l-704643072,2128361753l1874853888,1446357248l1875378176,1446357248l1875378176,1446357248l-661651456,2128361753l-659554304,2128361753l0,0l0,0l0,0l0,0l0,0l0,0l-657457152,2128361753l-214958080,1446356683l0,0l-214958080,1446356683l0,0l0,0l0,0l-1170735104,2128361824l-1170735104,2128361824l0,0l0,0l0,0l0,0l0,0l0,0l0,0l0,0l0,0l0,0l50331648,1446357253l51380224,1446357253l51380224,1446357253l0,0l0,0l0,0l0,0l0,0l0,0l0,0l0,0l0,0l0,0l-2147418112,-1l-2147352577,-1l65535,-1090519040l1,0l60416,0l0,0l-65536,-182714369l28730,0l0,0l-2147418112,-1l-2147352577,-1l394854399,2128361748l743440384,1446356758l0,0l1098907648,1446357253l-625999872,1446357252l196608,-436142080l48123,-1626932224l1457045114,2128361756l0,0l878706688,2128361577l262144,0l267450578,2128361310l-566231040,1446357252l0,0l603979776,-876876209l11238,131072l3,14614528l1772644612,2128361754l-630194176,1446357252l0,0l1775763456,2128361754l1717960704,-800128922l63666,0l0,0l0,0l0,0l0,65536l1409351680,64908l65536,-117374976l286052,98369360l0,0l39780352,-1255487582l40421,0l0,0l0,0l0,0l0,0l0,0l0,0l0,0l0,0l0,0l-65536,-1l-566165505,1446357252l-610271232,1446357252l524288,0l286261248,1446357281l286261248,1446357281l319815680,1446357281l-608698368,1446357252l286261248,1446357281l286261248,1446357281l319815680,1446357281l-608698368,1446357252l196608,1434358120l9305,0l0,0l0,0l-1170735104,2128361824l-1170735104,2128361824l-1170735104,2128361824l0,626655488l22169,0l0,0l0,0l-1170735104,2128361824l-1170735104,2128361824l-1170735104,2128361824l0,-673775360l61535,0l0,0l0,0l-1170735104,2128361824l-1170735104,2128361824l-1170735104,2128361824l0,356843776l59380,0l0,0l0,0l-635830272,1569774117l52166,0l0,0l0,0l0,0l0,0l-2147418112,-1l-2147352577,-1l65535,0l0,0l-2147418112,-1l-2147352577,-1l65535,0l0,0l-2147418112,-1l-2147352577,-1l65535,0l0,906035200l1,-1458602008l-654784620,2128361753l521666560,53623l0,751894528l-647476932,2128361753l0,0l0,0l0,0l-2033188864,1446357252l0,0l0,0l0,0l0,0l0,0l0,0l0,0l0,0l0,0l0,0l-2147418112,-1l-2147352577,-1l65535,0l0,0l-2147418112,-1l-2147352577,-1l65535,0l0,0l0,0l0,0l0,1068335880l255,0l0,0l0,0l0,0l0,0l0,0l0,0l0,0l0,0l-2147418112,-1l-2147352577,-1l-1170669569,2128361824l0,1612709888l46968,0l0,0l0,0l-2052063232,1446357252l327680,327680l655360,1448280064l29252,2096447068l-640106688,2128361753l0,0l-1281884160,-68761825l1778385151,2128361754l1349517312,1446357249l0,0l1781530624,2128361754l8454144,0l-1393688576,1446038111l1305477120,-1017311493l3104589,6881388l3080290,6881388l7471202,7274597l6684774,6488169l3080293,6815859l7471201,3080293l6881382,7602284l7471205,7733295l7077997,7536685l6357096,66192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42860108l0,0l2162688,0l65536,262144l1431175168,2113948748l4194304,0l2162688,0l65536,262144l1431175168,2113948748l0,0l2162688,0l65536,262144l1431175168,2113948748l1040187392,1446357253l2162688,0l65536,262144l1431175168,2113948748l2097152,0l3211264,0l65536,720896l4390912,7274607l6553714,7209065l7602273,7536741l0,0l2162688,0l65536,327680l4587520,6357100l7536743,0l12648448,0l493879296,2128360735l493879296,2128360735l942800896,858849332l842149936,825830454l1811952692,1815096368l808465201,741749298l858876976,842149936l825830454,812397620l875641132,1818361908l7037793,6684774l26112,0l6356992,0l45088768,1446357253l482344960,2128360735l0,0l4259840,0l-1980760064,1446357253l485490688,2128360735l65536,0l-899678208,2128360174l116391936,1446356472l1861222400,1446356826l12582912,0l2097152,0l-1890582528,1446357253l0,0l-2011693056,1446357253l6356992,0l27852800,1446038111l1305477120,-1017311493l24397,0l0,0l0,0l0,0l-1848639488,1446357253l-1849688064,1446357253l0,0l0,0l0,0l2162688,0l65536,262144l1431175168,1442860108l65536,0l2162688,0l65536,262144l1431175168,2113948748l2097152,0l2162688,0l-1890582528,1446357253l0,0l-1818230784,1446357253l505479168,0l592445440,2128360735l592445440,2128360735l-1789919232,1446357253l-1789919232,1446357253l1394737152,1701863784l842413856,539112760l1919905635,2053731172l857881957,892745526l959198002,573846577l1952542752,1814183272l1815096368,909588019l741552693,909339696l842348087,825830451l812397620,875641132l741370932,825322544l1815096374,842412338l741881910,892169264l859388213,876098873l875835692,926233398l1815229746,1815096368l1815096368,842412338l741881910,892759088l741749557,842217779l879506993,859124275l925644343,842149942l929838904,909391666l824980017,845953328l909260337,808204344l842280300,909195577l824981041,859190324l875706165,741370936l741370928,825388080l943075894,1815096376l859125046,909257782l875835698,943273068l909326128,943076908l859256628,909193580l845951020,909260337l808204344,859188588l842544440,741619767l909390897,842478899l762065461,808989494l959723573,875637814l892548660,842347063l859188588,943009848l741751092,909390897l842478899,845951541l909260337,808204344l892679788,858535475l943077170,859139120l892941111,926297138l825438261,909601843l942813744,1815096368l842412338,741881910l892759088,741749557l859125046,859124022l842412652,892941878l875311667,1815361072l1815096368,825307699l741619250,808545328l825766709,808990776l875835692,926233398l1815295282,875968567l808202803,825306476l959984696,741881904l942813490,892417587l812398134,762064940l825833521,875836212l757872185,926169137l892351026,896284211l808793395,808204085l892679788,824981043l959655991,896284211l926103097,892089911l942880313,913062198l825767988,925644597l892548145,929838387l909521717,925644344l809054258,929838903l909521717,908867128l825701683,862730288l926167344,925642807l943208759,862728504l926167344,925643319l892614450,929838647l809054258,824980790l762066481,892744753l875574580,757872185l808989233,892744497l896283955,959722803l808202803,942746988l808465463,808597809l859124524,1815359793l892351281,825702196l757870642,925970481l875639091,879506233l858797624,859255609l842084908,825635640l1815622455,925906225l741880371,825060400l892942392,892941107l875637810,892548660l859124279,942746988l943009849,942814514l875835692,926233398l1815295282,892875053l959920437,741356085l909390897,842478899l762065717,926234673l808989232,824981049l859190324,892483381l825060403,942682416l909260594,875637812l892548660,892483638l808662380,909194296l829173804,825243186l876032313,875637812l858797620,808530232l808202348,859125612l808728118,808597292l926363705,909652588l842085938,824980537l859190324,942815029l808676401,892744753l876031030,808595767l926379060,943208505l842476593,909130032l808676405,892810289l943074361,842544433l859270199,842084404l808528953,859270193l875638836,909192243l926037048,862728757l892416306,808202546l825570156,959592242l824979510,859190324l892483381,892890163l943077681,762064940l842085938,858796601l825371698,909326386l909522225,943010924l741487927,909390897l959656243,879506488l875769906,875575607l959919404,925972531l845952818,825439793l808204086,825503084l808662073,875637812l892548660,909260854l808202348,926036844l808466486,825373484l808596273,808728428l943076661,845951020l875902512,825309241l875637810,858797620l808530232,808661356l926364725,741356081l825241901,825307959l1815296308,876099121l842478134,824981303l926430776,909260598l876112950,808858422l741880372,842348337l808989494,896283441l925906743,825766452l943272236,959788595l1815557685,808597809l842281778,892090425l825570100,825570615l909652332,926364473l741947187,876165173l825570868,959999028l875837234,741684535l825832245,875901489l942763061,808727093l842413363,825766188l943274041,1815427385l875641137,892744760l824980790,959723574l842412086,942763059l842084917,842150193l943206700,808662069l1815622198,942749745l926036790,925644086l943140921,959852855l859255660,875640373l845951020,909260337l808204344,841756780l875639350,842361908l943206964,909653804l1815229236,1815096368l825307699,741619250l942959664,926430519l741356600,909390897l875967795,879506485l943011640,808728631l875835692,909456182l1815360820,892811316l876099384,875637808l892548660,875902006l926430316,943142965l824979508,859190324l892614197,942763060l926036534,909588784l959787308,862728504l842084658,808203318l926297452,942814264l741488438,909390897l842478899,762065461l875967286,859190584l875637810,892548660l842347063,859188588l825831986,741880371l909390897,842478899l762065461,808989238l842020665,875637812l892548660,842347063l909586796,892876344l741881397,942749745l909652792,829175858l925907255,741879859l892759088,741749557l842478897,808728120l943272300,859059763l741880886,875771441l825570098,845952057l909587248,942813495l925969456,859255606l808466480,959787372l959918134,741357108l876097592,808793142l842558516,808531769l741880369,825832245l859255089,959540272l809056561,892548661l892351020,825440051l1815230257,825308216l876033072,808987697l892744760,1815688761l825831481,926364473l859122738,825307449l1815230260,909654065l926497077,942420281l842216498,808727863l959657324,925970737l824979507,875705655l943011637,876047412l959722293,741554486l892874808,926037561l876112950,909193778l741750069,959788088l808464437,809004080l892744760,741946937l859124280,925907000l876047414,892678961l741619509,943206456l809056053,876112950l842479409,741357616l876097592,909718838l808545337,875835956l842609969,859386156l825307699,1815492913l842020913,959788596l824981552,842610232l942683698,959540277l842478389,825637169l858796332,926232624l1815164976,859126065l842413616,925643831l943140921,825636406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0 (195) от 30   октябр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0.2022  № 262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исполнении бюджета Кулотинского городского поселения                           за 9 месяцев  2022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9 месяцев  2022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 отчет об исполнении бюджета  Кулотинского городского поселения за 9 месяцев  2022 года в Совет депутатов Кулотинского городского поселения и Контрольно-счетную комиссию Окуловского муниципального район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Официальный  вестник Кулот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Л.Н.Федоров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тановлением 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20.10.2022 года  № 262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53500" cy="1351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895350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0" r="-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  <w:lang w:eastAsia="ru-RU"/>
        </w:rPr>
        <w:instrText xml:space="preserve"> LINK Excel.Sheet.12 "C:\\Documents and Settings\\Admin\\Рабочий стол\\газета\\2022\\Очеты 2022\\Первичный отчет от 01.10.2022 по форме 0503117 контрагента ОкуловскРнКулотинскС (0503117 (Печать)).xlsx" ТРАФАРЕТ!R12C2:R102C11 \a \f 5 \h  \* MERGEFORMAT </w:instrText>
      </w: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rPr>
          <w:sz w:val="20"/>
          <w:szCs w:val="20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615"/>
        <w:gridCol w:w="4480"/>
        <w:gridCol w:w="2080"/>
        <w:gridCol w:w="1780"/>
        <w:gridCol w:w="1920"/>
      </w:tblGrid>
      <w:tr>
        <w:trPr>
          <w:trHeight w:val="407" w:hRule="atLeast"/>
        </w:trPr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07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юджета - 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 316 35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404 227,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528 219,5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едеральное казначей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0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464 1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259 511,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4 658,6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1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464 1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259 511,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4 658,65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103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464 1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259 511,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4 658,65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1030200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464 1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259 511,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4 658,65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1030223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62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15 839,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6 160,78</w:t>
            </w:r>
          </w:p>
        </w:tc>
      </w:tr>
      <w:tr>
        <w:trPr>
          <w:trHeight w:val="17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0302231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 839,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160,78</w:t>
            </w:r>
          </w:p>
        </w:tc>
      </w:tr>
      <w:tr>
        <w:trPr>
          <w:trHeight w:val="14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1030224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 66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 483,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76,11</w:t>
            </w:r>
          </w:p>
        </w:tc>
      </w:tr>
      <w:tr>
        <w:trPr>
          <w:trHeight w:val="207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0302241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3,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6,11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1030225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81 52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08 934,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72 585,31</w:t>
            </w:r>
          </w:p>
        </w:tc>
      </w:tr>
      <w:tr>
        <w:trPr>
          <w:trHeight w:val="181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0302251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 52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 934,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2 585,31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01030226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83 01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68 746,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14 263,55</w:t>
            </w:r>
          </w:p>
        </w:tc>
      </w:tr>
      <w:tr>
        <w:trPr>
          <w:trHeight w:val="18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0302261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3 01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8 746,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14 263,5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0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5 36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 674 967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 709 996,4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5 36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 674 967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 709 996,4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1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2 866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 620 050,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 264 814,0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10200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2 866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 620 050,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 264 814,08</w:t>
            </w:r>
          </w:p>
        </w:tc>
      </w:tr>
      <w:tr>
        <w:trPr>
          <w:trHeight w:val="11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10201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22 790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77 209,59</w:t>
            </w:r>
          </w:p>
        </w:tc>
      </w:tr>
      <w:tr>
        <w:trPr>
          <w:trHeight w:val="18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10202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582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582,52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10203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64,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10208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73 978,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67 021,9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5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9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50300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9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50301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9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И НА ИМУЩЕСТВ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6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494 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54 917,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439 282,39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60100000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19 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4 128,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75 071,32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60103013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128,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5 071,3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емельный нало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60600000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97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10 788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64 211,0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60603000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1 369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 630,59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60603313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369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630,59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21060604000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47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29 419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45 580,48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1060604313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 419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5 580,48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АДМИНИСТРАЦИЯ ОКУЛОВСКОГО МУНИЦИПАЛЬНОГО РАЙО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0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52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77 465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1 803,0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52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77 465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1 803,08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1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8 421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1 578,59</w:t>
            </w:r>
          </w:p>
        </w:tc>
      </w:tr>
      <w:tr>
        <w:trPr>
          <w:trHeight w:val="14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10500000000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8 421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1 578,59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10501000000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8 421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1 578,59</w:t>
            </w:r>
          </w:p>
        </w:tc>
      </w:tr>
      <w:tr>
        <w:trPr>
          <w:trHeight w:val="13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1110501313000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421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 578,59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4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2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0 922,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8 346,71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406000000000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0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753,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8 346,71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406010000000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0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753,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8 346,71</w:t>
            </w:r>
          </w:p>
        </w:tc>
      </w:tr>
      <w:tr>
        <w:trPr>
          <w:trHeight w:val="6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11406013130000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 346,71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406300000000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9 168,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406310000000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9 168,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11406313130000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168,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7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122,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1 877,7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411705000000000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122,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1 877,78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11705050130000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22,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 877,7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0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 233 48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 292 283,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61 761,3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40 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77 913,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2 844,6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08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080400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0,00</w:t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10804020010000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11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9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7 355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2 644,66</w:t>
            </w:r>
          </w:p>
        </w:tc>
      </w:tr>
      <w:tr>
        <w:trPr>
          <w:trHeight w:val="14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110500000000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9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7 355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2 644,66</w:t>
            </w:r>
          </w:p>
        </w:tc>
      </w:tr>
      <w:tr>
        <w:trPr>
          <w:trHeight w:val="14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110502000000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 998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7 001,72</w:t>
            </w:r>
          </w:p>
        </w:tc>
      </w:tr>
      <w:tr>
        <w:trPr>
          <w:trHeight w:val="109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1110502513000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998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7 001,72</w:t>
            </w:r>
          </w:p>
        </w:tc>
      </w:tr>
      <w:tr>
        <w:trPr>
          <w:trHeight w:val="14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110503000000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1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94 357,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 642,94</w:t>
            </w:r>
          </w:p>
        </w:tc>
      </w:tr>
      <w:tr>
        <w:trPr>
          <w:trHeight w:val="112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1110503513000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 357,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642,94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14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 557,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1406000000000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 557,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1406020000000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 557,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11406025130000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557,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17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5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11705000000000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5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11705050130000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 793 28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 414 3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78 916,71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 793 28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 414 3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78 916,71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10000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6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16001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6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21600113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20000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 092 0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 092 0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25243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861 6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861 6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22524313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61 6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61 6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25576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09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09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22557613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субсид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29999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62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621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22999913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1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30000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56 64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96 14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0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30024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6 64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5 64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23002413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64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 64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35118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90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9 500,00</w:t>
            </w:r>
          </w:p>
        </w:tc>
      </w:tr>
      <w:tr>
        <w:trPr>
          <w:trHeight w:val="9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23511813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 5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40000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332 99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14 58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18 416,71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62024999900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332 99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014 58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18 416,71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0249999130000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2 99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4 58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8 416,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953500" cy="1727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0" r="-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228725" cy="172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659"/>
        <w:gridCol w:w="3040"/>
        <w:gridCol w:w="2080"/>
        <w:gridCol w:w="1780"/>
        <w:gridCol w:w="1920"/>
      </w:tblGrid>
      <w:tr>
        <w:trPr>
          <w:trHeight w:val="430" w:hRule="atLeast"/>
        </w:trPr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30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- 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144 699,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454 481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73 685,4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144 699,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 454 481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 773 685,4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801 81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550 471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251 338,8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2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1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2 243,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9 256,77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29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1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2 243,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9 256,7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лава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291000100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1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2 243,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9 256,77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29100010010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1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2 243,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9 256,77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2910001001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1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2 243,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9 256,77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291000100101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315,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7 084,19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291000100101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291000100101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827,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 172,58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595 54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825 679,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769 860,93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4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7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232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267,36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Повышение доступности информационных ресурсов Администрации Кулотинского городского поселения для организаций и гражда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держка и дальнейшее расширение информационных сервисов  официального сайта Администраци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1012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1012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1012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12001012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Развитие информационно-коммуникационной инфраструктуры Администраци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4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 232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267,36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хническое оснащение рабочих мест в Администрации Кулотинского городскогопоселения современным компьютерным оборудование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12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12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12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12002012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недрение, закупка, сопровождение лицензионного базового, системного, сетевого, прикладного и клиентского программного обеспеч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123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 232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767,36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123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 232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767,36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123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 232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767,3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120020123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232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767,36</w:t>
            </w:r>
          </w:p>
        </w:tc>
      </w:tr>
      <w:tr>
        <w:trPr>
          <w:trHeight w:val="3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обретение расходных материалов к оргтехник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124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5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124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120020124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120020124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5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398 04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675 446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722 593,57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100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020 9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80 40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440 499,70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10020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54 9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752 645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102 254,46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1002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854 9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752 645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102 254,46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100201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4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1 341,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43 458,74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100201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100201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9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 904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8 695,72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100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158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25 757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2 742,07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100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158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25 757,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2 742,07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100202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2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2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576,5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100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287,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112,2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100202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 9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846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 053,3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10020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996,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503,1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100208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996,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503,1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100208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7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3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100208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90,17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7028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6 64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 79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0 848,00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70280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3 64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 79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 848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7028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3 64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 79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 848,00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702801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8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52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22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702801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9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526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7028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7028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7028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714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 254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1 245,87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71420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 254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1 245,87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4910007142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 254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1 245,87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714201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80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32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5 072,24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491000714201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69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21,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173,63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6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2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13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134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69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2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13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134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691000800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2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13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134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069100080010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2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13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 134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0691000800105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27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13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134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1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19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1910009998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19100099980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191000999808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08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015 412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65 087,10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22-2026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7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 6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6 400,00</w:t>
            </w:r>
          </w:p>
        </w:tc>
      </w:tr>
      <w:tr>
        <w:trPr>
          <w:trHeight w:val="4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беспечение эффективного использования земельных участков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пределение рыночной стоимости муниципального имущества для аренды и права собственности на земельные участк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1005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1005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1005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5001005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становление границ земельного участка путем выноса точек на мест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1005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1005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1005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5001005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рганизация кадастровых работ для рационального и эффективного использования земельных участков, находящихся в собственности Кулотинского городского посе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3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2 9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ыполнение кадастровых работ по межжеванию земельных участков находящихся в собственност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30053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2 9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30053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2 9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50030053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2 9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50030053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2 900,00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4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903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699 570,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203 529,22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проведения оценки рыночной стоимости муниципального имущества для ареды и приватиз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1006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1006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1006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6001006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уществление регистрации право муниципальной собственности на объекты недвижимого муниципального имущест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2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 36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 36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20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рганизация работ по изготовлению кадастровых паспортов, технических планов и актов обследования на объекты муниципального имущества, объекты недвижимого выморочного и безхозяйного имущест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2006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 36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 36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2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2006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 36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 36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2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2006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 36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 36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6002006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6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36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2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4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569 73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318 755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50 979,02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содержания недвижимого имущества в муниципальной собствен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4006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278 23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27 255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50 979,02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4006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278 23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27 255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50 979,02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4006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278 23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27 255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50 979,0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6004006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8 235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 479,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00 755,4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6004006202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776,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223,59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по ремонту помещения опорного пункта поли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48103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1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1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48103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1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1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48103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1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1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60048103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беспечение компенсационных выплат собственникам дома признанным аварийным и подлежащим сносу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6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ыплаты денежных компенсаций собственникам жиль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60063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60063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60063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60060063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 000,00</w:t>
            </w:r>
          </w:p>
        </w:tc>
      </w:tr>
      <w:tr>
        <w:trPr>
          <w:trHeight w:val="148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Снос нежилых зданий (сооружений), находящихся в муниципальной собственности муниципального образования Кулотинского городского поселения, техническое состояние которых не соответствует требованиям действующих нормативно- технических документов, правил и регламентов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7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0 9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9 05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ыполнение работ по сносу нежилых зданий (сооружений), находящихся в муниципальной собственност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70064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0 9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9 05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70064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0 9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9 05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060070064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0 9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9 05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060070064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9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9 05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22-2026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13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</w:tr>
      <w:tr>
        <w:trPr>
          <w:trHeight w:val="69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Разработка градостроительной документации и упорядчение градостроительной деятельности на территор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13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0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ыполнение работ по внесению изменений в Генеральный план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13001013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13001013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13001013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13001013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ыполнение работ по внесению изменений в Правила землепользования и застройк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13001013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13001013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13001013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13001013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9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90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5 242,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5 157,8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91000900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90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5 242,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5 157,88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9100090010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209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591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910009001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209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591,00</w:t>
            </w:r>
          </w:p>
        </w:tc>
      </w:tr>
      <w:tr>
        <w:trPr>
          <w:trHeight w:val="9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91000900101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09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591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91000900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6 77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4 271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2 502,87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91000900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6 77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4 271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2 502,8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91000900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77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271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502,8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9100090010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6 82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5 761,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 064,0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91000900108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 22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 22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91000900108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2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2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11391000900108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3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2 535,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 064,01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91000900108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360,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89,0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11391000900108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9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7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775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2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3 043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6 956,2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203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3 043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6 956,21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2039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3 043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6 956,21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203910005118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3 043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6 956,21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2039100051180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24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3 043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 456,21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2039100051180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24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3 043,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 456,21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1000511801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488,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911,65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1000511801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55,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544,56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203910005118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203910005118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 500,00</w:t>
            </w:r>
          </w:p>
        </w:tc>
      </w:tr>
      <w:tr>
        <w:trPr>
          <w:trHeight w:val="45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1000511802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10005118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20391000511802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2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 22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4 575,2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1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 22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3 575,20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4 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1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 22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3 575,2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Кулотинского городского поселения 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1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 22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3 575,2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1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739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,2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1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739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,2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1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739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,2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001002001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39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,2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14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 48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6 015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14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 48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6 015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14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 48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6 015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0010020014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8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 015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устройство пожарных гидрант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15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15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0010020015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0010020015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4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21-2025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402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402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402001002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402001002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31402001002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31402001002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50 29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821 296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8 993,5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50 29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821 296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8 993,51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20-2024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 550 29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821 296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8 993,51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0100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0100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0100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3000100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617 88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545 38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 5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003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 5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003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 5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003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 5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3001003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5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715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47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471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715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47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471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715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47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471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3001715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S15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46 88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46 88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S15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46 88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46 88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1S15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46 88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246 88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3001S15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886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886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2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932 40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275 910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 493,51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2003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932 40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275 910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 493,51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2003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932 40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275 910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 493,51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40903002003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932 40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275 910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 493,5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40903002003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2 40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75 910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 493,5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 845 208,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 487 803,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 440 873,1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1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9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 535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15 064,34</w:t>
            </w:r>
          </w:p>
        </w:tc>
      </w:tr>
      <w:tr>
        <w:trPr>
          <w:trHeight w:val="70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"Капитальный ремонт муниципального жилищного фонда в Кулотинском городском поселении на 2018-2024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107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9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 535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15 064,34</w:t>
            </w:r>
          </w:p>
        </w:tc>
      </w:tr>
      <w:tr>
        <w:trPr>
          <w:trHeight w:val="19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107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9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 535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15 064,34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ведение капитального ремонта общего имущества в могоквартирных дома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107001007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9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 535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15 064,34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107001007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9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 535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15 064,34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107001007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9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 535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15 064,3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107001007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 6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535,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5 064,3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932 4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733 552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8 897,02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4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1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267 45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076 941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0 508,02</w:t>
            </w:r>
          </w:p>
        </w:tc>
      </w:tr>
      <w:tr>
        <w:trPr>
          <w:trHeight w:val="66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Развитие централизованного и нецентрализованного водоснабжения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11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5 908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5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0 508,0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кспертное сопровождение(авторский надзор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11001011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5 908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5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0 508,02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11001011104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5 908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5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0 508,0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юджетные инвести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11001011104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5 908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5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0 508,02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11001011104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 908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 508,02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и реконструкция (модернизация) объектов питьевого водоснабж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11005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981 541,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981 541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троительство и реконструкция (модернизация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110F552435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981 541,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981 541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110F5524354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981 541,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981 541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юджетные инвести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110F5524354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981 541,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981 541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110F5524354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81 541,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81 541,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9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 61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389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91000600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 61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389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91000600108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 61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389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291000600108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 61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 389,00</w:t>
            </w:r>
          </w:p>
        </w:tc>
      </w:tr>
      <w:tr>
        <w:trPr>
          <w:trHeight w:val="9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291000600108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 61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89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 321 158,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 677 714,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726 911,75</w:t>
            </w:r>
          </w:p>
        </w:tc>
      </w:tr>
      <w:tr>
        <w:trPr>
          <w:trHeight w:val="9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20- 2024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04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9 98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6 877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02,51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бновление и модернизация уличного освещения на территори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04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9 98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6 877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02,51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роприятия по обновлению и модернизации уличного освещ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04001004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9 98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6 877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02,51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04001004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9 98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6 877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02,51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04001004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9 98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46 877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02,5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04001004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 98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 877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02,51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4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 271 178,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 768 508,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586 138,19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"Уличное освещение территории Кулотинского городского посе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1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66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28 135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15 332,53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рганизация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1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66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28 135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15 332,53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1010000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66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28 135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15 332,53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1010000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66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128 135,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15 332,53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1010000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 468,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31,98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101000002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4 667,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5 332,53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"Озеленение территории Кулотинского городского посе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2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47 592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 017 6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 922,50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- эпидемиологических и экологических норм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201010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5 07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 922,5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201010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5 07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 922,5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201010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5 07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 922,5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201010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 07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922,5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рганизация работ по корректировке проектно-сметной документации по берегоукреплению р. Перетн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20108102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2 592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2 59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20108102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2 592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2 59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20108102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2 592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52 59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20108102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592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59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"Организация и содержание мест захоронения на территории Кулотинского городского посе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3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27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3 7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23 7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рганизация содержания мест захоронения на территории Кулотинского городского посе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3010103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3 7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1 3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3010103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3 7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1 3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3010103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3 7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1 3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3010103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7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 3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3020103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2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2 4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3020103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2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2 4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3020103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2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2 4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3020103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 4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"Прочие мероприятия по благоустройству на территории Кулотинского городского посе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 036 185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519 002,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17 183,16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Проведение прочих мероприятий благоустройства территории Кулотинского городского посе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 040 467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626 874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13 592,62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чие мероприятия комплексного благоустройства территории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010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248 267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834 674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13 592,62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010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248 267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834 674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13 592,62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010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248 267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 834 674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13 592,6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401010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48 267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4 674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3 592,62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рганизация работ по благоустройств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07536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 11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 11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07536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 11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 11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07536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 11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 11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40107536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1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1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убсидия на приобретение и установку светодиодных уличных светильников в границах ТО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7209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7209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7209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4017209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рганизация работ по благоустройству территорий общего пользования, связанных с предотвращением влиянием ухудшении экономической ситуации на развитие отраслей экономик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7536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7 02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4 678,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 341,76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7536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7 02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4 678,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 341,76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7536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7 02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4 678,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2 341,76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4017536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02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678,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341,76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762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2 87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5 673,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203,67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762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2 87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5 673,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203,67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762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2 87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5 673,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203,67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401762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876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673,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03,67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жбюджетные трансферты на поддержку мер по обеспечению сбалансированности бюдже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810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41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27 73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362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810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41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27 73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362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810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41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27 73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 362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401810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738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362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C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L5764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9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9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L5764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9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9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L5764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9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09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401L5764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 4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 4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финансирования к субсидии на приобретение и установку светодиодных уличных светильников в границах ТО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S209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 608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 924,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83,11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S209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 608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 924,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83,11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S209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 608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 924,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83,1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401S209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608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24,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3,11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финансирования к субсидии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S5764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8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S5764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8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0401S5764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8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0401S5764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8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8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Использование и охрана земель на территории Кулотинского городского поселения на 2022 2026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4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2 328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 671,05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птимизация деятельности в сфере обращения с отходами производства и потреб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4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2 328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 671,05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ыявление земельных участков подверженных загрязнению, истощению, деградации, порче- ликвидация валов мусор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4001014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2 328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 671,05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4001014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2 328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 671,05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50314001014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2 328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7 671,0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50314001014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328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 671,05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8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801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 000,00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6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80108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80108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ведение культурно-массовых, культурно-зрелищных и выставочных мероприят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80108001008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 00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80108001008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 00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080108001008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080108001008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0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1 99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 948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042,6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001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1 99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 948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042,64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00191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1 99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 948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042,64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00191000900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1 99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 948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042,64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0019100090020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1 99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 948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042,64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00191000900203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51 99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 948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 042,6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00191000900203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991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948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 042,64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0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6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8 59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906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100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6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8 59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906,00</w:t>
            </w:r>
          </w:p>
        </w:tc>
      </w:tr>
      <w:tr>
        <w:trPr>
          <w:trHeight w:val="90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4годы"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109000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6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8 59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906,00</w:t>
            </w:r>
          </w:p>
        </w:tc>
      </w:tr>
      <w:tr>
        <w:trPr>
          <w:trHeight w:val="127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 оздоровительных и спортивных мероприятий посел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109001000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6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8 59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906,00</w:t>
            </w:r>
          </w:p>
        </w:tc>
      </w:tr>
      <w:tr>
        <w:trPr>
          <w:trHeight w:val="46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оведение спортивно- массовых и физкультурно- оздоровительных мероприятий - соревнова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109001009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 59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906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1090010091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 59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906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1090010091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8 59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 906,00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101090010091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59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906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обретение и установка вагончика (бытовка)раздевалки для городошного спорта и хранения инвентар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109001009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10900100920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3611010900100920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1010900100920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3 828 342,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5 050 253,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53500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0" r="-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28725" cy="172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53500" cy="45231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53500" cy="11518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0.10.2022 года  №26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9 месяцев 2022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10.2022 г. № 26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17.05.2022 №106 «Об утверждении Положения о ведении реестра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2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 Недвижимое имущество. Подраздел 3. Земельные участки» исключить следующие строки: №78, №90, №91 в связи с прекращением права собственности на земельный участ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  <w:tab/>
        <w:t xml:space="preserve">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8.10.2022 г. №269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65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оекта межевания территор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ировочной структуры квартала </w:t>
      </w:r>
      <w:r>
        <w:rPr>
          <w:rFonts w:cs="Times New Roman" w:ascii="Times New Roman" w:hAnsi="Times New Roman"/>
          <w:b/>
          <w:sz w:val="24"/>
          <w:szCs w:val="24"/>
        </w:rPr>
        <w:t>53:12:0305007, расположенного по адресу: Российская Федерация, Новгородская область, Окуловский муниципальный район, Кулотинское городское поселение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200"/>
        <w:ind w:left="765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left="7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о  ст.  46  Градостроительного  кодекса  Российской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 Федеральным законом от 06 октября 2003 года №131-ФЗ «Об общих принципах организации местного самоуправления в Российской Федерации», Положением о порядке организации  и проведения общественных обсуждений или публичных слушаний по вопросам градостроительной деятельности на территории Кулотинского городского  поселения, утвержденным решением Совета депутатов Кулотинского городского  поселения от 20.11.2018 №179 (в редакции решения №62 от 17.03.2022), учитывая рекомендации комиссии по землепользованию и застройки Кулотинского городского поселения по результатам публичных слушаний от 18.07.2022 г. по вопросу 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екта межевания территории планировочной структуры квартала </w:t>
      </w:r>
      <w:r>
        <w:rPr>
          <w:rFonts w:cs="Times New Roman" w:ascii="Times New Roman" w:hAnsi="Times New Roman"/>
          <w:sz w:val="24"/>
          <w:szCs w:val="24"/>
        </w:rPr>
        <w:t>53:12:0305007, расположенного по адресу: Российская Федерация, Новгородская область, Окуловский муниципальный район, рп. Кулотино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дить  проект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евания территории планировочной структуры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вартала </w:t>
      </w:r>
      <w:r>
        <w:rPr>
          <w:rFonts w:cs="Times New Roman" w:ascii="Times New Roman" w:hAnsi="Times New Roman"/>
          <w:sz w:val="24"/>
          <w:szCs w:val="24"/>
        </w:rPr>
        <w:t>53:12:0305007, расположенного по адресу: Российская Федерация, Новгородская область, Окуловский муниципальный район, Кулотинское городское поселение, рп. Кулотино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Л.Н. 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об отходах производства и потреб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об отходах производства и потребления в деятельности ГОКУ «Хвойнинское лесничество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юне 2022 года прокуратурой района выявлен факт размещения твердых бытовых отходов на землях лесного фон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директора ГОКУ «Хвойнинское лесничество» внесено представление об устранении нарушений федерального законодательства, которое рассмотрено, удовлетворе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при реализации национального проекта «Безопасные и качественные автомобильные дорог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проведена проверка исполнения требований федерального законодательства при реализации национального проекта «Безопасные и качественные автомобильные дорог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ной проверки с участием ОГИБДД ОМВД России  по Хвойнинскому району выявлены следующие нарушения на автомобильныз дорогах Хвойная-Пестово, Любытино-Хвойная, Хвойная - Боровское – Миголощи, Хвойная-Дворищи-Кабожа, Хвойная - Жилой Бор, Спасово - Смёнково – Пожарьё, подъезд к п. Юбилейный км 0+000 - км 1+470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древесно - кустарниковой растительности на автомобильных дорогах Хвойная - Пестово, Любытино - Хвойная, Хвойная - Боровское - Миголощи, Хвойная - Дворищи - Кабожа, Хвойная - Жилой Бор, что является нарушением п. 5.3.1 «Таблицы 5.4» ГОСТ Р 50597-2017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дорожных знаков в соответствии с ПОДД (утрата) на автомобильных дорогах Любытино - Хвойная, Хвойная - Боровское - Миголощи, Хвойная - Жилой Бор, Спасово - Сменково - Пожарьё, подъезд к п. Юбилейный, Хвойная - Дворищи - Кабожа, что является нарушением п. 6.2.4 (таблицы Б.1 приложения Б) «Таблицы 6.1» ГОСТ Р 50597-2017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автомобильной дороге Хвойная - Пестово на 0 км + 950 м имеется выбоина справа длиной 15 см. и более, глубиной 5 см. и более, площадью более 0,06 м, что не соответствует п. 5.2.4 (таблицы А.1 приложения А) «Таблицы 5.3» ГОСТ Р 50597-2017, а также иные нарушения обязательных требов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начальника ГОКУ «Управление автомобильных дорог Новгородской области «Новгородавтодор»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требований законодательства о порядке рассмотрения обращений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проведена проверка исполнения требований федерального законодательства о порядке рассмотрения обращений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ной проверки установлено, что 13.07.2022 </w:t>
        <w:br/>
        <w:t xml:space="preserve">в Миголощский территориальный отдел Хвойнинского муниципального округа Новгородской области поступило 3 обращения гражданина, по результатам рассмотрения которых Главой Миголощского территориального отдела дан неверный ответ гражданину об отсутствии административной ответственности за нарушение требований законодательства, в соответствии </w:t>
        <w:br/>
        <w:t xml:space="preserve">с компетенцией в органы полиции одно из указанных обращений </w:t>
        <w:br/>
        <w:t>не перенаправлено, не даны разъяснения по поставленным в обращениях вопрос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меры для рассмотрения по существу обращений гражданина, поступивших в Миголощский территориальный отдел администрации Хвойнинского муниципального округа 13.07.2022, приняты </w:t>
        <w:br/>
        <w:t xml:space="preserve">не в полном объеме, чем было нарушено право заявителя на своевременное </w:t>
        <w:br/>
        <w:t xml:space="preserve">и всестороннее рассмотрение его обращен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главы Администрации Хвойнинского муниципального округа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в сфере соблюдения прав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в деятельности Муниципального автономного общеобразовательного учреждения «Средняя школа п. Юбилейный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становлено, что ответственные должностные лица МАУСОШ п. Юбилейный информацию, необходимую для осуществления деятельности по профессиональной реабилитации и содействию занятости инвалидов, и 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, на единой цифровой платформе, в том числе с использованием единого портала в течение последних 6 месяцев (по состоянию на сентябрь 2022 года) не размести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директора МАОУСШ с. Песь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в сфере соблюдения прав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уратурой Хвойнинского района выявлены нарушения законодательства в деятельности Муниципального автономного общеобразовательного учреждения «Средняя школа № 2 п. Хвойная </w:t>
        <w:br/>
        <w:t>им. А.Е. Горюнов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установлено, что ответственные должностные лица МАУСОШ № 2 п. Хвойная информацию, необходимую для осуществления деятельности по профессиональной реабилитации и содействию занятости инвалидов, и 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, на единой цифровой платформе, в том числе с использованием единого портала в течение последних 6 месяцев (по состоянию на сентябрь 2022 года) не разместил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директора МАОУСШ № 2 п. Хвойная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в сфере соблюдения прав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в деятельности Муниципального автономного дошкольного образовательного учреждения «Детский сад № 1» рп. Хвойн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установлено, что ответственные должностные лица МАДОУ «Детский сад № 1» п. Хвойная информацию, необходимую для осуществления деятельности по профессиональной реабилитации  и содействию занятости инвалидов, и 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, на единой цифровой платформе, в том числе с использованием единого портала в течение последних 6 месяцев (по состоянию на сентябрь 2022 года) не разместил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и.о. заведующей МАДОУ «Детский сад № 1» п. Хвойная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в сфере водоснаб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в деятельности МУП «Хвойнинский водоканал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ой проверкой установлено, что в сентябре 2022 года </w:t>
        <w:br/>
        <w:t xml:space="preserve">в д. Сухолжино на протяжении длительного времени отсутствовало водоснабжение, однако в нарушение действующего законодательства сроки по устранению неисправностей в системе водоснабжения были нарушен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директора МУП «Хвойнининский водоканал»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куратурой Хвойнинского района выявлены нарушения федерального законодательства при реализац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гиональной адресной программы «Переселение граждан, проживающих на территории Новгородской области, из аварийного жилищного фонда в 2019 - 2025 годах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куратурой Хвойнинского района выявлены нарушения законодательства при реализ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иональной адресной программы «Переселение граждан, проживающих на территории Новгородской области, из аварийного жилищного фонда в 2019 - 2025 годах» в деятельности администрации Хвойнин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юне 2022 года между Администрацией Хвойнинского муниципального округа и жительницей Хвойнинского округа заключен договор социального найма жилого помещения, согласно которому администрация округа передала в бессрочное владение и пользование последней жилое помещение, расположенное в с. Песь Хвойнин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-19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куратурой района с привлечением специалиста ГБУ «Управления капитального строительства Новгородской области» осуществлен выезд </w:t>
        <w:br/>
        <w:t xml:space="preserve">по указанному адресу, по результатам которого установлено в связи с наличи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адочных трещин и незакрепленных должным образом линий электрических сетей жилое помещение является не пригодным </w:t>
        <w:br/>
        <w:t>для постоянного и безопасного проживания.</w:t>
      </w:r>
    </w:p>
    <w:p>
      <w:pPr>
        <w:pStyle w:val="Normal"/>
        <w:spacing w:lineRule="auto" w:line="240" w:before="0" w:after="0"/>
        <w:ind w:right="-19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рушение </w:t>
      </w:r>
      <w:r>
        <w:rPr>
          <w:rFonts w:cs="Times New Roman" w:ascii="Times New Roman" w:hAnsi="Times New Roman"/>
          <w:sz w:val="24"/>
          <w:szCs w:val="24"/>
        </w:rPr>
        <w:t>действующего законодательства Песский территориальный отдел Администрации Хвойнинского муниципального округа обязанность принять жилое помещение, полностью соответствующее условиям контракта, не исполнена, меры к устранению выявленных недостатков и дефектов, препятствующих использованию помещения для проживания, не приня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главы администрации Хвойнинского муниципального округа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лесного законод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лесного законодательства в деятельности ГОКУ «Хвойнинское лесничество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рушение действующего законодательства </w:t>
        <w:br/>
        <w:t xml:space="preserve">на лесных участках Анциферовского участкового лесничества рубки ухода </w:t>
        <w:br/>
        <w:t>за лесом в виде прочистки произведены не в полном объеме, указанные работы проведены не по всей территории участков, меры по привлечению виновных должностных лиц к административной ответственности по ст. 8.27 КоАП РФ  и взысканию неустойки с арендатора лесного участка должностными лицами ГОКУ «Хвойнинское лесничество» не приня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директора ГОКУ «Хвойнинское лесничество»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в сфере антитеррористической защищенности объектов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куратурой Хвойнинского района выявлены нарушения в сфере антитеррористической защищенности объектов образования в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ОУСШ № 1 п. Хвойн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рушение действующего законодательства </w:t>
        <w:br/>
        <w:t xml:space="preserve">не обеспечено осуществление комплекса мер, направленных на пресечение попыток совершения террористических актов на территории школы: установлены минимум 2 открытых канализационных люка, создающих как непосредственную угрозу здоровью учащихся и работников МАУСОШ № 1 </w:t>
        <w:br/>
        <w:t>п. Хвойная, так и создающих предпосылки для беспрепятственной закладки взрывных устрой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председателя Комитета образования администрации Хвойнинского муниципального округа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в сфере антитеррористической защищенности объектов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в сфере антитеррористической защищенности объектов образования в деятельности МАДОУ № 2 п. Хвойн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рушение действующего законодательства </w:t>
        <w:br/>
        <w:t>целостность ограждения и центральных ворот территории МАДОУ № 2 п. Хвойная была нарушена, что не позволяло исключить бесконтрольное пребывание на объекте (территории) посторонних лиц и нахождения транспортных сред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рки в адрес председателя Комитета образования администрации Хвойнинского муниципального округа внесено представление об устранении нарушений федерального законодательства, которое рассмотрено, удовлетворено, виновное должностное лицо привлечено </w:t>
        <w:br/>
        <w:t>к дисциплинарной ответств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об охране атмосферного воздух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об охране атмосферного воздуха в деятельности МУП «Хвойнинский водоканал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П «Хвойнинский водоканал» по одному </w:t>
        <w:br/>
        <w:t xml:space="preserve">из эксплуатируемых объектов мероприятия по уменьшению выбросов загрязняющих веществ в атмосферный воздух в периоды неблагоприятных метеорологических условий не разработаны, с Министерством природных ресурсов, лесного хозяйства и экологии Новгородской области </w:t>
        <w:br/>
        <w:t>не согласова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актам выявленных нарушений прокуратурой района внесено представление, которое рассмотрено, удовлетворе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в сфере соблюдения прав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в деятельности Муниципального автономного общеобразовательного учреждения «Средняя школа с. Песь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установлено, что ответственные должностные лица МАУСОШ с. Песь информацию, необходимую для осуществления деятельности по профессиональной реабилитации и содействию занятости инвалидов, и информацию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, на единой цифровой платформе, в том числе с использованием единого портала в течение последних 6 месяцев (по состоянию на сентябрь 2022 года) не разместил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директора МАОУСШ с. Песь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о противодействии корруп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о противодействии коррупции в деятельности Муниципального автономного общеобразовательного учреждения «Средняя школа № 1 им. А.М. Денисова п. Хвойна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становлено, что в МАОУСШ № 1 п. Хвойная, не разработаны и не приняты меры по противодействию коррупции, предусмотренные ст.13.3 Федерального закона № 273-ФЗ, что может повлечь проявление фактов коррупции в обществе, официальный сайт образовательного учреждения хоть и содержит специализированный раздел «О противодействии коррупции», однако последний содержит лишь ссылки на нормативно правовые акты органов государственной власти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директора МАОУСШ № 1 п. Хвойная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о противодействии корруп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о противодействии коррупции в деятельности Муниципального автономного общеобразовательного учреждения «Средняя школа № 1 им. А.М. Денисова п. Хвойная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установлено, что директором МАОУ СШ № 2 </w:t>
        <w:br/>
        <w:t>п. Хвойная последний План мероприятий по противодействию коррупции в учреждении на 2022-2023 учебный год не разработан и не утвержден, отсутствуют сведения об ознакомлении работников, в том числе из числа ответственных исполнителей плана, с планом мероприятий по противодействию коррупции коррупции на 2021 – 2022 учебный год, отсутствуют сведения об исполнении пунктов плана ответственными исполнителями, работники учреждения не ознакомлены с приказами об утверждении антикоррупционной политики, о назначении ответственного лица за профилактику коррупционных правонаруш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веркой установлено отсутствие сведений об ознакомлении работников образовательного учреждения с локальными нормативными актами в области противодействия коррупции, что в свою очередь свидетельствует о формальном принятии таких а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рки в адрес директора МАОУ СШ № 2 </w:t>
        <w:br/>
        <w:t>п. Хвойная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о противодействии корруп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о противодействии коррупции в деятельности Муниципального автономного общеобразовательного учреждения «Средняя школа с. Анциферово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становлено, что МАОУСШ с. Анциферово последний План мероприятий по противодействию коррупции в учреждении на текущий 2022-2023 учебный год План мероприятий по противодействию коррупции не разработан и не утвержден, отсутствуют сведения об ознакомлении работников, в том числе из числа ответственных исполнителей плана, с планом мероприятий по противодействию коррупции на 2021 – 2022 учебный год, отсутствуют сведения об исполнении конкретных пунктов плана ответственными исполнител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учреждения не ознакомлены с приказами об утверждении антикоррупционной политики, о назначении ответственного лица за профилактику коррупционных правонаруш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веркой установлено отсутствие сведений об ознакомлении работников образовательного учреждения с иными локальными нормативными актами в области противодействия коррупции, что в свою очередь свидетельствует о формальном принятии таких а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директора МАОУСШ с. Анциферово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уратурой Хвойнинского района выявлены нарушения федерального законодательства о противодействии корруп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ой Хвойнинского района выявлены нарушения законодательства о противодействии коррупции в деятельности Муниципального автономного общеобразовательного учреждения «Средняя школа с. Левоч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рки установлено, что МАОУСШ с. Левоча последний План мероприятий по противодействию коррупции в учреждении на текущий 2022-2023 учебный год План мероприятий по противодействию коррупции не разработан и не утвержден, отсутствуют сведения об ознакомлении работников, в том числе из числа ответственных исполнителей плана, с планом мероприятий по противодействию коррупции на 2021 – 2022 учебный год, отсутствуют сведения об исполнении конкретных пунктов плана ответственными исполнител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учреждения не ознакомлены с приказами об утверждении антикоррупционной политики, о назначении ответственного лица за профилактику коррупционных правонаруш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веркой установлено отсутствие сведений об ознакомлении работников образовательного учреждения с иными локальными нормативными актами в области противодействия коррупции, что в свою очередь свидетельствует о формальном принятии таких а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в адрес директора МАОУСШ с. Левоча внесено представление об устранении нарушений федерального законодательства, которое находится на рассмотр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В Хвойнинском районе прокуратура пресекла нарушения закона при содержании 6 воинских захоронени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куратура Хвойнинского района провела проверку соблюдения требований законодательства об увековечении памяти погибших при защите Отечест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Установлено, что на 6 воинских захоронениях, расположенных </w:t>
        <w:br/>
        <w:t>на территории Хвойнинского муниципального округа отсутствуют мемориальные знак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 фактам выявленных нарушений прокуратурой района в адрес главы администрации Хвойнинского муниципального округа внесено представление, которое рассмотрено и удовлетворено, 4 виновных должностных лица привлечены к дисциплинарной ответственност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 настоящее время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В Хвойной по требованию прокуратуры устранены нарушения в части функционирования общественного колодц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куратура Хвойнинского района провела проверку соблюдения требований законодательства о водоснабжени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Установлено, что в д. Остахново Хвойнинского района расположен общественный колодец, который не имеет ограждения, дезинфекция </w:t>
        <w:br/>
        <w:t xml:space="preserve">с последующей промывкой данного колодца не проводится, отмостки </w:t>
        <w:br/>
        <w:t>с уклоном в сторону отсутствуют, что является нарушением действующего законодательств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 данному факту прокуратурой района в адрес главы администрации Хвойнинского муниципального округа внесено представление, которое рассмотрено и удовлетворено. Виновное должностное лицо привлечено к дисциплинарной ответственност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 настоящее время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В Хвойной по материалам прокурорской проверки местная жительница оштрафована за оскорбление учителя школы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куратура Хвойнинского района провела проверку по обращению местной жительницы по факту её оскорбл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Установлено, что в мае 2022 года бабушка одной из учениц школы МАОУСШ № 2 п. Хвойная, находясь в фойе образовательного учреждения, </w:t>
        <w:br/>
        <w:t>в ходе конфликта с учителем оскорбила последнюю в противоречащей общепринятым нормам морали и нравственности форме, унизив её честь и достоинств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 данному факту прокурор района в отношении женщины возбудил дело об административном правонарушении, предусмотренном ч. 1 ст. 5.61 КоАП РФ (оскорбление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о результатам рассмотрения материалов проверки судом принято решение о привлечении женщины к административной ответственности </w:t>
        <w:br/>
        <w:t>с назначением наказания в виде штрафа в размере 3000 рубле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становление суда вступило в законную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8"/>
        <w:contextualSpacing/>
        <w:jc w:val="both"/>
        <w:rPr>
          <w:b/>
          <w:b/>
          <w:bCs/>
        </w:rPr>
      </w:pPr>
      <w:bookmarkStart w:id="1" w:name="_Hlk64303089"/>
      <w:bookmarkEnd w:id="1"/>
      <w:r>
        <w:rPr>
          <w:b/>
          <w:bCs/>
        </w:rPr>
        <w:t>В Хвойнинском районе по требованию прокуратуры местный житель оштрафован за оскорбление своей жены и своего несовершеннолетнего пасын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 Хвойнинского района провела проверку по обращению местной жительницы по факту её оскорбления и несовершеннолетнего сы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что в июне 2022 года местный житель в ходе конфликта, возникшего на бытовой почве, оскорбил свою жену и своего несовершеннолетнего пасынка, в противоречащей общепринятым нормам морали и нравственности форме, унизив честь и достоинство последни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 xml:space="preserve">По данным фактам </w:t>
      </w:r>
      <w:r>
        <w:rPr>
          <w:rFonts w:cs="Times New Roman" w:ascii="Times New Roman" w:hAnsi="Times New Roman"/>
          <w:sz w:val="24"/>
          <w:szCs w:val="24"/>
        </w:rPr>
        <w:t>прокурор района в отношении мужчины возбудил два дела об административном правонарушении, предусмотренном ч. 1 ст. 5.61 КоАП РФ (оскорбле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атериалам прокурорской проверки мужчина оштрафован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на общую сумму 6000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суда вступило в законную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" w:name="_Hlk64303089"/>
      <w:bookmarkStart w:id="3" w:name="_Hlk64303089"/>
      <w:bookmarkEnd w:id="3"/>
    </w:p>
    <w:p>
      <w:pPr>
        <w:pStyle w:val="Style20"/>
        <w:shd w:fill="FFFFFF" w:val="clear"/>
        <w:spacing w:before="0" w:after="0"/>
        <w:ind w:firstLine="708"/>
        <w:contextualSpacing/>
        <w:jc w:val="both"/>
        <w:rPr>
          <w:b/>
          <w:b/>
          <w:bCs/>
        </w:rPr>
      </w:pPr>
      <w:r>
        <w:rPr>
          <w:b/>
          <w:bCs/>
        </w:rPr>
        <w:t>В Хвойнинском районе по требованию прокуратуры местный житель оштрафован за оскорбление учителя школ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 Хвойнинского района провела проверку по обращению местной жительницы по факту её оскорб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в июне 2022 года местный житель, находясь в почтовом отделении № 174576, расположенном в с. Песь Хвойнинского муниципального округа Новгородской области, оскорбил сотрудницу отделения почтовой связи </w:t>
        <w:br/>
        <w:t>в противоречащей общепринятым нормам морали и нравственности форме, унизив честь и достоинство последн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факту прокурор района в отношении мужчины возбудил дело об административном правонарушении, предусмотренном ч. 1 ст. 5.61 КоАП РФ (оскорбле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териалам прокурорской проверки мужчина оштрафован на сумму 3000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суда в законную силу не вступило.</w:t>
      </w:r>
    </w:p>
    <w:p>
      <w:pPr>
        <w:pStyle w:val="Style20"/>
        <w:shd w:fill="FFFFFF" w:val="clear"/>
        <w:spacing w:before="0" w:after="0"/>
        <w:ind w:firstLine="708"/>
        <w:contextualSpacing/>
        <w:jc w:val="both"/>
        <w:rPr>
          <w:b/>
          <w:b/>
          <w:bCs/>
        </w:rPr>
      </w:pPr>
      <w:r>
        <w:rPr>
          <w:b/>
          <w:bCs/>
        </w:rPr>
        <w:t>В Хвойной суд удовлетворил иск прокуратуры о признании фиктивного брака недействительны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атура Хвойнинского района проверила соблюдение миграционного законод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о, что в октябре 2021 года между местным жителем </w:t>
        <w:br/>
        <w:t>и гражданкой Республики Узбекистан заключен бра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27 Семейного кодекса Российской Федерации брак признается недействительным при нарушении условий, установленных Семейным кодексом Российской Федерации, а также в случае заключения фиктивного брака, то есть если супруги или один из них зарегистрировали брак без намерения создать сем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ключения брака супруги проживали раздельно, общее хозяйство не вели, общих детей не имеют, намерения создать семью не имели, в брак вступили для дальнейшего оформления разрешения на временное проживание женщины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рки прокуратура Хвойнинского района направила </w:t>
        <w:br/>
        <w:t>в суд исковое заявление с требованиями о признании брака недействительны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 удовлетворил исковые требования прокурора, признав брак, заключенный между гражданином Российской Федерации и гражданкой Республики Узбекистан, недействительны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уда не вступило в законную силу.</w:t>
      </w:r>
    </w:p>
    <w:p>
      <w:pPr>
        <w:pStyle w:val="Normal"/>
        <w:widowControl w:val="false"/>
        <w:spacing w:lineRule="auto" w:line="240" w:before="0" w:after="0"/>
        <w:ind w:right="510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ительница г. Великий Новгород осуждена за кражу, совершенную </w:t>
        <w:br/>
        <w:t>с банковского сч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товским районным судом Новгородской области вынесен обвинительный приговор по уголовному делу в отношении 65-летней жительницы Хвойнинского района.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признана виновной в совершении преступления, предусмотренного п. «г» ч. 3 ст. 158 УК РФ (краже, то есть тайном хищении чужого имущества, совершенной с банковского счета).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дом установлено, что в мае 2022 года жительница г. Великий Новгород находясь у входа в магазин «Осень» по адресу: г. Великий Новгород, </w:t>
        <w:br/>
        <w:t xml:space="preserve">ул. Большая Московская, д. 126, обнаружила на земле и подняла </w:t>
        <w:br/>
        <w:t xml:space="preserve">не представляющую материальной ценности дебетовую банковскую карту ПАО «Сбербанк России», оформленную на имя гражданина, где находились принадлежащие последнему денежные средства. 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чего у жительницы г. Великий Новгород, понимающей, </w:t>
        <w:br/>
        <w:t xml:space="preserve">что при помощи вышеуказанной банковской карты возможно совершение платежных операций до 1000 рублей включительно без введения пин-кода, будучи не осведомленной о размере денежных средств, находящихся </w:t>
        <w:br/>
        <w:t xml:space="preserve">на расчетном банковском счете, возник единый преступный корыстный умысел, направленный. на тайное хищение чужого имущества с банковского счета, реализуя который проследовала в магазины «Ермолино», «Красное&amp;Белое», «Ермолино», «Амелия», расположенные в г. Великий Новгород, где воспользовалась указанной банковской картой, совершив банковские операции по оплате товаров на общую сумму 2487 рублей </w:t>
        <w:br/>
        <w:t xml:space="preserve">06 копеек, чем причинила владельцу банковской карты материальный ущерб </w:t>
        <w:br/>
        <w:t xml:space="preserve">на вышеуказанную сумму. 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у в совершении преступления подсудимая признала в полном объем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вором суда подсудимой назначено окончательное наказание </w:t>
        <w:br/>
        <w:t>в виде лишения свободы сроком на 6 месяцев условно с испытательным сроком продолжительностью 1 год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вор не вступил в законную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ители Хвойнинского района осуждены за кражу, совершенную </w:t>
        <w:br/>
        <w:t>группой лиц по предварительному сговору, с банковского сч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товским районным судом Новгородской области вынесен обвинительный приговор по уголовному делу в отношении 34-летнего жителя и 47-летней жительницы Хвойнинского района.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и признаны виновными в совершении преступления, предусмотренного п. «г» ч. 3 ст. 158 УК РФ (краже, то есть тайном хищении чужого имущества, совершенной группой лиц по предварительному сговору, </w:t>
        <w:br/>
        <w:t>с банковского счета).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дом установлено, что в марте 2022 года жительница Хвойнинского района, находясь на законных основаниях по месту жительства у своей знакомой, действуя по внезапно возникшему преступному умыслу, направленному на тайное хищение денежных средств с банковского счета, доступ к которому обеспечивался через банковскую карту, осознавая, </w:t>
        <w:br/>
        <w:t xml:space="preserve">что данный банковский счет через номер 900 привязан к абонентскому номеру, принадлежащему её знакомой, воспользовавшись тем, что за её действиями никто не наблюдает, взяла принадлежащий знакомой мобильный телефон мар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KI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без цели хищения данного телефона, с которым от последней ушла. 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ее 34-летний житель и 47-летняя жительница Хвойнинского района вступили между собой в предварительный сговор, направленный на тайное хищение денежных средств с банковского счета путем перевода денежных средств посредством мобильного банка через указанный телефон мар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KI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инадлежащий их знакомой, заранее распределив между собой роли. 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реализации вышеуказанного преступного умысла, 34-летний житель Хвойнинского района предоставил своей сообщнице сведения </w:t>
        <w:br/>
        <w:t xml:space="preserve">об абонентском номере, который’ подключен к банковской карте </w:t>
        <w:br/>
        <w:t xml:space="preserve">ПАО «Сбербанк», после чего последняя путем отправки смс сообщения </w:t>
        <w:br/>
        <w:t xml:space="preserve">с мобильного телефона мар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KI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абонентский номер 900 осуществила операцию по переводу денежных средств с банковского счета </w:t>
        <w:br/>
        <w:t xml:space="preserve">её знакомой на банковский счет, предоставленный сообщником, на общую сумму 2 500 рублей. 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лее житель Хвойнинского района прошел в магазин РАЙПО, расположенный с. Минцы, где совершил покупки товарно-материальных ценностей на общую сумму 2 305 рублей 89 копеек, сумма в размере 194 рубля 11 копеек осталась на банковском счете. </w:t>
      </w:r>
    </w:p>
    <w:p>
      <w:pPr>
        <w:pStyle w:val="Normal"/>
        <w:spacing w:lineRule="auto" w:line="240" w:before="0" w:after="0"/>
        <w:ind w:right="-69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у в совершении преступления подсудимые признали в полном объем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вором суда подсудимым назначено окончательное наказание </w:t>
        <w:br/>
        <w:t>в виде лишения свободы сроком на 1 год 6 месяцев условно с испытательным сроком продолжительностью 1 год 6 месяце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вор не вступил в законную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0 (195) от 30.10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ourier New" w:hAnsi="Courier New" w:cs="Times New Roman"/>
      <w:b w:val="false"/>
      <w:i w:val="false"/>
      <w:sz w:val="24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7">
    <w:name w:val="xl16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15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11-02T13:43:00Z</dcterms:modified>
  <cp:revision>4</cp:revision>
  <dc:subject/>
  <dc:title/>
</cp:coreProperties>
</file>