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715128832,1439413207l0,0l0,0l2162688,0l65536,393216l4325376,7602287l7274612,109l2162688,0l773849088,1439413203l0,0l0,0l2162688,0l65536,262144l4980736,6684773l116,0l2162688,0l636485632,1439413207l637009920,1439413207l637009920,1439413207l2162688,0l65536,327680l5373952,6750313l7602280,0l2162688,0l65536,65536153l262669532,4064l0,0l3211264,0l-1355808768,1439413207l484442112,2127805183l6881280,6750318l4390958,7536757l3145844,0l5242880,0l65536,1572864l5963776,6488157l7143535,7536686l7209077,7536686l6357108,3014770l7798881,3014772l7274576,7209065l116,0l0,-1916534784l5316578,0l900726784,1439413207l-1400897536,1439413207l673185792,1439413207l512753664,1439413076l320864256,1439413076l330301440,1439413076l-255852544,1439413075l0,0l577044480,1439383087l5308416,0l438435840,1439625068l0,0l7536640,7209077l-693108690,1439413128l3014656,7471204l7798881,7209065l3014759,6815827l7340129,101l7340143,0l3211264,0l116391936,1439413207l851968,0l-261292032,2127806014l458752,1439367168l420347904,579381727l2163167,0l1015021568,1439413077l0,0l3276800,3211320l7405568,0l180486144,1439625068l1940193280,-1714156081l1684654088,1868767266l846360428,1752638013l577074281,1983659567l1920234298,543517551l1869377379,589446514l892744755,539112545l1852403562,1819898995l1914846565,1684960623l1852121122,1885430628l1818632765,790787169l3735614,-2127429632l2204049,0l0,262144l524288,786432l0,0l3211264,0l756023296,1439412708l756023296,1439412708l756023296,1439412708l756023296,1439412708l-1970733056,-1785425006l3250070,0l596639744,1439413207l638582784,1439413207l642777088,1439413207l646971392,1439413207l-471728128,-404298268l1795120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704659045,2127806277l0,0l110166016,0l-704643072,2127806201l-588251136,1439413202l-587726848,1439413202l-587726848,1439413202l-661651456,2127806201l-659554304,2127806201l0,0l0,0l0,0l0,0l0,0l0,0l-657457152,2127806201l-1432354816,1439412989l0,0l-1432354816,1439412989l0,0l0,0l0,0l708313088,2127806277l708313088,2127806277l0,0l0,0l0,0l0,0l0,0l0,0l0,0l0,0l0,0l0,0l-231735296,1439413206l-230686720,1439413206l-230686720,1439413206l0,0l0,0l0,0l0,0l0,0l0,0l0,0l0,0l0,0l0,0l-2147418112,-1l-2147352577,-1l65535,-1560281088l1,0l40448,0l0,0l-65536,-289603585l59018,0l0,0l-2147418112,-1l-2147352577,-1l394854399,2127806196l662700032,1439413012l0,0l1677721600,1439413207l649068544,1439413207l196608,788594688l61948,-11813120l1457046784,2127806204l0,0l878706688,2127806025l262144,0l267448238,2127805758l708837376,1439413207l0,0l369098752,1851646747l41201,131072l3,14614528l1772683012,2127806202l644874240,1439413207l0,0l1775763456,2127806202l1717960704,955383910l14999,0l0,0l0,0l0,0l0,65536l-16711680,58112l65536,1325465600l294673,98368639l0,0l-2107703296,-1182881l57344,0l0,0l0,0l0,0l0,0l0,0l0,0l0,0l0,0l0,0l-65536,-1l708902911,1439413207l664797184,1439413207l524288,0l-693108736,1439413128l-693108736,1439413128l-659554304,1439413128l666370048,1439413207l-693108736,1439413128l-693108736,1439413128l-659554304,1439413128l666370048,1439413207l196608,-528509112l16299,0l0,0l0,0l708313088,2127806277l708313088,2127806277l708313088,2127806277l0,-423952128l48123,0l0,0l0,0l708313088,2127806277l708313088,2127806277l708313088,2127806277l0,1937309952l42533,0l0,0l0,0l708313088,2127806277l708313088,2127806277l708313088,2127806277l0,-226557696l61724,0l0,0l0,0l-30539776,-435068969l8176,0l0,0l0,0l0,0l0,0l-2147418112,-1l-2147352577,-1l65535,0l0,0l-2147418112,-1l-2147352577,-1l65535,0l0,0l-2147418112,-1l-2147352577,-1l65535,0l0,738263040l1,2020979704l-654781379,2127806201l-29097984,45404l0,-430243840l-647430314,2127806201l0,0l0,0l0,0l-1045430272,1439413206l0,0l0,0l0,0l0,0l0,0l0,0l0,0l0,0l0,0l0,0l-2147418112,-1l-2147352577,-1l65535,0l0,0l-2147418112,-1l-2147352577,-1l65535,0l0,0l0,0l0,0l0,-341389016l31122,0l0,0l0,0l0,0l0,0l0,0l0,0l0,0l0,0l-2147418112,-1l-2147352577,-1l708378623,2127806277l0,2097152l11599,0l0,0l0,0l-1469054976,1439413206l327680,327680l655360,1448280064l29252,-1243093892l-640091329,2127806201l0,0l-540540928,318832581l1778418168,2127806202l55574528,1439413203l0,0l1781530624,2127806202l6356992,0l131072,65536l1310720,0l849346560,1439413207l818937856,1439413207l0,0l0,0l922812416,585580l524288,0l818937856,1439413207l0,0l1548746752,1439412925l8454144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1324351488,1439413207l2162688,0l65536,262144l1431175168,2113948748l2097152,0l3211264,0l65536,720896l4390912,7274607l6553714,7209065l7602273,7536741l0,0l2162688,0l65536,327680l4587520,6357100l7536743,0l7405568,0l-443875328,1439625069l1940193280,-1714156081l5163016,6225988l4259906,4522067l4456543,5374025l7536687,6357096l6619250,6684719l7077993,6619252l3080306,7143542l2949228,6815859l7340129,2949221l7929972,6619248l115,0l9502720,0l1031471104,351419l1940193280,-1714156081l1703987208,2127806215l0,0l-1905262592,2127805130l-1384120320,2127805130l0,0l65536,65536l-1340276736,2127806162l-1367343104,2127806162l1524629504,2127805601l-1308622848,1439413207l721420288,1430471467l-1879029938,2127805130l0,0l1988100096,2126412645l-1207959552,1439413207l3211264,0l650117120,1439413207l484442112,2127805183l384827392,1439412726l-1550843904,1439413076l3145728,0l2097152,0l-1361051648,1439413207l0,0l-1240989696,1439413207l6356992,0l691732480,1439625199l1940193280,-1714156081l51208,0l0,0l0,0l0,0l-1350565888,1439413207l-1351614464,1439413207l0,0l0,0l0,0l2162688,0l65536,262144l1431175168,1426082892l65536,0l2162688,0l65536,262144l1431175168,2113948748l2097152,0l5308416,0l1031471104,351419l1940193280,-1714156081l486066184,2127806186l1507328,0l-1360003072,1439413207l-1361051648,1439413207l-1364197376,1439413207l-1365245952,1439413207l-298844160,1439413075l16842752,0l65536,327680l-1703936000,1439413073l0,1439367168l1957691392,1439413073l-1283981312,1439413207l-1725956096,1439413073l0,0l-1666187264,1439413073l0,0l1790967808,1439413073l-1280835584,1439413207l-1669332992,1439413073l0,0l-1573912576,1439413073l0,0l2141192192,1439413073l-1277689856,1439413207l-1583349760,1439413073l0,0l-1535115264,1439413073l0,0l1957691392,1439413073l-1274544128,1439413207l-1557135360,1439413073l0,0l-1531969536,1439413073l0,0l811597824,1439412708l-1271398400,1439413207l65536,0l0,0l3211264,0l-1838481408,1439625068l1940193280,-1714156081l521717768,2127806186l0,-889192448l6373594,103l2162688,0l0,0l-687734784,-1798045677l0,9144l3211264,0l1031471104,351419l1940193280,-1714156081l521717768,2127806186l0,-570425344l1612759233,1439412708l6356992,0l487587840,2127805183l-197132288,1439413075l0,0l0,0l-1151336448,1439413207l-1152385024,1439413207l-1360003072,1439413207l-1361051648,1439413207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361051648,1439413207l0,0l-1326448640,1439413207l2162688,0l0,524288l482344960,2127805183l0,0l2162688,0l-1166016512,1439413207l-286261248,1439413075l0,0l2162688,0l-1329594368,1439413207l-1326448640,1439413207l0,0l6356992,0l65536,2359296l5963776,6488157l7143535,7536686l7209077,7536686l6357108,3014770l7471204,7798881l7209065,3014759l7274576,7209065l5439604,7405669l6619253,6488174l101,0l4259840,0l485490688,2127805183l-1207959552,1439413207l-65536,0l-9148,-27436l0,-27436l0,0l4194304,0l6291456,0l65536,2293760l5963776,6488157l7143535,7536686l7209077,7536686l6357108,3014770l7471204,7798881l7209065,3014759l7077958,6750305l6619219,7667825l7209061,6619235l-1223688192,1439413207l6356992,0l-2060779520,1439625068l1940193280,-1714156081l51208,0l0,0l29884416,2127804628l33554432,2127804628l65536,7274576l36700265,2127804628l384827392,1439412726l-1324351488,1439413207l-1356857344,1439413207l4259840,0l-1224736768,1439413207l485490688,2127805183l-65536,0l-9148,9144l0,9144l0,0l4194304,0l6291456,0l-2024079360,1439625068l1940193280,-1714156081l7587848,7209077l7536686,6357108l3014770,7471204l7798881,7209065l3014759,7077958l6750305,6619219l7667825,7209061l6619235,1439367168l-1206910976,1439413207l5308416,0l-1904541696,1439625068l1940193280,-1714156081l486066184,2127806186l1703936,0l-1290797056,1439413207l-1291845632,1439413207l-1350565888,1439413207l-1351614464,1439413207l1402994688,1439413235l2162688,0l65536,262144l1431175168,1426082892l0,0l2162688,0l65536,262144l1431175168,2113948748l2097152,0l6356992,0l-750059520,1439625192l1940193280,-1714156081l51208,0l0,0l29884416,2127804628l33554432,2127804628l-1174339584,1439413207l36700160,2127804628l384827392,1439412726l-1202716672,1439413207l-1361051648,1439413207l2162688,0l65536,393216l5439488,5177421l5505103,72l2162688,0l0,65536l131072,196608l0,0l2162688,0l65536,393216l5111808,5374031l4259917,76l2162688,0l0,0l-599523328,599261184l0,38100l6356992,0l-2076508160,1439625068l1940193280,-1714156081l7194632,7536686l7209077,7536686l6357108,3014770l7471204,7798881l7209065,3014759l7274576,7929964l7274599,4587630l6357100,7536743l0,0l6356992,0l131072,0l1310720,0l-1229979648,1439413207l-1166016512,1439413207l0,0l0,0l65536,524288l524288,2127757312l-1166016512,1439413207l-1342111744,1439413207l168820736,1439413207l2162688,0l-1351614464,1439413207l0,0l-1149763584,1439413207l5308416,0l1752367104,1600483425l1750270000,543518817l942814775,909312054l842348087,942877747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5 (200) от 16  декабр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08.12.2022 № 319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.п.Кулотино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2" w:leader="none"/>
          <w:tab w:val="center" w:pos="48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О внесение изменений в постановление Администрации Кулотинского городского поселеняи от 19.01.2016 №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 октября 2003 года N 131 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 в собственности  Кулотинского городского поселения, утвержденным решением  Совета депутатов от 10.09.2008 № 84, решением Совета депутатов  Кулотинского городского поселения  от  28.10.2014 № 218 «Об установлении стоимости движимого имущества, подлежащего учету в реестре муниципальной собственности муниципального образования Кулотинское городское поселение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и Кулотинского  городского поселения от 17.05.2022 года № 106 «Об утверждении Положения о ведении реестре муниципального имущества муниципального образования «Кулотинское городское поселение»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 Внести в реестр муниципального имущества, находящегося в муниципальной собственности Кулотинского городского поселения, утвержденный постановлением Администрации Кулотинского городского поселения от 19.01.2016 №10 «Об утверждении Реестра муниципального имущества муниципального образования «Кулотинское городское поселение», следующие изменения:</w:t>
      </w:r>
    </w:p>
    <w:p>
      <w:pPr>
        <w:pStyle w:val="Normal"/>
        <w:widowControl w:val="false"/>
        <w:autoSpaceDE w:val="false"/>
        <w:spacing w:lineRule="exact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. в приложение №2 «Раздел 2. Сведения о муниципальном движимом имуществе» включить строки следующего содержания в соответствии с приложением.</w:t>
      </w:r>
    </w:p>
    <w:p>
      <w:pPr>
        <w:pStyle w:val="Normal"/>
        <w:spacing w:lineRule="exact" w:line="240" w:before="0" w:after="200"/>
        <w:ind w:hanging="65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 городского поселения        Л.Н. Федоров        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color w:val="000000"/>
          <w:spacing w:val="-19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 Администрации Кулотинского город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  от 08.12.2022 № 319 «О внесении изменений в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Кулотинского городского поселения  </w:t>
      </w:r>
    </w:p>
    <w:p>
      <w:pPr>
        <w:pStyle w:val="Normal"/>
        <w:spacing w:lineRule="auto" w:line="240" w:before="0" w:after="200"/>
        <w:ind w:right="-2" w:hanging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9.01.2016 №10   «Об утверждении Реестра муниципального имущества </w:t>
      </w:r>
    </w:p>
    <w:p>
      <w:pPr>
        <w:pStyle w:val="Normal"/>
        <w:spacing w:lineRule="auto" w:line="240" w:before="0" w:after="200"/>
        <w:ind w:right="-2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ния Кулотинское городское поселение»   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pacing w:val="-19"/>
        </w:rPr>
      </w:pPr>
      <w:r>
        <w:rPr>
          <w:rFonts w:eastAsia="Times New Roman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Сведения о муниципальном движимом имуществ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544"/>
        <w:gridCol w:w="1109"/>
        <w:gridCol w:w="1397"/>
        <w:gridCol w:w="1633"/>
        <w:gridCol w:w="1710"/>
        <w:gridCol w:w="2246"/>
      </w:tblGrid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отинское городское поселение Окуловского район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вижимого имуще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алан-совая стои-мость движи-мого имущее-ства и начислен-ная амортиза-ция (износ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озникно-вения и прекращения права муниципа-льной собствен-ности на движимое имущ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авооблада-теле муниципального движимого имуще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б установленных в отношении муниципального движимого 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уборщ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НА 1170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ин рубл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а – передачи имущества от 02.12.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5 (200) от 16.12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ourier New" w:hAnsi="Courier New" w:cs="Times New Roman"/>
      <w:b w:val="false"/>
      <w:i w:val="false"/>
      <w:sz w:val="24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02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12-22T13:02:00Z</dcterms:modified>
  <cp:revision>2</cp:revision>
  <dc:subject/>
  <dc:title/>
</cp:coreProperties>
</file>