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-2078277632,1447707236l0,0l0,0l2162688,0l65536,393216l4325376,7602287l7274612,109l2162688,0l-1708130304,1447707232l0,0l0,0l2162688,0l65536,262144l4980736,6684773l116,0l2162688,0l2138046464,1447707236l2138570752,1447707236l2138570752,1447707236l2162688,0l65536,327680l5373952,6750313l7602280,0l2162688,0l65536,65536153l262669532,4064l0,0l3211264,0l145752064,1447707237l484442112,2129121887l6881280,6750318l4390958,7536757l3145844,0l5242880,0l65536,1572864l5963776,6488157l7143535,7536686l7209077,7536686l6357108,3014770l7798881,3014772l7274576,7209065l116,0l0,-1916534784l5316578,0l-1892679680,1447707236l100663296,1447707237l-2120220672,1447707236l1339031552,1447706385l1162870784,1447706385l1172307968,1447706385l544210944,1447706385l0,0l577044480,1447706159l5308416,0l-1499987968,1448027840l0,0l7536640,7209077l1199570990,1447707232l3014656,7471204l7798881,7209065l3014759,6815827l7340129,101l7340143,0l3211264,0l1617952768,1447707236l851968,0l-261292032,2129122718l458752,1447690240l420347904,579381727l2163167,0l1198522368,1447706386l0,0l3276800,3211320l7405568,0l-1216872448,1448027840l1894449152,-749357712l1684637380,1868767266l846360428,1752638013l577074281,1983659567l1920234298,543517551l1869377379,589446514l892744755,539112545l1852403562,1819898995l1914846565,1684960623l1852121122,1885430628l1818632765,790787169l3735614,-2127429632l2204049,0l0,262144l524288,786432l0,0l3211264,0l-1928331264,1447706016l-1928331264,1447706016l-1928331264,1447706016l-1928331264,1447706016l-1970733056,-1785425006l3250070,0l2098200576,1447707236l2140143616,1447707236l2144337920,1447707236l-2146435072,1447707236l-471728128,-404298268l17951208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-637518235,2129122962l0,0l110166016,0l-704643072,2129122905l983564288,1447707232l984088576,1447707232l984088576,1447707232l-661651456,2129122905l-659554304,2129122905l0,0l0,0l0,0l0,0l0,0l0,0l-657457152,2129122905l-331350016,1447706245l0,0l-331350016,1447706245l0,0l0,0l0,0l-633864192,2129122962l-633864192,2129122962l0,0l0,0l0,0l0,0l0,0l0,0l0,0l0,0l0,0l0,0l1269825536,1447707236l1270874112,1447707236l1270874112,1447707236l0,0l0,0l0,0l0,0l0,0l0,0l0,0l0,0l0,0l0,0l-2147418112,-1l-2147352577,-1l65535,-1560281088l1,0l40448,0l0,0l-65536,-289603585l59018,0l0,0l-2147418112,-1l-2147352577,-1l394854399,2129122900l-1889533952,1447706320l0,0l-1115684864,1447707236l-2144337920,1447707236l196608,788594688l61948,-11813120l1457046784,2129122908l0,0l878706688,2129122729l262144,0l267448238,2129122462l-2084569088,1447707236l0,0l369098752,1851646747l41201,131072l3,14614528l1772683012,2129122906l2146435072,1447707236l0,0l1775763456,2129122906l1717960704,955383910l14999,0l0,0l0,0l0,0l0,65536l-16711680,58112l65536,1325465600l294673,98368639l0,0l-2107703296,-1182881l57344,0l0,0l0,0l0,0l0,0l0,0l0,0l0,0l0,0l0,0l-65536,-1l-2084503553,1447707236l-2128609280,1447707236l524288,0l1199570944,1447707232l1199570944,1447707232l1233125376,1447707232l-2127036416,1447707236l1199570944,1447707232l1199570944,1447707232l1233125376,1447707232l-2127036416,1447707236l196608,-528509112l16299,0l0,0l0,0l-633864192,2129122962l-633864192,2129122962l-633864192,2129122962l0,-423952128l48123,0l0,0l0,0l-633864192,2129122962l-633864192,2129122962l-633864192,2129122962l0,1937309952l42533,0l0,0l0,0l-633864192,2129122962l-633864192,2129122962l-633864192,2129122962l0,-226557696l61724,0l0,0l0,0l-30539776,-435068969l8176,0l0,0l0,0l0,0l0,0l-2147418112,-1l-2147352577,-1l65535,0l0,0l-2147418112,-1l-2147352577,-1l65535,0l0,0l-2147418112,-1l-2147352577,-1l65535,0l0,738263040l1,2020979704l-654781379,2129122905l-29097984,45404l0,-430243840l-647430314,2129122905l0,0l0,0l0,0l854589440,1447707236l0,0l0,0l0,0l0,0l0,0l0,0l0,0l0,0l0,0l0,0l-2147418112,-1l-2147352577,-1l65535,0l0,0l-2147418112,-1l-2147352577,-1l65535,0l0,0l0,0l0,0l0,-341389016l31122,0l0,0l0,0l0,0l0,0l0,0l0,0l0,0l0,0l-2147418112,-1l-2147352577,-1l-633798657,2129122962l0,2097152l11599,0l0,0l0,0l464519168,1447707236l327680,327680l655360,1448280064l29252,-1243093892l-640091329,2129122905l0,0l-540540928,318832581l1778418168,2129122906l34603008,1447707236l0,0l1781530624,2129122906l6356992,0l131072,65536l1310720,0l-1944059904,1447707236l-1974468608,1447707236l0,0l0,0l1157693440,534208l524288,0l-1974468608,1447707236l0,0l-1135607808,1447706233l8454144,0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2113948748l0,0l2162688,0l65536,262144l1431175168,2113948748l4194304,0l2162688,0l65536,262144l1431175168,2113948748l0,0l2162688,0l65536,262144l1431175168,2113948748l177209344,1447707237l2162688,0l65536,262144l1431175168,2113948748l2097152,0l3211264,0l65536,720896l4390912,7274607l6553714,7209065l7602273,7536741l0,0l2162688,0l65536,327680l4587520,6357100l7536743,0l7405568,0l349175808,1448027840l1894449152,-749357712l5146308,6225988l4259906,4522067l4456543,5374025l7536687,6357096l6619250,6684719l7077993,6619252l3080306,7143542l2949228,6815859l7340129,2949221l7929972,6619248l115,0l9502720,0l642777088,353444l1894449152,-749357712l1703970500,2129122919l0,0l-1905262592,2129121802l-1384120320,2129121802l0,0l65536,65536l-1340276736,2129122866l-1367343104,2129122866l1524629504,2129122305l192937984,1447707237l721420288,1430471467l-1879029938,2129121802l0,0l377487360,2127368765l293601280,1447707237l3211264,0l-2143289344,1447707236l484442112,2129121887l1995440128,1447706034l-1231028224,1447706385l3145728,0l2097152,0l140509184,1447707237l0,0l260571136,1447707237l6356992,0l1612709888,1448041397l1894449152,-749357712l34500,0l0,0l0,0l0,0l150994944,1447707237l149946368,1447707237l0,0l0,0l0,0l2162688,0l65536,262144l1431175168,1442860108l65536,0l2162688,0l65536,262144l1431175168,2113948748l2097152,0l5308416,0l642777088,353444l1894449152,-749357712l486049476,2129122890l1507328,0l141557760,1447707237l140509184,1447707237l137363456,1447707237l136314880,1447707237l490733568,1447706385l16842752,0l65536,327680l1951399936,1447706247l0,1447690240l1218445312,1447706382l217579520,1447707237l1843396608,1447706382l0,0l1882193920,1447706382l0,0l-2039480320,1447706365l220725248,1447707237l1879048192,1447706382l0,0l1976565760,1447706382l0,0l1402994688,1447706382l223870976,1447707237l1965031424,1447706382l0,0l2015363072,1447706382l0,0l1218445312,1447706382l227016704,1447707237l1993342976,1447706382l0,0l2018508800,1447706382l0,0l-1872756736,1447706016l230162432,1447707237l65536,0l0,0l3211264,0l784334848,1448027841l1894449152,-749357712l521701060,2129122890l0,-889192448l6373594,103l2162688,0l0,0l-687734784,-1798045677l0,9144l3211264,0l642777088,353444l1894449152,-749357712l521701060,2129122890l0,-570425344l-1071595327,1447706016l6356992,0l487587840,2129121887l602931200,1447706385l0,0l0,0l350224384,1447707237l349175808,1447707237l141557760,1447707237l140509184,1447707237l0,0l0,0l6291456,0l16777216,0l65536,15335424l1983643648,1634235194l2037671280,1763730800l1596079460,808464504l829710128,539113521l1919905635,2053731172l841104741,808465969l909193772,539111472l1886599791,824327540l539113521,1752457584l745349693,808596276l909193836,1814835248l808857906,825371696l1815097398,909193772l1702375472,1983659554l1920234298,543517551l1852403562,1819898995l1830960485,1919251561l1010708258,1634744950l1730177140,1768186226l1937010277,1701863784l574450543,1864376948l1852793658,1952671086l1701869940,1701978685l539128931,1954047348l1920495458,1031037797l875311138,741356083l808857906,825371696l573583414,792477231l1752382070,1952804961l1046835321,0l2162688,0l140509184,1447707237l0,0l175112192,1447707237l2162688,0l0,524288l482344960,2129121887l0,0l2162688,0l335544320,1447707237l503316480,1447706385l0,0l2162688,0l171966464,1447707237l175112192,1447707237l0,0l6356992,0l65536,2359296l5963776,6488157l7143535,7536686l7209077,7536686l6357108,3014770l7471204,7798881l7209065,3014759l7274576,7209065l5439604,7405669l6619253,6488174l101,0l4259840,0l485490688,2129121887l293601280,1447707237l-65536,0l-9148,-27436l0,-27436l0,0l4194304,0l6291456,0l65536,2293760l5963776,6488157l7143535,7536686l7209077,7536686l6357108,3014770l7471204,7798881l7209065,3014759l7077958,6750305l6619219,7667825l7209061,6619235l277872640,1447707237l6356992,0l931201024,1448027841l1894449152,-749357712l34500,0l0,0l1103626240,2129121314l1107296256,2129121314l65536,7274576l1110442089,2129121314l1995440128,1447706034l177209344,1447707237l144703488,1447707237l4259840,0l276824064,1447707237l485490688,2129121887l-65536,0l-9148,9144l0,9144l0,0l4194304,0l6291456,0l904986624,1448027841l1894449152,-749357712l7571140,7209077l7536686,6357108l3014770,7471204l7798881,7209065l3014759,7077958l6750305,6619219l7667825,7209061l6619235,1447690240l294649856,1447707237l5308416,0l718340096,1448027841l1894449152,-749357712l486049476,2129122890l1703936,0l210763776,1447707237l209715200,1447707237l150994944,1447707237l149946368,1447707237l-1110441984,1447707264l2162688,0l65536,262144l1431175168,1442860108l0,0l2162688,0l65536,262144l1431175168,2113948748l2097152,0l6356992,0l990969856,1448041397l1894449152,-749357712l34500,0l0,0l1103626240,2129121314l1107296256,2129121314l318832640,1447707237l1110441984,2129121314l1995440128,1447706034l298844160,1447707237l140509184,1447707237l2162688,0l65536,393216l5439488,5177421l5505103,72l2162688,0l0,65536l131072,196608l0,0l2162688,0l65536,393216l5111808,5374031l4259917,76l2162688,0l0,0l-599523328,599261184l0,38100l6356992,0l881917952,1448027841l1894449152,-749357712l7177924,7536686l7209077,7536686l6357108,3014770l7471204,7798881l7209065,3014759l7274576,7929964l7274599,4587630l6357100,7536743l0,0l6356992,0l131072,0l1310720,0l271581184,1447707237l335544320,1447707237l0,0l0,0l65536,524288l524288,2129068032l335544320,1447707237l151060480,1447707237l1670381568,1447707236l2162688,0l149946368,1447707237l0,0l351797248,1447707237l5308416,0l1752367104,1600483425l1750270000,543518817l942814775,909312054l842348087,942877747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36 (201) от 26  декабря  2022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2152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 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решение  Совета депутатов от 23.12.2021 №55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 бюджете   Кулотинского городского  поселения на 2022 год и на плановый период 2023 и 2024 годов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нято  Советом  депутатов 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1   декабря  2022 года</w:t>
      </w:r>
    </w:p>
    <w:p>
      <w:pPr>
        <w:pStyle w:val="TextBody"/>
        <w:spacing w:before="0" w:after="0"/>
        <w:contextualSpacing/>
        <w:rPr/>
      </w:pPr>
      <w:r>
        <w:rPr>
          <w:b/>
          <w:bCs/>
          <w:szCs w:val="24"/>
        </w:rPr>
        <w:t xml:space="preserve">          </w:t>
      </w:r>
      <w:r>
        <w:rPr>
          <w:szCs w:val="24"/>
        </w:rPr>
        <w:t>Совет депутатов Кулотинского городского  поселения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 w:val="24"/>
          <w:szCs w:val="24"/>
        </w:rPr>
        <w:tab/>
        <w:t xml:space="preserve">1.Внести в решение Совета депутатов Кулотинского городского поселения от 23.12.2021  № 55 « О бюджете Кулотинского городского поселения на 2022 год и на плановый период 2023 и 2024 годов» следующие изменения: 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1.1. заменить в статье 1: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 w:val="24"/>
          <w:szCs w:val="24"/>
        </w:rPr>
        <w:tab/>
        <w:t>1.1.1 в части 1 пункта 1 цифры «</w:t>
      </w:r>
      <w:r>
        <w:rPr>
          <w:color w:val="000000"/>
          <w:sz w:val="24"/>
          <w:szCs w:val="24"/>
        </w:rPr>
        <w:t>43 316,35671</w:t>
      </w:r>
      <w:r>
        <w:rPr>
          <w:sz w:val="24"/>
          <w:szCs w:val="24"/>
        </w:rPr>
        <w:t>» на «47 882,54671»;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1.1.2 в части 1 пункта 2 цифры «47 144,69921» на «51 710,88921»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2. в статье 5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сле слов «на 2022 год в сумме» цифры «15 793,28671» заменить цифрами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0 359,4767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»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1.3. в статье 6 пункта 3 после слов «на 2022 год в сумме» цифры «7 550,29000» заменить цифрами «7 495,29000»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4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ложения 1,2 и 3 к решению Совета депутатов Кулотинского городского поселения «</w:t>
      </w:r>
      <w:r>
        <w:rPr>
          <w:rFonts w:cs="Times New Roman" w:ascii="Times New Roman" w:hAnsi="Times New Roman"/>
          <w:sz w:val="24"/>
          <w:szCs w:val="24"/>
        </w:rPr>
        <w:t>О бюджете Кулотинского гор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одского поселения на 2022 год и на плановый 2023 и 2024 годо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» изложить в прилагаемой редак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Опубликовать решение  в </w:t>
      </w:r>
      <w:r>
        <w:rPr>
          <w:rFonts w:cs="Times New Roman" w:ascii="Times New Roman" w:hAnsi="Times New Roman"/>
          <w:bCs/>
          <w:sz w:val="24"/>
          <w:szCs w:val="24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и разместить на официальном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ylotino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Интернет.</w:t>
      </w:r>
    </w:p>
    <w:p>
      <w:pPr>
        <w:pStyle w:val="Msonormalcxspmiddle"/>
        <w:spacing w:before="0" w:after="0"/>
        <w:contextualSpacing/>
        <w:rPr>
          <w:b/>
          <w:b/>
        </w:rPr>
      </w:pPr>
      <w:r>
        <w:rPr>
          <w:b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С.Н.Кондратенко</w:t>
      </w:r>
    </w:p>
    <w:p>
      <w:pPr>
        <w:pStyle w:val="Msonormalcxspmiddlecxspmiddle"/>
        <w:spacing w:before="280" w:after="280"/>
        <w:contextualSpacing/>
        <w:rPr/>
      </w:pPr>
      <w:r>
        <w:rPr/>
        <w:t>№</w:t>
      </w:r>
      <w:r>
        <w:rPr/>
        <w:t>93</w:t>
      </w:r>
    </w:p>
    <w:p>
      <w:pPr>
        <w:pStyle w:val="Msonormalcxspmiddlecxspmiddle"/>
        <w:spacing w:before="280" w:after="280"/>
        <w:contextualSpacing/>
        <w:rPr/>
      </w:pPr>
      <w:r>
        <w:rPr/>
        <w:t>21.12.2022</w:t>
      </w:r>
    </w:p>
    <w:p>
      <w:pPr>
        <w:pStyle w:val="Msonormalcxspmiddlecxspmiddl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Msonormalcxspmiddlecxspmiddle"/>
        <w:spacing w:before="280" w:after="280"/>
        <w:contextualSpacing/>
        <w:rPr/>
      </w:pPr>
      <w:r>
        <w:rPr>
          <w:b/>
        </w:rPr>
        <w:t>Глава    городского  поселения                Л.Н.Федоров</w:t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 w:before="0" w:after="200"/>
        <w:ind w:left="5400" w:hanging="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решению Совета депутатов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улотинского городского поселения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 бюджете Кулотинского городского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поселения  на 2022 год и на плановый            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ериод 2023 и 2024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  <w:t xml:space="preserve">Прогнозируемые поступления доходов в бюджет Кулотинского городского поселения на 2022 год и на плановый период 2023 и 2024 годов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"/>
          <w:szCs w:val="2"/>
        </w:rPr>
        <w:t>(рублей)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2411"/>
        <w:gridCol w:w="1702"/>
        <w:gridCol w:w="1561"/>
        <w:gridCol w:w="1411"/>
      </w:tblGrid>
      <w:tr>
        <w:trPr>
          <w:trHeight w:val="627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год</w:t>
            </w:r>
          </w:p>
        </w:tc>
      </w:tr>
      <w:tr>
        <w:trPr>
          <w:trHeight w:val="19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, ВСЕ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7 882 546,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 612 68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 823 71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 523 07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 392 68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 487 11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 830 47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 709 08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 812 01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 866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 729 8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 785 200,00</w:t>
            </w:r>
          </w:p>
        </w:tc>
      </w:tr>
      <w:tr>
        <w:trPr>
          <w:trHeight w:val="7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 866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 729 8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 785 200,00</w:t>
            </w:r>
          </w:p>
        </w:tc>
      </w:tr>
      <w:tr>
        <w:trPr>
          <w:trHeight w:val="1452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800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200 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00 000,00</w:t>
            </w:r>
          </w:p>
        </w:tc>
      </w:tr>
      <w:tr>
        <w:trPr>
          <w:trHeight w:val="2309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00,00</w:t>
            </w:r>
          </w:p>
        </w:tc>
      </w:tr>
      <w:tr>
        <w:trPr>
          <w:trHeight w:val="96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300,00</w:t>
            </w:r>
          </w:p>
        </w:tc>
      </w:tr>
      <w:tr>
        <w:trPr>
          <w:trHeight w:val="96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 0208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041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504 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258 50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464 17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466 98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497 41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464 17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466 98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497 41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-ных нормативов отчислений в местные бюджет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3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6 32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9 29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4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6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 68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 81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5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 52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8 31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8 92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6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3 01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1 33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4 61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5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9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9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90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5 03000 01 0000 11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9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90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5 03010 01 0000 11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9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90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9 2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17 200,0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5 200,00</w:t>
            </w:r>
          </w:p>
        </w:tc>
      </w:tr>
      <w:tr>
        <w:trPr>
          <w:trHeight w:val="198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6 01000 00 0000 11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9 2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17 200,0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5 200,00</w:t>
            </w:r>
          </w:p>
        </w:tc>
      </w:tr>
      <w:tr>
        <w:trPr>
          <w:trHeight w:val="198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1030 13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9 2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17 200,0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5 200,00</w:t>
            </w:r>
          </w:p>
        </w:tc>
      </w:tr>
      <w:tr>
        <w:trPr>
          <w:trHeight w:val="198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 06000 00 0000 11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975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989 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8  000,00</w:t>
            </w:r>
          </w:p>
        </w:tc>
      </w:tr>
      <w:tr>
        <w:trPr>
          <w:trHeight w:val="181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6 06030 13 0000 11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 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,00</w:t>
            </w:r>
          </w:p>
        </w:tc>
      </w:tr>
      <w:tr>
        <w:trPr>
          <w:trHeight w:val="181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6033 13 0000 11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 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емельный налог с физических лиц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 06 06040 13 0000 110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75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89 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8 000,00</w:t>
            </w:r>
          </w:p>
        </w:tc>
      </w:tr>
      <w:tr>
        <w:trPr>
          <w:trHeight w:val="181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6043 13 0000 11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5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89 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8 00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2 6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3 6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5 10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/>
              <w:t>1 11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50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42 5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35 00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1 05000 00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2 5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5 00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0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2 5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5 000,00</w:t>
            </w:r>
          </w:p>
        </w:tc>
      </w:tr>
      <w:tr>
        <w:trPr>
          <w:trHeight w:val="126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 5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 000,00</w:t>
            </w:r>
          </w:p>
        </w:tc>
      </w:tr>
      <w:tr>
        <w:trPr>
          <w:trHeight w:val="277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50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 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 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 000,00</w:t>
            </w:r>
          </w:p>
        </w:tc>
      </w:tr>
      <w:tr>
        <w:trPr>
          <w:trHeight w:val="126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25 13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000,00</w:t>
            </w:r>
          </w:p>
        </w:tc>
      </w:tr>
      <w:tr>
        <w:trPr>
          <w:trHeight w:val="189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0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0 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0 000,00</w:t>
            </w:r>
          </w:p>
        </w:tc>
      </w:tr>
      <w:tr>
        <w:trPr>
          <w:trHeight w:val="189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35 13 0000 12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0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0 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0 000,00</w:t>
            </w:r>
          </w:p>
        </w:tc>
      </w:tr>
      <w:tr>
        <w:trPr>
          <w:trHeight w:val="56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 6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 1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 100,00</w:t>
            </w:r>
          </w:p>
        </w:tc>
      </w:tr>
      <w:tr>
        <w:trPr>
          <w:trHeight w:val="91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 6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 1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 100,00</w:t>
            </w:r>
          </w:p>
        </w:tc>
      </w:tr>
      <w:tr>
        <w:trPr>
          <w:trHeight w:val="91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1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 6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 600,00</w:t>
            </w:r>
          </w:p>
        </w:tc>
      </w:tr>
      <w:tr>
        <w:trPr>
          <w:trHeight w:val="918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013 13 0000 43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6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600,00</w:t>
            </w:r>
          </w:p>
        </w:tc>
      </w:tr>
      <w:tr>
        <w:trPr>
          <w:trHeight w:val="918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4 06020 00 0000 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 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025 13 0000 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 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4 06310 00 0000 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5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5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500,00</w:t>
            </w:r>
          </w:p>
        </w:tc>
      </w:tr>
      <w:tr>
        <w:trPr>
          <w:trHeight w:val="752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313 13 0000 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5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5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500,00</w:t>
            </w:r>
          </w:p>
        </w:tc>
      </w:tr>
      <w:tr>
        <w:trPr>
          <w:trHeight w:val="511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 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 000,00</w:t>
            </w:r>
          </w:p>
        </w:tc>
      </w:tr>
      <w:tr>
        <w:trPr>
          <w:trHeight w:val="278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 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 000,00</w:t>
            </w:r>
          </w:p>
        </w:tc>
      </w:tr>
      <w:tr>
        <w:trPr>
          <w:trHeight w:val="56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 05050 13 0000 1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 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 000,00</w:t>
            </w:r>
          </w:p>
        </w:tc>
      </w:tr>
      <w:tr>
        <w:trPr>
          <w:trHeight w:val="30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 359 476,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220 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36 600,00</w:t>
            </w:r>
          </w:p>
        </w:tc>
      </w:tr>
      <w:tr>
        <w:trPr>
          <w:trHeight w:val="699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 359 476,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220 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36 600,00</w:t>
            </w:r>
          </w:p>
        </w:tc>
      </w:tr>
      <w:tr>
        <w:trPr>
          <w:trHeight w:val="699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10000 1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6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16001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6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тация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6001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6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0000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 658 24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871 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1 000,00</w:t>
            </w:r>
          </w:p>
        </w:tc>
      </w:tr>
      <w:tr>
        <w:trPr>
          <w:trHeight w:val="821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5243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 427 84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ам городских поселений  на строительство и реконструкцию (модернизацию) объектов питьевого водоснабж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243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27 84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5576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9 4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ам городских поселений на обеспечение комплексного развития сельских территор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576 13 0000 15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 4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субсид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621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871 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1 000,00</w:t>
            </w:r>
          </w:p>
        </w:tc>
      </w:tr>
      <w:tr>
        <w:trPr>
          <w:trHeight w:val="449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21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871 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 000,00</w:t>
            </w:r>
          </w:p>
        </w:tc>
      </w:tr>
      <w:tr>
        <w:trPr>
          <w:trHeight w:val="352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30000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6 640,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8 700,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5 600,00</w:t>
            </w:r>
          </w:p>
        </w:tc>
      </w:tr>
      <w:tr>
        <w:trPr>
          <w:trHeight w:val="352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02 30024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 64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 7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 Российской Федер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2 30024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 64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7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700,00</w:t>
            </w:r>
          </w:p>
        </w:tc>
      </w:tr>
      <w:tr>
        <w:trPr>
          <w:trHeight w:val="277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35118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7 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3 900,00</w:t>
            </w:r>
          </w:p>
        </w:tc>
      </w:tr>
      <w:tr>
        <w:trPr>
          <w:trHeight w:val="140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городских поселений на осуществление первичного воинского учет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 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 900,00</w:t>
            </w:r>
          </w:p>
        </w:tc>
      </w:tr>
      <w:tr>
        <w:trPr>
          <w:trHeight w:val="286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40000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332 996,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2 996,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 городских посел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3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2 996,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>Приложение 2</w:t>
      </w:r>
      <w:r>
        <w:rPr>
          <w:rFonts w:cs="Times New Roman" w:ascii="Times New Roman" w:hAnsi="Times New Roman"/>
          <w:bCs/>
        </w:rPr>
        <w:br/>
      </w:r>
      <w:r>
        <w:rPr>
          <w:rFonts w:cs="Times New Roman" w:ascii="Times New Roman" w:hAnsi="Times New Roman"/>
          <w:color w:val="000000"/>
        </w:rPr>
        <w:t>к решению Совета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улотинского городского поселения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 бюджете Кулотинского городского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оселения  на 2022 год и на плановый период 2023 и 2024 годов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структура расходов бюджета Кулотинского городского поселения на 2022 год и на плановый период 2023 и 2024 годов                                                  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рублей)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567"/>
        <w:gridCol w:w="426"/>
        <w:gridCol w:w="425"/>
        <w:gridCol w:w="1417"/>
        <w:gridCol w:w="567"/>
        <w:gridCol w:w="978"/>
        <w:gridCol w:w="1276"/>
        <w:gridCol w:w="992"/>
      </w:tblGrid>
      <w:tr>
        <w:trPr>
          <w:trHeight w:val="457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4 год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МИНИСТРАЦИЯ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1 710,88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 612 6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 823 71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 850 4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575 9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 952 500,00</w:t>
            </w:r>
          </w:p>
        </w:tc>
      </w:tr>
      <w:tr>
        <w:trPr>
          <w:trHeight w:val="53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120 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01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01 500,00</w:t>
            </w:r>
          </w:p>
        </w:tc>
      </w:tr>
      <w:tr>
        <w:trPr>
          <w:trHeight w:val="363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120 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01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01 5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120 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01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01 5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20 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1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1 500,00</w:t>
            </w:r>
          </w:p>
        </w:tc>
      </w:tr>
      <w:tr>
        <w:trPr>
          <w:trHeight w:val="293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20 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1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1 5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460 3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309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319 2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Информатизация Администрации Кулотинского городского поселения на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1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7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7 5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Повышение доступости информационных ресурсов Администрации Кулотинского городского поселения для организаций и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и дальнейшее расширение информационных сервисов официального сайта Администрац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«Развитие информационно-коммуникационной инфраструктуры Администрации Кулотинского город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 5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Техническое оснащение рабочих мест в Администраци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улотинского городского поселения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современным компьютерным оборудов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едрение, закупка, сопровождение лицензионного  базового, системного, сетевого, прикладного и клиентского программного 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6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6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6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расходных материалов к оргтехн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</w:tr>
      <w:tr>
        <w:trPr>
          <w:trHeight w:val="37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269 0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11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121 7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 891 9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010 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020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695 2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854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854 900,00</w:t>
            </w:r>
          </w:p>
        </w:tc>
      </w:tr>
      <w:tr>
        <w:trPr>
          <w:trHeight w:val="399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695 2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854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854 9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9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47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57 600,00</w:t>
            </w:r>
          </w:p>
        </w:tc>
      </w:tr>
      <w:tr>
        <w:trPr>
          <w:trHeight w:val="417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9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47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57 600,00</w:t>
            </w:r>
          </w:p>
        </w:tc>
      </w:tr>
      <w:tr>
        <w:trPr>
          <w:trHeight w:val="240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500,00</w:t>
            </w:r>
          </w:p>
        </w:tc>
      </w:tr>
      <w:tr>
        <w:trPr>
          <w:trHeight w:val="229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500,00</w:t>
            </w:r>
          </w:p>
        </w:tc>
      </w:tr>
      <w:tr>
        <w:trPr>
          <w:trHeight w:val="135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6 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 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700,00</w:t>
            </w:r>
          </w:p>
        </w:tc>
      </w:tr>
      <w:tr>
        <w:trPr>
          <w:trHeight w:val="150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 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700,00</w:t>
            </w:r>
          </w:p>
        </w:tc>
      </w:tr>
      <w:tr>
        <w:trPr>
          <w:trHeight w:val="270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0</w:t>
            </w:r>
          </w:p>
        </w:tc>
      </w:tr>
      <w:tr>
        <w:trPr>
          <w:trHeight w:val="431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0</w:t>
            </w:r>
          </w:p>
        </w:tc>
      </w:tr>
      <w:tr>
        <w:trPr>
          <w:trHeight w:val="431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70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0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0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 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 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 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174 9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264 9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631 8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22 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0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4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беспечение эффективного использования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ановление границ земельного участка путем выноса точек на мест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1 0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1 0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1 0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рганизация кадастровых работ для рационального и эффективного использования земельных участков, находящихся в собственности Кулотинского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 000,0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адастровых работ по межеванию земельных участков находящихся в собственност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3 0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 000,0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3 0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 000,000</w:t>
            </w:r>
          </w:p>
        </w:tc>
      </w:tr>
      <w:tr>
        <w:trPr>
          <w:trHeight w:val="62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3 0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 000,0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4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663 9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8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97 400,00</w:t>
            </w:r>
          </w:p>
        </w:tc>
      </w:tr>
      <w:tr>
        <w:trPr>
          <w:trHeight w:val="631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беспечение эффективного использования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</w:tr>
      <w:tr>
        <w:trPr>
          <w:trHeight w:val="631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 01 0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1 0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1 0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Осуществление регистрации право муниципальной собственности на объекты недвижимого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 3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Организация работ по изготовлению кадастровых паспортов, технических планов и актов обследования на объекты муниципального имущества, объекты недвижимого выморочного и безхозяй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2 0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 3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2 0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 3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2 0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 3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беспечение содержания недвижимого имущества, находящегося в муниципальной собственности Кулотинского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3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8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90 4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держания недвижимого имущества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36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4 0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4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8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90 4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36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4 0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4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8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90 4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36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4 0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4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8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90 4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Расходы по ремонту помещения опорного пункта пол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36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4 8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36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4 8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36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4 8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беспечение компенсационных выплат собственникам дома признанным аварийным и подлежащим снос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ы денежных компенсаций собственникам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6 0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6 0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6 0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Снос нежилых зданий (сооружений), находящихся в муниципальной собственности муниципального образования Кулотинское городское поселение, техническое состояние которых не соответствует требованиям действующих нормативно- технических документов, правил и регламен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1 8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сносу нежилых зданий (сооружений), находящихся в муниципальной собственност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7 0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1 8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7 0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1 8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7 0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1 8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Градостроительная политика на территории Кулотинского городског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 xml:space="preserve"> поселения на 2022 -2026 год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Разработка градостроительной документации и упорядчение градостроительной деятельности на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внесению изменений в Генеральный план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0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0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0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внесению изменений в Правила землепользования и застройк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0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0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0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Подготовка и утверждение документации по планировке территории в соответствии с докумен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изготовлению проекта планировки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2 0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2 0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2 0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0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0 9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0 4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0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0 9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0 4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8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8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0 8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 5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 000,00</w:t>
            </w:r>
          </w:p>
        </w:tc>
      </w:tr>
      <w:tr>
        <w:trPr>
          <w:trHeight w:val="388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0 8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 5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 000,00</w:t>
            </w:r>
          </w:p>
        </w:tc>
      </w:tr>
      <w:tr>
        <w:trPr>
          <w:trHeight w:val="225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 0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 600,00</w:t>
            </w:r>
          </w:p>
        </w:tc>
      </w:tr>
      <w:tr>
        <w:trPr>
          <w:trHeight w:val="27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 2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 7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 6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3 900,00</w:t>
            </w:r>
          </w:p>
        </w:tc>
      </w:tr>
      <w:tr>
        <w:trPr>
          <w:trHeight w:val="197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3 900,00</w:t>
            </w:r>
          </w:p>
        </w:tc>
      </w:tr>
      <w:tr>
        <w:trPr>
          <w:trHeight w:val="345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3 9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3 9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 7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 7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200,00</w:t>
            </w:r>
          </w:p>
        </w:tc>
      </w:tr>
      <w:tr>
        <w:trPr>
          <w:trHeight w:val="355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2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9 6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9 5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 000,00</w:t>
            </w:r>
          </w:p>
        </w:tc>
      </w:tr>
      <w:tr>
        <w:trPr>
          <w:trHeight w:val="1108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9 5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«Укрепление противопожарного стостояния учреждений, жилого фонда, территории Кулотинского город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9 5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противопожа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0</w:t>
            </w:r>
          </w:p>
        </w:tc>
      </w:tr>
      <w:tr>
        <w:trPr>
          <w:trHeight w:val="405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0</w:t>
            </w:r>
          </w:p>
        </w:tc>
      </w:tr>
      <w:tr>
        <w:trPr>
          <w:trHeight w:val="459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0</w:t>
            </w:r>
          </w:p>
        </w:tc>
      </w:tr>
      <w:tr>
        <w:trPr>
          <w:trHeight w:val="17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редствами пожаротушения и противопожарным инвентарем территорий общественного пользования населенных пунктов, административного здания жилых домов и общественных зданий, находящихся в муниципальной собственности Администрац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0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0</w:t>
            </w:r>
          </w:p>
        </w:tc>
      </w:tr>
      <w:tr>
        <w:trPr>
          <w:trHeight w:val="459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0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0</w:t>
            </w:r>
          </w:p>
        </w:tc>
      </w:tr>
      <w:tr>
        <w:trPr>
          <w:trHeight w:val="459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0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0</w:t>
            </w:r>
          </w:p>
        </w:tc>
      </w:tr>
      <w:tr>
        <w:trPr>
          <w:trHeight w:val="169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стройство пожарных водое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5 7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 000,00</w:t>
            </w:r>
          </w:p>
        </w:tc>
      </w:tr>
      <w:tr>
        <w:trPr>
          <w:trHeight w:val="244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5 7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 000,00</w:t>
            </w:r>
          </w:p>
        </w:tc>
      </w:tr>
      <w:tr>
        <w:trPr>
          <w:trHeight w:val="261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5 7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 000,00</w:t>
            </w:r>
          </w:p>
        </w:tc>
      </w:tr>
      <w:tr>
        <w:trPr>
          <w:trHeight w:val="459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Профилактика терроризма, экстримизма на территории Кулотинского городского поселения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Привлечение жителей поселения к участию в профилактике терроризма и экстремизма, а также к минимизации их последств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 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0</w:t>
            </w:r>
          </w:p>
        </w:tc>
      </w:tr>
      <w:tr>
        <w:trPr>
          <w:trHeight w:val="209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1 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1 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1 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0</w:t>
            </w:r>
          </w:p>
        </w:tc>
      </w:tr>
      <w:tr>
        <w:trPr>
          <w:trHeight w:val="280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495 2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 491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601 100,00</w:t>
            </w:r>
          </w:p>
        </w:tc>
      </w:tr>
      <w:tr>
        <w:trPr>
          <w:trHeight w:val="25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495 2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 491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601 100,00</w:t>
            </w:r>
          </w:p>
        </w:tc>
      </w:tr>
      <w:tr>
        <w:trPr>
          <w:trHeight w:val="330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495 2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 491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601 100,00</w:t>
            </w:r>
          </w:p>
        </w:tc>
      </w:tr>
      <w:tr>
        <w:trPr>
          <w:trHeight w:val="330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Разработка проектов и сметных расчетов стоимости работ,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762 8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631 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41 000,00</w:t>
            </w:r>
          </w:p>
        </w:tc>
      </w:tr>
      <w:tr>
        <w:trPr>
          <w:trHeight w:val="330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монту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</w:tr>
      <w:tr>
        <w:trPr>
          <w:trHeight w:val="330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</w:tr>
      <w:tr>
        <w:trPr>
          <w:trHeight w:val="330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</w:tr>
      <w:tr>
        <w:trPr>
          <w:trHeight w:val="330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7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 000,00</w:t>
            </w:r>
          </w:p>
        </w:tc>
      </w:tr>
      <w:tr>
        <w:trPr>
          <w:trHeight w:val="330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7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 000,00</w:t>
            </w:r>
          </w:p>
        </w:tc>
      </w:tr>
      <w:tr>
        <w:trPr>
          <w:trHeight w:val="415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7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 000,00</w:t>
            </w:r>
          </w:p>
        </w:tc>
      </w:tr>
      <w:tr>
        <w:trPr>
          <w:trHeight w:val="415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90 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90 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90 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3 0 0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46 8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3 0 0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46 8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3 0 0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46 8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32 4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60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60 1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32 4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60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60 1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32 4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60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60 1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32 4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60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60 1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2 430 235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 172 5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 125 819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17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1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1 6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</w:t>
            </w: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4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17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1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1 6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7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 6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апитального ремонта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1 0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7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 6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1 0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7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 6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1 0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7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 6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pacing w:val="-5"/>
                <w:sz w:val="18"/>
                <w:szCs w:val="18"/>
              </w:rPr>
              <w:t>Коммунальное хозяйств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7 530 03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501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 Кулотинского городского поселения «Водоснабжение на территории Кулотинского городского поселения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 689 19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836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Развитие централизованного и нецентрализованного водоснабжения Кулотинского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36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ертное сопровождение (авторский надзо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1 0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1 0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1 0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1 0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36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1 0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36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1 0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36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Строительство и реконструкция (модернизация) объектов питьевого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593 79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и реконструкция (модернизация) 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5 524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593 79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5 524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593 79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5 524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593 79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40 8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5 000,00</w:t>
            </w:r>
          </w:p>
        </w:tc>
      </w:tr>
      <w:tr>
        <w:trPr>
          <w:trHeight w:val="80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60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40 8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5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Компенсация выпадающих доходов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1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0 8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rPr>
                <w:rFonts w:ascii="Times New Roman" w:hAnsi="Times New Roman" w:eastAsia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1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0 8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 000,00</w:t>
            </w:r>
          </w:p>
        </w:tc>
      </w:tr>
      <w:tr>
        <w:trPr>
          <w:trHeight w:val="775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и юридическим лицам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кроме некоммерческих организаций), индивидуальным предпринимателя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зическим лицам 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1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0 8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 000,00</w:t>
            </w:r>
          </w:p>
        </w:tc>
      </w:tr>
      <w:tr>
        <w:trPr>
          <w:trHeight w:val="238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 582 400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079 7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 869 219,00</w:t>
            </w:r>
          </w:p>
        </w:tc>
      </w:tr>
      <w:tr>
        <w:trPr>
          <w:trHeight w:val="331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20 - 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156 5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49 9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749 980,00</w:t>
            </w:r>
          </w:p>
        </w:tc>
      </w:tr>
      <w:tr>
        <w:trPr>
          <w:trHeight w:val="331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бновление и модернизация уличного освещения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56 5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 9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9 980,00</w:t>
            </w:r>
          </w:p>
        </w:tc>
      </w:tr>
      <w:tr>
        <w:trPr>
          <w:trHeight w:val="331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новлению и модернизации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 0 01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56 5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 9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9 980,00</w:t>
            </w:r>
          </w:p>
        </w:tc>
      </w:tr>
      <w:tr>
        <w:trPr>
          <w:trHeight w:val="331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 0 01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56 5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 9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9 980,00</w:t>
            </w:r>
          </w:p>
        </w:tc>
      </w:tr>
      <w:tr>
        <w:trPr>
          <w:trHeight w:val="698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 0 01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56 5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 9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9 980,00</w:t>
            </w:r>
          </w:p>
        </w:tc>
      </w:tr>
      <w:tr>
        <w:trPr>
          <w:trHeight w:val="570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Организация благоустройства на территории Кулотинского городского поселения на 2019 - 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 263 50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 029 7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 819 239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«Уличное освещение территории Кулотинского городского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650 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06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58 6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рганизация освещения улиц Кулотинского городского поселения в целях улучшения условий проживания ж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650 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06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58 6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650 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06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58 6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650 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06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58 6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«Озеленение территории Кулотинского городского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17 67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Приведение территории Кулотинского городского поселения в соответствие с нормативными требованиями, предъявляемыми к озеленению, с требованиями санитарно- эпидемиологических и экологических нор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 01 0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 01 0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 01 0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работ покорректировке проектно-сметной документации по берегоукреплению р. Перет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1 08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2 59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1 08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2 59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1 08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2 59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«Организация и содержание мест захоронения на территории Кулотинского городского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3 0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рганизация содержания мест захоронения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1 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 0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1 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 0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1 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 0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рганизация работы по увековечиванию памяти погибших в боевых действия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 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 000,00</w:t>
            </w:r>
          </w:p>
        </w:tc>
      </w:tr>
      <w:tr>
        <w:trPr>
          <w:trHeight w:val="355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 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 000,00</w:t>
            </w:r>
          </w:p>
        </w:tc>
      </w:tr>
      <w:tr>
        <w:trPr>
          <w:trHeight w:val="563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 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«Прочие мероприятия по благоустройству на территории Кулотинского городского поселения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992 54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8 3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845 639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Проведение прочих мероприятий благоустройства территории Кулотинского городского поселения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992 54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8 3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845 639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роприятия комплексного благоустройств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0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240 74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08 3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845 639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0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240 74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08 3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845 639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0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240 74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08 3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845 639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приобретение и установку светодиодных уличных светильников в границах Т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по благоустройству территорий общего пользования, связанных с предотвращением влиянием ухудшении экономической ситуации на развитие отрасле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7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 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7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 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7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 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затрат по созданию  и (или) содержанию мест (площадок) накопл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 87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 87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 87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на поддержку мер по обеспечению сбалансированн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 целях софинансирования расходных обязательств на реализацию общественно значимых проектов по благоустройству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4 0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09 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4 0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09 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4 0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09 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я к субсидии на приобретение и установку светодиодных уличных светильников в границах Т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4 0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8 60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4 0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8 60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4 0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8 60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я к субсидии на реализацию общественно значимых проектов по благоустройству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4 0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82 8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4 0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82 8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4 0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82 8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Использование и охрана земель  на территории Кулотинского городского поселения на 2022 - 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3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птимизация деятельности в сфере обращения с отходами производства и потреб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3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земельных участков подверженных загрязнению, истощению, деградации, порче – ликвидация валов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3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3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3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</w:tr>
      <w:tr>
        <w:trPr>
          <w:trHeight w:val="204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 1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 1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Развитие культуры  на территории Кулотинского городского поселения на 2022 - 2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26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ы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 1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Стимулировнаие творческой активности населения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1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ультурно-массовых, культурно-зрелищных и выставочных мероприят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1 0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100,00</w:t>
            </w:r>
          </w:p>
        </w:tc>
      </w:tr>
      <w:tr>
        <w:trPr>
          <w:trHeight w:val="475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1 0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1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1 0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1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2 7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 3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 391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2 7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 3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 391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2 7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 3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 391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2 7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 3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 391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2 7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 3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 391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2 7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 3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 391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/>
              <w:ind w:hanging="1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 5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 5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ниципальная программа Кулотинского городского поселения «Развитие физической культуры и спорта  на территории Кулотинского городского поселения на 2018 -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4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 5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«Обеспечение условий для развития на территории поселения физической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ы, школьного и массового спорта, организация проведения официальных культурно- оздоровительных и спортивных мероприятий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 5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портивно- массовых и физкультурно - оздоровительных мероприятий- сорев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1 0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 500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1 0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 500,00</w:t>
            </w:r>
          </w:p>
        </w:tc>
      </w:tr>
      <w:tr>
        <w:trPr>
          <w:trHeight w:val="48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1 0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 500,00</w:t>
            </w:r>
          </w:p>
        </w:tc>
      </w:tr>
      <w:tr>
        <w:trPr>
          <w:trHeight w:val="48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и установка вагончика (бытовка) раздевалки для городошного спорта и хранения инвента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1 0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1 0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1 0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9 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474 400,00</w:t>
            </w:r>
          </w:p>
        </w:tc>
      </w:tr>
    </w:tbl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риложение 3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решению Совета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улотинского городского поселения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color w:val="000000"/>
        </w:rPr>
        <w:t>«О бюджете Кулотинского городского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еления  на 2022 год и на плановый период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3 и 2024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спределение бюджетных ассигнований по целевым статьям (муниципальным программам Кулотин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Кулотинского городского поселения на 2022 год и на плановый период 2023 и 2024 год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рублей)</w:t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1525"/>
        <w:gridCol w:w="567"/>
        <w:gridCol w:w="567"/>
        <w:gridCol w:w="459"/>
        <w:gridCol w:w="1348"/>
        <w:gridCol w:w="1485"/>
        <w:gridCol w:w="1206"/>
      </w:tblGrid>
      <w:tr>
        <w:trPr>
          <w:trHeight w:val="630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344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4 годы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 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9 505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 000,00</w:t>
            </w:r>
          </w:p>
        </w:tc>
      </w:tr>
      <w:tr>
        <w:trPr>
          <w:trHeight w:val="68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«Укрепление противопожарного стостояния учреждений, жилого фонда, территории Кулотинского городского поселения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9 505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 000,00</w:t>
            </w:r>
          </w:p>
        </w:tc>
      </w:tr>
      <w:tr>
        <w:trPr>
          <w:trHeight w:val="361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мплекса противопожарных мероприят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8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0</w:t>
            </w:r>
          </w:p>
        </w:tc>
      </w:tr>
      <w:tr>
        <w:trPr>
          <w:trHeight w:val="51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8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0</w:t>
            </w:r>
          </w:p>
        </w:tc>
      </w:tr>
      <w:tr>
        <w:trPr>
          <w:trHeight w:val="68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8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0</w:t>
            </w:r>
          </w:p>
        </w:tc>
      </w:tr>
      <w:tr>
        <w:trPr>
          <w:trHeight w:val="68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редствами пожаротушения и противопожарным инвентарем территорий общественного пользования населенных пунктов, административного здания жилых домов и общественных зданий, находящихся в муниципальной собственности Администрации Кулотинского городского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,00</w:t>
            </w:r>
          </w:p>
        </w:tc>
      </w:tr>
      <w:tr>
        <w:trPr>
          <w:trHeight w:val="451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,00</w:t>
            </w:r>
          </w:p>
        </w:tc>
      </w:tr>
      <w:tr>
        <w:trPr>
          <w:trHeight w:val="68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,00</w:t>
            </w:r>
          </w:p>
        </w:tc>
      </w:tr>
      <w:tr>
        <w:trPr>
          <w:trHeight w:val="29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пожарных водоем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 705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000,00</w:t>
            </w:r>
          </w:p>
        </w:tc>
      </w:tr>
      <w:tr>
        <w:trPr>
          <w:trHeight w:val="4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 705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000,00</w:t>
            </w:r>
          </w:p>
        </w:tc>
      </w:tr>
      <w:tr>
        <w:trPr>
          <w:trHeight w:val="68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 705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000,00</w:t>
            </w:r>
          </w:p>
        </w:tc>
      </w:tr>
      <w:tr>
        <w:trPr>
          <w:trHeight w:val="112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 поселения на 2021-2025 годы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 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ивлечение жителей поселения к участию в профилактике терроризма и экстремизма, а также к минимизации их последствий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 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0</w:t>
            </w:r>
          </w:p>
        </w:tc>
      </w:tr>
      <w:tr>
        <w:trPr>
          <w:trHeight w:val="406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1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0</w:t>
            </w:r>
          </w:p>
        </w:tc>
      </w:tr>
      <w:tr>
        <w:trPr>
          <w:trHeight w:val="411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1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0</w:t>
            </w:r>
          </w:p>
        </w:tc>
      </w:tr>
      <w:tr>
        <w:trPr>
          <w:trHeight w:val="7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1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0</w:t>
            </w:r>
          </w:p>
        </w:tc>
      </w:tr>
      <w:tr>
        <w:trPr>
          <w:trHeight w:val="159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емонт и содержание автомобильных дорог общего пользования местного значения на территории Кулотинского городского поселения на 2020-2024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495 29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 491 4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601 100,00</w:t>
            </w:r>
          </w:p>
        </w:tc>
      </w:tr>
      <w:tr>
        <w:trPr>
          <w:trHeight w:val="966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азработка проектов и сметных расчетов стоимости работ, автомобильных дорог общего пользования местного знач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 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9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 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22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 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762 886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41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41 000,00</w:t>
            </w:r>
          </w:p>
        </w:tc>
      </w:tr>
      <w:tr>
        <w:trPr>
          <w:trHeight w:val="6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монту автомобильных дорог общего пользования местного знач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</w:tr>
      <w:tr>
        <w:trPr>
          <w:trHeight w:val="639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</w:tr>
      <w:tr>
        <w:trPr>
          <w:trHeight w:val="411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</w:tr>
      <w:tr>
        <w:trPr>
          <w:trHeight w:val="389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формирование муниципальных дорожных фонд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71 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 000,00</w:t>
            </w:r>
          </w:p>
        </w:tc>
      </w:tr>
      <w:tr>
        <w:trPr>
          <w:trHeight w:val="39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71 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 000,00</w:t>
            </w:r>
          </w:p>
        </w:tc>
      </w:tr>
      <w:tr>
        <w:trPr>
          <w:trHeight w:val="716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71 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 000,00</w:t>
            </w:r>
          </w:p>
        </w:tc>
      </w:tr>
      <w:tr>
        <w:trPr>
          <w:trHeight w:val="716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90 3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90 3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90 3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3 0 0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46 886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 000,00</w:t>
            </w:r>
          </w:p>
        </w:tc>
      </w:tr>
      <w:tr>
        <w:trPr>
          <w:trHeight w:val="50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3 0 0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46 886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 000,00</w:t>
            </w:r>
          </w:p>
        </w:tc>
      </w:tr>
      <w:tr>
        <w:trPr>
          <w:trHeight w:val="28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46 886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 000,00</w:t>
            </w:r>
          </w:p>
        </w:tc>
      </w:tr>
      <w:tr>
        <w:trPr>
          <w:trHeight w:val="716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32 404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60 1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60 100,00</w:t>
            </w:r>
          </w:p>
        </w:tc>
      </w:tr>
      <w:tr>
        <w:trPr>
          <w:trHeight w:val="716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содержанию автомобильных дорог общего пользования местного знач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32 404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60 1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60 100,00</w:t>
            </w:r>
          </w:p>
        </w:tc>
      </w:tr>
      <w:tr>
        <w:trPr>
          <w:trHeight w:val="404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32 404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60 1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60 100,00</w:t>
            </w:r>
          </w:p>
        </w:tc>
      </w:tr>
      <w:tr>
        <w:trPr>
          <w:trHeight w:val="551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32 404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60 1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60 100,00</w:t>
            </w:r>
          </w:p>
        </w:tc>
      </w:tr>
      <w:tr>
        <w:trPr>
          <w:trHeight w:val="1378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"Модернизация системы уличного освещения  на территории Кулотинского городского поселения на 2020-2024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156 569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49 98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749 980,00</w:t>
            </w:r>
          </w:p>
        </w:tc>
      </w:tr>
      <w:tr>
        <w:trPr>
          <w:trHeight w:val="8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бновление и модернизация уличного освещения на территории Кулотинского городского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56 569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 98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9 980,00</w:t>
            </w:r>
          </w:p>
        </w:tc>
      </w:tr>
      <w:tr>
        <w:trPr>
          <w:trHeight w:val="4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новлению и модернизации уличного освещ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 0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56 569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 98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9 980,00</w:t>
            </w:r>
          </w:p>
        </w:tc>
      </w:tr>
      <w:tr>
        <w:trPr>
          <w:trHeight w:val="41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 0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56 569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 98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9 980,00</w:t>
            </w:r>
          </w:p>
        </w:tc>
      </w:tr>
      <w:tr>
        <w:trPr>
          <w:trHeight w:val="549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 0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56 569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 98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9 980,00</w:t>
            </w:r>
          </w:p>
        </w:tc>
      </w:tr>
      <w:tr>
        <w:trPr>
          <w:trHeight w:val="56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"Система управления земельными ресурсами на территории Кулотинского городского поселения на 2022-2026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0 6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7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4 000,00</w:t>
            </w:r>
          </w:p>
        </w:tc>
      </w:tr>
      <w:tr>
        <w:trPr>
          <w:trHeight w:val="66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беспечение эффективного использования земельных участков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000,00</w:t>
            </w:r>
          </w:p>
        </w:tc>
      </w:tr>
      <w:tr>
        <w:trPr>
          <w:trHeight w:val="6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рыночной стоимости муниципального имущества для аренды и права собственности на земельные участк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,00</w:t>
            </w:r>
          </w:p>
        </w:tc>
      </w:tr>
      <w:tr>
        <w:trPr>
          <w:trHeight w:val="469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,00</w:t>
            </w:r>
          </w:p>
        </w:tc>
      </w:tr>
      <w:tr>
        <w:trPr>
          <w:trHeight w:val="649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,00</w:t>
            </w:r>
          </w:p>
        </w:tc>
      </w:tr>
      <w:tr>
        <w:trPr>
          <w:trHeight w:val="48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ановление границ земельного участка путем выноса точек на местности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1 0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00,00</w:t>
            </w:r>
          </w:p>
        </w:tc>
      </w:tr>
      <w:tr>
        <w:trPr>
          <w:trHeight w:val="40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1 0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00,00</w:t>
            </w:r>
          </w:p>
        </w:tc>
      </w:tr>
      <w:tr>
        <w:trPr>
          <w:trHeight w:val="649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1 0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00,00</w:t>
            </w:r>
          </w:p>
        </w:tc>
      </w:tr>
      <w:tr>
        <w:trPr>
          <w:trHeight w:val="649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рганизация кадастровых работ для рационального и эффективного использования земельных участков, находящихся в собственности Кулотинского городского поселения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 1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 000,000</w:t>
            </w:r>
          </w:p>
        </w:tc>
      </w:tr>
      <w:tr>
        <w:trPr>
          <w:trHeight w:val="649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адастровых работ по межеванию земельных участков находящихся в собственности Кулотинского городского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3 0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 1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 000,000</w:t>
            </w:r>
          </w:p>
        </w:tc>
      </w:tr>
      <w:tr>
        <w:trPr>
          <w:trHeight w:val="37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3 0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 1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 000,000</w:t>
            </w:r>
          </w:p>
        </w:tc>
      </w:tr>
      <w:tr>
        <w:trPr>
          <w:trHeight w:val="649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3 0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 1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 000,000</w:t>
            </w:r>
          </w:p>
        </w:tc>
      </w:tr>
      <w:tr>
        <w:trPr>
          <w:trHeight w:val="27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-тинского городского поселения "Развитие системы управления муниципальным имуществом в  Кулотинском городском поселении на 2018-2024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663 948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87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97 400,00</w:t>
            </w:r>
          </w:p>
        </w:tc>
      </w:tr>
      <w:tr>
        <w:trPr>
          <w:trHeight w:val="58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беспечение эффективного использования муниципального имуществ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 1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</w:tr>
      <w:tr>
        <w:trPr>
          <w:trHeight w:val="6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0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 1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</w:tr>
      <w:tr>
        <w:trPr>
          <w:trHeight w:val="44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0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 1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</w:tr>
      <w:tr>
        <w:trPr>
          <w:trHeight w:val="68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0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 1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</w:tr>
      <w:tr>
        <w:trPr>
          <w:trHeight w:val="5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существление регистрации право муниципальной собственности на объекты недвижимого муниципального имуществ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 364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рганизация работ по изготовлению кадастровых паспортов, технических планов и актов обследования на объекты муниципального имущества, объекты недвижимого выморочного и безхозяйного имуществ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2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 364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2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 364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2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 364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5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беспечение содержания недвижимого имущества, находящегося в муниципальной собственности Кулотинского городского поселения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38 6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8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90 400,00</w:t>
            </w:r>
          </w:p>
        </w:tc>
      </w:tr>
      <w:tr>
        <w:trPr>
          <w:trHeight w:val="461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держания недвижимого имущества в муниципальной собственнос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4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47 1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8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90 400,00</w:t>
            </w:r>
          </w:p>
        </w:tc>
      </w:tr>
      <w:tr>
        <w:trPr>
          <w:trHeight w:val="38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4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47 1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8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90 400,00</w:t>
            </w:r>
          </w:p>
        </w:tc>
      </w:tr>
      <w:tr>
        <w:trPr>
          <w:trHeight w:val="661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4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47 1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8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90 400,00</w:t>
            </w:r>
          </w:p>
        </w:tc>
      </w:tr>
      <w:tr>
        <w:trPr>
          <w:trHeight w:val="452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ремонту помещения опорного пункта поли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4 8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1 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61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4 8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1 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61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4 8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1 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5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беспечение компенсационных выплат собственникам дома признанным аварийным и подлежащим сносу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1 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</w:tr>
      <w:tr>
        <w:trPr>
          <w:trHeight w:val="42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ы денежных компенсаций собственникам жиль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6 0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1 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</w:tr>
      <w:tr>
        <w:trPr>
          <w:trHeight w:val="419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6 0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1 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</w:tr>
      <w:tr>
        <w:trPr>
          <w:trHeight w:val="264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6 0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1 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</w:tr>
      <w:tr>
        <w:trPr>
          <w:trHeight w:val="75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Основное мероприятие «Снос нежилых зданий (сооружений), находящихся в муниципальной собственности муниципального образования Кулотинское городское поселение, техническое состояние которых не соответствует требованиям действующих нормативно- технических документов, правил и регламентов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06 0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1 884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0,00</w:t>
            </w:r>
          </w:p>
        </w:tc>
      </w:tr>
      <w:tr>
        <w:trPr>
          <w:trHeight w:val="75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сносу нежилых зданий (сооружений), находящихся в муниципальной собственности Кулотинского городского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7 0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1 884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7 0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1 884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7 0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1 884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"Капитальный ремонт муниципального жилищного фонда в  Кулотинском городском поселении на 2018-2024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17 8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1 6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1 600,00</w:t>
            </w:r>
          </w:p>
        </w:tc>
      </w:tr>
      <w:tr>
        <w:trPr>
          <w:trHeight w:val="6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7 8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 6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 600,00</w:t>
            </w:r>
          </w:p>
        </w:tc>
      </w:tr>
      <w:tr>
        <w:trPr>
          <w:trHeight w:val="422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апитального ремонта общего имущества в многоквартирных домах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7 8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 6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 600,00</w:t>
            </w:r>
          </w:p>
        </w:tc>
      </w:tr>
      <w:tr>
        <w:trPr>
          <w:trHeight w:val="42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7 8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 6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 600,00</w:t>
            </w:r>
          </w:p>
        </w:tc>
      </w:tr>
      <w:tr>
        <w:trPr>
          <w:trHeight w:val="556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7 8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 6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 600,00</w:t>
            </w:r>
          </w:p>
        </w:tc>
      </w:tr>
      <w:tr>
        <w:trPr>
          <w:trHeight w:val="126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22-2026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 1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 100,00</w:t>
            </w:r>
          </w:p>
        </w:tc>
      </w:tr>
      <w:tr>
        <w:trPr>
          <w:trHeight w:val="35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Стимулировнаие творческой активности населения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1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100,00</w:t>
            </w:r>
          </w:p>
        </w:tc>
      </w:tr>
      <w:tr>
        <w:trPr>
          <w:trHeight w:val="64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ультурно-массовых, культурно-зрелищных и выставочных мероприят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1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1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100,00</w:t>
            </w:r>
          </w:p>
        </w:tc>
      </w:tr>
      <w:tr>
        <w:trPr>
          <w:trHeight w:val="41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1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1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100,00</w:t>
            </w:r>
          </w:p>
        </w:tc>
      </w:tr>
      <w:tr>
        <w:trPr>
          <w:trHeight w:val="70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1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1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100,00</w:t>
            </w:r>
          </w:p>
        </w:tc>
      </w:tr>
      <w:tr>
        <w:trPr>
          <w:trHeight w:val="140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18-2024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36 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 5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 500,00</w:t>
            </w:r>
          </w:p>
        </w:tc>
      </w:tr>
      <w:tr>
        <w:trPr>
          <w:trHeight w:val="137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 оздоровительных и спортивных мероприятий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6 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 5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 500,00</w:t>
            </w:r>
          </w:p>
        </w:tc>
      </w:tr>
      <w:tr>
        <w:trPr>
          <w:trHeight w:val="6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портивно- массовых и физкультурно - оздоровительных мероприятий- соревно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1 0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 5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 500,00</w:t>
            </w:r>
          </w:p>
        </w:tc>
      </w:tr>
      <w:tr>
        <w:trPr>
          <w:trHeight w:val="39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1 0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 5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 500,00</w:t>
            </w:r>
          </w:p>
        </w:tc>
      </w:tr>
      <w:tr>
        <w:trPr>
          <w:trHeight w:val="531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1 0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 5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 500,00</w:t>
            </w:r>
          </w:p>
        </w:tc>
      </w:tr>
      <w:tr>
        <w:trPr>
          <w:trHeight w:val="59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и установка вагончика (бытовка) раздевалки для городошного спорта и хранения инвентар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1 0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 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1 0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 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1 0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 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892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4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 263 502,9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 029 769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 819 239,00</w:t>
            </w:r>
          </w:p>
        </w:tc>
      </w:tr>
      <w:tr>
        <w:trPr>
          <w:trHeight w:val="6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«Уличное освещение территории Кулотинского городского поселения»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650 28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06 4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58 600,00</w:t>
            </w:r>
          </w:p>
        </w:tc>
      </w:tr>
      <w:tr>
        <w:trPr>
          <w:trHeight w:val="6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рганизация освещения улиц Кулотинского городского поселения в целях улучшения условий проживания жителей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650 28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06 4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58 600,00</w:t>
            </w:r>
          </w:p>
        </w:tc>
      </w:tr>
      <w:tr>
        <w:trPr>
          <w:trHeight w:val="449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650 28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06 4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58 600,00</w:t>
            </w:r>
          </w:p>
        </w:tc>
      </w:tr>
      <w:tr>
        <w:trPr>
          <w:trHeight w:val="632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650 28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06 4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58 600,00</w:t>
            </w:r>
          </w:p>
        </w:tc>
      </w:tr>
      <w:tr>
        <w:trPr>
          <w:trHeight w:val="381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«Озеленение территории Кулотинского городского поселения»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17 670,5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 000,00</w:t>
            </w:r>
          </w:p>
        </w:tc>
      </w:tr>
      <w:tr>
        <w:trPr>
          <w:trHeight w:val="6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Приведение территории Кулотинского городского поселения в соответствие с нормативными требованиями, предъявляемыми к озеленению, с требованиями санитарно- эпидемиологических и экологических норм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 01 0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78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 000,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 01 0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78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 000,00</w:t>
            </w:r>
          </w:p>
        </w:tc>
      </w:tr>
      <w:tr>
        <w:trPr>
          <w:trHeight w:val="56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 01 0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78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 000,00</w:t>
            </w:r>
          </w:p>
        </w:tc>
      </w:tr>
      <w:tr>
        <w:trPr>
          <w:trHeight w:val="56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покорректировке проектно-сметной документации по берегоукреплению р. Перет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 01 0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2 592,5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 01 0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2 592,5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 01 0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2 592,5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«Организация и содержание мест захоронения на территории Кулотинского городского поселения»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3 004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 000,00</w:t>
            </w:r>
          </w:p>
        </w:tc>
      </w:tr>
      <w:tr>
        <w:trPr>
          <w:trHeight w:val="73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рганизация содержания мест захоронения на территории Кулотинского городского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1 0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2 064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 000,00</w:t>
            </w:r>
          </w:p>
        </w:tc>
      </w:tr>
      <w:tr>
        <w:trPr>
          <w:trHeight w:val="39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1 0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2 064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 000,00</w:t>
            </w:r>
          </w:p>
        </w:tc>
      </w:tr>
      <w:tr>
        <w:trPr>
          <w:trHeight w:val="541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1 0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2 064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 000,00</w:t>
            </w:r>
          </w:p>
        </w:tc>
      </w:tr>
      <w:tr>
        <w:trPr>
          <w:trHeight w:val="621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рганизация работы по увековечиванию памяти погибших в боевых действиях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0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0 94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 000,00</w:t>
            </w:r>
          </w:p>
        </w:tc>
      </w:tr>
      <w:tr>
        <w:trPr>
          <w:trHeight w:val="41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0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0 94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 000,00</w:t>
            </w:r>
          </w:p>
        </w:tc>
      </w:tr>
      <w:tr>
        <w:trPr>
          <w:trHeight w:val="53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0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0 94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 000,00</w:t>
            </w:r>
          </w:p>
        </w:tc>
      </w:tr>
      <w:tr>
        <w:trPr>
          <w:trHeight w:val="61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«Прочие мероприятия по благоустройству на территории Кулотинского городского поселения»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992 548,4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8 369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845 639,00</w:t>
            </w:r>
          </w:p>
        </w:tc>
      </w:tr>
      <w:tr>
        <w:trPr>
          <w:trHeight w:val="55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Проведение прочих мероприятий благоустройства территории Кулотинского городского поселения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240 743,7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8 369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845 639,00</w:t>
            </w:r>
          </w:p>
        </w:tc>
      </w:tr>
      <w:tr>
        <w:trPr>
          <w:trHeight w:val="351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роприятия комплексного благоустройства территории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0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240 743,7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8 369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845 639,00</w:t>
            </w:r>
          </w:p>
        </w:tc>
      </w:tr>
      <w:tr>
        <w:trPr>
          <w:trHeight w:val="35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0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240 743,7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8 369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845 639,00</w:t>
            </w:r>
          </w:p>
        </w:tc>
      </w:tr>
      <w:tr>
        <w:trPr>
          <w:trHeight w:val="64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0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240 743,7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8 369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845 639,00</w:t>
            </w:r>
          </w:p>
        </w:tc>
      </w:tr>
      <w:tr>
        <w:trPr>
          <w:trHeight w:val="64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приобретение и установку светодиодных уличных светильников в границах ТОС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я к субсидии на приобретение и установку светодиодных уличных светильников в границах ТОС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608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608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608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по благоустройству территорий общего пользования, связанных с предотвращением влиянием ухудшении экономической ситуации на развитие отраслей экономик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75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7 02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75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7 02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75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7 02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7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 876,7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7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 876,7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7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 876,7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на поддержку мер по обеспечению сбалансированности бюджет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1 1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1 1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1 1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 целях софинансирования расходных обязательств на реализацию общественно значимых проектов по благоустройству территории Кулотинского городского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4 0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9 4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4 0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9 4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8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4 0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9 4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я к субсидии на реализацию общественно значимых проектов по благоустройству территории Кулотинского городского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4 0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82 8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4 0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82 8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2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4 0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82 8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"Водоснабжение  на территории Кулотинского городского поселения на 2019-2024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 689 196,2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836 2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Развитие централизованного и нецентрализованного водоснабжения Кулотинского городского поселения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 4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36 2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ертное сопровождение (авторский надзор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1 0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 4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1 0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 4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 инвести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1 0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 4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проектно-сметной документ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1 0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36 2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1 0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36 2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 инвести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1 0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36 2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Строительство и реконструкция (модернизация) объектов питьевого водоснабж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593 796,2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и реконструкция (модернизация) 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5 524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593 796,2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5 524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593 796,2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91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 инвести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5 524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593 796,2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"Информатизация Администрации Кулотинского городского поселения на 2020-2024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1 3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7 5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7 50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Повышение доступости информационных ресурсов Администрации Кулотинского городского поселения для организаций и гражда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и дальнейшее расширение информационных сервисов официального сайта Администрации Кулотинского городского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«Развитие информационно-коммуникационной инфраструктуры Администрации Кулотинского городского поселения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8 3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 5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 50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Техническое оснащение рабочих мест в Администраци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улотинского городского поселения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современным компьютерным оборудованием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едрение, закупка, сопровождение лицензионного  базового, системного, сетевого, прикладного и клиентского программного  обеспеч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6 8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6 8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6 8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расходных материалов к оргтехник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"Градостроительная политика на  территории Кулотинского городского поселения на 2022-2026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Разработка градостроительной документации и упорядчение градостроительной деятельности на территор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внесению изменений в Генеральный план Кулотинского городского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0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0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0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внесению изменений в Правила землепользования и застройки Кулотинского городского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0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0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0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Подготовка и утверждение документации по планировке территории в соответствии с документам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изготовлению проекта планировки территор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2 0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2 0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2 0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Использование и охрана земель  на территории Кулотинского городского поселения на 2022 - 2026 годы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329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 00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птимизация деятельности в сфере обращения с отходами производства и потребления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329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земельных участков подверженных загрязнению, истощению, деградации, порче – ликвидация валов мусо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329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329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</w:tr>
      <w:tr>
        <w:trPr>
          <w:trHeight w:val="3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329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</w:tr>
      <w:tr>
        <w:trPr>
          <w:trHeight w:val="70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е отнесенные к муниципальным программам Кулотинского городского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 208 149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 656 831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 672 891,0</w:t>
            </w:r>
          </w:p>
        </w:tc>
      </w:tr>
      <w:tr>
        <w:trPr>
          <w:trHeight w:val="31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Кулотинского городского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120 866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01 5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01 500,00</w:t>
            </w:r>
          </w:p>
        </w:tc>
      </w:tr>
      <w:tr>
        <w:trPr>
          <w:trHeight w:val="1254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20 866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1 5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1 500,00</w:t>
            </w:r>
          </w:p>
        </w:tc>
      </w:tr>
      <w:tr>
        <w:trPr>
          <w:trHeight w:val="39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20 866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1 5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1 500,00</w:t>
            </w:r>
          </w:p>
        </w:tc>
      </w:tr>
      <w:tr>
        <w:trPr>
          <w:trHeight w:val="413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 891 934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010 3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020 000,00</w:t>
            </w:r>
          </w:p>
        </w:tc>
      </w:tr>
      <w:tr>
        <w:trPr>
          <w:trHeight w:val="1166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695 234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854 9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854 900,00</w:t>
            </w:r>
          </w:p>
        </w:tc>
      </w:tr>
      <w:tr>
        <w:trPr>
          <w:trHeight w:val="348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695 234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854 9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854 900,00</w:t>
            </w:r>
          </w:p>
        </w:tc>
      </w:tr>
      <w:tr>
        <w:trPr>
          <w:trHeight w:val="34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94 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47 9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57 600,00</w:t>
            </w:r>
          </w:p>
        </w:tc>
      </w:tr>
      <w:tr>
        <w:trPr>
          <w:trHeight w:val="586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94 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47 9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57 600,00</w:t>
            </w:r>
          </w:p>
        </w:tc>
      </w:tr>
      <w:tr>
        <w:trPr>
          <w:trHeight w:val="228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7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5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500,00</w:t>
            </w:r>
          </w:p>
        </w:tc>
      </w:tr>
      <w:tr>
        <w:trPr>
          <w:trHeight w:val="132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7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5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500,00</w:t>
            </w:r>
          </w:p>
        </w:tc>
      </w:tr>
      <w:tr>
        <w:trPr>
          <w:trHeight w:val="31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6 64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00</w:t>
            </w:r>
          </w:p>
        </w:tc>
      </w:tr>
      <w:tr>
        <w:trPr>
          <w:trHeight w:val="31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 64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7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 64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7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0</w:t>
            </w:r>
          </w:p>
        </w:tc>
      </w:tr>
      <w:tr>
        <w:trPr>
          <w:trHeight w:val="31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0</w:t>
            </w:r>
          </w:p>
        </w:tc>
      </w:tr>
      <w:tr>
        <w:trPr>
          <w:trHeight w:val="31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70 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0 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0 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71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внешнего муниципального финансового контрол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4 27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 27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 27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90 4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0 94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0 400,00</w:t>
            </w:r>
          </w:p>
        </w:tc>
      </w:tr>
      <w:tr>
        <w:trPr>
          <w:trHeight w:val="31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8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800,00</w:t>
            </w:r>
          </w:p>
        </w:tc>
      </w:tr>
      <w:tr>
        <w:trPr>
          <w:trHeight w:val="31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8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800,00</w:t>
            </w:r>
          </w:p>
        </w:tc>
      </w:tr>
      <w:tr>
        <w:trPr>
          <w:trHeight w:val="31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0 877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 54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 000,00</w:t>
            </w:r>
          </w:p>
        </w:tc>
      </w:tr>
      <w:tr>
        <w:trPr>
          <w:trHeight w:val="31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6 774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 54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 000,00</w:t>
            </w:r>
          </w:p>
        </w:tc>
      </w:tr>
      <w:tr>
        <w:trPr>
          <w:trHeight w:val="24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 023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 6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 600,00</w:t>
            </w:r>
          </w:p>
        </w:tc>
      </w:tr>
      <w:tr>
        <w:trPr>
          <w:trHeight w:val="24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 226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 797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 6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 600,00</w:t>
            </w:r>
          </w:p>
        </w:tc>
      </w:tr>
      <w:tr>
        <w:trPr>
          <w:trHeight w:val="668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0 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7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3 900,00</w:t>
            </w:r>
          </w:p>
        </w:tc>
      </w:tr>
      <w:tr>
        <w:trPr>
          <w:trHeight w:val="124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 9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 700,00</w:t>
            </w:r>
          </w:p>
        </w:tc>
      </w:tr>
      <w:tr>
        <w:trPr>
          <w:trHeight w:val="408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4 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 9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 700,00</w:t>
            </w:r>
          </w:p>
        </w:tc>
      </w:tr>
      <w:tr>
        <w:trPr>
          <w:trHeight w:val="35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1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200,00</w:t>
            </w:r>
          </w:p>
        </w:tc>
      </w:tr>
      <w:tr>
        <w:trPr>
          <w:trHeight w:val="64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1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200,00</w:t>
            </w:r>
          </w:p>
        </w:tc>
      </w:tr>
      <w:tr>
        <w:trPr>
          <w:trHeight w:val="521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60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40 838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5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5 000,00</w:t>
            </w:r>
          </w:p>
        </w:tc>
      </w:tr>
      <w:tr>
        <w:trPr>
          <w:trHeight w:val="31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Компенсация выпадающих доходов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1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0 838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 000,00</w:t>
            </w:r>
          </w:p>
        </w:tc>
      </w:tr>
      <w:tr>
        <w:trPr>
          <w:trHeight w:val="31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rPr>
                <w:rFonts w:ascii="Times New Roman" w:hAnsi="Times New Roman" w:eastAsia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1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0 838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 000,00</w:t>
            </w:r>
          </w:p>
        </w:tc>
      </w:tr>
      <w:tr>
        <w:trPr>
          <w:trHeight w:val="989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и юридическим лицам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кроме некоммерческих организаций), индивидуальным предпринимателя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зическим лицам  - производителям товаров, работ, услуг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1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0 838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 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 000,00</w:t>
            </w:r>
          </w:p>
        </w:tc>
      </w:tr>
      <w:tr>
        <w:trPr>
          <w:trHeight w:val="38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2 701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 391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 391,00</w:t>
            </w:r>
          </w:p>
        </w:tc>
      </w:tr>
      <w:tr>
        <w:trPr>
          <w:trHeight w:val="357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2 701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 391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 391,00</w:t>
            </w:r>
          </w:p>
        </w:tc>
      </w:tr>
      <w:tr>
        <w:trPr>
          <w:trHeight w:val="411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2 701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 391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 391,00</w:t>
            </w:r>
          </w:p>
        </w:tc>
      </w:tr>
      <w:tr>
        <w:trPr>
          <w:trHeight w:val="31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9 8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474 400,00</w:t>
            </w:r>
          </w:p>
        </w:tc>
      </w:tr>
      <w:tr>
        <w:trPr>
          <w:trHeight w:val="31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1 710 889,2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 722 38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 823 710,00</w:t>
            </w:r>
          </w:p>
        </w:tc>
      </w:tr>
    </w:tbl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Приложение  4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   бюджете Кулотинского городского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я  на 2022год и на плановый период 2023 и 2024 годов»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TextBody"/>
        <w:jc w:val="center"/>
        <w:rPr/>
      </w:pPr>
      <w:r>
        <w:rPr>
          <w:bCs/>
          <w:sz w:val="20"/>
        </w:rPr>
        <w:t>Источники внутреннего финансирования дефицита бюджета Кулотинского городского поселения  на 2022 год и на плановый период 2023 и 2024 годов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(рублей)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1275"/>
        <w:gridCol w:w="1242"/>
        <w:gridCol w:w="12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828,342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28,342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менение прочих остатков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28,342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менение прочих остатков денежных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28,342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нение прочих остатков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13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28,342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152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 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бюджете Кулотинского городского 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23 год и на плановый период 2024 и 2025 год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нято на заседании Совета депутатов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1 декабря 2022 год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ab/>
        <w:t>Совет депутатов Кулотинского городского  поселения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Утвердить бюджет Кулотинского  городского  поселения на 2023 год  и на плановый период 2024 и 2025 год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. Основные   характеристики  бюджета Кулотинского       городского  поселения на 2023 год  и на плановый период 2024 и 2025 год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Кулотинского городского  поселения на 2023 год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1) прогнозируемый общий объем доходов  бюджета Кулотинского городского поселения в </w:t>
      </w:r>
      <w:r>
        <w:rPr>
          <w:rFonts w:cs="Times New Roman" w:ascii="Times New Roman" w:hAnsi="Times New Roman"/>
          <w:color w:val="000000"/>
          <w:sz w:val="24"/>
          <w:szCs w:val="24"/>
        </w:rPr>
        <w:t>сумме  37 млн. 995,77216 тыс. рублей;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2) общий объем расходов бюджета Кулотинского городского поселения в сумме  37 млн. 995,77216 тыс. рублей;</w:t>
      </w:r>
    </w:p>
    <w:p>
      <w:pPr>
        <w:pStyle w:val="ConsPlusNormal1"/>
        <w:widowControl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 прогнозируемый дефицит бюджета Кулотинского городского поселения  в сумме 0,00000 тыс. рублей.</w:t>
      </w:r>
    </w:p>
    <w:p>
      <w:pPr>
        <w:pStyle w:val="ConsPlusNormal1"/>
        <w:widowControl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 Утвердить основные характеристики бюджета Кулотинского городского поселения на 2024 год и на 2025 год:</w:t>
      </w:r>
    </w:p>
    <w:p>
      <w:pPr>
        <w:pStyle w:val="ConsPlusNormal1"/>
        <w:widowControl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) прогнозируемый общий объем доходов бюджета Кулотинского городского поселения на 2024 год в сумме 22 млн. 444,90390 тыс. рублей и на 2025 год в сумме 22 млн. 594,86000 тыс. рублей;</w:t>
      </w:r>
    </w:p>
    <w:p>
      <w:pPr>
        <w:pStyle w:val="ConsPlusNormal1"/>
        <w:widowControl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общий объем расходов бюджета Кулотинского городского поселения на 2024 год в сумме 22 млн. 444,90390 тыс. рублей, в том числе условно утвержденные расходы в сумме 542,80000 тыс. рублей  и на 2025 год в сумме 22 млн. 594,86000 тыс. рублей, в том числе условно утвержденные расходы в сумме 1 млн. 129,70000 тыс. рублей;</w:t>
      </w:r>
    </w:p>
    <w:p>
      <w:pPr>
        <w:pStyle w:val="ConsPlusNormal1"/>
        <w:widowControl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 прогнозируемый дефицит бюджета Кулотинского городского поселения на 2024 и на 2025 годы в сумме 0,00000 тыс. рублей.</w:t>
      </w:r>
    </w:p>
    <w:p>
      <w:pPr>
        <w:pStyle w:val="ConsPlusNormal1"/>
        <w:widowControl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Утвердить верхний предел муниципального внутреннего долга Кулотинского городского поселения на 1 января 2024 года в сумме 0,00000 тыс. рублей, на 1 января 2025 года в сумме 0,00000 тыс. рублей, на 1 января 2026 года в сумме 0,00000 тыс. рублей, в том числе верхний предел долга по муниципальным гарантиям на 1 января 2024 года 0,00000 тыс. рублей, на 1 января 2025 года в сумме 0,00000 тыс. рублей, на 1 января 2026 года в сумме 0,00000 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0" w:leader="none"/>
          <w:tab w:val="left" w:pos="2340" w:leader="none"/>
          <w:tab w:val="left" w:pos="3060" w:leader="none"/>
        </w:tabs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2.  Прогнозируемые поступления доходов в бюджет    Кулотинского город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дить прогнозируемые поступления доходов в бюджет поселения на 2023 год и на плановый период 2024 и 2025 годов согласно приложению 1 к настоящему решению.</w:t>
      </w:r>
    </w:p>
    <w:p>
      <w:pPr>
        <w:pStyle w:val="2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3.  Источники внутреннего финансирования дефицита бюджета Кулотинского городского поселения</w:t>
      </w:r>
    </w:p>
    <w:p>
      <w:pPr>
        <w:pStyle w:val="2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ить, что в 2023 году остатки средств бюджета Кулотинского городского поселения по состоянию на 1 января 2023 года, за исключением остатков неиспользованных средств дорожного фонда Кулотинского городского поселения, межбюджетных трансфертов, полученных из других бюджетов бюджетной системы Российской Федерации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Кулотинского городского поселения (приложение 2) снижения остатков средств на счете по учету средств бюджета Кулотинского городского поселения, могут в полном объеме направляться на покрытие временных кассовых разрывов.</w:t>
      </w:r>
    </w:p>
    <w:p>
      <w:pPr>
        <w:pStyle w:val="Normal"/>
        <w:tabs>
          <w:tab w:val="clear" w:pos="708"/>
          <w:tab w:val="left" w:pos="3744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атья 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собенности использования средств, поступающих во  временное распоряжение получателей средств бюджета Кулотинского городского поселения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перации со средствами, поступающими во временное распоряжение получателей средств бюджета поселения в соответствии с нормативными правовыми актами Российской Федерации, нормативными правовыми актами области, муниципального образования в соответствии с заключенным соглашением учитываются на лицевых счетах, открытых им в территориальном органе Федерального казначейства по Новгородской области.</w:t>
      </w:r>
    </w:p>
    <w:p>
      <w:pPr>
        <w:pStyle w:val="TextBody"/>
        <w:spacing w:before="0" w:after="0"/>
        <w:ind w:firstLine="85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жбюджетные трансферты, получаемые из других  бюджетов бюджетной системы Российской Федерации</w:t>
      </w:r>
    </w:p>
    <w:p>
      <w:pPr>
        <w:pStyle w:val="TextBody"/>
        <w:spacing w:before="0" w:after="0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           </w:t>
      </w:r>
      <w:r>
        <w:rPr>
          <w:color w:val="000000"/>
          <w:szCs w:val="24"/>
        </w:rPr>
        <w:t>Утвердить объем межбюджетных трансфертов, получаемые  из других бюджетов  бюджетной системы Российской Федерации на 2023 год в сумме 18 млн. 291, 30216 тыс. рублей, на 2024 год в сумме 2 млн. 192,66390 тыс. рублей и на 2025 год в сумме 1млн. 473,00000 тыс. рублей.</w:t>
      </w:r>
    </w:p>
    <w:p>
      <w:pPr>
        <w:pStyle w:val="Heading1"/>
        <w:spacing w:lineRule="auto" w:line="240" w:before="0" w:after="0"/>
        <w:ind w:left="2245" w:hanging="0"/>
        <w:contextualSpacing/>
        <w:rPr>
          <w:sz w:val="24"/>
          <w:szCs w:val="24"/>
        </w:rPr>
      </w:pPr>
      <w:r>
        <w:rPr>
          <w:sz w:val="24"/>
          <w:szCs w:val="24"/>
        </w:rPr>
        <w:t>Статья 6. Бюджетные ассигнования бюджета  Кулотинского</w:t>
      </w:r>
    </w:p>
    <w:p>
      <w:pPr>
        <w:pStyle w:val="Heading1"/>
        <w:spacing w:lineRule="auto" w:line="240" w:before="0" w:after="0"/>
        <w:ind w:left="2245" w:hanging="1588"/>
        <w:contextualSpacing/>
        <w:rPr>
          <w:sz w:val="24"/>
          <w:szCs w:val="24"/>
        </w:rPr>
      </w:pPr>
      <w:r>
        <w:rPr>
          <w:sz w:val="24"/>
          <w:szCs w:val="24"/>
        </w:rPr>
        <w:t>городского поселения  на 2023 год и на плановый период</w:t>
      </w:r>
    </w:p>
    <w:p>
      <w:pPr>
        <w:pStyle w:val="Heading1"/>
        <w:spacing w:lineRule="auto" w:line="240" w:before="0" w:after="0"/>
        <w:ind w:left="2245" w:hanging="1588"/>
        <w:contextualSpacing/>
        <w:rPr>
          <w:sz w:val="24"/>
          <w:szCs w:val="24"/>
        </w:rPr>
      </w:pPr>
      <w:r>
        <w:rPr>
          <w:sz w:val="24"/>
          <w:szCs w:val="24"/>
        </w:rPr>
        <w:t>2024 и 2025 год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 Утвердить общий объем бюджетных ассигнований на исполнение публичных нормативных обязательств на 2023 год в сумме 254,40000 тыс. рублей, на 2024 и на 2025 годов в сумме по 254,40000 тыс. рублей.</w:t>
      </w:r>
    </w:p>
    <w:p>
      <w:pPr>
        <w:pStyle w:val="27"/>
        <w:spacing w:lineRule="auto" w:line="240" w:before="0" w:after="0"/>
        <w:ind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2. Утвердить ведомственную структуру расходов бюджета поселения на 2023 год и на плановый период 2024 и 2025 годов согласно приложению 3 к настоящему решению.</w:t>
      </w:r>
    </w:p>
    <w:p>
      <w:pPr>
        <w:pStyle w:val="ConsPlusNormal1"/>
        <w:widowControl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Утвердить распределение бюджетных ассигнований по целевым статьям (муниципальным программам Кулотин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Кулотинского городского поселения на 2023 год и на плановый период 2024 и 2025 годов согласно приложению 4 к настоящему решению.</w:t>
      </w:r>
    </w:p>
    <w:p>
      <w:pPr>
        <w:pStyle w:val="27"/>
        <w:spacing w:lineRule="auto" w:line="240" w:before="0" w:after="0"/>
        <w:ind w:firstLine="567"/>
        <w:contextualSpacing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4. Утвердить объем бюджетных ассигнований дорожного фонда Кулотинского городского поселения на 2023 год в сумме 9 млн. 058,37000 тыс. рублей, на 2024 в сумме 2 млн. 833,04000 тыс. рублей и 2025 годов в сумме по 2 млн. 833,06000 тыс. рублей       </w:t>
      </w:r>
    </w:p>
    <w:p>
      <w:pPr>
        <w:pStyle w:val="27"/>
        <w:tabs>
          <w:tab w:val="clear" w:pos="708"/>
          <w:tab w:val="left" w:pos="567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Установить размер резервного фонда Администрации Кулотинского городского поселения на 2023 год в сумме 30,00000 тыс. рублей.</w:t>
      </w:r>
    </w:p>
    <w:p>
      <w:pPr>
        <w:pStyle w:val="27"/>
        <w:spacing w:lineRule="auto" w:line="240" w:before="0" w:after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7"/>
        <w:spacing w:lineRule="auto" w:line="240" w:before="0" w:after="0"/>
        <w:ind w:hanging="4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тья 7. Предоставление субсидий юридическим лицам (кроме     некоммерческих организаций), индивидуальным предпринимателя и физическим лицам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убсидии юридически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лицам (кроме некоммерческих организаций), индивидуальным предпринимателям и физическим лица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производителям товаров, работ, услуг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яются в порядке, установленном постановлением Администрации Кулотинского городского поселения:</w:t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змещение неполученных доходов организациям (предприятиям), предоставляющим населению банные услуги по тарифам, не обеспечивающим возмещение издержек.</w:t>
      </w:r>
    </w:p>
    <w:p>
      <w:pPr>
        <w:pStyle w:val="27"/>
        <w:spacing w:lineRule="auto" w:line="240" w:before="0" w:after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TextBody"/>
        <w:spacing w:before="0" w:after="0"/>
        <w:ind w:firstLine="851"/>
        <w:contextualSpacing/>
        <w:rPr/>
      </w:pPr>
      <w:r>
        <w:rPr>
          <w:b/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Утвердить общий объем межбюджетных трансфертов, предоставляемых бюджету Окуловского муниципального района, на 2023 год в сумме 103,45000 тыс. рубле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9. Размер суточных для расчета средств по возмещению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ходов, связанных со служебными командировками на территории Российской Федерации</w:t>
      </w:r>
    </w:p>
    <w:p>
      <w:pPr>
        <w:pStyle w:val="TextBody"/>
        <w:spacing w:before="0" w:after="0"/>
        <w:ind w:firstLine="720"/>
        <w:contextualSpacing/>
        <w:rPr/>
      </w:pPr>
      <w:r>
        <w:rPr>
          <w:b/>
          <w:color w:val="000000"/>
          <w:szCs w:val="24"/>
        </w:rPr>
        <w:t xml:space="preserve">    </w:t>
      </w:r>
      <w:r>
        <w:rPr>
          <w:color w:val="000000"/>
          <w:szCs w:val="24"/>
        </w:rPr>
        <w:t>Установить в 2023 году для расчета средств по возмещению расходов, связанных со служебными командировками на территории Российской Федерации, муниципальным органам власти и иным муниципальным органам Кулотинского городского поселения, финансируемым за счет средств бюджета поселения, размер суточных за каждый день нахождения в служебной командировке в городах Москва и Санкт – Петербург - 700 рублей, в прочих населенных пунктах – 350 рублей.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10. Размер единовременной компенсационной выплаты на  лечение (оздоровление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ить на 2023-2025 годы размер единовременной компенсационной выплаты на лечение (оздоровление) лицам, замещающим муниципальные должности Кулотинского городского поселения и должности муниципальной службы  Кулотинского городского поселения, в сумме 40 100 рублей.</w:t>
      </w:r>
    </w:p>
    <w:p>
      <w:pPr>
        <w:pStyle w:val="27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27"/>
        <w:spacing w:lineRule="auto" w:line="240" w:before="0" w:after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11. Дополнительные основания для внесения изменений в сводную бюджетную роспись бюджета Кулотинского городского поселения</w:t>
      </w:r>
    </w:p>
    <w:p>
      <w:pPr>
        <w:pStyle w:val="ConsPlusNormal1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ить, что в соответствии с решениями Главы Кулотинского городского поселения дополнительно к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3 статьи 2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, может осуществляться внесение изменений в сводную бюджетную роспись бюджета Кулотинского городского поселения без внесения изменений в настоящее решение по следующим основаниям:</w:t>
      </w:r>
    </w:p>
    <w:p>
      <w:pPr>
        <w:pStyle w:val="ConsPlusNormal1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ерераспределение бюджетных ассигнований в пределах, утвержденных настоящим решением объемов бюджетных ассигнований на финансовое обеспечение реализации муниципальных программ Кулотинского городского поселения в связи с внесением изменений в муниципальные программы Кулотинского городского поселения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ерераспределение бюджетных ассигнований между группами и (или) подгруппами видов расходов классификации расходов бюджета Кулотинского  городского поселения в пределах, предусмотренных главным распорядителям средств бюджета Кулотинского городского поселения бюджетных ассигнований на обеспечение деятельности органов местного самоуправления Кулотинского городского поселения и подведомственных казенных учреждений;</w:t>
      </w:r>
    </w:p>
    <w:p>
      <w:pPr>
        <w:pStyle w:val="Normal"/>
        <w:spacing w:lineRule="auto" w:line="240" w:before="0" w:after="200"/>
        <w:ind w:firstLine="72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направление бюджетных ассигнований муниципального дорожного фонда Кулотинского городского поселения, не использованных в отчетном финансовом году, в 2023 году на увеличение бюджетных ассигнований муниципального дорожного фонда Кулотинского городского поселения в соответствии со статьей 96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 статьи 179.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.</w:t>
      </w:r>
    </w:p>
    <w:p>
      <w:pPr>
        <w:pStyle w:val="TextBody"/>
        <w:spacing w:before="120" w:after="0"/>
        <w:ind w:firstLine="539"/>
        <w:contextualSpacing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татья 12. Вступление в силу настоящего решения</w:t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стоящее решение  вступает в силу с 1 января 2023 года.  </w:t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 Опубликовать решение в бюллетене  «Официальный  вестник  Кулотинского городского поселения»  и разместить на официальном  сайте Администрации Кулотинского городского поселения в информационно –телекоммуникационной  системе « Интернет».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708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</w:rPr>
        <w:t xml:space="preserve">  </w:t>
      </w:r>
    </w:p>
    <w:p>
      <w:pPr>
        <w:pStyle w:val="Msonormalcxspmiddle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    С.Н.Кондратенко</w:t>
      </w:r>
    </w:p>
    <w:p>
      <w:pPr>
        <w:pStyle w:val="Msonormalcxspmiddle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94</w:t>
      </w:r>
    </w:p>
    <w:p>
      <w:pPr>
        <w:pStyle w:val="Msonormalcxspmiddle"/>
        <w:spacing w:before="0" w:after="0"/>
        <w:contextualSpacing/>
        <w:rPr>
          <w:color w:val="000000"/>
        </w:rPr>
      </w:pPr>
      <w:r>
        <w:rPr>
          <w:color w:val="000000"/>
        </w:rPr>
        <w:t>21. 12.2022</w:t>
      </w:r>
    </w:p>
    <w:p>
      <w:pPr>
        <w:pStyle w:val="Msonormalcxspmiddle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Msonormalcxspmiddle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Глава</w:t>
      </w:r>
    </w:p>
    <w:p>
      <w:pPr>
        <w:pStyle w:val="Msonormalcxspmiddle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 поселения                 Л.Н.Федоров</w:t>
      </w:r>
    </w:p>
    <w:p>
      <w:pPr>
        <w:pStyle w:val="Msonormalcxspmiddle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оселения  на 2023 год и на                  плановый       период 2024 и 2025 годов»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jc w:val="right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jc w:val="right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нозируемые поступления доходов в бюджет Кулотинского городского поселения на 2023 год и на плановый период 2024 и 2025 годов</w:t>
      </w:r>
    </w:p>
    <w:p>
      <w:pPr>
        <w:pStyle w:val="Normal"/>
        <w:jc w:val="right"/>
        <w:rPr>
          <w:color w:val="000000"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"/>
          <w:szCs w:val="2"/>
        </w:rPr>
        <w:t>(рублей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1701"/>
        <w:gridCol w:w="1560"/>
        <w:gridCol w:w="992"/>
      </w:tblGrid>
      <w:tr>
        <w:trPr>
          <w:trHeight w:val="6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spacing w:before="0" w:after="200"/>
              <w:ind w:firstLine="33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1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 995 772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 444 90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 594 860,00</w:t>
            </w:r>
          </w:p>
        </w:tc>
      </w:tr>
      <w:tr>
        <w:trPr>
          <w:trHeight w:val="3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704 4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252 2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121 860,00</w:t>
            </w:r>
          </w:p>
        </w:tc>
      </w:tr>
      <w:tr>
        <w:trPr>
          <w:trHeight w:val="3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148 9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041 7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920 460,00</w:t>
            </w:r>
          </w:p>
        </w:tc>
      </w:tr>
      <w:tr>
        <w:trPr>
          <w:trHeight w:val="3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397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016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752 200,00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397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016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752 200,00</w:t>
            </w:r>
          </w:p>
        </w:tc>
      </w:tr>
      <w:tr>
        <w:trPr>
          <w:trHeight w:val="14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2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42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717 300,00</w:t>
            </w:r>
          </w:p>
        </w:tc>
      </w:tr>
      <w:tr>
        <w:trPr>
          <w:trHeight w:val="23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 400,00</w:t>
            </w:r>
          </w:p>
        </w:tc>
      </w:tr>
      <w:tr>
        <w:trPr>
          <w:trHeight w:val="9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300,00</w:t>
            </w:r>
          </w:p>
        </w:tc>
      </w:tr>
      <w:tr>
        <w:trPr>
          <w:trHeight w:val="9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 0208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360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579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018 400,00</w:t>
            </w:r>
          </w:p>
        </w:tc>
      </w:tr>
      <w:tr>
        <w:trPr>
          <w:trHeight w:val="3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82 4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58 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78 060,00</w:t>
            </w:r>
          </w:p>
        </w:tc>
      </w:tr>
      <w:tr>
        <w:trPr>
          <w:trHeight w:val="3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82 4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58 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78 060,00</w:t>
            </w:r>
          </w:p>
        </w:tc>
      </w:tr>
      <w:tr>
        <w:trPr>
          <w:trHeight w:val="3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 1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3 3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 540,00</w:t>
            </w:r>
          </w:p>
        </w:tc>
      </w:tr>
      <w:tr>
        <w:trPr>
          <w:trHeight w:val="3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340,00</w:t>
            </w:r>
          </w:p>
        </w:tc>
      </w:tr>
      <w:tr>
        <w:trPr>
          <w:trHeight w:val="3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 0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 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9 010,00</w:t>
            </w:r>
          </w:p>
        </w:tc>
      </w:tr>
      <w:tr>
        <w:trPr>
          <w:trHeight w:val="3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2 6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97 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98 830,00</w:t>
            </w:r>
          </w:p>
        </w:tc>
      </w:tr>
      <w:tr>
        <w:trPr>
          <w:trHeight w:val="3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61 0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5 000,00</w:t>
            </w:r>
          </w:p>
        </w:tc>
      </w:tr>
      <w:tr>
        <w:trPr>
          <w:trHeight w:val="19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  <w:p>
            <w:pPr>
              <w:pStyle w:val="Normal"/>
              <w:spacing w:lineRule="exact" w:line="240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61 0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 000,00</w:t>
            </w:r>
          </w:p>
        </w:tc>
      </w:tr>
      <w:tr>
        <w:trPr>
          <w:trHeight w:val="19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3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61 0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5 000,00</w:t>
            </w:r>
          </w:p>
        </w:tc>
      </w:tr>
      <w:tr>
        <w:trPr>
          <w:trHeight w:val="19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1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06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25 000,00</w:t>
            </w:r>
          </w:p>
        </w:tc>
      </w:tr>
      <w:tr>
        <w:trPr>
          <w:trHeight w:val="1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30 13 0000 110</w:t>
            </w:r>
          </w:p>
          <w:p>
            <w:pPr>
              <w:pStyle w:val="Normal"/>
              <w:spacing w:lineRule="exact" w:line="240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50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50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000,00</w:t>
            </w:r>
          </w:p>
        </w:tc>
      </w:tr>
      <w:tr>
        <w:trPr>
          <w:trHeight w:val="1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3 0000 110</w:t>
            </w:r>
          </w:p>
          <w:p>
            <w:pPr>
              <w:pStyle w:val="Normal"/>
              <w:spacing w:lineRule="exact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налог с физических ли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6 06040 13 0000 110 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1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06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25 000,00</w:t>
            </w:r>
          </w:p>
        </w:tc>
      </w:tr>
      <w:tr>
        <w:trPr>
          <w:trHeight w:val="1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3 0000 110</w:t>
            </w:r>
          </w:p>
          <w:p>
            <w:pPr>
              <w:pStyle w:val="Normal"/>
              <w:spacing w:lineRule="exact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6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5 000,00</w:t>
            </w:r>
          </w:p>
        </w:tc>
      </w:tr>
      <w:tr>
        <w:trPr>
          <w:trHeight w:val="3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0</w:t>
            </w:r>
          </w:p>
        </w:tc>
      </w:tr>
      <w:tr>
        <w:trPr>
          <w:trHeight w:val="3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0</w:t>
            </w:r>
          </w:p>
        </w:tc>
      </w:tr>
      <w:tr>
        <w:trPr>
          <w:trHeight w:val="3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3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55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10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01 400,00</w:t>
            </w:r>
          </w:p>
        </w:tc>
      </w:tr>
      <w:tr>
        <w:trPr>
          <w:trHeight w:val="3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 000,00</w:t>
            </w:r>
          </w:p>
        </w:tc>
      </w:tr>
      <w:tr>
        <w:trPr>
          <w:trHeight w:val="3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0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 000,00</w:t>
            </w:r>
          </w:p>
        </w:tc>
      </w:tr>
      <w:tr>
        <w:trPr>
          <w:trHeight w:val="3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 000,00</w:t>
            </w:r>
          </w:p>
        </w:tc>
      </w:tr>
      <w:tr>
        <w:trPr>
          <w:trHeight w:val="12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 000,00</w:t>
            </w:r>
          </w:p>
        </w:tc>
      </w:tr>
      <w:tr>
        <w:trPr>
          <w:trHeight w:val="12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b/>
                <w:color w:val="000000"/>
                <w:sz w:val="20"/>
                <w:szCs w:val="20"/>
              </w:rPr>
              <w:t>1 11 050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b/>
                <w:color w:val="000000"/>
                <w:sz w:val="20"/>
                <w:szCs w:val="20"/>
              </w:rPr>
              <w:t xml:space="preserve">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 000,00</w:t>
            </w:r>
          </w:p>
        </w:tc>
      </w:tr>
      <w:tr>
        <w:trPr>
          <w:trHeight w:val="12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</w:tr>
      <w:tr>
        <w:trPr>
          <w:trHeight w:val="18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1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10 000,00</w:t>
            </w:r>
          </w:p>
        </w:tc>
      </w:tr>
      <w:tr>
        <w:trPr>
          <w:trHeight w:val="18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</w:t>
            </w:r>
            <w:r>
              <w:rPr>
                <w:color w:val="FF0000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3 0000 120</w:t>
            </w:r>
          </w:p>
          <w:p>
            <w:pPr>
              <w:pStyle w:val="Normal"/>
              <w:spacing w:lineRule="exact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1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10 000,00</w:t>
            </w:r>
          </w:p>
        </w:tc>
      </w:tr>
      <w:tr>
        <w:trPr>
          <w:trHeight w:val="56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 400,00</w:t>
            </w:r>
          </w:p>
        </w:tc>
      </w:tr>
      <w:tr>
        <w:trPr>
          <w:trHeight w:val="9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 400,00</w:t>
            </w:r>
          </w:p>
        </w:tc>
      </w:tr>
      <w:tr>
        <w:trPr>
          <w:trHeight w:val="9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0</w:t>
            </w:r>
          </w:p>
        </w:tc>
      </w:tr>
      <w:tr>
        <w:trPr>
          <w:trHeight w:val="9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  <w:p>
            <w:pPr>
              <w:pStyle w:val="Normal"/>
              <w:spacing w:lineRule="exact" w:line="240"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>
          <w:trHeight w:val="9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2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 900,00</w:t>
            </w:r>
          </w:p>
        </w:tc>
      </w:tr>
      <w:tr>
        <w:trPr>
          <w:trHeight w:val="7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 900,00</w:t>
            </w:r>
          </w:p>
        </w:tc>
      </w:tr>
      <w:tr>
        <w:trPr>
          <w:trHeight w:val="7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4 0631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 500,00</w:t>
            </w:r>
          </w:p>
        </w:tc>
      </w:tr>
      <w:tr>
        <w:trPr>
          <w:trHeight w:val="7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313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500,00</w:t>
            </w:r>
          </w:p>
        </w:tc>
      </w:tr>
      <w:tr>
        <w:trPr>
          <w:trHeight w:val="5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13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 291 302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192 66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73 000,00</w:t>
            </w:r>
          </w:p>
        </w:tc>
      </w:tr>
      <w:tr>
        <w:trPr>
          <w:trHeight w:val="6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 291 302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192 66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73 000,00</w:t>
            </w:r>
          </w:p>
        </w:tc>
      </w:tr>
      <w:tr>
        <w:trPr>
          <w:trHeight w:val="82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2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891 802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 780 16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 050 000,00</w:t>
            </w:r>
          </w:p>
        </w:tc>
      </w:tr>
      <w:tr>
        <w:trPr>
          <w:trHeight w:val="82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252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6 502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0 16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 502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 16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2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465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 0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 050 000,00</w:t>
            </w:r>
          </w:p>
        </w:tc>
      </w:tr>
      <w:tr>
        <w:trPr>
          <w:trHeight w:val="4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5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8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81 000,00</w:t>
            </w:r>
          </w:p>
        </w:tc>
      </w:tr>
      <w:tr>
        <w:trPr>
          <w:trHeight w:val="3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3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 500,0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 500,0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 000,00</w:t>
            </w:r>
          </w:p>
        </w:tc>
      </w:tr>
      <w:tr>
        <w:trPr>
          <w:trHeight w:val="3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2 30024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 900,00</w:t>
            </w:r>
          </w:p>
        </w:tc>
      </w:tr>
      <w:tr>
        <w:trPr>
          <w:trHeight w:val="3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 30024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900,00</w:t>
            </w:r>
          </w:p>
        </w:tc>
      </w:tr>
      <w:tr>
        <w:trPr>
          <w:trHeight w:val="3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35118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 100,00</w:t>
            </w:r>
          </w:p>
        </w:tc>
      </w:tr>
      <w:tr>
        <w:trPr>
          <w:trHeight w:val="92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поселений на осуществление первичного воинского учета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 100,00</w:t>
            </w:r>
          </w:p>
        </w:tc>
      </w:tr>
      <w:tr>
        <w:trPr>
          <w:trHeight w:val="2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40000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before="0" w:after="0"/>
        <w:contextualSpacing/>
        <w:jc w:val="right"/>
        <w:rPr>
          <w:szCs w:val="24"/>
        </w:rPr>
      </w:pPr>
      <w:r>
        <w:rPr>
          <w:szCs w:val="24"/>
        </w:rPr>
        <w:t>Приложение  2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   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  на 2023год и на плановый период 2024 и 2025 годов»</w:t>
      </w:r>
    </w:p>
    <w:p>
      <w:pPr>
        <w:pStyle w:val="TextBody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bCs/>
          <w:szCs w:val="24"/>
        </w:rPr>
        <w:t>Источники внутреннего финансирования дефицита бюджета Кулотинского городского поселения  на 2023 год и на плановый период 2024 и 2025 годов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блей</w:t>
      </w:r>
      <w:r>
        <w:rPr/>
        <w:t>)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1275"/>
        <w:gridCol w:w="1242"/>
        <w:gridCol w:w="12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группы, подгруппы, статьи и вида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3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5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1 00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01 05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нение прочих остатков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нение прочих остатков денежных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нение прочих остатков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13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3</w:t>
      </w: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  на 2023 год и на плановый период 2024 и 2025 годов»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омственная структура расходов бюджета Кулотинского городского поселения на 2023 год и на плановый период 2024 и 2025 годов                     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блей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134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426"/>
        <w:gridCol w:w="425"/>
        <w:gridCol w:w="1417"/>
        <w:gridCol w:w="567"/>
        <w:gridCol w:w="1276"/>
        <w:gridCol w:w="1276"/>
        <w:gridCol w:w="1276"/>
      </w:tblGrid>
      <w:tr>
        <w:trPr>
          <w:trHeight w:val="4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5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МИНИСТРАЦИЯ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 995 77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8 444 90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 594 86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 120 30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 603 0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 103 049,00</w:t>
            </w:r>
          </w:p>
        </w:tc>
      </w:tr>
      <w:tr>
        <w:trPr>
          <w:trHeight w:val="5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5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52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52 400,00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5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52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52 4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5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52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52 4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52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52 400,00</w:t>
            </w:r>
          </w:p>
        </w:tc>
      </w:tr>
      <w:tr>
        <w:trPr>
          <w:trHeight w:val="2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52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52 4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 875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 875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 875 900,00</w:t>
            </w:r>
          </w:p>
        </w:tc>
      </w:tr>
      <w:tr>
        <w:trPr>
          <w:trHeight w:val="3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 875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 875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 875 9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76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76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764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80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80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80 600,00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80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80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80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0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0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0 900,00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0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0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0 900,00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00,00</w:t>
            </w:r>
          </w:p>
        </w:tc>
      </w:tr>
      <w:tr>
        <w:trPr>
          <w:trHeight w:val="22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00,00</w:t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1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1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1 900,0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 600,00</w:t>
            </w:r>
          </w:p>
        </w:tc>
      </w:tr>
      <w:tr>
        <w:trPr>
          <w:trHeight w:val="1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 600,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00,00</w:t>
            </w:r>
          </w:p>
        </w:tc>
      </w:tr>
      <w:tr>
        <w:trPr>
          <w:trHeight w:val="4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00,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5 30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 30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 30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 30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713 2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674 7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174 749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5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2 8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6 8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6 849,00</w:t>
            </w:r>
          </w:p>
        </w:tc>
      </w:tr>
      <w:tr>
        <w:trPr>
          <w:trHeight w:val="6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беспечение эффективного использования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</w:tr>
      <w:tr>
        <w:trPr>
          <w:trHeight w:val="6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1 0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1 0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1 0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беспечение содержания недвижимого имущества, находящегося в муниципальной собственности Кулотинского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 8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 8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 849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держания недвижимого имущества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36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4 0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 8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 8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 849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36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4 0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 8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 8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 849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36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4 0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 8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 8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 849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беспечение компенсационных выплат собственникам дома признанным аварийным и подлежащим снос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ы денежных компенсаций собственникам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6 0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6 0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6 0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Информатизация Администрации Кулотинского городского поселения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7 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Повышение доступости информационных ресурсов Администрации Кулотинского городского поселения для организаций и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и дальнейшее расширение информационных сервисов официального сайта Администрац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«Развитие информационно-коммуникационной инфраструктуры Администрации Кулотинского город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 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Техническое оснащение рабочих мест в Администраци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улотинского городского поселения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современным компьютерным оборудов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едрение, закупка, сопровождение лицензионного  базового, системного, сетевого, прикладного и клиентского программного 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расходных материалов к оргтехн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Градостроительная политика на территории Кулотинского городског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 xml:space="preserve"> поселения на 2022 -2026 год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Разработка градостроительной документации и упорядочение градостроительной деятельности на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внесению изменений в Генеральный план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0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0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0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внесению изменений в Правила землепользования и застройк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0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0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0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Подготовка и утверждение документации по планировке территории в соответствии с докумен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изготовлению проекта планировки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2 0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2 0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2 0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2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0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0 4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2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0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0 4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8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8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 000,00</w:t>
            </w:r>
          </w:p>
        </w:tc>
      </w:tr>
      <w:tr>
        <w:trPr>
          <w:trHeight w:val="3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 000,00</w:t>
            </w:r>
          </w:p>
        </w:tc>
      </w:tr>
      <w:tr>
        <w:trPr>
          <w:trHeight w:val="2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 600,00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7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1 100,00</w:t>
            </w:r>
          </w:p>
        </w:tc>
      </w:tr>
      <w:tr>
        <w:trPr>
          <w:trHeight w:val="1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7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1 100,0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7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1 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7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1 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100,00</w:t>
            </w:r>
          </w:p>
        </w:tc>
      </w:tr>
      <w:tr>
        <w:trPr>
          <w:trHeight w:val="3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5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5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5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 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23 -202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 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«Укрепление противопожарного стостояния учреждений, жилого фонда, территории Кулотинского город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противопожарных мероприятий (опашка объе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0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0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адастровых работ по постановке на учет объектов инфраструктуры (пожарные водоем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000,00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000,00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000,00</w:t>
            </w:r>
          </w:p>
        </w:tc>
      </w:tr>
      <w:tr>
        <w:trPr>
          <w:trHeight w:val="1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тка имеющих пожарных водое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0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00,00</w:t>
            </w:r>
          </w:p>
        </w:tc>
      </w:tr>
      <w:tr>
        <w:trPr>
          <w:trHeight w:val="2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0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00,00</w:t>
            </w:r>
          </w:p>
        </w:tc>
      </w:tr>
      <w:tr>
        <w:trPr>
          <w:trHeight w:val="2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0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00,00</w:t>
            </w:r>
          </w:p>
        </w:tc>
      </w:tr>
      <w:tr>
        <w:trPr>
          <w:trHeight w:val="2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кос травы около пожарных водое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000,00</w:t>
            </w:r>
          </w:p>
        </w:tc>
      </w:tr>
      <w:tr>
        <w:trPr>
          <w:trHeight w:val="2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000,00</w:t>
            </w:r>
          </w:p>
        </w:tc>
      </w:tr>
      <w:tr>
        <w:trPr>
          <w:trHeight w:val="2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000,00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 500,00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Профилактика терроризма, экстримизма на территории Кулотинского городского поселения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0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Привлечение жителей поселения к участию в профилактике терроризма и экстремизма, а также к минимизации их последств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 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</w:tr>
      <w:tr>
        <w:trPr>
          <w:trHeight w:val="20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1 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1 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1 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Кулотинского городского поселения "Профилактика правонарушений на территории Кулотинского городского поселения на 2023-2027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 400,00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 400,00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видеонаблюдения  за местами массового пребывания граждан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 0 01 0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 400,00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 0 01 0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 400,00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 0 01 0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 400,00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 315 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077 0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977 060,00</w:t>
            </w:r>
          </w:p>
        </w:tc>
      </w:tr>
      <w:tr>
        <w:trPr>
          <w:trHeight w:val="25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 058 3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833 0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833 060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23-2027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 058 3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833 0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833 060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672 0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2 400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зработке проектов и сметных расчетов стоимости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0 000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0 000,0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0 000,0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90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90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90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3 0 0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 4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3 0 0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 4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 4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к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3 0 0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 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3 0 0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 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 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86 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30 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30 66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счистке автомобильных дорог от снежных заносов, посыпка автомобильных дорог песко-соляной смесью, приобретение песко-соляной смес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6 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 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50 66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6 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 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50 66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6 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 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50 66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грейдированию автомобильных дорог с подсыпкой, приобретение материала для подсып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ю проектно-сметной документации, отправка на проверку в ГАУ «Управление государственной экспертизы проектной документации и результатов инженерных изысканий Новгород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ройству металлической гофрированной трубы д о,5м на участке автомобильной дороги в д. Стар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</w:t>
            </w:r>
            <w:r>
              <w:rPr>
                <w:rFonts w:cs="Times New Roman" w:ascii="Times New Roman" w:hAnsi="Times New Roman"/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автомобильных дорог на учет в Росреестр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ю межевых план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3 0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3 0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3 0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птимизация методов организации дорожного движения на улично-дорожной сети Кулотинского городского поселения для повышения пропускной способности и обеспечения безопасности движения транспортных средств и пешех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работке проекта организаци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3 0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3 0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3 0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6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4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22 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 000,00</w:t>
            </w:r>
          </w:p>
        </w:tc>
      </w:tr>
      <w:tr>
        <w:trPr>
          <w:trHeight w:val="4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беспечение эффективного использования земельных участ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рыночной стоимости муниципального имущества для аренды и права собственности на земельные учас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1 0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1 0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1 0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ановление границ земельного участка путем выноса точек на мест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1 0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1 0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1 0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рганизация кадастровых работ для рационального и эффективного использования земельных участков, находящихся в собственности Кулотинского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 000,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кадастровых работ по межеванию земельных участк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3 0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3 0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3 0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адастровых работ по изготовлению проекта планировки и проекта межевания территории (ППТ и ПМ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3 0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3 0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3 0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адастровых работ по межеванию земельных участков из земель сельскохозяйственного назначения, выделяемых в счет п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3 0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3 0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3 0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 790 79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 531 81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 684 351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9 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9 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</w:t>
            </w: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5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9 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9 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 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 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апитального ремонта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1 0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 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 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1 0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 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 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1 0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 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 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spacing w:val="-5"/>
                <w:sz w:val="18"/>
                <w:szCs w:val="18"/>
              </w:rPr>
              <w:t>Коммунальное хозяйств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8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8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8 9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 Кулотинского городского поселения «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истема коммунальной инфраструктуры Кулотинского городского поселения на 2023-2027 год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Разработка мероприятий, направленных на обеспечение надёжности, качества и эффективности работ в системах теплоснабжения, водоснабжения и водоотведения, комплексного развитие систем коммунальной инфраструк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азработке схем теплоснабжения, водоснабжения и водоотведения, комплексного развитие систем коммунальной инфраструктуры (схем акту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0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0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0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8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8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8 900,00</w:t>
            </w:r>
          </w:p>
        </w:tc>
      </w:tr>
      <w:tr>
        <w:trPr>
          <w:trHeight w:val="80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60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8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8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8 9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9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Компенсация выпадающих доходов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59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1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 9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9" w:before="0" w:after="200"/>
              <w:ind w:firstLine="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1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 900,00</w:t>
            </w:r>
          </w:p>
        </w:tc>
      </w:tr>
      <w:tr>
        <w:trPr>
          <w:trHeight w:val="7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и юридическим лицам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кроме некоммерческих организаций), индивидуальным предпринимателя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зическим лицам 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1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 900,00</w:t>
            </w:r>
          </w:p>
        </w:tc>
      </w:tr>
      <w:tr>
        <w:trPr>
          <w:trHeight w:val="2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7 662 79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 403 81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 516 351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23 - 202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6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6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56 20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бновление и модернизация уличного освещения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6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6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6 20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новлению и модернизации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 0 01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6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6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6 20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 0 01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6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6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6 20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 0 01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6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6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6 200,0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Организация благоустройства на территории Кулотинского городского поселения на 2019 - 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 986 59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727 61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610 151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«Уличное освещение территории Кулотинского городского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82 7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рганизация освещения улиц Кулотинского городского поселения в целях улучшения условий проживания ж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82 7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82 7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82 7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«Озеленение территории Кулотинского городского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Приведение территории Кулотинского городского поселения в соответствие с нормативными требованиями, предъявляемыми к озеленению, с требованиями санитарно - эпидемиологических и экологических нор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«Организация и содержание мест захоронения на территории Кулотинского городского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 99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90 16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рганизация содержания мест захоронения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рганизация работы по увековечиванию памяти погибших в боевых действ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 62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 000,00</w:t>
            </w:r>
          </w:p>
        </w:tc>
      </w:tr>
      <w:tr>
        <w:trPr>
          <w:trHeight w:val="3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 62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 00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 62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 000,00</w:t>
            </w:r>
          </w:p>
        </w:tc>
      </w:tr>
      <w:tr>
        <w:trPr>
          <w:trHeight w:val="3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бустройство и восстановление воинских захорон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 37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0 16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на обустройство и восстановление воинских захорон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3 03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 50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0 16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3 03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 50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0 16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3 03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 50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0 16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финансирование субсидии на обустройство и восстановление воинских захорон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3 03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 87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3 03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 87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3 03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 87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«Прочие мероприятия по благоустройству на территории Кулотинского городского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 94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82 4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72 451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Проведение прочих мероприятий благоустройства территории Кулотинского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4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82 4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72 451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роприятия комплексного благоустройств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0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67 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95 3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72 451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0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67 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95 3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72 451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0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67 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95 3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72 451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берегоукреплению на р.                                                                                                                                                                                          Перетна возле домов 17,18,21 и 22 по ул. Куйбышева в п. Кулотино Оку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0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 476 9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7 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0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 476 9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7 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0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 476 9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7 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Использование и охрана земель  на территории Кулотинского городского поселения на 2022 - 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птимизация деятельности в сфере обращения с отходами производства и потреб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земельных участков подверженных загрязнению, истощению, деградации, порче – ликвидация валов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93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 w:before="0" w:after="20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Развитие культуры  на территории Кулотинского городского поселения на 2022 - 2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26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Стимулировнаие творческой актив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ультурно-массовых, культурно-зрелищных и выставоч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1 0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</w:tr>
      <w:tr>
        <w:trPr>
          <w:trHeight w:val="4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 w:before="0" w:after="200"/>
              <w:ind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exact" w:line="25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1 0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 w:before="0" w:after="200"/>
              <w:ind w:firstLine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exact" w:line="25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1 0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4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4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4 4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4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4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4 4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4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4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4 4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4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4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4 4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 4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 4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74" w:before="0" w:after="200"/>
              <w:ind w:hanging="10"/>
              <w:rPr>
                <w:rFonts w:ascii="Times New Roman" w:hAnsi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74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ниципальная программа Кулотинского городского поселения «Развитие физической культуры и спорта  на территории Кулотинского городского поселения на 2023 -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7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 оздоровительных и спортивных мероприятий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портивно- массовых и физкультурно - оздоровительных мероприятий- сорев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1 0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1 0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600,00</w:t>
            </w:r>
          </w:p>
        </w:tc>
      </w:tr>
      <w:tr>
        <w:trPr>
          <w:trHeight w:val="4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1 0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600,00</w:t>
            </w:r>
          </w:p>
        </w:tc>
      </w:tr>
      <w:tr>
        <w:trPr>
          <w:trHeight w:val="4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спортивного инвентаря и формы с логотипами для участников спортивных мероприятий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1 0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1 0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1 0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129 700,00</w:t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еления  на 2023 год и на плановый период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4 и 2025 годов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бюджетных ассигнований по целевым статьям (муниципальным программам Кулотин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Кулотинского городского поселения на 2023 год и на плановый период 2024 и 2025 годов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52"/>
        <w:gridCol w:w="567"/>
        <w:gridCol w:w="567"/>
        <w:gridCol w:w="459"/>
        <w:gridCol w:w="1349"/>
        <w:gridCol w:w="1418"/>
        <w:gridCol w:w="992"/>
      </w:tblGrid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З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5 год</w:t>
            </w:r>
          </w:p>
        </w:tc>
      </w:tr>
      <w:tr>
        <w:trPr>
          <w:trHeight w:val="344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</w:tr>
      <w:tr>
        <w:trPr>
          <w:trHeight w:val="68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23-2027годы»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 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 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 1000,00</w:t>
            </w:r>
          </w:p>
        </w:tc>
      </w:tr>
      <w:tr>
        <w:trPr>
          <w:trHeight w:val="68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«Укрепление противопожарного стостояния учреждений, жилого фонда, территории Кулотинского городского поселения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1000,00</w:t>
            </w:r>
          </w:p>
        </w:tc>
      </w:tr>
      <w:tr>
        <w:trPr>
          <w:trHeight w:val="36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плекса противопожарных мероприятий (опашка объектов)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51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68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</w:rPr>
              <w:t>обеспечения</w:t>
            </w:r>
            <w:r>
              <w:rPr>
                <w:rFonts w:cs="Times New Roman" w:ascii="Times New Roman" w:hAnsi="Times New Roman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</w:rPr>
              <w:t>(муниципальных)</w:t>
            </w:r>
            <w:r>
              <w:rPr>
                <w:rFonts w:cs="Times New Roman" w:ascii="Times New Roman" w:hAnsi="Times New Roman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68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адастровых работ по постановке на учет объектов инфраструктуры (пожарные водоемы)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2 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00,00</w:t>
            </w:r>
          </w:p>
        </w:tc>
      </w:tr>
      <w:tr>
        <w:trPr>
          <w:trHeight w:val="45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2 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00,00</w:t>
            </w:r>
          </w:p>
        </w:tc>
      </w:tr>
      <w:tr>
        <w:trPr>
          <w:trHeight w:val="68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</w:rPr>
              <w:t>обеспечения</w:t>
            </w:r>
            <w:r>
              <w:rPr>
                <w:rFonts w:cs="Times New Roman" w:ascii="Times New Roman" w:hAnsi="Times New Roman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</w:rPr>
              <w:t>(муниципальных)</w:t>
            </w:r>
            <w:r>
              <w:rPr>
                <w:rFonts w:cs="Times New Roman" w:ascii="Times New Roman" w:hAnsi="Times New Roman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2 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00,00</w:t>
            </w:r>
          </w:p>
        </w:tc>
      </w:tr>
      <w:tr>
        <w:trPr>
          <w:trHeight w:val="29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ка имеющих пожарных водоемов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100,00</w:t>
            </w:r>
          </w:p>
        </w:tc>
      </w:tr>
      <w:tr>
        <w:trPr>
          <w:trHeight w:val="40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100,00</w:t>
            </w:r>
          </w:p>
        </w:tc>
      </w:tr>
      <w:tr>
        <w:trPr>
          <w:trHeight w:val="68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</w:rPr>
              <w:t>обеспечения</w:t>
            </w:r>
            <w:r>
              <w:rPr>
                <w:rFonts w:cs="Times New Roman" w:ascii="Times New Roman" w:hAnsi="Times New Roman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</w:rPr>
              <w:t>(муниципальных)</w:t>
            </w:r>
            <w:r>
              <w:rPr>
                <w:rFonts w:cs="Times New Roman" w:ascii="Times New Roman" w:hAnsi="Times New Roman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100,00</w:t>
            </w:r>
          </w:p>
        </w:tc>
      </w:tr>
      <w:tr>
        <w:trPr>
          <w:trHeight w:val="259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кос травы около пожарных водоемов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000,00</w:t>
            </w:r>
          </w:p>
        </w:tc>
      </w:tr>
      <w:tr>
        <w:trPr>
          <w:trHeight w:val="68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000,00</w:t>
            </w:r>
          </w:p>
        </w:tc>
      </w:tr>
      <w:tr>
        <w:trPr>
          <w:trHeight w:val="68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</w:rPr>
              <w:t>обеспечения</w:t>
            </w:r>
            <w:r>
              <w:rPr>
                <w:rFonts w:cs="Times New Roman" w:ascii="Times New Roman" w:hAnsi="Times New Roman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</w:rPr>
              <w:t>(муниципальных)</w:t>
            </w:r>
            <w:r>
              <w:rPr>
                <w:rFonts w:cs="Times New Roman" w:ascii="Times New Roman" w:hAnsi="Times New Roman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000,00</w:t>
            </w:r>
          </w:p>
        </w:tc>
      </w:tr>
      <w:tr>
        <w:trPr>
          <w:trHeight w:val="112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 поселения на 2021-2025 годы»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 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</w:tr>
      <w:tr>
        <w:trPr>
          <w:trHeight w:val="56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ивлечение жителей поселения к участию в профилактике терроризма и экстремизма, а также к минимизации их последствий»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406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1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41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1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70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</w:rPr>
              <w:t>обеспечения</w:t>
            </w:r>
            <w:r>
              <w:rPr>
                <w:rFonts w:cs="Times New Roman" w:ascii="Times New Roman" w:hAnsi="Times New Roman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</w:rPr>
              <w:t>(муниципальных)</w:t>
            </w:r>
            <w:r>
              <w:rPr>
                <w:rFonts w:cs="Times New Roman" w:ascii="Times New Roman" w:hAnsi="Times New Roman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1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15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Кулотинского городского поселения "Ремонт и содержание автомобильных дорог общего пользования местного значения на территории Кулотинского городского поселения на 2023-2027 годы"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 058 3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833 0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833 06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672 0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2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2 400,00</w:t>
            </w:r>
          </w:p>
        </w:tc>
      </w:tr>
      <w:tr>
        <w:trPr>
          <w:trHeight w:val="514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азработке проектов и сметных расчетов стоимости работ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</w:tr>
      <w:tr>
        <w:trPr>
          <w:trHeight w:val="639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</w:tr>
      <w:tr>
        <w:trPr>
          <w:trHeight w:val="41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</w:rPr>
              <w:t>обеспечения</w:t>
            </w:r>
            <w:r>
              <w:rPr>
                <w:rFonts w:cs="Times New Roman" w:ascii="Times New Roman" w:hAnsi="Times New Roman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</w:rPr>
              <w:t>(муниципальных)</w:t>
            </w:r>
            <w:r>
              <w:rPr>
                <w:rFonts w:cs="Times New Roman" w:ascii="Times New Roman" w:hAnsi="Times New Roman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</w:tr>
      <w:tr>
        <w:trPr>
          <w:trHeight w:val="389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7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0 000,00</w:t>
            </w:r>
          </w:p>
        </w:tc>
      </w:tr>
      <w:tr>
        <w:trPr>
          <w:trHeight w:val="3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7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0 000,00</w:t>
            </w:r>
          </w:p>
        </w:tc>
      </w:tr>
      <w:tr>
        <w:trPr>
          <w:trHeight w:val="716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</w:rPr>
              <w:t>обеспечения</w:t>
            </w:r>
            <w:r>
              <w:rPr>
                <w:rFonts w:cs="Times New Roman" w:ascii="Times New Roman" w:hAnsi="Times New Roman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</w:rPr>
              <w:t>(муниципальных)</w:t>
            </w:r>
            <w:r>
              <w:rPr>
                <w:rFonts w:cs="Times New Roman" w:ascii="Times New Roman" w:hAnsi="Times New Roman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7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0 000,00</w:t>
            </w:r>
          </w:p>
        </w:tc>
      </w:tr>
      <w:tr>
        <w:trPr>
          <w:trHeight w:val="716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90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90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</w:rPr>
              <w:t>обеспечения</w:t>
            </w:r>
            <w:r>
              <w:rPr>
                <w:rFonts w:cs="Times New Roman" w:ascii="Times New Roman" w:hAnsi="Times New Roman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</w:rPr>
              <w:t>(муниципальных)</w:t>
            </w:r>
            <w:r>
              <w:rPr>
                <w:rFonts w:cs="Times New Roman" w:ascii="Times New Roman" w:hAnsi="Times New Roman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90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3 0 0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4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 400,00</w:t>
            </w:r>
          </w:p>
        </w:tc>
      </w:tr>
      <w:tr>
        <w:trPr>
          <w:trHeight w:val="50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3 0 0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4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 400,00</w:t>
            </w:r>
          </w:p>
        </w:tc>
      </w:tr>
      <w:tr>
        <w:trPr>
          <w:trHeight w:val="2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</w:rPr>
              <w:t>обеспечения</w:t>
            </w:r>
            <w:r>
              <w:rPr>
                <w:rFonts w:cs="Times New Roman" w:ascii="Times New Roman" w:hAnsi="Times New Roman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</w:rPr>
              <w:t>(муниципальных)</w:t>
            </w:r>
            <w:r>
              <w:rPr>
                <w:rFonts w:cs="Times New Roman" w:ascii="Times New Roman" w:hAnsi="Times New Roman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4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 400,00</w:t>
            </w:r>
          </w:p>
        </w:tc>
      </w:tr>
      <w:tr>
        <w:trPr>
          <w:trHeight w:val="2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к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3 0 0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 3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3 0 0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 3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</w:rPr>
              <w:t>обеспечения</w:t>
            </w:r>
            <w:r>
              <w:rPr>
                <w:rFonts w:cs="Times New Roman" w:ascii="Times New Roman" w:hAnsi="Times New Roman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</w:rPr>
              <w:t>(муниципальных)</w:t>
            </w:r>
            <w:r>
              <w:rPr>
                <w:rFonts w:cs="Times New Roman" w:ascii="Times New Roman" w:hAnsi="Times New Roman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 3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86 2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30 6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30 660,00</w:t>
            </w:r>
          </w:p>
        </w:tc>
      </w:tr>
      <w:tr>
        <w:trPr>
          <w:trHeight w:val="716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асчистке автомобильных дорог от снежных заносов, посыпка автомобильных дорог песко-соляной смесью, приобретение песко-соляной смес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6 2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 6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50 660,00</w:t>
            </w:r>
          </w:p>
        </w:tc>
      </w:tr>
      <w:tr>
        <w:trPr>
          <w:trHeight w:val="404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6 2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 6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50 660,00</w:t>
            </w:r>
          </w:p>
        </w:tc>
      </w:tr>
      <w:tr>
        <w:trPr>
          <w:trHeight w:val="55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</w:rPr>
              <w:t>обеспечения</w:t>
            </w:r>
            <w:r>
              <w:rPr>
                <w:rFonts w:cs="Times New Roman" w:ascii="Times New Roman" w:hAnsi="Times New Roman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</w:rPr>
              <w:t>(муниципальных)</w:t>
            </w:r>
            <w:r>
              <w:rPr>
                <w:rFonts w:cs="Times New Roman" w:ascii="Times New Roman" w:hAnsi="Times New Roman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6 2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 6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50 660,00</w:t>
            </w:r>
          </w:p>
        </w:tc>
      </w:tr>
      <w:tr>
        <w:trPr>
          <w:trHeight w:val="55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грейдированию автомобильных дорог с подсыпкой, приобретение материала для подсыпк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</w:tr>
      <w:tr>
        <w:trPr>
          <w:trHeight w:val="55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</w:tr>
      <w:tr>
        <w:trPr>
          <w:trHeight w:val="55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</w:rPr>
              <w:t>обеспечения</w:t>
            </w:r>
            <w:r>
              <w:rPr>
                <w:rFonts w:cs="Times New Roman" w:ascii="Times New Roman" w:hAnsi="Times New Roman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</w:rPr>
              <w:t>(муниципальных)</w:t>
            </w:r>
            <w:r>
              <w:rPr>
                <w:rFonts w:cs="Times New Roman" w:ascii="Times New Roman" w:hAnsi="Times New Roman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</w:tr>
      <w:tr>
        <w:trPr>
          <w:trHeight w:val="55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ероприятия п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ению проектно-сметной документации, отправка на проверку в ГАУ «Управление государственной экспертизы проектной документации и результатов инженерных изысканий Новгородской области»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</w:tr>
      <w:tr>
        <w:trPr>
          <w:trHeight w:val="55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</w:tr>
      <w:tr>
        <w:trPr>
          <w:trHeight w:val="55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</w:rPr>
              <w:t>обеспечения</w:t>
            </w:r>
            <w:r>
              <w:rPr>
                <w:rFonts w:cs="Times New Roman" w:ascii="Times New Roman" w:hAnsi="Times New Roman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</w:rPr>
              <w:t>(муниципальных)</w:t>
            </w:r>
            <w:r>
              <w:rPr>
                <w:rFonts w:cs="Times New Roman" w:ascii="Times New Roman" w:hAnsi="Times New Roman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</w:tr>
      <w:tr>
        <w:trPr>
          <w:trHeight w:val="55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ероприятия п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ойству металлической гофрированной трубы д о,5м на участке автомобильной дороги в д. Старое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</w:rPr>
              <w:t>обеспечения</w:t>
            </w:r>
            <w:r>
              <w:rPr>
                <w:rFonts w:cs="Times New Roman" w:ascii="Times New Roman" w:hAnsi="Times New Roman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</w:rPr>
              <w:t>(муниципальных)</w:t>
            </w:r>
            <w:r>
              <w:rPr>
                <w:rFonts w:cs="Times New Roman" w:ascii="Times New Roman" w:hAnsi="Times New Roman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2 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  <w:r>
              <w:rPr>
                <w:rFonts w:cs="Times New Roman" w:ascii="Times New Roman" w:hAnsi="Times New Roman"/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Постановка автомобильных дорог на учет в Росреестре»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 000,00</w:t>
            </w:r>
          </w:p>
        </w:tc>
      </w:tr>
      <w:tr>
        <w:trPr>
          <w:trHeight w:val="55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ероприятия п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готовлению межевых планов автомобильных дорог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3 0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 000,00</w:t>
            </w:r>
          </w:p>
        </w:tc>
      </w:tr>
      <w:tr>
        <w:trPr>
          <w:trHeight w:val="55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3 0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 000,00</w:t>
            </w:r>
          </w:p>
        </w:tc>
      </w:tr>
      <w:tr>
        <w:trPr>
          <w:trHeight w:val="55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</w:rPr>
              <w:t>обеспечения</w:t>
            </w:r>
            <w:r>
              <w:rPr>
                <w:rFonts w:cs="Times New Roman" w:ascii="Times New Roman" w:hAnsi="Times New Roman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</w:rPr>
              <w:t>(муниципальных)</w:t>
            </w:r>
            <w:r>
              <w:rPr>
                <w:rFonts w:cs="Times New Roman" w:ascii="Times New Roman" w:hAnsi="Times New Roman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3 0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 000,00</w:t>
            </w:r>
          </w:p>
        </w:tc>
      </w:tr>
      <w:tr>
        <w:trPr>
          <w:trHeight w:val="55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птимизация методов организации дорожного движения на улично-дорожной сети Кулотинского городского поселения для повышения пропускной способности и обеспечения безопасности движения транспортных средств и пешеходов»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ероприятия п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работке проекта организации дорожного движ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4 0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4 0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</w:rPr>
              <w:t>обеспечения</w:t>
            </w:r>
            <w:r>
              <w:rPr>
                <w:rFonts w:cs="Times New Roman" w:ascii="Times New Roman" w:hAnsi="Times New Roman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</w:rPr>
              <w:t>(муниципальных)</w:t>
            </w:r>
            <w:r>
              <w:rPr>
                <w:rFonts w:cs="Times New Roman" w:ascii="Times New Roman" w:hAnsi="Times New Roman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4 0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378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Кулотинского городского поселения "Модернизация системы уличного освещения  на территории Кулотинского городского поселения на 2023-2027 годы"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6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6 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6 200,00</w:t>
            </w:r>
          </w:p>
        </w:tc>
      </w:tr>
      <w:tr>
        <w:trPr>
          <w:trHeight w:val="8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новление и модернизация уличного освещения на территории Кулотинского городского посел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 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 200,00</w:t>
            </w:r>
          </w:p>
        </w:tc>
      </w:tr>
      <w:tr>
        <w:trPr>
          <w:trHeight w:val="4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новлению и модернизации уличного освещ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 0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 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 200,00</w:t>
            </w:r>
          </w:p>
        </w:tc>
      </w:tr>
      <w:tr>
        <w:trPr>
          <w:trHeight w:val="41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 0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 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 200,00</w:t>
            </w:r>
          </w:p>
        </w:tc>
      </w:tr>
      <w:tr>
        <w:trPr>
          <w:trHeight w:val="549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</w:rPr>
              <w:t>обеспечения</w:t>
            </w:r>
            <w:r>
              <w:rPr>
                <w:rFonts w:cs="Times New Roman" w:ascii="Times New Roman" w:hAnsi="Times New Roman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</w:rPr>
              <w:t>(муниципальных)</w:t>
            </w:r>
            <w:r>
              <w:rPr>
                <w:rFonts w:cs="Times New Roman" w:ascii="Times New Roman" w:hAnsi="Times New Roman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 0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 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 200,00</w:t>
            </w:r>
          </w:p>
        </w:tc>
      </w:tr>
      <w:tr>
        <w:trPr>
          <w:trHeight w:val="56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Кулотинского городского поселения "Система управления земельными ресурсами на территории Кулотинского городского поселения на 2022-2026 годы"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6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4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4 000,00</w:t>
            </w:r>
          </w:p>
        </w:tc>
      </w:tr>
      <w:tr>
        <w:trPr>
          <w:trHeight w:val="66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беспечение эффективного использования земельных участков»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00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рыночной стоимости муниципального имущества для аренды и права собственности на земельные участк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,00</w:t>
            </w:r>
          </w:p>
        </w:tc>
      </w:tr>
      <w:tr>
        <w:trPr>
          <w:trHeight w:val="469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,00</w:t>
            </w:r>
          </w:p>
        </w:tc>
      </w:tr>
      <w:tr>
        <w:trPr>
          <w:trHeight w:val="649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,00</w:t>
            </w:r>
          </w:p>
        </w:tc>
      </w:tr>
      <w:tr>
        <w:trPr>
          <w:trHeight w:val="48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ановление границ земельного участка путем выноса точек на местности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1 0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00,00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1 0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00,00</w:t>
            </w:r>
          </w:p>
        </w:tc>
      </w:tr>
      <w:tr>
        <w:trPr>
          <w:trHeight w:val="649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1 0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00,00</w:t>
            </w:r>
          </w:p>
        </w:tc>
      </w:tr>
      <w:tr>
        <w:trPr>
          <w:trHeight w:val="649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рганизация кадастровых работ для рационального и эффективного использования земельных участков, находящихся в собственности Кулотинского городского поселения»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 000,000</w:t>
            </w:r>
          </w:p>
        </w:tc>
      </w:tr>
      <w:tr>
        <w:trPr>
          <w:trHeight w:val="649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адастровых работ по межеванию земельных участков находящихся в собственности Кулотинского городского посел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3 0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</w:tr>
      <w:tr>
        <w:trPr>
          <w:trHeight w:val="37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3 0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</w:tr>
      <w:tr>
        <w:trPr>
          <w:trHeight w:val="649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3 0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</w:tr>
      <w:tr>
        <w:trPr>
          <w:trHeight w:val="649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адастровых работ по изготовлению проекта планировки и проекта межевания территории (ППТ и ПМТ)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3 0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</w:tr>
      <w:tr>
        <w:trPr>
          <w:trHeight w:val="46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3 0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</w:tr>
      <w:tr>
        <w:trPr>
          <w:trHeight w:val="649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3 0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</w:tr>
      <w:tr>
        <w:trPr>
          <w:trHeight w:val="649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адастровых работ по межеванию земельных участков из земель сельскохозяйственного назначения, выделяемых в счет па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3 0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</w:tr>
      <w:tr>
        <w:trPr>
          <w:trHeight w:val="4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3 0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</w:tr>
      <w:tr>
        <w:trPr>
          <w:trHeight w:val="649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3 0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</w:tr>
      <w:tr>
        <w:trPr>
          <w:trHeight w:val="1186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Кулотинского городского поселения "Развитие системы управления муниципальным имуществом в  Кулотинском городском поселении на 2018-2025 годы"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 92 84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6 84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6 849,00</w:t>
            </w:r>
          </w:p>
        </w:tc>
      </w:tr>
      <w:tr>
        <w:trPr>
          <w:trHeight w:val="58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беспечение эффективного использования муниципального имуществ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0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</w:tr>
      <w:tr>
        <w:trPr>
          <w:trHeight w:val="44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0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</w:tr>
      <w:tr>
        <w:trPr>
          <w:trHeight w:val="5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0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</w:tr>
      <w:tr>
        <w:trPr>
          <w:trHeight w:val="7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беспечение содержания недвижимого имущества, находящегося в муниципальной собственности Кулотинского городского поселения»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 84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 84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 849,00</w:t>
            </w:r>
          </w:p>
        </w:tc>
      </w:tr>
      <w:tr>
        <w:trPr>
          <w:trHeight w:val="46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держания недвижимого имущества в муниципальной собственнос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4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 84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 84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 849,00</w:t>
            </w:r>
          </w:p>
        </w:tc>
      </w:tr>
      <w:tr>
        <w:trPr>
          <w:trHeight w:val="38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4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 84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 84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 849,00</w:t>
            </w:r>
          </w:p>
        </w:tc>
      </w:tr>
      <w:tr>
        <w:trPr>
          <w:trHeight w:val="66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4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 84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 84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 849,00</w:t>
            </w:r>
          </w:p>
        </w:tc>
      </w:tr>
      <w:tr>
        <w:trPr>
          <w:trHeight w:val="7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беспечение компенсационных выплат собственникам дома признанным аварийным и подлежащим сносу»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</w:tr>
      <w:tr>
        <w:trPr>
          <w:trHeight w:val="42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ы денежных компенсаций собственникам жиль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6 0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6 0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</w:tr>
      <w:tr>
        <w:trPr>
          <w:trHeight w:val="7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6 0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</w:tr>
      <w:tr>
        <w:trPr>
          <w:trHeight w:val="126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Кулотинского городского поселения "Капитальный ремонт муниципального жилищного фонда в  Кулотинском городском поселении на 2018-2025 годы"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9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9 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9 10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 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 100,00</w:t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апитального ремонта общего имущества в многоквартирных домах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 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 100,00</w:t>
            </w:r>
          </w:p>
        </w:tc>
      </w:tr>
      <w:tr>
        <w:trPr>
          <w:trHeight w:val="42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 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 100,00</w:t>
            </w:r>
          </w:p>
        </w:tc>
      </w:tr>
      <w:tr>
        <w:trPr>
          <w:trHeight w:val="556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 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 100,00</w:t>
            </w:r>
          </w:p>
        </w:tc>
      </w:tr>
      <w:tr>
        <w:trPr>
          <w:trHeight w:val="126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22-2026 годы"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000,00</w:t>
            </w:r>
          </w:p>
        </w:tc>
      </w:tr>
      <w:tr>
        <w:trPr>
          <w:trHeight w:val="35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Стимулировнаие творческой активности населения»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</w:tr>
      <w:tr>
        <w:trPr>
          <w:trHeight w:val="64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ультурно-массовых, культурно-зрелищных и выставочных мероприятий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1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</w:tr>
      <w:tr>
        <w:trPr>
          <w:trHeight w:val="41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 w:before="0" w:after="200"/>
              <w:ind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1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</w:tr>
      <w:tr>
        <w:trPr>
          <w:trHeight w:val="7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 w:before="0" w:after="200"/>
              <w:ind w:firstLine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1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00,00</w:t>
            </w:r>
          </w:p>
        </w:tc>
      </w:tr>
      <w:tr>
        <w:trPr>
          <w:trHeight w:val="140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23-2027 годы"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 600,00</w:t>
            </w:r>
          </w:p>
        </w:tc>
      </w:tr>
      <w:tr>
        <w:trPr>
          <w:trHeight w:val="137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 оздоровительных и спортивных мероприятий посел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60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портивно- массовых и физкультурно - оздоровительных мероприятий- соревнова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1 0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600,00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1 0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600,00</w:t>
            </w:r>
          </w:p>
        </w:tc>
      </w:tr>
      <w:tr>
        <w:trPr>
          <w:trHeight w:val="53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1 0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600,00</w:t>
            </w:r>
          </w:p>
        </w:tc>
      </w:tr>
      <w:tr>
        <w:trPr>
          <w:trHeight w:val="59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спортивного инвентаря и формы с логотипами для участников спортивных мероприятий Кулотинского городского посел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1 0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1 0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1 0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892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5годы"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 986 599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727 61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610 151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«Уличное освещение территории Кулотинского городского поселения»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6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58 60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рганизация освещения улиц Кулотинского городского поселения в целях улучшения условий проживания жителей»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6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58 600,00</w:t>
            </w:r>
          </w:p>
        </w:tc>
      </w:tr>
      <w:tr>
        <w:trPr>
          <w:trHeight w:val="449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6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58 600,00</w:t>
            </w:r>
          </w:p>
        </w:tc>
      </w:tr>
      <w:tr>
        <w:trPr>
          <w:trHeight w:val="632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6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58 600,00</w:t>
            </w:r>
          </w:p>
        </w:tc>
      </w:tr>
      <w:tr>
        <w:trPr>
          <w:trHeight w:val="38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«Озеленение территории Кулотинского городского поселения»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 00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Приведение территории Кулотинского городского поселения в соответствие с нормативными требованиями, предъявляемыми к озеленению, с требованиями санитарно- эпидемиологических и экологических норм»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 000,00</w:t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 000,00</w:t>
            </w:r>
          </w:p>
        </w:tc>
      </w:tr>
      <w:tr>
        <w:trPr>
          <w:trHeight w:val="56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 00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«Организация и содержание мест захоронения на территории Кулотинского городского поселения»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 999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90 16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 000,00</w:t>
            </w:r>
          </w:p>
        </w:tc>
      </w:tr>
      <w:tr>
        <w:trPr>
          <w:trHeight w:val="73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рганизация содержания мест захоронения на территории Кулотинского городского посел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 000,00</w:t>
            </w:r>
          </w:p>
        </w:tc>
      </w:tr>
      <w:tr>
        <w:trPr>
          <w:trHeight w:val="39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 000,00</w:t>
            </w:r>
          </w:p>
        </w:tc>
      </w:tr>
      <w:tr>
        <w:trPr>
          <w:trHeight w:val="54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 000,00</w:t>
            </w:r>
          </w:p>
        </w:tc>
      </w:tr>
      <w:tr>
        <w:trPr>
          <w:trHeight w:val="62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рганизация работы по увековечиванию памяти погибших в боевых действиях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 620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 000,00</w:t>
            </w:r>
          </w:p>
        </w:tc>
      </w:tr>
      <w:tr>
        <w:trPr>
          <w:trHeight w:val="41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 620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 000,00</w:t>
            </w:r>
          </w:p>
        </w:tc>
      </w:tr>
      <w:tr>
        <w:trPr>
          <w:trHeight w:val="53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 620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 000,00</w:t>
            </w:r>
          </w:p>
        </w:tc>
      </w:tr>
      <w:tr>
        <w:trPr>
          <w:trHeight w:val="4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бустройство и восстановление воинских захоронений»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9 379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0 16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на обустройство и восстановление воинских захоронений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3 03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6 502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0 16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3 03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6 502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0 16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3 03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6 502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0 16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финансирование субсидии на обустройство и восстановление воинских захоронений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3 03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876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3 03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876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3 03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876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1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«Прочие мероприятия по благоустройству на территории Кулотинского городского поселения»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 944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82 45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72 451,00</w:t>
            </w:r>
          </w:p>
        </w:tc>
      </w:tr>
      <w:tr>
        <w:trPr>
          <w:trHeight w:val="5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Проведение прочих мероприятий благоустройства территории Кулотинского городского поселения»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44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82 45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72 451,00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роприятия комплексного благоустройства территории посел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0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67 6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95 30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787 2451,00</w:t>
            </w:r>
          </w:p>
        </w:tc>
      </w:tr>
      <w:tr>
        <w:trPr>
          <w:trHeight w:val="35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0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67 6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95 30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787 2451,00</w:t>
            </w:r>
          </w:p>
        </w:tc>
      </w:tr>
      <w:tr>
        <w:trPr>
          <w:trHeight w:val="64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0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67 6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95 30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787 2451,00</w:t>
            </w:r>
          </w:p>
        </w:tc>
      </w:tr>
      <w:tr>
        <w:trPr>
          <w:trHeight w:val="73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берегоукреплению на р.                                                                                                                                                                                        Перетна возле домов 17,18,21 и 22 по ул. Куйбышева в п. Кулотино Окуловского район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0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 476 9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7 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0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 476 9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7 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 инвестици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 01 0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 476 9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7 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Кулотинского городского поселения "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истема коммунальной инфраструктуры Кулотинского городского поселения на 2023-2027 годы "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 000,00</w:t>
            </w:r>
          </w:p>
        </w:tc>
      </w:tr>
      <w:tr>
        <w:trPr>
          <w:trHeight w:val="73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Разработка мероприятий, направленных на обеспечение надёжности, качества и эффективности работ в системах теплоснабжения, водоснабжения и водоотведения, комплексного развитие систем коммунальной инфраструктуры»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 000,00</w:t>
            </w:r>
          </w:p>
        </w:tc>
      </w:tr>
      <w:tr>
        <w:trPr>
          <w:trHeight w:val="38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азработке схем теплоснабжения, водоснабжения и водоотведения, комплексного развитие систем коммунальной инфраструктуры (схем актуализации)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0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 000,00</w:t>
            </w:r>
          </w:p>
        </w:tc>
      </w:tr>
      <w:tr>
        <w:trPr>
          <w:trHeight w:val="53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0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 000,00</w:t>
            </w:r>
          </w:p>
        </w:tc>
      </w:tr>
      <w:tr>
        <w:trPr>
          <w:trHeight w:val="258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0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 00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Кулотинского городского поселения "Информатизация Администрации Кулотинского городского поселения на 2020-2025 годы"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7 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7 50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Повышение доступости информационных ресурсов Администрации Кулотинского городского поселения для организаций и граждан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и дальнейшее расширение информационных сервисов официального сайта Администрации Кулотинского городского посел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«Развитие информационно-коммуникационной инфраструктуры Администрации Кулотинского городского поселения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 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 50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Техническое оснащение рабочих мест в Администраци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улотинского городского поселения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современным компьютерным оборудованием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едрение, закупка, сопровождение лицензионного  базового, системного, сетевого, прикладного и клиентского программного  обеспеч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расходных материалов к оргтехнике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2 0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Кулотинского городского поселения "Градостроительная политика на  территории Кулотинского городского поселения на 2022-2026 годы"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Разработка градостроительной документации и упорядчение градостроительной деятельности на территори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внесению изменений в Генеральный план Кулотинского городского посел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0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0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0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внесению изменений в Правила землепользования и застройки Кулотинского городского посел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0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0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0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Подготовка и утверждение документации по планировке территории в соответствии с документам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изготовлению проекта планировки территори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2 0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2 0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2 0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Использование и охрана земель  на территории Кулотинского городского поселения на 2022 - 2026 годы»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 00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птимизация деятельности в сфере обращения с отходами производства и потребления»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земельных участков подверженных загрязнению, истощению, деградации, порче – ликвидация валов мусор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Кулотинского городского поселения "Профилактика правонарушений на территории Кулотинского городского поселения на 2023-2027 годы"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 40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40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видеонаблюдения  за местами массового пребывания граждан на территории Кулотинского городского посел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 01 0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40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 01 0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400,00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 01 0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400,00</w:t>
            </w:r>
          </w:p>
        </w:tc>
      </w:tr>
      <w:tr>
        <w:trPr>
          <w:trHeight w:val="7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е отнесенные к муниципальным программам Кулотинского городского посел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982 854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312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323 100,0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Кулотинского городского посел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52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52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52 400,00</w:t>
            </w:r>
          </w:p>
        </w:tc>
      </w:tr>
      <w:tr>
        <w:trPr>
          <w:trHeight w:val="1254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2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2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2 400,00</w:t>
            </w:r>
          </w:p>
        </w:tc>
      </w:tr>
      <w:tr>
        <w:trPr>
          <w:trHeight w:val="39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2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2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2 400,00</w:t>
            </w:r>
          </w:p>
        </w:tc>
      </w:tr>
      <w:tr>
        <w:trPr>
          <w:trHeight w:val="41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76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764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764 000,00</w:t>
            </w:r>
          </w:p>
        </w:tc>
      </w:tr>
      <w:tr>
        <w:trPr>
          <w:trHeight w:val="1166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80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80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80 600,00</w:t>
            </w:r>
          </w:p>
        </w:tc>
      </w:tr>
      <w:tr>
        <w:trPr>
          <w:trHeight w:val="348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80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80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80 600,00</w:t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 9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 900,00</w:t>
            </w:r>
          </w:p>
        </w:tc>
      </w:tr>
      <w:tr>
        <w:trPr>
          <w:trHeight w:val="586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 9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 900,00</w:t>
            </w:r>
          </w:p>
        </w:tc>
      </w:tr>
      <w:tr>
        <w:trPr>
          <w:trHeight w:val="228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00,00</w:t>
            </w:r>
          </w:p>
        </w:tc>
      </w:tr>
      <w:tr>
        <w:trPr>
          <w:trHeight w:val="132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00,0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1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1 9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1 900,0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 600,0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 600,0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00,0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00,00</w:t>
            </w:r>
          </w:p>
        </w:tc>
      </w:tr>
      <w:tr>
        <w:trPr>
          <w:trHeight w:val="47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внешнего муниципального финансового контрол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 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 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 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5 304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 304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ьные расходы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 304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2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0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0 400,0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800,0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800,0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 000,0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 000,00</w:t>
            </w:r>
          </w:p>
        </w:tc>
      </w:tr>
      <w:tr>
        <w:trPr>
          <w:trHeight w:val="24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 600,00</w:t>
            </w:r>
          </w:p>
        </w:tc>
      </w:tr>
      <w:tr>
        <w:trPr>
          <w:trHeight w:val="136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 600,00</w:t>
            </w:r>
          </w:p>
        </w:tc>
      </w:tr>
      <w:tr>
        <w:trPr>
          <w:trHeight w:val="668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7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1 100,00</w:t>
            </w:r>
          </w:p>
        </w:tc>
      </w:tr>
      <w:tr>
        <w:trPr>
          <w:trHeight w:val="1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 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 000,00</w:t>
            </w:r>
          </w:p>
        </w:tc>
      </w:tr>
      <w:tr>
        <w:trPr>
          <w:trHeight w:val="408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 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 000,00</w:t>
            </w:r>
          </w:p>
        </w:tc>
      </w:tr>
      <w:tr>
        <w:trPr>
          <w:trHeight w:val="35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100,00</w:t>
            </w:r>
          </w:p>
        </w:tc>
      </w:tr>
      <w:tr>
        <w:trPr>
          <w:trHeight w:val="64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100,00</w:t>
            </w:r>
          </w:p>
        </w:tc>
      </w:tr>
      <w:tr>
        <w:trPr>
          <w:trHeight w:val="52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60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8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8 9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8 900,0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9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Компенсация выпадающих доходов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1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 9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 900,0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9" w:before="0" w:after="200"/>
              <w:ind w:firstLine="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1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 9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 900,00</w:t>
            </w:r>
          </w:p>
        </w:tc>
      </w:tr>
      <w:tr>
        <w:trPr>
          <w:trHeight w:val="989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и юридическим лицам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кроме некоммерческих организаций), индивидуальным предпринимателя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зическим лицам  - производителям товаров, работ, услуг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1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 9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 900,00</w:t>
            </w:r>
          </w:p>
        </w:tc>
      </w:tr>
      <w:tr>
        <w:trPr>
          <w:trHeight w:val="78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654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92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4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4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4 400,00</w:t>
            </w:r>
          </w:p>
        </w:tc>
      </w:tr>
      <w:tr>
        <w:trPr>
          <w:trHeight w:val="35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 400,00</w:t>
            </w:r>
          </w:p>
        </w:tc>
      </w:tr>
      <w:tr>
        <w:trPr>
          <w:trHeight w:val="41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 400,0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о утвержденные расходы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2 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129 700,0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 995 772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 444 90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 594 860,00</w:t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овести   горячую линию по вопросам противодействия  коррупции.  Свои  вопросы , предложения  можно направить 28  декабря   2022 года  с 9-00 до 12-00 по тел.25-146. Также  вопросы, предложения можно  направить по электронной  почте:  </w:t>
      </w:r>
      <w:hyperlink r:id="rId6">
        <w:r>
          <w:rPr>
            <w:rStyle w:val="InternetLink"/>
            <w:rFonts w:cs="Times New Roman" w:ascii="Times New Roman" w:hAnsi="Times New Roman"/>
          </w:rPr>
          <w:t>and642007@yandex.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__________________________________________________________________________________________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52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52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52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52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52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52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52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52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52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52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52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36 (201) от 26.12.2022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  <w:r>
        <w:rPr>
          <w:lang w:eastAsia="ru-RU"/>
        </w:rPr>
        <w:tab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Courier New" w:hAnsi="Courier New" w:cs="Times New Roman"/>
      <w:b w:val="false"/>
      <w:i w:val="false"/>
      <w:sz w:val="24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Tx1">
    <w:name w:val="tx1"/>
    <w:qFormat/>
    <w:rPr>
      <w:b/>
      <w:bCs/>
    </w:rPr>
  </w:style>
  <w:style w:type="character" w:styleId="Pta0000229">
    <w:name w:val="pt-a0-000229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4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5">
    <w:name w:val="Таблица_Текст слева + полужирный"/>
    <w:basedOn w:val="Style23"/>
    <w:next w:val="12"/>
    <w:qFormat/>
    <w:pPr/>
    <w:rPr>
      <w:b/>
      <w:bCs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ta000228">
    <w:name w:val="pt-a-000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hanging="1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2EBF21FFDA401284AC5468DA55C55928558FC258C4042BE61E3BDAF2E51A003F4B31585A6E67PEA1I" TargetMode="External"/><Relationship Id="rId5" Type="http://schemas.openxmlformats.org/officeDocument/2006/relationships/hyperlink" Target="consultantplus://offline/ref=5A7482D4322045377CAD899FC8BB14235B8B998260C37B8C24201722DF238B8D20B35C2D04047F93F0T0J" TargetMode="External"/><Relationship Id="rId6" Type="http://schemas.openxmlformats.org/officeDocument/2006/relationships/hyperlink" Target="mailto:and642007@yandex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3:50:00Z</dcterms:created>
  <dc:creator>Екатерина Никитина</dc:creator>
  <dc:description/>
  <cp:keywords/>
  <dc:language>en-US</dc:language>
  <cp:lastModifiedBy>Admin</cp:lastModifiedBy>
  <cp:lastPrinted>2021-03-01T10:16:00Z</cp:lastPrinted>
  <dcterms:modified xsi:type="dcterms:W3CDTF">2023-01-13T13:53:00Z</dcterms:modified>
  <cp:revision>4</cp:revision>
  <dc:subject/>
  <dc:title/>
</cp:coreProperties>
</file>