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599785472,1442870513l0,0l3276800,3276856l2162688,0l0,524288l1310720,2162688l942800896,51l2162688,0l1581252608,1442870999l0,0l0,0l2162688,0l65536,393216l4325376,7602287l7274612,109l2162688,0l-2013265920,1442870995l0,0l0,0l2162688,0l65536,262144l4980736,6684773l116,0l2162688,0l1502609408,1442870999l1503133696,1442870999l1503133696,1442870999l2162688,0l65536,327680l5373952,6750313l7602280,0l2162688,0l65536,65536153l262669532,4064l0,0l3211264,0l-1127219200,1442870999l786432,0l-118489088,2126850942l0,0l-1891434496,-1847220536l5355057,0l65536,1572864l5963776,6488157l7143535,7536686l7209077,7536686l6357108,3014770l7798881,3014772l7274576,7209065l116,0l-264830976,356288943l5353132,0l1752367104,1600483425l1750270000,543518817l942814775,909312053l842348087,825830451l13364,578027520l1887007776,1931623781l1684630639,1868767266l846360428,1752638013l577074281,1442856495l5308416,0l931463168,1443174096l0,0l7536640,7209077l708837422,1442870995l3014656,7471204l7798881,7209065l3014759,6815827l7340129,101l7340143,802816000l3273212,0l-1829765120,1442870999l851968,0l-261292032,2126850942l458752,1442840576l420347904,579381727l2163167,0l-734003200,1442870513l0,0l3276800,3211320l7405568,0l-1600847872,1443174096l1933180928,-1462637508l1684643398,1868767266l846360428,1752638013l577074281,1983659567l1920234298,543517551l1869377379,589446514l892744755,539112545l1852403562,1819898995l1914846565,1684960623l1852121122,1885430628l1818632765,790787169l3735614,-1099825152l2215718,0l0,262144l524288,786432l0,0l3211264,0l487587840,1442870144l487587840,1442870144l487587840,1442870144l487587840,1442870144l-655360,2132996096l3275990,0l1462763520,1442870999l1504706560,1442870999l1508900864,1442870999l1513095168,1442870999l-675217408,1085693922l17956273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1241529957,2126851210l-30539776,-435068969l110174192,0l-704643072,2126851129l580911104,1442870995l581435392,1442870995l581435392,1442870995l-661651456,2126851129l-659554304,2126851129l0,0l0,0l0,0l0,0l0,0l0,0l-657457152,2126851129l1711276032,1442870373l0,0l1711276032,1442870373l0,0l0,0l0,0l1245184000,2126851210l1245184000,2126851210l0,0l0,0l0,0l0,0l0,0l0,0l0,0l0,0l0,0l0,0l-2130706432,1442870999l-2129657856,1442870999l-2129657856,1442870999l0,0l0,0l0,0l0,0l0,0l0,0l0,0l0,0l0,0l0,0l-2147418112,-1l-2147352577,-1l65535,687865856l1,0l23902,0l0,0l-65536,356909055l59380,0l0,0l-2147418112,-1l-2147352577,-1l394854399,2126851124l445644800,1442870448l0,0l-1082130432,1442870999l1515192320,1442870999l196608,-1140785152l57292,-115678208l1457050124,2126851132l0,0l878706688,2126850953l262144,0l267451199,2126850686l1574961152,1442870999l0,0l520093696,484108722l29302,131072l3,14614528l1772657412,2126851130l1510998016,1442870999l0,0l1775763456,2126851130l1717960704,-368181146l65494,0l0,0l0,0l0,0l0,65536l1224802304,35830l65536,-1241448448l324326,98316919l0,0l39780352,2093069584l63598,0l0,0l0,0l0,0l0,0l0,0l0,0l0,0l0,0l0,0l-65536,-1l1575026687,1442870999l1530920960,1442870999l524288,0l708837376,1442870995l708837376,1442870995l742391808,1442870995l1532493824,1442870999l708837376,1442870995l708837376,1442870995l742391808,1442870995l1532493824,1442870999l196608,-34078472l63055,0l0,0l0,0l1245184000,2126851210l1245184000,2126851210l1245184000,2126851210l0,-1756036864l8174,0l0,0l0,0l1245184000,2126851210l1245184000,2126851210l1245184000,2126851210l0,-33554176l17471,0l0,0l0,0l1245184000,2126851210l1245184000,2126851210l1245184000,2126851210l0,570294528l61878,0l0,0l0,0l-256638976,398443639l15979,0l0,0l0,0l0,0l0,0l-2147418112,-1l-2147352577,-1l65535,0l0,0l-2147418112,-1l-2147352577,-1l65535,0l0,0l-2147418112,-1l-2147352577,-1l65535,0l0,-2046754816l1,1487253096l-654802207,2126851129l-56098816,52428l0,861011968l-647431195,2126851129l0,0l0,0l0,0l90177536,1442870999l0,0l0,0l0,0l0,0l0,0l0,0l0,0l0,0l0,0l0,0l-2147418112,-1l-2147352577,-1l65535,0l0,0l-2147418112,-1l-2147352577,-1l65535,0l0,0l0,0l0,0l0,-1351767128l63535,0l0,0l0,0l0,0l0,0l0,0l0,0l0,0l0,0l-2147418112,-1l-2147352577,-1l1245249535,2126851210l0,-534773760l58237,0l0,0l0,0l71303168,1442870999l327680,327680l655360,1448280064l29252,1727565692l-640118977,2126851129l0,0l-725614592,2091005079l1778408693,2126851130l1704984576,1442870995l0,0l1781530624,2126851130l8454144,0l-673841152,1443174096l1933180928,-1462637508l3120710,6881388l3080290,688138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15794176,0l-554631168,1443173623l1933180928,-1462637508l942841414,959774768l943011378,825830450l1811952692,1815096368l909261109,741488693l959802416,943011378l825830450,812397620l875641132,1644197940l1801675116,1711302144l1936683008,1869182057l1650539118,1970040691l1815831924,980706917l808595757,1869888310l925973104,1769421621l979924068,858993465l1768253499,980707431l1832596273,1999466355l762339698,1819898995l1869494885,1983604078l2019914797,1851862388l1919903843,1684630842l6646884,1679827504l1114927977,573579837l1936286752,574442612l959721777,539112755l1953720676,824327506l859386929,1931485749l1819307369,1936674917l495002173,0l591396864,2126850111l591396864,2126850111l334495744,1442871000l334495744,1442871000l1394737152,1701863784l842413856,539112760l1919905635,2053731172l857881957,892745526l959198002,573846577l1952542752,1814183272l1815096368,909588019l741552693,909339696l842348087,825830451l812397620,875641132l741370932,825322544l1815096374,842412338l741881910,892169264l943143225,842478645l875835692,808925234l1815294261,1815096368l909586995,741355576l909586995,1815491896l842412338,741881910l741370928,842281525l829175864,925905203l841756722,909260337l963393592,808989236l909719600,1815164204l842412338,741881910l892431408,892481848l942683698,875835692l808925234,1815689529l1815096368,1815096368l842412338,741881910l892759088,741749557l842217779,879506993l859124275,925644343l842149942,929838904l909391666,824980017l845953328,909260337l808204344,808594796l909259569,808597813l875835692,808925234l1815427385,1815096368l1815096368,842412338l741881910,892759088l741749557,825374258l879506484,925907001l908867123,926169142l829174583,808203825l909193836,943207986l829173804,909258805l808728880,875637816l926429748,960051504l808792428,858992947l741751094,842282033l959461176,829176121l825438261,959853363l875637814,926429748l960051504,909193836l943207986,913059884l909325621,926036780l1815099446,859255605l741487929,808793910l1815294259,842020407l741357618,825388080l943075894,1815096376l859125046,892742710l825635637,845951797l909521462,842216761l909128748,741370932l842230832,909259057l1815096372,842084653l959525431,741355570l842282033,959461176l929839417,859059768l1815096370,942747949l809056308,841758776l943075889,876163125l741370930,825060400l875641144,959722547l825044022,842478648l859123762,859139126l892351797,1815096375l859125046,892415030l909652535,959802420l926364470,875965494l892418104,825715767l859124532,892808245l943076915,842492982l925907248,892808247l943076915,859204662l808531765,808660024l926364721,926379056l943208505,808660017l926364721,842492978l926233655,842476598l909130032,825322549l1815096374,875967021l959460152,858535479l942814773,859060536l892548460,842215731l829173804,858928439l808531766,909192244l942944304,892482611l892809580,808923696l741355568,892548149l825767985,876178487l875640882,741685047l859385913,892351025l876112947,942945074l741816368,943010360l892612659,858876977l741619251,808990517l842348338,942763056l808466232,909588279l859386156,858928689l1815164983,876099121l909128502,824981811l926430776,909260598l876112950,808858422l741880372,842348337l808989494,896283441l925906743,825766452l875835692,909457458l1815427380,942682933l741749044,859401264l859190321,741881393l859059249,808728369l812398137,929837100l909521717,925642804l809054258,929838903l859322416,842150967l875835692,808925234l1815427385,875638835l741750070,825701431l1815359538,943273783l741423160,959459895l1815426608,875638835l741946679,892418102l1815556664,808727351l741945905,1815162929l808727351,741553201l942813240,808465969l842230832,825373495l1815096370,842543405l892745529,741356081l842282033,959461176l946616633,909717813l1815096376,825635373l808597810,841757235l943075889,876163125l892628018,842348344l875835692,808728626l1815492405,858796596l809056052,926231604l825766713,1815556663l859189554,741815857l925723696,808465459l808464947,875835692l808925234,1815294261l1815096368,909586995l741355576,825307699l1815097907,892351543l741881397,825060400l942682166,926431028l875637810,925971252l909717556,859386220l808988979,741880377l909390125,926103090l1815621685,876099121l858993718,824981561l926430776,909260598l876112950,808858422l741880372,842348337l808989494,896283441l925906743,825766452l943272236,959788595l1815557685,808597809l842281778,892090425l825570100,825570615l909652332,926364473l741947187,876165173l825570868,959999028l875837234,741684535l825832245,875901489l942763061,808727093l842413363,825766188l943274041,1815427385l875641137,892744760l824980790,959723574l842412086,942763059l842084917,842150193l943206700,808662069l1815622198,942749745l926036790,925644086l943140921,959852855l859255660,875640373l808529196,842545465l842346805,825373292l942749493,812396588l842412588,1815360561l842281525,925644856l859059768,741370930l842230832,909259057l1815096372,892811316l876099384,875637808l926429748,875835696l926430316,943142965l824979508,942814260l875638839,942959668l926430519,741356600l842282033,825243448l879506484,943011640l808728631,875835692l808925234,1815360561l892679725,741357107l842215730,808859961l862729785,959788850l808202297,909390188l859191090,741356085l842282033,959461176l829176121,926167093l909456944,875637808l926429748,960051504l808792428,808466744l741619256,842282033l959461176,829176121l808661301,909194553l875637816,926429748l960051504,926297452l925970997,741879860l892874801,959658294l829174322,909457719l741553970,892759088l741749557,842478897l808728120,943272300l859059763,741880886l875771441,825570098l845952057,909587248l942813495,925969456l859255606,808466480l959787372,959918134l741357108,876097592l808793142,842558516l808531769,741880369l825832245,859255089l959540272,809056561l892548661,892351020l825440051,1815230257l825308216,876033072l808987697,892744760l1815688761,825831481l926364473,859122738l825307449,1815230260l909654065,926497077l942420281,842216498l808727863,959657324l925970737,824979507l875705655,943011637l876047412,959722293l741554486,892874808l926037561,876112950l909193778,741750069l959788088,808464437l809004080,892744760l741946937,859124280l925907000,876047414l892678961,741619509l943206456,809056053l876112950,842479409l741357616,876097592l909718838,808545337l875835956,842609969l859386156,825307699l1815492913,842020913l959788596,824981552l842610232,942683698l959540277,842478389l825637169,858796332l926232624,1815164976l859126065,842413616l925643831,943140921l825636406,808991084l825700920,824981561l875705655,943011637l909208628,943207475l909456439,892875052l959656242,1815492408l875771441,842347314l824980021,875704376l926233142,926247990l909324344,741685298l875968049,959657783l829173810,925970487l875574835,808594487l926299955,925905205l876033388,809055284l824981552,909260089l959459639,925985840l808530480,942748217l909652268,858928952l1815097907,926299697l942815541,942421042l892679984,875705136l842283116,875966770l942420537,926102834l909719089,825505644l892679475,942421047l892876848,909130039l875573612,909586995l741749555,942684217l909652786,942763064l859059512,858929457l943206700,925904951l1815426104,825504305l960049717,841758517l943075889,825372981l858614832,959657264l741750583,892548141l959985200,829176118l925970481,84260894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2 (177) от 29 апрел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04.2022 № 8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Lucida Sans Unicode" w:cs="Tahoma" w:ascii="Times New Roman" w:hAnsi="Times New Roman"/>
          <w:b/>
          <w:color w:val="000000"/>
          <w:sz w:val="28"/>
          <w:szCs w:val="28"/>
          <w:lang w:bidi="en-US"/>
        </w:rPr>
        <w:t xml:space="preserve">О внесении изменений в муниципальную программ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bidi="en-US"/>
        </w:rPr>
        <w:t xml:space="preserve">Обеспечение первичных мер пожарной безопасности на территор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лотинского городского поселения   на 2018-2022 г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Порядком принятия решений о разработке муниципальных программ Кулотинского городского поселения, их формирования и реализации, утвержденного постановлением Администрации Кулотинского городского поселения от 29.10.2015г. № 248, Администрация Кулотинского городского поселения  </w:t>
      </w:r>
    </w:p>
    <w:p>
      <w:pPr>
        <w:pStyle w:val="25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:</w:t>
      </w:r>
    </w:p>
    <w:p>
      <w:pPr>
        <w:pStyle w:val="25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0" w:right="-6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амбуле постановления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Администрации Кулотинского городского поселения от 27.11.2017 № 256 «Об утверждении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2018– 2022 годы»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(в ред. постановлений от 1</w:t>
      </w:r>
      <w:r>
        <w:rPr>
          <w:rFonts w:cs="Times New Roman" w:ascii="Times New Roman" w:hAnsi="Times New Roman"/>
          <w:sz w:val="28"/>
          <w:szCs w:val="28"/>
        </w:rPr>
        <w:t>7.02.2020 № 31, от 01.02.2021 № 17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менить на слова «2022 – 2024 годы».</w:t>
      </w:r>
    </w:p>
    <w:p>
      <w:pPr>
        <w:pStyle w:val="25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 муниципальную  программу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Кулотин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Обеспечение первичных мер пожарной безопасност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улотинского городского поселения на 2018-2022 годы»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– Программу),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25"/>
        <w:numPr>
          <w:ilvl w:val="1"/>
          <w:numId w:val="4"/>
        </w:numPr>
        <w:suppressAutoHyphens w:val="true"/>
        <w:spacing w:lineRule="auto" w:line="240" w:before="0" w:after="0"/>
        <w:ind w:left="1440" w:right="-6" w:hanging="14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именовании Программы цифры «2022» заменить на «2024»;</w:t>
      </w:r>
    </w:p>
    <w:p>
      <w:pPr>
        <w:pStyle w:val="25"/>
        <w:numPr>
          <w:ilvl w:val="1"/>
          <w:numId w:val="4"/>
        </w:numPr>
        <w:suppressAutoHyphens w:val="true"/>
        <w:spacing w:lineRule="auto" w:line="240" w:before="0" w:after="0"/>
        <w:ind w:left="1440" w:right="-6" w:hanging="14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:</w:t>
      </w:r>
    </w:p>
    <w:p>
      <w:pPr>
        <w:pStyle w:val="25"/>
        <w:numPr>
          <w:ilvl w:val="2"/>
          <w:numId w:val="4"/>
        </w:numPr>
        <w:suppressAutoHyphens w:val="tru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1 цифры «2022» заменить на «2024»;</w:t>
      </w:r>
    </w:p>
    <w:p>
      <w:pPr>
        <w:pStyle w:val="25"/>
        <w:numPr>
          <w:ilvl w:val="2"/>
          <w:numId w:val="4"/>
        </w:numPr>
        <w:suppressAutoHyphens w:val="tru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ункт 4 «Цели, задачи и целевые показатели муниципальной программы» в следующей редакции:</w:t>
      </w:r>
    </w:p>
    <w:p>
      <w:pPr>
        <w:pStyle w:val="25"/>
        <w:spacing w:lineRule="auto" w:line="240" w:before="0" w:after="0"/>
        <w:ind w:left="64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4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119"/>
        <w:gridCol w:w="709"/>
        <w:gridCol w:w="850"/>
        <w:gridCol w:w="851"/>
        <w:gridCol w:w="850"/>
        <w:gridCol w:w="851"/>
        <w:gridCol w:w="973"/>
        <w:gridCol w:w="19"/>
        <w:gridCol w:w="630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5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Значения целевого показателя            по годам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8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Цель 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: Усиление системы противопожарной защиты городского поселения, создание необходимых условий для укрепления первичных мер пожарной безопасности, снижения гибели, травматизма людей на пожарах, уменьшение материального ущерба от пожаро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1"/>
                <w:sz w:val="24"/>
                <w:szCs w:val="24"/>
                <w:lang w:bidi="en-US"/>
              </w:rPr>
              <w:t>Организационное обеспечение реализации муниципальной программы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1"/>
                <w:sz w:val="24"/>
                <w:szCs w:val="24"/>
                <w:lang w:bidi="en-US"/>
              </w:rPr>
              <w:t xml:space="preserve">Разработка и утверждение комплекса мероприятий по </w:t>
            </w:r>
            <w:r>
              <w:rPr>
                <w:rFonts w:eastAsia="Lucida Sans Unicode" w:cs="Times New Roman" w:ascii="Times New Roman" w:hAnsi="Times New Roman"/>
                <w:color w:val="000000"/>
                <w:spacing w:val="3"/>
                <w:sz w:val="24"/>
                <w:szCs w:val="24"/>
                <w:lang w:bidi="en-US"/>
              </w:rPr>
              <w:t>обеспечению первичных мер пожарной безопасности муниципального жилищного фонда и частного жилья, (%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Организация пожарно-техниче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обследования – ведение текущ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мониторинга состояния пожарно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безопасности объектов жилого сектор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(кол-во рейдов)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Укрепление противопожарного состояния учреждений, жилого фонда, территории Кулотинского городского поселения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       </w:t>
            </w:r>
          </w:p>
        </w:tc>
      </w:tr>
      <w:tr>
        <w:trPr>
          <w:trHeight w:val="16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Выполнение комплекса противопожарных мероприятий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-опашка объектов, (к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ahoma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Проверка пожарной безопасности помещений, зданий жилого сектора, инструктаж населения (количество подворных обходов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ahoma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</w:tr>
      <w:tr>
        <w:trPr>
          <w:trHeight w:val="20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, жилых домов и общественных зданий, находящихся в муниципальной собственности Администрации Кулотинского городского поселения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пожарных щитов, (ед.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 xml:space="preserve">- приобретение огнетушителей, (ед.)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</w:tr>
      <w:tr>
        <w:trPr>
          <w:trHeight w:val="20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Обустройство пожарных водоем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проведение кадастровых работ по постановке на учет объектов инфраструктуры (пожарные водоемы)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обустройство и (или) ремонт подъездов к пожарным водоемам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чистка имеющихся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обкос травы около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знаков (указателей) «пожарный водоем»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копка новых пожарных водоемов, (ед.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9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Обустройство пожарных гидрант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техническое обслуживание и ремонт пожарных гидрант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знаков (указателей) «пожарный гидрант»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обустройство и (или) ремонт подъездов к по-жарным гидрантам, (ед.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</w:tr>
      <w:tr>
        <w:trPr>
          <w:trHeight w:val="20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Обеспечение средствами пожаротушения добровольных пожарных дружин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мотопомп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техническое обслуживание и ремонт мотопомп, (ед.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</w:t>
            </w:r>
          </w:p>
        </w:tc>
        <w:tc>
          <w:tcPr>
            <w:tcW w:w="8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3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: Информационное обеспечение, противопожарная пропаганда и обучение первичным мерам пожарной безопасности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 (%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уголков и стендов пожарной безопасности в социально значимых местах и в местах массового скопления людей в населенных пунктах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 xml:space="preserve">, (ед.)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</w:tr>
    </w:tbl>
    <w:p>
      <w:pPr>
        <w:pStyle w:val="Style22"/>
        <w:numPr>
          <w:ilvl w:val="2"/>
          <w:numId w:val="4"/>
        </w:numPr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ункт 5 «Сроки реализации муниципальной программы» в  следующей редакции: «2018-2024 годы»;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Изложить пункт 6 «Объемы и источники финансирования муниципаль-ной программы в целом и по годам реализации (тыс. рублей)» в следующей редакции: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                 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985"/>
        <w:gridCol w:w="1559"/>
        <w:gridCol w:w="1559"/>
        <w:gridCol w:w="1560"/>
        <w:gridCol w:w="1275"/>
        <w:gridCol w:w="928"/>
      </w:tblGrid>
      <w:tr>
        <w:trPr>
          <w:trHeight w:val="24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Год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ф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едеральны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о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бластно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районны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б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б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pacing w:val="-8"/>
                <w:sz w:val="24"/>
                <w:szCs w:val="24"/>
                <w:lang w:bidi="en-US"/>
              </w:rPr>
              <w:t>в</w:t>
            </w:r>
            <w:r>
              <w:rPr>
                <w:rFonts w:eastAsia="Lucida Sans Unicode" w:cs="Tahoma" w:ascii="Times New Roman" w:hAnsi="Times New Roman"/>
                <w:color w:val="000000"/>
                <w:spacing w:val="-8"/>
                <w:sz w:val="24"/>
                <w:szCs w:val="24"/>
                <w:lang w:val="en-US" w:bidi="en-US"/>
              </w:rPr>
              <w:t>небюд</w:t>
            </w:r>
            <w:r>
              <w:rPr>
                <w:rFonts w:eastAsia="Lucida Sans Unicode" w:cs="Tahoma" w:ascii="Times New Roman" w:hAnsi="Times New Roman"/>
                <w:color w:val="000000"/>
                <w:spacing w:val="-8"/>
                <w:sz w:val="24"/>
                <w:szCs w:val="24"/>
                <w:lang w:bidi="en-US"/>
              </w:rPr>
              <w:t>-</w:t>
            </w:r>
            <w:r>
              <w:rPr>
                <w:rFonts w:eastAsia="Lucida Sans Unicode" w:cs="Tahoma" w:ascii="Times New Roman" w:hAnsi="Times New Roman"/>
                <w:color w:val="000000"/>
                <w:spacing w:val="-8"/>
                <w:sz w:val="24"/>
                <w:szCs w:val="24"/>
                <w:lang w:val="en-US" w:bidi="en-US"/>
              </w:rPr>
              <w:t xml:space="preserve">жетные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сред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всего</w:t>
            </w:r>
          </w:p>
        </w:tc>
      </w:tr>
      <w:tr>
        <w:trPr>
          <w:trHeight w:val="25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201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8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201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79,6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20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5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557,6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</w:tbl>
    <w:p>
      <w:pPr>
        <w:pStyle w:val="Style2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567" w:footer="0" w:bottom="1247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аздел «Мероприятия муниципальной программы» изложить в 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en-US" w:bidi="en-US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en-US" w:bidi="en-US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ahoma"/>
          <w:b/>
          <w:b/>
          <w:color w:val="000000"/>
          <w:sz w:val="24"/>
          <w:szCs w:val="24"/>
          <w:lang w:val="en-US" w:bidi="en-US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en-US" w:bidi="en-US"/>
        </w:rPr>
      </w:r>
    </w:p>
    <w:tbl>
      <w:tblPr>
        <w:tblW w:w="1551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126"/>
        <w:gridCol w:w="281"/>
        <w:gridCol w:w="1562"/>
        <w:gridCol w:w="283"/>
        <w:gridCol w:w="1134"/>
        <w:gridCol w:w="284"/>
        <w:gridCol w:w="1417"/>
        <w:gridCol w:w="277"/>
        <w:gridCol w:w="1283"/>
        <w:gridCol w:w="416"/>
        <w:gridCol w:w="434"/>
        <w:gridCol w:w="275"/>
        <w:gridCol w:w="576"/>
        <w:gridCol w:w="274"/>
        <w:gridCol w:w="851"/>
        <w:gridCol w:w="850"/>
        <w:gridCol w:w="714"/>
        <w:gridCol w:w="854"/>
        <w:gridCol w:w="911"/>
      </w:tblGrid>
      <w:tr>
        <w:trPr>
          <w:trHeight w:val="6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N  </w:t>
              <w:br/>
              <w:t>п/п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Исполнител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Срок </w:t>
              <w:br/>
              <w:t>реализации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Источник</w:t>
              <w:br/>
              <w:t>финансиро-вания</w:t>
            </w:r>
          </w:p>
        </w:tc>
        <w:tc>
          <w:tcPr>
            <w:tcW w:w="5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2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2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4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303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ahoma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1.</w:t>
            </w:r>
            <w:r>
              <w:rPr>
                <w:rFonts w:eastAsia="Lucida Sans Unicode" w:cs="Tahoma" w:ascii="Times New Roman" w:hAnsi="Times New Roman"/>
                <w:b/>
                <w:bCs/>
                <w:i/>
                <w:color w:val="000000"/>
                <w:sz w:val="24"/>
                <w:szCs w:val="24"/>
                <w:lang w:bidi="en-US"/>
              </w:rPr>
              <w:t>Организационное</w:t>
            </w:r>
            <w:r>
              <w:rPr>
                <w:rFonts w:eastAsia="Lucida Sans Unicode" w:cs="Tahoma" w:ascii="Times New Roman" w:hAnsi="Times New Roman"/>
                <w:b/>
                <w:i/>
                <w:color w:val="000000"/>
                <w:spacing w:val="-1"/>
                <w:sz w:val="24"/>
                <w:szCs w:val="24"/>
                <w:lang w:bidi="en-US"/>
              </w:rPr>
              <w:t xml:space="preserve"> обеспечение реализации муниципальной Программы</w:t>
            </w:r>
            <w:r>
              <w:rPr>
                <w:rFonts w:eastAsia="Lucida Sans Unicode" w:cs="Tahoma" w:ascii="Times New Roman" w:hAnsi="Times New Roman"/>
                <w:b/>
                <w:i/>
                <w:color w:val="000000"/>
                <w:sz w:val="24"/>
                <w:szCs w:val="24"/>
                <w:lang w:bidi="en-US"/>
              </w:rPr>
              <w:t xml:space="preserve">            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              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1.1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eastAsia="Lucida Sans Unicode" w:cs="Tahoma" w:ascii="Times New Roman" w:hAnsi="Times New Roman"/>
                <w:color w:val="000000"/>
                <w:spacing w:val="1"/>
                <w:sz w:val="24"/>
                <w:szCs w:val="24"/>
                <w:lang w:bidi="en-US"/>
              </w:rPr>
              <w:t xml:space="preserve">Разработка и утверждение комплекса мероприятий по </w:t>
            </w:r>
            <w:r>
              <w:rPr>
                <w:rFonts w:eastAsia="Lucida Sans Unicode" w:cs="Tahoma" w:ascii="Times New Roman" w:hAnsi="Times New Roman"/>
                <w:color w:val="000000"/>
                <w:spacing w:val="3"/>
                <w:sz w:val="24"/>
                <w:szCs w:val="24"/>
                <w:lang w:bidi="en-US"/>
              </w:rPr>
              <w:t xml:space="preserve">обеспечению пожарной безопасности муниципального жилищного фонда и частного жилья 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1.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Организация пожарно-технического обследования – ведение текущего мониторинга состояния пожарной безопасности объектов жилого сектора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 xml:space="preserve"> Кулотинского городского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8-202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годы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1.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480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2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.</w:t>
            </w:r>
            <w:r>
              <w:rPr>
                <w:rFonts w:eastAsia="Lucida Sans Unicode" w:cs="Tahoma" w:ascii="Times New Roman" w:hAnsi="Times New Roman"/>
                <w:b/>
                <w:i/>
                <w:color w:val="000000"/>
                <w:spacing w:val="-4"/>
                <w:sz w:val="24"/>
                <w:szCs w:val="24"/>
                <w:lang w:bidi="en-US"/>
              </w:rPr>
              <w:t>Укрепление противопожарного состояния учреждений, жилого фонда, территории Кулотинского городского поселен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.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Выполнение комплекса противопожарных мероприятий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 xml:space="preserve">-опашка объектов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 xml:space="preserve"> Кулотинского городского</w:t>
            </w: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val="en-US" w:bidi="en-US"/>
              </w:rPr>
              <w:t xml:space="preserve"> пос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pacing w:val="-4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8-202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г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9,500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</w:tc>
      </w:tr>
      <w:tr>
        <w:trPr>
          <w:trHeight w:val="33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ahoma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Проведение профилактической работы среди населения:                  - инструктаж населения;    - проведение сходов и собраний граждан с включением вопросов по пожарной безопасности;    - распространение памяток, рекомендаций по пожарной безопасности;    - приобретение памяток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.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ahoma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Обеспечение противопожарным инвентарем и средствами пожаротушения:                  - приобретение пожарных щитов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ahoma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- приобретение огнетушител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ahoma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- приобретение мотопомп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ahoma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- техническое обслуживание и ремонт мотопомп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,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0,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2.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Обустройство пожарных водоем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проведение кадастровых работ по постановке на учет объектов инфраструктуры (пожарные водоемы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обустройство и (или) ремонт подъездов к пожарным водоемам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чистка имеющихся пожарных водоем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обкос травы около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знаков (указателей) «пожарный водоем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копка новых пожарных водоем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7,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441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54,56988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,9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44,55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8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2.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Обустройство пожарных гидрант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техническое обслуживание и ремонт пожарных гидрант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знаков (указателей) «пожарный гидрант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- обустройство и (или) ремонт подъездов к пожарным гидранта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2.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9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1480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ahoma"/>
                <w:b/>
                <w:b/>
                <w:bCs/>
                <w:i/>
                <w:i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bidi="en-US"/>
              </w:rPr>
              <w:t>Задача 3.</w:t>
            </w:r>
            <w:r>
              <w:rPr>
                <w:rFonts w:eastAsia="Lucida Sans Unicode" w:cs="Tahoma" w:ascii="Times New Roman" w:hAnsi="Times New Roman"/>
                <w:b/>
                <w:bCs/>
                <w:i/>
                <w:color w:val="000000"/>
                <w:spacing w:val="-4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b/>
                <w:i/>
                <w:color w:val="000000"/>
                <w:spacing w:val="-4"/>
                <w:sz w:val="24"/>
                <w:szCs w:val="24"/>
                <w:lang w:bidi="en-US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b/>
                <w:b/>
                <w:bCs/>
                <w:i/>
                <w:i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b/>
                <w:bCs/>
                <w:i/>
                <w:color w:val="000000"/>
                <w:spacing w:val="-4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3.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 xml:space="preserve">Создание информационной базы данных нормативных, правовых документов, учебно-программных и методических материалов в области пожарной безопасности 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3.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3.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уголков и стендов пожарной безопасности в социально значимых местах и в местах массового скопления людей в населенных пунктах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1.3.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ru-RU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ru-RU" w:bidi="en-US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поселения    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5.04.2022 № 8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и силу постановлений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знать    утратившими    силу   постановления     Администрации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  городского поселения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1134" w:hanging="45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26.01.2012 №10 «Об утверждении административного регламен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оведение проверок при осуществлении муниципального контроля в сфере градостроительного и муниципального земельного контроля Администрации Кулотин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01.11.2013  №125 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 изменений  в административны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ламент, утвержденный постановлением Администрации Кулотинского городского поселения от 26.01.2012 № 1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widowControl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9.04.2012 №60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 предоставлению в собственность, постоянное (бессрочное) пользование, безвозмездное срочное пользование, аренду земельных участков из состава земель, государственная собственность на которые не разграничена, собственникам зданий, строений, сооружений, расположенных на этих земельных участках»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134" w:hanging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17.04.2012 №62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Административного регламен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с предварительным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согласованием места размещения объект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21.06.2016  №135/1 «О внесении изменений в административны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с предварительным согласованием места размещения объекта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08.11.2019   №204 «О внесении изменений в административны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регламент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с предварительным согласованием места размещения объект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4.2012 №63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21.06.2016   №137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 внесении изменений в административны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гламент по предоставлению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от  10.09.2019   №160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 в административный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01.12.2013 №139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О внесении изменений в административный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регламент, утвержденный постановлением Администрации Кулотинского городского поселения от 09.04.2012 №60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от 01.12.2013 №141 «О внесении изменений в административный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регламент, утвержденный постановлением Администрации Кулотинского городского поселения от 17.04.2012 № 63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т 21.03.2016 №138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 внесении изменений в административный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гламент по предоставлению муниципальной услуги «По предоставлению в собственность, постоянное пользование, безвозмездное срочное пользование, аренду земельных участков из состава земель, государственная собственность на которые не разграничена, собственникам зданий, строений, сооружений, расположенных на этих земельных участках»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убликовать  постановление  в  бюллетене  «Официальный   вестник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Л.Н. Федоров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7.04.2022 № 83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п.Кулотино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                                 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Об организации  ярмарки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соответствии  с постановлением Администрации Новгородской области от 26.07.2007 года № 205 « Об утверждении порядка организации деятельности ярмарок на территории  области» в целях обеспечения потребностей широких слоев населения качественными товарами, создание конкурентной среды на потребительском рынке  Администрация  Кулотинского  городского  поселения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ab/>
        <w:t>1.Проводить ярмарку в период с 01.05.2022 года по 31.12.2022гг еженедельно по воскресным  дням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ab/>
        <w:t>2.С 01.05.2022 года по 31.12.2022 года  установить  место проведения ярмарки :р.п.Кулотино , ул.Ворошилова , участок № 8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Определить организатором ярмарки ООО «Ковчег»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. 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ab/>
        <w:t xml:space="preserve">5.Опубликовать постановление в периодическом печатном  издании – бюллетене -  « Официальный  вестник Кулотинского городского поселения » и разместить на официальном  сайте   Администрации Кулотинского городского поселения в информационно - телекоммуникационной системе Интернет.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240" w:before="0" w:after="20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Глава  городского поселения               Л.Н.Федоров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4.2022 №8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административный регламент предоставления  муниципальной услуги «Присвоение адреса объекту адресации, изменение, аннулирование адреса на территории Кулотинского городского поселения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протестом прокуратуры  от 28.02.2022 №7-02-2022/Прдп118-22-20490013 на постановление Администрации Кулотинского городского поселения от 13.02.2018 №30 «Об утверждению Административного регламента предоставления муниципальной услуги «Присвоение адреса объекту адресации, изменение, аннулирование адреса на территории Кулотинского городского поселения»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изменения в административный регламент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своение адреса объекту адресации, изменение, аннулирование адреса на территории Кулотин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ый постановлением Администрации Кулотинского городского поселения от </w:t>
      </w:r>
      <w:r>
        <w:rPr>
          <w:rFonts w:cs="Times New Roman" w:ascii="Times New Roman" w:hAnsi="Times New Roman"/>
          <w:sz w:val="24"/>
          <w:szCs w:val="24"/>
        </w:rPr>
        <w:t xml:space="preserve"> 13.02.2018 №30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Пункт 1.2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ламента дополнить подпунктом 1.2.6. в следующее редакци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1.2.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 имени лица, указанного в под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70803770/2e3ba6a97869168fcfb5c941ab0ad113/" \l "block_1027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пункте 1.2.2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регламент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праве обратиться кадастровый инженер, выполняющий на основании документа, предусмотренного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12154874/5cb260c13bb77991855d9c76f8d1d4c8/" \l "block_35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статьей 35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ли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base.garant.ru/12154874/425e380a8fdd9b1146ee50c3e72c8c03/" \l "block_423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статьей 42.3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4.2022 №8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  от 06.10.2015 №221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», Протестом прокуратуры Окуловского района №7-02-2022/Прдп119-22-20490013 от 28.02.2022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 присвоения, изменения и аннулирова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ресов, утвержд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Кулотинского городского поселения от 06.10.2015 №221: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9 Правил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От имени лиц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азанного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70803770/2e3ba6a97869168fcfb5c941ab0ad113/" \l "block_1027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е 27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 Правил, вправе обратиться кадастровый инженер, выполняющий на основании документа, предусмотренног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54874/5cb260c13bb77991855d9c76f8d1d4c8/" \l "block_35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татьей 35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л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54874/425e380a8fdd9b1146ee50c3e72c8c03/" \l "block_42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татьей 42.3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Федерального закона "О кадастровой деятельности", кадастровые работы или комплексные кадастровые работы в отношен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ответствующего объекта недвижимости, являющегося объектом адресации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2338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9.04.2022 № 79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.п.Кулотино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О внесение изменений в постановление Администрации Кулотинского городского поселения от 19.01.2016 №10 «Об утверждении Реестра муниципального имущества муниципального образования «Кулотинское городское поселение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0</wp:posOffset>
                </wp:positionH>
                <wp:positionV relativeFrom="paragraph">
                  <wp:posOffset>74930</wp:posOffset>
                </wp:positionV>
                <wp:extent cx="68580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5.5pt;mso-wrap-distance-left:9.05pt;mso-wrap-distance-right:9.05pt;mso-wrap-distance-top:0pt;mso-wrap-distance-bottom:0pt;margin-top:5.9pt;mso-position-vertical-relative:text;margin-left:-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/>
                          <w:i/>
                          <w:iCs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-142" w:right="-9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оответствии с Федеральным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, от 08.12.2021 №262) «Об утверждении Положения о реестре муниципального имущества муниципального образования «Кулотинское городское поселение», Администрация Кулотинского городского поселения</w:t>
      </w:r>
      <w:bookmarkStart w:id="0" w:name="_GoBack"/>
      <w:bookmarkEnd w:id="0"/>
    </w:p>
    <w:p>
      <w:pPr>
        <w:pStyle w:val="Normal"/>
        <w:spacing w:lineRule="auto" w:line="240" w:before="0" w:after="200"/>
        <w:ind w:left="-142" w:right="-9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 в реестр муниципального имущества, находящегося в муниципальной собственности Кулотинского городского поселения, утвержденного постановлением  Администрации Кулотинского городского поселения от 19.01.2016г. №10  «Об утверждении Реестра муниципального имущества муниципального образования «Кулотинское городское поселение», следующие изменения: в приложение  №2 «Раздел 2. «Движимое имущество» включить  строки следующего содержания в соответствии с приложением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го поселения   Л.Н.Федоров 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9.04.2022 №79 «О внесении изменений в Постановление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е городское поселение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297"/>
        <w:gridCol w:w="1417"/>
        <w:gridCol w:w="1418"/>
        <w:gridCol w:w="1275"/>
        <w:gridCol w:w="1134"/>
        <w:gridCol w:w="1418"/>
        <w:gridCol w:w="2410"/>
        <w:gridCol w:w="1417"/>
        <w:gridCol w:w="1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-нование недвижимого имуще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положение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н-совая стоимость недвижи-мого имущест-ва и начисле-нная амортиза-ция 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ы возникно-вения и прекраще-ния права муниципа-льной собственнос-ти на не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я и дата возникнове-ния и прекращения ограничений (обременений) в отношении муниципа-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-контей-не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де-валка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Новгородская обл., Окуловский район, Кулотинское городское поселение, рп. Кулотино, пр. Советский, д.2 (кадастровый номер з/у 53:12:0302004: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х6х2,5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 №25 от 10.03.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Кулотинское городско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 Кулотинского городского   поселения за 2021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депутатов Кулотинского городского поселения </w:t>
      </w:r>
    </w:p>
    <w:p>
      <w:pPr>
        <w:pStyle w:val="Normal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  апреля   2022 год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spacing w:lineRule="auto" w:line="240" w:before="0" w:after="120"/>
        <w:ind w:left="283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Совет депутатов Кулотинском городского поселения  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Кулотинского городского поселения за 2021 год по доходам в сумме 81 936 965 руб. 31 коп. и по расходам в сумме  82 537 660 руб. 50 коп. с превышением расходов над доходами (дефицит) в сумме 600 695 руб. 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п.</w:t>
      </w:r>
      <w:r>
        <w:rPr>
          <w:rFonts w:cs="Times New Roman" w:ascii="Times New Roman" w:hAnsi="Times New Roman"/>
          <w:sz w:val="24"/>
          <w:szCs w:val="24"/>
        </w:rPr>
        <w:t xml:space="preserve"> и со следующими показателями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ходам бюджета Кулотинском городского поселения за 2021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ходам бюджета Кулотинском город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бюджета Кулотинском городского поселения за 2021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бюджета Кулотинском городского поселения за 2021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внутреннего финансирования дефицита бюджета Кулотинском городского поселения за 2021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Опубликовать в периодическом   печатном  издании  - бюллетене  «Официальный   вестник Кулотинского городского поселения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Msonormalcxspmiddle"/>
        <w:spacing w:before="0" w:after="0"/>
        <w:contextualSpacing/>
        <w:rPr/>
      </w:pPr>
      <w:r>
        <w:rPr>
          <w:b/>
        </w:rPr>
        <w:t xml:space="preserve">Председатель Совета депутатов                                                                                                                                     Кулотинского городского поселения                С.Н.Кондратенко                                                  </w:t>
      </w:r>
      <w:r>
        <w:rPr/>
        <w:t>29.04.2022</w:t>
      </w:r>
    </w:p>
    <w:p>
      <w:pPr>
        <w:pStyle w:val="Msonormalcxspmiddle"/>
        <w:spacing w:before="0" w:after="0"/>
        <w:contextualSpacing/>
        <w:rPr/>
      </w:pPr>
      <w:r>
        <w:rPr/>
        <w:t>№</w:t>
      </w:r>
      <w:r>
        <w:rPr/>
        <w:t>68</w:t>
      </w:r>
    </w:p>
    <w:p>
      <w:pPr>
        <w:pStyle w:val="Msonormalcxspmiddle"/>
        <w:spacing w:before="0" w:after="0"/>
        <w:contextualSpacing/>
        <w:rPr/>
      </w:pPr>
      <w:r>
        <w:rPr/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>Глава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>городского поселения         Л.Н.Федор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за 2021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9.04.2022 г. № 6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93"/>
        <w:gridCol w:w="4807"/>
        <w:gridCol w:w="1820"/>
      </w:tblGrid>
      <w:tr>
        <w:trPr>
          <w:trHeight w:val="255" w:hRule="atLeast"/>
        </w:trPr>
        <w:tc>
          <w:tcPr>
            <w:tcW w:w="102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200"/>
              <w:ind w:righ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а Кулотинского городского поселения за 2021 год</w:t>
            </w:r>
          </w:p>
          <w:p>
            <w:pPr>
              <w:pStyle w:val="Normal"/>
              <w:spacing w:lineRule="auto" w:line="240" w:before="0" w:after="200"/>
              <w:ind w:righ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поступлений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8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537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 936 965,3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 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38 485,3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 924,6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5,6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 587,0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 022 60 01 0000 110</w:t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 372,0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924 745,86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9 722,10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77,02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8,25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1 02080 01 0000 110 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2 502,77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0000 11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677,25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3 0000 11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619,64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3 0000 11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0 818,83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4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 294,17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867,26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6013 13 0000 43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1 277,35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6313 13 0000 43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454,75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5050 13 0000 18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 694,8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 085 439,95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05025 13 0000 12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401,49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776,0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6025 13 0000 430 </w:t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83,3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13 0000 150</w:t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523 410,00</w:t>
            </w:r>
          </w:p>
        </w:tc>
      </w:tr>
      <w:tr>
        <w:trPr>
          <w:trHeight w:val="56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99 13 0000 150</w:t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960,00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3 0000 15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40 074,62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3 0000 15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700,00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3 0000 15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500,00</w:t>
            </w:r>
          </w:p>
        </w:tc>
      </w:tr>
      <w:tr>
        <w:trPr>
          <w:trHeight w:val="51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835,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3 0000 15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18 13 0000 15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2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за 2021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9.04.2022 г. № 6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Кулотинского город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2410"/>
      </w:tblGrid>
      <w:tr>
        <w:trPr>
          <w:trHeight w:val="537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537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ВСЕГО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 936 965,31</w:t>
            </w:r>
          </w:p>
        </w:tc>
      </w:tr>
      <w:tr>
        <w:trPr>
          <w:trHeight w:val="231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 297 486,31</w:t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 263 331,1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 577 630,14</w:t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77 630,14</w:t>
            </w:r>
          </w:p>
        </w:tc>
      </w:tr>
      <w:tr>
        <w:trPr>
          <w:trHeight w:val="47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228 Налогового кодекса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9 722,1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 077,02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8,25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2 502,77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38 485,33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8 485,33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924,60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5,67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 587,07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 022 6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 372,0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347 115,7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677,25</w:t>
            </w:r>
          </w:p>
        </w:tc>
      </w:tr>
      <w:tr>
        <w:trPr>
          <w:trHeight w:val="58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677,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6 438,47</w:t>
            </w:r>
          </w:p>
        </w:tc>
      </w:tr>
      <w:tr>
        <w:trPr>
          <w:trHeight w:val="5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619,64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3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619,64</w:t>
            </w:r>
          </w:p>
        </w:tc>
      </w:tr>
      <w:tr>
        <w:trPr>
          <w:trHeight w:val="4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0 818,83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3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0 818,83</w:t>
            </w:r>
          </w:p>
        </w:tc>
      </w:tr>
      <w:tr>
        <w:trPr>
          <w:trHeight w:val="36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trHeight w:val="36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4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6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402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71" w:hRule="atLeast"/>
        </w:trPr>
        <w:tc>
          <w:tcPr>
            <w:tcW w:w="8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34 155,12</w:t>
            </w:r>
          </w:p>
        </w:tc>
      </w:tr>
      <w:tr>
        <w:trPr>
          <w:trHeight w:val="5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6 044,83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 044,83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ррые не разграничена, а твкже средства от продажи права на ис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867,26</w:t>
            </w:r>
          </w:p>
        </w:tc>
      </w:tr>
      <w:tr>
        <w:trPr>
          <w:trHeight w:val="10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867,26</w:t>
            </w:r>
          </w:p>
        </w:tc>
      </w:tr>
      <w:tr>
        <w:trPr>
          <w:trHeight w:val="10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 0502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земельных участк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401,49</w:t>
            </w:r>
          </w:p>
        </w:tc>
      </w:tr>
      <w:tr>
        <w:trPr>
          <w:trHeight w:val="10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 05025 13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401,49</w:t>
            </w:r>
          </w:p>
        </w:tc>
      </w:tr>
      <w:tr>
        <w:trPr>
          <w:trHeight w:val="188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776,08</w:t>
            </w:r>
          </w:p>
        </w:tc>
      </w:tr>
      <w:tr>
        <w:trPr>
          <w:trHeight w:val="8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776,08</w:t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7 415,48</w:t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 415,48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601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1 277,35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 06013 13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1 277,35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631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454,75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6313 13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454,75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6025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683,38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6025 13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683,38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 694,81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 694,81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 694,8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 639 479,0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 639 479,62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25243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523 401,0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25243 13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523 401,0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99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 960,0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99 13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 96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40 074,6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3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40 074,6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2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7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3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7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500,00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3 0000 150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500,00</w:t>
            </w:r>
          </w:p>
        </w:tc>
      </w:tr>
      <w:tr>
        <w:trPr>
          <w:trHeight w:val="1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835,00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835,00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3 0000 1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835,00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2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13 0000 1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2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18 13 0000 1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2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за 2021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9.04.2022 г. № 68</w:t>
      </w:r>
    </w:p>
    <w:p>
      <w:pPr>
        <w:pStyle w:val="Normal"/>
        <w:tabs>
          <w:tab w:val="clear" w:pos="708"/>
          <w:tab w:val="left" w:pos="790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0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Кулотинского городского поселения за 2021 год по ведомственной структуре расходов бюджета поселени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8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418"/>
        <w:gridCol w:w="567"/>
        <w:gridCol w:w="1531"/>
      </w:tblGrid>
      <w:tr>
        <w:trPr>
          <w:trHeight w:val="537" w:hRule="atLeast"/>
        </w:trPr>
        <w:tc>
          <w:tcPr>
            <w:tcW w:w="5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ублях) </w:t>
            </w:r>
          </w:p>
        </w:tc>
      </w:tr>
      <w:tr>
        <w:trPr>
          <w:trHeight w:val="537" w:hRule="atLeast"/>
        </w:trPr>
        <w:tc>
          <w:tcPr>
            <w:tcW w:w="5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 537 660,56</w:t>
            </w:r>
          </w:p>
        </w:tc>
      </w:tr>
      <w:tr>
        <w:trPr>
          <w:trHeight w:val="1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252 071,14</w:t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70 728,30</w:t>
            </w:r>
          </w:p>
        </w:tc>
      </w:tr>
      <w:tr>
        <w:trPr>
          <w:trHeight w:val="1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70 728,30</w:t>
            </w:r>
          </w:p>
        </w:tc>
      </w:tr>
      <w:tr>
        <w:trPr>
          <w:trHeight w:val="8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2 500,99</w:t>
            </w:r>
          </w:p>
        </w:tc>
      </w:tr>
      <w:tr>
        <w:trPr>
          <w:trHeight w:val="38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100,00</w:t>
            </w:r>
          </w:p>
        </w:tc>
      </w:tr>
      <w:tr>
        <w:trPr>
          <w:trHeight w:val="38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 127,31</w:t>
            </w:r>
          </w:p>
        </w:tc>
      </w:tr>
      <w:tr>
        <w:trPr>
          <w:trHeight w:val="83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01 264,33</w:t>
            </w:r>
          </w:p>
        </w:tc>
      </w:tr>
      <w:tr>
        <w:trPr>
          <w:trHeight w:val="38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 734,62</w:t>
            </w:r>
          </w:p>
        </w:tc>
      </w:tr>
      <w:tr>
        <w:trPr>
          <w:trHeight w:val="38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 734,62</w:t>
            </w:r>
          </w:p>
        </w:tc>
      </w:tr>
      <w:tr>
        <w:trPr>
          <w:trHeight w:val="38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 734,62</w:t>
            </w:r>
          </w:p>
        </w:tc>
      </w:tr>
      <w:tr>
        <w:trPr>
          <w:trHeight w:val="1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161 829,7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02 345,61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 500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 824,42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953,89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847 508,22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 123,6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4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 719,97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штатных 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 700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800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00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000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 800,00</w:t>
            </w:r>
          </w:p>
        </w:tc>
      </w:tr>
      <w:tr>
        <w:trPr>
          <w:trHeight w:val="88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 800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 800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98 278,51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 214,71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 214,71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 214,71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Кулотинского городского поселения «Равитие системы управления муниципальным имуществом в Кулотинском городском поселении на 2018-2022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 896,11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-2022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 896,11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 129,25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 766,86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18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 000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Кулотинского городского поселения "Градостроительная политика на территории Кулотинского городского поселения на 2018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0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 000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0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 000,0</w:t>
            </w:r>
          </w:p>
        </w:tc>
      </w:tr>
      <w:tr>
        <w:trPr>
          <w:trHeight w:val="40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других обязательств государств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3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4 167,69</w:t>
            </w:r>
          </w:p>
        </w:tc>
      </w:tr>
      <w:tr>
        <w:trPr>
          <w:trHeight w:val="40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909,00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 585,00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89,42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 284,27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2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 500,0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 5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 500,00</w:t>
            </w:r>
          </w:p>
        </w:tc>
      </w:tr>
      <w:tr>
        <w:trPr>
          <w:trHeight w:val="2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 533,03</w:t>
            </w:r>
          </w:p>
        </w:tc>
      </w:tr>
      <w:tr>
        <w:trPr>
          <w:trHeight w:val="2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 366,97</w:t>
            </w:r>
          </w:p>
        </w:tc>
      </w:tr>
      <w:tr>
        <w:trPr>
          <w:trHeight w:val="4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400,00</w:t>
            </w:r>
          </w:p>
        </w:tc>
      </w:tr>
      <w:tr>
        <w:trPr>
          <w:trHeight w:val="4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 200,00</w:t>
            </w:r>
          </w:p>
        </w:tc>
      </w:tr>
      <w:tr>
        <w:trPr>
          <w:trHeight w:val="4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00,00</w:t>
            </w:r>
          </w:p>
        </w:tc>
      </w:tr>
      <w:tr>
        <w:trPr>
          <w:trHeight w:val="4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 000,0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1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1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21-2025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2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989 632,47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989 632,47</w:t>
            </w:r>
          </w:p>
        </w:tc>
      </w:tr>
      <w:tr>
        <w:trPr>
          <w:trHeight w:val="9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20-2022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989 632,47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910 966,77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910 966,77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52 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52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0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043 074,62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0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043 074,62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3 076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3 076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0 515 ,08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0 515,08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 662 256,09</w:t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7 381,43</w:t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Кулотинского городского поселения  «Капитальный ремонт муниципального жилищного фонда  в Кулотинском городском поселении на 2018- 2022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7 381,43</w:t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муниципальной программы Кулотинского городского поселения «Капитальный ремонт муниципального жилищного фонда  в Кулотинском городском поселении на 2018- 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7 381,43</w:t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7 381,43</w:t>
            </w:r>
          </w:p>
        </w:tc>
      </w:tr>
      <w:tr>
        <w:trPr>
          <w:trHeight w:val="2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 769 371,49</w:t>
            </w:r>
          </w:p>
        </w:tc>
      </w:tr>
      <w:tr>
        <w:trPr>
          <w:trHeight w:val="2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 017 385,49</w:t>
            </w:r>
          </w:p>
        </w:tc>
      </w:tr>
      <w:tr>
        <w:trPr>
          <w:trHeight w:val="2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4 97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49</w:t>
            </w:r>
          </w:p>
        </w:tc>
      </w:tr>
      <w:tr>
        <w:trPr>
          <w:trHeight w:val="2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 975,49</w:t>
            </w:r>
          </w:p>
        </w:tc>
      </w:tr>
      <w:tr>
        <w:trPr>
          <w:trHeight w:val="2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892 410,00</w:t>
            </w:r>
          </w:p>
        </w:tc>
      </w:tr>
      <w:tr>
        <w:trPr>
          <w:trHeight w:val="2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892 410,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1 986,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юридическим лицам (кроме некоммерческих организаций), индивидуальным предпринимателям,  физическим лиц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1 986,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115 503,1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—2022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9 054,7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первоочередных расходов Кулоти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0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 635,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0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 635,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одернизация системы уличного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0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33 419,7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0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33 419,7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336 448,41</w:t>
            </w:r>
          </w:p>
        </w:tc>
      </w:tr>
      <w:tr>
        <w:trPr>
          <w:trHeight w:val="2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Уличное освещ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330 422,8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1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8 097,0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1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375 629,4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вка уличных светильников светодиодных на территории ТОС «Виктория» Куло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 371,2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7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 000,0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7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 000,0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финансирование к субсидии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371,2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371,2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стройство уличного освещения на придомовой территории д. 4Б по пр. Коммунаров п. Кулоти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3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 325,1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3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 325,11</w:t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зелен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3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2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 956,00</w:t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2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 956,00</w:t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 350,0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039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 350,0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 998,49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4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 998,49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1 7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4S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1 7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Прочие мероприятия по благоустройству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824 989,55</w:t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первоочередных расходов Кулоти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5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 607,50</w:t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5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 607,50</w:t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на территории Кулоти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5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47 382,05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5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47 382,05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 570,00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 570,00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Кулотинского городского поселения «Развитие культуры на территории Кулотинского городского поселения на 2018-2022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 570,00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муниципальной программы Кулотинского городского поселения«Развитие культуры на территории Кулотинского городского поселения на 2018-2022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 570,00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 570,00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 630,86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 630,86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 630,86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 630,86</w:t>
            </w:r>
          </w:p>
        </w:tc>
      </w:tr>
      <w:tr>
        <w:trPr>
          <w:trHeight w:val="21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000,00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000,00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Кулотинского городского поселения «Развитие физической культуры и спорта на территории Кулотинского город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 000,00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муниципальной программы Кулотинского городского поселения«Развитие физической культуры и спорта на территории Кулотинского город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 000,0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 000,0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 537 660,56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за 2021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9.04.2022 г. № 6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Расходы бюджета Кулотинского городского поселения за 2021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78"/>
        <w:gridCol w:w="561"/>
        <w:gridCol w:w="1596"/>
      </w:tblGrid>
      <w:tr>
        <w:trPr>
          <w:trHeight w:val="725" w:hRule="atLeast"/>
        </w:trPr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16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252 071,14</w:t>
            </w:r>
          </w:p>
        </w:tc>
      </w:tr>
      <w:tr>
        <w:trPr>
          <w:trHeight w:val="52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70 728,30</w:t>
            </w:r>
          </w:p>
        </w:tc>
      </w:tr>
      <w:tr>
        <w:trPr>
          <w:trHeight w:val="50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01 264,33</w:t>
            </w:r>
          </w:p>
        </w:tc>
      </w:tr>
      <w:tr>
        <w:trPr>
          <w:trHeight w:val="20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1 800,00 </w:t>
            </w:r>
          </w:p>
        </w:tc>
      </w:tr>
      <w:tr>
        <w:trPr>
          <w:trHeight w:val="20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98 278,51</w:t>
            </w:r>
          </w:p>
        </w:tc>
      </w:tr>
      <w:tr>
        <w:trPr>
          <w:trHeight w:val="27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 500,00</w:t>
            </w:r>
          </w:p>
        </w:tc>
      </w:tr>
      <w:tr>
        <w:trPr>
          <w:trHeight w:val="26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 500,00</w:t>
            </w:r>
          </w:p>
        </w:tc>
      </w:tr>
      <w:tr>
        <w:trPr>
          <w:trHeight w:val="26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 000,00</w:t>
            </w:r>
          </w:p>
        </w:tc>
      </w:tr>
      <w:tr>
        <w:trPr>
          <w:trHeight w:val="27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27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2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989 632,47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989 632,47</w:t>
            </w:r>
          </w:p>
        </w:tc>
      </w:tr>
      <w:tr>
        <w:trPr>
          <w:trHeight w:val="17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 662 256,09</w:t>
            </w:r>
          </w:p>
        </w:tc>
      </w:tr>
      <w:tr>
        <w:trPr>
          <w:trHeight w:val="18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7 381,43</w:t>
            </w:r>
          </w:p>
        </w:tc>
      </w:tr>
      <w:tr>
        <w:trPr>
          <w:trHeight w:val="2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 769 371,49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115 503,17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 570,00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 570,00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 630,86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 603,86</w:t>
            </w:r>
          </w:p>
        </w:tc>
      </w:tr>
      <w:tr>
        <w:trPr>
          <w:trHeight w:val="214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000,00</w:t>
            </w:r>
          </w:p>
        </w:tc>
      </w:tr>
      <w:tr>
        <w:trPr>
          <w:trHeight w:val="23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 000,00</w:t>
            </w:r>
          </w:p>
        </w:tc>
      </w:tr>
      <w:tr>
        <w:trPr>
          <w:trHeight w:val="1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 537 660,56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за 2021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9.04.2022 г. № 6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внутреннего финансирования дефицита бюджета Кулотинского городского поселения за 2021 год по кодам классификации источников финансирования дефицитов бюдже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2439"/>
        <w:gridCol w:w="2126"/>
      </w:tblGrid>
      <w:tr>
        <w:trPr>
          <w:trHeight w:val="735" w:hRule="atLeast"/>
        </w:trPr>
        <w:tc>
          <w:tcPr>
            <w:tcW w:w="6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6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left="31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695,25</w:t>
            </w:r>
          </w:p>
        </w:tc>
      </w:tr>
      <w:tr>
        <w:trPr>
          <w:trHeight w:val="255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0 00 00 0000 5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1 936 965,31</w:t>
            </w:r>
          </w:p>
        </w:tc>
      </w:tr>
      <w:tr>
        <w:trPr>
          <w:trHeight w:val="255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1 936 965,31</w:t>
            </w:r>
          </w:p>
        </w:tc>
      </w:tr>
      <w:tr>
        <w:trPr>
          <w:trHeight w:val="255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1 936 965,31</w:t>
            </w:r>
          </w:p>
        </w:tc>
      </w:tr>
      <w:tr>
        <w:trPr>
          <w:trHeight w:val="255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1 13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1 936 965,31</w:t>
            </w:r>
          </w:p>
        </w:tc>
      </w:tr>
      <w:tr>
        <w:trPr>
          <w:trHeight w:val="255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537 660,56</w:t>
            </w:r>
          </w:p>
        </w:tc>
      </w:tr>
      <w:tr>
        <w:trPr>
          <w:trHeight w:val="255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537 660,56</w:t>
            </w:r>
          </w:p>
        </w:tc>
      </w:tr>
      <w:tr>
        <w:trPr>
          <w:trHeight w:val="255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537 660,56</w:t>
            </w:r>
          </w:p>
        </w:tc>
      </w:tr>
      <w:tr>
        <w:trPr>
          <w:trHeight w:val="255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1 13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537 660,56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за 2021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9.04.2022 г. № 6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864"/>
        <w:gridCol w:w="1985"/>
      </w:tblGrid>
      <w:tr>
        <w:trPr>
          <w:trHeight w:val="735" w:hRule="atLeast"/>
        </w:trPr>
        <w:tc>
          <w:tcPr>
            <w:tcW w:w="5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left="31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695,25</w:t>
            </w:r>
          </w:p>
        </w:tc>
      </w:tr>
      <w:tr>
        <w:trPr>
          <w:trHeight w:val="537" w:hRule="atLeast"/>
        </w:trPr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0 00 00 0000 0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1 936 965,31</w:t>
            </w:r>
          </w:p>
        </w:tc>
      </w:tr>
      <w:tr>
        <w:trPr>
          <w:trHeight w:val="537" w:hRule="atLeast"/>
        </w:trPr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0 00 00 0000 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1 936 965,3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1 936 965,3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1 936 965,3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1 13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1 936 965,3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537 660,56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537 660,56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537 660,56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1 13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537 660,56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 в Положение о муниципальном земельном контроле в границах Кулотин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Советом депутатов    Кулотинского городского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9  апреля 2022 года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ЕШИЛ:                  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Внести изменения в </w:t>
      </w:r>
      <w:r>
        <w:rPr>
          <w:rStyle w:val="FontStyle30"/>
          <w:sz w:val="24"/>
          <w:szCs w:val="24"/>
        </w:rPr>
        <w:t xml:space="preserve">Положение о муниципальном земельном контроле в границах </w:t>
      </w: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, утвержденное решением Совета депутатов Кулотинского городского поселения от 30.11.2021 года №52: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пункта 3.9. раздела 3 исключить следующую строку: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) порядок обжалования действий (бездействия) должностных лиц, уполномоченных осуществлять муниципальный земельный контроль;».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раздела 4 исключить пункт 4.21.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нкт 4.23. раздела 4 дополнить абзацем следующего содерж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а предписания утверждается распоряжением Администрации района и содержит следующие данны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место составления предписа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номер акта контрольного мероприятия, на основании которого выдается предписа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и должность лица (лиц), выдавшего (выдавших) предписа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контролируемого лица, фамилия, имя, отчество (при наличии), должность законного представителя контролируемого лица (фамилия, имя, отчество (при наличии) проверяемого индивидуального предпринимателя, физического лица или его представителя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предписания (обязательные требования, которые нарушены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выдачи предписания - реквизиты нормативных правовых актов, которыми установлены обязательные требования, с указанием их структурных единиц (статьи, части, пункты, подпункты, абзацы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вручении предписания юридическому лицу, индивидуальному предпринимателю, физическому лицу (либо их законным представителям), которым вынесено предписание, их подписи, расшифровка подписей, дата вручения либо отметка об отправлении предписания почтой.».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нкт 4.25. раздела 4 изложить в новой редакци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25. Должностные лица, уполномоченные осуществлять муниципальный земельный контроль в срок не позднее тридцати дней со дня вступления в законную силу постановления по делу об административном правонарушении, связанном с неисполнением в установленный срок предписания об устранении выявленных нарушений, уведомляют орган местного самоуправления о выявленных фактах не устранения в установленный срок нарушений, указанных в предписании об устранении выявленных нарушений обязательных требований законодательства Российской Федерации, связанных с самовольным занятием земельных участков, собственность на которые не разграничена.»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дел 4 дополнить пунктом 4.26. в следующей редакци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.26.       В случае невозможности устранения нарушения в установленный предписанием срок, лицо, которому выдано предписание об устранении выявленных нарушений законодательства, не позднее указанного в предписании срока устранения нарушения вправе направить должностному лицу, выдавшему данное предписание, ходатайство о продлении указанного в предписании срока устранения нарушения земельного законодательства на срок не более шести месяцев и исключительно по следующим основаниям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ведение в отношении должностного лица, действия (бездействия) которого обжалуются служебной проверки по фактам, указанным в жалобе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сутствие должностного лица, действия (бездействия) которого обжалуются, по уважительной причине (болезнь, отпуск, командировк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ходатайству прилагаются документы, подтверждающие принятие в установленный срок нарушителем мер, необходимых для устранения правонаруш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Ходатайство о продлении срока исполнения предписания рассматривается должностным лицом, вынесшим данное предписание, в течение трех рабочих дней с момента поступления.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земельного законодательства без измен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пределении об отклонении ходатайства указываются причины, послужившие основанием для отклонения ходатайст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пия вынесенного определения по результатам рассмотрения ходатайства вручается контролируемому лицу либо направляется ему заказным почтовым отправлением с уведомлением о вручении. При наличии согласия контролируемого лица на осуществление взаимодействия в электронной форме в рамках муниципального земельного контроля коп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енного определения по результатам рассмотрения ходатайства может быть направлена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гражданину, его уполномоченному представителю.».</w:t>
      </w:r>
    </w:p>
    <w:p>
      <w:pPr>
        <w:pStyle w:val="Style3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 5 «</w:t>
      </w:r>
      <w:r>
        <w:rPr>
          <w:rFonts w:cs="Times New Roman" w:ascii="Times New Roman" w:hAnsi="Times New Roman"/>
          <w:bCs/>
        </w:rPr>
        <w:t xml:space="preserve">Обжалование   решений    администрации,    действий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(бездействия) должностных лиц, уполномоченных осуществлять муниципальный земельный контроль</w:t>
      </w:r>
      <w:r>
        <w:rPr>
          <w:rFonts w:cs="Times New Roman" w:ascii="Times New Roman" w:hAnsi="Times New Roman"/>
          <w:b/>
          <w:bCs/>
        </w:rPr>
        <w:t>»</w:t>
      </w:r>
      <w:r>
        <w:rPr>
          <w:rStyle w:val="FontStyle30"/>
          <w:sz w:val="24"/>
        </w:rPr>
        <w:t xml:space="preserve"> </w:t>
      </w:r>
      <w:r>
        <w:rPr>
          <w:rFonts w:cs="Times New Roman" w:ascii="Times New Roman" w:hAnsi="Times New Roman"/>
        </w:rPr>
        <w:t>изложить в новой редакции:</w:t>
      </w:r>
    </w:p>
    <w:p>
      <w:pPr>
        <w:pStyle w:val="ConsPlusNormal1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5. Обжалование решений администрации, действий (бездействия) должностных лиц, уполномоченных осуществлять муниципальный земельный контроль</w:t>
      </w:r>
    </w:p>
    <w:p>
      <w:pPr>
        <w:pStyle w:val="ConsPlusNormal1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bCs/>
          <w:sz w:val="24"/>
          <w:szCs w:val="24"/>
        </w:rPr>
        <w:t xml:space="preserve">  Досудебный   порядок   подачи   жалоб,  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й   главой   9 </w:t>
      </w:r>
    </w:p>
    <w:p>
      <w:pPr>
        <w:pStyle w:val="ConsPlusNormal1"/>
        <w:tabs>
          <w:tab w:val="clear" w:pos="708"/>
          <w:tab w:val="left" w:pos="993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31.07.2020 № 248-ФЗ «О государственном контроле (надзоре) и муниципальном контроле в Российской Федерации» при осуществления муниципального земельного контро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Кулотинского городского </w:t>
      </w:r>
      <w:r>
        <w:rPr>
          <w:rFonts w:cs="Times New Roman" w:ascii="Times New Roman" w:hAnsi="Times New Roman"/>
          <w:sz w:val="24"/>
          <w:szCs w:val="24"/>
        </w:rPr>
        <w:t>поселения, не применяет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  администрации,  действия  (бездействия)  должностных лиц, уполномоченных осуществлять муниципальный земельный контроль, могут быть обжалованы в судебном порядке».</w:t>
      </w:r>
    </w:p>
    <w:p>
      <w:pPr>
        <w:pStyle w:val="Normal"/>
        <w:shd w:fill="FFFFFF" w:val="clear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реш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отинского городского поселения                       С.Н. Кондратенко         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4.202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69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                   Л.Н. Федоров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Par381"/>
      <w:bookmarkStart w:id="2" w:name="Par381"/>
      <w:bookmarkEnd w:id="2"/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 района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ложение о муниципальном жилищном контроле на территории Кулотин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о Советом депутатов Кулотинского городского поселения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9    апреля   2022 года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ЕШИЛ:                     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Внести изменения в </w:t>
      </w:r>
      <w:r>
        <w:rPr>
          <w:rStyle w:val="FontStyle30"/>
          <w:sz w:val="24"/>
          <w:szCs w:val="24"/>
        </w:rPr>
        <w:t xml:space="preserve">Положение о муниципальном жилищном контроле на территории </w:t>
      </w: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, утвержденное решением Совета депутатов Кулотинского городского поселения от 30.11.2021 года №53 (ред. от 23.12.2021 №61):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пункта 2.9. раздела 2 исключить следующую строку: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) порядок обжалования действий (бездействия) должностных лиц, уполномоченных осуществлять муниципальный жилищный контроль;».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раздела 3 исключить пункт 3.18.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дел 3 дополнить пунктом 3.22. следующего содерж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а предписания утверждается распоряжением Администрации поселения и содержит следующие данны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место составления предписа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номер акта контрольного мероприятия, на основании которого выдается предписа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и должность лица (лиц), выдавшего (выдавших) предписа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контролируемого лица, фамилия, имя, отчество (при наличии), должность законного представителя контролируемого лица (фамилия, имя, отчество (при наличии) проверяемого индивидуального предпринимателя, физического лица или его представителя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предписания (обязательные требования, которые нарушены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выдачи предписания - реквизиты нормативных правовых актов, которыми установлены обязательные требования, с указанием их структурных единиц (статьи, части, пункты, подпункты, абзацы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едения о вручении предписания юридическому лицу, индивидуальному предпринимателю, физическому лицу (либо их законным представителям), которым вынесено предписание, их подписи, расшифровка подписей, дата вручения либо отметка об отправлении предписания почтой.»                                                                                                                                                        </w:t>
        <w:tab/>
        <w:t>Раздел 3 дополнить пунктом 3.23.   следующего содержани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23. Должностные лица, уполномоченные осуществлять муниципальный жилищный контроль в срок не позднее тридцати дней со дня вступления в законную силу постановления по делу об административном правонарушении, связанном с неисполнением в установленный срок предписания об устранении выявленных нарушений, уведомляют орган местного самоуправления о выявленных фактах не устранения в установленный срок нарушений, указанных в предписании об устранении выявленных нарушений обязательных требований законодательства Российской Федерации, связанных с самовольным занятием жилых помещений.»                                                                                                                                                  </w:t>
        <w:tab/>
        <w:t>Раздел 3 дополнить пунктом 3.24.  следующего содерж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24. В случае невозможности устранения нарушения в установленный предписанием срок, лицо, которому выдано предписание об устранении выявленных нарушений законодательства, не позднее указанного в предписании срока устранения нарушения вправе направить должностному лицу, выдавшему данное предписание, ходатайство о продлении указанного в предписании срока устранения нарушения жилищного законодательства на срок не более шести месяцев и исключительно по следующим основания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в отношении должностного лица, действия (бездействия) которого обжалуются служебной проверки по фактам, указанным в жалоб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должностного лица, действия (бездействия) которого обжалуются, по уважительной причине (болезнь, отпуск, командировк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ходатайству прилагаются документы, подтверждающие принятие в установленный срок нарушителем мер, необходимых для устранения правонаруш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Ходатайство о продлении срока исполнения предписания рассматривается должностным лицом, вынесшим данное предписание, в течение трех рабочих дней с момента поступления.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жилищного законодательства без измен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пределении об отклонении ходатайства указываются причины, послужившие основанием для отклонения ходатайств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пия вынесенного определения по результатам рассмотрения ходатайства вручается контролируемому лицу либо направляется ему заказным почтовым отправлением с уведомлением о вручении. При наличии согласия контролируемого лица на осуществление взаимодействия в электронной форме в рамках муниципального жилищного контроля копия вынесенного определения по результатам рассмотрения ходатайства может быть направлена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гражданину, его уполномоченному представителю».                                                                          </w:t>
        <w:tab/>
        <w:t>Раздел 4 «</w:t>
      </w:r>
      <w:r>
        <w:rPr>
          <w:rFonts w:cs="Times New Roman" w:ascii="Times New Roman" w:hAnsi="Times New Roman"/>
          <w:bCs/>
          <w:sz w:val="24"/>
          <w:szCs w:val="24"/>
        </w:rPr>
        <w:t>Обжалование   решений    администрации, действий (бездействия) должностных лиц, уполномоченных осуществлять муниципальный жилищный контрол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Style w:val="FontStyle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»</w:t>
      </w:r>
    </w:p>
    <w:p>
      <w:pPr>
        <w:pStyle w:val="ConsPlusNormal1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жалование решений Администрации, действий (бездействия) должностных лиц, уполномоченных осуществлять муниципальный жилищный контроль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Cs/>
          <w:sz w:val="24"/>
          <w:szCs w:val="24"/>
        </w:rPr>
        <w:t xml:space="preserve">  Досудебный   порядок   подачи   жалоб, установленный</w:t>
      </w:r>
      <w:r>
        <w:rPr>
          <w:rFonts w:cs="Times New Roman" w:ascii="Times New Roman" w:hAnsi="Times New Roman"/>
          <w:sz w:val="24"/>
          <w:szCs w:val="24"/>
        </w:rPr>
        <w:t xml:space="preserve">   главой   9 </w:t>
      </w:r>
    </w:p>
    <w:p>
      <w:pPr>
        <w:pStyle w:val="ConsPlusNormal1"/>
        <w:tabs>
          <w:tab w:val="clear" w:pos="708"/>
          <w:tab w:val="left" w:pos="993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31.07.2020 № 248-ФЗ «О государственном контроле (надзоре) и муниципальном контроле в Российской Федерации» при осуществления муниципального жилищного контро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Кулотинского городского </w:t>
      </w:r>
      <w:r>
        <w:rPr>
          <w:rFonts w:cs="Times New Roman" w:ascii="Times New Roman" w:hAnsi="Times New Roman"/>
          <w:sz w:val="24"/>
          <w:szCs w:val="24"/>
        </w:rPr>
        <w:t>поселения, не применяет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ешения   Администрации, действия (бездействия) должностных лиц, уполномоченных осуществлять муниципальный жилищный контроль, могут быть обжалованы в судебном порядке.».</w:t>
      </w:r>
    </w:p>
    <w:p>
      <w:pPr>
        <w:pStyle w:val="Normal"/>
        <w:shd w:fill="FFFFFF" w:val="clear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отинского городского поселения     С.Н. Кондратенко         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4.202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70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   городского поселения    Л.Н. Федор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 област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уловского  район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ожение о муниципальном контроле на автомобильном транспорте, городском наземном электрическом транспорте и в дорожном хозяйств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границах населенных пунктов Кулотинского городского поселения утвержденного решением Совета депутатов Кулотинского городского поселения от 30.11.2021 №51            (в ред. от 23.12.2021 №60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Советом депутатов Кулотин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 апреля  2022 года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30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то 31.07.2020 №248-ФЗ «О государственном контроле (надзоре) и муниципальном контроле в Российской Федерации», Федеральным законом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, федеральным   законом    от  6  октября  2003 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Совет депутатов Кулотинского городского поселения Совет депутатов Кулотинского городского поселения</w:t>
      </w:r>
    </w:p>
    <w:p>
      <w:pPr>
        <w:pStyle w:val="Style30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1. Изложить раздел </w:t>
      </w:r>
      <w:r>
        <w:rPr>
          <w:rFonts w:cs="Times New Roman" w:ascii="Times New Roman" w:hAnsi="Times New Roman"/>
          <w:bCs/>
        </w:rPr>
        <w:t>VI.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>Обжалование решений администрации, действий (бездействия) должностных лиц, уполномоченных осуществлять муниципальный контроль на автомобильном транспорте»</w:t>
      </w:r>
      <w:r>
        <w:rPr>
          <w:rStyle w:val="FontStyle30"/>
          <w:sz w:val="24"/>
        </w:rPr>
        <w:t xml:space="preserve"> Положения о муниципальном контроле </w:t>
      </w:r>
      <w:r>
        <w:rPr>
          <w:rStyle w:val="FontStyle28"/>
          <w:b w:val="false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color w:val="000000"/>
        </w:rPr>
        <w:t xml:space="preserve">на территории </w:t>
      </w:r>
      <w:r>
        <w:rPr>
          <w:rFonts w:cs="Times New Roman" w:ascii="Times New Roman" w:hAnsi="Times New Roman"/>
        </w:rPr>
        <w:t>Кулотинского городского поселения, утвержденного решением Совета депутатов Кулотинского городского поселения от 30.11.2021 №51 (в ред. от 23.12.2021 №60)» в новой редакции: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VI. Обжалование решений администрации, действий (бездействия) должностных лиц, уполномоченных осуществлять муниципальный контроль на автомобильном транспорте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0. Досудебный порядок подачи жалоб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ленный главой 9 Федерального закона от 31.07.2020 № 248-ФЗ «О государственном контроле (надзоре) и муниципальном контроле в Российской Федерации» при осуществления муниципального контрол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8"/>
          <w:b w:val="false"/>
          <w:sz w:val="24"/>
          <w:szCs w:val="24"/>
        </w:rPr>
        <w:t>на автомобильном транспорте, городском наземном электрическом транспорте и в дорожном хозяйстве</w:t>
      </w:r>
      <w:r>
        <w:rPr>
          <w:rStyle w:val="FontStyle2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>Котовского сельского поселения, не применяет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я администрации, действия (бездействие) должностных лиц, уполномоченных осуществлять муниципальный контроль </w:t>
      </w:r>
      <w:r>
        <w:rPr>
          <w:rStyle w:val="FontStyle28"/>
          <w:b w:val="false"/>
          <w:sz w:val="24"/>
          <w:szCs w:val="24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color w:val="000000"/>
          <w:sz w:val="24"/>
          <w:szCs w:val="24"/>
        </w:rPr>
        <w:t>, могут быть обжалованы в судебном порядке.»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Изложить раздел «VI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а результативности и эффективности деятельности органа муниципального контроля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» «Положения о муниципальном контро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Кулотинского городского поселения, утвержденного решением Совета депутатов Кулотинского городского поселения от 30.11.2021 №51(в ред. от 23.12.2021 №60)» в новой редакции: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VI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а результативности и эффективности деятельности органа муниципального контроля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2. Оценка результативности и эффективности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. Ключевые показатели вида контроля и их целевые значения, индикативные показатели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утверждаются Советом депутатов Кулотинского городского поселения.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Исключить раздел «Заключительные положения»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Кулотинского городского поселения                С.Н. Кондрат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29.04.2022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71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Глава городского поселения                 Л.Н.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 област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уловского  район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ложение 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м контроле в сфере благоустройст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 территории 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вержденного решением Совета депутатов Кулотинского городского поселения от 30.11.2021 №50 (ред. 23.12.2021 № 59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Советом депутатов  Кулотин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апреля 2022 года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30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то 31.07.2020 №248-ФЗ «О государственном контроле (надзоре) и муниципальном контроле в Российской Федерации», Федеральным законом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, федеральным   законом    от  6  октября  2003 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Совет депутатов Кулотинского городского поселения Совет депутатов Кулотинского городского поселения</w:t>
      </w:r>
    </w:p>
    <w:p>
      <w:pPr>
        <w:pStyle w:val="Style30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1. Изложить разде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. Обжалование решений Администрации Кулотинского городского поселения, действий (бездействия) их должностных лиц, уполномоченных осуществлять муниципальный контроль в сфере благоустройства на территории Кулотинского городского поселения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я 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м контроле в сфере благоустрой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территории Кулотин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утвержденного решением Совета депутатов Кулотинмкого городского поселения от 30.11.2021 №50 (ред. 23.12.2021 № 59)» в новой редакции:</w:t>
      </w:r>
    </w:p>
    <w:p>
      <w:pPr>
        <w:pStyle w:val="ConsPlusNormal1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I. Обжалование решений администрации, действий (бездействия) должностных лиц, уполномоченных осуществлять муниципальный контроль в сфере благоустройства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6. Досудебный порядок подачи жалоб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ленный главой 9 Федерального закона от 31.07.2020 № 248-ФЗ «О государственном контроле (надзоре) и муниципальном контроле в Российской Федерации» при осуществления муниципального контрол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Котовского сельского поселения, не применяет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я администрации, действия (бездействие) должностных лиц, уполномоченных осуществлять муниципальный контроль в сфере благоустройства, могут быть обжалованы в судебном порядке.»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Изложить раздел «VI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а результативности и эффективности деятельности органа муниципального контроля при осуществлении муниципального контроля в сфере благоустройства» «Положения 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м контроле в сфере благоустрой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Кулотинского городского поселения утвержденного решением Совета депутатов Кулотинского городского поселения от 30.11.2021 №50 (ред. 23.12.2021 № 59)» в новой редакции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VI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а результативности и эффективности деятельности органа муниципального контроля при осуществлении муниципального контроля в сфере благоустройств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. Ключевые показатели вида контроля и их целевые значения, индикативные показатели в сфере благоустройства утверждаются Советом депутатов Кулотинского городского поселения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Исключить раздел «Заключительные положения»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Кулотинского городского поселения            С.Н. Кондрат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29.04.2022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72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Глава городского поселения                           Л.Н.Фед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2  (177) от 29.04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NewRomanPSMT">
    <w:altName w:val="MS Gothic"/>
    <w:charset w:val="80"/>
    <w:family w:val="auto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ourier New" w:hAnsi="Courier New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2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7">
    <w:name w:val="Style"/>
    <w:qFormat/>
    <w:pPr>
      <w:widowControl w:val="false"/>
      <w:autoSpaceDE w:val="false"/>
      <w:bidi w:val="0"/>
    </w:pPr>
    <w:rPr>
      <w:rFonts w:ascii="TimesNewRomanPSMT;MS Gothic" w:hAnsi="TimesNewRomanPSMT;MS Gothic" w:eastAsia="Times New Roman" w:cs="TimesNewRomanPSMT;MS Gothic"/>
      <w:color w:val="auto"/>
      <w:sz w:val="24"/>
      <w:szCs w:val="24"/>
      <w:lang w:val="en-US" w:eastAsia="zh-CN" w:bidi="ar-SA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36:00Z</dcterms:created>
  <dc:creator>Екатерина Никитина</dc:creator>
  <dc:description/>
  <cp:keywords/>
  <dc:language>en-US</dc:language>
  <cp:lastModifiedBy>Admin</cp:lastModifiedBy>
  <cp:lastPrinted>2022-05-11T12:47:00Z</cp:lastPrinted>
  <dcterms:modified xsi:type="dcterms:W3CDTF">2022-05-12T09:18:00Z</dcterms:modified>
  <cp:revision>8</cp:revision>
  <dc:subject/>
  <dc:title/>
</cp:coreProperties>
</file>