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327680l4587520,6357100l7536743,0l505479168,0l592445440,2129032415l592445440,2129032415l-177209344,1444289834l-177209344,1444289834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91436408l808923705,539111476l874659193,808857911l1010708258,2019900001l2019762292,892674621l573583416,1031365408l808466722,1043276336l979447612,1836213880l979450942,1953722992l1836016967,1936879648l1881292148,1042441577l1631215932,1953713270l792477231,1919957601l1699181683,1010724207l1869822561,1180985708l1047293033,1933205820l1130522482,1981837932l574450785,808464432l790769712,1630485566l1819243322,1766220905l1010723948,1852586593l574453536,1010704944l1869494881,1819044166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943273250,808858931l1031348258,790769698l979450942,544503909l574453859,960049713l573584953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3211264,0l65536,917504l6553600,6357106l6881399,6750318l4390958,7536757l7274612,109l3211264,0l349110272,1444117787l-1825439744,-295877566l942917469,3158065l3276854,3539000l-65536,10000l6356992,0l1007616000,1444117579l-1825439744,-295877566l1006683997,1444117579l0,0l1006632960,1444117579l0,0l1006632960,1444117579l0,0l1006632960,1444117579l0,0l6291456,0l4259840,0l327680,524293l0,0l3676523,0l3676523,38100l0,38100l0,0l116,0l4259840,0l1653604352,2129033416l65536,65536l1661468672,2129033416l327155712,2129031855l327155712,2129031855l-1382285312,0l116,0l2162688,0l65536,327680l4587520,6357100l7536743,0l505479168,0l592445440,2129032415l592445440,2129032415l-177209344,1444289834l-177209344,1444289834l1811939328,1815096368l909588019,741552693l909339696,842348087l825830451,812397620l875641132,741370932l825322544,1815096374l959787572,741356600l842230832,808990263l875705644,1815296306l1815096368,909588019l741552693,909339696l842348087,825830451l812397620,875641132l741370932,892759088l741749557,825388080l943075894,1815096376l859125046,842214454l808990263,943010924l808596791,892548652l808464695,859125612l859060022,896282668l926168368,943075641l896282668,875835961l808727605,842084908l842215481,1815425332l875706677,875836724l825371696,858798386l892417074,925969772l959459895,741618739l875836465,943274034l762065971,842479409l875772208,875637812l942814260,875771961l842084716,876034103l741357109,926299697l825505080,829174840l943274294,909127992l959523889,825571633l959854899,876033388l892482868,892088632l808597303,859058996l808991084,926038328l841757747,942813232l943273015,808545328l909719092,892745781l808991020,809055284l829174840,858862903l943142452,909192245l959591988,892417587l892875116,825242674l741684791,943076913l859190066,896284728l875967287,859255605l859386156,909652534l1815229751,875837237l909521972,909192240l842545463,875574583l825307500,926038324l741816121,892548917l859322679,959540279l942814771,842348342l876033324,909259828l963392049,842479925l926365489,959657260l926036273,829175093l926102841,926298162l842542134,926036788l1815490613,859387192l842610232,959523897l942944563,959723317l825766252,925905721l741946931,909326641l959723318,896284465l926233399,926103609l909521196,909390392l1815098933,959590449l926496825,892090675l825309491,943010865l926429548,892482096l741488439,808794161l926363699,829174064l809054520,858862388l926231609,959919411l1815556920,959526961l808596528,824979512l959723577,808728881l909208631,959722547l892481847,875706412l892809779,829175347l959524919,875640887l925969462,858929462l909719348,959852908l859058745,741488691l842348849,842611001l896283447,825701175l959461680,943206700l842414134,1815623987l892549169,859255350l824980018,943207475l925971506,808610870l959657265,858928690l859256108,943273781l896284467,892613687l942944308,875573548l909586995,1815491379l875575353,942684468l925969460,925972790l942946354,892875116l892942130,741487922l825243441,825767737l829174840,842610231l959919155,959523894l825374513,942747958l876033388,808531252l824980789,808466233l926298164,808545333l875835956,892876851l808991020,809055284l829174840,959591219l858928438,925969458l909128240,808924721l892483948,959525175l942422072,909587762l842150455,960049516l876098873,741617715l959854641,959787574l829175862,959918391l875573560,808528947l825767732,959657269l943206764,959789110l741881392,909326641l808663094,829175350l825833016,892351032l808528951,825700401l875771700,943206764l943142962,741422896l859126065,943142448l829175608,808465716l892352567,942746679l943011889,808990263l943272300,842151478l741422645,959854641l825243191,829174064l842086456,875639353l925969457,859059251l825374009,892809580l892940594,741487668l808464434,926298932l829173815,909719096l909718834,925969464l943273777,859058225l875573612,892418103l741946165,943207736l875967030,959540278l943012153,959460148l909652268,892483129l1815623225,925972273l808532025,824980276l943141936,859125041l942763065,892876344l943075385,859386156l859321910,1815492144l959854641,808597553l824981301,925905200l825440305,909208632l842217529,892941880l892875052,842281266l1815228727,959524914l842151479,942420537l926167604,892612660l842610796,875770166l824980019,808662582l942813237,842558520l926036788,741684277l909259833,926298680l959933497,959854384l741814583,909654065l858928696,829175865l959918391,825636408l825306168,892482870l892482869,892875116l842281266,741486903l808661041,859191604l946614839,875901497l842282552,858796332l808595505,1815623477l842609976,858993973l859122736,842084665l1815229751,892809272l842215477,808528946l876099890,808663344l842610796,909653045l824980020,925905200l892483632,808610872l825438256,859321656l825438508,926431541l1815491128,825571639l892679735,942746681l909653560,943272754l909521260,875835960l741880629,859191089l808727351,946615865l842216498,875705655l859189548,925906484l1815622449,875837237l808466740,959523893l858927159,858927160l942684268,808990775l892088376,808530999l875706168,960049516l876098873,741880115l943077425,892941112l829175347,909587504l925907255,925969461l926429491,942813753l892809580,892940594l741487668,892416050l892876851,829174066l909521721,892679729l926231607,926168116l1815098169,909654065l825243702,824981558l875705145,842084919l942763058,909325619l858797106,909652268l892416821,1815688753l808595506,942682165l824981556,959985208l808727352,959540277l875901493,909520946l825831724,959985721l1815163184,959527217l859321905,824981813l875705656,808858928l959933489,892548661l741815344,825831481l859256626,925985840l960050998,858928690l825241900,892352304l1815490608,959527217l926365235,824981303l876099127,959525429l959540275,859124277l892679473,842608940l943141424,1815425590l926168881,875837232l959199536,875835448l842478392,909521260l859386936,741552177l875771441,859387189l829175347,926430775l960049718,959523893l943076915,959526451l959919980,858798131l925644083,808924473l825831473,909586796l942748472,741685045l960051505,942946613l929837365,825308473l926167090,942684204l960049717,829173815l960049465,859191088l942746673,926366006l842348592,859386220l842283318,741684020l926495025,942683705l829176112,926300216l859059252,808594484l859058224,808924982l808465004,909194032l741488434,808529969l959722039,963393334l892877111,926037303l959525164,892549432l1815164214,876099633l875966773,824981046l842216496,876099129l925985848,842282291l875575347,943206700l892613942,1815228983l925972785,842282808l959199541,892614967l842283312,859320684l858862134,741357624l876164921,876163125l875916338,825767219l741814328,892809272l842215477,808545336l875770163,943010360l809056044,909719095l963393593,892614967l842283312,875836716l959655989,896284976l892613687,959789107l959789100,942682675l896284472,943010615l892483891,858796332l892744497,1815621684l875705400,892876599l808987704,909521976l1815099444,808529969l842543159,824981557l858862903,926167859l875916339,825767219l741685047,892809272l842215477,808545336l875770163,943010360l809056044,909719095l963393593,892614967l842283312,825242156l875640887,1815556662l959524914,842151479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0 (175) от 08 апреля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6.04.2022 г. №70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постановлений от 01.03.2017 №48, от 12.04.2017 №75, от 08.12.2021 №262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23"/>
        <w:numPr>
          <w:ilvl w:val="0"/>
          <w:numId w:val="4"/>
        </w:numPr>
        <w:autoSpaceDE w:val="true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 Недвижимое имущество. Подраздел 3. Земельные участки» исключить следующие строки: №88 в связи с прекращением права собственности на земельный участок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exact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родского поселения  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Л.Н. Федоров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               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06.04.2022 г. №71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постановлений от 01.03.2017 №48, от 12.04.2017 №75, от 08.12.2021 №262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23"/>
        <w:numPr>
          <w:ilvl w:val="0"/>
          <w:numId w:val="3"/>
        </w:numPr>
        <w:autoSpaceDE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Недвижимое имущество. Подраздел 3. Земельные участки» включить строки следующего содержания в соответствии с приложением.</w:t>
      </w:r>
    </w:p>
    <w:p>
      <w:pPr>
        <w:pStyle w:val="25"/>
        <w:spacing w:lineRule="exact" w:line="240" w:before="0" w:after="0"/>
        <w:ind w:left="283" w:right="-23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Кулотинского городского посел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03.09.2021 №180 признать утратившим силу.</w:t>
      </w:r>
      <w:r>
        <w:rPr>
          <w:sz w:val="24"/>
          <w:szCs w:val="24"/>
        </w:rPr>
        <w:t xml:space="preserve">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поселения</w:t>
        <w:tab/>
        <w:t xml:space="preserve">                Л.Н.Федоров       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06.04.2022 №71  «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297"/>
        <w:gridCol w:w="1417"/>
        <w:gridCol w:w="1418"/>
        <w:gridCol w:w="1275"/>
        <w:gridCol w:w="1134"/>
        <w:gridCol w:w="1418"/>
        <w:gridCol w:w="2410"/>
        <w:gridCol w:w="1417"/>
        <w:gridCol w:w="1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недвижимого имуще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дре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стоположение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алансовая стоимость  недвижимого имущества и начисленная амортизация (изн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и дата  возникновения и прекращения ограничений (обременений) в отношении муниципального недвижимого иму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-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 Федерация, Новгородская обл., Окуловский район, Кулотинское городское поселение, д. Полищи, ул. Центральная, земельный участок 1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2:1223004: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75.6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8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П на недвижимое имущество и сделок с ним. Запись регистрации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:12:1223004:2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3/093/2021-2 от 24.08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1134" w:gutter="0" w:header="720" w:top="7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19"/>
        <w:keepNext w:val="true"/>
        <w:keepLines/>
        <w:rPr>
          <w:sz w:val="24"/>
          <w:szCs w:val="24"/>
        </w:rPr>
      </w:pPr>
      <w:bookmarkStart w:id="1" w:name="bookmark10"/>
      <w:r>
        <w:drawing>
          <wp:anchor behindDoc="0" distT="0" distB="279400" distL="0" distR="0" simplePos="0" locked="0" layoutInCell="0" allowOverlap="1" relativeHeight="10">
            <wp:simplePos x="0" y="0"/>
            <wp:positionH relativeFrom="page">
              <wp:posOffset>3958590</wp:posOffset>
            </wp:positionH>
            <wp:positionV relativeFrom="paragraph">
              <wp:posOffset>635</wp:posOffset>
            </wp:positionV>
            <wp:extent cx="561975" cy="619125"/>
            <wp:effectExtent l="0" t="0" r="0" b="0"/>
            <wp:wrapTopAndBottom/>
            <wp:docPr id="2" name="Shap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>
          <w:sz w:val="24"/>
          <w:szCs w:val="24"/>
        </w:rPr>
        <w:t>МИНИСТЕРСТВО СТРОИТЕЛЬСТВА, АРХИТЕКТУРЫ И</w:t>
        <w:br/>
        <w:t>ИМУЩЕСТВЕННЫХ ОТНОШЕНИЙ</w:t>
        <w:br/>
        <w:t>НОВГОРОДСКОЙ ОБЛАСТИ</w:t>
      </w:r>
    </w:p>
    <w:p>
      <w:pPr>
        <w:pStyle w:val="29"/>
        <w:keepNext w:val="true"/>
        <w:keepLines/>
        <w:spacing w:before="0" w:after="580"/>
        <w:jc w:val="center"/>
        <w:rPr>
          <w:sz w:val="24"/>
          <w:szCs w:val="24"/>
        </w:rPr>
      </w:pPr>
      <w:bookmarkStart w:id="2" w:name="bookmark12"/>
      <w:r>
        <w:rPr>
          <w:sz w:val="24"/>
          <w:szCs w:val="24"/>
        </w:rPr>
        <w:t>ПОСТАНОВЛЕНИЕ</w:t>
      </w:r>
      <w:bookmarkEnd w:id="2"/>
    </w:p>
    <w:p>
      <w:pPr>
        <w:pStyle w:val="29"/>
        <w:keepNext w:val="true"/>
        <w:keepLines/>
        <w:spacing w:before="0" w:after="580"/>
        <w:jc w:val="center"/>
        <w:rPr>
          <w:sz w:val="24"/>
          <w:szCs w:val="24"/>
        </w:rPr>
      </w:pPr>
      <w:r>
        <w:rPr>
          <w:sz w:val="24"/>
          <w:szCs w:val="24"/>
        </w:rPr>
        <w:t>14.04.2022 № б</w:t>
      </w:r>
    </w:p>
    <w:p>
      <w:pPr>
        <w:pStyle w:val="18"/>
        <w:spacing w:lineRule="auto" w:line="256" w:before="0" w:after="3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еликий Новгород</w:t>
      </w:r>
    </w:p>
    <w:p>
      <w:pPr>
        <w:pStyle w:val="18"/>
        <w:spacing w:lineRule="auto" w:line="192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становление от 26.11.2021 № 17</w:t>
      </w:r>
    </w:p>
    <w:p>
      <w:pPr>
        <w:pStyle w:val="18"/>
        <w:spacing w:lineRule="auto" w:line="192" w:before="0" w:after="22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Об утверждении результатов определения кадастровой стоимости</w:t>
        <w:br/>
        <w:t>земельных участков в составе земель промышленности, энергетики,</w:t>
        <w:br/>
        <w:t>транспорта, связи, радиовещания, телевидения, информатики, земель</w:t>
        <w:br/>
        <w:t>для обеспечения космической деятельности, земель обороны,</w:t>
        <w:br/>
        <w:t>безопасности и земель иного специального назначения, расположенных</w:t>
        <w:br/>
        <w:t>на территории Новгородской области, и среднего уровня кадастровой</w:t>
        <w:br/>
        <w:t>стоимости земель промышленности, энергетики, транспорта, связи,</w:t>
        <w:br/>
        <w:t>радиовещания, телевидения, информатики, земель для обеспечения</w:t>
        <w:br/>
        <w:t>космической деятельности, земель обороны, безопасности и земель иного</w:t>
        <w:br/>
        <w:t>специального назначения по муниципальным районам</w:t>
        <w:br/>
        <w:t>(муниципальным округам, городскому округу) Новгородской области»</w:t>
      </w:r>
    </w:p>
    <w:p>
      <w:pPr>
        <w:pStyle w:val="18"/>
        <w:tabs>
          <w:tab w:val="clear" w:pos="708"/>
          <w:tab w:val="left" w:pos="623" w:leader="none"/>
        </w:tabs>
        <w:spacing w:lineRule="auto" w:line="25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1 Федерального закона от 3 июля 2016 года №</w:t>
        <w:tab/>
        <w:t>237-ФЗ «О государственной кадастровой оценке», решением</w:t>
      </w:r>
    </w:p>
    <w:p>
      <w:pPr>
        <w:pStyle w:val="18"/>
        <w:tabs>
          <w:tab w:val="clear" w:pos="708"/>
          <w:tab w:val="left" w:pos="6440" w:leader="none"/>
        </w:tabs>
        <w:spacing w:lineRule="auto" w:line="25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го областного бюджетного учреждения «Центр кадастровой оценки и недвижимости» от 17.03.2022 №</w:t>
        <w:tab/>
        <w:t>01/2022, министерство</w:t>
      </w:r>
    </w:p>
    <w:p>
      <w:pPr>
        <w:pStyle w:val="18"/>
        <w:spacing w:lineRule="auto" w:line="25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а, архитектуры и имущественных отношений Новгородской области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18"/>
        <w:numPr>
          <w:ilvl w:val="0"/>
          <w:numId w:val="6"/>
        </w:numPr>
        <w:tabs>
          <w:tab w:val="clear" w:pos="708"/>
          <w:tab w:val="left" w:pos="1026" w:leader="none"/>
        </w:tabs>
        <w:spacing w:lineRule="auto" w:line="256"/>
        <w:ind w:left="0" w:firstLine="740"/>
        <w:jc w:val="both"/>
        <w:rPr/>
      </w:pPr>
      <w:r>
        <w:rPr>
          <w:sz w:val="24"/>
          <w:szCs w:val="24"/>
        </w:rPr>
        <w:t>Внести изменения в результаты определения кадастровой стоимости земельных участков в составе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расположенных на территории Новгородской области, утвержденные постановлением министерства строительства, архитектуры и имущественных отношений Новгородской области от 26.11.2021 № 17 (далее постановление):</w:t>
      </w:r>
    </w:p>
    <w:p>
      <w:pPr>
        <w:pStyle w:val="18"/>
        <w:numPr>
          <w:ilvl w:val="1"/>
          <w:numId w:val="6"/>
        </w:numPr>
        <w:tabs>
          <w:tab w:val="clear" w:pos="708"/>
          <w:tab w:val="left" w:pos="1247" w:leader="none"/>
        </w:tabs>
        <w:spacing w:lineRule="auto" w:line="256" w:before="0" w:after="340"/>
        <w:ind w:left="0" w:firstLine="740"/>
        <w:rPr/>
      </w:pPr>
      <w:r>
        <w:rPr>
          <w:sz w:val="24"/>
          <w:szCs w:val="24"/>
        </w:rPr>
        <w:t>Изложить строку 3330 Приложения 1 к постановлению в редакции:</w:t>
      </w:r>
    </w:p>
    <w:p>
      <w:pPr>
        <w:pStyle w:val="Normal"/>
        <w:numPr>
          <w:ilvl w:val="0"/>
          <w:numId w:val="0"/>
        </w:numPr>
        <w:spacing w:lineRule="exact" w:line="1" w:before="0" w:after="515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54455</wp:posOffset>
                </wp:positionH>
                <wp:positionV relativeFrom="paragraph">
                  <wp:posOffset>123190</wp:posOffset>
                </wp:positionV>
                <wp:extent cx="384175" cy="203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lang w:eastAsia="ru-RU" w:bidi="ru-RU"/>
                              </w:rPr>
                              <w:t>33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pt;mso-wrap-distance-left:0pt;mso-wrap-distance-right:0pt;mso-wrap-distance-top:0pt;mso-wrap-distance-bottom:0pt;margin-top:9.7pt;mso-position-vertical-relative:text;margin-left:1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lang w:eastAsia="ru-RU" w:bidi="ru-RU"/>
                        </w:rPr>
                      </w:pPr>
                      <w:r>
                        <w:rPr>
                          <w:color w:val="000000"/>
                          <w:lang w:eastAsia="ru-RU" w:bidi="ru-RU"/>
                        </w:rPr>
                        <w:t>3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344420</wp:posOffset>
                </wp:positionH>
                <wp:positionV relativeFrom="paragraph">
                  <wp:posOffset>123190</wp:posOffset>
                </wp:positionV>
                <wp:extent cx="1508760" cy="203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pBdr>
                              <w:spacing w:before="0" w:after="200"/>
                              <w:rPr>
                                <w:color w:val="000000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lang w:eastAsia="ru-RU" w:bidi="ru-RU"/>
                              </w:rPr>
                              <w:t>53:12:0000000:35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6pt;mso-wrap-distance-left:0pt;mso-wrap-distance-right:0pt;mso-wrap-distance-top:0pt;mso-wrap-distance-bottom:0pt;margin-top:9.7pt;mso-position-vertical-relative:text;margin-left:18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pBdr>
                        <w:spacing w:before="0" w:after="200"/>
                        <w:rPr>
                          <w:color w:val="000000"/>
                          <w:lang w:eastAsia="ru-RU" w:bidi="ru-RU"/>
                        </w:rPr>
                      </w:pPr>
                      <w:r>
                        <w:rPr>
                          <w:color w:val="000000"/>
                          <w:lang w:eastAsia="ru-RU" w:bidi="ru-RU"/>
                        </w:rPr>
                        <w:t>53:12:0000000:3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350510</wp:posOffset>
                </wp:positionH>
                <wp:positionV relativeFrom="paragraph">
                  <wp:posOffset>114300</wp:posOffset>
                </wp:positionV>
                <wp:extent cx="939800" cy="203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lang w:eastAsia="ru-RU" w:bidi="ru-RU"/>
                              </w:rPr>
                              <w:t>1 742 555,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6pt;mso-wrap-distance-left:0pt;mso-wrap-distance-right:0pt;mso-wrap-distance-top:0pt;mso-wrap-distance-bottom:0pt;margin-top:9pt;mso-position-vertical-relative:text;margin-left:42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lang w:eastAsia="ru-RU" w:bidi="ru-RU"/>
                        </w:rPr>
                      </w:pPr>
                      <w:r>
                        <w:rPr>
                          <w:color w:val="000000"/>
                          <w:lang w:eastAsia="ru-RU" w:bidi="ru-RU"/>
                        </w:rPr>
                        <w:t>1 742 555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5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8"/>
        <w:numPr>
          <w:ilvl w:val="0"/>
          <w:numId w:val="6"/>
        </w:numPr>
        <w:tabs>
          <w:tab w:val="clear" w:pos="708"/>
          <w:tab w:val="left" w:pos="1101" w:leader="none"/>
        </w:tabs>
        <w:spacing w:lineRule="auto" w:line="256"/>
        <w:ind w:left="0" w:firstLine="760"/>
        <w:jc w:val="both"/>
        <w:rPr/>
      </w:pPr>
      <w:r>
        <w:rPr>
          <w:sz w:val="24"/>
          <w:szCs w:val="24"/>
        </w:rPr>
        <w:t xml:space="preserve">Опубликовать постановление в газете «Новгородские ведомости» и разместить на «Официальном интернет-портале правовой информации» </w:t>
      </w:r>
      <w:r>
        <w:rPr>
          <w:sz w:val="24"/>
          <w:szCs w:val="24"/>
          <w:lang w:eastAsia="en-US" w:bidi="en-US"/>
        </w:rPr>
        <w:t>(</w:t>
      </w:r>
      <w:hyperlink r:id="rId13">
        <w:r>
          <w:rPr>
            <w:rStyle w:val="InternetLink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pravo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gov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</w:hyperlink>
      <w:r>
        <w:rPr>
          <w:sz w:val="24"/>
          <w:szCs w:val="24"/>
          <w:lang w:eastAsia="en-US" w:bidi="en-US"/>
        </w:rPr>
        <w:t xml:space="preserve">), </w:t>
      </w:r>
      <w:r>
        <w:rPr>
          <w:sz w:val="24"/>
          <w:szCs w:val="24"/>
        </w:rPr>
        <w:t xml:space="preserve">на официальном сайте министерства строительства, архитектуры и имущественных отношений Новгородской области </w:t>
      </w:r>
      <w:hyperlink r:id="rId14">
        <w:r>
          <w:rPr>
            <w:rStyle w:val="InternetLink"/>
            <w:sz w:val="24"/>
            <w:szCs w:val="24"/>
            <w:lang w:val="en-US" w:eastAsia="en-US" w:bidi="en-US"/>
          </w:rPr>
          <w:t>https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minstroy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novreg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в информационно-телекоммуникационной сети «Интернет».</w:t>
      </w:r>
    </w:p>
    <w:p>
      <w:pPr>
        <w:pStyle w:val="18"/>
        <w:numPr>
          <w:ilvl w:val="0"/>
          <w:numId w:val="6"/>
        </w:numPr>
        <w:tabs>
          <w:tab w:val="clear" w:pos="708"/>
          <w:tab w:val="left" w:pos="1098" w:leader="none"/>
        </w:tabs>
        <w:spacing w:lineRule="auto" w:line="256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Направить в течение трех рабочих дней с даты вступления в силу настоящего постановления его копию, а также сведения об основаниях внесения таких изменений в отношении объекта недвижимости в федеральный орган исполнительной власти, осуществляющий государственный кадастровый учет и государственную регистрацию прав.</w:t>
      </w:r>
    </w:p>
    <w:p>
      <w:pPr>
        <w:pStyle w:val="18"/>
        <w:numPr>
          <w:ilvl w:val="0"/>
          <w:numId w:val="6"/>
        </w:numPr>
        <w:tabs>
          <w:tab w:val="clear" w:pos="708"/>
          <w:tab w:val="left" w:pos="1189" w:leader="none"/>
        </w:tabs>
        <w:spacing w:lineRule="auto" w:line="256"/>
        <w:ind w:left="0" w:firstLine="86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осуществление функций, предусмотренных частью 3 статьи 15 Федерального закона от 3 июля 2016 года № 237-ФЗ «О государственной кадастровой оценке», а именно в течение 30 рабочих дней с даты принятия настоящего постановления обеспечить информирование о его принятии путем: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1202" w:leader="none"/>
        </w:tabs>
        <w:spacing w:lineRule="auto" w:line="256"/>
        <w:ind w:left="0" w:firstLine="860"/>
        <w:jc w:val="both"/>
        <w:rPr>
          <w:sz w:val="24"/>
          <w:szCs w:val="24"/>
        </w:rPr>
      </w:pPr>
      <w:r>
        <w:rPr>
          <w:sz w:val="24"/>
          <w:szCs w:val="24"/>
        </w:rPr>
        <w:t>размещения извещения о принятии настоящего постановления на официальном сайте министерства строительства, архитектуры и имущественных отношений Новгородской области в сети «Интернет»;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1198" w:leader="none"/>
        </w:tabs>
        <w:spacing w:lineRule="auto" w:line="256"/>
        <w:ind w:left="0" w:firstLine="860"/>
        <w:jc w:val="both"/>
        <w:rPr>
          <w:sz w:val="24"/>
          <w:szCs w:val="24"/>
        </w:rPr>
      </w:pPr>
      <w:r>
        <w:rPr>
          <w:sz w:val="24"/>
          <w:szCs w:val="24"/>
        </w:rPr>
        <w:t>размещения извещения о принятии настоящего постановления в официальном периодическом печатном издании Новгородской области газете «Новгородские ведомости»;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1206" w:leader="none"/>
        </w:tabs>
        <w:spacing w:lineRule="auto" w:line="256"/>
        <w:ind w:left="0" w:firstLine="860"/>
        <w:jc w:val="both"/>
        <w:rPr>
          <w:sz w:val="24"/>
          <w:szCs w:val="24"/>
        </w:rPr>
      </w:pPr>
      <w:r>
        <w:rPr>
          <w:sz w:val="24"/>
          <w:szCs w:val="24"/>
        </w:rPr>
        <w:t>размещения извещения на информационных щитах министерства строительства, архитектуры и имущественных отношений Новгородской области;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1198" w:leader="none"/>
        </w:tabs>
        <w:spacing w:lineRule="auto" w:line="256"/>
        <w:ind w:left="0" w:firstLine="86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я информации о принятии настоящего постановления в органы местного самоуправления поселений, муниципальных районов (муниципальных округов, городского округа)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2004" w:right="486" w:gutter="0" w:header="0" w:top="1615" w:footer="1698" w:bottom="2126"/>
          <w:pgNumType w:fmt="decimal"/>
          <w:formProt w:val="false"/>
          <w:textDirection w:val="lrTb"/>
          <w:docGrid w:type="default" w:linePitch="360" w:charSpace="0"/>
        </w:sectPr>
        <w:pStyle w:val="18"/>
        <w:numPr>
          <w:ilvl w:val="0"/>
          <w:numId w:val="5"/>
        </w:numPr>
        <w:tabs>
          <w:tab w:val="clear" w:pos="708"/>
          <w:tab w:val="left" w:pos="1189" w:leader="none"/>
        </w:tabs>
        <w:spacing w:lineRule="auto" w:line="256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598805</wp:posOffset>
            </wp:positionH>
            <wp:positionV relativeFrom="margin">
              <wp:posOffset>6202045</wp:posOffset>
            </wp:positionV>
            <wp:extent cx="1578610" cy="1499870"/>
            <wp:effectExtent l="0" t="0" r="0" b="0"/>
            <wp:wrapNone/>
            <wp:docPr id="6" name="Shap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hape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стоящее постановление вступает в силу с даты официального опубликования.</w:t>
      </w:r>
      <w:r>
        <mc:AlternateContent>
          <mc:Choice Requires="wps">
            <w:drawing>
              <wp:anchor behindDoc="1" distT="828040" distB="2540" distL="114935" distR="2263140" simplePos="0" locked="0" layoutInCell="0" allowOverlap="1" relativeHeight="7">
                <wp:simplePos x="0" y="0"/>
                <wp:positionH relativeFrom="page">
                  <wp:posOffset>1290955</wp:posOffset>
                </wp:positionH>
                <wp:positionV relativeFrom="margin">
                  <wp:posOffset>7031990</wp:posOffset>
                </wp:positionV>
                <wp:extent cx="701675" cy="20320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 w:bidi="ru-RU"/>
                              </w:rPr>
                              <w:t>Минис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6pt;mso-wrap-distance-left:9.05pt;mso-wrap-distance-right:178.2pt;mso-wrap-distance-top:65.2pt;mso-wrap-distance-bottom:0.2pt;margin-top:553.7pt;mso-position-vertical-relative:margin;margin-left:10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color w:val="000000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eastAsia="ru-RU" w:bidi="ru-RU"/>
                        </w:rPr>
                        <w:t>Минист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596900" distB="86995" distL="1028700" distR="1195705" simplePos="0" locked="0" layoutInCell="0" allowOverlap="1" relativeHeight="8">
                <wp:simplePos x="0" y="0"/>
                <wp:positionH relativeFrom="page">
                  <wp:posOffset>2205355</wp:posOffset>
                </wp:positionH>
                <wp:positionV relativeFrom="margin">
                  <wp:posOffset>6800850</wp:posOffset>
                </wp:positionV>
                <wp:extent cx="854710" cy="34988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Для</w:t>
                              <w:br/>
                              <w:t>докумен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27.55pt;mso-wrap-distance-left:81pt;mso-wrap-distance-right:94.15pt;mso-wrap-distance-top:47pt;mso-wrap-distance-bottom:6.85pt;margin-top:535.5pt;mso-position-vertical-relative:margin;margin-left:17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4"/>
                          <w:szCs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ru-RU" w:bidi="ru-RU"/>
                        </w:rPr>
                        <w:t>Для</w:t>
                        <w:br/>
                        <w:t>док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821055" distB="0" distL="2272030" distR="114935" simplePos="0" locked="0" layoutInCell="0" allowOverlap="1" relativeHeight="9">
                <wp:simplePos x="0" y="0"/>
                <wp:positionH relativeFrom="page">
                  <wp:posOffset>3448685</wp:posOffset>
                </wp:positionH>
                <wp:positionV relativeFrom="margin">
                  <wp:posOffset>7025005</wp:posOffset>
                </wp:positionV>
                <wp:extent cx="692785" cy="21272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 w:bidi="ru-RU"/>
                              </w:rPr>
                              <w:t>Тарус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16.75pt;mso-wrap-distance-left:178.9pt;mso-wrap-distance-right:9.05pt;mso-wrap-distance-top:64.65pt;mso-wrap-distance-bottom:0pt;margin-top:553.15pt;mso-position-vertical-relative:margin;margin-left:27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color w:val="000000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eastAsia="ru-RU" w:bidi="ru-RU"/>
                        </w:rPr>
                        <w:t>Тарус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8"/>
        <w:spacing w:before="0" w:after="300"/>
        <w:ind w:left="602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 Постановление министерства строительства, архитектуры и имущественных отношений Новгородской области от 14.04.2022 №6</w:t>
      </w:r>
    </w:p>
    <w:p>
      <w:pPr>
        <w:pStyle w:val="18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18"/>
        <w:spacing w:before="0" w:after="300"/>
        <w:ind w:firstLine="7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становление министерства строительства, архитектуры и имущественных отношений Новгородской области от от 26.11.2021 №17 «Об утверждении результатов определения кадастровой стоимости земельных участков в составе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расположенных на территории Новгородской области, и среднего уровня кадастровой стоимост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по муниципальным районам (муниципальным округам, городскому округу) Новгородской области»</w:t>
      </w:r>
    </w:p>
    <w:p>
      <w:pPr>
        <w:pStyle w:val="18"/>
        <w:ind w:firstLine="740"/>
        <w:jc w:val="both"/>
        <w:rPr/>
      </w:pP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Новгородской области согласно статье 14 Федерального закона от 03.07.2016 № 237-ФЗ «О государственной кадастровой оценке» (далее Федеральный закон № 237-ФЗ) на основании приказа министерства строительства, архитектуры и имущественных отношений от 10.08.2020 № 223 «О проведении государственной кадастровой оценки земельных участков в составе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расположенных на территории Новгородской области, в 2021 году» в 2021 году государственным областным бюджетным учреждением «Центр кадастровой оценки и недвижимости» (далее Учреждение) проведена государственная кадастровая оценка земельных участков в составе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далее земли промышленности), расположенных на территории Новгородской области.</w:t>
      </w:r>
    </w:p>
    <w:p>
      <w:pPr>
        <w:pStyle w:val="18"/>
        <w:ind w:firstLine="740"/>
        <w:jc w:val="both"/>
        <w:rPr/>
      </w:pPr>
      <w:r>
        <w:rPr>
          <w:sz w:val="24"/>
          <w:szCs w:val="24"/>
        </w:rPr>
        <w:t>Результаты определения кадастровой стоимости утверждены постановлением министерства строительства, архитектуры и имущественных отношений Новгородской области от 26.11.2021 № 17 «Об утверждении результатов определения кадастровой стоимости земельных участков в составе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расположенных на территории Новгородской области, и среднего уровня кадастровой стоимост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по муниципальным районам (муниципальным округам, городскому округу) Новгородской области» (далее Постановление от 26.11.2021 № 17).</w:t>
      </w:r>
    </w:p>
    <w:p>
      <w:pPr>
        <w:pStyle w:val="18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20 статьи 21 Федерального закона № 237-ФЗ предусмотрено, что по итогам исправления ошибок, допущенных при определении кадастровой стоимости, бюджетным учреждением в течение трех рабочих дней со дня исправления таких ошибок передаются:</w:t>
      </w:r>
    </w:p>
    <w:p>
      <w:pPr>
        <w:pStyle w:val="18"/>
        <w:numPr>
          <w:ilvl w:val="0"/>
          <w:numId w:val="2"/>
        </w:numPr>
        <w:tabs>
          <w:tab w:val="clear" w:pos="708"/>
          <w:tab w:val="left" w:pos="1058" w:leader="none"/>
        </w:tabs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дастровой стоимости в уполномоченный орган субъекта Российской Федерации для внесения изменений в акт об утверждении результатов определения кадастровой стоимости, если такая кадастровая стоимость определена в результате проведения государственной кадастровой оценки;</w:t>
      </w:r>
    </w:p>
    <w:p>
      <w:pPr>
        <w:pStyle w:val="18"/>
        <w:numPr>
          <w:ilvl w:val="0"/>
          <w:numId w:val="2"/>
        </w:numPr>
        <w:tabs>
          <w:tab w:val="clear" w:pos="708"/>
          <w:tab w:val="left" w:pos="1126" w:leader="none"/>
        </w:tabs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акт об определении кадастровой стоимости в орган регистрации прав для внесения сведений о кадастровой стоимости в Единый государственный реестр недвижимости, если такая кадастровая стоимость определена в порядке, предусмотренном статьей 16 Федерального закона № 237-ФЗ.</w:t>
      </w:r>
    </w:p>
    <w:p>
      <w:pPr>
        <w:pStyle w:val="18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При этом, частью 21 статьи 21 Федерального закона № 237-ФЗ закреплено, что в случае, если ошибка допущена в рамках проведения государственной кадастровой оценки, уполномоченный орган субъекта Российской Федерации в течение двадцати рабочих дней со дня получения от бюджетного учреждения сведений о кадастровой стоимости, определенной в результате исправления такой ошибки, обеспечивает внесение соответствующих изменений в акт об утверждении результатов определения кадастровой стоимости.</w:t>
      </w:r>
    </w:p>
    <w:p>
      <w:pPr>
        <w:pStyle w:val="18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министерства строительства, архитектуры и имущественных отношений Новгородской области от 14.04.2022 № 6 в Постановление от 26.11.2021 № 17 внесены изменения в отношении 1 объекта недвижимого имущества с кадастровым номером 53:12:0000000:3537 (строка 3330 приложения 1 к Постановлению от 26.11.2021 № 17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численности муниципальных служащих Администрации Кулотинского  городского  поселения  и   расходах    на содержани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1 квартал  2022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муниципальных служащих план (чел.)  -  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и на 01.04.2022 года (чел)  -  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сходы на  содержание по плану  на год  (оплата труда ) план год- 2698,8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ыс.рублей ;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актически исполнено  за1 квартал 2022 года   – 500,374  тыс. руб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том числе оплата труда –  388,024 тыс. руб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0 (175) от  08.04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ourier New" w:hAnsi="Courier New" w:cs="Times New Roman"/>
      <w:b w:val="false"/>
      <w:i w:val="false"/>
      <w:sz w:val="24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Основной текст_"/>
    <w:basedOn w:val="Style7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Заголовок №2_"/>
    <w:basedOn w:val="Style7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12">
    <w:name w:val="Заголовок №1_"/>
    <w:basedOn w:val="Style7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3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3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Заголовок №2"/>
    <w:basedOn w:val="Normal"/>
    <w:qFormat/>
    <w:pPr>
      <w:widowControl w:val="false"/>
      <w:spacing w:lineRule="auto" w:line="240" w:before="0" w:after="56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9">
    <w:name w:val="Заголовок №1"/>
    <w:basedOn w:val="Normal"/>
    <w:qFormat/>
    <w:pPr>
      <w:widowControl w:val="false"/>
      <w:spacing w:lineRule="auto" w:line="240" w:before="0" w:after="42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jpeg"/><Relationship Id="rId13" Type="http://schemas.openxmlformats.org/officeDocument/2006/relationships/hyperlink" Target="http://www.pravo.gov.ru/" TargetMode="External"/><Relationship Id="rId14" Type="http://schemas.openxmlformats.org/officeDocument/2006/relationships/hyperlink" Target="https://minstroy.novreg.ru/" TargetMode="External"/><Relationship Id="rId15" Type="http://schemas.openxmlformats.org/officeDocument/2006/relationships/image" Target="media/image3.jpe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footer" Target="footer6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33:00Z</dcterms:created>
  <dc:creator>Екатерина Никитина</dc:creator>
  <dc:description/>
  <cp:keywords/>
  <dc:language>en-US</dc:language>
  <cp:lastModifiedBy>Admin</cp:lastModifiedBy>
  <cp:lastPrinted>2022-05-11T09:36:00Z</cp:lastPrinted>
  <dcterms:modified xsi:type="dcterms:W3CDTF">2022-05-11T06:39:00Z</dcterms:modified>
  <cp:revision>6</cp:revision>
  <dc:subject/>
  <dc:title/>
</cp:coreProperties>
</file>