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1204813824,1433290026l0,0l3276800,3473464l2162688,0l1866465280,1433290323l0,0l0,0l2162688,0l65536,393216l4325376,7602287l7274612,109l2162688,0l1653604352,1433290319l0,0l0,0l2162688,0l65536,262144l4980736,6684773l116,0l2162688,0l1787822080,1433290323l1788346368,1433290323l1788346368,1433290323l2162688,0l65536,327680l5373952,6750313l7602280,0l2162688,0l65536,65536153l262669532,4064l0,0l3211264,0l-799014912,1433290323l786432,0l-118489088,2128583102l0,0l-1891434496,-1847220536l5355057,0l65536,1572864l5963776,6488157l7143535,7536686l7209077,7536686l6357108,3014770l7798881,3014772l7274576,7209065l116,0l0,0l5308416,0l2045771776,1433290323l584056832,1433290324l1824522240,1433290323l-175112192,1433290024l-342884352,1433290024l-333447168,1433290024l1785724928,1433290323l0,0l577044480,1433288239l5308416,0l247857152,1433079991l0,0l7536640,7209077l1452277806,1433290319l3014656,7471204l7798881,7209065l3014759,6815827l7340129,101l7340143,1038417920l3276307,0l-864026624,1433290323l851968,0l-261292032,2128583102l458752,1433272320l420347904,579381727l2163167,0l672137216,1433290026l0,0l3276800,3211320l7405568,0l-2075787264,1433079991l-1250033664,-505849452l1684639810,1868767266l846360428,1752638013l577074281,1983659567l1920234298,543517551l1869377379,589446514l892744755,539112545l1852403562,1819898995l1914846565,1684960623l1852121122,1885430628l1818632765,790787169l3735614,955383808l2177687,0l0,262144l524288,786432l0,0l3211264,0l-586153984,1433289661l-586153984,1433289661l-586153984,1433289661l-586153984,1433289661l-467730432,-1182881l3268608,0l1747976192,1433290323l1789919232,1433290323l1794113536,1433290323l1798307840,1433290323l16711680,921802211l17934461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1509965413,2128583348l-147390464,1761673059l110226347,0l-704643072,2128583289l2116026368,1433290319l2116550656,1433290319l2116550656,1433290319l-661651456,2128583289l-659554304,2128583289l0,0l0,0l0,0l0,0l0,0l0,0l-657457152,2128583289l1861222400,1433289890l0,0l1861222400,1433289890l0,0l0,0l0,0l1513619456,2128583348l1513619456,2128583348l0,0l0,0l0,0l0,0l0,0l0,0l0,0l0,0l0,0l0,0l-1802502144,1433290323l-1801453568,1433290323l-1801453568,1433290323l0,0l0,0l0,0l0,0l0,0l0,0l0,0l0,0l0,0l0,0l-2147418112,-1l-2147352577,-1l65535,-503316480l1,0l50095,0l0,0l-65536,-5505025l31744,0l0,0l-2147418112,-1l-2147352577,-1l394854399,2128583284l-197132288,1433289965l0,0l-753926144,1433290323l1800404992,1433290323l196608,1493237760l55915,712927488l1457019278,2128583292l0,0l878706688,2128583113l262144,0l267431333,2128582846l1860173824,1433290323l0,0l-318767104,-115678037l53772,131072l3,14614528l1772665860,2128583290l1796210688,1433290323l0,0l1775763456,2128583290l1717960704,318767206l33272,0l0,0l0,0l0,0l0,65536l520159232,53623l65536,738263040l280892,98304255l0,0l-2107703296,-1530381159l18262,0l0,0l0,0l0,0l0,0l0,0l0,0l0,0l0,0l0,0l-65536,-1l1860239359,1433290323l1816133632,1433290323l524288,0l1452277760,1433290319l1452277760,1433290319l1485832192,1433290319l1817706496,1433290323l1452277760,1433290319l1452277760,1433290319l1485832192,1433290319l1817706496,1433290323l196608,1068335872l255,0l0,0l0,0l1513619456,2128583348l1513619456,2128583348l1513619456,2128583348l0,-5504768l63488,0l0,0l0,0l1513619456,2128583348l1513619456,2128583348l1513619456,2128583348l0,-605748992l44018,0l0,0l0,0l1513619456,2128583348l1513619456,2128583348l1513619456,2128583348l0,-506265344l51125,0l0,0l0,0l-956301312,-725428757l53445,0l0,0l0,0l0,0l0,0l-2147418112,-1l-2147352577,-1l65535,0l0,0l-2147418112,-1l-2147352577,-1l65535,0l0,0l-2147418112,-1l-2147352577,-1l65535,0l0,-67043328l1,1583226384l-654796456,2128583289l1419509760,17278l0,1789132800l-647468589,2128583289l0,0l0,0l0,0l417333248,1433290323l0,0l0,0l0,0l0,0l0,0l0,0l0,0l0,0l0,0l0,0l-2147418112,-1l-2147352577,-1l65535,0l0,0l-2147418112,-1l-2147352577,-1l65535,0l0,0l0,0l0,0l0,-11588120l3072,0l0,0l0,0l0,0l0,0l0,0l0,0l0,0l0,0l-2147418112,-1l-2147352577,-1l1513684991,2128583348l0,-1608515584l2019,0l0,0l0,0l398458880,1433290323l327680,327680l655360,1448280064l29252,1203472240l-640141090,2128583289l0,0l-1208483840,-1981960398l1778419327,2128583290l1908408320,1433290319l0,0l1781530624,2128583290l8454144,0l-1425604608,1433079991l-1250033664,-505849452l3117122,6881388l3080290,6881388l7471202,7274597l6684774,6488169l3080293,6815859l7471201,3080293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7208960,116l2162688,0l65536,262144l1431175168,2113948748l65536,0l2162688,0l65536,262144l1431175168,19532l2097152,0l505479168,0l592445440,2128582271l592445440,2128582271l652214272,1433290324l652214272,1433290324l1394737152,1701863784l842413856,539112760l1919905635,2053731172l857881957,892745526l959198002,573846577l1952542752,1814183272l1815096368,909588019l741552693,909339696l842348087,825830451l812397620,875641132l741370932,825322544l1815096374,842412338l741881910,842099760l825766960,875706419l859058476,809054771l1815491120,1815096368l909586995,741355576l859255859,1815361076l842412338,741881910l942763056,909391414l808989237,859058476l809054771,1815294515l1815096368,1815096368l842412338,741881910l892759088,741749557l842217779,879506993l859124275,925644343l842149942,929838904l909391666,824980017l845953328,909260337l808204344,892744044l875574835,741487923l858993713,858798386l812398897,812396588l845951020,909260337l808204344,892679788l841758259,875639350l959736884,859254840l909519926,926364728l825322547,1815096374l842412338,741881910l925985840,842544952l808988722,859058476l809054771,1815294515l943208241,859190323l824981558,842216244l842215481,925985843l875771960,943076150l859058476,809054771l1815294515,842412338l741881910,892759088l741749557,909586995l896282680,959657779l908866101,858797367l929837873,842149942l808202296,909193836l943207986,913059884l909325621,892679724l892417587,909274163l959854130,741487413l875966516,808202348l825373548,875967025l762064940,809056567l825832497,875637810l959591219,858927920l909653868,741487412l825060400,942946353l943206457,842084908l859321656,1815228465l1815096368,959983917l875770929,741751092l876097837,808596023l1815491381,892678965l741815600,892759088l741749557,842478897l1815361080,859191605l741750583,943207478l1815557425,859058487l741684021,909325623l1815492662,959459895l741816112,909325623l1815492662,926233398l741879857,875638835l1815099191,943273783l741423160,875638835l1815230263,876032567l741750581,959459895l1815426608,741749041l741370928,859139120l825505840,1815096374l892612658,925972279l824981047,842216244l842215481,943025203l909455412,741487416l858993713,858798386l829174834,892613176l875704882,875637808l959591219,858927920l925969772,842084661l741488945,858993713l808466738,762065970l942814259,892548152l875637810,959591219l875704368,858991980l926168115,741881393l858993713,808466738l829174834,926234679l842609714,875637816l959591219,858927920l808202348,926365036l875836464,824979512l842216244,858929208l859139129,825505840l1815096374,943141938l892417845,875637810l925905715,825833785l808202348,859125612l808728118,808597292l926363705,892612972l926364210,741748792l858993713,858798386l862730545,909390128l925644341,842086196l929838128,943208759l925643064,809054258l862729526,926167344l908867893,943010104l929838898,825242675l824981810,929837360l825242675,824980276l876098352,842610481l842230832,808662583l1815096375,875968557l909521456,824980530l842216244,842215481l892890163,943077681l762064940,842085938l858796601,825371698l943011890,842019123l943010924,741487927l858993713,858928946l879505458,875769906l875575607,959919404l925972531,845952818l825439793,808204086l842479212,842478385l824981041,842216244l842018873,741370934l842230832,808990263l842214448,842215729l876047408,909456688l1815096376,925905453l926431029,741619250l858993713,960050992l762065209,808792625l909325104,757871670l943009845,892614964l909208626,859190328l808532025,909652268l926299960,1815492146l859190328,842281014l925969464,859189813l858861624,926365036l842282800,824979768l909326393,909457717l959540279,858927154l943272500,859059500l892809525,829174069l859387448,926103351l943008825,909390905l1815359797,926038328l892810292,859122741l842084665,1815426101l842348593,892547124l824980022,943272248l960051257,959540277l876098609,892745014l943075628,808859956l1815294518,842348593l825307697,824980018l875903032,842412083l942763064,859191345l892745522,809056044l825702455,862730550l909456183,959198257l942880053,942684211l925971052,926430775l812396588,842412588l1815360561,842281525l925644856,859059768l741370930,842230832l909259057,1815096372l909653293,959657265l824980536,842216244l909523256,892169265l892417592,876099891l859058476,959984179l1815164470,909653293l959657265,824980536l842216244,909523256l892169265,892417592l876099891,859058476l959984179,1815164470l926299181,875574071l757871155,842543409l1815164984,943075891l741879862,925985840l926496564,842608950l859058476,809054771l1815294515,959985457l842608953,824980019l842216244,842215481l925985843,825308217l909325619,859058476l809054771,1815294515l943273777,943140915l824979508,842216244l842215481,909208627l909193527,959197240l808988978,825307698l959918444,909390899l1815096369,859125046l892415030,909652535l829173812,909326393l875967284,909192248l858928179,876163381l858796652,825701943l741357618,859191089l942682935,829173808l808859957,909392183l808987696,875967544l1815359541,926495288l842084401,859122744l825307449,1815098167l959527217,909455417l841758003,926102832l925970739,876112946l875573553,741422135l876097592,909718838l809069625,859386169l741488439,825832245l926167345,942763058l959788600,825833273l875706412,892809779l896282676,825309491l808662833,892809516l926233650,1815361589l859124791,959854900l808987699,909718840l1815492402,842150968l892679729,876096566l808794421,1815097392l876097592,909718838l842542137,943207221l1815492400,858862647l926233909,808987700l926234680,1815490617l925971512,942682679l808987696,892744760l1815688761,842281009l892417076,824980025l842216249,959525169l942763062,909390384l942684469,909652268l909259321,1815427120l859126065,959525431l824979766,808465200l942683957,959540273l909128501,876032566l809056044,909522999l963391798,842543160l943272247,892809516l926233650,1815361589l875771441,876034104l824981045,825374008l926431539,909208630l858928179,842347061l808988972,842413106l1815492405,808990517l942814771,909192245l926364726,808597811l808923500,909326129l741815344,926101554l825571126,896284464l875836471,942682169l892940588,825701938l1815099696,842020657l842608689,824981553l926430776,842216242l909208624,959788854l875706418,925906988l858797365,946615346l825373236,842609718l892483628,909195059l929838649,892547380l876033333,942684204l959919416,829175344l842216496,858994231l943270966,858929200l1815623224,892876849l959525684,824980274l808925240,876099376l892431413,909719856l858862645,842084908l859321656,1815622707l926167341,875575603l824980534,909194807l892351287,825322553l909259312,741815347l925723696,875967536l842477619,842084908l859321656,1815689266l909193522,859189808l824981558,842216244l825438265,825388089l892679729,909456944l859058476,809054771l1815687475,909193522l909129013,824981045l842216244,825438265l908946489,892743990l909456433,842084908l859321656,1815689266l959788589,859059509l841757744,892875313l942814008,741370937l741370928,741370928l741370928,741370928l741370928,908946480l892614453,842346807l842084908,859321656l1815689266,825636913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6 (171) от 28  февраля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2.02.2022 №38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  изменений  в постановление Админист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улотинского городского поселения от 11.12.2018 №258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остановление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Администрации Кулотинского городского поселения от 11.12.2018 № 258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«Организация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улотинского городского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оселения на 2019-2023 годы» (в редакции постановлений Администрации Кулотинского городского поселения Администрации Кулотинского городского поселения  от </w:t>
      </w:r>
      <w:r>
        <w:rPr>
          <w:rFonts w:cs="Times New Roman" w:ascii="Times New Roman" w:hAnsi="Times New Roman"/>
          <w:sz w:val="28"/>
          <w:szCs w:val="28"/>
        </w:rPr>
        <w:t>07.04.2020 № 60, от 01.02.2021 №16) следующие изменения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 в заголовке к тексту,  пункте 1 постановления цифру «2023» на «2024».</w:t>
      </w:r>
    </w:p>
    <w:p>
      <w:pPr>
        <w:pStyle w:val="24"/>
        <w:numPr>
          <w:ilvl w:val="0"/>
          <w:numId w:val="4"/>
        </w:numPr>
        <w:autoSpaceDE w:val="false"/>
        <w:spacing w:lineRule="auto" w:line="240" w:before="0" w:after="0"/>
        <w:ind w:left="450" w:right="-6" w:firstLine="25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муниципальную программу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, утвержденную названным 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остановлением, следующие изменения:</w:t>
      </w:r>
    </w:p>
    <w:p>
      <w:pPr>
        <w:pStyle w:val="24"/>
        <w:numPr>
          <w:ilvl w:val="1"/>
          <w:numId w:val="4"/>
        </w:numPr>
        <w:autoSpaceDE w:val="false"/>
        <w:spacing w:lineRule="auto" w:line="240" w:before="0" w:after="0"/>
        <w:ind w:left="1440" w:right="-6" w:hanging="720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наименование муниципальной программы в редакции: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униципальная программа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«Организация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улотинского городского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оселения на 2019-2024 годы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24"/>
        <w:spacing w:lineRule="auto" w:line="240" w:before="0" w:after="0"/>
        <w:ind w:left="567" w:right="-6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24"/>
        <w:spacing w:lineRule="auto" w:line="240" w:before="0" w:after="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1. Изложить пункт 4  в редакции:</w:t>
      </w:r>
    </w:p>
    <w:p>
      <w:pPr>
        <w:pStyle w:val="24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4. «</w:t>
      </w:r>
      <w:r>
        <w:rPr/>
        <w:t xml:space="preserve">Цели, задачи и целевые показатели муниципальной программы: </w:t>
      </w:r>
    </w:p>
    <w:tbl>
      <w:tblPr>
        <w:tblW w:w="9573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4"/>
        <w:gridCol w:w="4248"/>
        <w:gridCol w:w="737"/>
        <w:gridCol w:w="735"/>
        <w:gridCol w:w="736"/>
        <w:gridCol w:w="736"/>
        <w:gridCol w:w="737"/>
        <w:gridCol w:w="740"/>
      </w:tblGrid>
      <w:tr>
        <w:trPr>
          <w:trHeight w:val="352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352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231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84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   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ь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вышение уровня внешнего благоустройства и санитарного содержания населенных пунктов  Кулотинского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1.  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ача 1. Организация освещения улиц Кулотинского городского  поселения в целях улучшения условий проживания жителей 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е обслуживание сетей уличного освещения (шт. светильников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</w:tr>
      <w:tr>
        <w:trPr>
          <w:trHeight w:val="287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за электроэнергию (уличное освещение) (%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на светильников</w:t>
            </w:r>
            <w:r>
              <w:rPr>
                <w:rFonts w:cs="Times New Roman" w:ascii="Times New Roman" w:hAnsi="Times New Roman"/>
              </w:rPr>
              <w:t xml:space="preserve"> уличного освещения энергосберегающими (све-тодиодными) </w:t>
            </w:r>
            <w:r>
              <w:rPr>
                <w:rFonts w:cs="Times New Roman" w:ascii="Times New Roman" w:hAnsi="Times New Roman"/>
                <w:color w:val="000000"/>
              </w:rPr>
              <w:t>на территории ТОС «Виктория», расположенного по адресу:д. Полищи, ул. 40 лет Победы (шт.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137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86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дача 2. Приведение территории Кулотинского городского 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лучшение  ландшафта поселения (посадка цветов, деревьев)  (%)  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аление старовозрастных зеленых насаждений (шт.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86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.  Организац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одержания мест захоронения  на территории  Кулотинского городского  поселения</w:t>
            </w:r>
          </w:p>
          <w:p>
            <w:pPr>
              <w:pStyle w:val="Style20"/>
              <w:spacing w:before="28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лагоустройство братских захоронений (количество)  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</w:tr>
      <w:tr>
        <w:trPr>
          <w:trHeight w:val="287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арицидная обработка кладбищ (га)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венков и цветов (100%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86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мероприятия по благоустройству на территори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Кулотинского городского поселения</w:t>
            </w:r>
          </w:p>
        </w:tc>
      </w:tr>
      <w:tr>
        <w:trPr>
          <w:trHeight w:val="94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ановка автобусной остановки в р.п.Кулотино, ул. Кирова -1 шт; пр. Коммунаров -1 шт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об воды из общественных колодцев (шт.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3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квидация несанкционированных свалок   (выявленные) шт.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4.</w:t>
            </w:r>
          </w:p>
        </w:tc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субботников  шт.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5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с травы (га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6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содержание садового инвентаря и расходных материалов, ГСМ, ремонт техник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7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арицидная обработка  в местах массового пребывания людей.(га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8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я территорий общего пользования (расчистка от снега дорожек и посыпание песком в зимнее время; уборка листьев и сухой травы, мусора; приобретение расходных материалов) (е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9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 по подготовке к празднованию 9 Мая, дня поселка, Нового года (установка / демонтаж ели, украшение, подключение гирлянд) (е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0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и содержание природного источника (родник) (ед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1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ого колодца на территории ТОС «Виктория», расположенного по адресу:д. Полищи, ул. 40 лет Победы (ед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2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ого моста через р. Хоренка (ед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3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ого перехода вдоль р. Хоренка (ед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4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пешеходного моста чере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 Перетна (ед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5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ых колодцев (ед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6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ограждения детской площадки (ед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7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ого колодца, изготовление и монтаж лестницы по адресу: р.п. Кулотино, ул. Пионерская, около д.27 (ед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8.</w:t>
            </w:r>
          </w:p>
        </w:tc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устройство автодорог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Верешино (ед)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9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обустройству городского парка  в р.п. Кулотино (%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0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и обустройству территории поселения (%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2. Изложить пункт 5 в редакции:  </w:t>
      </w:r>
    </w:p>
    <w:p>
      <w:pPr>
        <w:pStyle w:val="ListParagraph"/>
        <w:suppressAutoHyphens w:val="false"/>
        <w:spacing w:before="0" w:after="0"/>
        <w:ind w:left="0" w:hanging="0"/>
        <w:contextualSpacing/>
        <w:rPr/>
      </w:pPr>
      <w:r>
        <w:rPr>
          <w:b/>
          <w:color w:val="000000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Сроки реализации муниципальной программы: 2019–2024 годы». </w:t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3. Изложить пункт 6 в редакции: </w:t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Объемы и источники финансирования муниципальной программы в целом по годам реализации (тыс. рублей)»: </w:t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9"/>
        <w:gridCol w:w="1440"/>
        <w:gridCol w:w="1276"/>
        <w:gridCol w:w="992"/>
        <w:gridCol w:w="1843"/>
        <w:gridCol w:w="1984"/>
        <w:gridCol w:w="1559"/>
      </w:tblGrid>
      <w:tr>
        <w:trPr>
          <w:trHeight w:val="20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</w:tc>
        <w:tc>
          <w:tcPr>
            <w:tcW w:w="9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вания</w:t>
            </w:r>
          </w:p>
        </w:tc>
      </w:tr>
      <w:tr>
        <w:trPr>
          <w:trHeight w:val="40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дераль 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юджет гор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бюджет-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</w:tr>
      <w:tr>
        <w:trPr>
          <w:trHeight w:val="19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7,9</w:t>
            </w:r>
          </w:p>
        </w:tc>
      </w:tr>
      <w:tr>
        <w:trPr>
          <w:trHeight w:val="19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83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,9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8,5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40,30096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8,4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7,633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36,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5,429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9,7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9,769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19,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19,239</w:t>
            </w:r>
          </w:p>
        </w:tc>
      </w:tr>
      <w:tr>
        <w:trPr>
          <w:trHeight w:val="19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,58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,5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79,9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00,27096</w:t>
            </w:r>
          </w:p>
        </w:tc>
      </w:tr>
    </w:tbl>
    <w:p>
      <w:pPr>
        <w:pStyle w:val="ListParagraph"/>
        <w:numPr>
          <w:ilvl w:val="2"/>
          <w:numId w:val="2"/>
        </w:numPr>
        <w:suppressAutoHyphens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таблицу «Мероприятия муниципальной программы» 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uppressAutoHyphens w:val="false"/>
        <w:spacing w:before="0" w:after="0"/>
        <w:ind w:left="0" w:hanging="426"/>
        <w:contextualSpacing/>
        <w:jc w:val="both"/>
        <w:rPr>
          <w:rStyle w:val="FontStyle3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в редакции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802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90"/>
        <w:gridCol w:w="3238"/>
        <w:gridCol w:w="1701"/>
        <w:gridCol w:w="850"/>
        <w:gridCol w:w="1276"/>
        <w:gridCol w:w="1701"/>
        <w:gridCol w:w="1134"/>
        <w:gridCol w:w="1134"/>
        <w:gridCol w:w="992"/>
        <w:gridCol w:w="1134"/>
        <w:gridCol w:w="1134"/>
        <w:gridCol w:w="918"/>
      </w:tblGrid>
      <w:tr>
        <w:trPr>
          <w:trHeight w:val="60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ь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реализации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евой показател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ва-ния</w:t>
            </w:r>
          </w:p>
        </w:tc>
        <w:tc>
          <w:tcPr>
            <w:tcW w:w="6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31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</w:tc>
      </w:tr>
      <w:tr>
        <w:trPr>
          <w:trHeight w:val="24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5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Организация освещения улиц Кулотинского городского поселения в целях улучшения условий проживания жителей</w:t>
            </w:r>
          </w:p>
        </w:tc>
      </w:tr>
      <w:tr>
        <w:trPr>
          <w:trHeight w:val="7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ализация подпрограммы «Уличное освещение территории Кулотинского городского 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отин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9 – 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0,3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6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8,6</w:t>
            </w:r>
          </w:p>
        </w:tc>
      </w:tr>
      <w:tr>
        <w:trPr>
          <w:trHeight w:val="4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5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>
          <w:trHeight w:val="103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Реализация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зеленение территории Кулотинского городского 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отин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– 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5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рганизация содержания мест захоронения  на территории  Кулотинского городского поселения</w:t>
            </w:r>
          </w:p>
        </w:tc>
      </w:tr>
      <w:tr>
        <w:trPr>
          <w:trHeight w:val="6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ализация подпрограммы «Организация и содержание мест захоронения на территории Кулотинского городского  посел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  Кулотинского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– 2024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365,2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</w:t>
            </w:r>
          </w:p>
        </w:tc>
      </w:tr>
      <w:tr>
        <w:trPr>
          <w:trHeight w:val="55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61,09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10,83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5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4. Проведение прочих мероприятий  благоустройства территории </w:t>
            </w:r>
            <w:r>
              <w:rPr>
                <w:rFonts w:cs="Times New Roman" w:ascii="Times New Roman" w:hAnsi="Times New Roman"/>
                <w:b/>
                <w:color w:val="000000"/>
              </w:rPr>
              <w:t>Кулотинского городского поселения</w:t>
            </w:r>
          </w:p>
        </w:tc>
      </w:tr>
      <w:tr>
        <w:trPr>
          <w:trHeight w:val="66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ализация подпрограммы «Прочие мероприятия по благоустройству на территории Кулотинского городского  посел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отинского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– 2023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91,318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0,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3,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8,3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5,639</w:t>
            </w:r>
          </w:p>
        </w:tc>
      </w:tr>
      <w:tr>
        <w:trPr>
          <w:trHeight w:val="52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8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В паспор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Уличное освещение территории 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отинского городского  поселения»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муниципальной  программы 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.3.1. 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пункт 2 в редакции:</w:t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200"/>
        <w:ind w:hanging="426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2. Задачи и целевые показатели подпрограммы муниципальной программы»:</w:t>
      </w:r>
    </w:p>
    <w:tbl>
      <w:tblPr>
        <w:tblW w:w="10290" w:type="dxa"/>
        <w:jc w:val="left"/>
        <w:tblInd w:w="-9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4477"/>
        <w:gridCol w:w="751"/>
        <w:gridCol w:w="747"/>
        <w:gridCol w:w="938"/>
        <w:gridCol w:w="886"/>
        <w:gridCol w:w="888"/>
        <w:gridCol w:w="888"/>
      </w:tblGrid>
      <w:tr>
        <w:trPr>
          <w:trHeight w:val="35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дачи  подпрограммы, наименование и  единица измерения целевого показателя</w:t>
            </w:r>
          </w:p>
        </w:tc>
        <w:tc>
          <w:tcPr>
            <w:tcW w:w="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начения целевого показателя по  годам</w:t>
            </w:r>
          </w:p>
        </w:tc>
      </w:tr>
      <w:tr>
        <w:trPr>
          <w:trHeight w:val="3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34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5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Техническое обслуживание сетей уличного освещения</w:t>
            </w:r>
          </w:p>
        </w:tc>
      </w:tr>
      <w:tr>
        <w:trPr>
          <w:trHeight w:val="42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е обслуживание сетей уличного освещения (шт. светильников)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</w:tr>
      <w:tr>
        <w:trPr>
          <w:trHeight w:val="42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на светильников</w:t>
            </w:r>
            <w:r>
              <w:rPr>
                <w:rFonts w:cs="Times New Roman" w:ascii="Times New Roman" w:hAnsi="Times New Roman"/>
              </w:rPr>
              <w:t xml:space="preserve"> уличного освещения энергосберегающими (светодиодными) </w:t>
            </w:r>
            <w:r>
              <w:rPr>
                <w:rFonts w:cs="Times New Roman" w:ascii="Times New Roman" w:hAnsi="Times New Roman"/>
                <w:color w:val="000000"/>
              </w:rPr>
              <w:t>на территории ТОС «Виктория», расположенного по адресу: д. Полищи, ул. 40 лет Победы (шт.)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 энергосберегающими (светодиодными) на территории дома 4б по пр-ту Коммунаров в рп Кулотино (ед)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95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Оплата за электроэнергию (уличное освещение)</w:t>
            </w:r>
          </w:p>
        </w:tc>
      </w:tr>
      <w:tr>
        <w:trPr>
          <w:trHeight w:val="42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за электроэнергию (уличное освещение) (%)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95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Мероприятия по утилизации ламп уличного освещения</w:t>
            </w:r>
          </w:p>
        </w:tc>
      </w:tr>
      <w:tr>
        <w:trPr>
          <w:trHeight w:val="42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утилизации ламп уличного освещения (ед)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2. Изложить пункт 3 в редакции:</w:t>
      </w:r>
    </w:p>
    <w:p>
      <w:pPr>
        <w:pStyle w:val="Normal"/>
        <w:widowControl w:val="false"/>
        <w:autoSpaceDE w:val="false"/>
        <w:spacing w:lineRule="auto" w:line="240" w:before="0" w:after="200"/>
        <w:ind w:hanging="426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Сроки реализации подпрограммы: 2019-2024 годы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3.Изложить пункт 4 в редакции: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Объемы и источники финансирования подпрограммы в целом и по годам реализации (тыс. руб.)» 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01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560"/>
        <w:gridCol w:w="1564"/>
        <w:gridCol w:w="1417"/>
        <w:gridCol w:w="1480"/>
        <w:gridCol w:w="1639"/>
        <w:gridCol w:w="1207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д  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деральный бюджет   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средства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го  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8,7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8,7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42,0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42,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50,32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95,32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60,0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60,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06,4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06,4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58,6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58,6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ГО 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706,02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751,02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2.3.4.Изложить таблицу «Мероприятия подпрограммы </w:t>
      </w:r>
      <w:r>
        <w:rPr>
          <w:rFonts w:cs="Times New Roman" w:ascii="Times New Roman" w:hAnsi="Times New Roman"/>
          <w:b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Уличное освещение территории Кулотинского городского поселения» изложить в редакции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  <w:r>
        <w:rPr/>
        <w:t>«Уличное освещение территории Кулотинского городского поселения»</w:t>
      </w:r>
    </w:p>
    <w:tbl>
      <w:tblPr>
        <w:tblW w:w="15796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3970"/>
        <w:gridCol w:w="2409"/>
        <w:gridCol w:w="1276"/>
        <w:gridCol w:w="850"/>
        <w:gridCol w:w="1418"/>
        <w:gridCol w:w="851"/>
        <w:gridCol w:w="992"/>
        <w:gridCol w:w="850"/>
        <w:gridCol w:w="917"/>
        <w:gridCol w:w="848"/>
        <w:gridCol w:w="848"/>
      </w:tblGrid>
      <w:tr>
        <w:trPr>
          <w:trHeight w:val="3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 реализации по год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ем финансирования по годам (тыс. рублей)</w:t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15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Техническое обслуживание сетей уличного освещения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обретение электрических материалов (материально-техническое обеспечение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лотинского город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- 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рганизации технического обслуживания и эксплуатации сетей уличного освещ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отинского город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5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</w:tr>
      <w:tr>
        <w:trPr>
          <w:trHeight w:val="1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на светиль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личного освещения энергосберегающими (светодиодными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территории ТОС «Виктория», расположенного по адресу: д. Полищи, ул. 40 лет Поб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от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3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уличного освещения на придомовой территории дома 4б по пр-ту Коммунаров в рп Кулот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от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5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плата за электроэнергию (уличное освещение)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требл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энерг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отинского город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8,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8,6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15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Мероприятия по утилизации ламп уличного освещения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тилизации ламп уличного осв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от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– 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В паспор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зеленение территории Кулотинского городского поселения»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муниципальной  программы 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.  Изложить пункт 2 в редакции: 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дачи и целевые показатели подпрограммы муниципальной программы»:</w:t>
      </w:r>
    </w:p>
    <w:p>
      <w:pPr>
        <w:pStyle w:val="Normal"/>
        <w:widowControl w:val="false"/>
        <w:autoSpaceDE w:val="false"/>
        <w:spacing w:lineRule="auto" w:line="240" w:before="0" w:after="200"/>
        <w:ind w:left="45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2"/>
        <w:gridCol w:w="4288"/>
        <w:gridCol w:w="891"/>
        <w:gridCol w:w="891"/>
        <w:gridCol w:w="763"/>
        <w:gridCol w:w="763"/>
        <w:gridCol w:w="767"/>
        <w:gridCol w:w="765"/>
      </w:tblGrid>
      <w:tr>
        <w:trPr>
          <w:trHeight w:val="32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32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1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Улучшение ландшафта поселения</w:t>
            </w:r>
          </w:p>
        </w:tc>
      </w:tr>
      <w:tr>
        <w:trPr>
          <w:trHeight w:val="49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ландшафта (посадка цветов, деревьев)  (%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оукрепление р. Перетна (ед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Удаление старовозрастных зеленых насаждений</w:t>
            </w:r>
          </w:p>
        </w:tc>
      </w:tr>
      <w:tr>
        <w:trPr>
          <w:trHeight w:val="5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аление существующих старовозрастных зеленых насаждений, (шт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ind w:left="29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2. Изложить пункт 3 в редакции: </w:t>
      </w:r>
    </w:p>
    <w:p>
      <w:pPr>
        <w:pStyle w:val="Normal"/>
        <w:widowControl w:val="false"/>
        <w:autoSpaceDE w:val="false"/>
        <w:spacing w:lineRule="auto" w:line="240" w:before="0" w:after="200"/>
        <w:ind w:left="29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роки реализации подпрограммы: 2019-2024 годы».</w:t>
      </w:r>
    </w:p>
    <w:p>
      <w:pPr>
        <w:pStyle w:val="Normal"/>
        <w:widowControl w:val="false"/>
        <w:autoSpaceDE w:val="false"/>
        <w:spacing w:lineRule="auto" w:line="240" w:before="0" w:after="200"/>
        <w:ind w:left="29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3. Изложить пункт 4 в редакции:</w:t>
      </w:r>
    </w:p>
    <w:p>
      <w:pPr>
        <w:pStyle w:val="Normal"/>
        <w:widowControl w:val="false"/>
        <w:autoSpaceDE w:val="false"/>
        <w:spacing w:lineRule="auto" w:line="240" w:before="0" w:after="200"/>
        <w:ind w:left="29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ъемы и источники финансирования подпрограммы в целом и по годам реализации (тыс. руб.)»: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696"/>
        <w:gridCol w:w="1388"/>
        <w:gridCol w:w="1080"/>
        <w:gridCol w:w="1609"/>
        <w:gridCol w:w="1783"/>
        <w:gridCol w:w="936"/>
      </w:tblGrid>
      <w:tr>
        <w:trPr>
          <w:trHeight w:val="3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д  </w:t>
            </w:r>
          </w:p>
        </w:tc>
        <w:tc>
          <w:tcPr>
            <w:tcW w:w="8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3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поселени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  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     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    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7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5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5,0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,0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,0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4,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4,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uppressAutoHyphens w:val="false"/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. Изложить таблицу «Мероприятия подпрограммы «Озеленение территории Кулотинского городского поселения» в редакции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«Озеленение  территории Кулотинского городского    поселения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058"/>
        <w:gridCol w:w="1839"/>
        <w:gridCol w:w="1584"/>
        <w:gridCol w:w="1448"/>
        <w:gridCol w:w="1712"/>
        <w:gridCol w:w="921"/>
        <w:gridCol w:w="32"/>
        <w:gridCol w:w="1021"/>
        <w:gridCol w:w="921"/>
        <w:gridCol w:w="1053"/>
        <w:gridCol w:w="953"/>
        <w:gridCol w:w="953"/>
      </w:tblGrid>
      <w:tr>
        <w:trPr>
          <w:trHeight w:val="73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 п/п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ь мероприят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реализации по годам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ой показатель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а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24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</w:tr>
      <w:tr>
        <w:trPr>
          <w:trHeight w:val="237" w:hRule="atLeast"/>
        </w:trPr>
        <w:tc>
          <w:tcPr>
            <w:tcW w:w="15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Улучшение ландшафта поселения</w:t>
            </w:r>
          </w:p>
        </w:tc>
      </w:tr>
      <w:tr>
        <w:trPr>
          <w:trHeight w:val="11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ивка клумб; посадка цветов, кустарников, деревье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отинского город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24 г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</w:tr>
      <w:tr>
        <w:trPr>
          <w:trHeight w:val="9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ка деревьев на земельном участке, преду-смотренном под берегоукрепление р. Перетн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15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Удаление старовозрастных зеленых насаждений</w:t>
            </w:r>
          </w:p>
        </w:tc>
      </w:tr>
      <w:tr>
        <w:trPr>
          <w:trHeight w:val="7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иливание деревьев, выкорчевка кустарников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отинского город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24 г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ел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В паспор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Организация содержания мест захоронения </w:t>
      </w:r>
    </w:p>
    <w:p>
      <w:pPr>
        <w:pStyle w:val="Normal"/>
        <w:widowControl w:val="false"/>
        <w:autoSpaceDE w:val="false"/>
        <w:spacing w:lineRule="auto" w:line="240" w:before="0" w:after="20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2.5.1.  </w:t>
      </w:r>
      <w:r>
        <w:rPr>
          <w:rFonts w:cs="Times New Roman" w:ascii="Times New Roman" w:hAnsi="Times New Roman"/>
          <w:color w:val="000000"/>
          <w:sz w:val="24"/>
          <w:szCs w:val="24"/>
        </w:rPr>
        <w:t>Изложить пункт 2 в редакции: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2. Задачи и целевые показатели подпрограммы муниципальной программы»:</w:t>
      </w:r>
    </w:p>
    <w:tbl>
      <w:tblPr>
        <w:tblW w:w="10563" w:type="dxa"/>
        <w:jc w:val="left"/>
        <w:tblInd w:w="-9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4"/>
        <w:gridCol w:w="5157"/>
        <w:gridCol w:w="622"/>
        <w:gridCol w:w="777"/>
        <w:gridCol w:w="788"/>
        <w:gridCol w:w="821"/>
        <w:gridCol w:w="829"/>
        <w:gridCol w:w="825"/>
      </w:tblGrid>
      <w:tr>
        <w:trPr>
          <w:trHeight w:val="264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 подпрограммы, наименование и  единица измерения целевого          показателя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ого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11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334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9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Благоустройство и содержание кладбищ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содержание мест захоронения на территории поселения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8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Акарицидная обработка кладбища</w:t>
            </w:r>
          </w:p>
        </w:tc>
      </w:tr>
      <w:tr>
        <w:trPr>
          <w:trHeight w:val="2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акарицидной обработке кладбища (га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Организация работы по увековечиванию памяти погибших в боевых действиях</w:t>
            </w:r>
          </w:p>
        </w:tc>
      </w:tr>
      <w:tr>
        <w:trPr>
          <w:trHeight w:val="2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венков и цветов для возложения на митингах памяти (ед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(ремонт, благоустройство) воинских захоронений с установкой знаков и нанесением имен погибших при защите отечества, на мемориальных сооружениях воинских захоронений (ед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, сметных расчетов стоимости работ и осуществление строительного контроля (ед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воинских захоронений(ед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2. Изложить пункт 3 в редакции:</w:t>
      </w:r>
    </w:p>
    <w:p>
      <w:pPr>
        <w:pStyle w:val="Normal"/>
        <w:widowControl w:val="false"/>
        <w:autoSpaceDE w:val="false"/>
        <w:spacing w:lineRule="auto" w:line="240" w:before="0" w:after="200"/>
        <w:ind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Сроки реализации подпрограммы: 2019-2024 годы» 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5.3. Изложить пункт 4 в редакции: 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Объемы и источники финансирования подпрограммы в целом и по годам реализации (тыс. руб.)»:</w:t>
      </w:r>
    </w:p>
    <w:tbl>
      <w:tblPr>
        <w:tblW w:w="964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560"/>
        <w:gridCol w:w="1417"/>
        <w:gridCol w:w="1134"/>
        <w:gridCol w:w="1559"/>
        <w:gridCol w:w="1701"/>
        <w:gridCol w:w="1424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-ные средства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834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95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,23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,164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8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,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,4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384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505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4,75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0,644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5.4. Изложить таблицу «Мероприятия подпрограммы «Организация содержания мест захоронения на территории Кулотинского городского поселения»» в новой редакции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Организация и  содержание мест захоронения на территории Кулотинского городского поселения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726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38"/>
        <w:gridCol w:w="5133"/>
        <w:gridCol w:w="1701"/>
        <w:gridCol w:w="992"/>
        <w:gridCol w:w="992"/>
        <w:gridCol w:w="1276"/>
        <w:gridCol w:w="709"/>
        <w:gridCol w:w="1134"/>
        <w:gridCol w:w="785"/>
        <w:gridCol w:w="774"/>
        <w:gridCol w:w="992"/>
        <w:gridCol w:w="700"/>
      </w:tblGrid>
      <w:tr>
        <w:trPr>
          <w:trHeight w:val="44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-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реализации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ой показа-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-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19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5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Благоустройство и содержание кладбищ</w:t>
            </w:r>
          </w:p>
        </w:tc>
      </w:tr>
      <w:tr>
        <w:trPr>
          <w:trHeight w:val="20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одержания мест захоронения на территории посе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договора на благоустройство кладбища (расчистка  от снега  аллей и дорожек в зимнее время, уход за зелеными насаждениями на территории кладбища, скос травы, выбраковка  и опиливание деревьев на территории кладбища, уборка несанкционированных свалок, вывоз ТБО, устройство контейнерной площад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от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9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евание, утилизация пней и выравнивание участка площадью 0,5 га под захоронения на территории Кулотинского 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Акарицидная обработка кладбища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 аккарицидной  обработке 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>
          <w:trHeight w:val="2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5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Организация работы по увековечиванию памяти погибших в боевых действиях</w:t>
            </w:r>
          </w:p>
        </w:tc>
      </w:tr>
      <w:tr>
        <w:trPr>
          <w:trHeight w:val="10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венков и цветов для возложения на митингах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3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>
          <w:trHeight w:val="41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(ремонт, благоустройство) воинских захоронений с установкой знаков и нанесением имен погибших при защите Отечества, на мемориальных сооружениях воинских захоронений (ремонт памятника -Стелла, обустройство пешеходной дорожки от входа до Стеллы )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 Кулотинского город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3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</w:tr>
      <w:tr>
        <w:trPr>
          <w:trHeight w:val="41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095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8346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, сметных расчетов стоимости работ и осуществление строит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 Кулот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и покраска (побелка надгробий) воинских захоронений, покраска мемор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 Кулот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-202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В паспорт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чие мероприятия по благоустройству на </w:t>
      </w:r>
    </w:p>
    <w:p>
      <w:pPr>
        <w:pStyle w:val="Normal"/>
        <w:widowControl w:val="false"/>
        <w:autoSpaceDE w:val="false"/>
        <w:spacing w:lineRule="auto" w:line="240" w:before="0" w:after="20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1. Изложить пункт 2 в редакции: </w:t>
      </w:r>
    </w:p>
    <w:p>
      <w:pPr>
        <w:pStyle w:val="Normal"/>
        <w:widowControl w:val="false"/>
        <w:autoSpaceDE w:val="false"/>
        <w:spacing w:lineRule="auto" w:line="240" w:before="0" w:after="200"/>
        <w:ind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. Задачи и целевые показатели подпрограммы муниципальной программы»:</w:t>
      </w:r>
    </w:p>
    <w:p>
      <w:pPr>
        <w:pStyle w:val="Normal"/>
        <w:widowControl w:val="false"/>
        <w:autoSpaceDE w:val="false"/>
        <w:spacing w:lineRule="auto" w:line="240" w:before="0" w:after="200"/>
        <w:ind w:left="502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003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4"/>
        <w:gridCol w:w="4504"/>
        <w:gridCol w:w="947"/>
        <w:gridCol w:w="18"/>
        <w:gridCol w:w="1072"/>
        <w:gridCol w:w="946"/>
        <w:gridCol w:w="945"/>
        <w:gridCol w:w="947"/>
        <w:gridCol w:w="950"/>
      </w:tblGrid>
      <w:tr>
        <w:trPr>
          <w:trHeight w:val="46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и  подпрограммы, наименование и  единица измерения целевого  показателя   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чение целевого показателя по годам  </w:t>
            </w:r>
          </w:p>
        </w:tc>
      </w:tr>
      <w:tr>
        <w:trPr>
          <w:trHeight w:val="33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0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4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становка автобусной остановки рп.Кулотино  ул. Кирова-  1 шт.;  пр.Коммунаров-1 шт 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роб воды из общественных колодцев (шт.)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квидация несанкционированных свалок (выявленные) шт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убботников 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с травы (га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содержание садового инвентаря и расходных материалов, ГСМ, ремонт техники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арицидная обработка мест массового пребывания людей (га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, приобретение расходных материалов)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 по подготовке к празднованию 9 Мая, дня поселка, Нового года (установка / демонтаж ели, украшение, подключение гирлянд)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и содержание природного источника (родник)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щественного колодца на территории ТОС «Виктория», расположенного по адресу:д. Полищи, ул. 40 лет Победы 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пешеходного моста чере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Хоренка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ого перехода вдоль р. Хоренка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пешеходного моста чере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Перетна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бщественных колодцев 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ограждения детской площадки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бщественного колодца, изготов-ление и монтаж лестницы по адресу:          р.п. Кулотино, ул. Пионерская, около д.27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автодороги в д. Верешино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обустройству городского парка  в р.п. Кулотино (%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обустройству территории поселения (%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 на территории поселения (ед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ожить пункт 3 в редакции: </w:t>
      </w:r>
    </w:p>
    <w:p>
      <w:pPr>
        <w:pStyle w:val="Normal"/>
        <w:widowControl w:val="false"/>
        <w:autoSpaceDE w:val="false"/>
        <w:spacing w:lineRule="auto" w:line="240" w:before="0" w:after="200"/>
        <w:ind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Сроки реализации подпрограммы: 2019-2024 годы» 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пункт 4 в редакции:</w:t>
      </w:r>
    </w:p>
    <w:p>
      <w:pPr>
        <w:pStyle w:val="Normal"/>
        <w:widowControl w:val="false"/>
        <w:autoSpaceDE w:val="false"/>
        <w:spacing w:lineRule="auto" w:line="240" w:before="0" w:after="200"/>
        <w:ind w:hanging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Объемы и источники финансирования подпрограммы в целом и по годам реализации (тыс. руб.)» :</w:t>
      </w:r>
    </w:p>
    <w:tbl>
      <w:tblPr>
        <w:tblW w:w="965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59"/>
        <w:gridCol w:w="1559"/>
        <w:gridCol w:w="1134"/>
        <w:gridCol w:w="1559"/>
        <w:gridCol w:w="1423"/>
        <w:gridCol w:w="1423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ского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817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318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,13616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2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0,22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629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02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8,369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8,36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5,639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5,63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017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4,480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3,89816</w:t>
            </w:r>
          </w:p>
        </w:tc>
      </w:tr>
    </w:tbl>
    <w:p>
      <w:pPr>
        <w:pStyle w:val="ConsPlusNonformat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таблицу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чие мероприятия по благоустройству 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200"/>
        <w:ind w:hanging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лотинского городского поселения»» в новой редакции: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Мероприятия подпрограммы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«Прочие мероприятия по благоустройству Кулотинского городского  поселения» </w:t>
      </w:r>
    </w:p>
    <w:tbl>
      <w:tblPr>
        <w:tblW w:w="14728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29"/>
        <w:gridCol w:w="3399"/>
        <w:gridCol w:w="2110"/>
        <w:gridCol w:w="1008"/>
        <w:gridCol w:w="709"/>
        <w:gridCol w:w="1417"/>
        <w:gridCol w:w="851"/>
        <w:gridCol w:w="992"/>
        <w:gridCol w:w="992"/>
        <w:gridCol w:w="851"/>
        <w:gridCol w:w="992"/>
        <w:gridCol w:w="978"/>
      </w:tblGrid>
      <w:tr>
        <w:trPr>
          <w:trHeight w:val="56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ь мероприят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реализации по год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евой показател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32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</w:tc>
      </w:tr>
      <w:tr>
        <w:trPr>
          <w:trHeight w:val="23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1.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77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автобусной останов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рп.Кулотино ул.Киро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рп Кулотино пр.Коммунар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б воды из общественных колодце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50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квидация несанкционированных свалок (выявленны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1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убботник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с трав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содержание садового инвентаря и инструмен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рицидная  обработка мест массового скопления люде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)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еления 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4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,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,3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0,639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3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 по подготовке к празднованию 9 мая, дня поселка, Нового года (установка / демонтаж ели, украшение, подключение гирлянд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еления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и содержание природного источника (родник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щественного колодца на территории ТОС «Виктория», расположенного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олищи, ул. 40 лет Победы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ого моста через р. Хоренка ( в рп Кулотино, в д. Дручн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ого перехода вдоль р. Хорен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пешеходного моста чере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Перет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ых колодце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28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29"/>
        <w:gridCol w:w="3399"/>
        <w:gridCol w:w="2110"/>
        <w:gridCol w:w="1008"/>
        <w:gridCol w:w="709"/>
        <w:gridCol w:w="1417"/>
        <w:gridCol w:w="851"/>
        <w:gridCol w:w="992"/>
        <w:gridCol w:w="992"/>
        <w:gridCol w:w="851"/>
        <w:gridCol w:w="992"/>
        <w:gridCol w:w="978"/>
      </w:tblGrid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ограждения детской площад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ого колодца, изготовление и монтаж лестницы по адресу: р.п. Кулотино, ул. Пионерская, около д.2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автодороги в д. Вереши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ешеходной дорожки в городском парке в р.п. Кулотино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и содержание в зимнее время общественного катка, расположенного на территории парк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проектно-сметной документации по организации берегоукрепления р. Перетна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пор в городском парке в р.п. Кулоти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ротуарной дорожки по пр-ту Советский в рп Кулоти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видеонаблюдения на территории рп Кулоти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и около контейнерных площадо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одъездного пути к территории кладбищ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информационных стендов на территории посе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567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hd w:fill="FFFFFF" w:val="clear"/>
        </w:rPr>
        <w:t>Опубликовать постановление  в бюллетене  "Официальный вестник  Кулотинского городского поселения</w:t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color w:val="000000"/>
        </w:rPr>
        <w:t xml:space="preserve"> и разместить на официальном сайте Администрации Кулотинского городского поселения   в информационно-телекоммуникационной сети «Интернет»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лава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ородского поселения       Л.Н. Федоров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6 (171) от 28.02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sz w:val="28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75" w:hanging="675"/>
      </w:pPr>
      <w:rPr>
        <w:sz w:val="28"/>
        <w:b w:val="false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52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04-05T05:52:00Z</dcterms:modified>
  <cp:revision>2</cp:revision>
  <dc:subject/>
  <dc:title/>
</cp:coreProperties>
</file>