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2162688,0l65536,262144l1431175168,2113948748l0,0l2162688,0l65536,262144l1431175168,2113948748l-1845493760,1435332709l2162688,0l65536,262144l1431175168,2113948748l2097152,0l3211264,0l65536,720896l4390912,7274607l6553714,7209065l7602273,7536741l0,0l2162688,0l65536,327680l4587520,6357100l7536743,0l7405568,0l-800522240,1434986675l817561600,-514420929l5144492,6225988l4259906,4522067l4456543,5374025l7536687,6357096l6619250,6684719l7077993,6619252l3080306,7143542l2949228,6815859l7340129,2949221l7929972,6619248l115,0l12648448,0l493879296,2124986943l493879296,2124986943l942800896,858849331l842149936,942877750l3158065,808202348l808661356,909259312l829173804,842018867l858535474,808464696l858533996,808464696l1634492928,1711303523l26112,0l6356992,0l433061888,1435332709l482344960,2124986943l0,0l4259840,0l-1745879040,1435332709l485490688,2124986943l65536,0l-899678208,2124986382l1190133760,1435332175l-1426063360,1435332526l12582912,0l2097152,0l950009856,1435332526l0,0l-1762131968,1435332709l6356992,0l-1771503616,1434986674l817561600,-514420929l32684,0l0,0l0,0l0,0l-1877999616,1435332709l-1879048192,1435332709l0,0l0,0l0,0l2162688,0l65536,262144l1431175168,1426082892l65536,0l2162688,0l65536,262144l1431175168,2113948748l2097152,0l5308416,0l106496000,350423l817561600,-514420929l486047660,2124987946l1507328,0l951058432,1435332526l950009856,1435332526l-1727004672,1435332709l-1728053248,1435332709l-1656750080,1435332709l16842752,0l65536,327680l-1555038208,1435332523l0,1435303936l-1721761792,1435332506l-1805123584,1435332709l-1577058304,1435332523l0,0l-1526726656,1435332523l0,0l-2133852160,1435332523l-1801977856,1435332709l-1529872384,1435332523l0,0l-1434451968,1435332523l0,0l-1970274304,1435332523l-1798832128,1435332709l-1443889152,1435332523l0,0l-1395654656,1435332523l0,0l-1721761792,1435332506l-1795686400,1435332709l-1417674752,1435332523l0,0l-1392508928,1435332523l0,0l1616904192,1435332157l-1792540672,1435332709l65536,0l0,0l3211264,0l1049165824,1434990457l817561600,-514420929l521699244,2124987946l0,-889192448l6373594,103l2162688,0l0,0l-687734784,-1798045677l0,9144l3211264,0l106496000,350423l817561600,-514420929l521699244,2124987946l0,-570425344l-1876901695,1435332157l6356992,0l487587840,2124986943l-246415360,1435332727l0,0l0,0l-1672478720,1435332709l-1673527296,1435332709l951058432,1435332526l950009856,1435332526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950009856,1435332526l0,0l-1847590912,1435332709l2162688,0l0,524288l482344960,2124986943l0,0l2162688,0l-1687158784,1435332709l-1644167168,1435332709l0,0l2162688,0l-1850736640,1435332709l-1847590912,1435332709l0,0l6356992,0l65536,2359296l5963776,6488157l7143535,7536686l7209077,7536686l6357108,3014770l7471204,7798881l7209065,3014759l7274576,7209065l5439604,7405669l6619253,6488174l101,0l4259840,0l-689963008,1435332708l485490688,2124986943l-65536,0l-9148,-27436l0,-27436l0,0l4194304,0l6291456,0l65536,2293760l5963776,6488157l7143535,7536686l7209077,7536686l6357108,3014770l7471204,7798881l7209065,3014759l7077958,6750305l6619219,7667825l7209061,6619235l-1744830464,1435332709l6356992,0l-1625751552,1434986674l817561600,-514420929l32684,0l0,0l-506986496,2124986382l-503316480,2124986382l65536,7274576l-500170647,2124986382l1190133760,1435332175l-1845493760,1435332709l-1877999616,1435332709l4259840,0l1653604352,2124987944l65536,65536l1661468672,2124987944l-746586112,2124986385l-746586112,2124986385l-1382285312,0l116,0l6356992,0l-1656160256,1434986674l817561600,-514420929l7569324,7209077l7536686,6357108l3014770,7471204l7798881,7209065l3014759,7077958l6750305,6619219l7667825,7209061l6619235,1435303936l-1728053248,1435332709l5308416,0l-1784086528,1434986674l817561600,-514420929l486047660,2124987946l1703936,0l-1811939328,1435332709l-1812987904,1435332709l-1877999616,1435332709l-1879048192,1435332709l810549248,1435332737l2162688,0l65536,262144l1431175168,1426082892l0,0l2162688,0l65536,262144l1431175168,2113948748l2097152,0l6356992,0l-1692860416,1434986674l817561600,-514420929l32684,0l0,0l-506986496,2124986382l-503316480,2124986382l-1711210496,1435332709l-500170752,2124986382l1190133760,1435332175l-1723858944,1435332709l-1882193920,1435332709l2162688,0l65536,393216l5439488,5177421l5505103,72l2162688,0l0,65536l131072,196608l0,0l2162688,0l65536,393216l5111808,5374031l4259917,76l2162688,0l0,0l-599523328,599261184l0,38100l6356992,0l-1670840320,1434986674l817561600,-514420929l7176108,7536686l7209077,7536686l6357108,3014770l7471204,7798881l7209065,3014759l7274576,7929964l7274599,4587630l6357100,7536743l0,0l6356992,0l131072,0l1310720,0l-1751121920,1435332709l-1687158784,1435332709l0,0l0,0l65536,524288l524288,2124939264l-1687158784,1435332709l-1862205440,1435332709l1166016512,1435332709l2162688,0l-1879048192,1435332709l0,0l-1670905856,1435332709l5308416,0l-1709637632,1434986674l817561600,-514420929l3309484,3473464l3670016,9144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-91226112,1435332709l485490688,1435332709l521666560,2124987946l0,-587202560l3195089,0l3145728,0l-1949761536,1434986674l817561600,-514420929l942899116,3158065l3276854,3539000l-65536,10000l6356992,0l-1627848704,1434986674l817561600,-514420929l-1644134484,1434986674l0,0l-1644167168,1434986674l0,0l-1644167168,1434986674l0,0l-1644167168,1434986674l0,0l6291456,0l4259840,0l327680,524293l0,0l3676523,0l3676523,38100l0,38100l0,0l116,0l4259840,0l1653604352,2124987944l65536,65536l1661468672,2124987944l-746586112,2124986385l-746586112,2124986385l-1382285312,0l116,0l2162688,0l65536,262144l1431175168,1426082892l0,0l2162688,0l65536,262144l1431175168,2113948748l4194304,0l2162688,0l65536,262144l1431175168,2113948748l0,0l2162688,0l65536,262144l1431175168,2113948748l-1845493760,1435332709l2162688,0l65536,262144l1431175168,2113948748l2097152,0l3211264,0l65536,720896l4390912,7274607l6553714,7209065l7602273,7536741l0,0l2162688,0l65536,327680l4587520,6357100l7536743,0l7405568,0l-800522240,1434986675l817561600,-514420929l5144492,6225988l4259906,4522067l4456543,5374025l7536687,6357096l6619250,6684719l7077993,6619252l3080306,7143542l2949228,6815859l7340129,2949221l7929972,6619248l115,0l9502720,0l106496000,350423l817561600,-514420929l1703968684,2124987975l0,0l-1905262592,2124986890l-1384120320,2124986890l0,0l65536,65536l-1340276736,2124987922l-1367343104,2124987922l1524629504,2124987361l-1829765120,1435332709l721420288,1430471467l-1879029938,2124986890l0,0l-1233125376,2126233003l-1745879040,1435332709l3211264,0l485490688,1435332709l484442112,2124986943l1190133760,1435332175l-1426063360,1435332526l3145728,0l2097152,0l950009856,1435332526l0,0l-1762131968,1435332709l6356992,0l-1771503616,1434986674l817561600,-514420929l32684,0l0,0l0,0l0,0l-1877999616,1435332709l-1879048192,1435332709l0,0l0,0l0,0l2162688,0l65536,262144l1431175168,1426082892l65536,0l2162688,0l65536,262144l1431175168,2113948748l2097152,0l5308416,0l106496000,350423l817561600,-514420929l486047660,2124987946l1507328,0l951058432,1435332526l950009856,1435332526l-1727004672,1435332709l-1728053248,1435332709l-1656750080,1435332709l16842752,0l65536,327680l-1555038208,1435332523l0,1435303936l-1721761792,1435332506l-1805123584,1435332709l-1577058304,1435332523l0,0l-1526726656,1435332523l0,0l-2133852160,1435332523l-1801977856,1435332709l-1529872384,1435332523l0,0l-1434451968,1435332523l0,0l-1970274304,1435332523l-1798832128,1435332709l-1443889152,1435332523l0,0l-1395654656,1435332523l0,0l-1721761792,1435332506l-1795686400,1435332709l-1417674752,1435332523l0,0l-1392508928,1435332523l0,0l1616904192,1435332157l-1792540672,1435332709l65536,0l0,0l3211264,0l1049165824,1434990457l817561600,-514420929l521699244,2124987946l0,-889192448l6373594,103l2162688,0l0,0l-687734784,-1798045677l0,9144l3211264,0l106496000,350423l817561600,-514420929l521699244,2124987946l0,-570425344l-1876901695,1435332157l6356992,0l487587840,2124986943l487587840,2124986943l0,0l0,0l-1672478720,1435332709l-1673527296,1435332709l951058432,1435332526l950009856,1435332526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950009856,1435332526l0,0l-1847590912,1435332709l2162688,0l0,524288l482344960,2124986943l0,0l2162688,0l-1687158784,1435332709l-1644167168,1435332709l0,0l2162688,0l-1850736640,1435332709l-1847590912,1435332709l0,0l6356992,0l65536,2359296l5963776,6488157l7143535,7536686l7209077,7536686l6357108,3014770l7471204,7798881l7209065,3014759l7274576,7209065l5439604,7405669l6619253,6488174l101,0l4259840,0l-689963008,1435332708l485490688,2124986943l-65536,0l-9148,-27436l0,-27436l0,0l4194304,0l6291456,0l65536,2293760l5963776,6488157l7143535,7536686l7209077,7536686l6357108,3014770l7471204,7798881l7209065,3014759l7077958,6750305l6619219,7667825l7209061,6619235l-1744830464,1435332709l6356992,0l-1625751552,1434986674l817561600,-514420929l32684,0l0,0l-506986496,2124986382l-503316480,2124986382l65536,7274576l-500170647,2124986382l1190133760,1435332175l-1845493760,1435332709l-1877999616,1435332709l4259840,0l327680,524293l65536,0l65536,0l65536,0l-1798045696,0l65536,0l116,0l6356992,0l-1656160256,1434986674l817561600,-514420929l7569324,7209077l7536686,6357108l3014770,7471204l7798881,7209065l3014759,7077958l6750305,6619219l7667825,7209061l6619235,1435303936l-1728053248,1435332709l5308416,0l-1784086528,1434986674l817561600,-514420929l486047660,2124987946l1703936,0l-1811939328,1435332709l-1812987904,1435332709l-1877999616,1435332709l-1879048192,1435332709l810549248,1435332737l2162688,0l65536,262144l1431175168,1426082892l0,0l2162688,0l65536,262144l1431175168,2113948748l2097152,0l6356992,0l-1692860416,1434986674l817561600,-514420929l32684,0l0,0l-506986496,2124986382l-503316480,2124986382l-1711210496,1435332709l-500170752,2124986382l1190133760,1435332175l-1723858944,1435332709l-1882193920,1435332709l2162688,0l65536,393216l5439488,5177421l5505103,72l2162688,0l0,65536l131072,196608l0,0l2162688,0l65536,393216l5111808,5374031l4259917,76l2162688,0l0,0l-599523328,599261184l0,38100l6356992,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3 (178) от 11  ма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5.2022 №8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связи  с передачей домовых  книг   на  постоянное  хранение  в  архивный  отдел  Администрации  Окуловского  муниципального  района  и  отсутствием  полномочий      о  выдаче  справок   о  составе   семь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знать    утратившими    силу   постановления     Администрации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тинского   городского поселе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 от 21.03.2012 №40 (в редакции постановлений   от 23.04.2012  №  67;  от 20.06.2016  № 132)   «Об утверждении административного регламента предоставления муниципальной услуги «Выдача   справок, выписок  из  домовых книг  и  иных  документов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6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т 20.032014  № 43 (в редакции  постановления  от  01.04.2016        № 58)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Выдача документов (справки о составе семьи, копии финансово-лицевого счета, выписки из домовой книги)»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 постановление  в  бюллетене  «Официальный   вестник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474" w:right="851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Л.Н. Федор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05.2022 № 91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завершении отопительного сез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, в связи со стабилизацией средней - суточной температуры наружного воздуха (+8 градусов и выше в течение нормативного срока)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вершить отопительный сезон на территории Кулотинского городского поселения 16 мая 2022 года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Официальный вестник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 и разместить на официальном сайте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лотинского городского поселения в информационно –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онной сети 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Л.Н. Федоров</w:t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5.05.2022 №90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 изменений в постановление Админист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отинского городского поселения от 11.12.2018 №25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остановление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Администрации Кулотинского городского поселения от 11.12.2018 №258 «Об утверждении муниципальной программы «Организация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улотинского городског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оселения на 2019-2024 годы» (в редакции постановлений Администрации Кулотинского городского поселения  от </w:t>
      </w:r>
      <w:r>
        <w:rPr>
          <w:rFonts w:cs="Times New Roman" w:ascii="Times New Roman" w:hAnsi="Times New Roman"/>
          <w:sz w:val="28"/>
          <w:szCs w:val="28"/>
        </w:rPr>
        <w:t>07.04.2020 № 60, от 01.02.2021 №16, от 22.02.2022 №38) следующие изменения:</w:t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дополнить пункт 4 подпунктом 1.4.2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Цели, задачи и целевые показатели муниципальной программы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5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4533"/>
        <w:gridCol w:w="1134"/>
        <w:gridCol w:w="850"/>
        <w:gridCol w:w="993"/>
        <w:gridCol w:w="1275"/>
        <w:gridCol w:w="1560"/>
        <w:gridCol w:w="3260"/>
      </w:tblGrid>
      <w:tr>
        <w:trPr>
          <w:trHeight w:val="35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35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344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мероприятия по благоустройству на территор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Кулотинского городского поселения</w:t>
            </w:r>
          </w:p>
        </w:tc>
      </w:tr>
      <w:tr>
        <w:trPr>
          <w:trHeight w:val="193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светодиодных уличных светильников в границах ТОС «Заречный», расположенного по адресу: р.п. Кулотино, улицы Кирпичная Горка, Ленина, Вокзальная, Пролетарская, 9-е Января, Калинина, 1-е Августа, Новая, Июльская, Ткачей, Левоневского, Речная, Стройки, Куйбышева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 xml:space="preserve">В паспорт </w:t>
      </w:r>
      <w:r>
        <w:rPr>
          <w:rFonts w:cs="Times New Roman" w:ascii="Times New Roman" w:hAnsi="Times New Roman"/>
          <w:color w:val="000000"/>
        </w:rPr>
        <w:t>подпрограммы «</w:t>
      </w:r>
      <w:r>
        <w:rPr>
          <w:rFonts w:cs="Times New Roman" w:ascii="Times New Roman" w:hAnsi="Times New Roman"/>
          <w:bCs/>
          <w:color w:val="000000"/>
        </w:rPr>
        <w:t xml:space="preserve">Прочие мероприятия по благоустройству на </w:t>
      </w:r>
    </w:p>
    <w:p>
      <w:pPr>
        <w:pStyle w:val="Normal"/>
        <w:widowControl w:val="false"/>
        <w:autoSpaceDE w:val="false"/>
        <w:spacing w:lineRule="auto" w:line="240"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территории</w:t>
      </w:r>
      <w:r>
        <w:rPr>
          <w:rFonts w:cs="Times New Roman" w:ascii="Times New Roman" w:hAnsi="Times New Roman"/>
          <w:color w:val="000000"/>
        </w:rPr>
        <w:t xml:space="preserve"> Кулотинского городского поселения»</w:t>
      </w:r>
      <w:r>
        <w:rPr>
          <w:rFonts w:cs="Times New Roman" w:ascii="Times New Roman" w:hAnsi="Times New Roman"/>
        </w:rPr>
        <w:t xml:space="preserve"> муниципальной программы 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1. Добавить в пункт 2 подпункт 1.22.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200"/>
        <w:ind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2. Задачи и целевые показатели подпрограммы муниципальной программы»:</w:t>
      </w:r>
    </w:p>
    <w:p>
      <w:pPr>
        <w:pStyle w:val="Normal"/>
        <w:widowControl w:val="false"/>
        <w:autoSpaceDE w:val="false"/>
        <w:spacing w:lineRule="auto" w:line="240" w:before="0" w:after="200"/>
        <w:ind w:left="50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4"/>
        <w:gridCol w:w="5138"/>
        <w:gridCol w:w="851"/>
        <w:gridCol w:w="1134"/>
        <w:gridCol w:w="1275"/>
        <w:gridCol w:w="1418"/>
        <w:gridCol w:w="1276"/>
        <w:gridCol w:w="2693"/>
      </w:tblGrid>
      <w:tr>
        <w:trPr>
          <w:trHeight w:val="46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и подпрограммы, наименование и единица измерения целевого показателя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начение целевого показателя по годам  </w:t>
            </w:r>
          </w:p>
        </w:tc>
      </w:tr>
      <w:tr>
        <w:trPr>
          <w:trHeight w:val="3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ветодиодных уличных светильников в границах ТОС «Заречный»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ложить таблицу «</w:t>
      </w:r>
      <w:r>
        <w:rPr>
          <w:rFonts w:cs="Times New Roman" w:ascii="Times New Roman" w:hAnsi="Times New Roman"/>
          <w:bCs/>
          <w:color w:val="000000"/>
        </w:rPr>
        <w:t>Прочие мероприятия по благоустройству н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ind w:hanging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территории</w:t>
      </w:r>
      <w:r>
        <w:rPr>
          <w:rFonts w:cs="Times New Roman" w:ascii="Times New Roman" w:hAnsi="Times New Roman"/>
          <w:color w:val="000000"/>
        </w:rPr>
        <w:t xml:space="preserve"> Кулотинского городского поселения»» в новой редакции:</w:t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Мероприятия подпрограммы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«Прочие мероприятия по благоустройству Кулотинского городского поселения» </w:t>
      </w:r>
    </w:p>
    <w:tbl>
      <w:tblPr>
        <w:tblW w:w="1472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9"/>
        <w:gridCol w:w="3399"/>
        <w:gridCol w:w="2110"/>
        <w:gridCol w:w="1008"/>
        <w:gridCol w:w="709"/>
        <w:gridCol w:w="1417"/>
        <w:gridCol w:w="851"/>
        <w:gridCol w:w="992"/>
        <w:gridCol w:w="992"/>
        <w:gridCol w:w="851"/>
        <w:gridCol w:w="992"/>
        <w:gridCol w:w="978"/>
      </w:tblGrid>
      <w:tr>
        <w:trPr>
          <w:trHeight w:val="56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евой показател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32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23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1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77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автобусной остан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п.Кулотино ул.Киро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п Кулотино пр.Коммунар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б воды из общественных колодце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(выявленны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1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убботник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с трав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инструмен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рицидная обработка мест массового скопления люд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 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,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,3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,639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и содержание природного источника (родни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лищи, ул. 40 лет Побед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 (в рп Кулотино, в д. Дручн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перехода вдоль р. Хорен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Перет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ых колодце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ограждения детской площад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, изготовление и монтаж лестницы по адресу: р.п. Кулотино, ул. Пионерская, около д.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автодороги в д. Вереш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еходной дорожки в городском парке в р.п. Кулотин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и содержание в зимнее время общественного катка, расположенного на территории парк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но-сметной документации по организации берегоукрепления р. Перетн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пор в городском парке в р.п.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по пр-ту Советский в рп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идеонаблюдения на территории рп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и около контейнерных площадо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дъездного пути к территории кладбищ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информационных стендов на территории посе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ТОС «Заречный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ind w:left="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shd w:fill="FFFFFF" w:val="clear"/>
        </w:rPr>
        <w:t>Опубликовать постановление в бюллетене «Официальный вестник Кулотинского городского поселения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3  (178) от 11.05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NewRomanPSMT">
    <w:altName w:val="MS Gothic"/>
    <w:charset w:val="80"/>
    <w:family w:val="auto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ourier New" w:hAnsi="Courier New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7">
    <w:name w:val="Style"/>
    <w:qFormat/>
    <w:pPr>
      <w:widowControl w:val="false"/>
      <w:autoSpaceDE w:val="false"/>
      <w:bidi w:val="0"/>
    </w:pPr>
    <w:rPr>
      <w:rFonts w:ascii="TimesNewRomanPSMT;MS Gothic" w:hAnsi="TimesNewRomanPSMT;MS Gothic" w:eastAsia="Times New Roman" w:cs="TimesNewRomanPSMT;MS Gothic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4:00Z</dcterms:created>
  <dc:creator>Екатерина Никитина</dc:creator>
  <dc:description/>
  <cp:keywords/>
  <dc:language>en-US</dc:language>
  <cp:lastModifiedBy>Admin</cp:lastModifiedBy>
  <cp:lastPrinted>2022-06-28T11:09:00Z</cp:lastPrinted>
  <dcterms:modified xsi:type="dcterms:W3CDTF">2022-06-28T08:14:00Z</dcterms:modified>
  <cp:revision>4</cp:revision>
  <dc:subject/>
  <dc:title/>
</cp:coreProperties>
</file>