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635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custGeom>
                            <a:avLst/>
                            <a:gdLst>
                              <a:gd name="textAreaLeft" fmla="*/ 0 w 3360240"/>
                              <a:gd name="textAreaRight" fmla="*/ 3360600 w 33602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5926582" h="38100">
                                <a:moveTo>
                                  <a:pt x="0" y="0"/>
                                </a:moveTo>
                                <a:lnTo>
                                  <a:pt x="5926582" y="0"/>
                                </a:lnTo>
                                <a:lnTo>
                                  <a:pt x="5926582" y="38100"/>
                                </a:lnTo>
                                <a:lnTo>
                                  <a:pt x="0" y="38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360"/>
                          </a:xfrm>
                          <a:custGeom>
                            <a:avLst/>
                            <a:gdLst>
                              <a:gd name="textAreaLeft" fmla="*/ 0 w 3360240"/>
                              <a:gd name="textAreaRight" fmla="*/ 3360600 w 336024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5926582" h="9144">
                                <a:moveTo>
                                  <a:pt x="0" y="0"/>
                                </a:moveTo>
                                <a:lnTo>
                                  <a:pt x="5926582" y="0"/>
                                </a:lnTo>
                                <a:lnTo>
                                  <a:pt x="592658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8100">
                                <a:moveTo>
                                  <a:pt x="0" y="0"/>
                                </a:moveTo>
                                <a:lnTo>
                                  <a:pt x="-9148" y="0"/>
                                </a:lnTo>
                                <a:lnTo>
                                  <a:pt x="-9148" y="-27436"/>
                                </a:lnTo>
                                <a:lnTo>
                                  <a:pt x="0" y="-274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36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9144">
                                <a:moveTo>
                                  <a:pt x="0" y="0"/>
                                </a:moveTo>
                                <a:lnTo>
                                  <a:pt x="-9148" y="0"/>
                                </a:lnTo>
                                <a:lnTo>
                                  <a:pt x="-914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0"/>
                            <a:ext cx="1300320" cy="38160"/>
                          </a:xfrm>
                          <a:custGeom>
                            <a:avLst/>
                            <a:gdLst>
                              <a:gd name="textAreaLeft" fmla="*/ 0 w 737280"/>
                              <a:gd name="textAreaRight" fmla="*/ 737640 w 7372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1300226" h="38100">
                                <a:moveTo>
                                  <a:pt x="0" y="0"/>
                                </a:moveTo>
                                <a:lnTo>
                                  <a:pt x="1300226" y="0"/>
                                </a:lnTo>
                                <a:lnTo>
                                  <a:pt x="1300226" y="38100"/>
                                </a:lnTo>
                                <a:lnTo>
                                  <a:pt x="0" y="38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47160"/>
                            <a:ext cx="1300320" cy="9360"/>
                          </a:xfrm>
                          <a:custGeom>
                            <a:avLst/>
                            <a:gdLst>
                              <a:gd name="textAreaLeft" fmla="*/ 0 w 737280"/>
                              <a:gd name="textAreaRight" fmla="*/ 737640 w 73728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1300226" h="9144">
                                <a:moveTo>
                                  <a:pt x="0" y="0"/>
                                </a:moveTo>
                                <a:lnTo>
                                  <a:pt x="1300226" y="0"/>
                                </a:lnTo>
                                <a:lnTo>
                                  <a:pt x="13002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custGeom>
                            <a:avLst/>
                            <a:gdLst>
                              <a:gd name="textAreaLeft" fmla="*/ 0 w 2084400"/>
                              <a:gd name="textAreaRight" fmla="*/ 2084760 w 2084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676523" h="9144">
                                <a:moveTo>
                                  <a:pt x="0" y="0"/>
                                </a:moveTo>
                                <a:lnTo>
                                  <a:pt x="3676523" y="0"/>
                                </a:lnTo>
                                <a:lnTo>
                                  <a:pt x="367652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custGeom>
                            <a:avLst/>
                            <a:gdLst>
                              <a:gd name="textAreaLeft" fmla="*/ 0 w 2084400"/>
                              <a:gd name="textAreaRight" fmla="*/ 2084760 w 208440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3676523" h="38100">
                                <a:moveTo>
                                  <a:pt x="0" y="0"/>
                                </a:moveTo>
                                <a:lnTo>
                                  <a:pt x="3676523" y="0"/>
                                </a:lnTo>
                                <a:lnTo>
                                  <a:pt x="3676523" y="38100"/>
                                </a:lnTo>
                                <a:lnTo>
                                  <a:pt x="0" y="38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6520" cy="38160"/>
                          </a:xfrm>
                          <a:custGeom>
                            <a:avLst/>
                            <a:gdLst>
                              <a:gd name="textAreaLeft" fmla="*/ 0 w 32040"/>
                              <a:gd name="textAreaRight" fmla="*/ 32400 w 32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8100">
                                <a:moveTo>
                                  <a:pt x="0" y="0"/>
                                </a:moveTo>
                                <a:lnTo>
                                  <a:pt x="-9148" y="0"/>
                                </a:lnTo>
                                <a:lnTo>
                                  <a:pt x="-9148" y="-27436"/>
                                </a:lnTo>
                                <a:lnTo>
                                  <a:pt x="0" y="-274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6520" cy="9000"/>
                          </a:xfrm>
                          <a:custGeom>
                            <a:avLst/>
                            <a:gdLst>
                              <a:gd name="textAreaLeft" fmla="*/ 0 w 32040"/>
                              <a:gd name="textAreaRight" fmla="*/ 32400 w 32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9144">
                                <a:moveTo>
                                  <a:pt x="0" y="0"/>
                                </a:moveTo>
                                <a:lnTo>
                                  <a:pt x="-9148" y="0"/>
                                </a:lnTo>
                                <a:lnTo>
                                  <a:pt x="-914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840" cy="9000"/>
                          </a:xfrm>
                          <a:custGeom>
                            <a:avLst/>
                            <a:gdLst>
                              <a:gd name="textAreaLeft" fmla="*/ 0 w 1243800"/>
                              <a:gd name="textAreaRight" fmla="*/ 1244160 w 1243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193671" h="9144">
                                <a:moveTo>
                                  <a:pt x="0" y="0"/>
                                </a:moveTo>
                                <a:lnTo>
                                  <a:pt x="2193671" y="0"/>
                                </a:lnTo>
                                <a:lnTo>
                                  <a:pt x="21936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840" cy="38160"/>
                          </a:xfrm>
                          <a:custGeom>
                            <a:avLst/>
                            <a:gdLst>
                              <a:gd name="textAreaLeft" fmla="*/ 0 w 1243800"/>
                              <a:gd name="textAreaRight" fmla="*/ 1244160 w 124380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93671" h="38100">
                                <a:moveTo>
                                  <a:pt x="0" y="0"/>
                                </a:moveTo>
                                <a:lnTo>
                                  <a:pt x="2193671" y="0"/>
                                </a:lnTo>
                                <a:lnTo>
                                  <a:pt x="2193671" y="38100"/>
                                </a:lnTo>
                                <a:lnTo>
                                  <a:pt x="0" y="38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8100">
                                <a:moveTo>
                                  <a:pt x="0" y="0"/>
                                </a:moveTo>
                                <a:lnTo>
                                  <a:pt x="-9148" y="0"/>
                                </a:lnTo>
                                <a:lnTo>
                                  <a:pt x="-9148" y="-27436"/>
                                </a:lnTo>
                                <a:lnTo>
                                  <a:pt x="0" y="-274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9144">
                                <a:moveTo>
                                  <a:pt x="0" y="0"/>
                                </a:moveTo>
                                <a:lnTo>
                                  <a:pt x="-9148" y="0"/>
                                </a:lnTo>
                                <a:lnTo>
                                  <a:pt x="-914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1711800"/>
                            <a:ext cx="1300320" cy="9000"/>
                          </a:xfrm>
                          <a:custGeom>
                            <a:avLst/>
                            <a:gdLst>
                              <a:gd name="textAreaLeft" fmla="*/ 0 w 737280"/>
                              <a:gd name="textAreaRight" fmla="*/ 737640 w 7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00226" h="9144">
                                <a:moveTo>
                                  <a:pt x="0" y="0"/>
                                </a:moveTo>
                                <a:lnTo>
                                  <a:pt x="1300226" y="0"/>
                                </a:lnTo>
                                <a:lnTo>
                                  <a:pt x="13002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1664280"/>
                            <a:ext cx="1300320" cy="38160"/>
                          </a:xfrm>
                          <a:custGeom>
                            <a:avLst/>
                            <a:gdLst>
                              <a:gd name="textAreaLeft" fmla="*/ 0 w 737280"/>
                              <a:gd name="textAreaRight" fmla="*/ 737640 w 7372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1300226" h="38100">
                                <a:moveTo>
                                  <a:pt x="0" y="0"/>
                                </a:moveTo>
                                <a:lnTo>
                                  <a:pt x="1300226" y="0"/>
                                </a:lnTo>
                                <a:lnTo>
                                  <a:pt x="1300226" y="38100"/>
                                </a:lnTo>
                                <a:lnTo>
                                  <a:pt x="0" y="38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shape id="shape_0" ID="Shape 76279" coordsize="5926582,38100" path="m0,0l5926582,0l5926582,38100l0,38100l0,0e" stroked="f" o:allowincell="f" style="position:absolute;left:-1206;top:101;width:9333;height:5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80" coordsize="5926582,9144" path="m0,0l5926582,0l5926582,9144l0,9144l0,0e" stroked="f" o:allowincell="f" style="position:absolute;left:-1206;top:175;width:9333;height:1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81" coordsize="56388,38100" path="m0,0l-9148,0l-9148,-27436l0,-27436l0,0e" stroked="f" o:allowincell="f" style="position:absolute;left:8128;top:101;width:87;height:5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82" coordsize="56388,9144" path="m0,0l-9148,0l-9148,9144l0,9144l0,0e" stroked="f" o:allowincell="f" style="position:absolute;left:8128;top:175;width:87;height:1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83" coordsize="1300226,38100" path="m0,0l1300226,0l1300226,38100l0,38100l0,0e" stroked="f" o:allowincell="f" style="position:absolute;left:8216;top:101;width:2047;height:5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84" coordsize="1300226,9144" path="m0,0l1300226,0l1300226,9144l0,9144l0,0e" stroked="f" o:allowincell="f" style="position:absolute;left:8216;top:175;width:2047;height:1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85" coordsize="3676523,9144" path="m0,0l3676523,0l3676523,9144l0,9144l0,0e" stroked="f" o:allowincell="f" style="position:absolute;left:-1206;top:2797;width:5789;height:1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86" coordsize="3676523,38100" path="m0,0l3676523,0l3676523,38100l0,38100l0,0e" stroked="f" o:allowincell="f" style="position:absolute;left:-1206;top:2722;width:5789;height:5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87" coordsize="56388,38100" path="m0,0l-9148,0l-9148,-27436l0,-27436l0,0e" stroked="f" o:allowincell="f" style="position:absolute;left:4584;top:2722;width:88;height:5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88" coordsize="56388,9144" path="m0,0l-9148,0l-9148,9144l0,9144l0,0e" stroked="f" o:allowincell="f" style="position:absolute;left:4584;top:2797;width:88;height:1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89" coordsize="2193671,9144" path="m0,0l2193671,0l2193671,9144l0,9144l0,0e" stroked="f" o:allowincell="f" style="position:absolute;left:4673;top:2797;width:3454;height:1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90" coordsize="2193671,38100" path="m0,0l2193671,0l2193671,38100l0,38100l0,0e" stroked="f" o:allowincell="f" style="position:absolute;left:4673;top:2722;width:3454;height:5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91" coordsize="56388,38100" path="m0,0l-9148,0l-9148,-27436l0,-27436l0,0e" stroked="f" o:allowincell="f" style="position:absolute;left:8128;top:2722;width:87;height:5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92" coordsize="56388,9144" path="m0,0l-9148,0l-9148,9144l0,9144l0,0e" stroked="f" o:allowincell="f" style="position:absolute;left:8128;top:2797;width:87;height:1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93" coordsize="1300226,9144" path="m0,0l1300226,0l1300226,9144l0,9144l0,0e" stroked="f" o:allowincell="f" style="position:absolute;left:8216;top:2797;width:2047;height:1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Shape 76294" coordsize="1300226,38100" path="m0,0l1300226,0l1300226,38100l0,38100l0,0e" stroked="f" o:allowincell="f" style="position:absolute;left:8216;top:2722;width:2047;height:59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spacing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2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667942912,1435882203l0,0l0,0l8454144,0l527237120,1435536257l176422912,-601640027l926036528,959774777l943011378,942877746l3158065,808202348l842610028,842544438l896282668,892744249l858534456,808464696l858533996,808464696l1818361976,7037793l6684774,0l2162688,0l-705691648,1435882203l482344960,2124564383l8388608,0l2162688,0l0,0l-599523328,599261184l0,38100l3211264,0l65536,851968l6553600,6357106l6881399,6750318l4653102,7274610l7340149,0l8454144,0l-391118848,1435882203l-864026624,2124565395l0,0l0,0l0,0l1310720,0l0,0l0,0l-681050112,1435882203l0,-65536l98303,2124546048l0,0l0,0l0,0l0,0l5308416,0l1539833856,2124565407l-636485632,1435882203l-667942912,1435882203l0,0l0,0l0,0l0,0l0,0l0,0l23134208,0l1918369792,2124565402l0,0l0,0l0,0l0,0l0,0l0,0l-673185792,1435882203l-644874240,1435882203l0,0l0,0l0,0l0,0l0,0l0,0l0,0l0,0l0,0l0,0l0,0l0,0l0,0l0,0l0,0l0,0l0,0l0,0l0,0l0,0l0,0l0,0l-1058013184,2124560620l2088763392,1435881651l0,0l0,0l0,0l0,0l0,0l0,0l0,589824l65536,65536l1216348160,1435882203l0,0l3211264,0l-566231040,2124564728l-667942912,1435882203l-638582784,1435882203l-638058496,1435882203l-638058496,1435882203l3211264,0l65536,262144l1431175168,1426082892l-65536,-1l-1,-1l3211263,0l2162688,0l326107136,1435882204l482344960,2124564383l0,0l154206208,0l-262144000,2124565382l-408944640,1435882203l-408420352,1435882203l-408420352,1435882203l-316669952,1435881936l-317718528,1435881936l0,0l-411041792,1435882203l-410517504,1435882203l-410517504,1435882203l-65536,32767l-65536,32767l0,0l0,0l-65536,32767l-65536,32767l0,0l0,0l-440401920,1435882203l-439877632,1435882203l-439877632,1435882203l-1968177152,1435881935l-1226833920,2124564722l-636485632,1435882203l-349700096,2124565382l-438304768,1435882203l0,0l100,0l47185920,0l0,0l-673185792,1435882203l0,0l0,0l0,0l0,0l0,0l0,0l-1968177152,1435881935l0,0l-466616320,1435881936l0,0l1772617728,2124565402l0,0l0,0l1775763456,2124565402l0,0l0,0l-406847488,1435882203l0,0l0,0l-482344960,1435882203l-267911168,2124565382l0,0l-609746944,1435882203l0,0l0,0l0,0l-2147418112,-1l-2147352577,-1l1705050111,2124565397l0,0l-1932984320,2124565229l65536,0l1744830464,2124565051l-608698368,1435882203l3276800,0l0,0l0,0l0,0l0,0l0,0l0,0l0,0l131072,0l3276800,0l0,16842752l-65536,6619135l100,0l1310720,0l0,0l-892862464,1435882228l0,0l0,0l0,0l0,0l171442176,2124565470l2097152,140050432l67043586,0l0,0l1742733312,1435881850l1741684736,1435881850l0,102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147418112,-1l-2147352577,-1l65535,0l0,0l983040,0l1218445312,2124565407l0,0l-1996488704,2124565205l262144,0l1943011328,2124564726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1653604352,2124565384l65536,65536l1661468672,2124565384l-1283457024,2124563824l-1283457024,2124563824l-1382285312,0l116,0l4259840,0l327680,524293l65536,0l65536,0l65536,0l-1798045696,0l65536,0l116,0l2162688,0l959447040,1435882000l0,0l3276800,3145784l2162688,0l65536,393216l4325376,7602287l7274612,109l2162688,0l1931476992,1435882196l0,0l0,0l2162688,0l65536,262144l4980736,6684773l116,0l2162688,0l0,0l-599523328,-1798045696l0,9144l2162688,0l65536,327680l5373952,6750313l7602280,0l2162688,0l327680,131077l65537,65537l2103659,0l3211264,0l-1648754688,1435536262l176422912,-601640027l942879280,3158065l3276854,3539000l-65536,10000l5308416,0l1334444032,1435536257l176422912,-601640027l486027824,2124565386l1507328,0l-1360003072,1435882203l-1361051648,1435882203l-1395654656,1435882203l-1396703232,1435882203l1610285056,-289658114l5367434,0l-2113273856,1435536262l176422912,-601640027l486027824,2124565386l1703936,0l-1346371584,1435882203l-1347420160,1435882203l-1360003072,1435882203l-1361051648,1435882203l662306816,802826236l5370364,0l767164416,350557l176422912,-601640027l486027824,2124565386l1507328,0l339738624,1435882204l338690048,1435882204l-1378877440,1435882203l-1379926016,1435882203l577044480,947273263l3237348,0l965410816,1435536257l176422912,-601640027l6631984,3604512l3276854,3539000l0,103l2162688,0l65536,458752l1752367104,1600483425l825819184,13364l7435363,0l-1735720960,1435536264l176422912,-601640027l1684615728,1868767266l846360428,1752638013l577074281,1983659567l1920234298,543517551l1869377379,589446514l892744755,539112545l1852403562,1819898995l1914846565,1684960623l1852121122,1885430628l1818632765,790787169l3735614,2132934656l2227414,0l0,262144l524288,786432l0,0l3211264,0l-1928331264,1435881631l-1928331264,1435881631l-1928331264,1435881631l-1928331264,1435881631l-1185939456,-1143865089l3274554,0l-1415577600,1435882203l-1373634560,1435882203l-1369440256,1435882203l-1365245952,1435882203l1106378752,16726908l15824227,0l65536,13893632l1983643648,1634235194l2037671280,1763730800l1596079460,808464504l863264560,1663050290l1685221231,1702521203l825369149,741355574l808857906,1864376880l1953526586,842211901l1634738210,574449780l845950061,808465969l909193772,1718497328l1010704997,1953708662l1701539698,1768909344l2037674862,574449004l1702127981,1043276402l1882879548,543716449l1684107879,1953391977l1885431923,1030451045l539128866,1868773999l1667591790,1887007860l1914846565,578052965l2019914784,2020565620l1952671090,741351997l825371696,741355574l808857906,1043276336l980823868,1885431923l1887007845,-117424539l1605066084,234946384l135389803,0l-404750336,1435882203l-403177472,1435882203l-403177472,1435882203l1572864,-1015021568l0,0l0,0l0,0l0,20971520l0,0l0,0l0,0l0,21037056l0,0l0,0l0,0l426442752,21102648l0,0l0,0l0,0l-1798045696,21168128l-1379926016,1435882203l-1376911360,1435882203l-1376911360,1435882203l2621440,-1051328512l-889192448,1435881997l-888143872,1435881997l-888143872,1435881997l655360,-2126118912l1749024768,1435882000l1750466560,1435882000l1750466560,1435882000l1048576,-1051262976l-1396703232,1435882203l-1393688576,1435882203l-1393688576,1435882203l2621440,-1051656192l0,0l0,0l0,0l65536,22544384l0,0l0,0l0,0l0,21430272l0,0l0,0l0,0l0,21561344l-701497344,1435882203l-698482688,1435882203l-698482688,1435882203l2621440,-1052442624l0,0l0,0l0,0l131072,8716288l0,0l0,0l0,0l65536,8847360l0,0l0,0l0,0l0,25165824l0,0l0,0l0,0l0,25231360l0,0l0,0l0,0l1048576,29294608l0,0l0,0l0,0l-65536,25362687l0,0l0,0l0,0l131072,30867456l0,0l0,0l0,0l0,33488905l0,0l0,0l0,0l1697906688,29360292l0,0l0,0l0,0l-1697972224,29491291l0,0l0,0l0,0l131072,30801920l0,0l0,0l0,0l0,29425665l0,0l0,0l0,0l0,37683202l662568960,16731385l-931155533,1694564296l-1222996545,1259790273l1385412153,-1247281424l-653771915,1992274005l-1099122824,-605704606l-902845454,-1755989044l-32956434,-66641968l2043126863,385737575l-696477491,1994694138l-572537197,1852171368l2121859327,2096447070l1068744512,-506203193l251578293,-33489100l-1281407937,-68761825l1712128255,-960429825l-956235873,-725428757l747622597,-669790813l1640454081,2083179427l-121684271,2085682097l-1787367381,570321187l-1505300042,2048281770l-1288508628,-679933825l-139497100,-572559938l-256509098,398443639l-247579029,-270359050l2108541968,-876885080l291306895,680455594l1440284927,2095955930l892592076,-855748234l-390127713,16764826l-12612221,-908947712l2096903163,-991854817l-751240993,-34078465l865503847,1583226385l1709414744,-675454312l1419663390,-615693442l443264442,1789175678l-698717741,-358188647l1844669712,661151791l1575907979,-868753462l-835308097,-2034440423l772395730,1487253102l-635927839,-1684970167l-55924118,-1429418804l-1132806230,861037951l-2075657243,-449622359l2091337723,-470288344l-1083636561,728403952l196076143,781260749l-226579061,-101831873l-859157903,-310987349l-645951131,-1644337233l1056668028,1073412314l1517287440,-367329580l-182955913,-1202511043l-1959274177,-1385313093l-622598106,-575210549l-43619053,1590414559l989552935,1825862780l2116939693,1945755164l650556100,-159271745l-916590926,-540349908l799781612,-11588111l-238482432,-1696153607l-2097086641,16727981l-2035165297,-240677975l-252209081,1544172533l-1879452484,1580699089l822949329,1780300661l-1748638014,1925438578l-147909713,-1351767113l-70125521,-265094074l640849670,-357601363l-1500033055,587962217l-1509884010,1261223820l-423903841,-1419443969l-1745025053,1848851262l1859290479,-1229979393l-956235877,1715435754l-1364095169,845674708l-969213009,-956235873l799454955,-739325165l-245110213,1203472242l-1989199650,-53071810l-280239235,1703835669l-1208092014,-1981960398l1596294783,-1788914207l-840044161,1276029881l-1350910621,-316722180l1140915969,503087062l-67043479,1727565694l-186675393,16721741l-6302015,-991181056l-725318487,2091005079l907959541,111524268l353189497,-856678421l-57729089,16742867l-5802512,-738529024l-1544761360,-732376079l-511849666,-1925103683l-1376330397,1149916751l1434368301,-1221496997l920636540,-430179883l-885934597,620442353l-876270905,1798807276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  <w:lang w:val="ru-RU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  <w:lang w:val="ru-RU"/>
        </w:rPr>
        <w:t xml:space="preserve">           </w:t>
      </w:r>
    </w:p>
    <w:p>
      <w:pPr>
        <w:pStyle w:val="Normal"/>
        <w:spacing w:before="0" w:after="0"/>
        <w:ind w:left="-851" w:hanging="0"/>
        <w:contextualSpacing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56"/>
          <w:lang w:val="ru-RU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  <w:lang w:val="ru-RU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before="0" w:after="242"/>
        <w:ind w:left="-567" w:hanging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sz w:val="36"/>
          <w:lang w:val="ru-RU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36"/>
          <w:lang w:val="ru-RU"/>
        </w:rPr>
        <w:t xml:space="preserve"> </w:t>
      </w:r>
      <w:r>
        <w:rPr>
          <w:rFonts w:eastAsia="Cambria" w:cs="Times New Roman" w:ascii="Times New Roman" w:hAnsi="Times New Roman"/>
          <w:b/>
          <w:sz w:val="36"/>
          <w:lang w:val="ru-RU"/>
        </w:rPr>
        <w:t xml:space="preserve">33 (198) от 30 ноября  2022 года бюллетень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КУЛОТИН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11.2022 №15-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Кулот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отнесении земельных участков к категориям риска при осуществлении муниципального земельного контроля в границах </w:t>
      </w:r>
      <w:r>
        <w:rPr>
          <w:rStyle w:val="FontStyle30"/>
          <w:b/>
          <w:sz w:val="28"/>
          <w:szCs w:val="28"/>
          <w:lang w:val="ru-RU"/>
        </w:rPr>
        <w:t>Кулотинского городского поселения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статями 22, 23, 24, 25 Федерального закона от 31 июля 2020 года № 248-ФЗ «О государственном контроле (надзоре) и муниципальном контроле в Российской Федерации», в соответствии с Положением о муниципальном земельном контроле в границах </w:t>
      </w:r>
      <w:r>
        <w:rPr>
          <w:rStyle w:val="FontStyle30"/>
          <w:sz w:val="28"/>
          <w:szCs w:val="28"/>
          <w:lang w:val="ru-RU"/>
        </w:rPr>
        <w:t>Кулотинского городского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твержденным решением Совета депутатов</w:t>
      </w:r>
      <w:r>
        <w:rPr>
          <w:rStyle w:val="FontStyle30"/>
          <w:sz w:val="28"/>
          <w:szCs w:val="28"/>
          <w:lang w:val="ru-RU"/>
        </w:rPr>
        <w:t xml:space="preserve"> Кулотинского городского поселения от 30.11.2021 №52 (в редакции решения Совета депутатов от 23.12.2021 №58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целях организации муниципального земельного контроля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своить  земельным  участкам  категории  риска при осуществлен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   земельного     контроля в границах </w:t>
      </w:r>
      <w:r>
        <w:rPr>
          <w:rStyle w:val="FontStyle30"/>
          <w:sz w:val="28"/>
          <w:szCs w:val="28"/>
          <w:lang w:val="ru-RU"/>
        </w:rPr>
        <w:t>Кулотинского город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, согласно приложени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ть   перечень  земельных  участков   и   разместить  его   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ом сайте Администрации Кулотинского  городского поселения в информационно - телекоммуникационной сети интернет в разделе «Муниципальный контроль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убликовать  настоящее  распоряжение  в  бюллетене  «Официальный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 городского поселения    Л.Н. Федор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   распоряжению Администрации Кулотин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-рг  от 14.11.2022  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5580"/>
        <w:gridCol w:w="189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атегория риска, присвоенная земельному участ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1231001: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городская область, Окуловский муниципальный район,  Кулотинское городское поселение, д. Верешино, з\у 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1231001: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городская область, Окуловский муниципальный район,  Кулотинское городское поселение, д. Верешино, з\у 2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1235001: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городская область, Окуловский муниципальный район,  Кулотинское городское поселение, д. Махново, з\у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1235001: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городская область, Окуловский муниципальный район,  Кулотинское городское поселение, д. Махново, з\у 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1233001:1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городская область, Окуловский муниципальный район,  Кулотинское городское поселение, д. Подберезье, з\у 20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1216001: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городская область, Окуловский муниципальный район,  Кулотинское городское поселение, д. Кузнечевицы, з/у 14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:12:1216001: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городская область, Окуловский муниципальный район,  Кулотинское городское поселение, д. Кузнечевицы, з/у 9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0305009: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городская область, Окуловский муниципальный район,  Кулотинское городское поселение, рп Кулотино, ул. 40 лет Победы, з\у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0305005: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овгородская область, Окуловский муниципальный район,  Кулотинское городское поселение, рп Кулотино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ая, з\у 2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:12:1206001: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городская область, Окуловский муниципальный район,  Кулотинское городское поселение, расположен в южной части кадастрового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:12:1206001: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городская область, Окуловский муниципальный район,  Кулотинское городское поселение, расположен в южной части кадастрового квартал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КУЛОТИН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22.11.2022 г. № 3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.п. Кулоти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right="-2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создании учебно-консультационного пункта по гражданской обороне и чрезвычайным ситуациям</w:t>
      </w:r>
    </w:p>
    <w:p>
      <w:pPr>
        <w:pStyle w:val="Normal"/>
        <w:autoSpaceDE w:val="false"/>
        <w:ind w:right="3676" w:hanging="0"/>
        <w:jc w:val="both"/>
        <w:rPr>
          <w:rFonts w:ascii="Times New Roman" w:hAnsi="Times New Roman" w:eastAsia="FranklinGothicBookCondITC-Reg" w:cs="Times New Roman"/>
          <w:b/>
          <w:b/>
          <w:sz w:val="28"/>
          <w:szCs w:val="28"/>
          <w:lang w:val="ru-RU"/>
        </w:rPr>
      </w:pPr>
      <w:r>
        <w:rPr>
          <w:rFonts w:eastAsia="FranklinGothicBookCondITC-Reg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FranklinGothicBookCondITC-Reg" w:cs="Times New Roman"/>
          <w:sz w:val="28"/>
          <w:szCs w:val="28"/>
          <w:lang w:val="ru-RU"/>
        </w:rPr>
      </w:pPr>
      <w:r>
        <w:rPr>
          <w:rFonts w:eastAsia="FranklinGothicBookCondITC-Reg" w:cs="Times New Roman" w:ascii="Times New Roman" w:hAnsi="Times New Roman"/>
          <w:sz w:val="28"/>
          <w:szCs w:val="28"/>
          <w:lang w:val="ru-RU"/>
        </w:rPr>
        <w:t>В соответствии с требованиями Федеральных законов от 12 февраля 1998 года № 28- ФЗ «О гражданской обороне», от 21декабря 1994 года № 68-ФЗ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постановления Правительства Российской Федерации от 02.11.2000 № 841 «Об утверждении положения об организации обучения населения в области гражданской обороны», постановления Администрации Новгородской области от 09.07.2010 № 331 «Об утверждении положения о подготовке населения в области защиты от чрезвычайных ситуаций природного и техногенного характера на территории области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FranklinGothicBookCondITC-Reg" w:cs="Times New Roman"/>
          <w:sz w:val="28"/>
          <w:szCs w:val="28"/>
          <w:lang w:val="ru-RU"/>
        </w:rPr>
      </w:pPr>
      <w:r>
        <w:rPr>
          <w:rFonts w:eastAsia="FranklinGothicBookCondITC-Reg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FranklinGothicBookCondITC-Reg" w:cs="Times New Roman"/>
          <w:b/>
          <w:b/>
          <w:sz w:val="28"/>
          <w:szCs w:val="28"/>
        </w:rPr>
      </w:pPr>
      <w:r>
        <w:rPr>
          <w:rFonts w:eastAsia="FranklinGothicBookCondITC-Reg"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Утвердить Положение об учебно-консультационном пункте по гражданской обороне и чрезвычайным ситуац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ascii="Times New Roman" w:hAnsi="Times New Roman" w:eastAsia="FranklinGothicBookCondITC-Reg" w:cs="Times New Roman"/>
          <w:sz w:val="28"/>
          <w:szCs w:val="28"/>
          <w:lang w:val="ru-RU"/>
        </w:rPr>
      </w:pPr>
      <w:r>
        <w:rPr>
          <w:rFonts w:eastAsia="FranklinGothicBookCondITC-Reg" w:cs="Times New Roman" w:ascii="Times New Roman" w:hAnsi="Times New Roman"/>
          <w:sz w:val="28"/>
          <w:szCs w:val="28"/>
          <w:lang w:val="ru-RU"/>
        </w:rPr>
        <w:t>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rFonts w:ascii="Times New Roman" w:hAnsi="Times New Roman" w:eastAsia="FranklinGothicBookCondITC-Reg" w:cs="Times New Roman"/>
          <w:sz w:val="28"/>
          <w:szCs w:val="28"/>
          <w:lang w:val="ru-RU"/>
        </w:rPr>
      </w:pPr>
      <w:r>
        <w:rPr>
          <w:rFonts w:eastAsia="FranklinGothicBookCondITC-Reg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FranklinGothicBookCondITC-Reg" w:cs="Times New Roman"/>
          <w:sz w:val="28"/>
          <w:szCs w:val="28"/>
          <w:lang w:val="ru-RU"/>
        </w:rPr>
      </w:pPr>
      <w:r>
        <w:rPr>
          <w:rFonts w:eastAsia="FranklinGothicBookCondITC-Reg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FranklinGothicBookCondITC-Reg" w:cs="Times New Roman"/>
          <w:b/>
          <w:b/>
          <w:sz w:val="28"/>
          <w:szCs w:val="28"/>
          <w:lang w:val="ru-RU"/>
        </w:rPr>
      </w:pPr>
      <w:r>
        <w:rPr>
          <w:rFonts w:eastAsia="FranklinGothicBookCondITC-Reg" w:cs="Times New Roman" w:ascii="Times New Roman" w:hAnsi="Times New Roman"/>
          <w:b/>
          <w:sz w:val="28"/>
          <w:szCs w:val="28"/>
          <w:lang w:val="ru-RU"/>
        </w:rPr>
        <w:t>Глава городского поселения Л.Н.Федоров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2  № 30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ло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учебно-консультационном пункте по подготовке населения Кулотинского городского поселения в области гражданской обороны и в области защиты от чрезвычайных ситуаций природного и техногенного характер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чебно-консультационный пункт по подготовке населения Кулотинского городского поселения в области гражданской обороны и в области защиты от чрезвычайных ситуаций природного и техногенного характера (далее УКП по ГО и ЧС) действует на базе Администрации Кулотинского город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Непосредственное руководство УКП по ГО и ЧС осуществляет специалист по делам ГО и ЧС Администрации Кулотинского городского поселения. Общее руководство по подготовке населения в УКП по ГО и ЧС осуществляет Администрация Кулотинского город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Целью деятельности учебно-консультационного пункта по подготовке населения Кулотинского городского поселения в области гражданской обороны и в области защиты от чрезвычайных ситуаций природного и техногенного характера является создание необходимых условий для подготовки населения к действиям в условиях чрезвычайных ситуаций или при ведении военных действи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сновными задачами УКП по ГО и ЧС при подготовке населения являютс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а населения к применению способов защиты от современных средств пораж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работка у граждан морально-психологической устойчивости при возникновении чрезвычайных ситуаций природного или техногенного характера (далее ЧС), а также при ликвидации их последстви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работка устойчивых навыков по действиям в ЧС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а населения к действиям при возникновении террористических или диверсионных а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не работающего населения осуществляется путем периодического проведения бесед, лекций, тематических вечеров, просмотров кино-, видеофильм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АДМИНИСТРАЦИЯ КУЛОТИНСКОГО ГОРОДСКОГО ПОСЕЛЕНИ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куловского район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СТАНОВЛЕ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 28.11.2022 г. №307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.п. Кулотино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 выплате Фёдорову М.В. выкупной цены (возмещения) за жилое помещение в многоквартирном доме, признанном аварийным и подлежащим сносу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едерации", Порядком выплаты выкупной цены (возмещения) собственнику жилого помещения в многоквартирном доме, признанном аварийным и подлежащим сносу, утвержденным решением Совета депутатов от 19.07.2022 №78, договором об изъятии путем выкупа жилого помещения, непригодного для проживания №1 от 05.11.2022г., выпиской из Единого государственного реестра недвижимости об основных характеристиках  и зарегистрированных правах на объект недвижимости, Уставом Кулотинского городского поселения,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Администрация Кулотинского городского поселения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ПОСТАНОВЛЯЕТ:</w:t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1. Выплатить выкупную цену Фёдорову Максиму Владимировичу, за жилое помещение в многоквартирном доме, признанном аварийным и подлежащим сносу по адресу: Новгородская область, Окуловский район, рп. Кулотино, ул. Ленина, д.1, кв.4, по следующим реквизитам: получатель Фёдоров Максим Владимирович, номер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чета: 40817810600004652871, Банк-получатель: АО «Тинькофф Банк», БИК 044525974, корр. счет: 30101810145250000974, ИНН 7710140679,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val="ru-RU"/>
        </w:rPr>
        <w:t>КПП 77130100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городского поселения</w:t>
        <w:tab/>
        <w:t xml:space="preserve">  Л.Н. Федоров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______________________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дминистрация Кулотин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16.11.2022 № 293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р.п. Кулотино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 внесении изменений в постановление № 48 от 25.03. 2021 «Об утвержде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с пп.8,9 ч.1 ст.14 Жилищного кодекса Российской Федерации, п.3 ч.1 ст.14 Федерального закона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28.01.2006г. № 47 (ред.27.07.2020) «Об утверждении Положения о признании помещения жилым помещением, жилого помещения непригодным 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живания и многоквартирного дома аварийным и подлежащим сносу или реконструкции», Уставом Кулотинского  городского поселения  Администрация Кулотинского городского поселения 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ПОСТАНОВЛЯЕТ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Внести изменения в приложение постановления № 48 от 25.03.2021 (ред. 20.08.2021 №162, 24.12.2021 №270) «Об утвержде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», а именно в состав межведомственной комиссии: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 исключить строку «Инспектор отдела НД и ПР по Маловишерскому и Окуловскому районам УНД ПР ГУ МЧС России по Новгородской области (по согласованию), член комиссии Морозов Д.Ю., тел. 8(816 57) 23-680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ru-RU"/>
        </w:rPr>
        <w:t>2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Глава</w:t>
      </w:r>
    </w:p>
    <w:p>
      <w:pPr>
        <w:pStyle w:val="Normal"/>
        <w:autoSpaceDE w:val="false"/>
        <w:spacing w:lineRule="exact" w:line="240"/>
        <w:ind w:hanging="142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городского поселения       Л.Н. Федоров</w:t>
      </w:r>
    </w:p>
    <w:p>
      <w:pPr>
        <w:pStyle w:val="Normal"/>
        <w:autoSpaceDE w:val="false"/>
        <w:spacing w:lineRule="exact" w:line="240"/>
        <w:ind w:hanging="142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ПОСТАНОВЛЕ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от 28.11.2022 г. №306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р.п. Кулотино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 с Федеральным  законом от 6 октября 2003 г. № 131-ФЗ "Об общих принципах организации местного самоуправления в Российской Федерации", постановлением Администрация Кулотинского городского поселения от 17.05.2022 №106 «Об утверждении Положения о реестре муниципального имущества муниципального образования «Кулотинское городское поселение», порядком выплаты выкупной цены (возмещения) собственнику жилого помещения в многоквартирном доме, признанном аварийным и подлежащим сносу, утвержденным решением Совета депутатов от 19.07.2022 №78, договором об изъятии путем выкупа жилого помещения, непригодного для проживания №1 от 05.11.2022г., выпиской из Единого государственного реестра недвижимости об основных характеристиках  и зарегистрированных правах на объект недвижимости, Уставом Кулотинского городского поселения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Администрация Кулотинского городского поселения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22"/>
        <w:numPr>
          <w:ilvl w:val="0"/>
          <w:numId w:val="5"/>
        </w:numPr>
        <w:spacing w:lineRule="exact" w:line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сти   в    реестр   муниципального имущества, находящегося в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 Недвижимое имущество. Подраздел 1. Квартиры, здания, сооружения, объект незавершенного строительства» включить строки следующего содержания в соответствии с приложением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Глава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городского поселения Л.Н.Федоров  </w:t>
      </w:r>
    </w:p>
    <w:p>
      <w:pPr>
        <w:pStyle w:val="Normal"/>
        <w:tabs>
          <w:tab w:val="clear" w:pos="708"/>
          <w:tab w:val="left" w:pos="5280" w:leader="none"/>
        </w:tabs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от 28.11.2022 № 306 «О внесении изменений в Постановление Администрации </w:t>
      </w:r>
    </w:p>
    <w:p>
      <w:pPr>
        <w:pStyle w:val="Normal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Кулотинское городское поселение»</w:t>
      </w:r>
    </w:p>
    <w:p>
      <w:pPr>
        <w:pStyle w:val="Normal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"/>
        <w:gridCol w:w="1985"/>
        <w:gridCol w:w="1559"/>
        <w:gridCol w:w="1276"/>
        <w:gridCol w:w="1275"/>
        <w:gridCol w:w="1134"/>
        <w:gridCol w:w="1418"/>
        <w:gridCol w:w="2410"/>
        <w:gridCol w:w="1559"/>
        <w:gridCol w:w="1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местоположение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овгородская область, Окуловский муниципальный район, Кулотинское городское поселение, рп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отино, ул. Ленина, д.1 кв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:12:0303004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6 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731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1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Выписка из ЕГРП на недвижимое имущество и сделок с ним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ись регистрации 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:12:0303004:25-53/093/2022-5 от 20.11.202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 Кулотинское городск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9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ДОКУМЕН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8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убличные  слушания  назначены решением Совета депутатов             Кулотинского городского поселения от 15.11.2022 года № 90 « О          проведении  публичных слушаний  по  бюджету 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ма публичных слушаний « О проекте  бюджета  Кулотинского  городского поселения за 2023 год  и на  плановый  период 2024 и 2025 годов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ата проведения публичных слушаний  29  ноября    2022 год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ремя проведения публичных слушаний  в 18часов 00 минут.</w:t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 xml:space="preserve">Место проведения публичных слушаний: Новгородская область, Окуловский район, р.п.Кулотино, ул.Кирова, дом 13,зал заседаний Администрации Кулотинского городского поселения.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утствовало на публичных слушаниях   16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ходе проведения  публичных  слушаний  Марковым А.А.   </w:t>
      </w:r>
      <w:r>
        <w:rPr>
          <w:rFonts w:cs="Times New Roman" w:ascii="Times New Roman" w:hAnsi="Times New Roman"/>
          <w:sz w:val="28"/>
          <w:szCs w:val="28"/>
        </w:rPr>
        <w:t>внесены   следующие  предложения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Внести   изменения   в   муниципальную  программу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физической культуры и спорта на территории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ru-RU"/>
        </w:rPr>
        <w:t>Кулотинского городского поселения на 2023-2027 годы», а именно:   на  2023   год  запланировать       приобретение  2 комплектов  бит городошных  классических, вместо  приобретения  спортивной  формы, и  при  составлении контракта     работ  по  благоустройству    общественных  территорий поселения   учесть   заявки на    обкос травы     вокруг городошного корта.»Предложения  принять  к  сведению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ru-RU"/>
        </w:rPr>
        <w:tab/>
        <w:t>Возражений в отношении  предложений  не  поступало. Отзыва   предложений  не  поступало .Других  замечаний и предложений  от граждан  Кулотинского  городского поселения  высказано не было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соответствии  с Положением  о публичных  слушаниях  в Кулотинском городском  поселении, утвержденным  решением Совета депутатов  Кулотинского городского поселения  от 01.08.2006  №29  публичные  слушания по вопросу « Проекта  бюджета  Кулотинского  городского поселения  на  20 23 год и на  плановый  период 2023 и 2024   годов»признаны  состоявшимися. </w:t>
      </w:r>
    </w:p>
    <w:p>
      <w:pPr>
        <w:pStyle w:val="Normal"/>
        <w:ind w:left="-142" w:firstLine="14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ешили: одобрить  проект  бюджета  Кулотинского  городского поселения за 2023 год  и на  плановый  период 2024 и 2025 годов  с  поступившими  предложениями.</w:t>
      </w: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инят  итоговый  документ   единогласно  с замечаниями   и  предложениями, высказанными  участником  публичных  слушаний  Марковым  А.И. Рекомендовано  направить   проект бюджета  в  Совет  депутатов  Кулотинского  городского поселения  для дальнейшего  рассмотрения  и утвержд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седательствующий публичных слушаний    А.А.Соболев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ь публичных слушаний    Г.П.Рома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ТОГОВЫЙ ДОКУМЕН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убличных слушан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бличные  слушания  назначены решением Совета депутатов Кулотинского городского поселения от 15.11.2022 года №88  « О назначении публичных слушаний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ма публичных слушаний « Проект  изменений и дополнений  в Устав Кулотинского городского поселения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ата проведения публичных слушаний  25 ноября     2022 год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ремя проведения публичных слушаний  в 18часов 00 минут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о проведения публичных слушаний: Новгородская область, Окуловский район, р.п.Кулотино, ул.Кирова, дом 13,зал заседаний Администрации Кулотинского городского поселения.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утствовало на публичных слушаниях  9  человек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чаний, предложений и рекомендаций  высказано не было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бличные слушания по вопросу : « Проекта  изменений и дополнений в Устав Кулотинского городского поселения» признаны состоявшимися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или: одобрить  проект  изменений и дополнений  в Устав  Кулотинского городского посел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тоговый документ  принят участниками публичных слушаний единогласн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седательствующий публичных слушаний    Л.Н. Федоров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ь публичных слушаний     Г.П.Романов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spacing w:before="0" w:after="8"/>
        <w:ind w:right="1783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Официальный вестник Кулотинского городского поселения». Бюллетень №33(198) от 30.11.2022</w:t>
      </w:r>
    </w:p>
    <w:p>
      <w:pPr>
        <w:pStyle w:val="Defaul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ыходит по мере  необходимости. Тираж 20 экз. </w:t>
      </w:r>
      <w:r>
        <w:rPr>
          <w:rFonts w:cs="Times New Roman" w:ascii="Times New Roman" w:hAnsi="Times New Roman"/>
          <w:sz w:val="16"/>
          <w:szCs w:val="16"/>
        </w:rPr>
        <w:t>Распространяется бесплатно.</w:t>
      </w:r>
      <w:r>
        <w:rPr>
          <w:lang w:eastAsia="ru-RU"/>
        </w:rPr>
        <w:tab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56" w:hanging="0"/>
      <w:jc w:val="center"/>
      <w:rPr/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7</w:t>
    </w:r>
    <w:r>
      <w:rPr>
        <w:rFonts w:cs="Calibri"/>
      </w:rPr>
      <w:fldChar w:fldCharType="end"/>
    </w:r>
    <w:r>
      <w:rPr>
        <w:rFonts w:eastAsia="MS Sans Serif" w:cs="MS Sans Serif"/>
      </w:rPr>
      <w:t xml:space="preserve"> </w:t>
    </w:r>
  </w:p>
  <w:p>
    <w:pPr>
      <w:pStyle w:val="Normal"/>
      <w:spacing w:lineRule="auto" w:line="254"/>
      <w:rPr>
        <w:rFonts w:eastAsia="MS Sans Serif" w:cs="MS Sans Serif"/>
      </w:rPr>
    </w:pPr>
    <w:r>
      <w:rPr>
        <w:rFonts w:eastAsia="MS Sans Serif" w:cs="MS Sans Serif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56" w:hanging="0"/>
      <w:jc w:val="center"/>
      <w:rPr/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0</w:t>
    </w:r>
    <w:r>
      <w:rPr>
        <w:rFonts w:cs="Calibri"/>
      </w:rPr>
      <w:fldChar w:fldCharType="end"/>
    </w:r>
    <w:r>
      <w:rPr>
        <w:rFonts w:eastAsia="MS Sans Serif" w:cs="MS Sans Serif"/>
      </w:rPr>
      <w:t xml:space="preserve"> </w:t>
    </w:r>
  </w:p>
  <w:p>
    <w:pPr>
      <w:pStyle w:val="Normal"/>
      <w:spacing w:lineRule="auto" w:line="254"/>
      <w:rPr>
        <w:rFonts w:eastAsia="MS Sans Serif" w:cs="MS Sans Serif"/>
      </w:rPr>
    </w:pPr>
    <w:r>
      <w:rPr>
        <w:rFonts w:eastAsia="MS Sans Serif" w:cs="MS Sans Serif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56" w:hanging="0"/>
      <w:jc w:val="center"/>
      <w:rPr/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2</w:t>
    </w:r>
    <w:r>
      <w:rPr>
        <w:rFonts w:cs="Calibri"/>
      </w:rPr>
      <w:fldChar w:fldCharType="end"/>
    </w:r>
    <w:r>
      <w:rPr>
        <w:rFonts w:eastAsia="MS Sans Serif" w:cs="MS Sans Serif"/>
      </w:rPr>
      <w:t xml:space="preserve"> </w:t>
    </w:r>
  </w:p>
  <w:p>
    <w:pPr>
      <w:pStyle w:val="Normal"/>
      <w:spacing w:lineRule="auto" w:line="254"/>
      <w:rPr>
        <w:rFonts w:eastAsia="MS Sans Serif" w:cs="MS Sans Serif"/>
      </w:rPr>
    </w:pPr>
    <w:r>
      <w:rPr>
        <w:rFonts w:eastAsia="MS Sans Serif" w:cs="MS Sans Serif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4"/>
      <w:rPr>
        <w:rFonts w:eastAsia="MS Sans Serif" w:cs="MS Sans Serif"/>
      </w:rPr>
    </w:pPr>
    <w:r>
      <w:rPr>
        <w:rFonts w:eastAsia="MS Sans Serif" w:cs="MS Sans Serif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4"/>
      <w:rPr>
        <w:rFonts w:eastAsia="MS Sans Serif" w:cs="MS Sans Serif"/>
      </w:rPr>
    </w:pPr>
    <w:r>
      <w:rPr>
        <w:rFonts w:eastAsia="MS Sans Serif" w:cs="MS Sans Serif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4"/>
      <w:rPr>
        <w:rFonts w:eastAsia="MS Sans Serif" w:cs="MS Sans Serif"/>
      </w:rPr>
    </w:pPr>
    <w:r>
      <w:rPr>
        <w:rFonts w:eastAsia="MS Sans Serif" w:cs="MS Sans Serif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66" w:before="0" w:after="5"/>
      <w:ind w:left="2245" w:hanging="10"/>
      <w:jc w:val="center"/>
      <w:textAlignment w:val="baseline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12">
    <w:name w:val="Обычный 1"/>
    <w:basedOn w:val="Normal"/>
    <w:qFormat/>
    <w:pPr>
      <w:suppressAutoHyphens w:val="true"/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uppressAutoHyphens w:val="true"/>
      <w:spacing w:lineRule="auto" w:line="240" w:before="240" w:after="120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>
      <w:suppressAutoHyphens w:val="true"/>
    </w:pPr>
    <w:rPr>
      <w:b/>
      <w:bCs/>
    </w:rPr>
  </w:style>
  <w:style w:type="paragraph" w:styleId="Style26">
    <w:name w:val="Текст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uppressAutoHyphens w:val="true"/>
      <w:spacing w:lineRule="auto" w:line="240" w:before="0" w:after="0"/>
      <w:ind w:firstLine="709"/>
      <w:jc w:val="both"/>
      <w:outlineLvl w:val="2"/>
    </w:pPr>
    <w:rPr>
      <w:b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E">
    <w:name w:val="E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suppressAutoHyphens w:val="true"/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uppressAutoHyphens w:val="true"/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uppressAutoHyphens w:val="true"/>
      <w:spacing w:lineRule="auto" w:line="240" w:before="100" w:after="10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uppressAutoHyphens w:val="true"/>
      <w:spacing w:lineRule="auto" w:line="240" w:before="100" w:after="10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suppressAutoHyphens w:val="true"/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4">
    <w:name w:val="xl64"/>
    <w:basedOn w:val="Normal"/>
    <w:qFormat/>
    <w:pP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5">
    <w:name w:val="xl65"/>
    <w:basedOn w:val="Normal"/>
    <w:qFormat/>
    <w:pP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uppressAutoHyphens w:val="true"/>
      <w:spacing w:lineRule="auto" w:line="240" w:before="100" w:after="100"/>
    </w:pPr>
    <w:rPr>
      <w:rFonts w:ascii="Arial CYR" w:hAnsi="Arial CYR" w:eastAsia="Times New Roman" w:cs="Arial CYR"/>
      <w:sz w:val="16"/>
      <w:szCs w:val="16"/>
    </w:rPr>
  </w:style>
  <w:style w:type="paragraph" w:styleId="Xl68">
    <w:name w:val="xl68"/>
    <w:basedOn w:val="Normal"/>
    <w:qFormat/>
    <w:pPr>
      <w:shd w:fill="FFFFFF" w:val="clear"/>
      <w:suppressAutoHyphens w:val="true"/>
      <w:spacing w:lineRule="auto" w:line="240" w:before="100" w:after="100"/>
    </w:pPr>
    <w:rPr>
      <w:rFonts w:ascii="Arial CYR" w:hAnsi="Arial CYR" w:eastAsia="Times New Roman" w:cs="Arial CYR"/>
      <w:sz w:val="16"/>
      <w:szCs w:val="16"/>
    </w:rPr>
  </w:style>
  <w:style w:type="paragraph" w:styleId="Xl69">
    <w:name w:val="xl69"/>
    <w:basedOn w:val="Normal"/>
    <w:qFormat/>
    <w:pP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shd w:fill="FFFFFF" w:val="clear"/>
      <w:suppressAutoHyphens w:val="true"/>
      <w:spacing w:lineRule="auto" w:line="240" w:before="100" w:after="100"/>
    </w:pPr>
    <w:rPr>
      <w:rFonts w:ascii="Arial CYR" w:hAnsi="Arial CYR" w:eastAsia="Times New Roman" w:cs="Arial CYR"/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7">
    <w:name w:val="xl77"/>
    <w:basedOn w:val="Normal"/>
    <w:qFormat/>
    <w:pPr>
      <w:shd w:fill="FFFFFF" w:val="clear"/>
      <w:suppressAutoHyphens w:val="true"/>
      <w:spacing w:lineRule="auto" w:line="240" w:before="100" w:after="100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shd w:fill="FFFFFF" w:val="clear"/>
      <w:suppressAutoHyphens w:val="true"/>
      <w:spacing w:lineRule="auto" w:line="240" w:before="100" w:after="100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shd w:fill="FFFFFF" w:val="clear"/>
      <w:suppressAutoHyphens w:val="true"/>
      <w:spacing w:lineRule="auto" w:line="240" w:before="100" w:after="100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2">
    <w:name w:val="xl132"/>
    <w:basedOn w:val="Normal"/>
    <w:qFormat/>
    <w:pP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7">
    <w:name w:val="xl167"/>
    <w:basedOn w:val="Normal"/>
    <w:qFormat/>
    <w:pP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9">
    <w:name w:val="xl169"/>
    <w:basedOn w:val="Normal"/>
    <w:qFormat/>
    <w:pP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b/>
      <w:bCs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uppressAutoHyphens w:val="true"/>
      <w:spacing w:lineRule="auto" w:line="240" w:before="100" w:after="100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58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12-14T11:28:00Z</dcterms:modified>
  <cp:revision>4</cp:revision>
  <dc:subject/>
  <dc:title/>
</cp:coreProperties>
</file>