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4259840,0l327680,524293l0,0l3676523,0l3676523,9144l0,9144l0,0l65536,0l2162688,0l65536,262144l1431175168,2113948748l0,0l2162688,0l65536,262144l1431175168,2113948748l4194304,0l2162688,0l65536,262144l1431175168,2113948748l0,0l2162688,0l65536,262144l1431175168,2113948748l1339031552,1442137617l2162688,0l65536,262144l1431175168,2113948748l2097152,0l3211264,0l65536,720896l4390912,7274607l6553714,7209065l7602273,7536741l0,0l2162688,0l65536,327680l4587520,6357100l7536743,0l7405568,0l1771307008,1441798491l-1177550848,-124088716l5120615,6225988l4259906,4522067l4456543,5374025l7536687,6357096l6619250,6684719l7077993,6619252l3080306,7143542l2949228,6815859l7340129,2949221l7929972,6619248l115,0l3211264,0l484442112,2129774367l455081984,1442137617l521666560,2129775370l0,-587202560l3195089,0l2097152,0l-1933574144,1442137169l0,0l3276800,3342392l7405568,0l138739712,1441798916l-1177550848,-124088716l1684611687,1868767266l846360428,1752638013l577074281,1983659567l1920234298,543517551l1869377379,589446514l892744755,539112545l1852403562,1819898995l1914846565,1684960623l1852121122,1885430628l1818632765,790787169l9437246,0l2162688,0l1259339776,1442137617l0,0l1153957888,1442137617l5308416,0l1628766208,352084l-1177550848,-124088716l486023783,2129775370l1507328,0l1260388352,1442137617l1259339776,1442137617l1189085184,1442137617l1188036608,1442137617l939524096,1442137168l505479168,0l592445440,2129774367l592445440,2129774367l1365245952,1442137617l1365245952,1442137617l1127874560,1667854184l1699881061,1919513969l574452581,577204343l980892734,2002874980l1046965865,980449084l1751346785,1646293615l1852401765,1668236388l573645373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710909,1886862398l1835627322,1348824176l2015392623,573579837l574454048,1043276336l980449084,1769172848l1852795252,1701978184l1769234796,1917216118l574451055,1970040675l1042443885,980449084l1332965232,1702061670l925711988,825767222l1999584304,1869625968l1717981043,1047815539l1886859068,1936683066l1869182057,1010714734l1882878071,1953067887l1450078057,1818587680l1986622561,1869760101l1881292141,1734439521l1752195442,2000436770l1869625968,1717981043l1047815539,858862646l1999584309,1869625968l1717981043,1047815539l1886859068,1936683066l1869182057,1010718318l1698328695,1852142712l2019762292,842474045l892613432,1663050288l824327545,942682679l790769717,1886862398l1717986618,1165255525l1852142712,1030496372l892548642,1031020578l859255330,539112752l807550322,1029840930l892548642,1010708258l2000318583,1315987826l795176559,1886862398l1668244538,1763734096l824327524,1634607138l574449005,1970238023l808788080,574108724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197960809l1886744434,2000436770l2000316272,1010724967l979857527,1198935651l1884516466,1043296848l1735423804,1886545722l1917874259,979450942l1836213880,979450942l543581807,807550328l1031348258,790769698l979450942,544503909l574453859,859320887l573583925,1031365408l842477858,808466480l1010708258,1751333473l543581775,807550328l1031348258,790769698l979450942,2017814627l2019762292,842474045l842347320,1663050288l824327545,942682679l790769712,1630485566l1919318074,792477293l979857527,1399878247l1047679088,1936750396l1886615354,1886862398l1315125875,1349538678l1010708338,980643959l1917874291,979450942l1836213880,979450942l543581807,807550328l1031348258,790769698l979450942,544503909l574453859,926038325l573584432,1031365408l825766690,790769718l1630485566,1919318074l1631338093,1936879674l1868908404,1919950957l574452851,577071472l979450942,1934390881l1010708340,1882874159l1198814066,1047359333l1933205820,1684630639l1819044166,979450942l1650946675,544369731l1030513014,808464418l573583408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573579837,574454048l909195060,1043276336l1698324796,1663071352l891436408,808923705l539111476,574454115l808464441,1010708258l2017091887,1047360102l1882874172,1198814066l544042853,1953722992l1768956477,1010704997l1986083425,796160844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6038325,573584432l574454048,1043276336l1698324796,1663071352l891436408,808466485l2036539426,942875197l573584945,792477231l1719155297,1010724210l1919957601,1699181683l1881173359,1031041906l1701408802,1631338018l1282826554,1043297395l979447612,1953722992l1836016967,979450942l1768714099,1818838628l1631338092,1735553850l1919697762,1818326560l808460861,808464432l1010708258,1933205807l1684630639,1819044166l979450942,1998614124l573579837,979450942l1766223726,1043295340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1936750396l1886615354,1886862398l1315125875,1349538678l1010708338,980643959l1917874291,979450942l1836213880,979450942l543581807,891436408l808923705,539111476l874659193,808857911l1010708258,2019900001l2019762292,892674621l573583416,1031365408l808466722,1043276336l979447612,1836213880l979450942,1953722992l1836016967,1936879648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2162688,0l65536,1048577l0,0l3676523,38100l10551296,0l1628700672,352084l-1177550848,-124088716l8807,0l0,0l948436992,2129775381l952107008,2129775381l958398464,2129775381l116391936,1442137617l3801088,0l170917888,1442137166l171966464,1442137166l171966464,1442137166l-694157312,1442137166l-693370880,1442137166l-693108736,1442137166l0,0l0,0l0,0l0,0l4259840,0l327680,524293l0,0l3676523,0l3676523,38100l0,38100l0,0l116,0l4259840,0l1653604352,2129775368l65536,65536l1661468672,2129775368l864026624,2129773798l864026624,2129773798l-1382285312,0l116,0l2162688,0l65536,262144l1431175168,2113948748l0,0l2162688,0l65536,262144l1431175168,2113948748l4194304,0l2162688,0l65536,262144l1431175168,2113948748l0,0l2162688,0l65536,262144l1431175168,2113948748l1339031552,1442137617l2162688,0l65536,262144l1431175168,2113948748l2097152,0l3211264,0l65536,720896l4390912,7274607l6553714,7209065l7602273,7536741l0,0l2162688,0l65536,327680l4587520,6357100l7536743,0l7405568,0l1771307008,1441798491l-1177550848,-124088716l5120615,6225988l4259906,4522067l4456543,5374025l7536687,6357096l6619250,6684719l7077993,6619252l3080306,7143542l2949228,6815859l7340129,2949221l7929972,6619248l115,0l3211264,0l484442112,2129774367l455081984,1442137617l521666560,2129775370l0,-587202560l3195089,0l2097152,0l-1933574144,1442137169l0,0l3276800,3342392l7405568,0l138739712,1441798916l-1177550848,-124088716l1684611687,1868767266l846360428,1752638013l577074281,1983659567l1920234298,543517551l1869377379,589446514l892744755,539112545l1852403562,1819898995l1914846565,1684960623l1852121122,1885430628l1818632765,790787169l9437246,0l2162688,0l1259339776,1442137617l0,0l1153957888,1442137617l5308416,0l1628766208,352084l-1177550848,-124088716l486023783,2129775370l1507328,0l1260388352,1442137617l1259339776,1442137617l1189085184,1442137617l1188036608,1442137617l939524096,1442137168l496041984,0l591396864,2129774367l591396864,2129774367l1365245952,1442137617l1365245952,1442137617l1394737152,1701863784l842413856,539112760l1919905635,2053731172l857881957,892745526l959198002,573846577l1952542752,1814183272l1815096368,909588019l741552693,909339696l842348087,825830451l812397620,875641132l741370932,825322544l1815096374,959787572l741356600,842230832l808990263,875705644l1815296306,1815096368l909588019,741552693l909339696,842348087l825830451,812397620l875641132,741370932l892759088,741749557l825388080,943075894l1815096376,859125046l909257782,875835698l859058540,892809521l741881393,858861874l926430265,812398644l845951020,909260337l808204344,892679788l841758259,875639350l875654196,925970739l943075637,825307692l942946611,1815622711l876163380,741617715l825388080,943075894l1815096376,859125046l909257782,875835698l859058540,892809521l741881393,858861874l926430265,812398644l845951020,909260337l808204344,892679788l841758259,875639350l875654196,925970739l943075637,825307692l942946611,1815622711l959656753,892416816l824980021,825373748l825636659,825388087l943075894,1815096376l859125046,909257782l875835698,859058540l892809521,741881393l858861874,926430265l845953076,825702704l808202805,825373548l875967025,913059884l909325621,808597292l1815492920,809055028l741486905,876032567l1815556150,859125046l741617975,959459895l1815426608,842020407l741553970,909325623l1815163959,1815096368l842412338,741881910l892759088,741749557l909586995,879505464l892811317,908865586l825701683,929837104l926298933,808203060l808728428,943076661l829173804,858863415l808466224,875637816l959918388,825832504l825306476,892679991l942946352,842083628l943206452,1815490871l808595765,741683510l892482102,1815623737l959787572,741748793l842151220,1815557680l909456436,741553205l876032821,1815425584l909325623,741816374l926233398,1815492912l959526454,741356850l876099126,1815687479l926363703,741554489l959526454,1815229746l808988723,741748787l859058487,1815229493l959723826,741880370l892418102,1815688504l808727351,741945905l959723826,1815163442l959592759,741488441l959526454,1815622706l741683505,842230832l909259057,1815096372l875837492,825307700l825371698,926366002l926298932,892679276l959526960,824980536l825373748,825636659l842361911,909522481l741357109,959590706l859125559,812396599l943009068,842019383l1815098933,892940595l741947440,808610864l892417849,1815096370l859386157,876033331l741618737,842282033l825701169,812398902l862728236,943077170l858533936,858928179l929837625,892678196l808204342,942879084l926495543,824980017l925971508,825833529l825060406,892811057l876097589,825044024l942683186,909195064l943075692,825308724l741816374,943077425l842479159,946615862l909325876,942814256l892809516,942880306l1815294256,808924981l942814263,959523889l892744504,926299449l842609004,875770416l741882162,892548149l892679985,942763057l926103862,959918903l959984940,892744756l946615345,876032569l892679988,959657260l892481841,829175092l875705656,909456176l942746674,959985969l892942648,825831788l909391924,741684789l876099121,909129273l829174578,825374008l842084658,942746674l859059512,942814768l825766252,842217016l741684791,925907255l909195064,876178489l875706163,1815096374l842412338,741881910l842099760,858994997l909588281,875835692l926101810,1815556406l1815096368,859124017l943142201,824981560l825373748,825636659l859139127,825505840l1815096374,942814769l842413623,858535984l942682677,825060404l892811057,876097589l825044024,942683186l909195064,909653100l926102064,841757496l926495281,926102839l892431408,842217264l1815096376,808858161l859322419,824980021l825373748,825636659l842099767,858994997l909588281,875835692l926101810,1815556406l959983921,825571376l824980536,825373748l825636659,825322551l858798136,942683702l875835692,926101810l1815556406,892941113l959460402,875637814l858862132,943075639l892351852,825833268l808204342,842610028l875902004,841756724l926495281,909325367l959802423,892613682l741356596,959590706l859060023,829175606l842348083,892941620l875637810,858862132l925972023,909324652l892613173,741487929l842282033,909587249l829175601,943141425l909456439,909192240l892876598,876097844l959852908,825767993l741422640,959527217l959656245,896284982l892613687,825767218l926364972,859058226l963392308,959983672l875771698,808464940l876034098,1815099449l909389873,943011385l959198518,875835448l876097593,892809580l909390641,741685303l909391409,909326642l829175089,875705656l909586736,909192245l858929206,943207222l859256172,859124790l824980279,842412857l892810808,926247986l875836468,741357110l959919665,892809784l829174832,959721777l926496562,926231607l959919411,1815556920l909326641,926300210l892088885,875836471l842085938,959789420l925970999,892090167l825309491,892679986l892940652,808597299l741750582,859058744l808793906,892890166l909652793,741945913l825440561,926234676l829176116,859386168l909326128,959523897l926299699,925972788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24 (189) от 31  августа   2022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ИЕМЕ ЗАЯВЛЕНИЙ ГРАЖДАН И КФХ О НАМЕРЕНИИ УЧАСТВОВАТЬ В АУКЦИОНЕ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улотинского городского поселения информирует о возможности предоставления земельного участка, расположенного по адресу: Новгородская область, Окуловский муниципальный район, Кулотинское городское поселение, рп Кулотино, ул. П.Скрипкина, з/у 12б, площадью 1136 кв. м. в кадастровом квартале  53:12:0305016, в аренду сроком на 20 лет, для ведения личного подсобного хозяйств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е, заинтересованные в предоставлении земельного участка для ведения личного подсобного хозяйств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 заключение договора аренды  земельного участка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принимаются при личном обращени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и Кулотинского городского поселения: Окуловский район, р.п. Кулотино, ул. Кирова, д.13, каб.3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МФЦ г. Окуловка, ул. Уральская, д.21;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начала приема заявок: 29.08.2022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окончания приема заявок: 27.09.2022 до 17.00 час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 земельного участка: Новгородская область, Окуловский муниципальный район, Кулотинское городское поселение, рп Кулотино, ул. П.Скрипкина, з/у 12б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земель: земли населенных пунктов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и время приема граждан для ознакомления со схемой расположения земельного участка: Окуловский район, р.п. Кулотино, ул. Кирова, д.13, каб.3, с 08.00 до 17.00 по рабочим дням. Телефон для справок 8(81657)25-146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ИЕМЕ ЗАЯВЛЕНИЙ ГРАЖДАН И КФХ О НАМЕРЕНИИ УЧАСТВОВАТЬ В АУКЦИОНЕ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улотинского городского поселения информирует о возможности предоставления земельного участка, расположенного по адресу: Новгородская область, Окуловский муниципальный район, Кулотинское городское поселение, д. Подберезье, з/у 7а, площадью 1684 кв. м. в кадастровом квартале  53:12:1233001, в аренду сроком на 20 лет, для ведения личного подсобного хозяйств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е, заинтересованные в предоставлении земельного участка для ведения личного подсобного хозяйств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 заключение договора аренды  земельного участка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принимаются при личном обращени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и Кулотинского городского поселения: Окуловский район, р.п. Кулотино, ул. Кирова, д.13, каб.3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МФЦ г. Окуловка, ул. Уральская, д.21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начала приема заявок: 29.08.2022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окончания приема заявок: 27.09.2022 до 17.00 час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 земельного участка: Новгородская область, Окуловский муниципальный район, Кулотинское городское поселение, д. Подберезье, з/у 7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земель: земли населенных пунктов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и время приема граждан для ознакомления со схемой расположения земельного участка: Новгородская область, Окуловский район, р.п. Кулотино, ул. Кирова, д.13, каб.3, с 08.00 до 17.00 по рабочим дням. Телефон для справок 8(81657)25-146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тель Хвойнинского района осужден за причинение легкого вреда здоровью.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товским районным судом Новгородской области вынесен обвинительный приговор по уголовному делу в отношении жителя Хвойнинского района 35-летнего Алексея Васильева.</w:t>
      </w:r>
    </w:p>
    <w:p>
      <w:pPr>
        <w:pStyle w:val="Normal"/>
        <w:spacing w:lineRule="auto" w:line="240" w:before="0" w:after="200"/>
        <w:ind w:right="-69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изнан виновным в совершении преступления, предусмотренного п. «в» ч. 2 ст. 115 УК РФ (умышленное причинение легкого вреда здоровью, вызвавшего кратковременное расстройство здоровья, совершенное с помощью предмета, используемого в качестве оружия).</w:t>
      </w:r>
    </w:p>
    <w:p>
      <w:pPr>
        <w:pStyle w:val="Normal"/>
        <w:spacing w:lineRule="auto" w:line="240" w:before="0" w:after="200"/>
        <w:ind w:right="-69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ом установлено, что ранее судимый Александров в состоянии алкогольного опьянения, находясь в коридоре своей квартиры, на почве внезапно возникших личных неприязненных отношений нанес деревянной ножкой от табурета гражданину три удара в область головы и лица, причинив тем самым последнему легкий вред здоровью, вызвавший кратковременное расстройство здоровь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у в совершении преступления подсудимый признал в полном объем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вором суда окончательно назначено наказание по совокупности приговоров в виде лишения свободы на срок 1 год 2 месяца с отбыванием лишения свободы в исправительной колонии общего режим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вор вступил в законную силу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тель Хвойнинского района осужден за кражу, совершенную с банковского счета.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товским районным судом Новгородской области вынесен обвинительный приговор по уголовному делу в отношении жителя Хвойнинского района 19-летнего Валерия Яковлева.</w:t>
      </w:r>
    </w:p>
    <w:p>
      <w:pPr>
        <w:pStyle w:val="Normal"/>
        <w:spacing w:lineRule="auto" w:line="240" w:before="0" w:after="200"/>
        <w:ind w:right="-69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изнан виновным в совершении преступления, предусмотренного п. «г» ч. 3 ст. 158 УК РФ (кража, то есть тайное хищение чужого имущества, совершенная с банковского счета).</w:t>
      </w:r>
    </w:p>
    <w:p>
      <w:pPr>
        <w:pStyle w:val="Normal"/>
        <w:spacing w:lineRule="auto" w:line="240" w:before="0" w:after="200"/>
        <w:ind w:right="-69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ом установлено, что Яковлев в состоянии алкогольного опьянения, путем отправки смс-сообщения с мобильного телефона гражданина  осуществил операцию по переводу денежных средств с банковского счета последнего на свою банковскую карту в размере 2500 рублей, то есть на 1500 рублей превышающую максимально разрешенную данным гражданином сумму перевода, тем самым похитил принадлежащие последнему денежные средства в размере 1500 рубле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у в совершении преступления подсудимый признал в полном объем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вором суда окончательно назначено наказание в виде лишения свободы на срок 1 год условн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вор вступил в законную силу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ой Хвойнинского района выявлены нарушения законодательства об отходах производства и потребл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ой Хвойнинского района проведена проверка исполнения требований законодательства об отходах производства и потребления по обращению жителя п. Хвойна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рки установлены нарушения требований законодательства об отходах производства и потребления, в частности что в нарушение действующего законодательства на территории земельного участка, расположенного по адресу: Новгородская область, Хвойнинский муниципальный округ, р.п. Хвойная, ул. Кремса, имеется мусор и хлам вдоль ограждения участка, установлен факт складирования автомобильных покрышек и лома на территории участ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подобного рода отходов на территориях, не отведенных для этих целей, может повлечь за собой возникновение пожара, возникновение и распространение инфекций, ухудшение экологической обстанов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в адрес ООО «Хвойная–Лес» внесено представление об устранении нарушений федерального законодательства, которое находится на рассмотр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ой Хвойнинского района выявлены нарушения законодательства об образовани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куратурой Хвойнинского района проведена проверка исполнения законодательства об образовании, по результатам которой установлено, </w:t>
        <w:br/>
        <w:t xml:space="preserve">что в МАОУСШ с. Песь имеются классы с количеством учеников более 14 человек, у которых проводились занятия по физической культуре в период с декабря 2021 года по январь 2022 года. Однако, в нарушение действующего законодательства на указанное количество учеников в МАОУСШ с. Песь </w:t>
        <w:br/>
        <w:t>не имеется соответствующего количества спортивного инвентаря для занятий по физкультурно-спортивной подготовке в зимний перио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проверки в адрес Главы Администрации Хвойнинского муниципального округа Новгородской области внесено представление </w:t>
        <w:br/>
        <w:t>об устранении нарушений федерального законодательства, которое рассмотрено, удовлетворено, недостающий спортивный инвентарь приобретен, ответственное должностное лицо привлечено к дисциплинарной ответствен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ой Хвойнинского района выявлены нарушения при переселении из аварийного жилья граждан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куратурой Хвойнинского района проведена проверка обращения жительницы Хвойнинского района о нарушениях законодательства </w:t>
        <w:br/>
        <w:t>в сфере водоотвед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роверки установлены нарушения требований федерального законодательства в жилищно-коммунальной сфере, а именно в нарушение действующего законодательства ненадлежащим образом организован учет </w:t>
        <w:br/>
        <w:t xml:space="preserve">за рассмотрением обращений граждан и направлением ответов заявителям, </w:t>
        <w:br/>
        <w:t xml:space="preserve">не уведомление жительницы о необходимости длительного времени </w:t>
        <w:br/>
        <w:t>для устранения неисправности канализационной се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в адрес МУП «Хвойнинский водоканал» внесено представление об устранении нарушений федерального законодательства, которое находится на рассмотр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ой Хвойнинского района выявлены нарушения при переселении из аварийного жилья граждан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куратурой Хвойнинского района проведена проверка обращения жительницы Хвойнинского района о нарушениях законодательства </w:t>
        <w:br/>
        <w:t>в жилищно-коммунальной сфер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роверки установлены нарушения требований федерального законодательства в жилищно-коммунальной сфере переселения из аварийного жилья граждан в рамках реализации национального проекта «Жилье </w:t>
        <w:br/>
        <w:t xml:space="preserve">и городская среда», а именно в нарушение действующего законодательства жительнице неправомерно отказано в предоставлении субсидии </w:t>
        <w:br/>
        <w:t xml:space="preserve">на приобретение (строительство) жилых помещений, денежные средства </w:t>
        <w:br/>
        <w:t>в качестве возмещения стоимости изымаемого жилого помещения перечислены с нарушением срок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проверки в адрес Главы Администрации Хвойнинского муниципального округа Новгородской области внесено представление </w:t>
        <w:br/>
        <w:t>об устранении нарушений федерального законодательства, которое находится на рассмотр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ой Хвойнинского района выявлены нарушения при переселении из аварийного жилья граждан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ой Хвойнинского района проведена проверка коллективного обращения жителей дома № 9, д. Ракитино, Хвойнинского муниципального округа Новгородской области о нарушениях законодательства в жилищно-коммунальной сфер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роверки установлены нарушения требований федерального законодательства в жилищно-коммунальной сфере переселения из аварийного жилья граждан в рамках реализации национального проекта «Жилье </w:t>
        <w:br/>
        <w:t>и городская среда», а именно соглашение об изъятии недвижимого имущества для муниципальных нужд было направлено собственникам за пределами установленного региональной адресной программой «Переселение граждан, проживающих на территории Новгородской области, из аварийного жилищного фонда в 2019 - 2025 годах» 60-дневного срока,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проверки в адрес Главы Администрации Хвойнинского муниципального округа Новгородской области внесено представление </w:t>
        <w:br/>
        <w:t>об устранении нарушений федерального законодательства, которое находится на рассмотр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08.2022 №187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.п.Кулотино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муниципальную программу Кулотинского городского поселения «Организация благоустройства на территории Кулотинского городского поселения на 2019-2024 годы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Порядком принятия решения о разработке муниципальных программ Кулотинского городского поселения, их формирования и реализации, утвержденным постановлением Администрации Кулотинского городского поселения от 29.10.2015 г. № 248, 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Внести в муниципальную программу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en-US"/>
        </w:rPr>
        <w:t>Кулотинского город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en-US"/>
        </w:rPr>
        <w:t>Организация благоустройства на территории Кулотинского городского поселения на 2019-2024 годы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Программу), утвержденная постановлением Администрации Кулотинского городского поселения от 11.12.2018 № 258 (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ед. постановлений от 07.04.2020 № 60, от 01.02.2021 №16, от 22.02.2022 № 38) следующие изменения:</w:t>
      </w:r>
    </w:p>
    <w:p>
      <w:pPr>
        <w:pStyle w:val="25"/>
        <w:spacing w:lineRule="auto" w:line="240" w:before="0" w:after="0"/>
        <w:ind w:left="0" w:right="-6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25"/>
        <w:spacing w:lineRule="auto" w:line="240" w:before="0" w:after="0"/>
        <w:ind w:left="0" w:right="-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1. Изложить пункт 6 в редакции: </w:t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ъемы и источники финансирования муниципальной программы в целом по годам реализации (тыс. рублей)»: </w:t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9"/>
        <w:gridCol w:w="1440"/>
        <w:gridCol w:w="1559"/>
        <w:gridCol w:w="1134"/>
        <w:gridCol w:w="1701"/>
        <w:gridCol w:w="1559"/>
        <w:gridCol w:w="1701"/>
      </w:tblGrid>
      <w:tr>
        <w:trPr>
          <w:trHeight w:val="200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9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40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едераль 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джет гор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бюджет-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19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00" w:hRule="atLeast"/>
        </w:trPr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7,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7,9</w:t>
            </w:r>
          </w:p>
        </w:tc>
      </w:tr>
      <w:tr>
        <w:trPr>
          <w:trHeight w:val="193" w:hRule="atLeast"/>
        </w:trPr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8346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913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8,55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,30096</w:t>
            </w:r>
          </w:p>
        </w:tc>
      </w:tr>
      <w:tr>
        <w:trPr>
          <w:trHeight w:val="200" w:hRule="atLeast"/>
        </w:trPr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,47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7,633</w:t>
            </w:r>
          </w:p>
        </w:tc>
      </w:tr>
      <w:tr>
        <w:trPr>
          <w:trHeight w:val="200" w:hRule="atLeast"/>
        </w:trPr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,2967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330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8,18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6,11621</w:t>
            </w:r>
          </w:p>
        </w:tc>
      </w:tr>
      <w:tr>
        <w:trPr>
          <w:trHeight w:val="200" w:hRule="atLeast"/>
        </w:trPr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9,76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9,769</w:t>
            </w:r>
          </w:p>
        </w:tc>
      </w:tr>
      <w:tr>
        <w:trPr>
          <w:trHeight w:val="200" w:hRule="atLeast"/>
        </w:trPr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9,23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9,239</w:t>
            </w:r>
          </w:p>
        </w:tc>
      </w:tr>
      <w:tr>
        <w:trPr>
          <w:trHeight w:val="193" w:hRule="atLeast"/>
        </w:trPr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3846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,6200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,530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32,12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90,95817</w:t>
            </w:r>
          </w:p>
        </w:tc>
      </w:tr>
    </w:tbl>
    <w:p>
      <w:pPr>
        <w:pStyle w:val="ListParagraph"/>
        <w:numPr>
          <w:ilvl w:val="2"/>
          <w:numId w:val="6"/>
        </w:numPr>
        <w:suppressAutoHyphens w:val="false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ложить таблицу «Мероприятия муниципальной программы» 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uppressAutoHyphens w:val="false"/>
        <w:spacing w:before="0" w:after="0"/>
        <w:ind w:left="0" w:hanging="426"/>
        <w:contextualSpacing/>
        <w:jc w:val="both"/>
        <w:rPr>
          <w:rStyle w:val="FontStyle30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в редакции: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fldChar w:fldCharType="begin"/>
      </w:r>
      <w:r>
        <w:rPr>
          <w:sz w:val="20"/>
          <w:b/>
          <w:szCs w:val="20"/>
          <w:rFonts w:cs="Times New Roman" w:ascii="Times New Roman" w:hAnsi="Times New Roman"/>
          <w:color w:val="000000"/>
          <w:lang w:eastAsia="ru-RU"/>
        </w:rPr>
        <w:instrText xml:space="preserve"> LINK Excel.Sheet.12 "D:\\Никитина С.Г\\Муниципальные программы\\Благоустройство\\изменения №6\\изменения благоустройство от 02.02.2022.xlsx" "Мероприятия МП!R1C1:R17C12" \a \f 4 \h  \* MERGEFORMAT </w:instrText>
      </w:r>
      <w:bookmarkStart w:id="1" w:name="_1721121435"/>
      <w:bookmarkStart w:id="2" w:name="_1721024432"/>
      <w:bookmarkEnd w:id="1"/>
      <w:bookmarkEnd w:id="2"/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</w:r>
      <w:r>
        <w:rPr>
          <w:sz w:val="20"/>
          <w:b/>
          <w:szCs w:val="20"/>
          <w:rFonts w:cs="Times New Roman" w:ascii="Times New Roman" w:hAnsi="Times New Roman"/>
          <w:color w:val="000000"/>
          <w:lang w:eastAsia="ru-RU"/>
        </w:rPr>
        <w:fldChar w:fldCharType="separate"/>
      </w:r>
      <w:r/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09"/>
        <w:gridCol w:w="1645"/>
        <w:gridCol w:w="1319"/>
        <w:gridCol w:w="1280"/>
        <w:gridCol w:w="1835"/>
        <w:gridCol w:w="792"/>
        <w:gridCol w:w="1106"/>
        <w:gridCol w:w="1001"/>
        <w:gridCol w:w="1210"/>
        <w:gridCol w:w="1261"/>
        <w:gridCol w:w="991"/>
      </w:tblGrid>
      <w:tr>
        <w:trPr>
          <w:trHeight w:val="8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N 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полнитель мероприят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рок реализации по годам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Целевой показатель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ъем финансирования по годам (тыс. рублей)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414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. Организация освещения улиц Кулотинского городского поселения в целях улучшения условий проживания жителей</w:t>
            </w:r>
          </w:p>
        </w:tc>
      </w:tr>
      <w:tr>
        <w:trPr>
          <w:trHeight w:val="1485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одпрограммы «Уличное освещение территории Кулотинского городского  поселения»</w:t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– 2024 годы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8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4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0,32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6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8,6</w:t>
            </w:r>
          </w:p>
        </w:tc>
      </w:tr>
      <w:tr>
        <w:trPr>
          <w:trHeight w:val="8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414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. Приведение территории Кулотинского город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>
          <w:trHeight w:val="1125" w:hRule="atLeast"/>
        </w:trPr>
        <w:tc>
          <w:tcPr>
            <w:tcW w:w="5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одпрограммы «Озеленение территории Кулотинского городского  поселения»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– 2024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поселения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5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5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5,0</w:t>
            </w:r>
          </w:p>
        </w:tc>
      </w:tr>
      <w:tr>
        <w:trPr>
          <w:trHeight w:val="1125" w:hRule="atLeast"/>
        </w:trPr>
        <w:tc>
          <w:tcPr>
            <w:tcW w:w="5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район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2,592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414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. Организация содержания мест захоронения  на территории  Кулотинского городского поселения</w:t>
            </w:r>
          </w:p>
        </w:tc>
      </w:tr>
      <w:tr>
        <w:trPr>
          <w:trHeight w:val="705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одпрограммы «Организация и содержание мест захоронения на территории Кулотинского городского  поселения»</w:t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– 2024 годы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5,234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8,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7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</w:t>
            </w:r>
          </w:p>
        </w:tc>
      </w:tr>
      <w:tr>
        <w:trPr>
          <w:trHeight w:val="600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0958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4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,83466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,55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414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. Проведение прочих мероприятий  благоустройства территории Кулотинского городского поселения</w:t>
            </w:r>
          </w:p>
        </w:tc>
      </w:tr>
      <w:tr>
        <w:trPr>
          <w:trHeight w:val="825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одпрограммы «Прочие мероприятия по благоустройству на территории Кулотинского городского  поселения»</w:t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– 2024 годы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5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1,318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0,02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5,789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8,3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5,639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,81746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9,2967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7,73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,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/>
      <w:r>
        <w:rPr/>
        <w:fldChar w:fldCharType="end"/>
      </w:r>
      <w:r>
        <w:rPr/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1.2. В паспор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Озеленение территории Кулотинского городского поселения»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внести следующие изменения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200"/>
        <w:ind w:left="29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1. Изложить пункт 4 в редакции:</w:t>
      </w:r>
    </w:p>
    <w:p>
      <w:pPr>
        <w:pStyle w:val="Normal"/>
        <w:widowControl w:val="false"/>
        <w:autoSpaceDE w:val="false"/>
        <w:spacing w:lineRule="auto" w:line="240" w:before="0" w:after="200"/>
        <w:ind w:left="294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бъемы и источники финансирования подпрограммы в целом и по годам реализации (тыс. руб.)»: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696"/>
        <w:gridCol w:w="1388"/>
        <w:gridCol w:w="1080"/>
        <w:gridCol w:w="1609"/>
        <w:gridCol w:w="1783"/>
        <w:gridCol w:w="1287"/>
      </w:tblGrid>
      <w:tr>
        <w:trPr>
          <w:trHeight w:val="37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д  </w:t>
            </w:r>
          </w:p>
        </w:tc>
        <w:tc>
          <w:tcPr>
            <w:tcW w:w="8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точник финансирования   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</w:tr>
      <w:tr>
        <w:trPr>
          <w:trHeight w:val="3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   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 район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средства 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     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      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     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    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,7</w:t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,7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</w:t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5925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5</w:t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7,5925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5</w:t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5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5</w:t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5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5925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64,7</w:t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7,2925</w:t>
            </w:r>
          </w:p>
        </w:tc>
      </w:tr>
    </w:tbl>
    <w:p>
      <w:pPr>
        <w:pStyle w:val="ListParagraph"/>
        <w:suppressAutoHyphens w:val="false"/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uppressAutoHyphens w:val="false"/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2. Изложить таблицу «Мероприятия подпрограммы «Озеленение территории Кулотинского городского поселения» в редакции: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роприятия подпрограммы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«Озеленение территории Кулотинского городского поселения»</w:t>
      </w:r>
    </w:p>
    <w:tbl>
      <w:tblPr>
        <w:tblW w:w="15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058"/>
        <w:gridCol w:w="1839"/>
        <w:gridCol w:w="1584"/>
        <w:gridCol w:w="1448"/>
        <w:gridCol w:w="1712"/>
        <w:gridCol w:w="921"/>
        <w:gridCol w:w="32"/>
        <w:gridCol w:w="1021"/>
        <w:gridCol w:w="921"/>
        <w:gridCol w:w="1053"/>
        <w:gridCol w:w="953"/>
        <w:gridCol w:w="953"/>
      </w:tblGrid>
      <w:tr>
        <w:trPr>
          <w:trHeight w:val="73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 п/п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мероприятия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итель мероприят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 реализации по годам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ой показатель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точник финан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а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ъем финансирования по годам (тыс. рублей)</w:t>
            </w:r>
          </w:p>
        </w:tc>
      </w:tr>
      <w:tr>
        <w:trPr>
          <w:trHeight w:val="24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</w:t>
            </w:r>
          </w:p>
        </w:tc>
      </w:tr>
      <w:tr>
        <w:trPr>
          <w:trHeight w:val="237" w:hRule="atLeast"/>
        </w:trPr>
        <w:tc>
          <w:tcPr>
            <w:tcW w:w="151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 Улучшение ландшафта поселения</w:t>
            </w:r>
          </w:p>
        </w:tc>
      </w:tr>
      <w:tr>
        <w:trPr>
          <w:trHeight w:val="11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бивка клумб; посадка цветов, кустарников, деревье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отинского городского по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-2024 год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6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</w:tr>
      <w:tr>
        <w:trPr>
          <w:trHeight w:val="9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адка деревьев на земельном участке, преду-смотренном под берегоукрепление р. Перетн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отинского городского по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9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 по изготовлению проектно сметной документации по Берегоукреплению реки Перетна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Кулотинского городского поселения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района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5925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151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Удаление старовозрастных зеленых насаждений</w:t>
            </w:r>
          </w:p>
        </w:tc>
      </w:tr>
      <w:tr>
        <w:trPr>
          <w:trHeight w:val="7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иливание деревьев, выкорчевка кустарников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Кулотинского городского по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-2024 год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елени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1.3.</w:t>
        <w:tab/>
        <w:t xml:space="preserve">В паспорт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ы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ие мероприятия по благоустройству на </w:t>
      </w:r>
    </w:p>
    <w:p>
      <w:pPr>
        <w:pStyle w:val="Normal"/>
        <w:widowControl w:val="false"/>
        <w:autoSpaceDE w:val="false"/>
        <w:spacing w:lineRule="auto" w:line="240" w:before="0" w:after="200"/>
        <w:ind w:left="-284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рритор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отинского город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внести следующие изменения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: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ункт 4 в редакции:</w:t>
      </w:r>
    </w:p>
    <w:p>
      <w:pPr>
        <w:pStyle w:val="Normal"/>
        <w:widowControl w:val="false"/>
        <w:autoSpaceDE w:val="false"/>
        <w:spacing w:lineRule="auto" w:line="240" w:before="0" w:after="200"/>
        <w:ind w:hanging="567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Объемы и источники финансирования подпрограммы в целом и по годам реализации (тыс. руб.)» :</w:t>
      </w:r>
    </w:p>
    <w:tbl>
      <w:tblPr>
        <w:tblW w:w="10211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1559"/>
        <w:gridCol w:w="1559"/>
        <w:gridCol w:w="1134"/>
        <w:gridCol w:w="1559"/>
        <w:gridCol w:w="1423"/>
        <w:gridCol w:w="1984"/>
      </w:tblGrid>
      <w:tr>
        <w:trPr>
          <w:trHeight w:val="4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д  </w:t>
            </w:r>
          </w:p>
        </w:tc>
        <w:tc>
          <w:tcPr>
            <w:tcW w:w="9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 финансирования       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ского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5,5000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5,50000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8174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1,3187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1,13616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0,0250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0,22500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9,2967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,738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5,789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000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1,12371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8,369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8,36900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5,639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5,63900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9,1141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7,93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36,6407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 300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71,99287</w:t>
            </w:r>
          </w:p>
        </w:tc>
      </w:tr>
    </w:tbl>
    <w:p>
      <w:pPr>
        <w:pStyle w:val="ConsPlusNonformat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2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таблицу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чие мероприятия по благоустройству на</w:t>
      </w:r>
    </w:p>
    <w:p>
      <w:pPr>
        <w:pStyle w:val="Normal"/>
        <w:widowControl w:val="false"/>
        <w:autoSpaceDE w:val="false"/>
        <w:spacing w:lineRule="auto" w:line="240" w:before="0" w:after="200"/>
        <w:ind w:hanging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рритор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отинского городского поселения»» в новой редакции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роприятия подпрограммы 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Прочие мероприятия по благоустройству Кулотинского городского поселения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728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29"/>
        <w:gridCol w:w="3399"/>
        <w:gridCol w:w="2110"/>
        <w:gridCol w:w="1008"/>
        <w:gridCol w:w="709"/>
        <w:gridCol w:w="1417"/>
        <w:gridCol w:w="851"/>
        <w:gridCol w:w="992"/>
        <w:gridCol w:w="992"/>
        <w:gridCol w:w="851"/>
        <w:gridCol w:w="992"/>
        <w:gridCol w:w="978"/>
      </w:tblGrid>
      <w:tr>
        <w:trPr>
          <w:trHeight w:val="565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 реализации по год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финансирования по годам (тыс. рублей)</w:t>
            </w:r>
          </w:p>
        </w:tc>
      </w:tr>
      <w:tr>
        <w:trPr>
          <w:trHeight w:val="32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4</w:t>
            </w:r>
          </w:p>
        </w:tc>
      </w:tr>
      <w:tr>
        <w:trPr>
          <w:trHeight w:val="23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19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4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1.Проведение прочих мероприятий комплексного благоустройства территории поселения</w:t>
            </w:r>
          </w:p>
        </w:tc>
      </w:tr>
      <w:tr>
        <w:trPr>
          <w:trHeight w:val="77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стройство автобусных остановок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- 202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б воды из общественных колодцев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отинского городского поселен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506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несанкционированных свалок (выявленные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отинского городского поселен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1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убботников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отинского городского поселен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1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с трав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отинского городского поселен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1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содержание садового инвентаря и инструмент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рицидная  обработка мест массового скопления люде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513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я территорий общего пользования (Расчистка от снега дорожек и посыпание песком в зимнее время, уборка листьев и сухой травы, мусор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отинского 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еления  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4 г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3,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0,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3,36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0,639</w:t>
            </w:r>
          </w:p>
        </w:tc>
      </w:tr>
      <w:tr>
        <w:trPr>
          <w:trHeight w:val="51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83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 по подготовке к празднованию 9 мая, дня поселка, Нового года (установка / демонтаж ели, украшение, подключение гирлянд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отинского 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еления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и содержание природного источника (родник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отинского городского поселен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1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бщественного колодца на территории ТОС «Виктория», расположенного по адрес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лищи, ул. 40 лет Победы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отинского городског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пешеходного моста через р. Хоренка ( в рп Кулотино, в д. Дручно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отинского 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пешеходного перехода вдоль р. Хоренк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отинского 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пешеходного моста через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Перет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отинского 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бщественных колодце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отинского 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ограждения детской площадк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бщественного колодца, изготовление и монтаж лестницы по адресу: р.п. Кулотино, ул. Пионерская, около д.2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автодороги в д. Верешин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ешеходной дорожки в городском парке в р.п. Кулотино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отинского городского посел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и содержание в зимнее время общественного катка, расположенного на территории парка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роектно-сметной документации по организации берегоукрепления р. Перет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отинского городского посел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пор в городском парке в р.п. Кулоти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ной дорожки по пр-ту Советский в рп Кулотин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2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видеонаблюдения на территории рп Кулотин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5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территории около контейнерных площадок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отинского городского посел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87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6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одъездного пути к территории кладбища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7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ение и установка информационных стендов на территории поселен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8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светильников уличного освещения энергосберегающими (светодиодными) на территории ТОС «Заречный», расположенного по адресу:    рп. Кулотино, ул. Кирпичная горка (шт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  <w:br/>
              <w:t xml:space="preserve">Кулотинского городского поселения 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,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ограждения на земельном участке расположенном по адресу: Окуловский р-н, г/п Кулотинское, рп Кулотино, ул Ворошилова, д. 1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Кулотинского город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,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left="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публиковать постановление в бюллетене  "Официальный вестник  Кулотин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Администрации Кулотинского городского поселения  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567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меститель главы</w:t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родского поселения                         Е.А. Битепаж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08.2022 №188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bidi="en-US"/>
        </w:rPr>
        <w:t>О внесении изменений в муниципальную программу Кулотинского городского поселения «Ремонт и содержание автомобильных дорог общего пользования местного значения на территории Кулотинского городского поселения на 2020-2024 год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 xml:space="preserve">В соответствии с Бюджетным кодексом Российской Федерации, Федеральным законом от 06 октября 2003 года №131-ФЗ «Об общих принципах организации местного самоуправления Российской Федерации»,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Кулотинского городского поселения от 29.10.2015 № 248 «Порядок принятия решений о разработке муниципальных программ Кулотинского городского поселения, их формирования и реализации»,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 xml:space="preserve"> Администрация Кулотинского городского поселения  </w:t>
      </w:r>
    </w:p>
    <w:p>
      <w:pPr>
        <w:pStyle w:val="Normal"/>
        <w:spacing w:lineRule="auto" w:line="240" w:before="0" w:after="0"/>
        <w:ind w:left="283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>ПОСТАНОВЛЯЕТ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zh-CN"/>
        </w:rPr>
        <w:t>1.Внести в муниципальную  программу Кулотинского городского поселения «Ремонт и содержание автомобильных дорог общего пользования местного значения на территории Кулотинского городского поселения на 2020-2024 годы» (далее – Программу), утвержденная постановлением Администрации Кулотинского городского поселения от 14.01.2020 года № 3 в ред. постановлений от 29.04.2020 № 71, от 21.10.2020 № 160, от 11.01.2021 № 2, от 24.02.2021 № 27, от 26.04.2021 № 79, от 06.08.2021 №142 от 10.01.2022 №1) (далее – муниципальная программа) следующие изменения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zh-CN"/>
        </w:rPr>
        <w:t>1.1. В паспорте муниципальной программы:</w:t>
      </w:r>
    </w:p>
    <w:p>
      <w:pPr>
        <w:pStyle w:val="Normal"/>
        <w:autoSpaceDE w:val="false"/>
        <w:spacing w:lineRule="auto" w:line="240" w:before="0" w:after="0"/>
        <w:ind w:right="-6" w:firstLine="708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zh-CN"/>
        </w:rPr>
        <w:t>1.1</w:t>
      </w:r>
      <w:r>
        <w:rPr>
          <w:rFonts w:cs="Times New Roman" w:ascii="Times New Roman" w:hAnsi="Times New Roman"/>
          <w:sz w:val="24"/>
          <w:szCs w:val="24"/>
          <w:lang w:eastAsia="zh-CN"/>
        </w:rPr>
        <w:t>.1. Изложить пункт 4 в редакции:</w:t>
      </w:r>
    </w:p>
    <w:p>
      <w:pPr>
        <w:pStyle w:val="Normal"/>
        <w:autoSpaceDE w:val="false"/>
        <w:spacing w:lineRule="auto" w:line="240" w:before="0" w:after="0"/>
        <w:ind w:right="-6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«</w:t>
      </w:r>
      <w:r>
        <w:rPr>
          <w:rFonts w:cs="Times New Roman" w:ascii="Times New Roman" w:hAnsi="Times New Roman"/>
          <w:sz w:val="24"/>
          <w:szCs w:val="24"/>
          <w:lang w:eastAsia="zh-CN"/>
        </w:rPr>
        <w:t>4.Цели, задачи и целевые показатели муниципальной программы:</w:t>
      </w:r>
    </w:p>
    <w:p>
      <w:pPr>
        <w:pStyle w:val="Normal"/>
        <w:autoSpaceDE w:val="false"/>
        <w:spacing w:lineRule="auto" w:line="240" w:before="0" w:after="0"/>
        <w:ind w:right="-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495"/>
        <w:gridCol w:w="525"/>
        <w:gridCol w:w="414"/>
        <w:gridCol w:w="1332"/>
        <w:gridCol w:w="1080"/>
        <w:gridCol w:w="1080"/>
        <w:gridCol w:w="1080"/>
        <w:gridCol w:w="1080"/>
      </w:tblGrid>
      <w:tr>
        <w:trPr>
          <w:trHeight w:val="1832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6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чения целевого показателя (по годам)</w:t>
            </w:r>
          </w:p>
        </w:tc>
      </w:tr>
      <w:tr>
        <w:trPr>
          <w:trHeight w:val="1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375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125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0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1. Совершенствование автомобильных дорог общего пользования местного значения Кулотинского городского поселения (далее – поселение)</w:t>
            </w:r>
          </w:p>
        </w:tc>
      </w:tr>
      <w:tr>
        <w:trPr>
          <w:trHeight w:val="75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90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1. Ремонт автомобильных дорог общего пользования местного значения поселения</w:t>
            </w:r>
          </w:p>
        </w:tc>
      </w:tr>
      <w:tr>
        <w:trPr>
          <w:trHeight w:val="1485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яженность отремонтированных автомобильных дорог общего пользования местного значения поселения (км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9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7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24</w:t>
            </w:r>
          </w:p>
        </w:tc>
      </w:tr>
      <w:tr>
        <w:trPr>
          <w:trHeight w:val="1875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0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2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поселения и улучшения их транспортно-эксплуатационного состояния</w:t>
            </w:r>
          </w:p>
        </w:tc>
      </w:tr>
      <w:tr>
        <w:trPr>
          <w:trHeight w:val="75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90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дача 1. Содержание автомобильных дорог общего пользования местного значения поселения </w:t>
            </w:r>
          </w:p>
        </w:tc>
      </w:tr>
      <w:tr>
        <w:trPr>
          <w:trHeight w:val="12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1.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сперебойного движения автомобильного транспорта по автомобильным дорогам общего пользования местного значения поселения, к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1</w:t>
            </w:r>
          </w:p>
        </w:tc>
      </w:tr>
      <w:tr>
        <w:trPr>
          <w:trHeight w:val="841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2</w:t>
            </w:r>
          </w:p>
        </w:tc>
        <w:tc>
          <w:tcPr>
            <w:tcW w:w="3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автомобильных дорог (объектов), на которые разработаны проекты и сметные расчеты, е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90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ь 3.Проведение инвентаризации бесхозяйных автомобильных дорог </w:t>
            </w:r>
          </w:p>
        </w:tc>
      </w:tr>
      <w:tr>
        <w:trPr>
          <w:trHeight w:val="276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90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1.Постановка автомобильных дорог на учет в Росреестре</w:t>
            </w:r>
          </w:p>
        </w:tc>
      </w:tr>
      <w:tr>
        <w:trPr>
          <w:trHeight w:val="276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1.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готовление кадастровых паспортов и технических планов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.р.)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1.1.2. Изложить пункт 6 в редакци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«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429"/>
        <w:gridCol w:w="1541"/>
        <w:gridCol w:w="897"/>
        <w:gridCol w:w="1537"/>
        <w:gridCol w:w="1622"/>
        <w:gridCol w:w="1541"/>
      </w:tblGrid>
      <w:tr>
        <w:trPr>
          <w:trHeight w:val="375" w:hRule="atLeast"/>
        </w:trPr>
        <w:tc>
          <w:tcPr>
            <w:tcW w:w="9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630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Бюджет  поселен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94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177,5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941,494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8118,99400</w:t>
            </w:r>
          </w:p>
        </w:tc>
      </w:tr>
      <w:tr>
        <w:trPr>
          <w:trHeight w:val="37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6595,074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6516,30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3111,37462</w:t>
            </w:r>
          </w:p>
        </w:tc>
      </w:tr>
      <w:tr>
        <w:trPr>
          <w:trHeight w:val="37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471,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6079,29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7550,29000</w:t>
            </w:r>
          </w:p>
        </w:tc>
      </w:tr>
      <w:tr>
        <w:trPr>
          <w:trHeight w:val="37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981,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620,10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601,10000</w:t>
            </w:r>
          </w:p>
        </w:tc>
      </w:tr>
      <w:tr>
        <w:trPr>
          <w:trHeight w:val="39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981,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620,10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601,10000</w:t>
            </w:r>
          </w:p>
        </w:tc>
      </w:tr>
      <w:tr>
        <w:trPr>
          <w:trHeight w:val="63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5205,574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0777,284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45982,85862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.1.3. Изложить раздел «Мероприятия муниципальной программы» в редакции:</w:t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/>
        <w:t>Мероприятия муниципальной программ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919"/>
        <w:gridCol w:w="1625"/>
        <w:gridCol w:w="1221"/>
        <w:gridCol w:w="1616"/>
        <w:gridCol w:w="1687"/>
        <w:gridCol w:w="1197"/>
        <w:gridCol w:w="1300"/>
        <w:gridCol w:w="1197"/>
        <w:gridCol w:w="1197"/>
        <w:gridCol w:w="1197"/>
      </w:tblGrid>
      <w:tr>
        <w:trPr>
          <w:trHeight w:val="37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N п/п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именование мероприят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Исполнитель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рок реализаци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Источник финансирования</w:t>
            </w:r>
          </w:p>
        </w:tc>
        <w:tc>
          <w:tcPr>
            <w:tcW w:w="6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Объем финансирования по годам (тыс. руб.)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0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0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0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.</w:t>
            </w:r>
          </w:p>
        </w:tc>
        <w:tc>
          <w:tcPr>
            <w:tcW w:w="14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Задача. Ремонт автомобильных дорог общего пользования местного значения поселения</w:t>
            </w:r>
          </w:p>
        </w:tc>
      </w:tr>
      <w:tr>
        <w:trPr>
          <w:trHeight w:val="63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.1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Ремонт асфальтобетонного покрытия ул.Ворошилова                 р.п. Кулотино (537м)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Администрация поселени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020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.1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Областной бюджет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055,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Бюджет по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241,03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.2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Ремонт асфальтобетонного покрытия ул.Ленина                 р.п. Кулотино (753,5м)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Администрация поселени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020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.1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Областно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4122,5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Бюджет по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458,02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.3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Ремонт асфальтобетонного покрытия ул.Кооперативная                 р.п. Кулотино (295м)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Администрация поселени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021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.1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Областно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552,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Бюджет по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713,07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.4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Ремонт асфальтобетонного покрытия ул.Пионерская р.п. Кулотино (600м)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Администрация поселени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021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.1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Областно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400,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Бюджет по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545,38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.5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Ремонт автомобильной дороги общего пользования местного значения по ул. Космонавтов р.п. Кулотино (748м)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Администрация поселени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021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.1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Областно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400,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Бюджет по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01,48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.6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Ремонт асфальтобетонного покрытия   автомобильной дороги общего пользования местного значения Полищи – Кулотино (2140м)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Администрация поселени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021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.1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Областно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2243,0746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Бюджет по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23,65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.7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Ремонт асфальтобетонного покрытия ул.Набережная р.п. Кулотино (430м)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Администрация поселени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022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.1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Областно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471,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Бюджет по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246,88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.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Ремонт асфальтобетонного покрытия ул.Гоголя р.п. Кулотино (255м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Администрация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0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.1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Бюджет по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248,54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.9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ъездов пр-кт. Советск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.10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Ямочный ремонт ул. Кирпичная горка, ул. 1-я Октябрьская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Администрация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0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.1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Бюджет по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71,17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.11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Ремонт асфальтобетонного покрытия ул.М.Горького р.п. Кулотино (979м)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Администрация поселени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023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.1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Областно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981,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Бюджет по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660,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.12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Ремонт асфальтобетонного покрытия ул. Комунны р.п. Кулотино (824м)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Администрация поселени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024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.1.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Областно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981,00000</w:t>
            </w:r>
          </w:p>
        </w:tc>
      </w:tr>
      <w:tr>
        <w:trPr>
          <w:trHeight w:val="6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Бюджет по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660,00000</w:t>
            </w:r>
          </w:p>
        </w:tc>
      </w:tr>
      <w:tr>
        <w:trPr>
          <w:trHeight w:val="32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.13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Разработка проектов и сметных расчетов стоимости работ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Администрация поселени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020-2024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.1.2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Бюджет поселени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02,6000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800,000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900,000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00,000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00,00000</w:t>
            </w:r>
          </w:p>
        </w:tc>
      </w:tr>
      <w:tr>
        <w:trPr>
          <w:trHeight w:val="6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.</w:t>
            </w:r>
          </w:p>
        </w:tc>
        <w:tc>
          <w:tcPr>
            <w:tcW w:w="11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Задача. Содержание автомобильных дорог общего пользования местного знач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.1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Расчистка автомобильных дорог от снежных заносов, посыпка автомобильных дорог песко-соляной смесью, приобретение песко-соляной смеси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Администрация поселени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020-2024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.1.1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Бюджет поселени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723,704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842,708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577,686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100,000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100,00000</w:t>
            </w:r>
          </w:p>
        </w:tc>
      </w:tr>
      <w:tr>
        <w:trPr>
          <w:trHeight w:val="6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32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.2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Администрация поселени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020-2024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.1.1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Бюджет поселени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395,12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140,000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537,000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62,100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62,10000</w:t>
            </w:r>
          </w:p>
        </w:tc>
      </w:tr>
      <w:tr>
        <w:trPr>
          <w:trHeight w:val="6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32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.3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кашивание травы кусторезами в полосах отвода автомобильных дорог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Администрация поселени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021-2024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.1.1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Бюджет поселени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00,000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498,000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498,000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498,00000</w:t>
            </w:r>
          </w:p>
        </w:tc>
      </w:tr>
      <w:tr>
        <w:trPr>
          <w:trHeight w:val="6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31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.4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оставление проектно-сметной документации, отправка на проверку в ГАУ «Управление государственной экспертизы проектной документации и результатов инженерных изысканий Новгородской области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Администрация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022-20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.1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Бюджет по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50,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0,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0,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3.</w:t>
            </w:r>
          </w:p>
        </w:tc>
        <w:tc>
          <w:tcPr>
            <w:tcW w:w="11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Задача. Постановка автомобильных дорог на учет в Росреестр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3.1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Изготовление кадастровых паспортов и технических план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Администрация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020-20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3.1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Бюджет по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1,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0,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0,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0,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0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en-US"/>
        </w:rPr>
      </w:r>
      <w:bookmarkStart w:id="3" w:name="Par452"/>
      <w:bookmarkStart w:id="4" w:name="Par452"/>
      <w:bookmarkEnd w:id="4"/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eastAsia="Lucida Sans Unicode" w:cs="Times New Roman"/>
          <w:color w:val="000000"/>
          <w:sz w:val="24"/>
          <w:szCs w:val="24"/>
          <w:lang w:eastAsia="ru-RU" w:bidi="en-US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ru-RU" w:bidi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eastAsia="ru-RU"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ru-RU" w:bidi="en-US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2. 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563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Arial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63" w:leader="none"/>
        </w:tabs>
        <w:autoSpaceDE w:val="false"/>
        <w:spacing w:before="0" w:after="0"/>
        <w:ind w:left="-1134" w:firstLine="1134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  <w:t>Заместитель главы</w:t>
      </w:r>
    </w:p>
    <w:p>
      <w:pPr>
        <w:pStyle w:val="Normal"/>
        <w:widowControl w:val="false"/>
        <w:shd w:fill="FFFFFF" w:val="clear"/>
        <w:tabs>
          <w:tab w:val="clear" w:pos="708"/>
          <w:tab w:val="left" w:pos="2563" w:leader="none"/>
        </w:tabs>
        <w:autoSpaceDE w:val="false"/>
        <w:spacing w:before="0" w:after="0"/>
        <w:ind w:left="-1134" w:firstLine="1134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  <w:t>городского поселения         Е.А. Битепаж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ПОСЕЛЕ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08.2022 №189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.п.Кулотино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bidi="en-US"/>
        </w:rPr>
        <w:t>О внесении изменений в муниципальную программу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bidi="en-US"/>
        </w:rPr>
        <w:t xml:space="preserve">Обеспечение первичных мер пожарной безопасности на территор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лотинского городского поселения на 2018-2024 годы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 xml:space="preserve">В соответствии с Бюджетным кодексом Российской Федерации, Федеральным законом от 06 октября 2003 года №131-ФЗ «Об общих принципах организации местного самоуправления Российской Федерации», Порядком принятия решений о разработке муниципальных программ Кулотинского городского поселения, их формирования и реализации, утвержденного постановлением Администрации Кулотинского городского поселения от 29.10.2015г. № 248, Администрация Кулотинского городского поселения  </w:t>
      </w:r>
    </w:p>
    <w:p>
      <w:pPr>
        <w:pStyle w:val="25"/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ЯЕТ:</w:t>
      </w:r>
    </w:p>
    <w:p>
      <w:pPr>
        <w:pStyle w:val="25"/>
        <w:numPr>
          <w:ilvl w:val="0"/>
          <w:numId w:val="3"/>
        </w:numPr>
        <w:tabs>
          <w:tab w:val="clear" w:pos="708"/>
        </w:tabs>
        <w:autoSpaceDE w:val="false"/>
        <w:spacing w:lineRule="auto" w:line="276" w:before="0" w:after="0"/>
        <w:ind w:left="0" w:right="-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ти в  муниципальную  программу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>Кулотин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 xml:space="preserve">Обеспечение первичных мер пожарной безопасности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Кулотинского городского поселения на 2018-2024 годы»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– Программу), утвержденная постановлением Администрации Кулотинского городского поселения от 27.11.2017 года № 256 (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ред. постановлений от 17.02.2020 № 31, от 01.02.2021 № 17, от 22.04.2022 № 8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25"/>
        <w:numPr>
          <w:ilvl w:val="1"/>
          <w:numId w:val="3"/>
        </w:numPr>
        <w:suppressAutoHyphens w:val="true"/>
        <w:spacing w:lineRule="auto" w:line="276" w:before="0" w:after="0"/>
        <w:ind w:left="1440" w:right="-6" w:hanging="14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аспорте муниципальной Программы:</w:t>
      </w:r>
    </w:p>
    <w:p>
      <w:pPr>
        <w:pStyle w:val="25"/>
        <w:numPr>
          <w:ilvl w:val="2"/>
          <w:numId w:val="3"/>
        </w:numPr>
        <w:suppressAutoHyphens w:val="true"/>
        <w:spacing w:lineRule="auto" w:line="276" w:before="0" w:after="0"/>
        <w:ind w:left="0" w:right="-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ожить пункт 4 «Цели, задачи и целевые показатели муниципальной программы» в следующей редакции:</w:t>
      </w:r>
    </w:p>
    <w:p>
      <w:pPr>
        <w:pStyle w:val="25"/>
        <w:spacing w:lineRule="auto" w:line="240" w:before="0" w:after="0"/>
        <w:ind w:left="643" w:right="-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4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119"/>
        <w:gridCol w:w="709"/>
        <w:gridCol w:w="850"/>
        <w:gridCol w:w="851"/>
        <w:gridCol w:w="850"/>
        <w:gridCol w:w="851"/>
        <w:gridCol w:w="973"/>
        <w:gridCol w:w="19"/>
        <w:gridCol w:w="630"/>
      </w:tblGrid>
      <w:tr>
        <w:trPr>
          <w:trHeight w:val="4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5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Значения целевого показателя            по годам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2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2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24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88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Цель 1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: Усиление системы противопожарной защиты городского поселения, создание необходимых условий для укрепления первичных мер пожарной безопасности, снижения гибели, травматизма людей на пожарах, уменьшение материального ущерба от пожаров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1.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8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Задача 1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: </w:t>
            </w:r>
            <w:r>
              <w:rPr>
                <w:rFonts w:eastAsia="Lucida Sans Unicode" w:cs="Times New Roman" w:ascii="Times New Roman" w:hAnsi="Times New Roman"/>
                <w:color w:val="000000"/>
                <w:spacing w:val="-1"/>
                <w:sz w:val="24"/>
                <w:szCs w:val="24"/>
                <w:lang w:bidi="en-US"/>
              </w:rPr>
              <w:t>Организационное обеспечение реализации муниципальной программы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                                                                    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1.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pacing w:val="1"/>
                <w:sz w:val="24"/>
                <w:szCs w:val="24"/>
                <w:lang w:bidi="en-US"/>
              </w:rPr>
              <w:t xml:space="preserve">Разработка и утверждение комплекса мероприятий по </w:t>
            </w:r>
            <w:r>
              <w:rPr>
                <w:rFonts w:eastAsia="Lucida Sans Unicode" w:cs="Times New Roman" w:ascii="Times New Roman" w:hAnsi="Times New Roman"/>
                <w:color w:val="000000"/>
                <w:spacing w:val="3"/>
                <w:sz w:val="24"/>
                <w:szCs w:val="24"/>
                <w:lang w:bidi="en-US"/>
              </w:rPr>
              <w:t>обеспечению первичных мер пожарной безопасности муниципального жилищного фонда и частного жилья, (%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1.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Организация пожарно-техническо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обследования – ведение текуще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мониторинга состояния пожарной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безопасности объектов жилого сектор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(кол-во рейдов)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1.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88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Задача 2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: </w:t>
            </w: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Укрепление противопожарного состояния учреждений, жилого фонда, территории Кулотинского городского поселения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                                                  </w:t>
            </w:r>
          </w:p>
        </w:tc>
      </w:tr>
      <w:tr>
        <w:trPr>
          <w:trHeight w:val="169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2.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Выполнение комплекса противопожарных мероприятий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-опашка объектов, (км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5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5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2.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Проверка пожарной безопасности помещений, зданий жилого сектора, инструктаж населения (количество подворных обход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0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00</w:t>
            </w:r>
          </w:p>
        </w:tc>
      </w:tr>
      <w:tr>
        <w:trPr>
          <w:trHeight w:val="20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2.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Обеспечение средствами пожаротушения и противопожарным инвентарем территорий общественного пользования населенных пунктов, административного здания, жилых домов и общественных зданий, находящихся в муниципальной собственности Администрации Кулотинского городского поселения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приобретение пожарных щитов, (ед.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- приобретение огнетушителей, (ед.)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</w:tr>
      <w:tr>
        <w:trPr>
          <w:trHeight w:val="20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2.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Обустройство пожарных водоемов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проведение кадастровых работ по постановке на учет объектов инфраструктуры (пожарные водоемы)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обустройство и (или) ремонт подъездов к пожарным водоемам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чистка имеющихся пожарных водоемов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обкос травы около пожарных водоемов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приобретение знаков (указателей) «пожарный водоем»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копка новых пожарных водоемов, (ед.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6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</w:tr>
      <w:tr>
        <w:trPr>
          <w:trHeight w:val="19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2.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Обустройство пожарных гидрантов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техническое обслуживание и ремонт пожарных гидрантов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приобретение знаков (указателей) «пожарный гидрант»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обустройство и (или) ремонт подъездов к пожарным гидрантам, (ед.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</w:tr>
      <w:tr>
        <w:trPr>
          <w:trHeight w:val="20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2.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Обеспечение средствами пожаротушения добровольных пожарных дружин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приобретение мотопомп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техническое обслуживание и ремонт мотопомп, (ед.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3</w:t>
            </w:r>
          </w:p>
        </w:tc>
        <w:tc>
          <w:tcPr>
            <w:tcW w:w="88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Задача 3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: Информационное обеспечение, противопожарная пропаганда и обучение первичным мерам пожарной безопасности        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                                           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3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Создание информационной базы данных нормативных, правовых документов, учебно-программных и методических материалов в области пожарной безопасности (%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3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уголков и стендов пожарной безопасности в социально значимых местах и в местах массового скопления людей в населенных пунктах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, (ед.)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</w:tr>
    </w:tbl>
    <w:p>
      <w:pPr>
        <w:pStyle w:val="Style22"/>
        <w:numPr>
          <w:ilvl w:val="2"/>
          <w:numId w:val="3"/>
        </w:numPr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пункт 6 «Объемы и источники финансирования муниципальной программы в целом и по годам реализации (тыс. рублей)» в следующей редакции:</w:t>
      </w:r>
    </w:p>
    <w:p>
      <w:pPr>
        <w:pStyle w:val="Style22"/>
        <w:numPr>
          <w:ilvl w:val="1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985"/>
        <w:gridCol w:w="1559"/>
        <w:gridCol w:w="1559"/>
        <w:gridCol w:w="1560"/>
        <w:gridCol w:w="1275"/>
        <w:gridCol w:w="928"/>
      </w:tblGrid>
      <w:tr>
        <w:trPr>
          <w:trHeight w:val="240" w:hRule="atLeast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Год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ф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едеральный</w:t>
            </w:r>
          </w:p>
          <w:p>
            <w:pPr>
              <w:pStyle w:val="Normal"/>
              <w:widowControl w:val="false"/>
              <w:spacing w:lineRule="auto" w:line="240" w:before="4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4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о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бластной</w:t>
            </w:r>
          </w:p>
          <w:p>
            <w:pPr>
              <w:pStyle w:val="Normal"/>
              <w:widowControl w:val="false"/>
              <w:spacing w:lineRule="auto" w:line="240" w:before="4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айонный</w:t>
            </w:r>
          </w:p>
          <w:p>
            <w:pPr>
              <w:pStyle w:val="Normal"/>
              <w:widowControl w:val="false"/>
              <w:spacing w:lineRule="auto" w:line="240" w:before="4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б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юдж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б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pacing w:val="-8"/>
                <w:sz w:val="24"/>
                <w:szCs w:val="24"/>
                <w:lang w:bidi="en-US"/>
              </w:rPr>
              <w:t>в</w:t>
            </w:r>
            <w:r>
              <w:rPr>
                <w:rFonts w:eastAsia="Lucida Sans Unicode" w:cs="Times New Roman" w:ascii="Times New Roman" w:hAnsi="Times New Roman"/>
                <w:color w:val="000000"/>
                <w:spacing w:val="-8"/>
                <w:sz w:val="24"/>
                <w:szCs w:val="24"/>
                <w:lang w:val="en-US" w:bidi="en-US"/>
              </w:rPr>
              <w:t>небюд</w:t>
            </w:r>
            <w:r>
              <w:rPr>
                <w:rFonts w:eastAsia="Lucida Sans Unicode" w:cs="Times New Roman" w:ascii="Times New Roman" w:hAnsi="Times New Roman"/>
                <w:color w:val="000000"/>
                <w:spacing w:val="-8"/>
                <w:sz w:val="24"/>
                <w:szCs w:val="24"/>
                <w:lang w:bidi="en-US"/>
              </w:rPr>
              <w:t>-</w:t>
            </w:r>
            <w:r>
              <w:rPr>
                <w:rFonts w:eastAsia="Lucida Sans Unicode" w:cs="Times New Roman" w:ascii="Times New Roman" w:hAnsi="Times New Roman"/>
                <w:color w:val="000000"/>
                <w:spacing w:val="-8"/>
                <w:sz w:val="24"/>
                <w:szCs w:val="24"/>
                <w:lang w:val="en-US" w:bidi="en-US"/>
              </w:rPr>
              <w:t xml:space="preserve">жетные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средст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всего</w:t>
            </w:r>
          </w:p>
        </w:tc>
      </w:tr>
      <w:tr>
        <w:trPr>
          <w:trHeight w:val="254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201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8,0</w:t>
            </w:r>
          </w:p>
        </w:tc>
      </w:tr>
      <w:tr>
        <w:trPr>
          <w:trHeight w:val="24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201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9,6</w:t>
            </w:r>
          </w:p>
        </w:tc>
      </w:tr>
      <w:tr>
        <w:trPr>
          <w:trHeight w:val="24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20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62,0</w:t>
            </w:r>
          </w:p>
        </w:tc>
      </w:tr>
      <w:tr>
        <w:trPr>
          <w:trHeight w:val="24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2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2,0</w:t>
            </w:r>
          </w:p>
        </w:tc>
      </w:tr>
      <w:tr>
        <w:trPr>
          <w:trHeight w:val="24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2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61,8</w:t>
            </w:r>
          </w:p>
        </w:tc>
      </w:tr>
      <w:tr>
        <w:trPr>
          <w:trHeight w:val="24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2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2,0</w:t>
            </w:r>
          </w:p>
        </w:tc>
      </w:tr>
      <w:tr>
        <w:trPr>
          <w:trHeight w:val="24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24</w:t>
            </w:r>
          </w:p>
          <w:p>
            <w:pPr>
              <w:pStyle w:val="Normal"/>
              <w:widowControl w:val="false"/>
              <w:spacing w:lineRule="auto" w:line="240" w:before="280" w:after="28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2,0</w:t>
            </w:r>
          </w:p>
        </w:tc>
      </w:tr>
      <w:tr>
        <w:trPr>
          <w:trHeight w:val="24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Все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57,4</w:t>
            </w:r>
          </w:p>
        </w:tc>
      </w:tr>
    </w:tbl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3. Раздел «Мероприятия муниципальной программы» изложить в  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en-US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en-US"/>
        </w:rPr>
      </w:r>
    </w:p>
    <w:tbl>
      <w:tblPr>
        <w:tblW w:w="1551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2126"/>
        <w:gridCol w:w="281"/>
        <w:gridCol w:w="1562"/>
        <w:gridCol w:w="283"/>
        <w:gridCol w:w="1134"/>
        <w:gridCol w:w="284"/>
        <w:gridCol w:w="1417"/>
        <w:gridCol w:w="277"/>
        <w:gridCol w:w="1283"/>
        <w:gridCol w:w="416"/>
        <w:gridCol w:w="434"/>
        <w:gridCol w:w="275"/>
        <w:gridCol w:w="576"/>
        <w:gridCol w:w="274"/>
        <w:gridCol w:w="851"/>
        <w:gridCol w:w="850"/>
        <w:gridCol w:w="714"/>
        <w:gridCol w:w="854"/>
        <w:gridCol w:w="911"/>
      </w:tblGrid>
      <w:tr>
        <w:trPr>
          <w:trHeight w:val="6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N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</w:t>
              <w:br/>
              <w:t>п/п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Исполнител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Срок </w:t>
              <w:br/>
              <w:t>реализации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 программы)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Источник</w:t>
              <w:br/>
              <w:t>финансиро-вания</w:t>
            </w:r>
          </w:p>
        </w:tc>
        <w:tc>
          <w:tcPr>
            <w:tcW w:w="5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1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2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2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23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24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2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4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2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3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3037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Задача 1.</w:t>
            </w:r>
            <w:r>
              <w:rPr>
                <w:rFonts w:eastAsia="Lucida Sans Unicode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bidi="en-US"/>
              </w:rPr>
              <w:t>Организационное</w:t>
            </w:r>
            <w:r>
              <w:rPr>
                <w:rFonts w:eastAsia="Lucida Sans Unicode"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  <w:lang w:bidi="en-US"/>
              </w:rPr>
              <w:t xml:space="preserve"> обеспечение реализации муниципальной Программы</w:t>
            </w:r>
            <w:r>
              <w:rPr>
                <w:rFonts w:eastAsia="Lucida Sans Unicode" w:cs="Times New Roman" w:ascii="Times New Roman" w:hAnsi="Times New Roman"/>
                <w:b/>
                <w:i/>
                <w:color w:val="000000"/>
                <w:sz w:val="24"/>
                <w:szCs w:val="24"/>
                <w:lang w:bidi="en-US"/>
              </w:rPr>
              <w:t xml:space="preserve">            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                                                          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1.1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pacing w:val="1"/>
                <w:sz w:val="24"/>
                <w:szCs w:val="24"/>
                <w:lang w:bidi="en-US"/>
              </w:rPr>
              <w:t xml:space="preserve">Разработка и утверждение комплекса мероприятий по </w:t>
            </w:r>
            <w:r>
              <w:rPr>
                <w:rFonts w:eastAsia="Lucida Sans Unicode" w:cs="Times New Roman" w:ascii="Times New Roman" w:hAnsi="Times New Roman"/>
                <w:color w:val="000000"/>
                <w:spacing w:val="3"/>
                <w:sz w:val="24"/>
                <w:szCs w:val="24"/>
                <w:lang w:bidi="en-US"/>
              </w:rPr>
              <w:t xml:space="preserve">обеспечению пожарной безопасности муниципального жилищного фонда и частного жилья 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 поселе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18-2024 годы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1.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1.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Организация пожарно-технического обследования – ведение текущего мониторинга состояния пожарной безопасности объектов жилого сектора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      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 поселе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18-202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годы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1.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2</w:t>
            </w:r>
          </w:p>
        </w:tc>
        <w:tc>
          <w:tcPr>
            <w:tcW w:w="1480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Задача 2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.</w:t>
            </w:r>
            <w:r>
              <w:rPr>
                <w:rFonts w:eastAsia="Lucida Sans Unicode"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lang w:bidi="en-US"/>
              </w:rPr>
              <w:t>Укрепление противопожарного состояния учреждений, жилого фонда, территории Кулотинского городского поселения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.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Выполнение комплекса противопожарных мероприятий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 xml:space="preserve">-опашка объектов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 xml:space="preserve"> 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val="en-US" w:bidi="en-US"/>
              </w:rPr>
              <w:t xml:space="preserve"> поселен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18-202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г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2.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Бюджет посе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9,5001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3,8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,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,0</w:t>
            </w:r>
          </w:p>
        </w:tc>
      </w:tr>
      <w:tr>
        <w:trPr>
          <w:trHeight w:val="339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.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Проведение профилактической работы среди населения:                  - инструктаж населения;    - проведение сходов и собраний граждан с включением вопросов по пожарной безопасности;    - распространение памяток, рекомендаций по пожарной безопасности;    - приобретение памяток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 посел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18-2024 г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2.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посе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</w:tr>
      <w:tr>
        <w:trPr>
          <w:trHeight w:val="5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.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Обеспечение противопожарным инвентарем и средствами пожаротушения:                  - приобретение пожарных щитов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- приобретение огнетушителей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- приобретение мотопомп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- техническое обслуживание и ремонт мотопомп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 посел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18-2024 г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2.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2.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2.6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2.6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посе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,9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,0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2.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Обустройство пожарных водоемов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проведение кадастровых работ по постановке на учет объектов инфраструктуры (пожарные водоемы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обустройство и (или) ремонт подъездов к пожарным водоемам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чистка имеющихся пожарных водоем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обкос травы около пожарных водоемов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приобретение знаков (указателей) «пожарный водоем»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копка новых пожарных водоемов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 посел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18-2024 г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2.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Бюджет посе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7,7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,441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4,56988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,9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4,55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8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16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2,9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,6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2.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Обустройство пожарных гидрантов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техническое обслуживание и ремонт пожарных гидрант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приобретение знаков (указателей) «пожарный гидрант»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обустройство и (или) ремонт подъездов к пожарным гидрантам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 посел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18-2024 г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2.5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Бюджет посе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9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,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1480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bidi="en-US"/>
              </w:rPr>
              <w:t>Задача 3.</w:t>
            </w:r>
            <w:r>
              <w:rPr>
                <w:rFonts w:eastAsia="Lucida Sans Unicode" w:cs="Times New Roman" w:ascii="Times New Roman" w:hAnsi="Times New Roman"/>
                <w:b/>
                <w:bCs/>
                <w:i/>
                <w:color w:val="000000"/>
                <w:spacing w:val="-4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lang w:bidi="en-US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color w:val="000000"/>
                <w:spacing w:val="-4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3.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 xml:space="preserve">Создание информационной базы данных нормативных, правовых документов, учебно-программных и методических материалов в области пожарной безопасности 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 поселе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18-2024 годы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3.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3.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уголков и стендов пожарной безопасности в социально значимых местах и в местах массового скопления людей в населенных пунктах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 поселе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18-2024 годы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3.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eastAsia="ru-RU"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ru-RU" w:bidi="en-US"/>
        </w:rPr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  настоящее   постановление   в   бюллетене 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ConsPlusNormal1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меститель главы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ого поселения                     Е.А. Битепаж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08. 2022 № 191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 подготовке и проведении отопительного периода 2022/2023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 Федеральным Законом от 27 июля 2010 года №190-ФЗ «О теплоснабжении», ч.3 ст.14 Федерального закона от 06 октября 2003 года  №131-ФЗ «Об общих принципах организации местного самоуправления в Российской Федерации», руководствуясь п.26 «Организационно-методических рекомендаций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», утвержденных приказом Государственного комитета Российской Федерации по строительству и жилищно-коммунальному комплексу от 6 сентября  2000г. №203, Уставом Кулотинского городского поселения, в целях обеспечения своевременной подготовки объектов жилищно-коммунального хозяйства и социального назначения на территории Кулотинского городского поселения к предстоящему отопительному периоду 2022/2023 года, проведения отопительного периода, повышения качества предоставления услуг населению и другим потребителям,  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улотин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здать комиссию по подготовке и проведению отопительного периода 2022/2023 года (далее комиссия) и утвердить ее прилагаемый состав.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ссии: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еспечить координацию проведения предзимних работ с учетом их своевременного завершения к началу отопительного периода;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рганизовать в течение подготовительного периода (июнь -сентябрь 2022 года) проведение заседаний комиссии с рассмотрением вопросов о ходе подготовительных работ к отопительному периоду на территории Кулотинского городского поселения.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комендовать организациям коммунального комплекса: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рганизовать в установленные сроки представление отчетности по форме 1-ЖКХ (зима) в комитет по жилищно-коммунальному хозяйству и дорожной деятельности Администрации Окуловского муниципального района (далее – Комитет);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нформировать Комитет: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отовности объектов жилищно-коммунального хозяйства к работе в зимних условиях в срок до 25 сентября 2022 года;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комендовать организациям и учреждениям, находящимся на территории Кулотинского городского поселения в пределах своей компетенции: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беспечить подготовку объектов жилищно-коммунального хозяйства поселения к работе в отопительный период 2022/2023 года;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Оказать содействие организациям, имеющим на своем балансе котельные, отапливающие жилищный фонд и объекты социального назначения, по созданию к началу отопительного периода запасов топлива в объемах, установленных в соответствии с Порядком определения нормативов запасов топлива на источниках тепловой энергии (за исключением источников тепловой энергии, функционирующих в режиме комбинированной выработки электрической и тепловой энергии), утвержденным приказом Министерства энергетики Российской Федерации от 10 августа 2012 года №377 (далее - Порядок);  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рганизовать работу по получению паспортов готовности к отопительному периоду организаций, имеющих на своем балансе котельные, отапливающие жилищный фонд и объекты социального назначения, в порядке, установленном Правилами оценки готовности к отопительному периоду, утвержденными приказом Министерства энергетики Российской Федерации от 12 марта 2013 года №103 (далее - Правила);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рганизовать работу по получению паспортов готовности к отопительному периоду в порядке, установленном Правилами.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комендовать руководителям организаций, имеющих на своем балансе котельные, отапливающие жилищный фонд и объекты социального назначения, принять меры по подготовке к работе в отопительный период 2022/2023 года резервных топливных хозяйств котельных, для которых предусмотрены резервные виды топлива, установленные топливным режимом, и созданию нормативных запасов топлива.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екомендовать теплоснабжающим организациям, предприятиям на территории Кулотинского городского поселения: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Обеспечить готовность объектов, сетей к работе в зимних условиях, резервных топливных хозяйств котельных, для которых предусмотрены резервные виды топлива, установленные топливным режимом;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братиться в соответствии с Порядком в министерство жилищно-коммунального хозяйства и топливно-энергетического комплекса Новгородской области за утверждением на 2022 и 2023 годы нормативов запасов топлива на источниках тепловой энергии;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Обеспечить к началу отопительного периода 2022/2023 года создание запасов топлива в объемах не менее нормативных, установленных в соответствии с Порядком.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комендовать управляющим организациям, товариществам собственников жилья и гражданам, осуществляющим непосредственное управление многоквартирными домами: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Разработать планы-графики работ по подготовке жилищного фонда и его инженерного оборудования к эксплуатации в зимних условиях (далее планы-графики). 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ть планы-графики с теплоснабжающими организациями и представить их на утверждение в Администрацию Окуловского муниципального района;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едставить до 20 сентября 2022 года информацию о наличии паспортов готовности к отопительному периоду многоквартирных домов в Комитет ЖКХ   и дорожной деятельности Окуловского муниципального района.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знать утратившим силу постановление Администрации Кулотинского городского поселения от 17.08.2021 № 160 «О подготовке и проведении отопительного периода 2021/2022 года»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</w:rPr>
        <w:t>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               Л.Н. Федор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лотинского городского поселения от 19.08.2022 №191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иссии для проведения проверки готовности теплоснабжающих, теплосетевых организаций и потребителей тепловой энергии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топительному периоду 2022/2023 год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Федоров Л.Н. – Глава Кулотинского городского поселения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Битепаж Е.А. – Заместитель Главы администрации Кулотинского городского поселения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Артемьева О.Ю. – специалист 1 категории администрации Кулотинского городского поселения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 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пециалист администрации Кулотинского городского поселения Орлова Л.В.;      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ь Окуловского района ООО «ТК Новгородская»  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  согласованию);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иректор «УК Окуловская» Калинкина Т.В. (по согласованию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ь филиала АО «Газпром газораспределение Великий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овгород» г. Боровичи (по согласованию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 Совета депутатов Кулотинского городского поселения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Жихарева М.Ю.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едседатель ТСЖ «Согласие» Дмитриев А.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08.2022 №193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результатов инвентаризации сведений об адресах Кулотинского городского поселе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от 28 декабря 2013 года            N 443-ФЗ "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от 6 октября 2003 года N 131-ФЗ "Об общих принципах организации местного самоуправления в Российской Федерации", разделом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Правил межведомственного информационного взаимодействия при ведении государственного адресного реестра, утвержденных постановлением Правительства Российской Федерации от 22 мая 2015 года N 492, приказом Министерства финансов Российской Федерации от 5 ноября 2015 года N 171н "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", Уставом Кулотинского городского поселения, по итогам инвентаризации сведений об адресах Кулотинского городского поселения, содержащихся в государственном адресном реестре, 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nformat"/>
        <w:widowControl/>
        <w:spacing w:before="0" w:after="0"/>
        <w:ind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результаты инвентаризации сведений об адресах Кулотинского городского поселения Окуловского муниципального района Новгородской области Российской Федерации в соответствии с приложением № 1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ородского поселения</w:t>
        <w:tab/>
        <w:t xml:space="preserve">         Л.Н.Федор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-------------------------------------------------------------------------------------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8.2022  №19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нвентаризации сведений об адресах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</w:rPr>
        <w:t xml:space="preserve">           </w:t>
      </w:r>
      <w:r>
        <w:rPr/>
        <w:t>1. Материалы инвентаризации адресного хозяйства на территории Кулотинского городского поселени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535"/>
        <w:gridCol w:w="4678"/>
      </w:tblGrid>
      <w:tr>
        <w:trPr>
          <w:trHeight w:val="138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 Новгородская область, Окуловский муниципальный район, Кулотинское городское поселение, рп Кулот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м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20а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26.08.2022 г. №202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п. 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остановление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В соответствии  с Федеральным  законом от 6 октября 2003 г. № 131-ФЗ "Об общих принципах организации местного самоуправления в Российской Федерации", Приказом Министерства экономического развития Российской Федерации от 30.08.2011 №424 «Об утверждении порядка ведения органами местного самоуправления реестров муниципального имущества», Уставом Кулотинского городского поселения, Положением о порядке управления и распоряжения муниципальным имуществом, находящимся в собственности Кулотинского городского поселения, утвержденным решением Совета депутатов от 10.09.2008 №84, решением  Совета депутатов Кулотинского городского поселения от 28.10.2014 №218 «Об установлении стоимости движимого имущества, подлежащего учету в реестре муниципальной собственности муниципального образования Кулотинского городского поселения» и в целях совершенствования порядка учета муниципального имущества и ведения реестра муниципального имущества, а также обеспечения полноты и достоверности содержащихся в реестре сведений о муниципальном имуществе, постановлением Администрация Кулотинского городского поселения от 17.05.2022 №106 «Об утверждении Положения о ведении реестра муниципального имущества муниципального образования «Кулотинское городское поселение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ЕТ:</w:t>
      </w:r>
    </w:p>
    <w:p>
      <w:pPr>
        <w:pStyle w:val="Style23"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  в    реестр   муниципального  имущества,  находящегося  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собственности Кулотинского городского поселения, утвержденного постановлением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, следующие изменения: в приложение №1 «Раздел 1.Недвижимое имущество. Подраздел 3. Земельные участки» включить строки следующего содержания в соответствии с приложение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одского поселения</w:t>
        <w:tab/>
        <w:t xml:space="preserve">                Л.Н. Федоров     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Кулотинского городского поселения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26.08.2022 №202  «О внесении изменений в Постановление Администрации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лотинского городского поселения от 19.01.2016 № 10 «Об утверждении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естра муниципального имущества муниципального образования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отинское городское поселение»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2297"/>
        <w:gridCol w:w="1417"/>
        <w:gridCol w:w="1418"/>
        <w:gridCol w:w="1275"/>
        <w:gridCol w:w="1134"/>
        <w:gridCol w:w="1418"/>
        <w:gridCol w:w="2410"/>
        <w:gridCol w:w="1417"/>
        <w:gridCol w:w="15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именование недвижимого имуще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Адрес,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местоположение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адастровый номер муниципального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Балансовая стоимость  недвижимого имущества и начисленная амортизация (изно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адастровая стоимость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ания и дата 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 Федерация, Новгородская обл., Окуловский район, Кулотинское городское поселение, рп Кулотино, ул. 40 лет Победы, земельный участок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:12:0305007: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196.6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8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ЕГРП на недвижимое имущество и сделок с ним. Запись регистрации 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3:12:0305007:35-53/093/2022-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08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 Кулотинское городско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л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тель Хвойнинского района осужден за причинение средней тяжести вреда здоровью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товским районным судом Новгородской области вынесен обвинительный приговор по уголовному делу в отношении жителя Хвойнинского района 36-летнего Михаила Степанова.</w:t>
      </w:r>
    </w:p>
    <w:p>
      <w:pPr>
        <w:pStyle w:val="Normal"/>
        <w:spacing w:lineRule="auto" w:line="240"/>
        <w:ind w:right="-69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изнан виновным в совершении преступления, предусмотренногоп. ч. 1 ст. 112УК РФ (умышленное причинение средней тяжести вреда здоровью, не опасного для жизни человека и не повлекшего последствий, указанных в ст. 111 УК РФ, но вызвавшего длительное расстройство здоровья.).</w:t>
      </w:r>
    </w:p>
    <w:p>
      <w:pPr>
        <w:pStyle w:val="Normal"/>
        <w:spacing w:lineRule="auto" w:line="240"/>
        <w:ind w:right="-69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ом установлено, что Степанов в состоянии алкогольного опьянения, находясь на берегу реки Песь Хвойнинского района Новгородской области,, на почве внезапно возникших личных неприязненных отношений, взяв находившийся в указанном выше месте кухонный стол двумя руками, кинул его в сторону гражданина, нанеся тем самым последнему кухонным столом удар в область правого и левого предплечья, от чего он потерял равновесие и упал на землю. Степанов, подойдя и наклонившись над гражданином, кулаками правой и левой рук нанёс последнему удары в область лица и тела. После чего Степанов в продолжение своего единого умысла, с целью причинения телесных. повреждений и физической боли гражданину кулаками правой и левой рук нанес последнему удары в область головы, по рукам, </w:t>
        <w:br/>
        <w:t>в область челюсти, и удары в область тел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у в совершении преступления подсудимый не призна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вором суда назначено наказание в виде ограничения свободы на срок 6 месяце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вор не вступил в законную силу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left="-567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24 (189) от  31.08.2022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  <w:r>
        <w:rPr>
          <w:lang w:eastAsia="ru-RU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NewRomanPSMT">
    <w:altName w:val="MS Gothic"/>
    <w:charset w:val="80"/>
    <w:family w:val="auto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0"/>
        </w:tabs>
        <w:ind w:left="1417" w:hanging="283"/>
      </w:pPr>
      <w:rPr>
        <w:sz w:val="22"/>
        <w:spacing w:val="-1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>
        <w:b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45" w:hanging="5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5" w:hanging="675"/>
      </w:pPr>
      <w:rPr>
        <w:sz w:val="28"/>
        <w:b w:val="false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Courier New" w:hAnsi="Courier New" w:cs="Times New Roman"/>
      <w:b w:val="false"/>
      <w:i w:val="false"/>
      <w:sz w:val="24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sz w:val="28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Tx1">
    <w:name w:val="tx1"/>
    <w:qFormat/>
    <w:rPr>
      <w:b/>
      <w:bCs/>
    </w:rPr>
  </w:style>
  <w:style w:type="character" w:styleId="Pta0000229">
    <w:name w:val="pt-a0-000229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24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20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5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6">
    <w:name w:val="Таблица_Текст слева + полужирный"/>
    <w:basedOn w:val="Style24"/>
    <w:next w:val="12"/>
    <w:qFormat/>
    <w:pPr/>
    <w:rPr>
      <w:b/>
      <w:bCs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7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5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ta000228">
    <w:name w:val="pt-a-000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hanging="1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Название2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210">
    <w:name w:val="Указатель2"/>
    <w:basedOn w:val="Normal"/>
    <w:qFormat/>
    <w:pPr>
      <w:suppressLineNumbers/>
      <w:suppressAutoHyphens w:val="true"/>
    </w:pPr>
    <w:rPr>
      <w:rFonts w:eastAsia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7">
    <w:name w:val="Style"/>
    <w:qFormat/>
    <w:pPr>
      <w:widowControl w:val="false"/>
      <w:autoSpaceDE w:val="false"/>
      <w:bidi w:val="0"/>
    </w:pPr>
    <w:rPr>
      <w:rFonts w:ascii="TimesNewRomanPSMT;MS Gothic" w:hAnsi="TimesNewRomanPSMT;MS Gothic" w:eastAsia="Times New Roman" w:cs="TimesNewRomanPSMT;MS Gothic"/>
      <w:color w:val="auto"/>
      <w:sz w:val="24"/>
      <w:szCs w:val="24"/>
      <w:lang w:val="en-US" w:eastAsia="zh-CN" w:bidi="ar-SA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3:52:00Z</dcterms:created>
  <dc:creator>Екатерина Никитина</dc:creator>
  <dc:description/>
  <cp:keywords/>
  <dc:language>en-US</dc:language>
  <cp:lastModifiedBy>Admin</cp:lastModifiedBy>
  <cp:lastPrinted>2021-03-01T10:16:00Z</cp:lastPrinted>
  <dcterms:modified xsi:type="dcterms:W3CDTF">2022-09-28T06:06:00Z</dcterms:modified>
  <cp:revision>12</cp:revision>
  <dc:subject/>
  <dc:title/>
</cp:coreProperties>
</file>