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1172307968,1447980560l0,0l3276800,3473464l2162688,0l1969225728,1447980703l0,0l0,0l2162688,0l65536,393216l4325376,7602287l7274612,109l2162688,0l-1502609408,1447980699l0,0l0,0l2162688,0l65536,262144l4980736,6684773l116,0l2162688,0l1890582528,1447980703l1891106816,1447980703l1891106816,1447980703l2162688,0l65536,327680l5373952,6750313l7602280,0l2162688,0l65536,65536153l262669532,4064l0,0l3211264,0l-724566016,1447980703l786432,0l-118489088,2128720254l0,0l-1891434496,-1847220536l5355057,0l65536,1572864l5963776,6488157l7143535,7536686l7209077,7536686l6357108,3014770l7798881,3014772l7274576,7209065l116,0l0,0l5308416,0l-2146435072,1447980703l658505728,1447980704l1927282688,1447980703l1581252608,1447980559l1413480448,1447980559l1422917632,1447980559l1888485376,1447980703l0,0l577044480,1447968303l5308416,0l-1679360000,1447758457l0,0l7536640,7209077l1345323054,1447980624l3014656,7471204l7798881,7209065l3014759,6815827l7340129,101l7340143,1038417920l3276307,0l-789577728,1447980703l851968,0l-261292032,2128720254l458752,1447952384l420347904,579381727l2163167,0l-1704984576,1447980560l0,0l3276800,3211320l7405568,0l202833920,1447758457l-658898944,-1699226221l1684639577,1868767266l846360428,1752638013l577074281,1983659567l1920234298,543517551l1869377379,589446514l892744755,539112545l1852403562,1819898995l1914846565,1684960623l1852121122,1885430628l1818632765,790787169l3735614,955383808l2177687,0l0,262144l524288,786432l0,0l3211264,0l487587840,1447980192l487587840,1447980192l487587840,1447980192l487587840,1447980192l-467730432,-1182881l3268608,0l1850736640,1447980703l1892679680,1447980703l1896873984,1447980703l1901068288,1447980703l16711680,921802211l17934461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1509965413,2128720524l-147390464,1761673059l110226347,0l-704643072,2128720441l2099249152,1447980699l2099773440,1447980699l2099773440,1447980699l-661651456,2128720441l-659554304,2128720441l0,0l0,0l0,0l0,0l0,0l0,0l-657457152,2128720441l1711276032,1447980421l0,0l1711276032,1447980421l0,0l0,0l0,0l1513619456,2128720524l1513619456,2128720524l0,0l0,0l0,0l0,0l0,0l0,0l0,0l0,0l0,0l0,0l-1728053248,1447980703l-1727004672,1447980703l-1727004672,1447980703l0,0l0,0l0,0l0,0l0,0l0,0l0,0l0,0l0,0l0,0l-2147418112,-1l-2147352577,-1l65535,-503316480l1,0l50095,0l0,0l-65536,-5505025l31744,0l0,0l-2147418112,-1l-2147352577,-1l394854399,2128720436l670040064,1447980496l0,0l-679477248,1447980703l1903165440,1447980703l196608,1493237760l55915,712927488l1457019278,2128720444l0,0l878706688,2128720265l262144,0l267431333,2128719998l1962934272,1447980703l0,0l-318767104,-115678037l53772,131072l3,14614528l1772665860,2128720442l1898971136,1447980703l0,0l1775763456,2128720442l1717960704,318767206l33272,0l0,0l0,0l0,0l0,65536l520159232,53623l65536,738263040l280892,98304255l0,0l-2107703296,-1530381159l18262,0l0,0l0,0l0,0l0,0l0,0l0,0l0,0l0,0l0,0l-65536,-1l1962999807,1447980703l1918894080,1447980703l524288,0l1345323008,1447980624l1345323008,1447980624l1378877440,1447980624l1920466944,1447980703l1345323008,1447980624l1345323008,1447980624l1378877440,1447980624l1920466944,1447980703l196608,1068335872l255,0l0,0l0,0l1513619456,2128720524l1513619456,2128720524l1513619456,2128720524l0,-5504768l63488,0l0,0l0,0l1513619456,2128720524l1513619456,2128720524l1513619456,2128720524l0,-605748992l44018,0l0,0l0,0l1513619456,2128720524l1513619456,2128720524l1513619456,2128720524l0,-506265344l51125,0l0,0l0,0l-956301312,-725428757l53445,0l0,0l0,0l0,0l0,0l-2147418112,-1l-2147352577,-1l65535,0l0,0l-2147418112,-1l-2147352577,-1l65535,0l0,0l-2147418112,-1l-2147352577,-1l65535,0l0,-67043328l1,1583226384l-654796456,2128720441l1419509760,17278l0,1789132800l-647468589,2128720441l0,0l0,0l0,0l485490688,1447980703l0,0l0,0l0,0l0,0l0,0l0,0l0,0l0,0l0,0l0,0l-2147418112,-1l-2147352577,-1l65535,0l0,0l-2147418112,-1l-2147352577,-1l65535,0l0,0l0,0l0,0l0,-11588120l3072,0l0,0l0,0l0,0l0,0l0,0l0,0l0,0l0,0l-2147418112,-1l-2147352577,-1l1513684991,2128720524l0,-1608515584l2019,0l0,0l0,0l466616320,1447980703l327680,327680l655360,1448280064l29252,1203472240l-640141090,2128720441l0,0l-1208483840,-1981960398l1778419327,2128720442l1735393280,1447980699l0,0l1781530624,2128720442l8454144,0l995557376,1447758457l-658898944,-1699226221l3116889,6881388l3080290,6881388l7471202,7274597l6684774,6488169l3080293,6815859l7471201,3080293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7208960,116l2162688,0l65536,262144l1431175168,2113948748l65536,0l2162688,0l65536,262144l1431175168,19532l2097152,0l505479168,0l592445440,2128719423l592445440,2128719423l726663168,1447980704l726663168,1447980704l1394737152,1701863784l842413856,539112760l1919905635,2053731172l857881957,892745526l959198002,573846577l1952542752,1814183272l1815096368,909588019l741552693,909339696l842348087,825830451l812397620,875641132l741370932,825322544l1815096374,842412338l741881910,825060400l858928945,909719344l875637816,943273780l808858928,808202348l926036844,808466486l926167852,875967539l909193836,943207986l829173804,842610233l842478898,875637816l943273780,858797872l808202348,808202348l909193836,943207986l913059884,909325621l859386668,1815490866l892482356,741750579l842020407,1815558194l876032567,741486902l1815687217,842412338l741881910,825060400l909258805,808728880l875637816,943273780l960050736,808202348l808202348,909193836l943207986,913059884l909325621,842412588l1815360561,808991028l741749559,876099126l1815295799,741749041l825388080,943075894l1815096376,809056305l892483637,824981554l959919156,808923192l942763059,808530233l909195318,875835692l808991031,1815294007l825833521,943075377l824981041,959919156l808923192,825388083l943075894,1815096376l859125046,842214454l808990263,926102892l842348851,892810796l858862384,808859500l808989234,845951020l909260337,808204344l892679788,908867123l909325621,1815295281l909260338,859126070l808725554,812397622l862728236,842084658l808203318,842476908l909522228,741749040l926168113,925907001l929837872,859059768l1815096370,942747949l809056308,841758776l926429745,892481586l741370932,825060400l875641144,959722547l825044022,842478648l859123762,859139126l892351797,1815096375l859125046,892415030l909652535,959802420l926364470,875965494l892418104,825715767l859124532,892808245l943076915,842492982l925907248,892808247l943076915,859204662l808531765,808660024l926364721,926379056l943208505,808660017l926364721,842492978l926233655,842476598l909130032,825322549l1815096374,1815096368l942682933,741749044l841837616,875967537l925906227,875637810l943273780,858797872l943011436,926232629l824981554,959919156l808923192,959540276l942815026,943207986l875835692,808991031l1815294007,825767217l909260082,824981552l959919156,892678200l875654201,942945073l942945328,875835692l808991031,1815688501l842150961,909586745l824980019,959919156l892678200,942763065l942946360,909587253l875835692,808991031l1815294007,1815096368l808924981,942945332l875637808,909719348l858796856,808662380l909194296,762064940l959919665,808465971l824979504,926364724l892614709,741370935l892824624,875968051l842476592,925907248l858876983,842216756l875900979,875835692l808991031,1815360054l875638835,741750070l825701431,1815359538l943273783,741423160l959459895,1815426608l875638835,741946679l892418102,1815556664l808727351,741945905l1815162929,808727351l741553201,942878769l959918388,862728242l859191090,808204080l943140204,926364985l741880375,926168113l925907001,946615088l909717813,1815096376l825635373,808597810l841757235,926429745l892481586,892628020l842348344,875835692l842348855,1815361587l858796596,809056052l926231604,825766713l1815556663,859189554l741815857,825060400l959721527,926233656l875637814,943273780l808858928,808202348l926036844,808466486l825373484,808596273l808728428,943076661l845951020,859320880l808597811,875835692l943011639,1815557428l943011373,959985976l757871668,960050737l842412594,829174066l909391926,926234931l942746679,909588534l909521463,909391980l875574835,824981554l909260087,825243699l926247987,876032055l741423154,859322673l892941622,829175606l842019385,959591475l875899960,925971763l1815164213,959854641l859256627,892090679l875837752,875640118l842610796,926168119l892089653,825309491l892613938,892875116l858797106,741488181l959526961,959985976l829175097,942944569l909456948,909192245l909718584,858928688l892875116,825372978l741487153,892876849l909128500,829175858l909652280,909586995l959917109,926431024l1815688753,892548915l741617974,859125049l808989496,825388088l943077175,1815096375l909257776,875835698l875705708,741881906l875968567,812397107l862728236,842084658l808203318,926430316l943142965,824979508l959919156,959524920l942959666,926430519l741356600,926168113l825243705,879505977l943011640,808728631l875835692,808991031l1815230769,892811316l876099384,875637808l943273780,842608944l909389164,808662839l741487412,942747949l825767986,909259628l942683704,829173804l925906232,875968051l875637808,943273780l858797872,959983980l959919666,741357622l926168113,925907001l829174576,943077688l943272759,875637812l943273780,858797872l809054572,943075377l741881906,926168113l925907001,829174576l825308982,741357622l942748217,825373232l925985841,875836217l808202550,892679788l824981043,942815029l1815098422,859322673l909325366,824981556l842281782,959526195l808610868,926299955l808989233,909586732l808662835,1815097400l909718833,876164912l942420022,909391920l875574580,959592556l825241911,892090418l825309491,808662833l825831788,892352825l741684022,859123762l825307959,946614839l808530228,825505588l942684204,959788596l963393846,959527216l842479411,959657260l875639089,829174327l892745784,959920441l842542129,926036788l1815098421,825832245l859255089,925969456l892613173,876098871l892614508,909718579l942420793,959789104l909586998,842283116l892743986,942421557l892941620,808464432l942684268,959788596l942422326,942880050l909586488,825505644l892679475,942421047l892876848,909130039l825505900,808597303l942420024,909391920l959854901,875573612l825504818,741488949l858994993,825307442l829175353,875704376l809055542,942746680l842152246,892874806l892940652,825374515l741422649,808661041l808924464,829174072l808662329,926037558l959917108,909653808l1815164470,942684217l959526706,925969464l892613173,876098871l859189612,926431284l741750068,842348593l943272753,829175351l842281782,892482867l942746674,909390384l909587762,943142252l842412848,824980792l926168630,842609463l925985840,859255088l926167094,858796588l892810807,1815556145l875837237,808466740l959523896,926298677l809054257,808923500l959459634,741880114l943077425,858993207l829173810,892810806l842543673,808987700l808793399,1815360051l842150968,959723057l842542130,825701173l1815492918,858862647l926233909,808987700l926234680,1815490617l859058225,859191090l959198771,842543160l943077427,943206764l825439285,741552697l926431281,943140912l829175092,960049205l825505078,825371699l842479666,875705648l875638124,809055031l741619252,825636657l808662838,829176117l842149937,926167862l762064940,909389879l925905716,825371698l842479666,825504816l959459948,959722041l741487921,926168113l909129785,845953337l926497072,875836215l875637808,943273780l960050736,959459948l859256633,741356596l926168113,909129785l762067257,909194806l892612917,825371702l842479666,825504816l892743020,875902265l741617715,942813490l875573815,812396852l812396588,812396588l812396588,812396588l812396588,762064940l876033334,892417845l825371698,842479666l825504816,825700716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9 (174) от 30 марта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200"/>
        <w:ind w:left="-1080" w:hanging="1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1080" w:hanging="18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4.03.20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4- рг</w:t>
      </w:r>
    </w:p>
    <w:p>
      <w:pPr>
        <w:pStyle w:val="Normal"/>
        <w:spacing w:lineRule="auto" w:line="240" w:before="0" w:after="200"/>
        <w:ind w:left="-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426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</w:t>
      </w:r>
      <w:r>
        <w:rPr>
          <w:rFonts w:cs="Times New Roman" w:ascii="Times New Roman" w:hAnsi="Times New Roman"/>
          <w:b/>
          <w:bCs/>
          <w:sz w:val="28"/>
          <w:szCs w:val="28"/>
        </w:rPr>
        <w:t>еречня  кодов подвидов доходов бюджета Кулотинского 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20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Руководствуясь статьей 20 Бюджетного кодекса Российской Федерации, приказом Министерства финансов Российской Федерации от 06.06.2019 № 85н  </w:t>
      </w:r>
    </w:p>
    <w:p>
      <w:pPr>
        <w:pStyle w:val="Normal"/>
        <w:spacing w:lineRule="auto" w:line="240" w:before="0" w:after="200"/>
        <w:ind w:left="-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О порядке формирования и применения кодов бюджетной классификации Российской Федерации, их структуре и принципах назначения», в целях детализации бюджетной классификации Российской Федерации в части, относящейся к бюджету Кулотинского городского поселения:</w:t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кодов подвидов по видам 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а Кулотинского городского поселения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, главным администратором которых является  Администрация  Кулотинского городского поселения:</w:t>
      </w:r>
    </w:p>
    <w:p>
      <w:pPr>
        <w:pStyle w:val="Normal"/>
        <w:spacing w:lineRule="auto" w:line="240" w:before="0" w:after="200"/>
        <w:ind w:left="-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По коду 936 2 02 25576 13 0000 150 «Субсидии бюджетам городских поселений на обеспечение комплексного развития сельских территорий» применяется подвид 5764150 «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)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-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- По коду 936 2 02 49999 13 0000 150 «Прочие межбюджетные трансферты, передаваемые бюджетам  городских поселений» применяется подвид 1030150 «Иные межбюджетные трансферты </w:t>
      </w:r>
      <w:r>
        <w:rPr>
          <w:rFonts w:cs="Times New Roman" w:ascii="Times New Roman" w:hAnsi="Times New Roman"/>
          <w:color w:val="000000"/>
          <w:sz w:val="28"/>
          <w:szCs w:val="28"/>
        </w:rPr>
        <w:t>на финансирование расходных обязательств бюджета поселения, возникающих при выполнении работ по ремонту помещений, занимаемых участковыми пунктами полиц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применяется к правоотношениям, возникающим при составлении и исполнении бюджета Кулотинского городского поселения начиная с бюджета на 2022 год и на плановый период 2023 и 2024 годов.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аспоряжение в бюллетене «Официальный вестник Кулотинского городского поселения» и разместить 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10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ind w:left="-1080" w:hanging="1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   Л.Н.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3.2022. № 5-рг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контрактного управляющего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2 статьи 38 Федерального закона от 05.04.2013 года № 44-ФЗ  « О контрактной системе в сфере закупок, товаров, работ, услуг для обеспечения государственных и муниципальных нужд»: </w:t>
      </w:r>
    </w:p>
    <w:p>
      <w:pPr>
        <w:pStyle w:val="Style22"/>
        <w:numPr>
          <w:ilvl w:val="0"/>
          <w:numId w:val="4"/>
        </w:numPr>
        <w:shd w:fill="FFFFFF" w:val="clear"/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 Федорова  Леонида  Николаевича – Главу  Кулотинского  городского поселения, исполняющим обязанности контрактного управляющего Администрации Кулотинского городского поселения при осуществлении  закупки  на  право  заключения  муниципального контракта   на  </w:t>
      </w:r>
      <w:r>
        <w:rPr>
          <w:kern w:val="2"/>
          <w:sz w:val="28"/>
          <w:szCs w:val="28"/>
        </w:rPr>
        <w:t>выполнение работ по   ремонту автомобильных   дорог  общего  пользования местного  значения  по ул. Набережная  и ул.Гоголя  Кулотинского  городского поселения  Окуловского  района  Новгородской области.</w:t>
      </w:r>
    </w:p>
    <w:p>
      <w:pPr>
        <w:pStyle w:val="Style22"/>
        <w:numPr>
          <w:ilvl w:val="0"/>
          <w:numId w:val="2"/>
        </w:numPr>
        <w:shd w:fill="FFFFFF" w:val="clear"/>
        <w:autoSpaceDE w:val="true"/>
        <w:ind w:left="0" w:firstLine="360"/>
        <w:jc w:val="both"/>
        <w:rPr/>
      </w:pPr>
      <w:r>
        <w:rPr>
          <w:kern w:val="2"/>
          <w:sz w:val="28"/>
          <w:szCs w:val="28"/>
        </w:rPr>
        <w:t>Р</w:t>
      </w:r>
      <w:r>
        <w:rPr>
          <w:sz w:val="28"/>
          <w:szCs w:val="28"/>
        </w:rPr>
        <w:t xml:space="preserve">аспоряжение </w:t>
      </w:r>
      <w:bookmarkStart w:id="0" w:name="_GoBack"/>
      <w:bookmarkEnd w:id="0"/>
      <w:r>
        <w:rPr>
          <w:sz w:val="28"/>
          <w:szCs w:val="28"/>
        </w:rPr>
        <w:t>вступает в силу с момента его подписания и подлежит опубликованию на официальном сайте Кулотинского поселения в информационно-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 xml:space="preserve">    Л.Н. Федор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.03.2022 г. №6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, 08.12.2021 №262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Style22"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 Недвижимое имущество. Подраздел 3. Земельные участки» включить строку следующего содержания в соответствии с приложени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 городского поселения</w:t>
        <w:tab/>
        <w:t xml:space="preserve">  Л.Н.Федоров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24.03.2022 №61  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843"/>
        <w:gridCol w:w="1871"/>
        <w:gridCol w:w="1389"/>
        <w:gridCol w:w="1134"/>
        <w:gridCol w:w="992"/>
        <w:gridCol w:w="1418"/>
        <w:gridCol w:w="2409"/>
        <w:gridCol w:w="156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-нование недви-жимого иму-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рес, местоположение недвижимого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, протяжен-ность и (или) иные параметры, характери-зующие физические свойства недвижи-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лан-совая стои-мость  недви-жимого имущее-ства и начис-ленная аморти-зация 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да-стровая стои-мость недви-жимого иму-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ы возникно-вения и прекраще-ния права муниципа-льной собствен-ности на недвижимое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правообла-дателе муниципа-ль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и дата  возникновения и прекращения ограничений (обременений) в отношении муниципаль-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 Федерация, Новгородская обл., Окуловский район, Кулотинское городское поселение, рп Кулотино, ул. К.Маркса, з/у4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:12:0305007: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146.05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3.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ГРП на недвижимое имущество и сделок с ним. Запись регистрации 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:12:0305007:7-53/093/2022-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03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Кулот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9 (174) от 30.03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ourier New" w:hAnsi="Courier New" w:cs="Times New Roman"/>
      <w:b w:val="false"/>
      <w:i w:val="false"/>
      <w:sz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0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04-05T14:02:00Z</dcterms:modified>
  <cp:revision>4</cp:revision>
  <dc:subject/>
  <dc:title/>
</cp:coreProperties>
</file>