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10551296,0l-1291780096,351342l1736048640,983368253l23634,0l0,0l948436992,2124647957l952107008,2124647957l958398464,2124647957l230686720,1439099696l3801088,1438842880l1481637888,1439099695l1482686464,1439099695l1482686464,1439099695l-1442840576,1439099042l-1442054144,1439099042l-1441792000,1439099042l0,0l0,0l0,0l0,0l3211264,0l65536,720896l4390912,7274607l6553714,7209065l7602273,7536741l0,0l2162688,0l65536,327680l4587520,6357100l7536743,0l8454144,0l-1446969344,1438889162l1736048640,983368253l942824530,909443121l741881907,808532019l812384304,762064940l942944569,762064940l942944569,926035244l3552052,1667329122l6684779,102l328220656,1439099696l0,0l6356992,0l-2090860544,1439099695l482344960,2124646943l0,0l4259840,0l305135616,1439099696l168820736,1439099696l65536,0l-899678208,2124646381l-152043520,1439098690l-1817182208,1439099044l4194304,0l2097152,0l278921216,1439099696l0,0l152567808,1439099696l6356992,0l-1178533888,1438889822l1736048640,983368253l-1191158702,1438889822l0,0l-1191182336,1438889822l0,0l-1191182336,1438889822l0,0l-1191182336,1438889822l0,0l0,0l2162688,0l65536,262144l1431175168,1426082892l65536,0l2162688,0l65536,262144l1431175168,19532l2097152,0l6356992,0l-1479475200,1438889822l1736048640,983368253l23634,0l0,0l0,0l0,0l301989888,1439099696l300941312,1439099696l0,0l0,0l355467264,1439099696l2162688,0l65536,262144l1431175168,1426082892l65536,0l2162688,0l65536,262144l1431175168,2113948748l2097152,0l505479168,0l592445440,2124646943l592445440,2124646943l369098752,1439099696l369098752,1439099696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65536,917504l6553600,6357106l6881399,6750318l4390958,7536757l7274612,109l3211264,0l-344915968,1438889793l1736048640,983368253l942890066,3158065l3276854,3539000l-65536,10000l2162688,0l0,0l-687734784,-1798045677l0,9144l4259840,0l485490688,2124646943l341835776,1439099696l484442112,2124646943l484442112,2124646943l489750528,2124645283l3866624,7274496l4194406,0l4194304,0l327680,524293l0,0l3676523,0l3676523,38100l0,38100l0,0l116,0l4259840,0l1653604352,2124647944l65536,65536l1661468672,2124647944l-746586112,2124646384l-746586112,2124646384l-1382285312,0l116,0l10551296,0l-1291780096,351342l1736048640,983368253l23634,0l0,0l948436992,2124647957l952107008,2124647957l958398464,2124647957l1783627776,1439099695l3801088,1438842880l263192576,1439099040l264241152,1439099040l264241152,1439099040l527433728,1439099040l528220160,1439099040l528482304,1439099040l0,0l0,0l0,0l0,0l3211264,0l65536,720896l4390912,7274607l6553714,7209065l7602273,7536741l0,0l2162688,0l65536,327680l4587520,6357100l7536743,0l8454144,0l-1446969344,1438889162l1736048640,983368253l942824530,909443121l741881907,808532019l812384304,762064940l942944569,762064940l942944569,926035244l3552052,1667329122l6684779,102l328220656,1439099696l0,0l6356992,0l-2090860544,1439099695l482344960,2124646943l0,0l4259840,0l305135616,1439099696l168820736,1439099696l65536,0l-899678208,2124646381l-152043520,1439098690l-1817182208,1439099044l4194304,0l2097152,0l278921216,1439099696l0,0l152567808,1439099696l6356992,0l-1178533888,1438889822l1736048640,983368253l-1191158702,1438889822l0,0l-1191182336,1438889822l0,0l-1191182336,1438889822l0,0l-1191182336,1438889822l0,0l0,0l2162688,0l65536,262144l1431175168,1426082892l65536,0l2162688,0l65536,262144l1431175168,19532l2097152,0l6356992,0l-1479475200,1438889822l1736048640,983368253l23634,0l0,0l0,0l0,0l301989888,1439099696l300941312,1439099696l0,0l0,0l355467264,1439099696l2162688,0l65536,262144l1431175168,1426082892l65536,0l2162688,0l65536,262144l1431175168,2113948748l2097152,0l482410496,0l591396864,2124646943l591396864,2124646943l369098752,1439099696l369098752,1439099696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08545328,842085685l808203833,842083692l943141177,909717552l825570092,1815229491l909326129,909653040l959197236,909325112l859124280,909324908l808203315,808202348l942946668,959853364l841757241,909390385l892942132,892955703l925905202,741879856l875704626,959919158l963393333,959658037l875967544,842084908l926168628,1815557433l909128498,842479160l875637808,959461683l909719097,808989548l943206449,859058476l842283064,1815099448l825766961,943141686l824981560,809055028l959854905,875654197l943075896,875967542l859058476,960049209l1815427382,842544177l875968566,824980534l809055028,959854905l825060405,942814260l926232628,875637814l959461683,842281017l875638124,892351028l875835700,859058476l960049209,1815229488l875835693,842610481l741355568,959657009l809056560,812397108l812396588,812396588l812396588,862728236l842084658,808203318l892679788,925644339l959983666,859073590l825831481,842476594l808858679,892759095l825701173,842476596l909130032,909601845l926036528,892808243l876033587,741370929l825388080,943075894l1815096376,859125046l842214454,808990263l943010924,808596791l892548652,808464695l859125612,859060022l946614316,825505076l808203316,875638124l909719092,875836217l859058476,959985720l1815230001,909326129l909653040,959197236l909325112,859124280l842283372,892613176l959197235,875837744l825372979,825505644l959526968,942421808l859125808,959524914l842086508,859060275l925643824,909128246l808728884,842283372l892613689,925645110l909128246,808728884l842283372,892613689l959199542,858797618l875835957,892679020l842346546,909521196l959591223,1815228977l876099126,741947191l1815228465,842543667l892743730,875637814l959461683,909719097l808202348,892548716l842610998,762064940l809054258,892352056l824980532,809055028l959854905,942959669l875836210,741357113l875704626,959853622l812397364,879505452l943273266,808202292l892351340,909456177l824981041,809055028l959854905,909208630l808597560,741749559l959657009,909719856l913061433,909325621l762064940,909719864l808597559,825371704l875967538,825766710l892415340,859058226l741356085,959657009l909654320,762064953l925972529,842151985l824981552,809055028l875575609,825519156l808662073,1815096372l926494770,741487921l926051376,825375032l741749042,959657009l909719856,812398137l829173804,909455925l942684215,859058476l960049209,1815492918l909456182,741488953l825060400,892876593l943207219,875637816l943208499,842151993l859255148,942944310l741356598,858994745l892483638,825060403l825309489,808925237l875637810,943208499l842151993,808202348l825306476,942747961l909325106,859058476l959985720,1815228984l1815096368,959525165l842543409,741749555l942879793,943274040l812397106,762064940l825831729,858929201l824981043,943207220l842545464,741370930l741370928,825388080l943075894,1815096376l859125046,909257782l875835698,859058540l892809521,741881393l909259825,942815280l913060409,909325621l845951020,909260337l808204344,892679788l841758259,875639350l875654196,925970739l943075637,892940588l845951539,825702704l808202805,892548716l842610998,762064940l959919153,842348340l824979504,943207220l842545464,925985842l875574835,808728120l859322668,842544691l845951797,875771443l812396588,812396588l812396588,862728236l943272240,943208505l859058476,960049209l1815492918,959459379l825438516,875637810l959461683,909719097l808202348,808202348l892679020,842479156l824980534,809055028l959854905,825388086l943075894,1815096376l859125046,909257782l875835698,859058540l892809521,741881393l909259825,942815280l913060409,909325621l845951020,909260337l808204344,892679788l841758259,875639350l875654196,925970739l943075637,825307692l942946611,1815622711l926494770,741487921l808807472,959919157l741881393,959802416l892613682,741356596l875704626,959853622l896283444,875835961l808727605,842084908l909391412,1815295033l809055795,892811321l875637810,959461683l909719097,959853420l926431536,824980021l809055028,959854905l825322550,926431026l808858932,909521196l875903031,1815361585l960050737,808532024l824979766,892940601l909718321,926247993l842347572,741423157l842479413,87577092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 (168) от 28  января  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             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1.2022 №1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публичных сервиту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ст 23, 39.37, 39.38, 39.39, 39.43, 39.45, 39.50 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приказом Минэкономразвития от 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</w:t>
      </w:r>
      <w:r>
        <w:rPr>
          <w:rFonts w:cs="Times New Roman" w:ascii="Times New Roman" w:hAnsi="Times New Roman"/>
          <w:spacing w:val="2"/>
          <w:sz w:val="24"/>
          <w:szCs w:val="24"/>
        </w:rPr>
        <w:t>на основании ходатайств от 15.12.2021, от 16.12.2021 публичного акционерного общества «Россети Северо-Запад» (ИНН 7802312751, ОГРН 1047855175785) и схем расположения границ публичных сервитутов на кадастровом плане территории</w:t>
      </w:r>
      <w:r>
        <w:rPr>
          <w:rFonts w:cs="Times New Roman" w:ascii="Times New Roman" w:hAnsi="Times New Roman"/>
          <w:sz w:val="24"/>
          <w:szCs w:val="24"/>
        </w:rPr>
        <w:t>, публикации на официальном сайте Кулотинского городского поселения от 21.12.2021 сообщения о возможном установлении публичного сервитута и ввиду отсутствия заявлений иных лиц, являющихся правообладателями земельных участков об учете их прав (обременений прав)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. Установить в пользу публичного акционерного общества «Россети Северо-Запад» (ИНН 7802312751, ОГРН 1047855175785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1. публичный сервитут общей площадью 472 кв.м в отношении земель и земельных участков в границах кадастрового квартала с кадастровым номером 53:12:1223004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3004:50, площадью 6,92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3004:66, площадью 25,94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3004:69, площадью 429,59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КТП- 250 кВА «Полищи-пилорама» от ВЛ-10 кВ Л-1 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 согласно Приложению №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2. публичный сервитут общей площадью 2727 кв.м в отношении земель и земельных участков в границах кадастрового квартала с кадастровым номером </w:t>
      </w:r>
      <w:r>
        <w:rPr>
          <w:rFonts w:cs="Times New Roman" w:ascii="Times New Roman" w:hAnsi="Times New Roman"/>
          <w:sz w:val="24"/>
          <w:szCs w:val="24"/>
        </w:rPr>
        <w:t>53:12:1223004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3004:62, площадью 374,44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3004:66, площадью 288,23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3004:69, площадью 1246,81 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3004:73, площадью 39,34 </w:t>
      </w:r>
      <w:r>
        <w:rPr>
          <w:rFonts w:cs="Times New Roman" w:ascii="Times New Roman" w:hAnsi="Times New Roman"/>
          <w:spacing w:val="2"/>
          <w:sz w:val="24"/>
          <w:szCs w:val="24"/>
        </w:rPr>
        <w:t>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3004:218, площадью 92,41  </w:t>
      </w:r>
      <w:r>
        <w:rPr>
          <w:rFonts w:cs="Times New Roman" w:ascii="Times New Roman" w:hAnsi="Times New Roman"/>
          <w:spacing w:val="2"/>
          <w:sz w:val="24"/>
          <w:szCs w:val="24"/>
        </w:rPr>
        <w:t>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ВЛ-0,4 кВ Л-1, 2, 3 от КТП- 250 кВА «Полищи» Л-1 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 согласно Приложению №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3. публичный сервитут общей площадью 1177 кв.м в отношении земель и земельных участков в границах кадастрового квартала с кадастровым номером 53:12:1223004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1223004:69, площадью 137,13 </w:t>
      </w:r>
      <w:r>
        <w:rPr>
          <w:rFonts w:cs="Times New Roman" w:ascii="Times New Roman" w:hAnsi="Times New Roman"/>
          <w:spacing w:val="2"/>
          <w:sz w:val="24"/>
          <w:szCs w:val="24"/>
        </w:rPr>
        <w:t>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ВЛ-0,4 кВ Л-1от КТП- 250 кВА «Полищи» Л-1 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 согласно Приложению №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4. публичный сервитут общей площадью 451 кв.м в отношении земель и земельных участков в границах кадастрового квартала с кадастровым номером 53:12:1238001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КТП- 25 кВА «Яковково» от ВЛ-10 кВ Л-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 согласно  Приложению №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 Цель установления публичного сервитута: в соответствии с пунктом 1 части 39.37 Земельного кодекса Российской Федерации, пунктом 3 статьи 3.6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. Срок публичного сервитута - 49 (сорок девять) л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 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7557135</wp:posOffset>
                </wp:positionH>
                <wp:positionV relativeFrom="paragraph">
                  <wp:align>top</wp:align>
                </wp:positionV>
                <wp:extent cx="7557135" cy="10688955"/>
                <wp:effectExtent l="5080" t="5080" r="4445" b="4445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689120"/>
                          <a:chOff x="0" y="0"/>
                          <a:chExt cx="7557120" cy="10689120"/>
                        </a:xfrm>
                      </wpg:grpSpPr>
                      <wps:wsp>
                        <wps:cNvSpPr/>
                        <wps:spPr>
                          <a:xfrm>
                            <a:off x="2456280" y="4808160"/>
                            <a:ext cx="810360" cy="846000"/>
                          </a:xfrm>
                          <a:prstGeom prst="pi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08160"/>
                            <a:ext cx="779760" cy="3816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808160"/>
                            <a:ext cx="769680" cy="3816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08160"/>
                            <a:ext cx="39240" cy="8179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18240"/>
                            <a:ext cx="39240" cy="8078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79760" cy="3816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69680" cy="3816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179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078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225400"/>
                            <a:ext cx="245160" cy="24192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171240"/>
                            <a:ext cx="2064960" cy="117036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140640"/>
                            <a:ext cx="952560" cy="104220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3134520"/>
                            <a:ext cx="1346760" cy="105408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156120"/>
                            <a:ext cx="726480" cy="101340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572880"/>
                            <a:ext cx="2057400" cy="101016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068440"/>
                            <a:ext cx="2916720" cy="151632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756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1224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332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47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3320"/>
                            <a:ext cx="241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298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5480"/>
                            <a:ext cx="273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3060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6560"/>
                            <a:ext cx="331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8000"/>
                            <a:ext cx="381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9800"/>
                            <a:ext cx="439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91240"/>
                            <a:ext cx="471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4120"/>
                            <a:ext cx="50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5560"/>
                            <a:ext cx="53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8800"/>
                            <a:ext cx="5580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02040"/>
                            <a:ext cx="590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5640"/>
                            <a:ext cx="60840" cy="72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684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1224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476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636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65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10680"/>
                            <a:ext cx="23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2840"/>
                            <a:ext cx="2844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168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492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5720"/>
                            <a:ext cx="381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00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7160"/>
                            <a:ext cx="439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7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8240"/>
                            <a:ext cx="471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0400"/>
                            <a:ext cx="6084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21480"/>
                            <a:ext cx="50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590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3640"/>
                            <a:ext cx="53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580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3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9040"/>
                            <a:ext cx="590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0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000"/>
                            <a:ext cx="60840" cy="72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71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24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72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31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8760"/>
                            <a:ext cx="6228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98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3060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84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08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1280"/>
                            <a:ext cx="6228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980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764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44520"/>
                            <a:ext cx="756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7760"/>
                            <a:ext cx="6084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590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580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472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0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71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00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7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24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31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284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3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980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764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71880"/>
                            <a:ext cx="684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900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122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1160"/>
                            <a:ext cx="1656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1980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23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2960"/>
                            <a:ext cx="284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4400"/>
                            <a:ext cx="331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6200"/>
                            <a:ext cx="381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7640"/>
                            <a:ext cx="424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8720"/>
                            <a:ext cx="4572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01960"/>
                            <a:ext cx="514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5200"/>
                            <a:ext cx="547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6280"/>
                            <a:ext cx="579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1320"/>
                            <a:ext cx="5904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276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756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122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7080"/>
                            <a:ext cx="6228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9240"/>
                            <a:ext cx="1656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088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41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0320"/>
                            <a:ext cx="6228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20320"/>
                            <a:ext cx="273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1760"/>
                            <a:ext cx="331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3560"/>
                            <a:ext cx="6228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356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5000"/>
                            <a:ext cx="424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6800"/>
                            <a:ext cx="6228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6800"/>
                            <a:ext cx="471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9320"/>
                            <a:ext cx="514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840"/>
                            <a:ext cx="59040" cy="72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31120"/>
                            <a:ext cx="53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79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4360"/>
                            <a:ext cx="5580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472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6880"/>
                            <a:ext cx="590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0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1920"/>
                            <a:ext cx="6084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71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24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381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31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7680"/>
                            <a:ext cx="6228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3168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2844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3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0920"/>
                            <a:ext cx="6228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65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008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652000"/>
                            <a:ext cx="900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332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960"/>
                            <a:ext cx="60840" cy="72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590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580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0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71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392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381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3120" cy="25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3060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2844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30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17640" cy="144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900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80080"/>
                            <a:ext cx="756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13320" cy="720"/>
                          </a:xfrm>
                          <a:prstGeom prst="pie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4807440"/>
                            <a:ext cx="62280" cy="6228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780440"/>
                            <a:ext cx="62280" cy="6156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589360"/>
                            <a:ext cx="62280" cy="6228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17080"/>
                            <a:ext cx="62280" cy="6156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995920"/>
                            <a:ext cx="6792480" cy="464328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7120" cy="1068912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fafaf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9640"/>
                            <a:ext cx="7197840" cy="1032948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360" y="3027600"/>
                            <a:ext cx="62280" cy="84960"/>
                          </a:xfrm>
                          <a:prstGeom prst="pie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4920" cy="1447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0600" cy="12636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304080"/>
                            <a:ext cx="34920" cy="176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177720"/>
                            <a:ext cx="71280" cy="144720"/>
                          </a:xfrm>
                          <a:prstGeom prst="pie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142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753360"/>
                            <a:ext cx="36360" cy="7128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71280" cy="214560"/>
                          </a:xfrm>
                          <a:prstGeom prst="pie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873600"/>
                            <a:ext cx="57960" cy="86400"/>
                          </a:xfrm>
                          <a:prstGeom prst="pie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914640"/>
                            <a:ext cx="20880" cy="720"/>
                          </a:xfrm>
                          <a:prstGeom prst="pie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873600"/>
                            <a:ext cx="720" cy="86400"/>
                          </a:xfrm>
                          <a:prstGeom prst="pie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720" cy="576000"/>
                          </a:xfrm>
                          <a:prstGeom prst="pie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67800"/>
                            <a:ext cx="5579280" cy="72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66560"/>
                            <a:ext cx="5579280" cy="72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622720"/>
                            <a:ext cx="714240" cy="720"/>
                          </a:xfrm>
                          <a:prstGeom prst="pie">
                            <a:avLst/>
                          </a:prstGeom>
                          <a:noFill/>
                          <a:ln cap="rnd"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576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684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900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1008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5400"/>
                            <a:ext cx="1512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656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76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6840"/>
                            <a:ext cx="2232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412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55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9720"/>
                            <a:ext cx="284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21160"/>
                            <a:ext cx="3168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2960"/>
                            <a:ext cx="3492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760"/>
                            <a:ext cx="36360" cy="72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6200"/>
                            <a:ext cx="381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8720"/>
                            <a:ext cx="3924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240"/>
                            <a:ext cx="39240" cy="72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2680"/>
                            <a:ext cx="39240" cy="72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4480"/>
                            <a:ext cx="39240" cy="72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6280"/>
                            <a:ext cx="39240" cy="7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800"/>
                            <a:ext cx="39240" cy="72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81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040"/>
                            <a:ext cx="36360" cy="720"/>
                          </a:xfrm>
                          <a:prstGeom prst="pi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492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168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73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55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232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2088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1980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3320" cy="144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224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008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756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53560"/>
                            <a:ext cx="576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9000" cy="720"/>
                          </a:xfrm>
                          <a:prstGeom prst="pie">
                            <a:avLst/>
                          </a:pr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912160"/>
                            <a:ext cx="39960" cy="41400"/>
                          </a:xfrm>
                          <a:prstGeom prst="pie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778240"/>
                            <a:ext cx="716400" cy="720"/>
                          </a:xfrm>
                          <a:prstGeom prst="pie">
                            <a:avLst/>
                          </a:prstGeom>
                          <a:noFill/>
                          <a:ln cap="rnd" w="108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401680"/>
                            <a:ext cx="569520" cy="138600"/>
                          </a:xfrm>
                          <a:prstGeom prst="pie">
                            <a:avLst/>
                          </a:prstGeom>
                          <a:noFill/>
                          <a:ln cap="rnd"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49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53200" y="8843760"/>
                            <a:ext cx="164592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720" y="9586080"/>
                            <a:ext cx="1819440" cy="720"/>
                          </a:xfrm>
                          <a:prstGeom prst="pie">
                            <a:avLst/>
                          </a:prstGeom>
                          <a:noFill/>
                          <a:ln cap="rnd"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-595.05pt;margin-top:-663.85pt;width:595.05pt;height:841.65pt" coordorigin="-11901,-13277" coordsize="11901,16833">
                <v:rect id="shape_0" ID="Shape 3" coordsize="810767,845821" path="l780288,0l771144,10667l800098,807721l41146,835153l10667,38100l771144,10667l780288,0l0,27431l30479,845821l810767,818389l780288,0l0,0l2162688,0l0,0l3276800,3276857l9502720,0l1576009728,1439099716l1576534016,1439099716l1576534016,1439099716l614465536,1439099716l614989824,1439099716l614989824,1439099716l-934281216,1439099717l16711680,0c0,0,0,0,0,0c0,0,0,0,0,0c0,0,0,0,1784020992,1439099695c26279936,0,-1261371392,1438889162,1736048640,983368253c1684626514,1752375869,1600483425,1226842672,1394752836,1701863784c842413856,539112248,1919905635,2053731172,824327525,842018867c858535474,808464696,1634738210,574449780,808202348,808661356c909259312,829173804,842018867,858535474,808464696,858533996c808464696,1768300578,1868786796,1030909804,1634492962,539126627c1869771891,1029989739,539125282,1818311279,1769434988,1818583918c1713519980,1953701922,1030057081,1936683042,1869182057,1650539118c1970040691,1815831924,980706917,925971000,1886352443,825241914c1684633403,842688628,993408048,1734960488,893023336,1936538425c1920413039,1932357729,1701607796,1852796474,762723173,1954047348c1668178221,980578152,1684302189,1042441580,1715107388,543976553c1701067375,1952671092,1937076077,1768711013,574450531,1948263028c1030058105,1819243298,539124841,1869377379,574435954,1953065079c1043276389,1933211196,1802465908,1868767333,1030909804,875766562c878785846,1869226018,1953721961,1030057081,1970237986,539124846c1667526245,574451809,1952541798,4075298,2162688,0c809500672,1439099045,0,0,3276800,3604536c2162688,0,840957952,1439099696,0,0c1300226,38100,2162688,0,1658847232,1439099045c0,0,3276800,3342393,2162688,0c1592786944,2124647946,821035008,1439099696,273678336,1439099696c2162688,0,-1404043264,1439098897,0,0c543490048,1635138167,2178412,0,839909376,1439099642c0,0,0,2125201408,3211264,0c-65536,1426128895,-365428736,2124648030,-65536,-1c-1,-1,65535,65536,26279936,0c-1792933888,1438889162,1736048640,983368253,1684626514,1752375869c1600483425,1226842672,1394752836,1701863784,842413856,539112504c1919905635,2053731172,824327525,842018867,959198770,573846577c1952542752,1814183272,1815096368,808465201,741749298,858876976c842149936,825830454,812397620,875641132,1713381940,1668050025c1919904879,1818370621,577463137,1920234272,1684368239,577118781c1631219488,2003790956,1701015145,574450796,1931485798,1701607796c1869619773,1769236851,1631219311,1819243362,996504693,1952867692c825374778,1869888311,925973104,1769421621,979924068,909389874c1768253499,980707431,1832596273,1999466355,762339698,1819898995c1869494885,1983604078,2019914797,1851862388,1919903843,1684630842c577072228,980827198,1819044198,1681551136,1667593317,1970236788c1818453363,1030447977,539128866,1701869940,1869816381,577005932c1819239200,1026716271,1768453922,790783348,980827198,1869771891c1663067499,1919904879,857940541,1630877236,1780490804,1936615791c1701607796,1869750845,577007221,1684956448,1030775139,1634493986c1043276404,0,9502720,0,-315621376,1439099716c-315097088,1439099716,-315097088,1439099716,-313524224,1439099716c-312999936,1439099716,-312999936,1439099716,-359661568,1439099716c16711680,0,0,0,0,0c0,0,0,0,0,0c0,0,0,0,0,0c-651821056,1439099695,8454144,0,0,0c0,0,0,0,0,0c0,0,2141192192,1439099715,1048576,65536c983040,1953693696,28530,1,0,0c187891712,1,0,1,187891712,0c268435456,0,1743781888,1439099715,2162688,0c1238368256,1439099045,0,0,3276800,3145785c2162688,0,65536,1438842880,0,0c3276800,3407929,12648448,0,78643200,2124647967c-2047868928,1439099695,956301312,858849332,842149936,942877750c3158065,808202348,808661356,909259312,829173804,842018867c858535474,808464696,858533996,808464696,1634492928,1711303523c1879074304,1953067887,28521,0,0,0c842530816,1950037809,842690671,993145399,1952737655,808598120c1748710964,1751607653,959789684,1869835579,1634891565,1953705328c979725433,1701736302,1946187323,762607717,28257,1832517632c1818518633,993460325,8481143,0,-1032847360,1439099715c-864026624,2124647955,0,0,0,0c0,0,1310720,0,0,0c0,0,629669888,1439099044,0,-65536c98303,1439039488,0,0,0,0c0,0,573702144,409135,25231360,0c-1776156672,1438889162,1736048640,983368253,1684626514,1752375869c1600483425,1226842672,1394752836,1701863784,842413856,539113272c1919905635,2053731172,891436389,943207222,825766700,539111472c1752457584,812393021,762064940,942944569,762064940,942944569c926035244,573977396,1818846752,1819239276,574452335,1667329122c1931485803,1802465908,574448741,1864376934,1819042106,1852405615c1819043171,577118781,2037674784,574449004,1769172848,1852795252c1935827258,1953852527,1701591909,876246118,993278005,980447092c842151730,1684633403,943351924,1701329719,1952999273,993604922c762278765,1885434487,2037674797,1849320812,996503151,1702112630c1630368888,1869112174,1768766066,1701602404,1983659554,1818846778c980361324,1702126948,1869444195,1667593077,1801677164,578036285c1887007776,1931623781,1684630639,1868767266,846360428,1752638013c577074281,1983659567,1920234298,543517551,1869377379,589446514c892744755,539112545,1852403562,1819898995,1914846565,1684960623c1852121122,1885430628,1818632765,790787169,25231422,0c-1404960768,1438889162,1736048640,983368253,1684626514,1752375869c1600483425,1226842672,1394752836,1701863784,842413856,539113528c1919905635,2053731172,891436389,943207222,875641132,1881154100c1030255713,741370914,959278128,741880881,959278128,741880881c875835705,1768300578,1868786796,1030909804,1634492962,539126627c1869771891,1029989739,539125282,1818311279,1769434988,1818583918c1713519980,1953701922,1030057081,1936683042,1869182057,1650539118c1970040691,1815831924,980706917,876098868,1886352443,959918650c1769421623,979924068,1748711224,1751607653,858864244,1869835579c1634891565,1953705328,979725433,1701736302,1949136443,762607717c1751346785,1832546927,1818518633,1010704997,1768307318,1864395884c1952801850,1836344165,1702065519,1667853411,1948401003,2037653538c574449008,1768714099,1663050340,1919904879,1998732594,1702127976c1010708258,1953708662,1701539698,1819239200,574452335,909390627c573858101,1768909344,2037674862,574449004,1853190002,1696604772c1633903726,1713519984,578052460,15919,49348608,0c377618432,1438889272,1736048640,983368253,23634,0c0,0,0,0,0,0c0,0,0,0,0,0c0,0,0,0,0,0c0,0,0,0,0,0c0,0,0,0,0,0c0,0,0,0,0,0c0,0,0,0,0,0c0,0,0,0,0,0c0,0,0,0,0,0c0,0,0,0,0,0c0,0,0,0,0,0c0,0,0,0,0,0c0,0,0,0,0,0c0,0,0,0,0,0c0,0,0,0,0,0c0,0,0,0,0,0c0,0,0,0,0,0c0,0,0,0,0,0c18939904,0,482344960,2124646943,482344960,2124646943c1815085056,1815096368,875902259,909260598,875637812,959461683c909719097,909193836,943207986,913059884,909325621,842412588c3421233,959723318,896284465,926233399,926103552,909521196c12661304,0,493879296,2124646943,493879296,2124646943c-1778384896,1878140845,10583686,0,1080033280,1439099044c491782144,2124646943,-853016576,898295793,-1569187489,-614958227c1841007644,-781376659,838649177,-1128270033,-45220659,-542385451c-21183618,-163588143,16768043,2041929193,804616799,1325299672c-973150406,738041723,-1930448970,1690445519,1022703068,-982943460c697564228,-406497850,1549446449,1442222546,-1822469868,1059040159c1310383614,796437665,39618,2004437258,56658146,0c37814272,0,65536,36044800,1983643648,1634235194c2037671280,1763730800,1596079460,808464504,829710128,1663050289c1685221231,1702521203,825369149,741355574,808857906,1864376880c1953526586,825303613,1684086818,891436394,573583412,1952542752c1830960488,1815101488,809513024,741359724,741425260,1076969580c825388080,1076899894,825388080,1076899894,826305586,1080832576c825371697,1815097398,841756736,808465969,1076904044,1076915250c577075250,980827198,1869771891,1780508011,1936615791,1701607796c1768759869,577922420,1983659567,1919903290,1634497901,1983659635c1696622138,574451313,543973750,790769699,980827198,1902452838c1931623790,1998613877,1752458345,1075851296,1043276336,1715107388c1852925216,1970479677,1701322861,1952999273,1075851296,1043276336c1715107388,1852925216,1970479677,1769414765,543716452,1701322800c1952999273,1010708258,543570550,1030648165,543582498,807416640c573587488,1983659567,1696622138,574451313,1075865193,1769414707c543716452,790769984,980827198,1902452838,1763851630,859840614c540033056,1043276336,1715107388,1852925216,1718166077,540229664c1746940480,1751607653,1043276404,980823868,1836216166,1935764597c980827198,1752457584,1634887456,1852139876,1634235252,1802462576c578036285,1664773920,1701736047,2037675107,574449008,1952671090c1702109218,1868723320,1667592824,1075985780,910175284,741687340c790771520,980827198,1684955496,1047749996,1748661820,1936683040c1869182057,1075985774,573582384,792477231,1634220662,1701602414c792477299,1752382070,1952804961,1046835321,770424320,-1275003024c81888469,0,65536,79888384,1983643648,1634235194c2037671280,1763730800,1596079460,808464504,913596208,1663050289c1685221231,1702521203,825369149,741355574,808857906,1864376880c1953526586,825631293,1684086818,824327530,808465715,892611884c539111472,1752457584,745349693,825311340,843082796,942817328c842088556,825388076,741355574,909193836,826290224,843082805c808665138,909193836,826290224,825388086,741355574,808857906c826305584,825371698,1815097398,1077162560,1080832563,841756977c808465969,825371756,1815097398,909197360,942751852,1815491136c892420144,1042441592,1933211196,1802465908,1869226085,1953721961c1030057081,1953066274,790786661,980827198,1836216166,1935764597c980827198,1902452838,1981955438,589327457,1043276337,1715107388c1852925216,1635131965,807608428,1010708258,543570550,1030648165c1836413730,942682400,1075851312,573579312,1983659567,1696622138c574451313,544044403,808988721,826286128,790769696,980827198c1902452838,1931623790,1075866997,540024882,808988721,1043276336c1715107388,1852925216,1970479677,859840621,824193056,808466480c1010708258,543570550,1030648165,1935827234,573653024,1983659567c1696622138,574451313,544432737,790769728,980827198,1902452838c1931623790,1075866997,540024886,790771520,980827198,1902452838c1763851630,809508966,840972064,1010708258,543570550,1030648165c543582498,824193088,573906992,1983659567,1696622138,574451313c1685025392,808727840,960503856,790770464,980827198,1902452838c1881292142,543453042,808465461,808534048,790770464,980827198c1902452838,1763851630,826286182,840972064,1010708258,543570550c1030648165,543582498,824193344,573906992,1983659567,1696622138c574451313,1685025392,808727840,826286128,573775923,1983659567c1696622138,574451313,1685025392,808727840,826286128,573775924c1983659567,1696622138,574451313,1075865193,540024880,790770240c980827198,1902452838,1763851630,943726694,1075851296,790771505c980827198,1902452838,1763851630,826286182,825311264,573718560c1983659567,1696622138,574451313,1075865193,826286136,826286137c1043276337,1715107388,1852925216,1718166077,540033056,1998598720c1752458345,1010708258,543570550,1030648165,543582498,1998600256c1752458345,825376800,1010708258,543570550,1030648165,543582498c1075851584,826286130,1043276337,1715107388,1852925216,1718166077c540557344,540226112,573649216,1983659567,1696622138,574451313c1075865193,826286128,859840565,1010708258,543570550,1030648165c543582498,1075853376,1075852593,790770994,980827198,1902452838c1763851630,826286182,1075851296,1043276339,1715107388,1852925216c1718166077,540557344,540488256,1043276336,1715107388,1852925216c1718166077,540033056,1075852096,790770993,980827198,1902452838c1763851630,943726694,892420128,959594528,1010708258,543570550c1030648165,543582498,1075851584,1701322803,1952999273,1010708258c543570550,1030648165,543582498,1075853376,1746940211,1751607653c1043276404,980823868,1836216166,1935764597,980827198,1752457584c1634887456,1852139876,1634235252,1802462576,578036285,1664773920c1701736047,2037675107,574449008,1952671090,1702109218,1868723320c1667592824,807550324,841756716,808465969,909193772,790769712c980827198,1684955496,1047749996,1748661820,1936683040,1869182057c1075985774,859843634,1010708258,1748661807,1818521185,1010725733c1933211183,1701863784,1701869940,1836384318,942682400,1075851312c37822514,0,65536,35651584,1983643648,1634235194c2037671280,1763730800,1596079460,808464504,913596208,1663050293c1685221231,1702521203,825369149,741355574,808857906,1864376880c1953526586,892740157,1684086818,857881962,573583414,1952542752c1830960488,825388076,741355574,909193836,876621872,741490796c808857906,841772080,808465969,1702063736,741490797,808857906c859860016,845952320,808465969,1853371456,1080911219,825371698c1815097398,893399872,909193836,876621872,741490796,808857906c841772080,808465969,845950060,808465969,825388076,1076899894c1701211700,1983659554,1920234298,543517551,1852403562,1819898995c1830960485,1919251561,1010708258,1868970614,1819635058,1010725729c543570550,1030648165,1818326562,573580064,1983659567,1696622138c574451313,1685025392,540033056,573906993,1983659567,1696622138c574451313,544044403,1952737655,540024936,790769728,980827198c1902452838,1931623790,1075866997,826286130,790769696,980827198c1902452838,1931623790,1746955637,1751607653,540024948,790769728c980827198,1902452838,1931623790,1075866997,826286132,790769696c1982807102,1919903290,1634497901,1983659635,1952542778,1919361128c1701405793,1752396910,1868918881,1948401003,980361250,1852731235c1953784677,1030058105,1667592738,1948263028,1651800165,1702000751c574452835,741354544,808857906,876620848,1010708258,1634220662c1701602414,1983659635,1881172026,1953067887,1030647657,741490722c808857906,1043276336,980823868,1684955496,1047749996,980823868c1885431923,1887007845,1694514789,574451313,544044403,808988721c16850992,0,65536,15335424,1983643648,1634235194c2037671280,1763730800,1596079460,808464504,829710128,539113521c1919905635,2053731172,841104741,808465969,909193772,539111472c1886599791,824327540,539113521,1752457584,745349693,808596276c909193836,1814835248,808857906,825371696,1815097398,909193772c1702375472,1983659554,1920234298,543517551,1852403562,1819898995c1830960485,1919251561,1010708258,1634744950,1730177140,1768186226c1937010277,1701863784,574450543,1864376948,1852793658,1952671086c1701869940,1701978685,539128931,1954047348,1920495458,1031037797c875311138,741356083,808857906,825371696,573583414,792477231c1752382070,1952804961,1046835321,0,77660160,0c65536,75431936,1983643648,1634235194,2037671280,1763730800c1596079460,808464504,829710128,1663050290,1685221231,1702521203c825369149,741355574,808857906,1864376880,1953526586,842080829c1684086818,874659178,573911601,1952542752,1830960488,826292544c843082803,926040116,942682476,1814835248,1077228096,1080833842c826290737,843082803,942817334,825311340,1815359808,808988721c959594544,808534124,1815359808,1077097024,1702377522,1983659554c1920234298,543517551,1852403562,1819898995,1830960485,1919251561c1010708258,1868970614,1819635058,1010725729,543570550,1030648165c1818326562,573580064,1983659567,1696622138,574451313,1685025392c840970528,842086194,790770208,980827198,1902452838,1881292142c543453042,858923057,540031032,1043276338,1715107388,1852925216c1970479677,1735287149,807429484,540553504,1043276336,1715107388c1852925216,1868767805,826286195,573784096,1983659567,1696622138c574451313,1634563443,1701603182,857747488,807417392,1010708258c543570550,1030648165,1936679714,540098592,790771008,980827198c1902452838,1931623790,1075867241,859840562,1010708258,543570550c1030648165,1852404514,540164128,790771008,980827198,1902452838c1931623790,824208757,808466480,1075851296,1043276340,1715107388c1852925216,1970479677,808525933,540028984,910172208,1010708258c543570550,1030648165,1836413730,942682400,1075851312,573579318c1983659567,1696622138,574451313,544044403,808988721,876617776c790769696,980827198,1902452838,1931623790,1075866997,540024882c790771520,980827198,1902452838,1931623790,1075866997,540024882c790771776,980827198,1902452838,1881292142,543453042,1075851584c808525872,573583416,1983659567,1696622138,574451313,1685025392c540164128,824193088,808466480,1010708258,543570550,1030648165c1836413730,1818717793,540024933,540161075,1043276336,1715107388c1852925216,1868767805,826286195,826286133,1043276343,1715107388c1852925216,1970479677,1735287149,807429484,540292384,1043276336c1715107388,1852925216,1868767805,826286195,826286133,1043276345c1715107388,1852925216,1769153085,826286190,826286134,1043276345c1715107388,1852925216,1769153085,826286190,826286134,1043276343c1715107388,1852925216,1970479677,808525933,540028984,826286128c1043276344,1715107388,1852925216,1970479677,808525933,540028984c843063344,1043276336,1715107388,1852925216,1970479677,808525933c540028984,540029504,1043276336,1715107388,1852925216,1970479677c808525933,540028984,540553536,1043276336,1715107388,1852925216c1970479677,843063405,1075851296,790769970,980827198,1902452838c1931623790,1075866997,540024882,573715008,1983659567,1696622138c574451313,544044403,1075851840,807417393,1010708258,543570550c1030648165,1836413730,540164128,826286128,1043276342,980823868c1836216166,1935764597,980827198,1752457584,1634887456,1852139876c1634235252,1802462576,578036285,1664773920,1701736047,2037675107c574449008,1952671090,1702109218,1868723320,1667592824,1075985780c1076638514,1076639538,1076639282,790772018,980827198,1684955496c1047749996,1748661820,1936683040,1869182057,824327534,808466480c808665132,1010708258,1748661807,1818521185,1010725733,1933211183c1701863784,1701869940,414580798,-1049454823,734899994,-1374506113c19003119,0,65536,16908288,1983643648,1634235194c2037671280,1763730800,1596079460,808464504,829710128,539113523c1919905635,2053731172,841104741,808465969,909193772,539111472c1886599791,824327540,539113523,1030382689,942682402,539111472c1752457584,812458557,829173824,808466480,825388076,1076899894c745366832,808857906,825388080,741355574,808857906,1042441520c1933211196,1802465908,1869226085,1953721961,1030057081,1953066274c790786661,980827198,1836216166,1935764597,980827198,1902452838c1981955438,589327457,1043276336,980823868,1836216166,1935764597c980827198,1684955496,1047749996,1748661820,1936683040,1869182057c807550318,573587500,792477231,1634220662,1701602414,792477299c1752382070,1952804961,1046835321,-1012978688,18918940,0c15794176,0,851640320,1438889765,1736048640,983368253c23634,0,0,0,-1265631232,2124647990c-1261961216,2124647990,-1257766912,2124647990,-1253572608,2124647990c-1249378304,2124647990,-1245708288,2124647990,-1242038272,2124647990c-1238368256,2124647990,-1234698240,2124647990,-1231028224,2124647990c-1226309632,2124647990,-1459617792,1439098898,-1115160576,1439099782c438304768,1439099044,0,8,2304,0c0,0,0,0,0,0c0,0,1257242624,1439098890,-1080033280,1439099782c-1107296256,1439098898,0,0,330694656,82974287c26285647,0,-1975320576,351342,1736048640,983368253c1684626514,1752375869,1600483425,1226842672,1394752836,1701863784c842413856,539113783,1919905635,2053731172,891436389,892744249c858534456,808464696,1634738210,574449780,808202348,842610028c842544438,896282668,892744249,858534456,808464696,858533996c808464696,1713382008,1668050025,1919904879,1818370621,577463137c1920234272,1684368239,577118781,1631219488,2003790956,1701015145c574450796,1931485798,1701607796,1869619773,1769236851,1631219311c1819243362,996504693,1952867692,842083642,1950037552,825913455c2000367920,1752458345,858995002,1701329715,1952999273,993604922c762278765,1885434487,2037674797,1849320812,996503151,1702112630c1630368888,1869112174,1768766066,1701602404,1983659554,1818846778c980361324,1702126948,1869444195,1667593077,1801677164,578036285c1887007776,1931623781,1684630639,1868767266,846360428,1752638013c577074281,1983659567,1920234298,543517551,1869377379,589446514c892744755,539112545,1852403562,1819898995,1914846565,1684960623c1852121122,1885430628,1818632765,790787169,26293822,0c-1220345856,1438889162,1736048640,983368253,1684626514,1752375869c1600483425,1226842672,1394752836,1701863784,842413856,539111480c1919905635,2053731172,891436389,892744249,959197752,573846577c1952542752,1814183272,1815096368,909261109,741488693,959802416c943011378,825830450,812397620,875641132,539129908,1819044198c1869377379,1646411122,1801675116,1953701922,1701539698,1713519972c980361250,1869376609,1668180343,1030515813,539125282,1819898995c1881292133,1953067887,980316009,1869832801,1702131052,1717922875c825047668,993407026,980447092,993343281,1952737655,859388520c1748710195,1751607653,858864244,1869835579,1634891565,1953705328c979725433,1701736302,1949136443,762607717,1751346785,1832546927c1818518633,1010704997,1768307318,1864395884,1952801850,1836344165c1702065519,1667853411,1948401003,2037653538,574449008,1768714099c1663050340,1919904879,1998732594,1702127976,1010708258,1953708662c1701539698,1819239200,574452335,909390627,573858101,1768909344c2037674862,574449004,1853190002,1696604772,1633903726,1713519984c578052460,15919,3211264,0,0,0c0,0,0,0,16711680,0c0,1426063360,2162688,0,108003328,1439099716c0,0,2097152,0,10551296,0c-1723596800,1438889822,1736048640,983368253,23634,0c0,0,948436992,2124647957,952107008,2124647957c958398464,2124647957,1520435200,1439099695,3801088,1983643648c-1746898118,1439099691,-1746141184,1439099691,-1745879040,1439099691c-1967128576,1439099691,-1966604288,1439099691,-1966604288,1439099691c0,0,0,0,0,0c0,0,25231360,0,268697600,1438889657c1736048640,983368253,1684626514,1752375869,1600483425,1226842672c1394752836,1701863784,842413856,539111736,1919905635,2053731172c891436389,943207222,825766700,539111472,1752457584,812393021c762064940,942944569,762064940,942944569,926035244,573977396c1818846752,1819239276,574452335,1667329122,1931485803,1802465908c574448741,1864376934,1819042106,1852405615,1819043171,577118781c2037674784,574449004,1769172848,1852795252,1935827258,1953852527c1701591909,943354982,993538609,980447092,993079345,1952737655c926431848,1768253499,980707431,1832597813,1999466355,762339698c1819898995,1869494885,1983604078,2019914797,1851862388,1919903843c1684630842,577072228,980827198,1819044198,1681551136,1667593317c1970236788,1818453363,1030447977,539128866,1701869940,1869816381c577005932,1819239200,1026716271,1768453922,790783348,980827198c1869771891,1663067499,1919904879,857940541,1630877236,1780490804c1936615791,1701607796,1869750845,577007221,1684956448,1030775139c1634493986,1043276404,47251456,0,-1975255040,351342c1736048640,983368253,2037668946,1763730800,1596079460,808464504c930373424,1663050293,1685221231,1702521203,825369149,741355574c808857906,1864376880,1953526586,892805693,980361250,1717924464c1701999205,1769234796,574449014,1881154164,1030255713,876637474c1080833344,825311284,826292544,1077493809,577075253,1818846752c1029989740,539125282,1869771891,1029989739,1042441762,980827146c1869771891,1780508011,1936615791,1701607796,1768759869,577922420c1007304239,1868970614,1819635058,171864929,1715107388,1852925216c1718166077,1852402720,1634878565,1881173623,1818589289,1701734732c1952737623,573579368,1007304239,543570550,1030648165,1836413730c540033056,573579313,1007304239,543570550,1030648165,1836413730c807415840,573653024,1007304239,543570550,1030648165,1869770786c843063396,840970528,171847458,1715107388,1852925216,1919951421c1075864687,825368627,540028982,1702390128,1684625260,790784116c1983646270,1696622138,574451313,1685025392,540229664,808857906c1768955952,1215063416,1751607653,1043276404,980827146,1902452838c1931623790,1075866997,540024880,1043276337,980827146,1902452838c1881292142,543453042,824194624,790770208,1983646270,1696622138c574451313,1685025392,540491808,808857906,1768955952,1466721656c1752458345,171847458,1715107388,1852925216,1970479677,943726701c909193760,807415856,171847458,1715107388,1852925216,1919951421c1075864687,825368631,540028982,1702390128,1768245356,578054247c1007304239,543570550,1030648165,1836413730,808534048,909193760c807415856,171847458,980823868,1836216166,1935764597,1983646270c1952542778,980361320,1920235621,1869181813,1030451054,539125282c1684107879,1953391977,1885431923,1030451045,539128866,1868773999c1667591790,1887007860,1914846565,578052965,1007304239,1869363823c1981836131,1954047290,1684349501,539128937,1701868385,1634890851c1030711668,790787106,792463934,1752382070,1952804961,1046835321c54525952,0,16842752,0,65536,327680c55574528,1439099040,0,1439039488,-382730240,1439098690c1166540800,1439099044,95420416,1439099040,0,543424512c105919296,1439099040,0,1043267584,706770492,1439099042c1496317952,1439099695,876019712,840970809,13873,1010696192c2049981046,1439099042,0,859832320,-2075117280,1439098675c1172832256,1439099044,84934656,1439099040,0,540213248c116405561,1439099040,0,980811776,1201676390,1439098898c1175977984,1439099044,1180696576,1439099044,0,980811776c-931127194,1439099038,0,824180736,421541172,1439099042c1179123712,1439099044,1094713344,1439099042,0,824180736c16856373,0,65536,327680,2075131904,1439099042c0,0,-763363328,1439099038,1183318016,1439099044c2053111808,1439099042,0,980811776,2081431654,1439099042c0,910163968,415248416,1439099042,1186463744,1439099044c2078277632,1439099042,0,980811776,2084577382,1439099042c0,943718400,633352224,1439099021,1189609472,1439099044c-2139095040,1439099042,0,980811776,1062215782,1439099042c0,826277888,-763355088,1439099038,1192755200,1439099044l1040187392,1439099042c0,1010696192,1065368182,1439099042,0,540082176c274739520,1439098673,1195900928,1439099044,65536,826286189c16416,790757376,35732542,0,-1975255040,351342c1736048640,983368253,6708306,7077993,3801189,3080239c7602223,7340141,6881327,3080302,7209065,7667824c3014772,7274596,3080291,5570569,4784210,6815776c7602292,3801200,3080239,7274596,7536739,7274542c7536737,7536745,7274541,6619248,3014766,7471215c3080295,7536750,7274543,6684774,6488169,3080293c3014705,3080242,6619245,6357108,7340079,6750315c6815779,7536737,6357072,7602290,9,808466744c858535478,808990001,862729526,943077170,858534965,809055029c762064944,859125046,808528950,1815097392,842412338,741881910c741370928,908946480,859256632,876099380,925969708,875575353c926365237,959197292,1815360561,959787572,741356600,942959664c809055285,741881910,875704626,959853622,862729012,859320628c909588277,859058476,960049209,1815492918,875837492,825307700c825371698,875967538,859060534,876098668,825373748,841757233c909390385,876164660,942959667,808793913,741880373,875704626c842347574,862729016,909522488,925643826,875837234,879507001c875837745,808203824,959525996,875574068,862728236,943077170c842345520,859386420,808202348,926298988,858928438,862728236c892745526,858534706,808464696,858533996,808464696,808202348c909193580,879505452,943273266,808202292,859125504,825505590c808202348,1952670976,31092,1701978685,790787171,1982807102c15823674,0,-2094006272,2124647946,213909504,1439099696c214433792,1439099696,214433792,1439099696,-2090860544,2124647946c0,0,0,0,0,0c0,0,0,0,0,0c-2088763392,2124647946,65536,980680704,-449826515,1439098984c1928331264,1439099043,0,0,0,0c71303168,1439098907,-2047868928,1439099695,616562688,1439099044c0,0,-1714946048,1439098889,0,0c0,0,65536,0,554696704,1439099044c555220992,1439099044,555220992,1439099044,1715077120,1852925216c28385853,0,-1306263552,1438889531,1736048640,983368253c23634,0,0,0,0,0c0,0,0,0,0,0c0,0,0,0,0,0c1038090240,1439098978,0,0,0,0c0,0,0,0,0,0c0,0,0,0,0,0c0,0,0,0,0,0c0,0,0,0,0,0c0,0,0,0,0,0c0,0,0,0,0,0c0,0,0,0,0,0c0,0,0,0,0,0c0,0,0,0,0,0c0,0,0,0,0,0c0,0,0,0,0,0c0,0,0,0,0,0c0,0,0,0,0,0c23134208,0,65536,21364736,1983643648,1634235194c2037671280,1763730800,1596079460,808464504,913596208,1868767266c1935962735,1030060649,909193762,841756720,808465969,980361250c1031041139,539112994,1752457584,745349693,808857906,1814850608c808857906,825371696,2016423990,1010704997,1953708662,1701539698c1768909344,2037674862,574449004,1702127981,1043276402,1715107388c1970106991,1047748972,1715107388,1852925216,1919951421,1746953327c1751607653,540483700,790770225,980827198,1902452838,1881292142c543453042,1952737655,540483688,790770225,980827198,1902452838c1881292142,543453042,1734960488,824210536,842080305,1010708258c1715107375,1970106991,1047748972,1882879548,543716449,1684107879c1953391977,1885431923,1030451045,539128866,1868773999,1667591790c1887007860,1914846565,578052965,2019914784,2020565620,1952671090c942744125,1076637744,826289200,573718572,792477231,1752382070c1952804961,1046835321,-1343242496,-1645379787,42032478,0c65536,39714816,1983643648,1634235194,2037671280,1763730800c1596079460,808464504,846487344,1663050289,1685221231,1702521203c825369149,741355574,808857906,1864376880,1953526586,825369149c1684086818,857881962,573583414,1952542752,1830960488,1898987568c1077297272,826305591,1081700652,1815494712,808857906,1899118640c1077493880,1080832049,825371696,1898983478,1077362809,577075257c980827198,1869771891,1780508011,1936615791,1701607796,1768759869c577922420,1983659567,1919903290,1634497901,1983659635,1696622138c574451313,543973750,790769699,980827198,1902452838,1931623790c1998613877,1752458345,1075851296,1043276336,1715107388,1852925216c1970479677,1701322861,1952999273,1075851296,1043276336,1715107388c1852925216,1919951421,1075864687,808919088,824193335,808464432c1010708258,543570550,1030648165,1836413730,1684633376,807430260c573784096,1983659567,1696622138,574451313,544044403,1734960488c807433320,573784096,1983659567,1696622138,574451313,544044403c807415872,790769696,980827198,1902452838,1931623790,807431541c540033056,790769728,980827198,1902452838,1931623790,1075866997c826286128,790769696,980827198,1902452838,1931623790,807431541c909193760,1075851312,1043276336,1715107388,1852925216,1970479677c809508973,540164128,1043276336,980823868,1836216166,1935764597c980827198,1752457584,1634887456,1852139876,1634235252,1802462576c578036285,1664773920,1701736047,2037675107,574449008,1952671090c1702109218,1868723320,1667592824,1075985780,859843635,741621804c790771008,980827198,1684955496,1047749996,1748661820,1936683040c1869182057,1075985774,573582384,792477231,1634220662,1701602414c792477299,1752382070,1952804961,1046835321,574451200,1685025392c540164128,824193088,23148592,0,65536,20774912c1983643648,1634235194,2037671280,1763730800,1596079460,808464504c829710128,539111473,1919905635,2053731172,841104741,808465969c909193772,539111472,1886599791,824327540,539111473,1752457584c745349693,808988721,808545328,741355576,909193836,824979504c808466480,942682476,841756720,808465969,1042441592,1933211196c1802465908,1869226085,1953721961,1030057081,1953066274,790786661c980827198,1836216166,1935764597,980827198,1902452838,1881292142c543453042,1952737655,540221544,1043276340,1715107388,1852925216c1919951421,1746953327,1751607653,540221556,1043276340,980823868c1836216166,1935764597,980827198,1752457584,1634887456,1852139876c1634235252,1802462576,578036285,1664773920,1701736047,2037675107c574449008,1952671090,1702109218,1868723320,1667592824,891436404c741355572,808465461,741359660,790769984,1982807102,1634235194c2037671280,4089200,1075851840,807417393,1010708258,543570550c2191717,0,65536,262144,1431175168,2113948748c1836187648,1935764597,2178110,0,65536,262144c1431175168,2113948748,2097152,0,33619968,0c65536,31260672,1983643648,1634235194,2037671280,1763730800c1596079460,808464504,829710128,1663050288,1685221231,1702521203c825369149,741355574,808857906,1864376880,1953526586,808526397c1684086818,908213610,573977139,1952542752,1830960488,1815101488c1814835264,1814835520,808857906,1815101488,808857906,1815232560c841756992,808465969,741359724,808857906,1076915248,577075250c980827198,1869771891,1780508011,1936615791,1701607796,1768759869c577922420,1983659567,1919903290,1634497901,1983659635,1696622138c574451313,543973750,790769699,980827198,1902452838,1931623790c1998613877,1752458345,1075851296,1043276336,1715107388,1852925216c1970479677,1701322861,1952999273,1075851296,1043276336,1715107388c1852925216,1919951421,1075864687,540090416,1043276338,1715107388c1852925216,1970479677,1769414765,543716452,859840560,1010708258c543570550,1030648165,1836413730,1768253472,544499815,859840560c1010708258,1715107375,1970106991,1047748972,1882879548,543716449c1684107879,1953391977,1885431923,1030451045,539128866,1868773999c1667591790,1887007860,1914846565,578052965,2019914784,2020565620c1952671090,859841085,741556268,1076638784,1043276341,1748661820c1818521185,1010725733,543701622,1769172848,1852795252,809509437c790769708,1982807102,1851877434,1936026724,1982807102,1634235194c2037671280,4089200,-1227233637,167680956,-708382565,-1951458316c2209082,0,121634816,1439099045,0,0c3276800,3276856,7405568,0,65536,2949120c6684672,7077993,3801189,3080239,7602223,7340141c7077935,3407989,3145785,3211317,6422580,7274606c3014774,7143540,3080304,7667820,3735604,3473456c3407921,7209058,3276912,7602222,7340141,0c771817472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l0,0l0,0m0,0" fillcolor="red" stroked="f" o:allowincell="f" style="position:absolute;left:-8033;top:-5705;width:1275;height:1331;mso-wrap-style:none;v-text-anchor:middle;mso-position-horizontal-relative:margin;mso-position-vertical:top">
                  <v:fill o:detectmouseclick="t" type="solid" color2="aqua"/>
                  <v:stroke color="#3465a4" joinstyle="round" endcap="flat"/>
                  <w10:wrap type="none"/>
                </v:rect>
                <v:rect id="shape_0" ID="Shape 4" coordsize="780288,38100" path="l0,27431l10667,38100xl780288,0" stroked="t" o:allowincell="f" style="position:absolute;left:-8033;top:-5705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rect>
                <v:rect id="shape_0" ID="Shape 5" coordsize="769620,38100" path="l0,38100l769620,0el760476,10667" stroked="t" o:allowincell="f" style="position:absolute;left:-8016;top:-5705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rect>
                <v:rect id="shape_0" ID="Shape 6" coordsize="39623,818388" path="c9144,0,0,10667,39623,818388c9144,0,2162688,0,-936378368,1439099049c0,0,859308032,51,2162688,0c1181220864,2124647967,2077229056,1439099782,-303038464,1439099739c3211264,0,348848128,1438889765,1736048640,983368253c6642770,3538976,0,0,9144,0c2162688,0,65536,262144,5505024,7340153c101,0,2162688,0,0,0c-1101791232,-1798045685,0,0,2162688,0c393216000,2124647965,65536,0,-1141899264,1439099782c12648448,0,-1200947200,351342,1736048640,983368253c-1207935918,351342,0,0,-1207959552,351342c0,0,-1207959552,351342,0,0c-1207959552,351342,0,0,-1207959552,351342c0,0,-1207959552,351342,0,0c-1207959552,351342,0,0,-1207959552,351342c0,0,-1207959552,351342,0,0c-1207959552,351342,0,0,1715077120,1382837353c4286053,0,0,0,0,0c0,65536,65536,1191247872,90482,65536c1946222592,1879140435,65637,980615168,8483955,0c-1072693248,1439099782,-864026624,2124647955,0,0c0,0,0,0,1310720,0c0,0,0,0,-1221066752,1439099782c0,-65536,98303,1439039488,0,0c0,0,0,0,76349440,0c23146274,0,1918369792,2124647962,0,0c0,0,0,0,0,0c0,0,0,0,-1181745152,1439099782c-1184890880,1439099782,0,0,0,0c0,0,0,1438842880,0,0c0,0,0,0,0,0c0,0,0,0,0,0c0,0,0,0,0,0c0,0,0,0,0,0c0,0,0,0,0,0c0,0,0,0,-1058013184,2124643116c628097024,1439098907,0,0,0,0c0,0,0,0,0,0c0,0,0,589824,65536,0c998244352,1439099038,0,0,5308416,0c1597702144,1438889960,1736048640,983368253,23634,10667c39623,818388,9144,0,0,0c0,0,0,0,5242880,0c3211264,0,-566231040,2124647288,-1213202432,1439099782c-765460480,1439099782,-764936192,1439099782,-764936192,1439099782c5308416,0,1539833856,2124647967,294649856,1439099783c-1213202432,1439099782,0,0,0,0c0,0,0,0,0,0c1929379840,1439099695,6356992,0,1684013056,2124647949c65536,65536,262144,0,-1157627904,1439099782c-1158676480,1439099782,0,0,-123731968,1439098891c0,0,0,0,0,0c903888431,2124647765,3211264,0,-703594496,1439099458c-636485632,1439099458,-636485632,1439099458,65536,0c989855744,2124647765,8454144,0,0,0c0,0,0,0,0,0c0,0,-750780416,1439099782,1114112,65536c196608,0,-702480384,9,0,0c0,0,-65536,-1,65535,0c268435456,0,-1035993088,1439099782,3211264,0c-2021654528,2124647947,65536,65536,146800640,1439099829c-555679744,1439099838,-555679744,1439099838,4259840,0c65536,196608,2002780160,1439099782,292552704,1439099783c-1244659712,1439099782,-283115520,1439099658,-760217600,1439099782c-1127219200,1439099782,3211264,0,131072,655360c6881280,6357101,6619239,3014706,7209072,103c0,0,3211264,0,-65536,1426128895c-365428736,2124648030,-65536,-1,-1,-1c65535,65536,3211264,0,-1151336448,1439099782c16777216,2124646912,0,0,1578106880,1439099716c0,0,3211264,0,0,0c0,0,65536,0,0,0c0,0,2162688,0,-1145044992,1439099782c482344960,2124646943,0,0,9502720,0c-714080256,1439099782,-713555968,1439099782,-713555968,1439099782c-711983104,1439099782,-711458816,1439099782,-711458816,1439099782c448790528,1439099783,16711680,0,0,0c0,0,0,0,0,0c0,0,0,0,0,0c0,0,-1181351936,1439099782,4259840,0c65536,1048576,7143424,6553701,6357097,6881327c6357101,6619239,3014706,7209072,103,1439099782c196608,0,5308416,0,-2097676288,2124647990c65536,0,0,0,0,0c-2080899072,2124647990,-2077229056,2124647990,-2064646144,2124647990c296747008,1439098675,0,0,5308416,0c1752367104,1600483425,1750270000,543518817,959643702,741552694c859320632,-2030028744,-2004025344,578027520,1887007776,1931623781c1684630639,1868767266,846360428,1902191165,790782325,62c7405568,0,65536,2949120,6684672,7077993c3801189,3080239,7602223,7340141,7077935,3407989c3145785,3211317,6422580,7274606,3014774,7143540c3080304,7667820,3735604,3473456,3407921,7209058c3342448,7602222,7340141,0,6356992,0c-1200947200,351342,1736048640,983368253,3103826,7667820c3735604,3473456,3407921,7209058,7733359,7602222c7340141,7077935,3407989,3145785,3211317,6422580c7340142,3014707,7143540,112,4259840,0c0,0,0,0,0,0c0,0,0,0,0,0c16711680,13762815,7405570,0,123404288,1438889960c1736048640,983368253,744530,10667,800098,807721c41146,835153,10667,38100,771144,10667c780288,0,0,27431,30479,845821c810767,818389,780288,0,65535,0c7405568,0,1568342016,1438889960,1736048640,983368253c744530,10667,800098,807721,41146,835153c10667,38100,771144,10667,780288,0c0,27431,30479,845821,810767,818389c780288,0,114,0,3211264,0c65536,262144,1929379840,1439099691,1456472064,1439099695c468713472,1439099044,-1155530752,1439099782,2162688,0c1418723328,1439099695,-707067904,223382434,-1052724969,1439099782c2162688,0,-1136656384,1439099782,0,0c0,0,3211264,0,0,0c0,0,65536,0,0,0c0,0,4259840,0,65536,1245184c2097152,2883630,3801147,6291501,4128807,6225953c2228285,8192123,2687016,6094939,0,100c12648448,0,78643200,2124647967,-1213202432,1439099782c0,0,0,0,241696768,2124647991c245366784,2124647991,249036800,2124647991,253231104,2124647991c258473984,2124647991,262668288,2124647991,251658240,2124647991c0,0,0,0,0,0c0,0,0,0,0,0c0,0,0,0,0,0c436207616,1439099044,0,0,0,0c4259840,0,65536,1048576,7143424,6553701c6357097,6881327,6357101,6619239,3014706,7209072c103,2124647990,-1062731776,1439099782,6356992,0c105644032,1438889960,1736048640,983368253,7560274,7209077c7536686,6357108,3014770,7471204,7798881,7209065c3014759,7471175,7667823,5439600,6357096,6619248c7864320,3014656,7143540,112,3211264,0c-1048576000,1439099723,2073034752,1439099782,0,38100c780288,0,3145728,0,3145728,0c262144,524292,65536,0,699072512,0c65536,0,65536,0,27059814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162688,0c-1148190720,1439099782,0,0,0,0c3211264,0,-1200816128,351342,1736048640,983368253c4349010,7864431,0,6422625,6357058,103c2162688,0,65536,393216,5505024,7471201c6619239,116,7405568,0,169345024,2124647991c131072,2124611584,0,0,0,0c178782208,2124647991,182452224,2124647991,187695104,2124647991c-16711680,-1,-1166999553,1439099782,438304768,1439099044c65536,65536,65535,0,-65536,-1c4325375,0,65536,2490368,1949237248,1815048301c809055349,1647587637,779513710,795897204,959739244,875640112c863006306,1886221358,-256,-1,2228223,0c-1404043264,1439098897,0,0,0,1439039488c2162688,0,448790528,1439099783,0,0c0,0,8454144,0,-1200816128,351342c1736048640,983368253,1906334802,2124647786,1883242496,2124647786c1876951040,2124647786,1870659584,2124647786,2048917504,2124648002c2042626048,2124648002,1864368128,2124647786,1855979520,2124647786c1849688064,2124647786,1843396608,2124647786,1837105152,2124647786c-1181745152,1439099782,-65536,-1,17956863,0c-1042284544,1439099006,-365428736,2124648030,327680,196608c131072,0,0,65536,0,0c0,0,0,65536,0,0c15728640,0,4980736,1439099044,-365428736,2124648030c-365428736,2124648030,-365428736,2124648030,-365428736,2124648030c67698688,2124647785,0,0,0,0c-1735917568,1439099040,-365428736,2124648030,-365428736,2124648030c-365428736,2124648030,-365428736,2124648030,67043328,16c65535,0,0,0,6815744,131073c870383615,-5984,-1,1439105023,0,65536c65535,0,131072,0,7471104,1c2228223,0,1181220864,2124647967,-1221591040,1439099782c-1181745152,1439099782,2162688,0,-1098907648,1439099782c482344960,2124646943,0,0,2162688,0c1949302784,1439099714,482344960,2124646943,0,0c2162688,0,-1200816128,351342,1736048640,983368253c2120786,0,2162688,0,65536,1438842880c0,0,0,0,135331840,0c1460666368,1439099695,1461714944,1439099695,1461714944,1439099695c1048576,-1015021568,0,0,0,0c0,0,0,20971520,0,0c0,0,0,0,0,21037056c0,0,0,0,0,0c-1698234368,21102592,0,0,0,0c0,0,2094268416,21168140,-1039138816,1439099782c-1036648448,1439099782,-1036648448,1439099782,2097152,-1051328512c-570425344,1439099782,-569507840,1439099782,-569507840,1439099782c524288,-2126118912,171966464,1439099696,173408256,1439099696c173408256,1439099696,1048576,-1051262976,1999634432,1439099782c2002124800,1439099782,2002124800,1439099782,2097152,-1051656192c0,0,0,0,0,0c65536,22544384,0,0,0,0c0,0,0,21430272,0,0c0,0,0,0,0,21561344c2058354688,1439099782,2060845056,1439099782,2060845056,1439099782c2097152,-1052442624,0,0,0,0c0,0,131072,8716288,0,0c0,0,0,0,65536,8847360c0,0,0,0,0,0c0,29294608,0,0,0,0c0,0,131072,30867456,0,0c0,0,0,0,47185920,30081024c0,0,0,0,0,0c524288,33488904,0,0,0,0c0,0,16711680,29360128,0,0c0,0,0,0,-16777216,29491455c0,0,0,0,0,0c131072,30801920,0,0,0,0c0,0,0,29425665,0,0c0,0,0,0,0,37683202c0,0,0,0,0,0c0,37683202,0,0,0,0c0,0,0,29425665,0,0c0,0,0,0,0,37683202c1699741696,1439099040,203423744,1439098673,1469841408,0c1028653056,1439099040,-1175453696,1439099044,1469841408,65536c1500512256,1439099040,-632291328,1439099044,1468792832,0c-1871708160,1439099040,-1030750208,1439099044,6619136,0c-1724907520,1439099040,219152384,1439098673,6029312,8585216c-605028352,1439099044,-1800404992,1439099044,1469513728,16c-1861222400,1439099040,274726912,1439098673,6684672,1c839909376,1439099040,219152384,1439098673,6684672,8519681c-1745879040,1439099040,274726912,1439098673,6684672,65537c-610271232,1439099044,-1344274432,1439098667,8192000,0c263782400,0,118584176,0,560988160,2124646943c560988160,2124646943,-633339904,1439099782,-633339904,1439099782c262733824,0,1898996028,1439099040,274726912,1439098673c1469579264,0,-773836750,2124647785,203423744,1439098673c74121216,0,-973070227,1439099038,274726912,1439098673c5832704,65536,860905775,1439099040,274726912,1439098673c5832704,1048576,567294561,1439099040,274726912,1439098673c5832704,131072,1867529836,1439099040,274726912,1439098673c5832704,983040,-1021300958,2124647785,842006528,1439099261c256507904,0,2014326628,1439099040,219152384,1439098673c5963776,8716289,-786417037,2124647785,219152384,1439098673c75038720,0,1991261743,2124648002,203423744,1439098673c68681728,0,-819960518,2124647785,219152384,1439098673c69271552,0,-805278097,2124647785,219152384,1439098673c68747264,0,-815777165,2124647785,219152384,1439098673c69140480,0,-817859728,2124647785,219152384,1439098673c69206016,0,1988128851,2124648002,274726912,1439098673c68943872,0,-809475780,2124647785,219152384,1439098673c68812800,0,-813680587,2124647785,219152384,1439098673c68878336,0,-794812382,2124647785,219152384,1439098673c75104256,0,-1063227334,2124647785,203423744,1439098673c262209536,0,-1042254239,2124647785,-382730240,1439098690c261816320,0,-1071616913,2124647785,203423744,1439098673c262340608,0,-1059049438,2124647785,203423744,1439098673c262144000,0,-1054842564,2124647785,-382730240,1439098690c262078464,0,-1048551121,2124647785,-382730240,1439098690c262012928,0,1952476281,2124648002,-382730240,1439098690c261881856,0,1946183226,2124648002,-382730240,1439098690c261947392,0,-1067424923,2124647785,842006528,1439099261c262275072,0,-775920027,2124647785,203423744,1439098673c74055680,0,1886415993,1439099695,219152384,1439098673c81395712,0,934310003,1439099040,-619708416,1439099044c1469644800,16,1993358895,1439099040,-1030750208,1439099044c6619136,1,850421350,1439099040,203423744,1439098673c6619136,65537,902832688,1439099040,203423744,1439098673c6619136,131072,1983914557,2124648002,274726912,1439098673c71303168,0,-824162444,2124647785,274726912,1439098673c71172096,0,-828362892,2124647785,274726912,1439098673c71237632,0,-832557204,2124647785,-1758461952,1439099044c70975488,0,-836745628,2124647785,2162688,0c262144,131076,74680,65537,2097152,0c9502720,0,1578958848,1438889960,1736048640,983368253c1703959634,2124647975,0,0,-1905262592,2124646890c-1384120320,2124646890,0,0,65536,65536c-1340276736,2124647922,-1367343104,2124647922,1524629504,2124647361c-559939584,1439099782,721420288,1430471467,-1879029938,2124646890c0,0,109051904,2125266347,65536,0c8454144,0,1806499840,1438889960,1736048640,983368253c980376658,1702126948,1869444195,1667593077,1801677164,578036285c1030647584,1818322466,790783347,980827198,1869771891,1663067499c1919904879,1701978685,1998594660,1751607653,924990836,539111474c1852403562,1819898995,1914846565,1684960623,1852121122,1885430628c1818632765,790787169,15794238,0,497025024,2124646943c497025024,2124646943,909574144,808597049,825766700,1811951664c942877744,1815097393,909719095,808202290,909601893,909587504c909127980,1946171190,1879074304,1953067887,980316009,1869832801c1702131052,1717922875,942488180,993407280,980447092,808924461c1769421621,979924068,825307697,1768253499,980707431,1832597813c1999466355,762339698,1819898995,1869494885,1983604078,2019914797c1851862388,1919903843,1684630842,996502628,762278765,1769172848c1852795252,1919903789,1852799593,762077556,1634493810,1702259060c1918987578,997091687,762278765,1769172848,1852795252,1919252013c15755636,0,28311552,0,-232914944,1438889162c1736048640,983368253,1684626514,1752375869,1600483425,1226842672c1394752836,1701863784,539112480,1919905635,2053731172,924990821c942813240,942877752,573583409,1952542752,1814183272,926034992c1815163700,909520945,942877751,2016423985,808990572,741881906c1931485744,1802465908,574448741,1864376948,1819042106,1852405615c1819043171,577118781,2037674784,574449004,1769172848,1852795252c1935827258,1953852527,1701591909,758805606,858992696,1886352443c926231866,2000368944,1752458345,842150202,1701329719,1952999273c993604922,762278765,1885434487,2037674797,1849320812,996503151c1702112630,1630368888,1869112174,1768766066,1701602404,1869835579c1936683053,1869182057,1869098350,1870293362,1818326126,1818587693c1986622561,1634548325,1852401522,1869835579,1936683053,1869182057c1702243694,1667855474,1949985889,1042444399,1715107388,543976553c1701067375,1952671092,1937076077,1768711013,574450531,1864376948c1713519982,1702063201,1010708258,1953708662,1701539698,1819239200c574452335,577004914,1768257312,1031039079,808597282,1869226018c1953721961,1030057081,1970237986,539124846,1667526245,574451809c1952541798,4075298,8454144,0,1725825024,1438889960c1736048640,983368253,980376658,1702126948,1869444195,1667593077c1801677164,578036285,1030647584,1818322466,790783347,980827198c1869771891,1663067499,1919904879,1701978685,1998594660,1751607653c924990836,539111474,1852403562,1819898995,1914846565,1684960623c1852121122,1885430628,1818632765,790787169,28377150,0c1481506816,1438889960,1736048640,983368253,1684626514,1752375869c1600483425,1226842672,1394752836,1701863784,539112736,1919905635c2053731172,924990821,842414390,942877744,573583409,1952542752c1814183272,942877744,1815097393,909719095,808202290,909601893c909587504,909127980,539113270,1869771891,1029989739,539128866c1818311279,1769434988,1818583918,1713519980,1953701922,1030057081c1936683042,1869182057,1650539118,1970040691,1815831924,980706917c825243693,1869888310,892156528,993341495,1952737655,842087016c1748709681,1751607653,959789684,1869835579,1634891565,1953705328c979725433,1701736302,1949136443,762607717,1751346785,1832546927c1818518633,1936538469,1869622639,1769236851,1747807855,2053730927c1635020399,1701981548,1769234796,1832543606,1768387169,1936538478c1869622639,1769236851,1982688879,1769239141,980181347,577793908c980827198,1819044198,1681551136,1667593317,1970236788,1818453363c1030447977,539128866,574451311,1936482662,1043276389,1933211196c1802465908,1868767333,1030909804,1684369954,1702305826,1952999273c842474045,1780490800,1936615791,1701607796,1869750845,577007221c1684956448,1030775139,1634493986,1043276404,17891328,0c499122176,2124646943,499122176,2124646943,0,0c0,0,0,0,0,0c0,0,0,0,0,0c0,0,0,0,0,0c0,0,0,0,0,0c0,0,0,0,0,0c0,0,0,0,0,0c0,0,0,0,0,0c0,0,0,0,0,0c0,0,104857600,0,2097152,0c-1200750592,351342,1983643648,1818846778,17834092,0c7340032,0,-1502740480,1438889162,1736048640,983368253c1684626514,1868767266,846360428,1902191165,790782325,980827198c1869771891,1663067499,1919904879,857940541,1630877236,1780490804c1936615791,1701607796,1869750845,577007221,1684956448,1030775139c1634493986,1043276404,65536,0,5308416,0c25034752,1438889960,1736048640,983368253,23634,699072512c0,0,0,65536,0,0c0,65536,0,0,264110080,0c5323838,0,-1200750592,351342,1736048640,983368253c486038610,2124647946,1703936,0,2075131904,1439099782c2074083328,1439099782,2042626048,1439099782,2041577472,1439099782c1931476992,1439099695,5308416,0,1572732928,1438889960c1736048640,983368253,486038610,2124647946,1703936,0c-1397751808,1439099723,-1398800384,1439099723,-1260388352,1439099782c-1261436928,1439099782,-2091909120,1439098667,9502720,0c-1200750592,351342,1736048640,983368253,89170,0c65536,0,65536,0,65536,0c65536,0,65536,0,1797718016,0c65536,0,819201,81068033,819201,81068033c67723265,66570,98304,67829760,67903501,0c802817,66573,65536,0,5308416,0c486539264,2124646943,1868562432,1439099691,262144,327680c393216,458752,524288,917504,983040,0c924870982,2124647765,203423744,1439098673,5242880,0c5242880,0,1607335936,1438889960,1736048640,983368253c1593859154,1438889960,0,0,1593835520,1438889960c0,0,1593835520,1438889960,0,0c1903165440,1439099695,5308416,0,1582170112,1438889960c1736048640,983368253,486038610,2124647946,1703936,0c-1397751808,1439099723,-1398800384,1439099723,2036334592,1439099782c2035286016,1439099782,-2119172096,1439098675,10551296,0c938999808,2124647957,65536,0,0,0c0,0,948436992,2124647957,952107008,2124647957c958398464,2124647957,-1117782016,1439099782,3801088,980811776c-1730120589,1439099691,-1729101824,1439099691,-1729101824,1439099691c-953155584,1439099043,-952369152,1439099043,-952107008,1439099043c0,0,0,0,0,0c0,0,4259840,0,213778432,1438889960c1736048640,983368253,758209618,791818536,858862143,673851680c1060057649,540225842,-402642647,1439099782,258539520,0c681664815,0,597688320,2124646943,597688320,2124646943c-390070272,1439099782,-390070272,1439099782,859308032,962803768c741618737,825371696,943075894,741354552,909326637,859322163c824981558,809055028,875575609,741368633,892873776,942682937c741487408,841756981,909260337,808204344,942748003,808596017c741619256,875704626,959919158,841758518,842479408,892352818c875637814,959461683,842544953,808660268,942878771,741619252c959657009,926497072,862140723,842084658,808203318,942945068c825766968,824981554,943207220,909588792,925969461,875574835c808728120,859322668,842544691,912470837,926037046,858533943c959984437,808203831,959197228,741618737,825385776,943075894c741354552,859125046,909257782,875835698,808793388,875704373c875771692,859124016,825241955,841756716,909260337,808204344c808202284,825306467,959918384,842215985,925969708,875575353c892876341,808202284,909193772,943207986,862138412,825373497c808464438,842084908,926168628,741684793,859125046,741354550c875639085,960051249,741619250,959657009,926497072,828584504c942945842,741880884,825044016,959459378,808597300,892546096c842281777,859255084,942944310,741356598,858994745,892483638c825058099,959918130,825832755,892546104,842281777,808202284c842083628,892942128,842347833,825570092,1664234547,741354544c808595757,959789367,741487925,858862899,808202804,761475116c925905457,892941625,858534453,875770165,741354546,825044016c959918130,892680501,892546098,842281777,808202339,842083628c892942128,842347833,825570092,741487667,1664101424,808595757c959789367,741487925,858862899,808202804,757870636,925905457c892941625,858534453,875770165,741368626,825044016,959918130c892680501,892546098,842281777,808202284,842083683,892942128c842347833,825570092,741487667,741354544,892417841,825702192c824979506,942815283,892548915,842294067,892352056,741354547c741354544,1664101424,892742704,741749557,859125046,825306166c875704633,842479671,875575596,908866104,909325621,876163427c842150454,741488949,959920177,875574321,908866867,926103093c808991020,825569590,942422070,959658036,808203573,808529251c959853111,942944819,859058476,960049209,741488695,875968557c909521456,841757746,909390385,892942132,741354549,741368624c741354544,858860592,842477617,1664101424,741354544,741354544c842150189,909520945,741487927,959657009,926497072,811807288c892742956,741749557,808663097,875637811,858798387,943207481c808202284,808202339,808202284,859191084,875837748,1664101424c875639602,876032566,824979500,859320633,959920438,825371698c875967538,842414391,808202284,808202339,808202284,808202284c808202339,808202284,825306412,876032312,842346805,859058476c960049209,1664235575,942747949,809056308,741357624,959657009c926497072,808202808,808202284,811806764,808202284,859058476c842283064,741357624,1664101424,741354544,741354544,1664101424c741354544,741354544,1664101424,741354544,741354544,1664101424c741354544,741354544,1664101424,741354544,741354544,1664101424c741354544,741354544,892350765,858861624,741619761,875704626c825439286,912471601,959461426,875704375,859058476,943271993c741814329,741354544,1664101424,741354544,741354544,1664101424c741354544,943008816,875706425,892679724,808203827,943274339c859059250,824980021,809055028,858798393,741354552,859122736c825505840,1664101430,926496049,825372727,824980532,943207220c909719864,925969456,875574835,808728120,859322668,842544691c841757493,875771443,909127980,862140214,858928697,942749740c741881907,875835705,808202284,811806764,808202284,892088364c942814258,808202296,825373539,875967025,757870636,842413621c875573555,825371696,875967538,943206967,842083628,808596273c842216498,859058476,960049209,1664235575,892745517,875574836c824979512,809055028,943143225,925707314,859386934,842608950c859058476,960049209,741488695,875968301,825635641,824980025c809055028,943143225,859136818,825505840,741354550,959657265c942879544,841758261,909390385,909719348,959589431,959723060c741750072,959657009,926497072,761475896,858862129,875704370c824980019,809055028,943143225,741354546,741354544,741368624c741354544,741354544,959537968,926103858,808728633,859058476c960049209,741685558,909456182,741488953,909192240,825242680c909455411,842084908,926168628,1664693305,859125046,892742710c741749557,825374258,808203316,825306412,842413877,875575607c859058476,960049209,1664235575,892416301,909588024,741357620c959657009,926497072,808202808,757870636,926102065,909717811c875637816,959461683,825833528,808202339,808202284,808202284c858798435,876099640,841756979,909390385,909588276,842214453c909259057,741354548,858797869,875837749,824981049,809055028c892614969,908944184,942945843,842217013,859058476,960049209c741881140,909325869,909457460,824980019,809055028,892614969c892742712,741749557,943285040,892680249,741618743,875704626c926364726,942421302,825505076,808203316,808202284,808202339c808202284,808202284,808202339,892808492,808990512,741749044c959657009,926497072,824980024,825504049,908866097,909325621c909717859,741879862,925707312,942944816,876098352,808204588c811806764,757870636,859125046,825044022,892679724,808203571c942878976,892089909,825309440,875574578,132120576,0c261095424,0,0,256180224,962789376,741618737c741354544,909520945,959654967,741552694,859320632,962803768c741618737,825371696,943075894,741354552,909326637,859322163c824981558,809055028,875575609,741368633,892873776,942682937c741487408,841756981,909260337,808204344,942748003,808596017c741619256,875704626,959919158,841758518,842479408,892352818c875637814,959461683,842544953,808660268,942878771,741619252c959657009,926497072,862140723,842084658,808203318,942945068c825766968,824981554,943207220,909588792,925969461,875574835c808728120,859322668,842544691,912470837,926037046,858533943c959984437,808203831,959197228,741618737,825385776,943075894c741354552,859125046,909257782,875835698,808793388,875704373c875771692,859124016,825241955,841756716,909260337,808204344c808202284,825306467,959918384,842215985,925969708,875575353c892876341,808202284,909193772,943207986,862138412,825373497c808464438,842084908,926168628,741684793,859125046,741354550c875639085,960051249,741619250,959657009,926497072,828584504c942945842,741880884,825044016,959459378,808597300,892546096c842281777,859255084,942944310,741356598,858994745,892483638c825058099,959918130,825832755,892546104,842281777,808202284c842083628,892942128,842347833,825570092,1664234547,741354544c808595757,959789367,741487925,858862899,808202804,761475116c925905457,892941625,858534453,875770165,741354546,825044016c959918130,892680501,892546098,842281777,808202339,842083628c892942128,842347833,825570092,741487667,1664101424,808595757c959789367,741487925,858862899,808202804,757870636,925905457c892941625,858534453,875770165,741368626,825044016,959918130c892680501,892546098,842281777,808202284,842083683,892942128c842347833,825570092,741487667,741354544,892417841,825702192c824979506,942815283,892548915,842294067,892352056,741354547c741354544,1664101424,892742704,741749557,859125046,825306166c875704633,842479671,875575596,908866104,909325621,876163427c842150454,741488949,959920177,875574321,908866867,926103093c808991020,825569590,942422070,959658036,808203573,808529251c959853111,942944819,859058476,960049209,741488695,875968557c909521456,841757746,909390385,892942132,741354549,741368624c741354544,858860592,842477617,1664101424,741354544,741354544c842150189,909520945,741487927,959657009,926497072,811807288c892742956,741749557,808663097,875637811,858798387,943207481c808202284,808202339,808202284,859191084,875837748,1664101424c875639602,876032566,824979500,859320633,959920438,825371698c875967538,842414391,808202284,808202339,808202284,808202284c808202339,808202284,825306412,876032312,842346805,859058476c960049209,1664235575,942747949,809056308,741357624,959657009c926497072,808202808,808202284,811806764,808202284,859058476c842283064,741357624,1664101424,741354544,741354544,1664101424c741354544,741354544,1664101424,741354544,741354544,1664101424c741354544,741354544,1664101424,741354544,741354544,1664101424c741354544,741354544,892350765,858861624,741619761,875704626c825439286,912471601,959461426,875704375,859058476,943271993c741814329,741354544,1664101424,741354544,741354544,1664101424c741354544,943008816,875706425,892679724,808203827,943274339c859059250,824980021,809055028,858798393,741354552,859122736c825505840,1664101430,926496049,825372727,824980532,943207220c909719864,925969456,875574835,808728120,859322668,842544691c841757493,875771443,909127980,862140214,858928697,942749740c741881907,875835705,808202284,811806764,808202284,892088364c942814258,808202296,825373539,875967025,757870636,842413621c875573555,825371696,875967538,943206967,842083628,808596273c842216498,859058476,960049209,1664235575,892745517,875574836c824979512,809055028,943143225,925707314,859386934,842608950c859058476,960049209,741488695,875968301,825635641,824980025c809055028,943143225,859136818,825505840,741354550,959657265c942879544,841758261,909390385,909719348,959589431,959723060c741750072,959657009,926497072,761475896,858862129,875704370c824980019,809055028,943143225,741354546,741354544,741368624c741354544,741354544,959537968,926103858,808728633,859058476c960049209,741685558,909456182,741488953,909192240,825242680c909455411,842084908,926168628,1664693305,859125046,892742710c741749557,825374258,808203316,825306412,842413877,875575607c859058476,960049209,1664235575,892416301,909588024,741357620c959657009,926497072,808202808,757870636,926102065,909717811c875637816,959461683,825833528,808202339,808202284,808202284c858798435,876099640,841756979,909390385,909588276,842214453c909259057,741354548,858797869,875837749,824981049,809055028c892614969,908944184,942945843,842217013,859058476,960049209c741881140,909325869,909457460,824980019,809055028,892614969c892742712,741749557,943285040,892680249,741618743,875704626c926364726,942421302,825505076,808203316,808202284,808202339c808202284,808202284,808202339,892808492,808990512,741749044c959657009,926497072,824980024,825504049,908866097,909325621c909717859,741879862,925707312,942944816,876098352,808204588c811806764,757870636,859125046,825044022,892679724,808203571c943075939,875901748,808203829,808529196,960050483,943206451c859058476,960049209,741488695,825307699,741619250,841835312c909193776,842347573,825371704,875967538,926169399,892679724c908867123,909325621,909390124,909127736,824979508,809055028c842545465,892166969,926299445,875837241,859058476,960049209c741880632,892679469,926496566,824980532,809055028,859322681c842279992,876099893,1664101424,859125046,959523894,942683702c808464940,808990514,741357105,959657009,926497072,841757240c892678713,875575090,859058476,960049209,1664301111,875704621c959788596,741486903,959657009,926497072,757871160,825440306c842347825,875637808,959461683,943011385,909585708,925970992c741355574,959657009,926497072,761475640,926036273,842608946c824979504,809055028,943143225,842214450,909259057,741354548c808530737,908866103,909325621,943088432,942813496,859188272c808531765,909519921,858929457,808660025,808924209,842476598c925907248,808528946,741368627,842214448,909259057,741354548c892679725,824981043,825635380,959985714,858612533,842282294c909326136,842084908,942945844,741356336,892679725,757872179c825044017,1664167212,859125046,892742709,741749557,825307699c741619250,825044016,858862897,875836979,875637816,959461683c842544953,926298467,825374519,825371702,875967538,842086710c808202284,926232876,909127992,741357624,959657009,926497072c811808305,858533932,842084658,808203318,808202284,808202339c892679724,808203827,808202284,808202339,909193772,943207986c757870636,892612913,959722544,824980025,809055028,943143225c942957362,875836210,741357113,875704626,959853622,808203060c959197228,926036021,808202290,825699683,808988724,741750066c959657009,926497072,757871160,892547383,909718837,875637816c959461683,842544953,825699628,892679475,741881401,959657009c926497072,761475640,959525175,808530744,875637812,959461683c842544953,825699628,943010865,741749048,959657009,926497072c757871160,875639095,825767989,875637814,959461683,842544953c942945379,892352823,824981554,809055028,943143225,909192243c909193527,808202296,808202284,808202339,808202284,808202284c808202339,808202284,808202284,808202339,825306412,892547384c909326641,859058476,960049209,741488695,959787572,741356600c892756784,741749557,942944305,741750581,859058487,741618228c859125046,741421111,926233398,741816624,825767990,1664561715c926233398,741421105,959526454,741946162,875638835,741748791c959459895,741488432,741552177,959657009,926497072,828584504c808859193,741354552,942682933,741749044,841821232,909588784c942814775,825371704,875967538,809056567,892679779,808203827c808202284,808202284,808594787,959983672,842477625,842084908c926168628,741357881,925905453,959590967,741750064,875704626c959919158,757870649,875966514,825635894,841757748,909390385c960050996,959603504,926168886,741879856,959657009,909654320c808203575,892088364,876097587,808203825,892809571,926298930c741617713,808465969,875771956,824980786,842020151,808464439c875899952,942748979,741814584,909718841,808923956,876031026c842347825,1664366902,859387192,859189298,841821234,808465200c876034098,841821236,808726576,875771186,926231604,926036024c741356085,926431281,926363696,824981047,909194041,943141682c909206321,859190328,959657520,909652268,926299960,741750322c859190328,842281014,959523896,959525424,892743985,809056044c858929207,908866866,876045106,909456688,741354552,859125046c959589430,842086708,909519920,926299192,808922162,960050999c942891827,942747952,808660025,858927160,909585465,842150448c859253811,875638836,808922161,859387703,875768885,943273776c825451321,943142196,842214453,825438513,875965495,943010354c842476592,808858679,808660022,926364721,825699380,875901748c808674096,808661048,909585460,842544950,926100528,808858931c875768884,892613431,875768886,842610480,842476593,892352816c859005752,875835956,909585464,842150448,859253810,875638836c741354545,909456182,741488953,825058096,959459378,808597300c892546096,842281777,859255084,942944310,741356598,858994745c892483638,825437235,842543920,909585462,842544950,926114608c808858931,875768884,892613431,875768886,842610480,842476593c892352816,926362680,892547891,909585465,842150448,859267890c875638836,808922161,859387703,875768885,943273776,825437241c943142196,842214453,825438513,875965495,943010354,859267888c875638836,808660018,808924209,825699383,875901748,825306160c842279986,876099893,1664101424,741354544,741354544,1664101424c741354544,741354544,1664101424,825701937,808990257,926101804c825766454,876031029,926233904,741354544,875770417,942814256c875637816,943208499,808859961,859255139,942944310,741356598c858994745,892483638,876031027,808662324,909127980,942421814c959459376,808987704,825374519,825308259,942421556,892417331c808528947,741815862,808532019,926362672,875835697,909127980c929249078,942813240,741354552,926034992,741421876,926167091c876096569,825374773,808532067,741815863,859320632,925645112c942813240,741354552,859125046,3157045,842413618,825371700c875967538,892680503,808202284,808202284,808202339,825438508c808597296,808202284,811806720,908865580,909523250,943208505c288436524,0,585105408,2124646943,585105408,2124646943c3145728,1439099783,3145728,1439099783,741343232,1031274544c808464640,539111480,574454115,808727601,284241698,0c585105408,2124646943,585105408,2124646943,7340032,1439099783c7340032,1439099783,796131328,1630485566,1936879674,1868908404c1631338093,1181707834,795634793,979450942,1998614124,842474045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43010866,573585456,574454048,825702452,573585464,1631338031c1954047290,1031299872,876099106,1663050288,924990841,790769714c1630485566,1919318074,1631338093,1936879674,1868908404,1919950957c574452851,577071472,979450942,1934390881,1010708340,1882874159c1198814066,1047359333,1849319740,1818838639,1010708332,1852586593c574453536,573583927,979450942,1768714099,1818838628,1631338092c1735553850,1919697762,1818326560,808460861,808464432,1010708258c1933205807,1684630639,1819044166,979450942,1853190002,1010708324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875700797,876098613,2032149040,942940733,875835447c1043276336,1698324796,1663071352,824327544,808859444,2036539426c875635261,790769716,1630485566,1919318074,1631338093,1936879674c1868908404,1919950957,574452851,577071472,979450942,1934390881c1010708340,1882874159,1198814066,1047359333,1933205820,1684630639c1819044166,979450942,1650946675,544369731,1030513014,808464418c573583408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75700797,876098613,2032149040,942940733,875835447,1043276336c1698324796,1663071352,824327544,808859444,2036539426,875635261c790769716,1630485566,1919318074,1631338093,1936879674,1868908404c1919950957,574452851,577071472,979450942,1934390881,1010708340c1882874159,1198814066,1047359333,1849319740,1818838639,1010708332c1852586593,574453536,573583927,979450942,1768714099,1818838628c1631338092,1735553850,1919697762,1818326560,808460861,808464432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42211901,808597045,2032149040,892674621c942682169,1043276336,1698324796,1663071352,958545272,573583408c1031365408,808597282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92678707,573583921c574454048,809055541,573585456,1631338031,1954047290,1031299872c858992930,539111474,574454115,808727601,1010708258,2017091887c1047360102,1882874172,1198814066,544042853,1953722992,1768956477c1010704997,1986083425,796160844,1630485566,1936879674,1868908404c1631338093,1819243322,1766220905,1010723948,1920154209,1816355431c1635131506,807550316,808464432,1043276336,979447612,1768714099c1818838628,1631338092,544107578,807550327,1631338018,1181707834c795634793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909455923,573583410,574454048c809055541,573585456,1631338031,1954047290,1031299872,842150178c539111476,574454115,808727601,1010708258,2017091887,1047360102c1882874172,1198814066,544042853,1953722992,1768956477,1010704997c1986083425,796160844,1630485566,1936879674,1868908404,1631338093c1181707834,795634793,979450942,1998614124,842474045,1010704944c1869822561,1180985708,1047293033,1933205820,1130522482,1981837932c574450785,808464432,790769712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92678707c573583921,574454048,809055541,573585456,1631338031,1954047290c1031299872,858992930,539111474,574454115,808727601,1010708258c2017091887,1047360102,1882874172,1198814066,544042853,1953722992c1768956477,1010704997,1986083425,796160844,1630485566,1936879674c1868908404,1631338093,1181707834,795634793,979450942,1998614124c842474045,1010704944,1869822561,1180985708,1047293033,1933205820c1130522482,1981837932,574450785,808464432,790769712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92678707,573583921,574454048,825832757,573584945c1631338031,1954047290,1031299872,892743970,539111478,574454115c573583927,792477231,1719155297,1010724210,1919957601,1699181683c1881173359,1031041906,1701408802,1631338018,1282826554,1043297395c979447612,1953722992,1836016967,979450942,1766223726,1043295340c1815765308,1031217262,808597282,1631338018,1819243322,1766220905c1010723948,1920154209,1816355431,1635131506,807550316,808464432c1043276336,979447612,1768714099,1818838628,1631338092,1970238010c1043293294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57881976,942748978,539111480,891436409c825309493,790769718,979450942,544503909,574453859,808991025c1663050288,924990841,790769714,1630485566,1919318074,1631338093c1936879674,1868908404,1919950957,574452851,577071472,979450942c1934390881,1010708340,1882874159,1198814066,1047359333,1849319740c1818838639,1010708332,1852586593,574453536,573583927,979450942l1768714099,1818838628l1631338092,1735553850l1919697762,1818326560" stroked="t" o:allowincell="f" style="position:absolute;left:-6818;top:-5705;width:61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rect>
                <v:rect id="shape_0" ID="Shape 7" coordsize="39623,807720" path="l0,0l39623,807720l28955,797052l0,0" stroked="t" o:allowincell="f" style="position:absolute;left:-6818;top:-5689;width:61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rect>
                <v:rect id="shape_0" ID="Shape 8" coordsize="780288,38100" path="l780288,10667l769619,0l0,38100l780288,10667l2162688,0l65536,131072l4784128,100l0,0l2162688,0l0,0l1594818560,-402849780c12,0,12648448,0,78643200,2124647967c1897922560,1439099739,0,0,0,0c1551892480,2124647785,-382730240,1439098690,66715648,0c1595946290,2124647785,219152384,1439098673,67371008,0c1577086821,2124647785,0,0,0,0c1814036480,2124648002,219152384,1439098673,67567616,0c1587559486,2124647785,219152384,1439098673,67633152,0c1809869929,2124648002,-503316480,1439099043,0,0c1583362096,2124647785,12648448,0,240582656,1438889960c1736048640,983368253,23634,0,0,0c0,0,0,0,0,0c0,0,0,0,0,0c0,0,0,0,0,0c0,0,-1084227584,1439099695,-1085276160,1439099695c0,0,0,0,-443547648,1439099782c-444596224,1439099782,0,0,0,0c1606418432,2124647785,3211264,0,65536,851968c6553600,6357106,6881399,6750318,4653102,7274610c7340149,2124611584,4259840,0,1358364672,1438889960c1736048640,983368253,980376658,1702126948,1869444195,1667593077c1801677164,578036285,1030647584,1818322466,790783347,62c2162688,0,-1938292736,2124646381,65536,0c0,0,4259840,0,-1016659968,1438889960c1736048640,983368253,505961554,2124647946,13959168,0c141557760,2125266347,0,0,66781184,0c6384748,0,-1003028480,1438889960,1736048640,983368253c23634,65536,0,0,0,65536c0,0,0,65536,0,0c-1039728640,1438889960,482344960,2124646943,6291456,0c2162688,0,1882718208,1439099716,482344960,2124646943c892338176,1439099040,2162688,0,65536,458752c1752367104,1600483425,7274544,119,2162688,0c-108003328,1439099049,0,0,2097152,0c3211264,0,65536,917504,6553600,6357106c6881399,6750318,4390958,7536757,7274612,109c2162688,0,360054784,1438842880,0,0c0,0,4259840,0,-1201209344,351342c1736048640,983368253,758209618,791818536,858862143,673851680c1060057649,540225842,-452974295,1439099782,5832704,983040c2187879,0,0,327680,0,0c934281216,1439099040,4259840,0,1653604352,2124647944c131072,65536,1661468672,2124647944,-746586112,2124646384c-746586112,2124646384,-1382219776,7929856,4194304,0c3211264,0,-1043333120,1439099782,-1086324736,1439099695c0,38100,780288,0,3145728,0c8388608,0,-68157440,1439099739,-864026624,2124647955c0,0,0,0,0,0c1310720,0,0,0,0,0c2077753344,1439099782,0,-65536,98303,2124611584c0,0,0,0,0,0c-1861222400,1439099040,6356992,0,2045181952,1438889960c1736048640,983368253,23634,0,0,0c-584056832,2124647956,-580386816,2124647956,-513802240,1439099782c-103284736,1439099782,291504128,1439099783,-746586112,2124646384c6291456,0,403767296,0,1762656256,1439099040c203423744,1439098673,8192000,65536,670040064,1439099043c-1175453696,1439099044,6815744,131073,745552958,1439099040c274726912,1439098673,6815744,65537,1091583038,1439099040c-619708416,1439099044,1469186048,16,-2112850829,1439099040c-1017118720,1439099044,6815744,1,-788504260,2124647785c-1918894080,1439099044,256901120,16,-1735367066,1439099040c219152384,1439098673,6029312,8650752,-792702348,2124647785c706740224,1439099042,257490944,16,-599755661,1439099044c-382730240,1439098690,7471104,131073,871397178,1439099040c-382730240,1439098690,7471104,65537,923824720,1439099040c-382730240,1439098690,7471104,1,-523210950,1439099038c203423744,1439098673,264699904,0,-544197071,1439099038c219152384,1439098673,266076160,0,-910132893,1439099038c203423744,1439098673,266076160,0,929067890,2124647765c274726912,1439098673,265945088,0,972059468,2124647765c219152384,1439098673,263979008,0,956329065,2124647765c274726912,1439098673,263979008,0,952133996,2124647765c274726912,1439098673,263979008,0,964702256,2124647765c274726912,1439098673,263979008,0,960510561,2124647765c274726912,1439098673,263979008,0,-638553520,1439099038c203423744,1439098673,264503296,0,935360612,2124647765c203423744,1439098673,264372224,0,-114286032,1439099038c274726912,1439098673,265617408,0,947928623,2124647765c274726912,1439098673,264634368,0,-1015005649,1439099038c-1344274432,1439098667,264634368,0,985673586,2124647765c274726912,1439098673,264044544,0,903902064,2124647765c274726912,1439098673,265093120,0,866154554,2124647765c274726912,1439098673,265158656,0,989886752,2124647765c274726912,1439098673,264044544,0,908080418,2124647765c274726912,1439098673,265093120,0,870347366,2124647765c274726912,1439098673,265158656,0,998253157,2124647765c-382730240,1439098690,264044544,0,916471405,2124647765c-382730240,1439098690,265093120,0,878714994,2124647765c-382730240,1439098690,265158656,0,981485156,2124647765c274726912,1439098673,264044544,0,899705961,2124647765c274726912,1439098673,265093120,0,861958263,2124647765c274726912,1439098673,265158656,0,994058800,2124647765c-382730240,1439098690,264044544,0,912286012,2124647765c-382730240,1439098690,265093120,0,874538554,2124647765c-382730240,1439098690,265158656,0,1002467447,2124647765c-2119172096,1439098675,264110080,0,920680239,2124647765c-2119172096,1439098675,265224192,0,882931278,2124647765c-2119172096,1439098675,265289728,0,-607109523,1439099038c1201668096,1439098898,266010624,0,-1832896460,1439099038c274726912,1439098673,264765440,0,975188018,2124647765c-2091909120,1439098667,264896512,0,887120188,2124647765c-2091909120,1439098667,264962048,0,849361505,2124647765c-2091909120,1439098667,265027584,0,939552314,2124647765c274726912,1439098673,265879552,0,-994035103,1439099038c219152384,1439098673,265879552,0,-1004508063,1439099038c203423744,1439098673,265879552,0,979397740,2124647765c-1684013056,1439099044,264437760,0,895498867,2124647765c-1684013056,1439099044,265486336,0,857761381,2124647765c-1684013056,1439099044,265551872,0,-124749724,1439099038c274726912,1439098673,265682944,0,-439344579,1439099038c274726912,1439098673,264175616,0,924872558,2124647765c203423744,1439098673,264568832,0,931161199,2124647765c274726912,1439098673,264372224,0,968900208,2124647765c274726912,1439098673,263979008,0,943734386,2124647765c274726912,1439098673,264306688,0,-941608393,1439099038c219152384,1439098673,264306688,0,-983538912,1439099038c203423744,1439098673,264306688,0,977297711,2124647765c-2119172096,1439098675,264241152,0,891298365,2124647765c-2119172096,1439098675,265355264,0,853559156,2124647765c-2119172096,1439098675,265420800,0,235938365,1439099041c203423744,1439098673,264830976,0,-1798281358,1439099040c203423744,1439098673,6619136,196608,-1738509510,1439099038c-382730240,1439098690,80740352,0,-1895797702,1439099038c-382730240,1439098690,80674816,0,-1602208155,1439099038c1201668096,1439098898,80805888,0,-778015639,2124647785c-382730240,1439098690,260964352,0,777015924,1439099040c-619708416,1439099044,1469710336,16,1562405152,2124647785c203423744,1439098673,67698688,0,1560297061,2124647785c-1918894080,1439099044,66715648,0,1600142398,2124647785c203423744,1439098673,67305472,0,1566603068,2124647785c-1159725056,1439099043,258539520,0,1551923232,2124647785c-382730240,1439098690,66715648,0,1595948591,2124647785c219152384,1439098673,67371008,0,1591751986,2124647785c219152384,1439098673,67436544,0,1814064997,2124648002c219152384,1439098673,67567616,0,1587559486,2124647785c219152384,1439098673,67633152,0,1809869932,2124648002c-503316480,1439099043,66977792,0,1583358512,2124647785c219152384,1439098673,67043328,0,1579171191,2124647785c219152384,1439098673,67108864,0,1574973244,2124647785c203423744,1439098673,67502080,0,1570794554,2124647785c203423744,1439098673,66912256,0,1556112997,2124647785c-382730240,1439098690,66715648,0,1604348192,2124647785c219152384,1439098673,66519040,0,1528832573,2124647785c219152384,1439098673,67239936,0,1818260336,2124648002c274726912,1439098673,66519040,0,1606433395,2124647785c274726912,1439098673,66519040,0,1610642234,2124647785c274726912,1439098673,66519040,0,1547711538,2124647785c2047868928,1439099043,66584576,0,1801479482,2124648002c-382730240,1439098690,66584576,0,1805659938,2124648002c274726912,1439098673,66846720,0,1544581744,2124647785c-1906311168,1439099044,66650112,0,1541435450,2124647785c-382730240,1439098690,66650112,0,1538289260,2124647785c-1891631104,1439099044,66453504,0,1535140156,2124647785c274726912,1439098673,66781184,0,1530936382,2124647785c2047868928,1439099043,67174400,0,1795177534,2124648002c-382730240,1439098690,67174400,0,1790997619,2124648002c203423744,1439098673,67764224,0,1975542076,2124648002c203423744,1439098673,71499776,0,-784308634,2124647785c706740224,1439099042,257228800,0,-1874832780,1439099038c219152384,1439098673,81264640,0,-1539279757,1439099038c219152384,1439098673,81199104,0,-899647686,1439099038c274726912,1439098673,81330176,0,1526755920,2124647785c-1879048192,1439099044,76939264,0,1196453690,1439099040c274726912,1439098673,6750208,1,1112552496,1439099040c219152384,1439098673,6750208,8519681,2024831331,1439099040c274726912,1439098673,6750208,65537,-780110990,2124647785c-382730240,1439098690,262602752,0,-687836340,2124647777c1201668096,1439098898,261554176,0,892365929,1439099040c203423744,1439098673,8060928,0,-1089443476,1439099021c203423744,1439098673,257425408,16,-767545296,2124647785c274726912,1439098673,74186752,0,-769639839,2124647785c-382730240,1439098690,74252288,0,2098229840,1439099040c219152384,1439098673,5963776,8650753,-735020956,2124647785c-1849688064,1439099044,66322432,0,-737140176,2124647785c219152384,1439098673,65732608,0,-732938705,2124647785c-1864368128,1439099044,65601536,0,-1465893329,1439099038c-382730240,1439098690,65601536,0,1997549426,2124648002c-1809842176,1439099044,65863680,1,-740265104,2124647785c203423744,1439098673,66125824,0,256931898,1439099041c-382730240,1439098690,65863680,0,-744457952,2124647785c219152384,1439098673,65994752,0,-747621086,2124647785c-1837105152,1439099044,66256896,0,-765431194,2124647785c-1809842176,1439099044,65798144,1,-750771611,2124647785c203423744,1439098673,66060288,0,-2024784275,1439099038c-382730240,1439098690,65798144,0,-754966414,2124647785c219152384,1439098673,65929216,0,-758102428,2124647785c-1824522240,1439099044,65536000,0,-761238423,2124647785c274726912,1439098673,66191360,0,-763334537,2124647785c219152384,1439098673,65667072,0,-803200464,2124647785c-1918894080,1439099044,257622016,16,-798990020,2124647785c-382730240,1439098690,257556480,16,-790600134,2124647785c974127104,1439098668,257359872,16,-771723145,2124647785c203423744,1439098673,73990144,0,1995470639,2124648002c-382730240,1439098690,74317824,0,1008760398,2124647765c203423744,1439098673,263258112,0,1012940397,2124647765c-1790967808,1439099044,262995968,0,1752184884,1439099040c203423744,1439098673,6488064,0,214970424,1439099041c203423744,1439098673,6750208,196608,847274300,2124647765c274726912,1439098673,263716864,0,843070049,2124647765c219152384,1439098673,263585792,0,809528890,2124647765c219152384,1439098673,263520256,0,-690996639,1439099038c203423744,1439098673,263127040,0,-1676645279,1439099044c203423744,1439098673,263192576,0,801139820,2124647765c203423744,1439098673,262930432,0,796932723,2124647765c203423744,1439098673,262864896,0,805332581,2124647765c203423744,1439098673,262799360,0,838891620,2124647765c203423744,1439098673,263061504,0,834675261,2124647765c274726912,1439098673,263716864,0,830500718,2124647765c219152384,1439098673,263520256,0,826303599,2124647765c-1666187264,1439099044,263651328,0,822099568,2124647765c219152384,1439098673,263520256,0,817905266,2124647765c-1636827136,1439099044,263782400,0,813708849,2124647765c219152384,1439098673,263585792,0,-1630510304,1439099044c-1814036480,1439098692,262733824,0,1898996015,1439099040c274726912,1439098673,1469579264,0,-773840323,2124647785c203423744,1439098673,74121216,0,-973060236,1439099038c274726912,1439098673,5832704,65536,860889661,1439099040c274726912,1439098673,5832704,1048576,567306098,1439099040c274726912,1439098673,5832704,131072,1867543354,1439099040c274726912,1439098673,5832704,983040,2014342202,1439099040c219152384,1439098673,5963776,8716289,-786416027,2124647785c219152384,1439098673,75038720,0,1991273577,2124648002c203423744,1439098673,68681728,0,-819965324,2124647785c219152384,1439098673,69271552,0,-805279456,2124647785c219152384,1439098673,68747264,0,-815776155,2124647785c219152384,1439098673,69140480,0,-817873858,2124647785c219152384,1439098673,69206016,0,1988130620,2124648002c274726912,1439098673,68943872,0,-809469920,2124647785c219152384,1439098673,68812800,0,-813679057,2124647785c219152384,1439098673,68878336,0,-794807753,2124647785c219152384,1439098673,75104256,0,-775918225,2124647785c203423744,1439098673,74055680,0,-753914052,1439099038c219152384,1439098673,81395712,0,934306108,1439099040c-619708416,1439099044,1469644800,16,1993370729,1439099040c-1030750208,1439099044,6619136,1,850407472,1439099040c203423744,1439098673,6619136,65537,902852213,1439099040c203423744,1439098673,6619136,131072,1983934583,2124648002c274726912,1439098673,71303168,0,-824171984,2124647785c274726912,1439098673,71172096,0,-828350148,2124647785c274726912,1439098673,71237632,0,-832543174,2124647785c-1758461952,1439099044,70975488,0,-836734857,2124647785c-1751121920,1439099044,70909952,0,-840927441,2124647785c203423744,1439098673,71041024,0,1979741774,2124648002c203423744,1439098673,71106560,0,-845136275,2124647785c203423744,1439098673,70123520,0,-849332172,2124647785c203423744,1439098673,70778880,0,1699754036,1439099040c203423744,1439098673,1469841408,0,1028677948,1439099040c-1175453696,1439099044,1469841408,65536,-878691743,2124647785c-382730240,1439098690,71630848,0,-449810886,1439099038c-1701838848,1439099044,262537216,0,-853525919,2124647785c203423744,1439098673,71368704,0,-857707423,2124647785c-1743781888,1439099044,70189056,0,-1623167892,1439099038c274726912,1439098673,262471680,0,1518353011,2124647785c-1729101824,1439099044,70844416,0,1514169957,2124647785c219152384,1439098673,70254592,0,1509980260,2124647785c219152384,1439098673,70451200,0,-861920707,2124647785c219152384,1439098673,70582272,0,-866095250,2124647785c219152384,1439098673,70713344,0,-870292369,2124647785c219152384,1439098673,70057984,0,-874496400,2124647785c219152384,1439098673,70647808,0,1500528242,1439099040c-632291328,1439099044,1468792832,0,1505769009,2124647785c219152384,1439098673,70320128,0,1501586208,2124647785c219152384,1439098673,70385664,0,1497391407,2124647785c-1714421760,1439099044,70516736,0,1493180989,2124647785c203423744,1439098673,71565312,0,-1871689868,1439099040c-1030750208,1439099044,6619136,0,1522541117,2124647785c-1773142016,1439099044,76218368,0,1993369458,2124648002c-382730240,1439098690,260898816,0,-1724878022,1439099040c219152384,1439098673,6029312,8585216,246443066,1439099041c-1800404992,1439099044,258605056,0,-605012379,1439099044c-1800404992,1439099044,1469513728,16,-1728025495,1439099038c-382730240,1439098690,260571136,16,-2056236428,1439099038c-382730240,1439098690,260505600,16,-659527392,1439099038c-1814036480,1439098692,71434240,0,-1861206427,1439099040c274726912,1439098673,6684672,1,839924798,1439099040c219152384,1439098673,6684672,8519681,-1745848516,1439099040c274726912,1439098673,6684672,65537,-1549764576,1439099038c203423744,1439098673,76283904,0,-610255313,1439099044c-1344274432,1439098667,8192000,0,336606514,1439099040c274726912,1439098673,262668288,0,-782209179,2124647785c219152384,1439098673,258146304,0,1630485566,1936879674c1868908404,1631338093,1819243322,1766220905,1010723948,1920154209c1816355431,1635131506,807550316,808464432,1043276336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25905459,573584953c574454048,842217524,573585458,1631338031,1954047290,1031299872c842544162,539111476,574454115,808596786,1010708258,2017091887c1047360102,1882874172,1198814066,544042853,1953722992,1768956477c1010704997,1986083425,796160844,1630485566,1936879674,1868908404c1631338093,1181707834,795634793,979450942,1998614124,842474045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25905459,573584953,574454048,842217524,573585458,1631338031c1954047290,1031299872,825701410,539111478,574454115,808596786c537997090,0,1703936000,1439098897,1789394944,1439098907c-1827667968,1439098978,-133169152,1439098978,116391936,1439098979c-1600126976,1439099692,-138412032,1439099692,680525824,1439099693c1422917632,1439099693,1267728384,1439099693,-2080374784,1439099693c-1518338048,1439099693,2010120192,1439099693,-298844160,1439099693c1307574272,1439099694,436207616,1439099694,1146093568,1439099694c-1688207360,1439099694,-1510998016,1439099694,-815792128,1439099694c-106954752,1439099694,-2016411648,1439099695,-513802240,1439099716c283115520,1439099717,1105199104,1439099717,1849688064,1439099717c1690304512,1439099717,-1647312896,1439099717,-1088421888,1439099717c-1859125248,1439099717,-482344960,1439099717,138412032,1439099718c784334848,1439099718,1456472064,1439099718,-2140143616,1439099718c-1415577600,1439099718,-664797184,1439099718,-510656512,1439099718c201326592,1439099719,1749024768,1439099719,2044723200,1439099719c-1561329664,1439099719,806354944,1439099720,185597952,1439099720c1811939328,1439099720,-1215299584,1439099720,585105408,1439099720c85983232,1439099721,-620756992,1439099720,1476395008,1439099721c697303040,1439099721,-1322254336,1439099721,2141192192,1439099721c248512512,1439099722,-634388480,1439099721,1768947712,1439099722c1542455296,1439099722,-947912704,1439099722,-1940914176,1439099722c-1334837248,1439099722,2108686336,1439099723,65011712,1439099723c1047527424,1439099723,1653604352,1439099723,241172480,1439099659c847249408,1439099659,1784676352,1439099659,-1927282688,1439099659c-1739587584,1439099659,-557842432,1439099659,1993342976,1439099660c660602880,1439099660,1320157184,1439099660,1622147072,1439099660c-621805568,1439099660,1473249280,1439099661,15728640,1439099661c621805568,1439099661,-730857472,1439099661,2044723200,1439099661c-1542455296,1439099661,1451229184,1439099662,-115343360,1439099661c563085312,1439099662,-585105408,1439099662,2037383168,1439099662c-842006528,1439099662,1765801984,1439099663,0,1439099663c606076928,1439099663,1313865728,1439099663,-1960837120,1439099663c-1354760192,1439099663,-646971392,1439099663,284164096,1439099664c853540864,1439099664,1482686464,1439099664,1787822080,1439099664c-1358954496,1439099664,-651165696,1439099664,-1616904192,1439099665c598736896,1439099665,1306525696,1439099665,2014314496,1439099665c-1988100096,1439099665,-627048448,1439099665,80740352,1439099666c788529152,1439099666,1508900864,1439099666,-2078277632,1439099666c-1370488832,1439099666,-2080374784,1439099667,-144703488,1439099666c563085312,1439099667,1978662912,1439099667,987758592,1439099668c-1494220800,1439099667,-888143872,1439099667,-180355072,1439099667c527433728,1439099668,1553989632,1439099668,-2134900736,1439099668c-1427111936,1439099668,-719323136,1439099668,245366784,1439099669c811597824,1439099669,1576009728,1439099669,-2011168768,1439099669c-1712324608,1439099669,-459276288,1439099669,256901120,1439099670c927989760,1439099670,709885952,1439099671,2133852160,1439099670c-1318060032,1439099670,-610271232,1439099670,97517568,1439099671c405798912,1439099671,1824522240,1439099671,-1762656256,1439099671c-1054867456,1439099671,-344981504,1439099671,482344960,1439099672c1088421888,1439099672,1819279360,1439099672,-1767899136,1439099672c-1060110336,1439099672,-1983905792,1439099674,-1297088512,1439099674c-589299712,1439099674,-305135616,1439099672,300941312,1439099673c1008730112,1439099673,1716518912,1439099673,-1870659584,1439099673c-524288000,1439099673,44040192,1439099674,673185792,1439099674c2094006272,1439099674,-1670381568,1439099724,-975175680,1439099723c-346030080,1439099723,361758720,1439099724,1069547520,1439099724c1754267648,1439099724,-1661992960,1439099725,-1067450368,1439099724c-352321536,1439099724,356515840,1439099725,1070596096,1439099725c-1840250880,1439099725,-1482686464,1439099726,-1075838976,1439099725c-344981504,1439099725,362807296,1439099726,1070596096,1439099726c1778384896,1439099726,-1805647872,1439099726,-896532480,1439099726c-188743680,1439099726,519045120,1439099727,1249902592,1439099727c1957691392,1439099727,-1629487104,1439099727,-767557632,1439099727c-161480704,1439099727,546308096,1439099728,1254096896,1439099728c1961885696,1439099728,-1625292800,1439099728,-407896064,1439099729c-485490688,1439099728,222298112,1439099729,930086912,1439099729c1660944384,1439099729,-1926234112,1439099729,-1241513984,1439099729c533725184,1439099731,308281344,1439099730,1024458752,1439099730c1736441856,1439099730,-1846542336,1439099730,-1132462080,1439099730c-416284672,1439099730,1576009728,1439099732,1119879168,1439099731c1725956096,1439099731,-1861222400,1439099731,-1130364928,1439099731c-422576128,1439099731,285212672,1439099732,995098624,1439099732c-2119172096,1439099732,-1550843904,1439099732,-944766976,1439099732c-236978176,1439099732,470810624,1439099733,1178599424,1439099733c1886388224,1439099733,-348127232,1439099734,-1139802112,1439099733c-432013312,1439099733,275775488,1439099734,983564288,1439099734c1693450240,1439099734,-1885339648,1439099734,-1211105280,1439099734c1256194048,1439099736,261095424,1439099735,968884224,1439099735c1682964480,1439099735,-1895825408,1439099735,-1183842304,1439099735c-469762048,1439099735,246415360,1439099736,958398464,1439099736c1865416704,1439099736,-1721761792,1439099736,-1011875840,1439099736c-297795584,1439099736,418381824,1439099737,1137704960,1439099737c1844445184,1439099737,-1734344704,1439099737,-809500672,1439099737c-241172480,1439099737,466616320,1439099738,1174405120,1439099738c1882193920,1439099738,-1704984576,1439099738,-997195776,1439099738c-289406976,1439099738,-1678770176,1439099740,961544192,1439099739c1938817024,1439099739,-1750073344,1439099739,-1042284544,1439099739c-65011712,1439099739,541065216,1439099740,1190133760,1439099740c1902116864,1439099740,790626304,1439099742,-1093664768,1439099740c-464519168,1439099740,243269632,1439099741,951058432,1439099741c1658847232,1439099741,-1917845504,1439099741,-1212153856,1439099741c-498073600,1439099741,216006656,1439099742,1784676352,1439099742c-1941962752,1439099742,-1335885824,1439099742,-628097024,1439099742c79691776,1439099743,787480576,1439099743,1495269376,1439099743c-2091909120,1439099743,-676331520,1439099743,-1958739968,1439099745c-50331648,1439099743,555745280,1439099744,1263534080,1439099744c1994391552,1439099744,-1592786944,1439099744,-884998144,1439099744c-177209344,1439099744,538968064,1439099745,1253048320,1439099745c1962934272,1439099745,-1390411776,1439099745,-682622976,1439099745c25165824,1439099746,732954624,1439099746,1440743424,1439099746c-2123366400,1439099746,-1415577600,1439099746,-707788800,1439099746c2097152,1439099747,716177408,1439099747,1655701504,1439099747c-2070937600,1439099747,-1434451968,1439099747,-722468864,1439099747c-8388608,1439099747,707788800,1439099748,1427111936,1439099748c2133852160,1439099748,-1444937728,1439099748,-25165824,1439099748c-526385152,1439099750,586153984,1439099749,1231028224,1439099749c1940914176,1439099749,-1637875712,1439099749,-918552576,1439099749c-211812352,1439099749,504365056,1439099750,1216348160,1439099750c1930428416,1439099750,-1650458624,1439099750,-936378368,1439099750c36700160,1439099751,676331520,1439099751,1388314624,1439099751c2102394880,1439099751,-1476395008,1439099751,-756023296,1439099751c-50331648,1439099751,665845760,1439099752,1385168896,1439099752c2091909120,1439099752,-1486880768,1439099752,-1178599424,1439099752c-31457280,1439099752,676331520,1439099753,1384120320,1439099753c2091909120,1439099753,-1495269376,1439099753,-764411904,1439099753c-56623104,1439099753,651165696,1439099754,1358954496,1439099754c2077229056,1439099754,-1505755136,1439099754,-589299712,1439099754l-20971520,1439099754" stroked="t" o:allowincell="f" style="position:absolute;left:-7985;top:-4433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rect>
                <v:rect id="shape_0" ID="Shape 9" coordsize="769619,38100" path="l0,0l0,0l0,0l0,0l0,0l0,0l0,0l0,0l0,0l0,0l0,0l0,0l0,0" stroked="t" o:allowincell="f" style="position:absolute;left:-7985;top:-4433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rect>
                <v:rect id="shape_0" ID="Shape 10" coordsize="41147,818388" path="xl30479,818388xl41147,807720l0,0l30479,818388l2162688,0l-936378368,1439099049l0,0l859308032,51l2162688,0l1181220864,2124647967l2077229056,1439099782l-303038464,1439099739l3211264,0" stroked="t" o:allowincell="f" style="position:absolute;left:-8033;top:-5662;width:63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rect>
                <v:rect id="shape_0" ID="Shape 11" coordsize="41147,807720" path="l41147,807720l0,0l10667,10668l41147,80772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m0,0l0,0l0,0l0,0l0,0l0,0l0,0l0,0l0,0l0,0l0,0l0,0l0,0" stroked="t" o:allowincell="f" style="position:absolute;left:-8033;top:-5662;width:63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rect>
                <v:rect id="shape_0" ID="Shape 12" coordsize="245364,242315" path="l60960,0l0,181355l184404,242315l245364,60959" stroked="t" o:allowincell="f" style="position:absolute;left:-7553;top:-5048;width:385;height:38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rect>
                <v:rect id="shape_0" ID="Shape 13" coordsize="2065017,1170431" path="m152400,53339l25905,70104l0,1170431l893061,1062227xl1120137,1059179l2037585,1007364l2065017,0l152400,53339l5308416,0l524288,524296l65536,0l65536,0l-605159424,0l65536,0l65536,0l65536,0l65536,0l65536,0l10551296,0l938999808,2124647957l65536,0l0,0l0,0l948436992,2124647957l952107008,2124647957l958398464,2124647957l-1117782016,1439099782l3801088,980811776l-951028621,1439099050l-950009856,1439099050l-950009856,1439099050l-1858076672,1439099051l-1857290240,1439099051l-1857028096,1439099051l0,0l0,0l0,0l0,0l4259840,0l-550633472,1438889797l1736048640,983368253l-999728046,0l65536,0l65536,0l65536,0l258539520,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725825024,1438889960l1736048640,983368253l980376658,1702126948l1869444195,1667593077l1801677164,578036285l1030647584,1818322466l790783347,980827198l1869771891,1663067499l1919904879,1701978685l1998594660,1751607653l924990836,539111474l1852403562,1819898995l1914846565,1684960623l1852121122,1885430628l1818632765,790787169l17891390,0l-355598336,1438889770l1736048640,983368253l909597778,959526457l825766700,1811951664l1815096368,1815096368l1815096368,1815096368l1815096368,1815096368l1815096368,1815096368l1815096368,1815096368l1815096368,1815096368l3157040,6684788l1769172848,1852795252l1935827258,1953852527l1701591909,758805606l892877111,1886352443l875834682,2000368435l1752458345,825372986l1701329713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1409220608,1438889960l1736048640,983368253l980376658,1702126948l1869444195,1667593077l1801677164,578036285l1030647584,1818322466l790783347,980827198l1869771891,1663067499l1919904879,1701978685l1998594660,1751607653l924990836,539111474l1852403562,1819898995l1914846565,1684960623l1852121122,1885430628l1818632765,790787169l8466494,0l1251934208,1438889960l1736048640,983368253l838884434,909325620l875703348,892416818l808872960,741357113l741370928,858863665l829175093,808727608l875703348,892416818l892613228,741619251l892940342,7602233l102,0l-2003828736,1439099050l1376780288,1439099051l0,0l356515840,1439098978l9502720,0l1559166976,1438889960l1736048640,983368253l23634,0l0,0l-1397751808,1439099723l-1398800384,1439099723l0,0l0,0l0,0l0,0l0,0l0,0l0,0l0,0l0,0l0,0l0,0l16842752,0l498073600,2124646943l498073600,2124646943l838860800,909325620l875703348,892416818l808872960,741357113l741370928,858863665l829175093,808727608l875703348,892416818l892613228,741619251l892940342,7602233l1869611110,1769236851l1631219311,1819243362l996504693,1952867692l892808506,1950036789l758804591,942944309l1684633403,859465844l1748710712,1751607653l942881396,1936538416l1920413039,1932357729l1701607796,1852796474l762723173,1954047348l1668178221,980578152l1684302189,1832609132l1882025843,1953067887l762212201,1769107304l1953394554,1915579489l1952541797,979727977l1735549293,1832611433l1882025843,1953067887l762212201,1953654134l16802665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" stroked="t" o:allowincell="f" style="position:absolute;left:-10682;top:-8283;width:3251;height:1842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rect>
                <v:rect id="shape_0" ID="Shape 14" coordsize="952500,1042416" path="l0,1013459l909827,1042416xl952500,10667l899159,13716l899159,45719l723900,41147l725423,0l21335,15240l0,1013459l1818624000,790787169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e" stroked="t" o:allowincell="f" style="position:absolute;left:-6276;top:-8331;width:1499;height:164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rect>
                <v:rect id="shape_0" ID="Shape 15" coordsize="1347216,1054607" path="l777240,1054607l0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-1241513984,1439099729" stroked="t" o:allowincell="f" style="position:absolute;left:-4843;top:-8341;width:2120;height:1659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rect>
                <v:rect id="shape_0" ID="Shape 16" coordsize="726948,1013459" path="l4572,1013459l705612,998219l726948,0l35052,13716l0,36576l4572,1013459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725825024,1438889960l1736048640,983368253l980376658,1702126948l1869444195,1667593077l1801677164,578036285l1030647584,1818322466l790783347,980827198l1869771891,1663067499l1919904879,1701978685l1998594660,1751607653l924990836,539111474l1852403562,1819898995l1914846565,1684960623l1852121122,1885430628l1818632765,790787169l17891390,0l-355598336,1438889770l1736048640,983368253l23634,-5242880l65535,0l0,65536l0,0l0,65536l0,0l0,65536l0,0l0,65536l0,0l0,65536l0,0l0,65536l0,0l0,65536l0,0l0,65536l0,0l1849294848,996503151l1702112630,1630368888l1869112174,1768766066l1701602404,1869835579l1936683053,1869182057l1869098350,1870293362l1818326126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1409220608,1438889960l1736048640,983368253l980376658,1702126948l1869444195,1667593077l1801677164,578036285l1030647584,1818322466l790783347,980827198l1869771891,1663067499l1919904879,1701978685l1998594660,1751607653l924990836,539111474l1852403562,1819898995l1914846565,1684960623l1852121122,1885430628l1818632765,790787169l8466494,0l1251934208,1438889960l1736048640,983368253l838884434,909325620l875703348,892416818l808872960,741357113l741370928,858863665l829175093,808727608l875703348,892416818l892613228,741619251l892940342,7602233l102,0l-2003828736,1439099050l1376780288,1439099051l0,0l356515840,1439098978l9502720,0l1290731520,1438889960l1736048640,983368253l23634,65536l0,0l0,65536l0,0l0,65536l0,0l0,-1897922560l65535,0l0,65536l0,0l721420288,1430471467l-1879029938,2124646890l0,0l95420416,2125266347l9437184,0l9502720,0l1559166976,1438889960l1736048640,983368253l1703959634,2124647975l0,0l-1905262592,2124646890l-1384120320,2124646890l0,0l65536,65536l-1340276736,2124647922l-1367343104,2124647922l1524629504,2124647361l-184549376,1439099782l721420288,1430471467l-1879029938,2124646890l0,0l109051904,2125266347l1748697088,1751607653l7420532,0l488636416,2124646943l488636416,2124646943l762707968,1954047348l1668178221,980578152l1684302189,1832609132l1882025843,1953067887l762212201,1769107304l1953394554,1915579489l1952541797,979727977l1735549293,1832611433l1882025843,1953067887l762212201,1953654134l7365481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439434799,0l590348288,2124646943l590348288,2124646943l-147849216,1439099782l-147849216,1439099782l825360384,842492985l942946614,862728236l842346549,926101804l812398129,892744492xl879506999,741488437l858861617,1815688500l909653553,825439799l913059884,909325621l926036780,1815099446l825569837,842544438l875637812,959461683l808792121,925642860l859124020,808728633l942878060,925972274l741751096,959657009l909654320,762064953l875968563,892481584l875637814,959461683l842544953,825306476l809055028,875575609l892169266,909391408l942682674,859058476l960049209,1815230519l842348849,925971512l959199282,925905716l942749236,859058540l925644088,926365749l942684213,876162412l808661810,875637815" stroked="t" o:allowincell="f" style="position:absolute;left:-7387;top:-8307;width:1143;height:1595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rect>
                <v:rect id="shape_0" ID="Shape 17" coordsize="2057399,1010411" path="l980827198,1869771891xl1663067499,1919904879l1818370621,539125109l1734960503,574452840m808464441,1869226018l1953721961,1030057081l1970237986,539124846l1667526245,574451809l1853190002,1043276388l2125266347,7340032l0,9437184l0,1559166976l1438889960,1736048640l983368253,23634l1494220800,0l0,0l65536,0c0,0,65536,0,0,0c65536,0,0,0,65536,0c0,0,65536,0,0,0c65536,0,0,1748697088,1751607653,7420532c0,488636416,2124646943,-201326592,1439099782,762707968c1954047348,1668178221,980578152,1684302189,1832609132,1882025843c1953067887,762212201,1769107304,1953394554,1915579489,1952541797c979727977,1735549293,1832611433,1882025843,1953067887,762212201c1953654134,7365481,0,29360128,0,1371471872c1438889960,1736048640,983368253,1684626514,1752375869,1600483425c1226842672,1394752836,1701863784,573714720,1869570848,1769170034c574449018,859124786,841757750,825438772,1881154101,1030255713c808872994,741357113,741370928,858863665,829175093,808727608c875703348,892416818,892613228,741619251,892940342,1931485753c1802465908,574448741,1864376948,1819042106,1852405615,1819043171c577118781,2037674784,574449004,1769172848,1852795252,1935827258c1953852527,1701591909,758805606,859125047,1886352443,808791354c2000369716,1752458345,892875578,1768253499,980707431,993015859c762278765,1885434487,2037674797,1849320812,996503151,1702112630c1630368888,1869112174,1768766066,1701602404,1869835579,1936683053c1869182057,1869098350,1870293362,1818326126,1818587693,1986622561c1634548325,1852401522,1869835579,1936683053,1869182057,1702243694c1667855474,1949985889,1042444399,1715107388,543976553,1701067375c1952671092,1937076077,1768711013,574450531,1864376948,1713519982c1702063201,1010708258,1953708662,1701539698,1819239200,574452335c1702194274,1702305826,1952999273,809050685,539111472,1852403562c1819898995,1914846565,1684960623,1852121122,1885430628,1869750845c577007221,9518639,0,1290731520,1438889960,1736048640c983368253,1703959634,2124647975,0,0,-1905262592c2124646890,-1384120320,2124646890,0,0,65536c65536,-1340276736,2124647922,-1367343104,2124647922,1524629504c2124647361,-138412032,1439099782,721420288,1430471467,-1879029938c2124646890,0,0,109051904,2125266347,859111424c808728633,429993324,0,1161822208,1439099783,482344960c2124646943,0,0,0,0,909508608c926298163,741947700,959527217,942944313,829176119,859320632c842412087,859122737,892481849,1815687217,875771697,892352057c892089136,892613687,808728626,942684269,875836980,824979764c842610232,825243186,959540280,842478389,825637169,858796332c926232624,1815164976,808925489,959918898,892089912,842086707c909391924,909521260,909260087,741684274,875837237,808988981c942763065,959525685,842018864,875573548,909586995,1815623731c892481842,859190834,925644596,808465459,812397107,859060524c876097847,824979564,825832757,926496310,875654198,943208499c808859961,859255084,942944310,1815098422,858994745,892483638c858926131,1815360310,876164145,942682674,808202288,808202348c892679788,808203827,808202339,892679724,808203827,808202284c892679779,808203827,808202284,892679724,808203827,808202339c892679724,808203827,808202284,892679779,808203827,824979500c909653047,942683961,925969464,808857909,859125303,842282796c842216752,875311203,859191352,909194294,842084908,909391412c741553209,825242157,892744243,824980025,809055028,943143225c909585458,925906738,1664628281,875903281,859255856,824981556c825767478,842151991,943270961,943142192,741487921,876099121c825372723,824981816,909259576,858863920,942746674,842019384c859060277,892940643,926298163,741816376,842151479,808596017c925969457,808532278,875574071,892940588,876163891,741618997c892418353,876164917,824981816,892482873,959918388,926507831c926037817,741816121,892548913,842609717,824980281,909259576c859058481,942746675,842019384,859060277,892940588,926298163c741816376,842151479,808596017,959537969,892744501,875770164c909326124,825766965,841756716,808858425,741880369,858860592c926167351,842479665,859058531,959985720,741357113,909326129c909653040,959197236,909325112,859124280,943075628,909260340c741617973,842348337,943011635,824981814,875573302,842281784c842097461,876099122,842479154,959656236,842348340,741749560c825243441,926103096,892089400,825701175,808597300,909652268c808924473,741880888,959854385,808466225,895693875,875836471c942747705,959789100,926167601,942421560,892809524,808793911c892483628,926430004,824980023,825309240,808530997,808528945c892481587,858863413,942684259,959592248,925643833,892547380c858861879,825505580,959461171,942422066,909654069,892745267c959592492,808793905,942420793,842479664,942683703,892811363c858992695,942422068,825504313,942749750,842610732,842215734c925644850,825635124,825569849,842610732,858797113,824980020c875639609,892810552,51,0,0,0c0,0,0,0,0,69206016c0,132120576,0,0,129892352,963379200c842543160,943272247,909652268,825702201,2016491832,909521260c926298163,741947700,959527217,942944313,829176119,859320632c842412087,859122737,892481849,1815687217,875771697,892352057c892089136,892613687,808728626,942684269,875836980,824979764c842610232,825243186,959540280,842478389,825637169,858796332c926232624,1815164976,808925489,959918898,892089912,842086707c909391924,909521260,909260087,741684274,875837237,808988981c942763065,959525685,842018864,875573548,909586995,1815623731c892481842,859190834,925644596,808465459,812397107,859060524c876097847,824979564,825832757,926496310,875654198,943208499c808859961,859255084,942944310,1815098422,858994745,892483638c858926131,1815360310,876164145,942682674,808202288,808202348c892679788,808203827,808202339,892679724,808203827,808202284c892679779,808203827,808202284,892679724,808203827,808202339c892679724,808203827,808202284,892679779,808203827,824979500c909653047,942683961,925969464,808857909,859125303,842282796c842216752,875311203,859191352,909194294,842084908,909391412c741553209,825242157,892744243,824980025,809055028,943143225c909585458,925906738,1664628281,875903281,859255856,824981556c825767478,842151991,943270961,943142192,741487921,876099121c825372723,824981816,909259576,858863920,942746674,842019384c859060277,892940643,926298163,741816376,842151479,808596017c925969457,808532278,875574071,892940588,876163891,741618997c892418353,876164917,824981816,892482873,959918388,926507831c926037817,741816121,892548913,842609717,824980281,909259576c859058481,942746675,842019384,859060277,892940588,926298163c741816376,842151479,808596017,959537969,892744501,875770164c909326124,825766965,841756716,808858425,741880369,858860592c926167351,842479665,859058531,959985720,741357113,909326129c909653040,959197236,909325112,859124280,943075628,909260340c741617973,842348337,943011635,824981814,875573302,842281784c842097461,876099122,842479154,959656236,842348340,741749560c825243441,926103096,892089400,825701175,808597300,909652268c808924473,741880888,959854385,808466225,895693875,875836471c942747705,959789100,926167601,942421560,892809524,808793911c892483628,926430004,824980023,825309240,808530997,808528945c892481587,858863413,942684259,959592248,925643833,892547380c858861879,825505580,959461171,942422066,909654069,892745267c959592492,808793905,942420793,842479664,942683703,892811363c858992695,942422068,825504313,942749750,842610732,842215734c925644850,825635124,825569849,842610732,858797113,824980020c875639609,892810552,942760755,909390384,942684469,876033324c926430260,824979764,859059768,876164663,942746680,875575601c909127986,892875052,892351538,741683510,959526961,825439280c895693111,825308983,825767736,858796588,876033591,741619767c875837237,808466740,925969460,925972790,942946354,892875052c892942130,741487922,892549425,842478136,828586037,942880057c842347061,925969463,959787312,959461681,943011628,909455416c942421552,842086709,926167093,943206700,842347318,741553204c926429240,892547385,808608564,909324336,909195065,892809516c943010866,741684275,942815544,926233911,925969464,892483638c960050227,808991020,876032055,959197491,825242425,959789109c842413923,926431026,824980790,875903032,942945331,808594487c926299955,926496564,876097836,808596281,741486904,892746041c892416816,925969457,825307696,808662578,859189603,943076144c741881912,959854641,825372977,824980535,926430775,909129270c925969462,808857904,875574322,909652268,892549177,741947189c909326641,808663094,828584757,825833016,892351032,942746679c959461686,808792888,926429484,859386416,741488179,942749745c825635379,824981042,892875064,959854392,959523891,842413624c825636146,859189603,942945588,741683763,842348593,892416052c824980018,943273528,926233907,959523897,943076915,859123763c909652268,842543417,741815600,842020657,909325362,828585017c943142454,926168373,959523892,943274292,959985717,875573548c875836466,741947699,892417841,859254833,892090424,926495540c859125046,808923436,926298161,1664431923,842348849,808531766c824980025,808923961,925906487,925969463,825702454,858861617c876033324,892351796,824979763,859059768,876164663,925969464c825570097,842545465,808923491,859189298,741421106,808529969c842543159,824981557,926102841,909522992,925969458,859124016c943273529,825766188,959656505,741355570,875837237,858993205c925983541,959525424,876032564,808923436,892351282,741749304c842348849,842611001,942420791,892352816,892876336,959657260c875639089,824980023,875705656,909456176,942760754,959985969c892942648,825831724,909391924,741684789,876099121,909129273c824980274,825374008,842084658,942746674,859059512,942814768c909652268,808793913,1664431160,808924981,842151728,892939313c859191345,741354553,809054769,892416823,824979506,943207220c909719864,925969456,875574835,808728120,859322723,842544691c824980277,959655991,859191605,825371700,875967538,892811575c808202284,959524140,909260080,842609970,842084963,909391412c741357880,942879021,808595764,741356083,875704626,943076406c808202297,908865580,909325621,808663296,959983672,922758192c909718579,228668464,0,583008256,2124646943,583008256c2124646943,62914560,1439099783,62914560,1439099783,942931968c808610871,926299955,926496564,876097836,808596281,1815228728c892746041,892416816,925969457,825307696,808662578,859189612c943076144,741881912,959854641,825372977,829174839,926430775c909129270,925969462,808857904,875574322,909652332,892549177c741947189,909326641,808663094,829174581,825833016,892351032c942746679,959461686,808792888,926429548,859386416,741488179c942749745,825635379,829175346,892875064,959854392,959523891c842413624,825636146,859189612,942945588,741683763,842348593c892416052,829174322,943273528,926233907,959523897,943076915c859123763,909652332,842543417,741815600,842020657,909325362c829174841,943142454,926168373,959523892,943274292,959985717c875573612,875836466,741947699,892417841,859254833,896284728c926495540,859125046,808923436,926298161,1815426867,842348849c808531766,824980025,808923961,925906487,925985847,825702454c858861617,876033324,892351796,829174067,859059768,876164663c925969464,825570097,842545465,808923500,859189298,741421106c808529969,842543159,829175861,926102841,909522992,925969458c859124016,943273529,825766252,959656505,741355570,875837237c858993205,926247989,875573303,741617977,943077169,859256114c829174321,808530736,925907251,808987705,926496056,1815230514c959854641,808858162,824981553,926102841,909717810,808545329c892350515,825765943,926495020,926102064,1815492665,825832245c876098610,909192246,842348342,892613174,876033388,942748980c824981808,892482873,959918388,808741944,959591735,1815096376c1815096368,875902008,741618737,925985840,842544434,875704373c859058476,959985720,1815098937,909326129,909653040,959197236c909325112,859124280,808991084,909522739,824981557,825372727c876164658,942763064,875837750,892940596,909521196,859387191c1815557936,825243697,825702198,892089398,858798135,892875318c858796396,926168624,741619765,942749745,875704883,929838646c943140921,926167859,808991020,825700920,829175865,926496312c959983927,909192241,909128502,960050231,825831788,875575609c741947192,825243441,909653817,829175096,892877113,909521977c925969456,808857909,859125303,875706732,942684473,892089907c825309491,876033073,892875116,858797106,741488181,959526961c959985976,829175097,942944569,909456948,909192245,909718584c858928688,892875116,825372978,741487153,892876849,909128500c829175858,909652280,909586995,959917109,926431024,1815688753c959985457,809055025,762064940,892679475,858994745,875637814c943208499,808924985,859255148,942944310,741356598,858994745c892483638,858942515,741618486,875705645,808990770,892679788c808203571,908865644,909325621,808202348,908865644,909325621c808202348,908865644,909325621,808202348,908865644,909325621c808202348,908865644,909325621,808202348,908865644,909325621c808202348,908865644,909325621,808202348,908865644,909325621c808202348,876097900,876163641,741880888,892746041,892416816c925985841,825307696,808662578,859189548,943076144,1815623736c959854641,825372977,824980535,926430775,909129270,925985846c808857904,875574322,909652268,892549177,1815689013,909326641c808663094,824980277,825833016,892351032,942763063,959461686c808792888,926429484,859386416,1815230003,942749745,825635379c824981042,892875064,959854392,959540275,842413624,825636146c859189548,942945588,1815425587,842348593,892416052,824980018c943273528,926233907,959540281,943076915,859123763,909652268c842543417,1815557424,842020657,909325362,824980537,943142454c926168373,959540276,943274292,959985717,926429740,812397368c862728236,876033072,741356594,825060400,959592757,825243697c875637814,943208499,842151993,859255148,942944310,741356598c858994745,892483638,909208627,842413112,875640118,892809516c892810034,1815688760,808465969,875771956,824980786,943075890c926298676,858876978,892810297,909326386,808923436,859191345c1815361591,825832245,909587249,959523888,809056561,892548661c892351084,825440051,741488433,959722041,842543161,842558513c926103093,741619505,942814265,892811063,926247987,859321651c741945396,842348849,926037045,829174325,825504056,926036792c942746674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26231608,842544435,1815361587c808597809,842281778,824980023,859060278,858929206,926247993c909324344,741685298,825439793,876163378,845953080,926101552c892940345,925969462,825241904,892612917,876033388,925906228c824981049,875639609,959919416,925985848,808857904,909719351c909652268,959526457,1815295799,959854385,943076146,824979765c842085174,825440561,942763057,875706673,842412851,909719852c909389877,829174585,942814521,959854390,892939314,925972793c1815099187,808794417,859255600,925643824,808990773,825832756c943011948,926103865,824981041,909391926,808727347,842558515c825309493,741486900,808663353,808859959,925985842,909718579c943207472,859387948,858993200,829175347,892744505,842283059c959523893,825503794,959655987,859386220,926233394,741945911c825243441,926363702,829175353,926037304,926168633,909585460c858928946,1815295793,875903281,859255856,824981556,825767478c842151991,943287345,943142192,741487921,876099121,825372723c829176120,909259576,858863920,942746674,842019384,859060277c892940652,926298163,741816376,842151479,808596017,925985841c808532278,875574071,892940588,876163891,1815360821,892418353c876164917,824981816,892482873,959918388,926510135,926037817c741816121,892548913,842609717,829174585,909259576,859058481c942746675,842019384,859060277,892940652,926298163,741816376c842151479,808596017,959540273,892744501,875770164,825766188c825373496,1815688759,909654065,875705651,824980020,909326393c892680501,942763060,876099633,943142710,808991020,858863155c829174834,825372727,876164658,942746680,875837750,892940596c909521260,859387191,741816112,825243697,825702198,896283702c858798135,892875318,858796332,926168624,1815361589,942749745c875704883,925644342,943140921,926167859,808991084,825700920c824981561,926496312,959983927,909208625,909128502,960050231c825831724,875575609,1815689016,825243441,909653817,824980792c892877113,909521977,925985840,808857909,859125303,875706668c942684473,896284211,825309491,876033073,892875052,858797106c1815230005,959526961,959985976,824980793,942944569,909456948c909208629,909718584,858928688,892875052,825372978,1815228977c892876849,909128500,824981554,909652280,909586995,959933493c926431024,741946929,812397110,845951020,926364472,741881904c892431408,825242673,842479154,859058476,959985720,1815098937c909326129,909653040,959197236,909325112,859124280,842479724c943207220,959198774,909194802,892613431,842283372,926495799c858533940,875837494,946615088,926300208,842478646,825505580c825701433,946616376,842217781,842217008,825766188,942749753c1815098416,909457208,959461683,808987698,926431544,1815294007c892874808,808662841,808987699,842019384,3683379,1684630639c1819044166,979450942,1853190002,1010708224,1815765295,45170286c0,526385152,2124646943,526385152,2124646943,1815740416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42211901c875968564,2032149040,892674621,909193529,1043276336,1698324796c1663071352,841104760,808858933,2036539426,875635261,790769716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943206709c2032149040,892674621,909193529,1043276336,1698324796,1663071352c841104760,808726579,2036539426,875635261,790769716,1630485566c1919318074,1631338093,1936879674,1868908404,1919950957,574452851c577071472,979450942,1934390881,1010708340,1882874159,1198814066c1047359333,429941052,0,2097152,0,65536c262144,7471104,6553673,52,101,154206208c0,-262144000,2124647942,-746586112,1439099782,-746061824c1439099782,-746061824,1439099782,1650458624,1439098978,1649410048c1439098978,0,1439039488,-1074790400,1439099782,-1074266112c1439099782,-1074266112,1439099782,-65536,32767,-65536c32767,0,0,0,0,-65536c32767,-65536,32767,0,0,0c0,-744488960,1439099782,-743964672,1439099782,-743964672c1439099782,398458880,1439098977,-1226833920,2124647282,294649856c1439099783,-349700096,2124647942,-734003200,1439099782,0c0,100,1439099040,47185920,59202,7471104c65537,-1181745152,1439099782,0,0,0c0,0,0,0,0,0c0,0,0,398458880,1439098977,0c0,1855979520,1439098978,0,0,1772617728c2124647962,0,0,0,0,1775763456c2124647962,0,0,0,0,-716177408c1439099782,0,0,0,0,-1069547520c1439099782,-267911168,2124647942,0,0,321388544c1439099783,0,0,0,0,0c0,-2147418112,-1,-2147352577,-1,1705050111c2124647957,0,0,-1932984320,2124647789,65536c0,1744830464,2124647611,322437120,1439099783,3276800c0,-117440512,1439099038,0,0,0c0,0,0,274726912,1439098673,264634368c0,-1023410176,1439099038,131072,1439039488,3276800c0,0,16878933,-65536,6619135,100c0,1310720,2124611584,0,0,-1279787008c1439099723,0,0,0,0,0c0,0,0,-365428736,2124648030,2097152c140050432,67043586,2124647765,0,0,-404750336c1439098891,-405798912,1439098891,0,1439040511,265158656c0,998244352,2124647765,-382730240,1439098690,264044544c0,916455424,2124647765,-382730240,1439098690,265093120c0,878706688,2124647765,-382730240,1439098690,265158656c0,981467136,2124647765,274726912,1439098673,264044544c0,899678208,2124647765,274726912,1439098673,265093120c0,861929472,2124647765,274726912,1439098673,265158656c0,994050048,2124647765,-382730240,1439098690,264044544c0,912261120,2124647765,-382730240,1439098690,265093120c0,874512384,2124647765,-382730240,1439098690,265158656c0,1002438656,2124647765,-2119172096,1439098675,264110080c0,920649728,2124647765,-2119172096,1439098675,265224192c0,882900992,2124647765,-2119172096,1439098675,265289728c0,-607125504,1439099038,1201668096,1439098898,266010624c0,-1832910848,1439099038,274726912,1439098673,264765440c0,975175680,2124647765,-2091909120,1439098667,264896512c0,887095296,2124647765,-2091909120,1439098667,264962048c0,849346560,2124647765,-2091909120,1439098667,265027584c0,939524096,2124647765,274726912,1439098673,265879552c0,-994050048,1439099038,219152384,1439098673,265879552c0,-1004535808,1439099038,203423744,1439098673,251658240c0,979369984,2124647765,-1684013056,1439099044,264437760c0,895483904,2124647765,-1684013056,1439099044,265486336c0,857735168,2124647765,-1684013056,1439099044,265551872c0,-124780544,1439099038,274726912,1439098673,265682944c0,-439353344,1439099038,274726912,1439098673,264175616c0,924844032,2124647765,203423744,1439098673,264568832c0,931135488,2124647765,274726912,1439098673,264372224c0,968884224,2124647765,274726912,1439098673,263979008c0,943718400,2124647765,274726912,1439098673,264306688c0,-941621248,1439099038,219152384,1439098673,264306688c0,-983564288,1439099038,203423744,1439098673,264306688c0,977272832,2124647765,-2119172096,1439098675,264241152c0,891289600,2124647765,-2119172096,1439098675,265355264c0,853540864,2124647765,-2119172096,1439098675,265420800c0,235929600,1439099041,203423744,1439098673,264830976c0,-1798307840,1439099040,203423744,1439098673,6619136c196608,-1738539008,1439099038,-382730240,1439098690,80740352c0,-1895825408,1439099038,-382730240,1439098690,80674816c0,-1602224128,1439099038,1201668096,1439098898,80805888c0,-778043392,2124647785,-382730240,1439098690,260964352c0,771751936,1439099040,0,1426063360,0c0,0,36201,203423744,1439098673,67698688c0,1560281088,2124647785,-1918894080,1439099044,66715648c0,1600126976,2124647785,203423744,1439098673,67305472c0,1566572544,2124647785,-1159725056,1439099043,251658240c0,0,2124647785,0,0,0c0,0,0,0,0,0c0,-2147418112,-1,-2147352577,-1,16777215c0,0,0,983040,1439098673,1218445312c2124647967,0,0,-1996488704,2124647765,262144c0,1943011328,2124647286,294649856,1439099783,0c0,1577058304,2124647785,0,0,0c0,1704984576,2124647957,0,0,-1993867264c2124647765,65536,0,-772800512,2124647283,294649856c1439099783,6553600,0,201326592,1439098673,-65536c-1,1543569407,1,1704984576,2124647957,0c0,-1990721536,2124647765,65536,0,-994050048c2124647283,294649856,1439099783,13107200,0,67108864c0,0,0,0,0,0c0,0,0,0,0,0c0,0,0,0,0,0c0,0,0,-868220928,2124647288,-1213202432c1439099782,974127104,2124647289,-1213202432,1439099782,-778043392c2124647288,-1213202432,1439099782,-1498415104,2124647290,-1213202432c1439099782,0,0,0,0,0c0,0,0,0,0,0c0,1523187712,2124647680,-1891631104,1439099044,37814272c0,-365428736,2124648030,0,0,1237319680c2124647967,398458880,1439098977,0,0,453509120c1439099783,2084831232,2124647765,65536,1426063360,65536c1,0,0,0,0,0c0,0,0,0,0,0c0,0,0,0,0,0c0,0,0,0,0,1038090240c1439098978,0,0,0,0,0c0,0,0,0,0,0c0,0,0,0,0,0c0,0,0,0,0,0c0,0,0,0,0,0c0,0,0,0,0,0c0,0,0,0,0,0c0,0,0,0,0,0c0,0,0,0,0,0c0,0,0,0,0,0c0,0,0,0,0,0c0,0,0,0,0,0c0,0,0,0,0,0c0,0,0,0,0,0c0,0,0,0,0,-349700096c2124647942,-734003200,1439099782,0,0,100c0,-1879048192,1439099040,0,0,2162688c0,0,0,-1698234368,2094268416,12c0,6356992,0,-1004470272,1438889960,1736048640c983368253,-5219246,0,65536,0,65536c0,65536,0,65536,0,65536c0,65536,0,65536,0,65536c0,2162750,0,0,0,-2105999360c-604045281,17,242315,403767296,0,1762656256c1439099040,203423744,1439098673,8192000,65536,670040064c1439099043,-1175453696,1439099044,6815744,131073,745537536c1439099040,274726912,1439098673,6815744,65537,1091567616c1439099040,-619708416,1439099044,1469186048,16,-2112880640c1439099040,-1017118720,1439099044,6815744,1,-788529152c2124647785,-1918894080,1439099044,256901120,16,-1735393280c1439099040,219152384,1439098673,6029312,8650752,-792723456c2124647785,706740224,1439099042,257490944,16,-599785472c1439099044,-382730240,1439098690,7471104,131073,871366656c1439099040,-382730240,1439098690,7471104,65537,923795456c1439099040,-382730240,1439098690,7471104,1,-523239424c1439099038,203423744,1439098673,264699904,0,-544210944c1439099038,219152384,1439098673,266076160,0,-910163968c1439099038,203423744,1439098673,266076160,0,929038336c2124647765,274726912,1439098673,265945088,0,972029952c2124647765,219152384,1439098673,263979008,0,956301312c2124647765,274726912,1439098673,263979008,0,952107008c2124647765,274726912,1439098673,263979008,0,964689920c2124647765,274726912,1439098673,263979008,0,960495616c2124647765,274726912,1439098673,263979008,0,-638582784c1439099038,203423744,1439098673,264503296,0,935329792c2124647765,203423744,1439098673,264372224,0,-114294784c1439099038,274726912,1439098673,265617408,0,947912704c2124647765,274726912,1439098673,264634368,0,-1015021568c1439099038,-1344274432,1439098667,264634368,0,985661440c2124647765,274726912,1439098673,264044544,0,903872512c2124647765,274726912,1439098673,265093120,0,866123776c2124647765,274726912,1439098673,265158656,0,989855744c2124647765,274726912,1439098673,264044544,0,908066816c2124647765,274726912,1439098673,265093120,0,870318080c2124647765,274726912,1439098673,265158656,0,998244352c2124647765,-382730240,1439098690,264044544,0,916455424c2124647765,-382730240,1439098690,265093120,0,878706688c2124647765,-382730240,1439098690,265158656,0,981467136c2124647765,274726912,1439098673,264044544,0,899678208c2124647765,274726912,1439098673,265093120,0,861929472c2124647765,274726912,1439098673,265158656,0,994050048c2124647765,-382730240,1439098690,264044544,0,912261120c2124647765,-382730240,1439098690,265093120,0,874512384c2124647765,-382730240,1439098690,265158656,0,1002438656c2124647765,-2119172096,1439098675,264110080,0,920649728c2124647765,-2119172096,1439098675,265224192,0,882900992c2124647765,-2119172096,1439098675,265289728,0,-607125504c1439099038,1201668096,1439098898,266010624,0,-1832910848c1439099038,274726912,1439098673,264765440,0,975175680c2124647765,-2091909120,1439098667,264896512,0,887095296c2124647765,-2091909120,1439098667,264962048,0,849346560c2124647765,-2091909120,1439098667,265027584,0,939524096c2124647765,274726912,1439098673,265879552,0,-994050048c1439099038,219152384,1439098673,265879552,0,-1004535808c1439099038,203423744,1439098673,265879552,0,979369984c2124647765,-1684013056,1439099044,264437760,0,895483904c2124647765,-1684013056,1439099044,265486336,0,857735168c2124647765,-1684013056,1439099044,265551872,0,-124780544c1439099038,274726912,1439098673,265682944,0,-439353344c1439099038,274726912,1439098673,264175616,0,924844032c2124647765,203423744,1439098673,264568832,0,931135488c2124647765,274726912,1439098673,264372224,0,968884224c2124647765,274726912,1439098673,263979008,0,943718400c2124647765,274726912,1439098673,264306688,0,-941621248c1439099038,219152384,1439098673,264306688,0,-983564288c1439099038,203423744,1439098673,264306688,0,977272832c2124647765,-2119172096,1439098675,264241152,0,891289600c2124647765,-2119172096,1439098675,265355264,0,853540864c2124647765,-2119172096,1439098675,265420800,0,235929600c1439099041,203423744,1439098673,264830976,0,-1798307840c1439099040,203423744,1439098673,6619136,196608,-1738539008c1439099038,-382730240,1439098690,80740352,0,-1895825408c1439099038,-382730240,1439098690,80674816,0,-1602224128c1439099038,1201668096,1439098898,80805888,0,-778043392c2124647785,-382730240,1439098690,260964352,0,776994816c1439099040,-619708416,1439099044,1469710336,16,1562378240c2124647785,203423744,1439098673,67698688,0,1560281088c2124647785,-1918894080,1439099044,66715648,0,1600126976c2124647785,203423744,1439098673,67305472,0,1566572544c2124647785,-1159725056,1439099043,258539520,0,1551892480c2124647785,-382730240,1439098690,66715648,0,1595932672c2124647785,219152384,1439098673,67371008,0,1591738368c2124647785,219152384,1439098673,67436544,0,1814036480c2124648002,219152384,1439098673,67567616,0,1587544064c2124647785,219152384,1439098673,67633152,0,1809842176c2124648002,-503316480,1439099043,66977792,0,1583349760c2124647785,219152384,1439098673,67043328,0,1579155456c2124647785,219152384,1439098673,67108864,0,1574961152c2124647785,203423744,1439098673,67502080,0,1570766848c2124647785,203423744,1439098673,66912256,0,1556086784c2124647785,-382730240,1439098690,66715648,0,1604321280c2124647785,219152384,1439098673,66519040,0,1528823808c2124647785,219152384,1439098673,67239936,0,1818230784c2124648002,274726912,1439098673,66519040,0,1606418432c2124647785,274726912,1439098673,66519040,0,1610612736c2124647785,274726912,1439098673,66519040,0,1547698176c2124647785,2047868928,1439099043,66584576,0,1801453568c2124648002,-382730240,1439098690,66584576,0,1805647872c2124648002,274726912,1439098673,66846720,0,1544552448c2124647785,-1906311168,1439099044,66650112,0,1541406720c2124647785,-382730240,1439098690,66650112,0,1538260992c2124647785,-1891631104,1439099044,66453504,0,1535115264c2124647785,274726912,1439098673,66781184,0,1530920960c2124647785,2047868928,1439099043,67174400,0,1795162112c2124648002,-382730240,1439098690,67174400,0,1790967808c2124648002,203423744,1439098673,67764224,0,1975517184c2124648002,203423744,1439098673,71499776,0,-784334848c2124647785,706740224,1439099042,257228800,0,-1874853888c1439099038,219152384,1439098673,81264640,0,-1539309568c1439099038,219152384,1439098673,81199104,0,-899678208c1439099038,274726912,1439098673,81330176,0,1526726656c2124647785,-1879048192,1439099044,76939264,0,1196425216c1439099040,274726912,1439098673,6750208,1,1112539136c1439099040,219152384,1439098673,6750208,8519681,2024800256c1439099040,274726912,1439098673,6750208,65537,-780140544c2124647785,-382730240,1439098690,262602752,0,-687865856c2124647777,1201668096,1439098898,261554176,0,892338176c1439099040,203423744,1439098673,8060928,0,-1089470464c1439099021,203423744,1439098673,257425408,16,-767557632c2124647785,274726912,1439098673,74186752,0,-769654784c2124647785,-382730240,1439098690,74252288,0,2098200576c1439099040,219152384,1439098673,5963776,8650753,-735051776c2124647785,-1849688064,1439099044,66322432,0,-737148928c2124647785,219152384,1439098673,65732608,0,-732954624c2124647785,-1864368128,1439099044,65601536,0,-1465909248c1439099038,-382730240,1439098690,65601536,0,1997537280c2124648002,-1809842176,1439099044,65863680,1,-740294656c2124647785,203423744,1439098673,66125824,0,256901120c1439099041,-382730240,1439098690,65863680,0,-744488960c2124647785,219152384,1439098673,65994752,0,-747634688c2124647785,-1837105152,1439099044,66256896,0,-765460480c2124647785,-1809842176,1439099044,65798144,1,-750780416c2124647785,203423744,1439098673,66060288,0,-2024800256c1439099038,-382730240,1439098690,65798144,0,-754974720c2124647785,219152384,1439098673,65929216,0,-758120448c2124647785,-1824522240,1439099044,65536000,0,-761266176c2124647785,274726912,1439098673,66191360,0,-763363328c2124647785,219152384,1439098673,65667072,0,-803209216c2124647785,-1918894080,1439099044,257622016,16,-799014912c2124647785,-382730240,1439098690,257556480,16,-790626304c2124647785,974127104,1439098668,257359872,16,-771751936c2124647785,203423744,1439098673,73990144,0,1995440128c2124648002,-382730240,1439098690,74317824,0,1008730112c2124647765,203423744,1439098673,263258112,0,1012924416c2124647765,-1790967808,1439099044,262995968,0,1752170496c1439099040,203423744,1439098673,6488064,0,214958080c1439099041,203423744,1439098673,6750208,196608,847249408c2124647765,274726912,1439098673,263716864,0,843055104c2124647765,219152384,1439098673,263585792,0,809500672c2124647765,219152384,1439098673,263520256,0,-691011584c1439099038,203423744,1439098673,263127040,0,-1676673024c1439099044,203423744,1439098673,263192576,0,801112064c2124647765,203423744,1439098673,262930432,0,796917760c2124647765,203423744,1439098673,262864896,0,805306368c2124647765,203423744,1439098673,262799360,0,838860800c2124647765,203423744,1439098673,263061504,0,834666496c2124647765,274726912,1439098673,263716864,0,830472192c2124647765,219152384,1439098673,263520256,0,826277888c2124647765,-1666187264,1439099044,263651328,0,822083584c2124647765,219152384,1439098673,263520256,0,817889280c2124647765,-1636827136,1439099044,263782400,0,813694976c2124647765,219152384,1439098673,263585792,0,-1630535680c1439099044,-1814036480,1439098692,262733824,0,1898971136c1439099040,274726912,1439098673,1469579264,0,-773849088c2124647785,203423744,1439098673,74121216,0,-973078528c1439099038,274726912,1439098673,5832704,65536,860880896c1439099040,274726912,1439098673,5832704,1048576,567279616c1439099040,274726912,1439098673,5832704,131072,1867513856c1439099040,274726912,1439098673,5832704,983040,2014314496c1439099040,219152384,1439098673,5963776,8716289,-786432000c2124647785,219152384,1439098673,75038720,0,1991245824c2124648002,203423744,1439098673,68681728,0,-819986432c2124647785,219152384,1439098673,69271552,0,-805306368c2124647785,219152384,1439098673,68747264,0,-815792128c2124647785,219152384,1439098673,69140480,0,-817889280c2124647785,219152384,1439098673,69206016,0,1988100096c2124648002,274726912,1439098673,68943872,0,-809500672c2124647785,219152384,1439098673,68812800,0,-813694976c2124647785,219152384,1439098673,68878336,0,-794820608c2124647785,219152384,1439098673,75104256,0,-775946240c2124647785,203423744,1439098673,74055680,0,-753926144c1439099038,219152384,1439098673,81395712,0,934281216c1439099040,-619708416,1439099044,1469644800,16,1993342976c1439099040,-1030750208,1439099044,6619136,1,850395136c1439099040,203423744,1439098673,6619136,65537,902823936c1439099040,203423744,1439098673,6619136,131072,1983905792c2124648002,274726912,1439098673,71303168,0,-824180736c2124647785,274726912,1439098673,71172096,0,-828375040c2124647785,274726912,1439098673,71237632,0,-832569344c2124647785,-1758461952,1439099044,70975488,0,-836763648c2124647785,-1751121920,1439099044,70909952,0,-840957952c2124647785,203423744,1439098673,71041024,0,1979711488c2124648002,203423744,1439098673,71106560,0,-845152256c2124647785,203423744,1439098673,70123520,0,-849346560c2124647785,203423744,1439098673,70778880,0,1699741696c1439099040,203423744,1439098673,1469841408,0,1028653056c1439099040,-1175453696,1439099044,1469841408,65536,-878706688c2124647785,-382730240,1439098690,71630848,0,-449839104c1439099038,-1701838848,1439099044,262537216,0,-853540864c2124647785,203423744,1439098673,71368704,0,-857735168c2124647785,-1743781888,1439099044,70189056,0,-1623195648c1439099038,274726912,1439098673,262471680,0,1518338048c2124647785,-1729101824,1439099044,70844416,0,1514143744c2124647785,219152384,1439098673,70254592,0,1509949440c2124647785,219152384,1439098673,70451200,0,-861929472c2124647785,219152384,1439098673,70582272,0,-866123776c2124647785,219152384,1439098673,70713344,0,-870318080c2124647785,219152384,1439098673,70057984,0,-874512384c2124647785,219152384,1439098673,70647808,0,1500512256c1439099040,-632291328,1439099044,1468792832,0,1505755136c2124647785,219152384,1439098673,70320128,0,1501560832c2124647785,219152384,1439098673,70385664,0,1497366528c2124647785,-1714421760,1439099044,70516736,0,1493172224c2124647785,203423744,1439098673,71565312,0,-1871708160c1439099040,-1030750208,1439099044,6619136,0,1522532352c2124647785,-1773142016,1439099044,76218368,0,1993342976c2124648002,-382730240,1439098690,260898816,0,-1724907520c1439099040,219152384,1439098673,6029312,8585216,246415360c1439099041,-1800404992,1439099044,258605056,0,-605028352c1439099044,-1800404992,1439099044,1469513728,16,-1728053248c1439099038,-382730240,1439098690,260571136,16,-2056257536c1439099038,-382730240,1439098690,260505600,16,-659554304c1439099038,-1814036480,1439098692,71434240,0,-1861222400c1439099040,274726912,1439098673,6684672,1,839909376c1439099040,219152384,1439098673,6684672,8519681,-1745879040c1439099040,274726912,1439098673,6684672,65537,-1549795328c1439099038,203423744,1439098673,76283904,0,-610271232c1439099044,-1344274432,1439098667,8192000,0,336592896c1439099040,274726912,1439098673,262668288,0,-782237696c2124647785,219152384,1439098673,258146304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-1940848640,1,-570425344,1439099785,482344960c2124646943,0,0,0,0,909508608c926298163,741947700,959527217,942944313,829176119,859320632c842412087,859122737,892481849,1815687217,875771697,892352057c892089136,892613687,808728626,942684269,875836980,824979764c842610232,825243186,959540280,842478389,825637169,858796332c926232624,1815164976,808925489,959918898,892089912,842086707c909391924,909521260,909260087,741684274,875837237,808988981c942763065,959525685,842018864,875573548,909586995,1815623731c892481842,859190834,925644596,808465459,812397107,859060524c876097847,824979564,825832757,926496310,875654198,943208499c808859961,859255084,942944310,1815098422,858994745,892483638c858926131,1815360310,876164145,942682674,808202288,808202348c892679788,808203827,808202339,892679724,808203827,808202284c892679779,808203827,808202284,892679724,808203827,808202339c892679724,808203827,808202284,892679779,808203827,824979500c909653047,942683961,925969464,808857909,859125303,842282796c842216752,875311203,859191352,909194294,842084908,909391412c741553209,825242157,892744243,824980025,809055028,943143225c909585458,925906738,1664628281,875903281,859255856,824981556c825767478,842151991,943270961,943142192,741487921,876099121c825372723,824981816,909259576,858863920,942746674,842019384c859060277,892940643,926298163,741816376,842151479,808596017c925969457,808532278,875574071,892940588,876163891,741618997c892418353,876164917,824981816,892482873,959918388,926507831c926037817,741816121,892548913,842609717,824980281,909259576c859058481,942746675,842019384,859060277,892940588,926298163c741816376,842151479,808596017,959537969,892744501,875770164c909326124,825766965,841756716,808858425,741880369,858860592c926167351,842479665,859058531,959985720,741357113,909326129c909653040,959197236,909325112,859124280,943075628,909260340c741617973,842348337,943011635,824981814,875573302,842281784c842097461,876099122,842479154,959656236,842348340,741749560c825243441,926103096,892089400,825701175,808597300,909652268c808924473,741880888,959854385,808466225,895693875,875836471c942747705,959789100,926167601,942421560,892809524,808793911c892483628,926430004,824980023,825309240,808530997,808528945c892481587,858863413,942684259,959592248,925643833,892547380c858861879,825505580,959461171,942422066,909654069,892745267c959592492,808793905,942420793,842479664,942683703,892811363c858992695,942422068,825504313,942749750,842610732,842215734c925644850,825635124,825569849,842610732,858797113,824980020c875639609,892810552,942760755,909390384,942684469,876033324c926430260,824979764,859059768,876164663,942746680,875575601c909127986,892875052,892351538,741683510,959526961,825439280c895693111,825308983,825767736,858796588,876033591,741619767c875837237,808466740,925969460,925972790,942946354,892875052c892942130,741487922,892549425,842478136,828586037,942880057c842347061,925969463,959787312,959461681,943011628,909455416c942421552,842086709,926167093,943206700,842347318,741553204c926429240,892547385,808608564,909324336,909195065,892809516c943010866,741684275,942815544,926233911,925969464,892483638c960050227,808991020,876032055,959197491,825242425,959789109c842413923,926431026,824980790,875903032,942945331,808594487c926299955,926496564,876097836,808596281,741486904,892746041c892416816,925969457,825307696,808662578,859189603,943076144c741881912,959854641,825372977,824980535,926430775,909129270c925969462,808857904,875574322,909652268,892549177,741947189c909326641,808663094,828584757,825833016,892351032,942746679c959461686,808792888,926429484,859386416,741488179,942749745c825635379,824981042,892875064,959854392,959523891,842413624c825636146,859189603,942945588,741683763,842348593,892416052c824980018,943273528,926233907,959523897,943076915,859123763c909652268,842543417,741815600,842020657,909325362,828585017c943142454,926168373,959523892,943274292,959985717,875573548c875836466,741947699,892417841,859254833,892090424,926495540c859125046,808923436,926298161,1664431923,842348849,808531766c824980025,808923961,925906487,925969463,825702454,858861617c876033324,892351796,824979763,859059768,876164663,925969464c825570097,842545465,808923491,859189298,741421106,808529969c842543159,824981557,926102841,909522992,925969458,859124016c943273529,825766188,959656505,741355570,875837237,858993205c925983541,959525424,876032564,808923436,892351282,741749304c842348849,842611001,942420791,892352816,892876336,959657260c875639089,824980023,875705656,909456176,942760754,959985969c892942648,825831724,909391924,741684789,876099121,909129273c824980274,825374008,842084658,942746674,859059512,942814768c909652268,808793913,1664431160,808924981,842151728,892939313c859191345,741354553,809054769,892416823,824979506,943207220c909719864,925969456,875574835,808728120,859322723,842544691c824980277,959655991,859191605,825371700,875967538,892811575c808202284,959524140,909260080,842609970,842084963,909391412c741357880,942879021,808595764,741356083,875704626,943076406c808202297,908865580,909325621,892679779,757872179,808727345c926299954,841758259,909390385,842610484,825044018,859256371c808530740,825371700,875967538,842152247,842346796,959591988c1664364597,875704626,859255862,757870902,876098353,858796593c875637810,959461683,842544953,825374508,842019380,824981560c875574068,909390135,825044023,809056056,859388210,825385784c875967538,809056310,808202284,959459628,959526192,841757744c842347057,875771446,892873783,825307449,1664365108,926429240c859191346,842279987,859388217,741618227,825306160,842543414c942682674,859058476,960049209,741554231,858929204,909718580c825385776,875967538,859060534,808202284,808202284,959461676c909652021,962803760,959591986,859189560,825505580,926364729c959197232,842348853,925970999,842283308,859059257,942420785c925972786,959525174,959789100,909128243,946025011,825504308c926429234,959789100,926036529,942421811,942944825,959723569c825766188,926430773,741814578,926234424,959852855,959982647c842347314,1664562480,808597816,858863928,959982646,858863154c741816374,926429240,842414130,876162102,876099122,741946930c943011640,943273523,842542128,959920436,1664366135,909259832c858927153,842542130,859058741,741750833,892941625,942813236c876096560,943141938,741947443,909455928,909195059,892873785c909719352,1664234291,842412601,842412595,942746676,909194545c909588788,942684204,875901497,959199544,825833781,943274040c842610732,960051248,942420529,942682676,925906742,959461731c959527219,959198258,842348848,808858161,959461676,808465970c925644600,943075636,876032564,892811308,842478392,942421811c943274032,825768248,842283363,808662583,959198518,842348853c892876341,842283052,943206704,942421046,926233911,942945587c959461676,959854645,824980793,909455672,859255602,959996721c825766962,741487672,825832760,859320377,842607668,875836981c741751093,876097592,892613942,825764921,926495538,741814321c809055544,842346550,926442292,926494774,741815352,959722040c909457719,842542132,842217525,741815607,875967033,825439801c926428208,875902517,741882161,842216505,959723568,809001785c959789112,741422649,842609976,942683445,876162100,875837746c741355827,892418097,876099888,942420530,960051253,892614452c842610732,909326388,946026547,842610741,825438518,825766188c808858421,741355827,825636664,875639862,876162101,842544690c741619510,842543160,942813744,808987704,842019384,1664627763c909261112,943143223,808987704,858796600,741814840,842543160c858993200,959982649,959919666,741618231,842543160,842543920c808987703,842019384,1664366642,909261112,926366007,808987705c858796600,741814840,842543160,942813744,959982644,959919666c741618231,842543160,842543920,808987703,842019384,1664693043c909261112,842479927,808987700,858796600,741814840,842543160c942813744,959982644,959919666,741947191,842543160,842543920c842542135,959920436,1664102453,909717561,875574069,876162103c859321906,741422649,959787577,909392182,808987700,926234680c741945401,825832760,808662322,876096563,842543666,1664497975c842150968,892810801,926428210,825307957,741552178,825832760c892547385,809053234,876163385,741620018,808596536,809055288c809053240,825832249,1664233780,892417079,808596277,842542137c842281525,741815601,926038328,875705396,842542131,808991028c741683760,809054264,842020149,876162104,859058483,1664430642c892940345,892613944,842607672,909130037,741880631,875968049c842543670,942420280,809055543,825766451,959789100,943011122c942421557,943273010,909456689,892483683,876033591,942422071c892416564,825833777,859060524,959461170,959197494,875639604c842608946,825505580,959920180,942420274,959460919,825372985c892483683,926037811,942420786,943273010,909195313,959461676c892941618,942421559,909654069,808597811,842283308,909521975c942421047,825242164,876098361,959789155,842020400,942421815c876163641,859059760,909261100,825768242,925643574,825766196c909587254,842283052,875640113,942422327,959789104,925970486c892483939,876164665,942421813,859125808,943141426,892811308c808728373,942420279,876163641,943207728,909588524,942880305c925643065,825635124,926497080,842610787,859320628,942420789c909194807,925972788,875706412,942749753,942421553,942944825c859256882,959789356,859320633,959199288,808793650,825440311c909261155,943141680,925644593,825766196,825372982,842610732c959984693,942420785,808858164,925972281,875706412,842020921c959197496,892483888,909587769,959789155,876098864,959197496c876032564,892810806,842283052,859386160,942421048,909130037c926364208,842610732,892351545,959199288,959591986,859189560c825505635,859189560,942421559,892416564,959919153,942684204c808859957,959199025,859126069,959854903,842610732,892613687c942420272,926364983,875966768,959461731,825635379,942421042c909587762,892746038,825505836,926299447,942421553,892876848c892482616,825505580,858798136,942422326,909654069,842609968c909261155,859256369,942420277,926167604,892745273,959789100c892876080,959197491,943274293,808597301,825505580,825701683c959198001,842217776,959590710,842283264,926495799,858533940c875837494,946615088,926300208,842478646,825505580,825701433c946616376,842217728,842217008,262156588,0,516947968c0,0,510984192,963379200,842543160,943272247c909652268,825702201,2016491832,909521260,926298163,741947700c959527217,942944313,829176119,859320632,842412087,859122737c892481849,1815687217,875771697,892352057,892089136,892613687c808728626,942684269,875836980,824979764,842610232,825243186c959540280,842478389,825637169,858796332,926232624,1815164976c808925489,959918898,892089912,842086707,909391924,909521260c909260087,741684274,875837237,808988981,942763065,959525685c842018864,875573548,909586995,1815623731,892481842,859190834c925644596,808465459,812397107,859060524,876097847,824979564c825832757,926496310,875654198,943208499,808859961,859255084c942944310,1815098422,858994745,892483638,858926131,1815360310c876164145,942682674,808202288,808202348,892679788,808203827c808202339,892679724,808203827,808202284,892679779,808203827c808202284,892679724,808203827,808202339,892679724,808203827c808202284,892679779,808203827,824979500,909653047,942683961c925969464,808857909,859125303,842282796,842216752,875311203c859191352,909194294,842084908,909391412,741553209,825242157c892744243,824980025,809055028,943143225,909585458,925906738c1664628281,875903281,859255856,824981556,825767478,842151991c943270961,943142192,741487921,876099121,825372723,824981816c909259576,858863920,942746674,842019384,859060277,892940643c926298163,741816376,842151479,808596017,925969457,808532278c875574071,892940588,876163891,741618997,892418353,876164917c824981816,892482873,959918388,926507831,926037817,741816121c892548913,842609717,824980281,909259576,859058481,942746675c842019384,859060277,892940588,926298163,741816376,842151479c808596017,959537969,892744501,875770164,909326124,825766965c841756716,808858425,741880369,858860592,926167351,842479665c859058531,959985720,741357113,909326129,909653040,959197236c909325112,859124280,943075628,909260340,741617973,842348337c943011635,824981814,875573302,842281784,842097461,876099122c842479154,959656236,842348340,741749560,825243441,926103096c892089400,825701175,808597300,909652268,808924473,741880888c959854385,808466225,895693875,875836471,942747705,959789100c926167601,942421560,892809524,808793911,892483628,926430004l824980023,825309240l808530997,808528945xl892481587,858863413l942684259,959592248l925643833,892547380l858861879,825505580l959461171,942422066l909654069,892745267l959592492,808793905l942420793,842479664l942683703,892811363l858992695,942422068l825504313,942749750l842610732,842215734l925644850,825635124e" stroked="t" o:allowincell="f" style="position:absolute;left:-9775;top:-2926;width:3239;height:159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rect>
                <v:rect id="shape_0" ID="Shape 18" coordsize="2916936,1516379" path="m278891,7620l280415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31524352,0l-1292042240,351342l1736048640,983368253l2382930,2359296l2359296,2359296l2359296,0l0,0l0,0l139460608,1439099696l1946157056,1439099714l0,0l0,0l0,0l0,0l16777216,0l139460608,1439099696l1946157056,1439099714l0,0l0,0l0,0l0,0l0,0l0,0l0,0l0,33619968l-65536,65535l65536,0l-730333184,1439099695l2359296,0l0,0l0,0l0,0l0,0l0,0l0,0l0,0l0,0l0,0l65536,0l-724041728,1439099695l0,2359296l0,-65536l-722403329,1439099695l0,0l0,0l0,0l0,0l0,0l0,0l0,0l0,0l0,0l0,0l0,0l0,0l0,0l0,0l0,0l0,0l203423744,1439098673l55640064,0l-1292042240,351342l1736048640,983368253l-382706606,1439098690l286261248,1439098673l-711458816,1439099695l5832704,65536l129015,1245184l-1358954496,2124648002l-65536,65535l-382664743,1439098690l-382730240,1439098690l-706740224,1439099695l-365428736,2124648030l65536,1245184l-1388314624,2124648002l-65536,1426194431l1438646272,1439098898l286261248,1439098673l-704118784,1439099695l-619708416,1439099044l65536,1245184l-1384055299,2124648002l-65536,1426194431l-1257242624,1439098898l286261248,1439098673l-700448768,1439099695l6619136,65537l130042,196608l-1379926016,2124648002l-65536,131071l203488765,1439098673l286261248,1439098673l-696778752,1439099695l1028653056,1439099040l65536,1245184l-1375731712,2124648002l-65536,1426194431l203423744,1439098673l286261248,1439098673l-693108736,1439099695l-1030750208,1439099044l65536,1245184l-264241152,2124647787l-65536,1426194431l203423744,1439098673l286261248,1439098673l-689438720,1439099695l1469513728,16l98432,1245184l-1373634560,2124648002l-65536,131071l203456640,1439098673l286261248,1439098673l-685768704,1439099695l-1745879040,1439099040l65536,1245184l-227540992,2124647787l-65536,1426194431l203423744,1439098673l286261248,1439098673l-682098688,1439099695l33619968,0l65536,1245184l-224395264,2124647787l-65536,-2147352577l203456640,1439098673l286261248,1439098673l-678428672,1439099695l-2139095040,-2139062144l98432,196608l-262111104,2124647787l-65536,-2147352577l203456640,1439098673l286261248,1439098673l-674758656,1439099695l825753600,790769718l80958,1245184l-260013952,2124647787l-65536,-2147352577l203456640,1439098673l286261248,1439098673l-671088640,1439099695l-2139095040,-2139062144l98432,1245184l-256868224,2124647787l-65536,-2147352577l203456640,1439098673l286261248,1439098673l-667418624,1439099695l1047265280,1815765308l73838,1245184l-1361026756,2124648002l-65536,-2147352577l-2143256448,1439098675l286261248,1439098673l-663748608,1439099695l-2139095040,-2139062144l98432,196608l-1368358788,2124648002l-65536,-2147352577l-382697344,1439098690l286261248,1439098673l-660078592,1439099695l-2139095040,-2139062144l98432,196608l3242084,0l0,0l0,0l0,0l16711680,0l0,1426063360l2162688,0l-595591168,1439099716l0,0l577634304,1748662048l5336641,0l1539833856,2124647967l1690304512,1439099717l1728053248,1439099716l0,0l0,0l0,0l0,0l0,0l5242880,0l3211264,0l1698693120,1439099695l786432,0l-256966656,2124647774l1703936,1439039488l54329344,-1306427921l3242376,0l-291504128,1439099695l720896,0l-256114688,2124647774l1769472,0l-1471873024,1729354085l3266475,0l-593494016,1439099695l589824,0l-255328256,2124647774l1835008,0l-699793408,-1281717505l3275048,0l73400320,1439099696l917504,0l-254672896,2124647774l1900544,-2139095040l-1736867712,1023576434l3276735,0l-360710144,1439099695l655360,0l-253689856,2124647774l2031616,1043267584l-1398460612,-1625549221l3229840,0l35651584,1439099696l1179648,0l-252968960,2124647774l2097152,-2139095040l-517308288,694311974l3218053,0l-631242752,1439099695l917504,0l-251723776,2124647774l2162688,-2139095040l-1789558656,-391564991l3228278,0l-621805568,1439099695l917504,0l-250740736,2124647774l2228224,2017067008l1049784934,1544864354l3256807,0l-1150287872,1439099695l917504,0l-249757696,2124647774l2293760,1667235840l1002531944,848493339l3234888,0l-404750336,1439099695l917504,0l-248774656,2124647774l2359296,-2139095040l-2034270080,1244439208l3220517,0l1703936000,1439099695l1048576,0l-247791616,2124647774l2424832,2054750208l-1451393412,-865588746l3235913,0l-373293056,1439099695l1048576,0l-246677504,2124647774l2490368,2071724032l-983991942,-1297038657l3228666,0l-433061888,1439099695l1048576,0l-245563392,2124647774l2555904,792461312l1963683959,-2034788176l3235086,0l-615514112,1439099695l1048576,0l-244449280,2124647774l2621440,2124611584l-1682767872,-1804990827l3221174,0l-411041792,1439099695l524288,0l-243335168,2124647774l2686976,574423040l1793013297,464831419l3221780,0l1693450240,1439099695l524288,0l-242745344,2124647774l2752512,1719140352l-677548686,-610123482l3252265,0l-338690048,1439099695l524288,0l-242155520,2124647774l2818048,1835991040l1139358782,-1750871590l3253072,0l1721761792,1439099695l917504,0l-241565696,2124647774l2883584,1684602880l-1663014586,-1655992566l3268648,0l1464860672,1439099695l917504,0l-240582656,2124647774l2949120,2000420864l897151856,844245375l3230445,0l32505856,1439099696l917504,0l-239599616,2124647774l3014656,1010696192l1737636449,903764464l3255516,0l104857600,1439099696l917504,0l-238616576,2124647774l3080192,1999568896l-48073872,476823213l3266322,0l95420416,1439099696l917504,0l-237633536,2124647774l3145728,1882849280l-437165207,1933564779l4321310,0l-250609664,1439099695l917504,0l-236650496,2124647774l3211264,795607040l1824337970,2052606827l1701997106,1439055394l4194304,0l2162688,0l262144,327680l7143424,6553701l6357097,1439039488l6356992,0l1684013056,2124647949l65536,65536l196608,0l-564133888,1439099695l-565182464,1439099695l0,0l-123731968,1439098891l0,0l0,0l0,0l805306368,2124647765l3211264,0l-2021654528,2124647947l65536,65536l612368384,1439099698l1607204864,1439099698l1607204864,1439099698l8454144,0l223346688,1439099717l-864026624,2124647955l0,0l0,0l0,0l1310720,0l0,0l0,0l-561512448,1439099695l0,-65536l98303,1439039488l0,0l0,0l0,0l0,0l2162688,0l65536,262144l7471104,6553673l50,1439039589l4259840,0l234881024,1439099659l-573571072,1439099695l-468713472,1439099695l-468189184,1439099695l-468189184,1439099695l-615972864,8487l274726912,1439098673l30474240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262144062,0m36765696,0l65536,34996224l1983643648,1634235194l2037671280,1763730800l1596079460,808464504xl880041776,1663050293m1685221231,1702521203l825369149,741355574l808857906,1864376880l825371697,1848651830l1080911206,1815101489l843068224,1077231724l1701211700,1983659554l1920234298,543517551l1852403562,1819898995l1830960485,1919251561l1010708258,1868970614l1819635058,1010725729l543570550,1030648165l1818326562,573907744xl1983659567,1696622138el574451313,543973750l790770723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543701622,1769172848l1852795252,893395517l573849644,792477231l1634220662,1701602414l792477299,1752382070l1952804961,1046835321l1889533952,1439099695l3211264,0l-573571072,1439099695l16777216,2124646913l1815085056,1439099695l0,0l-857735168,2124647785l3211264,0l-577765376,1439099695l0,-480247808l1439099695,482344960l2124646943,70713344l0,2162688l0,-1215299584l2124643009,65536l65536,1863319552l1439099695,5308416l0,65536l1114112,7143424l6553701,6357097l6881327,6357101l6619239,3014705l7340138,6750309l2124611584,-801636352l2124647975,-1344798720l60203,0l0,3211264l0,1853882368l1439099695,16777216l2124646912,0l0,-1301282816l1439099723,203423744l1439098673,2162688l0,393216000l2124647965,65536l2124611584,-454033408l1439099695,3211264l0,0l0,0l0,65536l0,0l0,0l0,4259840l0,0l0,1853882368l1439099695,-439353344l1439099695,-438829056l1439099695,-438829056l1439099695,-185663488l-24774,-1800339457l1439099044,7405568l0,0l0,0l0,0l0,0l0,0l0,0l0,735051776l1439099114,0l0,0l0,0l0,1819803648l1439099695,0l0,0l0,3211264l0,-459276288l1439099695,484442112l2124646943,-1344274432l1439098667,8192000l0,3145728l0,3211264l0,114294784l1439099696,1310720l0,-235667456l2124647774,3276800l1439039488,-774963200l-1304497361,3217982l0,-618659840l1439099695,1310720l0,-234291200l2124647774,3342336l0,-1753415680l859450697,3221785l0,-436207616l1439099695,1310720l0,-232914944l2124647774,3407872l0,-197984256l337698294,3268290l0,-584056832l1439099695,393216l0,-231538688l2124647774,3473408l0,1862402048l-1199481860,3243552l0,-646971392l1439099695,458752l0,-231079936l2124647774,3538944l0,318046208l-827174969,3259303l0,-401604608l1439099695,458752l0,256901120l2124647782,3604480l0,2050490368l602702021,3243399l0,-370147328l1439099695,524288l0,209780736l2124647782,3670016l0,-1203503104l-1855851312,3212919l0,-420478976l1439099695,589824l0,-1931083776l2124647783,3735552l0,-1091502080l-1154412677,3222490l0,-587202560l1439099695,327680l0,262799360l2124647782,3801088l0,1189740544l-358411644,3232028l0,-477102080l1439099695,393216l0,-230096896l2124647774,3932160l0,449183744l-1933024473,3259759l0,-628097024l1439099695,1048576l0,-229638144l2124647774,3997696l0,742457344l1894601716,3241673l0,-429916160l1439099695,1245184l0,-227082240l2124647774,4128768l0,1918042112l-828562636,3227703l0,-197132288l1439099695,262144l0,215810048l2124647796,4194304l0,85065728l1974880556,3247783l0,-392167424l1439099695,786432l0,-225771520l2124647774,4259840l0,-2018574336l-1496664483,3264216l0,111149056l1439099696,589824l0,-224919552l2124647774,4325376l0,-523698176l503727979,3226449l0,-385875968l1439099695,589824l0,-224264192l2124647774,4390912l0,346554368l-2016579695,3259505l0,-282066944l1439099695,458752l0,-223608832l2124647774,4456448l0,-711131136l511387595,3239306l0,-238026752l1439099695,917504l0,-223084544l2124647774,4521984l0,-1289879552l2116135765,3261145l0,-341835776l1439099695,720896l0,-222101504l2124647774,4587520l0,1611137024l1157880561,3261940l0,-612368384l1439099695,917504l0,-221315072l2124647774,4653056l0,-1690959872l115851059,3274294l0,-367001600l1439099695,917504l0,-220332032l2124647774,4718592l0,-1204486144l174739894,3243907l0,-609222656l1439099695,851968l0,-219348992l2124647774,4784128l0,-2016804864l-28047781,3262466l0,-363855872l1439099695,327680l0,230031360l2124647782,4849664l0,284164096l21450186,3219359l0,76546048l1439099696,786432l0,-115933184l2124647774,4915200l0,1550123008l1288156732,3242530l0,-580911104l1439099695,589824l0,-218431488l2124647774,4980736l0,-714080256l-2071269326,3243245l0,-1147142144l1439099695,1048576l0,-217776128l2124647774,5046272l0,589430784l1529141414,3270381l0,38797312l1439099696,1114112l0,-216662016l2124647774,5111808l0,-1878982656l1872616614,3251573l0,-294649856l1439099695,917504l0,-215482368l2124647774,5177344l0,135266304l-1016829692,3276749l0,-272629760l1439099695,1048576l0,-214499328l2124647774,5242880l0,1365245952l-1684361713,3245464l0,-285212672l1439099695,1376256l0,-213385216l2124647774,5308416l0,1966997504l1466446521,3225928l0,-596639744l1439099695,1179648l0,-211943424l2124647774,5373952l0,-5767168l749495136,3216539l0,-332398592l1439099695,1048576l0,-210698240l2124647774,5439488l0,1258881024l-478119516,3222027l0,-2097152000l1439099695,327680l0,-1993342976l2124647786,5505024l0,-1888288768l-188273986,3239568l0,82837504l1439099696,720896l0,-209584128l2124647774,5570560l0,1728184320l226788988,3213494l0,-348127232l1439099695,786432l0,-208797696l2124647774,5636096l0,-1373569024l1347064130,3251713l0,-1110441984l1439099695,589824l0,-207945728l2124647774,5701632l0,-1324941312l1028852805,3276783l0,-228589568l1439099695,655360l0,-207290368l2124647774,5767168l0,2095448064l1595097232,3211819l0,-278921216l1439099695,720896l0,-1917517824l2124647783,5832704l0,-1475870720l2144719865,3264369l0,-247463936l1439099695,720896l0,-206569472l2124647774,5898240l0,1055129600l565711641,3266295l0,-351272960l1439099695,589824l0,-205783040l2124647774,5963776l0,566427648l80550225,3271277l0,-8388608l1439099695,393216l0,265748480l2124647782,6029312l0,31064064l-843729344,3250258l0,-241172480l1439099695,1114112l0,-205127680l2124647774,6094848l0,-31457280l-1037729168,3218235l0,-297795584l1439099695,1114112l0,-203948032l2124647774,6160384l0,-375193600l1903875874,3262850l0,-209715200l1439099695,524288l0,-1932853248l2124647783,6225920l0,-719257600l71119457,3266927l0,-216006656l1439099695,655360l0,-202768384l2124647774,6291456l0,1081212928l264580240,3217413l0,-310378496l1439099695,917504l0,-202047488l2124647774,6356992l0,-897187840l-825507605,3219792l0,-319815680l1439099695,1048576l0,-201064448l2124647774,6422528l0,1172439040l503796288,3268586l0,-206569472l1439099695,851968l0,-1930035200l2124647783,6488064l0,-1618608128l-1602860935,3227432l0,-379584512l1439099695,1310720l0,-115081216l2124647774,6553600l0,-1032126464l-397691031,3219595l0,-382730240l1439099695,655360l0,-1913389056l2124647783,6619136l0,415105024l-137590780,3276515l0,1490026496l1439099695,1048576l0,-1916338176l2124647783,6684672l0,850591744l757750721,3266411l0,123731968l1439099696,983040l0,-1914830848l2124647783,6750208l0,427884544l-772408989,3265733l0,-222298112l1439099695,851968l0,-1920991232l2124647783,6815744l0,41811968l692864483,3227048l0,-1778384896l1439099695,983040l0,-1922433024l2124647783,6881280l0,-1856569344l1478128543,3238550l0,-263192576l1439099695,786432l0,-199950336l2124647774,6946816l0,1765343232l-316169764,3248734l0,-260046848l1439099695,851968l0,-199098368l2124647774,7012352l0,831258624l480327804,3213956l0,-316669952l1439099695,917504l0,-198180864l2124647774,7077888l0,-1992818688l-522067147,3262671l0,-398458880l1439099695,1048576l0,-197197824l2124647774,7143424l0,-54591488l1268378894,3246043l0,-275775488l1439099695,1114112l0,-196083712l2124647774,7208960l0,-1285357568l44761234,3254570l0,130023424l1439099696,1310720l0,-194904064l2124647774,7274496l0,-370081792l-1221675838,3214486l0,-2051014656l1439099691,1703936l0,-193527808l2124647774,7340032l0,-357957632l-1774651720,3229573l0,-234881024l1439099695,1572864l0,-191758336l2124647774,7405568l0,831782912l-1215029569,3254203l0,-1781530624l1439099695,1114112l0,-190119936l2124647774,7471104l0,-963969024l782389565,3250690l0,-376438784l1439099695,1441792l0,-188940288l2124647774,7536640l0,-441778176l-1588484171,3241929l0,-212860928l1439099695,1245184l0,-187432960l2124647774,7602176l0,-1270546432l-585788406,3267363l0,-27262976l1439099695,1310720l0,-186122240l2124647774,7667712l0,1275068416l483083729,3233514l0,-219152384l1439099695,1310720l0,-184745984l2124647774,7733248l0,860160000l1956105235,3261632l0,-203423744l1439099695,1572864l0,-183369728l2124647774,7798784l0,1763180544l-1847728008,3233339l0,-1740636160l1439099695,1179648l0,-181731328l2124647774,7864320l0,-716570624l-744995458,3245681l0,-313524224l1439099695,1310720l0,-180486144l2124647774,7929856l0,-164954112l-1520873385,3262462l0,-225443840l1439099695,1310720l0,-179109888l2124647774,7995392l0,1383006208l1578714225,3236582l0,-300941312l1439099695,1572864l0,-177733632l2124647774,8060928l0,-1079246848l2075725680,3224533l0,-288358400l1439099695,720896l0,-176095232l2124647774,8126464l0,251199488l-2049124455,3250143l0,-200278016l1439099695,1048576l0,-175308800l2124647774,8192000l0,2122973184l481092351,3244705l0,45088768l1439099696,851968l0,-174194688l2124647774,8257536l0,-1405091840l59410276,3212156l0,-193986560l1439099695,1048576l0,-173277184l2124647774,8323072l0,-1439825920l-1361242324,3269176l0,-17825792l1439099695,917504l0,-172163072l2124647774,8388608l0,169672704l-501729375,3222821l0,0l0,1507328l0,-171180032l2124647774,8454144l0,1958281216l941919456,3255424l0,-14680064l1439099695,1441792l0,-169607168l2124647774,8519680l0,810156032l-523884777,135340274l0,1473249280l1439099695,0l0,0l0,-631242752l1439099695,-231735296l1439099695,-294649856l1439099695,0l0,0l0,0l0,0l0,-263192576l1439099695,-395313152l1439099695,1788870656l1439099695,0l0,0l0,0l0,0l0,51380224l1439099696,-275775488l1439099695,-313524224l1439099695,0l0,0l0,-637534208l1439099695,-477102080l1439099695,0l0,-599785472l1439099695,0l0,0l0,4194304l1439099696,0l0,0l0,-206569472l1439099695,0l0,-373293056l1439099695,-433061888l1439099695,0l0,0l0,-219152384l1439099695,-606076928l1439099695,0l0,-228589568l1439099695,-417333248l1439099695,1693450240l1439099695,-326107136l1439099695,0l0,-234881024l1439099695,0l0,0l0,-590348288l1439099695,-238026752l1439099695,0l0,26214400l1439099696,0l0,0l0,136314880l1439099696,0l0,-304087040l1439099695,0l0,-344981504l1439099695,0l0,0l0,57671680l1439099696,-357564416l1439099695,-250609664l1439099695,0l0,0l0,-363855872l1439099695,0l0,92274688l1439099696,0l0,-376438784l1439099695,0l0,0l0,-401604608l1439099695,-256901120l1439099695,-212860928l1439099695,-269484032l1439099695,0l0,0l0,-646971392l1439099695,-580911104l1439099695,0l0,-36700160l1439099695,0l0,0l0,-634388480l1439099695,0l0,120586240l1439099696,0l0,-200278016l1439099695,0l0,0l0,-584056832l1439099695,0l0,1780482048l1439099695,-272629760l1439099695,0l0,-42991616l1439099695,0l0,-260046848l1439099695,0l0,0l0,0l0,0l0,-341835776l1439099695,0l0,0l0,0l0,-203423744l1439099695,1721761792l1439099695,1490026496l1439099695,108003328l1439099696,-222298112l1439099695,-216006656l1439099695,-407896064l1439099695,-1784676352l1439099695,0l0,0l0,-24117248l1439099695,0l0,-319815680l1439099695,-322961408l1439099695,19922944l1439099696,0l0,0l0,-49283072l1439099695,-2097152l1439099695,-643825664l1439099695,0l0,0l0,-2083520512l1439099695,-354418688l1439099695,0l0,-618659840l1439099695,0l0,-1778384896l1439099695,1698693120l1439099695,-297795584l1439099695,-244318208l1439099695,0l0,0l0,0l0,-307232768l1439099695,101711872l1439099696,0l0,-370147328l1439099695,0l0,456130560l2124648005,98566144l1439099696,-310378496l1439099695,1811939328l1439099695,-332398592l1439099695,-360710144l1439099695,0l0,-602931200l1439099695,-278921216l1439099695,-33554432l1439099695,-266338304l1439099695,1703936000l1439099695,0l0,-1107296256l1439099695,63963136l1439099696,48234496l1439099696,0l0,89128960l1439099696,0l0,-1147142144l1439099695,-348127232l1439099695,1048576l1439099696,0l0,1464860672l1439099695,-1110441984l1439099695,-398458880l1439099695,-285212672l1439099695,0l0,0l0,0l0,-392167424l1439099695,0l0,-367001600l1439099695,0l0,0l0,-338690048l1439099695,-640679936l1439099695,-628097024l1439099695,-420478976l1439099695,0l0,-436207616l1439099695,0l0,0l0,0l0,0l0,0l0,10485760l1439099696,-52428800l1439099695,0l0,-587202560l1439099695,0l0,-404750336l1439099695,0l0,41943040l1439099696,-241172480l1439099695,0l0,0l0,0l0,0l0,0l0,133169152l1439099696,0l0,-282066944l1439099695,0l0,0l0,0l0,0l0,-414187520l1439099695,-382730240l1439099695,-209715200l1439099695,0l0,0l0,0l0,0l0,-385875968l1439099695,0l0,0l0,0l0,-1150287872l1439099695,0l0,-2097152000l1439099695,0l0,0l0,-389021696l1439099695,0l0,-253755392l1439099695,0l0,16777216l1439099696,0l0,-429916160l1439099695,23068672l1439099696,0l0,0l0,0l0,-190840832l1439099695,0l0,-624951296l1439099695,-593494016l1439099695,-247463936l1439099695,0l0,0l0,-20971520l1439099695,-39845888l1439099695,-609222656l1439099695,0l0,0l0,-1075838976l1439099695,-197132288l1439099695,-5242880l1439099695,0l0,3211264l0,-190840832l1439099695,1376256l0,-168099840l2124647774,8585216l1439039488,-1660616704l-851884994,3262838l0,-52428800l1439099695,1376256l0,-166658048l2124647774,8650752l0,-760086528l1394940453,3234815l0,-2083520512l1439099695,1376256l0,-165216256l2124647774,8716288l0,407633920l1276730738,3230323l0,-49283072l1439099695,1048576l0,-163774464l2124647774,8781824l0,-429326336l-2047154778,3226490l0,-42991616l1439099695,917504l0,-162660352l2124647774,8847360l0,-1452539904l1374735048,3225642l0,-39845888l1439099695,1310720l0,-113704960l2124647774,9109504l0,-1832714240l1943851021,3233049l0,-36700160l1439099695,720896l0,-112328704l2124647774,9175040l0,-1023934464l-1463171330,3276003l0,-599785472l1439099695,1245184l0,-111542272l2124647774,9240576l0,1183973376l-698985209,3260477l0,1788870656l1439099695,917504l0,-110231552l2124647774,9306112l0,-1561722880l1348572650,3227542l0,-33554432l1439099695,983040l0,-109248512l2124647774,9371648l0,-1322188800l1672443292,3251103l0,-24117248l1439099695,786432l0,-108199936l2124647774,9502720l0,1567227904l1701153297,3271251l0,-395313152l1439099695,655360l0,-107347968l2124647774,9568256l0,1261240320l353801654,3227448l0,-602931200l1439099695,655360l0,-106627072l2124647774,9633792l0,-1420623872l-691075690,3231244l0,-231735296l1439099695,1048576l0,-105906176l2124647774,9764864l0,-1304035328l-878451964,3249287l0,-307232768l1439099695,917504l0,-104792064l2124647774,9830400l0,-1083179008l395626989,3264273l0,-20971520l1439099695,917504l0,-103809024" stroked="t" o:allowincell="f" style="position:absolute;left:-7037;top:-5295;width:4592;height:2387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rect>
                <v:rect id="shape_0" ID="Shape 19" path="l6095,0l7620,0l0,0l6095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1653604352,2124647944l131072,65536l1661468672,2124647944l-746586112,2124646384l-746586112,2124646384l-1382219776,7929856l0,1013459l2162688,0l-1938292736,2124646381l65536,0l0,0l4259840,0l1653604352,2124647944l65536,65536l1661468672,2124647944l-746586112,2124646384l-746586112,2124646384l-1382285312,0l116,6004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1043333120,1439099782l-1048576000,1439099723l521666560,2124647946l0,0l3162192,0l2097152,0l360054784,1438842880l0,0l0,0l4259840,0l-1201209344,351342l1736048640,983368253l758209618,791818536l858862143,673851680l1060057649,540225842l-452974295,1439099782l5832704,983040l2187879,0l0,327680l0,0l934281216,1439099040l4259840,0l-551092224,1438889797l1736048640,983368253l1661492306,2124647944l-202375168,1439099782l-746586112,2124646384l-1382219776,1441792l245364,989044l3211264,0l231145472,1438889960l1736048640,983368253l6642770,3211296l57,0l6095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" stroked="t" o:allowincell="f" style="position:absolute;left:-6818;top:-5746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0" path="l7620,0l0,0l12191,0l7620,0l2162688,0l-936378368,1439099049l0,0l859308032,51l2162688,0l1181220864,2124647967l2077229056,1439099782l-303038464,1439099739l3211264,0l-1200947200,351342l1736048640,983368253l-182428590,1439099782l0,0l1075838976,1439098673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23634,70104l0,1170431l893061,1062227l1120137,1059179l2037585,1007364l2065017,0l152400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486038610,2124647946l1638400,875560960l2075144499,1439099782l2074083328,1439099782l-1084227584,1439099695l-1085276160,1439099695l790757376,62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3211264,0l65536,1048577l0,0l12191,0l0,-1006632960l3195069,0l3211264,0l65536,917504l6553600,6357106l6881399,6750318l4390958,7536757l7274612,109l270598144,0l0,0l0,0l0,0l0,0l0,0l0,0l0,0l0,0l0,0l0,0l0,0l0,0l0,0l0,0l0,0l0,0l0,0l0,0l0,0l0,0l0,0l0,0l0,0l0,0l0,0l0,0l0,0l0,0l0,0l0,0l0,0l0,0l0,0l0,0l0,0l0,0l0,0l0,0" stroked="t" o:allowincell="f" style="position:absolute;left:-6818;top:-5746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1" path="l1524,0l13716,0l0,0l1524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c1106247680,2124647998,1112539136,2124647998,1118830592,2124647998c1126694912,2124647998,1131413504,2124647998,65536,0c0,0,0,0,1815085056,1439099695c-473956352,1439099695,0,0,0,0c0,0,-472907776,1439099695,0,0c0,65536,0,0,0,0c0,0,0,0,0,0c15794176,0,0,0,-894435328,1439099691c0,0,0,0,0,0c0,0,-891289600,1439099691,0,0c-866123776,1439099691,-903872512,1439099691,0,0c-907018240,1439099691,-853540864,1439099691,0,0c-856686592,1439099691,-919601152,1439099691,-862978048,1439099691c-878706688,1439099691,-844103680,1439099691,-913309696,1439099691c-850395136,1439099691,0,0,0,0c-872415232,1439099691,-897581056,1439099691,-881852416,1439099691c-1192230912,2124643014,-859832320,1439099691,-840957952,1439099691c14745600,0,225116160,1438889765,1736048640,983368253c2059426898,1439099782,2058354688,1439099782,0,0c0,0,0,0,0,0c0,0,0,0,0,0c0,0,0,0,0,0c0,0,0,0,0,0c0,0,0,0,0,0c0,0,0,0,0,0c0,0,0,0,0,0c0,0,9502720,0,1978662912,1439099692c1979187200,1439099692,1979187200,1439099692,1868562432,1439099692c1869086720,1439099692,1869086720,1439099692,1615855616,1439099584c16711680,0,0,0,0,0c0,0,0,0,0,0c0,0,0,0,0,0c-771358720,1439099691,13697024,0,1970995200,1438889765c1736048640,983368253,285778,96011,153924,768096c27432,1412748,0,1504188,245364,1513332c324611,1516379,1296923,1420368,1755647,1391411c2031491,1379220,2052828,1495044,2337816,1461516c2334767,1295400,2916936,1255776,2913887,1036320c2907791,920496,2846832,877824,2843784,661416c2798064,163067,2798064,3047,2727959,0c1888235,6096,278891,7620,0,0c14745600,0,-1401421824,2124643312,327680,0c1302331392,1439099691,0,0,-1378353152,2124643312c0,0,-1374683136,2124643312,-1371013120,2124643312c-1364721664,2124643312,-1360003072,2124643312,-1354760192,2124643312c-1350565888,2124643312,-1347420160,2124643312,-1342177280,2124643312c-965738496,1439099457,-965214208,1439099457,-965214208,1439099457c-1179648000,1439099043,-365953024,1439099049,-983564288,1439099716c-981991424,1439099716,-497025024,2124643321,-1986002944,2124643320c351797248,1439099696,459276288,1439099044,-2147418112,-1177505584c-1338982704,2124643312,8454144,0,1892679680,1439099692c-864026624,2124647955,0,0,0,0c0,0,1310720,0,0,0c0,0,-1055391744,1439099723,0,-65536c98303,980877312,24950,0,0,0c0,0,8388608,0,3211264,0c2057306112,1439099782,-1040187392,1439099782,521666560,2124647946c0,0,3162192,0,13631488,0c1718353920,1438889793,1736048640,983368253,89170,0c65536,0,65536,0,-207224832,0c65536,0,65536,0,65536,0c65536,0,65536,0,65536,0c65536,0,65536,0,65536,0c65536,0,65536,0,65536,0c65536,0,65536,0,65536,0c65536,0,65536,0,65536,0c0,0,55640064,0,65536,53739520c1983643648,1634235194,2037671280,1763730800,1596079460,808464504c963927856,1868767266,1935962735,1030060649,909193762,841756720c808465969,980361250,1031041139,539113762,1030382689,808727842c1881154096,1030255713,824995106,808466480,1076969580,859860022c845952576,808465969,942682412,1080832048,1815560243,926953792c1042441592,1933211196,1802465908,1869226085,1953721961,1030057081c1953066274,790786661,980827198,1836216166,1935764597,980827198c1902452838,1981955438,824208481,808466480,1010708258,543570550c1030648165,1818326562,573580064,1983659567,1696622138,574451313c1685025392,840970528,842283316,790770208,980827198,1902452838c1931623790,1998613877,1752458345,1075851296,1043276337,1715107388c1852925216,1970479677,1735287149,807429484,540030496,1043276336c1715107388,1852925216,1769153085,843063406,573849632,1983659567c1696622138,574451313,544044403,808988721,540024880,790771008c980827198,1902452838,1931623790,824208757,808466480,540360736c1043276336,1715107388,1852925216,1919951421,1075864687,825040944c790770208,980827198,1902452838,1931623790,1075866997,943726641c790769696,980827198,1902452838,1763851630,960503910,840971296c1010708258,543570550,1030648165,543582498,857749824,790770208c980827198,1902452838,1763851630,960503910,540557344,1043276336c1715107388,1852925216,1970479677,826286189,842088480,790769696c980827198,1902452838,1881292142,543453042,826286129,943726643c1010708258,543570550,1030648165,1869770786,826286180,826286132c825040945,1010708258,543570550,1030648165,1836413730,808534048c892420128,790769696,980827198,1902452838,1881292142,543453042c808466226,909197344,790770464,980827198,1902452838,1931623790c1998613877,1752458345,1075851296,790771505,980827198,1902452838c1931623790,1746955637,1751607653,540024948,574042432,792477231c1868970614,1819635058,1010725729,1634744950,1730177140,1768186226c1937010277,1701863784,574450543,1864376948,1852793658,1952671086c1701869940,1701978685,539128931,1954047348,1920495458,1031037797c925974562,925974572,942751788,959529004,1010708258,1634220662c1701602414,1983659635,1881172026,1953067887,1030647657,741425186c1043276336,980823868,1684955496,1047749996,980823868,1885431923c1887007845,15973,65536,196608,154206208,0c-262144000,2124647942,1476395008,1439099674,1476919296,1439099674c1476919296,1439099674,1650458624,1439098978,1649410048,1439098978c0,1439039488,1374683136,1439099674,1375207424,1439099674c1375207424,1439099674,-65536,32767,-65536,32767c0,0,0,0,-65536,32767c-65536,32767,0,0,0,0c1537240425,1439099674,1537736704,1439099674,1537736704,1439099674c398458880,1439098977,-1226833920,2124647282,-975175680,1439099723c-349700096,2124647942,1562378240,1439099674,0,0c8804,1439099040,47185920,59202,7471104,65537c1519417632,1439099674,0,0,0,0c0,0,0,0,0,0c0,0,398458880,1439098977,0,0c1855979520,1439098978,0,0,1772617728,2124647962c0,0,0,0,1775763456,2124647962c0,0,0,0,1580204032,1439099674c0,0,0,0,1524629504,1439099674c-267911168,2124647942,0,0,-948436992,1439099723c0,0,0,0,0,0c-2147418112,-1,-2147352577,-1,1705050111,2124647957c0,0,-1932984320,2124647789,65536,0c1744842530,2124647611,-947388416,1439099723,3276800,0c-117440512,1439099038,0,0,0,0c0,0,274726912,1439098673,264634368,0c-1023381407,1439099038,131072,1439039488,3276800,0c0,16878933,-65536,6619135,100,0c1310720,2124611584,0,0,-1279787008,1439099723c0,0,0,0,0,0c0,0,-365428736,2124648030,2097152,140050432c67043586,2124647765,0,0,-404750336,1439098891c-405798912,1439098891,0,1439040511,265158656,0c998270832,2124647765,-382730240,1439098690,264044544,0c916476016,2124647765,-382730240,1439098690,265093120,0c878737696,2124647765,-382730240,1439098690,265158656,0c981479474,2124647765,274726912,1439098673,264044544,0c899704399,2124647765,274726912,1439098673,265093120,0c861937780,2124647765,274726912,1439098673,265158656,0c994062897,2124647765,-382730240,1439098690,264044544,0c912289875,2124647765,-382730240,1439098690,265093120,0c874541648,2124647765,-382730240,1439098690,265158656,0c1002467130,2124647765,-2119172096,1439098675,264110080,0c920663601,2124647765,-2119172096,1439098675,265224192,0c882926368,2124647765,-2119172096,1439098675,265289728,0c-607110559,1439099038,1201668096,1439098898,266010624,0c-1832885958,1439099038,274726912,1439098673,264765440,0c975204211,2124647765,-2091909120,1439098667,264896512,0c887104061,2124647765,-2091909120,1439098667,264962048,0c849361982,2124647765,-2091909120,1439098667,265027584,0c939536188,2124647765,274726912,1439098673,265879552,0c-994018956,1439099038,219152384,1439098673,265879552,0c-1004520863,1439099038,203423744,1439098673,251658240,0c979395942,2124647765,-1684013056,1439099044,264437760,0c895509842,2124647765,-1684013056,1439099044,265486336,0c857766260,2124647765,-1684013056,1439099044,265551872,0c-124750985,1439099038,274726912,1439098673,265682944,0c-439341198,1439099038,274726912,1439098673,264175616,0c924870255,2124647765,203423744,1439098673,264568832,0c931147830,2124647765,274726912,1439098673,264372224,0c968915299,2124647765,274726912,1439098673,263979008,0c943747696,2124647765,274726912,1439098673,264306688,0c-941601674,1439099038,219152384,1439098673,264306688,0c-983537338,1439099038,203423744,1439098673,264306688,0c977300591,2124647765,-2119172096,1439098675,264241152,0c891315746,2124647765,-2119172096,1439098675,265355264,0c853565756,2124647765,-2119172096,1439098675,265420800,0c235950192,1439099041,203423744,1439098673,264830976,0c-1798282135,1439099040,203423744,1439098673,6619136,196608c-1738526686,1439099038,-382730240,1439098690,80740352,0c-1895813342,1439099038,-382730240,1439098690,80674816,0c-1602212062,1439099038,1201668096,1439098898,80805888,0c-778014128,2124647785,-382730240,1439098690,260964352,0c771780727,1439099040,0,1426063360,0,0c0,36201,203423744,1439098673,67698688,0c1560289314,2124647785,-1918894080,1439099044,66715648,0c1600135741,2124647785,203423744,1439098673,67305472,0c1566587489,2124647785,-1159725056,1439099043,251658240,0c28706,2124647785,0,0,0,0c0,0,0,0,0,0c-2147418112,-1,-2147352577,-1,16777215,0c0,0,983040,1439098673,1218445312,2124647967c0,0,-1996488704,2124647765,262144,0c1943039596,2124647286,-975175680,1439099723,0,0c1577058304,2124647785,0,0,0,0c1705012332,2124647957,0,0,-1993867264,2124647765c65536,0,-772800512,2124647283,-975175680,1439099723c6553600,0,201326592,1439098673,-65536,-1c1543569407,1,1704984576,2124647957,0,0c-1990721536,2124647765,65536,0,-994050048,2124647283c-975175680,1439099723,13107200,0,67108864,0c15736,0,0,0,0,0c0,0,0,0,0,0c0,0,0,0,0,0c0,0,-868220928,2124647288,1539309568,1439099674c974127104,2124647289,1539309568,1439099674,-778043392,2124647288c1539309568,1439099674,-1498415104,2124647290,1539309568,1439099674c0,0,0,0,0,0c0,0,0,0,0,0c1523187712,2124647680,-1891631104,1439099044,37814272,0c-365428736,2124648030,0,0,1237319680,2124647967c398458880,1439098977,0,0,-816316416,1439099723c2084831232,2124647765,65536,1426063360,65536,1c14945,0,0,0,0,0c0,0,0,0,0,0c0,0,0,0,0,0c0,0,0,0,1038090240,1439098978c0,0,0,0,0,0c0,0,0,0,0,0c0,0,0,0,0,0c0,0,0,0,0,0c0,0,0,0,0,0c0,0,0,0,0,0c0,0,0,0,0,0c0,0,0,0,0,0c0,0,0,0,0,0c0,0,0,0,0,0c0,0,0,0,0,0c0,0,0,0,0,0c0,0,0,0,0,0c0,0,0,0,0,0c0,0,0,0,-349700096,2124647942c1562378240,1439099674,0,0,100,0c-1879019405,1439099040,0,0,6356992,0c-590872576,2124647956,65536,0,0,0c0,0,-584056832,2124647956,-580386816,2124647956c642777088,1439099724,998244352,1439099724,1045430272,1439099724c-746586112,2124646384,219152384,1439098673,4259840,0c65536,1245184,2097152,2883630,3801147,6291501c4128807,6225953,2228285,8192123,2687016,6094939c0,0,403767296,0,1762656256,1439099040c203423744,1439098673,8192000,65536,670040064,1439099043c-1175453696,1439099044,6815744,131073,745558128,1439099040c274726912,1439098673,6815744,65537,1091593321,1439099040c-619708416,1439099044,1469186048,16,-2112868318,1439099040c-1017118720,1439099044,6815744,1,-788517086,2124647785c-1918894080,1439099044,256901120,16,-1735381214,1439099040c219152384,1439098673,6029312,8650752,-792694192,2124647785c706740224,1439099042,257490944,16,-599756681,1439099044c-382730240,1439098690,7471104,131073,871381601,1439099040c-382730240,1439098690,7471104,65537,923803682,1439099040c-382730240,1439098690,7471104,1,-523230659,1439099038c203423744,1439098673,264699904,0,-544195999,1439099038c219152384,1439098673,266076160,0,-910135262,1439099038c203423744,1439098673,266076160,0,929064263,2124647765c274726912,1439098673,265945088,0,972044066,2124647765c219152384,1439098673,263979008,0,956326503,2124647765c274726912,1439098673,263979008,0,952135539,2124647765c274726912,1439098673,263979008,0,964718188,2124647765c274726912,1439098673,263979008,0,960511038,2124647765c274726912,1439098673,263979008,0,-638555028,1439099038c203423744,1439098673,264503296,0,935355730,2124647765c203423744,1439098673,264372224,0,-114269079,1439099038c274726912,1439098673,265617408,0,947928126,2124647765c274726912,1439098673,264634368,0,-1014991044,1439099038c-1344274432,1439098667,264634368,0,985690231,2124647765c274726912,1439098673,264044544,0,903888248,2124647765c274726912,1439098673,265093120,0,866139198,2124647765c274726912,1439098673,265158656,0,989869873,2124647765c274726912,1439098673,264044544,0,908092743,2124647765c274726912,1439098673,265093120,0,870333999,2124647765c274726912,1439098673,265158656,0,998260271,2124647765c-382730240,1439098690,264044544,0,916482374,2124647765c-382730240,1439098690,265093120,0,878719024,2124647765c-382730240,1439098690,265158656,0,981497199,2124647765c274726912,1439098673,264044544,0,899708732,2124647765c274726912,1439098673,265093120,0,861941794,2124647765c274726912,1439098673,265158656,0,994065470,2124647765c-382730240,1439098690,264044544,0,912276065,2124647765c-382730240,1439098690,265093120,0,874542895,2124647765c-382730240,1439098690,265158656,0,1002450748,2124647765c-2119172096,1439098675,264110080,0,920669795,2124647765c-2119172096,1439098675,265224192,0,882929010,2124647765c-2119172096,1439098675,265289728,0,-607112158,1439099038c1201668096,1439098898,266010624,0,-1832896458,1439099038c274726912,1439098673,264765440,0,975203698,2124647765c-2091909120,1439098667,264896512,0,887111202,2124647765c-2091909120,1439098667,264962048,0,849361982,2124647765c-2091909120,1439098667,265027584,0,939540002,2124647765c274726912,1439098673,265879552,0,-994041742,1439099038c219152384,1439098673,265879552,0,-1004517788,1439099038c203423744,1439098673,265879552,0,979400495,2124647765c-1684013056,1439099044,264437760,0,895512172,2124647765c-1684013056,1439099044,265486336,0,857743462,2124647765c-1684013056,1439099044,265551872,0,-124754839,1439099038c274726912,1439098673,265682944,0,-439325406,1439099038c274726912,1439098673,264175616,0,924858995,2124647765c203423744,1439098673,264568832,0,931166010,2124647765c274726912,1439098673,264372224,0,968913011,2124647765c274726912,1439098673,263979008,0,943732279,2124647765c274726912,1439098673,264306688,0,-941590427,1439099038c219152384,1439098673,264306688,0,-983551950,1439099038c203423744,1439098673,264306688,0,977281133,2124647765c-2119172096,1439098675,264241152,0,891314479,2124647765c-2119172096,1439098675,265355264,0,853555809,2124647765c-2119172096,1439098675,265420800,0,235954492,1439099041c203423744,1439098673,264830976,0,-1798282890,1439099040c203423744,1439098673,6619136,196608,-1738511255,1439099038c-382730240,1439098690,80740352,0,-1895795856,1439099038c-382730240,1439098690,80674816,0,-1602198190,1439099038c1201668096,1439098898,80805888,0,-778017687,2124647785c-382730240,1439098690,260964352,0,777010552,1439099040c-619708416,1439099044,1469710336,16,1562406505,2124647785c203423744,1439098673,67698688,0,1560309602,2124647785c-1918894080,1439099044,66715648,0,1600155763,2124647785c203423744,1439098673,67305472,0,1566601808,2124647785c-1159725056,1439099043,258539520,0,1551904816,2124647785c-382730240,1439098690,66715648,0,1595958048,2124647785c219152384,1439098673,67371008,0,1591747120,2124647785c219152384,1439098673,67436544,0,1814065184,2124648002c219152384,1439098673,67567616,0,1587559009,2124647785c219152384,1439098673,67633152,0,1809869882,2124648002c-503316480,1439099043,66977792,0,1583364705,2124647785c219152384,1439098673,67043328,0,1579183201,2124647785c219152384,1439098673,67108864,0,1574988908,2124647785c203423744,1439098673,67502080,0,1570781811,2124647785c203423744,1439098673,66912256,0,1556112997,2124647785c-382730240,1439098690,66715648,0,1604352100,2124647785c219152384,1439098673,66519040,0,1528832573,2124647785c219152384,1439098673,67239936,0,1818259310,2124648002c274726912,1439098673,66519040,0,1606444143,2124647785c274726912,1439098673,66519040,0,1610628720,2124647785c274726912,1439098673,66519040,0,1547714162,2124647785c2047868928,1439099043,66584576,0,1801466425,2124648002c-382730240,1439098690,66584576,0,1805673248,2124648002c274726912,1439098673,66846720,0,1544564514,2124647785c-1906311168,1439099044,66650112,0,1541436016,2124647785c-382730240,1439098690,66650112,0,1538289722,2124647785c-1891631104,1439099044,66453504,0,1535143532,2124647785c274726912,1439098673,66781184,0,1530950458,2124647785c2047868928,1439099043,67174400,0,1795177836,2124648002c-382730240,1439098690,67174400,0,1790983788,2124648002c203423744,1439098673,67764224,0,1975546682,2124648002c203423744,1439098673,71499776,0,-784326554,2124647785c706740224,1439099042,257228800,0,-1874838152,1439099038c219152384,1439098673,81264640,0,-1539297246,1439099038c219152384,1439098673,81199104,0,-899648913,1439099038c274726912,1439098673,81330176,0,1526757732,2124647785c-1879048192,1439099044,76939264,0,1196440638,1439099040c274726912,1439098673,6750208,1,1112554558,1439099040c219152384,1439098673,6750208,8519681,2024812592,1439099040c274726912,1439098673,6750208,65537,-780109725,2124647785c-382730240,1439098690,262602752,0,-687853790,2124647777c1201668096,1439098898,261554176,0,892367472,1439099040c203423744,1439098673,8060928,0,-1089441734,1439099021c203423744,1439098673,257425408,16,-767529364,2124647785c274726912,1439098673,74186752,0,-769625286,2124647785c-382730240,1439098690,74252288,0,2098216300,1439099040c219152384,1439098673,5963776,8650753,-735035796,2124647785c-1849688064,1439099044,66322432,0,-737119430,2124647785c219152384,1439098673,65732608,0,-732946330,2124647785c-1864368128,1439099044,65601536,0,-1465893512,1439099038c-382730240,1439098690,65601536,0,1997549602,2124648002c-1809842176,1439099044,65863680,1,-740265361,2124647785c203423744,1439098673,66125824,0,256932196,1439099041c-382730240,1439098690,65863680,0,-744473538,2124647785c219152384,1439098673,65994752,0,-747619266,2124647785c-1837105152,1439099044,66256896,0,-765448142,2124647785c-1809842176,1439099044,65798144,1,-750749597,2124647785c203423744,1439098673,66060288,0,-2024784337,1439099038c-382730240,1439098690,65798144,0,-754945166,2124647785c219152384,1439098673,65929216,0,-758091152,2124647785c-1824522240,1439099044,65536000,0,-761257874,2124647785c274726912,1439098673,66191360,0,-763334797,2124647785c219152384,1439098673,65667072,0,-803200451,2124647785c-1918894080,1439099044,257622016,16,-798999490,2124647785c-382730240,1439098690,257556480,16,-790597517,2124647785c974127104,1439098668,257359872,16,-771725024,2124647785c203423744,1439098673,73990144,0,1995448893,2124648002c-382730240,1439098690,74317824,0,1008738864,2124647765c203423744,1439098673,263258112,0,1012933234,2124647765c-1790967808,1439099044,262995968,0,1752191097,1439099040c203423744,1439098673,6488064,0,214988604,1439099041c203423744,1439098673,6750208,196608,847274300,2124647765c274726912,1439098673,263716864,0,843063856,2124647765c219152384,1439098673,263585792,0,809516408,2124647765c219152384,1439098673,263520256,0,-690995665,1439099038c203423744,1439098673,263127040,0,-1676643470,1439099044c203423744,1439098673,263192576,0,801141360,2124647765c203423744,1439098673,262930432,0,796926062,2124647765c203423744,1439098673,262864896,0,805334899,2124647765c203423744,1439098673,262799360,0,838869565,2124647765c203423744,1439098673,263061504,0,834681918,2124647765c274726912,1439098673,263716864,0,830500979,2124647765c219152384,1439098673,263520256,0,826304800,2124647765c-1666187264,1439099044,263651328,0,822092349,2124647765c219152384,1439098673,263520256,0,817898032,2124647765c-1636827136,1439099044,263782400,0,813703794,2124647765c219152384,1439098673,263585792,0,-1630515079,1439099044c-1814036480,1439098692,262733824,0,1899001660,1439099040c274726912,1439098673,1469579264,0,-773824196,2124647785c203423744,1439098673,74121216,0,-973069776,1439099038c274726912,1439098673,5832704,65536,860896632,1439099040c274726912,1439098673,5832704,1048576,567295535,1439099040c274726912,1439098673,5832704,131072,1867543410,1439099040c274726912,1439098673,5832704,983040,2014343792,1439099040c219152384,1439098673,5963776,8716289,-786423698,2124647785c219152384,1439098673,75038720,0,1991274355,2124648002c203423744,1439098673,68681728,0,-819977667,2124647785c219152384,1439098673,69271552,0,-805290946,2124647785c219152384,1439098673,68747264,0,-815763341,2124647785c219152384,1439098673,69140480,0,-817862368,2124647785c219152384,1439098673,69206016,0,1988108861,2124648002c274726912,1439098673,68943872,0,-809491920,2124647785l219152384,1439098673" stroked="t" o:allowincell="f" style="position:absolute;left:-6821;top:-5746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2" coordsize="19812,1523" path="l4572,0l0,1523l19812,1523l18288,0l4572,0l790783347,988990l3211264,0l-1026097152,1438889960l1736048640,983368253l6642770,3276832l50,0l6373527,10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" fillcolor="black" stroked="f" o:allowincell="f" style="position:absolute;left:-6828;top:-5746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3" coordsize="15239,1524" path="c13716,0,0,0,15239,1524c13716,0,2162688,0,65536,131072c4784128,100,0,0,2162688,0c0,0,1594818560,-402849780,12,0c12648448,0,78643200,2124647967,1897922560,1439099739c0,0,0,0,1551892480,2124647785c-382730240,1439098690,66715648,0,1595946290,2124647785c219152384,1439098673,67371008,0,1577086821,2124647785c0,0,0,0,1814036480,2124648002c219152384,1439098673,67567616,0,1587559486,2124647785c219152384,1439098673,67633152,0,1809869929,2124648002c-503316480,1439099043,0,0,1583362096,2124647785c12648448,0,240582656,1438889960,1736048640,983368253c23634,0,0,0,0,0c0,0,0,0,0,0c0,0,0,0,0,0c0,0,0,0,0,0c-1084227584,1439099695,-1085276160,1439099695,0,0c0,0,-443547648,1439099782,-444596224,1439099782c0,0,0,0,1606418432,2124647785c3211264,0,65536,851968,6553600,6357106c6881399,6750318,4653102,7274610,7340149,2124611584c4259840,0,-1022951424,1438889960,1736048640,983368253c1661492306,2124647944,-1227882496,1439099784,-746586112,2124646384c-1382219776,0,0,1013459,2162688,0c-1938292736,2124646381,65536,0,0,0c4259840,0,-1053360128,1438889960,1736048640,983368253c1661492306,2124647944,-953155584,1439099783,-188743680,1439099782c-1382285312,0,116,6004,6384748,0c2045181952,1438889960,1736048640,983368253,23634,1048511c42672,16763,445008,0,768096,3047c777240,1054607,1347216,1016507,1327403,7619c768096,3047,777240,1054607,2162688,0c1882718208,1439099716,482344960,2124646943,892338176,1439099040c2162688,0,0,0,-1598357504,1395130368c12,119,2162688,0,-108003328,1439099049c0,0,2097152,0,3211264,0c65536,917504,6553600,6357106,6881399,6750318c4390958,7536757,7274612,109,2162688,0c360054784,1438842880,0,0,0,0c4259840,0,-1201209344,351342,1736048640,983368253c758209618,791818536,858862143,673851680,1060057649,540225842c-452974295,1439099782,5832704,983040,2187879,0c0,327680,0,0,934281216,1439099040c4259840,0,-1016659968,1438889960,1736048640,983368253c23634,1523,19812,1523,18288,0c4572,0,790783347,988990,3211264,0c262144,524292,13716,0,0,0c15239,1524,13716,0,8454144,0c-68157440,1439099739,-864026624,2124647955,0,0c0,0,0,0,1310720,0c0,0,0,0,2077753344,1439099782c0,-65536,98303,2124611584,0,0c0,0,0,0,-1861222400,1439099040c6356992,0,-1047068672,1438889960,1736048640,983368253c23634,1048511,42672,16763,445008,0c768096,3047,777240,1054607,1347216,1016507c1327403,7619,768096,3047,777240,1054607c403767296,0,1762656256,1439099040,203423744,1439098673c8192000,65536,670040064,1439099043,-1175453696,1439099044c6815744,131073,745552958,1439099040,274726912,1439098673c6815744,65537,1091583038,1439099040,-619708416,1439099044c1469186048,16,-2112850829,1439099040,-1017118720,1439099044c6815744,1,-788504260,2124647785,-1918894080,1439099044c256901120,16,-1735367066,1439099040,219152384,1439098673c6029312,8650752,-792702348,2124647785,706740224,1439099042c257490944,16,-599755661,1439099044,-382730240,1439098690c7471104,131073,871397178,1439099040,-382730240,1439098690c7471104,65537,923824720,1439099040,-382730240,1439098690c7471104,1,-523210950,1439099038,203423744,1439098673c264699904,0,-544197071,1439099038,219152384,1439098673c266076160,0,-910132893,1439099038,203423744,1439098673c266076160,0,929067890,2124647765,274726912,1439098673c265945088,0,972059468,2124647765,219152384,1439098673c263979008,0,956329065,2124647765,274726912,1439098673c263979008,0,952133996,2124647765,274726912,1439098673c263979008,0,964702256,2124647765,274726912,1439098673c263979008,0,960510561,2124647765,274726912,1439098673c263979008,0,-638553520,1439099038,203423744,1439098673c264503296,0,935360612,2124647765,203423744,1439098673c264372224,0,-114286032,1439099038,274726912,1439098673c265617408,0,947928623,2124647765,274726912,1439098673c264634368,0,-1015005649,1439099038,-1344274432,1439098667c264634368,0,985673586,2124647765,274726912,1439098673c264044544,0,903902064,2124647765,274726912,1439098673c265093120,0,866154554,2124647765,274726912,1439098673c265158656,0,989886752,2124647765,274726912,1439098673c264044544,0,908080418,2124647765,274726912,1439098673c265093120,0,870347366,2124647765,274726912,1439098673c265158656,0,998253157,2124647765,-382730240,1439098690c264044544,0,916471405,2124647765,-382730240,1439098690c265093120,0,878714994,2124647765,-382730240,1439098690c265158656,0,981485156,2124647765,274726912,1439098673c264044544,0,899705961,2124647765,274726912,1439098673c265093120,0,861958263,2124647765,274726912,1439098673c265158656,0,994058800,2124647765,-382730240,1439098690c264044544,0,912286012,2124647765,-382730240,1439098690c265093120,0,874538554,2124647765,-382730240,1439098690c265158656,0,1002467447,2124647765,-2119172096,1439098675c264110080,0,920680239,2124647765,-2119172096,1439098675c265224192,0,882931278,2124647765,-2119172096,1439098675c265289728,0,-607109523,1439099038,1201668096,1439098898c266010624,0,-1832896460,1439099038,274726912,1439098673c264765440,0,975188018,2124647765,-2091909120,1439098667c264896512,0,887120188,2124647765,-2091909120,1439098667c264962048,0,849361505,2124647765,-2091909120,1439098667c265027584,0,939552314,2124647765,274726912,1439098673c265879552,0,-994035103,1439099038,219152384,1439098673c265879552,0,-1004508063,1439099038,203423744,1439098673c265879552,0,979397740,2124647765,-1684013056,1439099044c264437760,0,895498867,2124647765,-1684013056,1439099044c265486336,0,857761381,2124647765,-1684013056,1439099044c265551872,0,-124749724,1439099038,274726912,1439098673c265682944,0,-439344579,1439099038,274726912,1439098673c264175616,0,924872558,2124647765,203423744,1439098673c264568832,0,931161199,2124647765,274726912,1439098673c264372224,0,968900208,2124647765,274726912,1439098673c263979008,0,943734386,2124647765,274726912,1439098673c264306688,0,-941608393,1439099038,219152384,1439098673c264306688,0,-983538912,1439099038,203423744,1439098673c264306688,0,977297711,2124647765,-2119172096,1439098675c264241152,0,891298365,2124647765,-2119172096,1439098675c265355264,0,853559156,2124647765,-2119172096,1439098675c265420800,0,235938365,1439099041,203423744,1439098673c264830976,0,-1798281358,1439099040,203423744,1439098673c6619136,196608,-1738509510,1439099038,-382730240,1439098690c80740352,0,-1895797702,1439099038,-382730240,1439098690c80674816,0,-1602208155,1439099038,1201668096,1439098898c80805888,0,-778015639,2124647785,-382730240,1439098690c260964352,0,777015924,1439099040,-619708416,1439099044c1469710336,16,1562405152,2124647785,203423744,1439098673c67698688,0,1560297061,2124647785,-1918894080,1439099044c66715648,0,1600142398,2124647785,203423744,1439098673c67305472,0,1566603068,2124647785,-1159725056,1439099043c258539520,0,1551923232,2124647785,-382730240,1439098690c66715648,0,1595948591,2124647785,219152384,1439098673c67371008,0,1591751986,2124647785,219152384,1439098673c67436544,0,1814064997,2124648002,219152384,1439098673c67567616,0,1587559486,2124647785,219152384,1439098673c67633152,0,1809869932,2124648002,-503316480,1439099043c66977792,0,1583358512,2124647785,219152384,1439098673c67043328,0,1579171191,2124647785,219152384,1439098673c67108864,0,1574973244,2124647785,203423744,1439098673c67502080,0,1570794554,2124647785,203423744,1439098673c66912256,0,1556112997,2124647785,-382730240,1439098690c66715648,0,1604348192,2124647785,219152384,1439098673c66519040,0,1528832573,2124647785,219152384,1439098673c67239936,0,1818260336,2124648002,274726912,1439098673c66519040,0,1606433395,2124647785,274726912,1439098673c66519040,0,1610642234,2124647785,274726912,1439098673c66519040,0,1547711538,2124647785,2047868928,1439099043c66584576,0,1801479482,2124648002,-382730240,1439098690c66584576,0,1805659938,2124648002,274726912,1439098673c66846720,0,1544581744,2124647785,-1906311168,1439099044c66650112,0,1541435450,2124647785,-382730240,1439098690c66650112,0,1538289260,2124647785,-1891631104,1439099044c66453504,0,1535140156,2124647785,274726912,1439098673c66781184,0,1530936382,2124647785,2047868928,1439099043c67174400,0,1795177534,2124648002,-382730240,1439098690c67174400,0,1790997619,2124648002,203423744,1439098673c67764224,0,1975542076,2124648002,203423744,1439098673c71499776,0,-784308634,2124647785,706740224,1439099042c257228800,0,-1874832780,1439099038,219152384,1439098673c81264640,0,-1539279757,1439099038,219152384,1439098673c81199104,0,-899647686,1439099038,274726912,1439098673c81330176,0,1526755920,2124647785,-1879048192,1439099044c76939264,0,1196453690,1439099040,274726912,1439098673c6750208,1,1112552496,1439099040,219152384,1439098673c6750208,8519681,2024831331,1439099040,274726912,1439098673c6750208,65537,-780110990,2124647785,-382730240,1439098690c262602752,0,-687836340,2124647777,1201668096,1439098898c261554176,0,892365929,1439099040,203423744,1439098673c8060928,0,-1089443476,1439099021,203423744,1439098673c257425408,16,-767545296,2124647785,274726912,1439098673c74186752,0,-769639839,2124647785,-382730240,1439098690c74252288,0,2098229840,1439099040,219152384,1439098673c5963776,8650753,-735020956,2124647785,-1849688064,1439099044c66322432,0,-737140176,2124647785,219152384,1439098673c65732608,0,-732938705,2124647785,-1864368128,1439099044c65601536,0,-1465893329,1439099038,-382730240,1439098690c65601536,0,1997549426,2124648002,-1809842176,1439099044c65863680,1,-740265104,2124647785,203423744,1439098673c66125824,0,256931898,1439099041,-382730240,1439098690c65863680,0,-744457952,2124647785,219152384,1439098673c65994752,0,-747621086,2124647785,-1837105152,1439099044c66256896,0,-765431194,2124647785,-1809842176,1439099044c65798144,1,-750771611,2124647785,203423744,1439098673c66060288,0,-2024784275,1439099038,-382730240,1439098690c65798144,0,-754966414,2124647785,219152384,1439098673c65929216,0,-758102428,2124647785,-1824522240,1439099044c65536000,0,-761238423,2124647785,274726912,1439098673c66191360,0,-763334537,2124647785,219152384,1439098673c65667072,0,-803200464,2124647785,-1918894080,1439099044c257622016,16,-798990020,2124647785,-382730240,1439098690c257556480,16,-790600134,2124647785,974127104,1439098668c257359872,16,-771723145,2124647785,203423744,1439098673c73990144,0,1995470639,2124648002,-382730240,1439098690c74317824,0,1008760398,2124647765,203423744,1439098673c263258112,0,1012940397,2124647765,-1790967808,1439099044c262995968,0,1752184884,1439099040,203423744,1439098673c6488064,0,214970424,1439099041,203423744,1439098673c6750208,196608,847274300,2124647765,274726912,1439098673c263716864,0,843070049,2124647765,219152384,1439098673c263585792,0,809528890,2124647765,219152384,1439098673c263520256,0,-690996639,1439099038,203423744,1439098673c263127040,0,-1676645279,1439099044,203423744,1439098673c263192576,0,801139820,2124647765,203423744,1439098673c262930432,0,796932723,2124647765,203423744,1439098673c262864896,0,805332581,2124647765,203423744,1439098673c262799360,0,838891620,2124647765,203423744,1439098673c263061504,0,834675261,2124647765,274726912,1439098673c263716864,0,830500718,2124647765,219152384,1439098673c263520256,0,826303599,2124647765,-1666187264,1439099044c263651328,0,822099568,2124647765,219152384,1439098673c263520256,0,817905266,2124647765,-1636827136,1439099044c263782400,0,813708849,2124647765,219152384,1439098673c263585792,0,-1630510304,1439099044,-1814036480,1439098692c262733824,0,1898996015,1439099040,274726912,1439098673c1469579264,0,-773840323,2124647785,203423744,1439098673c74121216,0,-973060236,1439099038,274726912,1439098673c5832704,65536,860889661,1439099040,274726912,1439098673c5832704,1048576,567306098,1439099040,274726912,1439098673c5832704,131072,1867543354,1439099040,274726912,1439098673c5832704,983040,2014342202,1439099040,219152384,1439098673c5963776,8716289,-786416027,2124647785,219152384,1439098673c75038720,0,1991273577,2124648002,203423744,1439098673c68681728,0,-819965324,2124647785,219152384,1439098673c69271552,0,-805279456,2124647785,219152384,1439098673c68747264,0,-815776155,2124647785,219152384,1439098673c69140480,0,-817873858,2124647785,219152384,1439098673c69206016,0,1988130620,2124648002,274726912,1439098673c68943872,0,-809469920,2124647785,219152384,1439098673c68812800,0,-813679057,2124647785,219152384,1439098673c68878336,0,-794807753,2124647785,219152384,1439098673c75104256,0,-775918225,2124647785,203423744,1439098673c74055680,0,-753914052,1439099038,219152384,1439098673c81395712,0,934306108,1439099040,-619708416,1439099044c1469644800,16,1993370729,1439099040,-1030750208,1439099044c6619136,1,850407472,1439099040,203423744,1439098673c6619136,65537,902852213,1439099040,203423744,1439098673c6619136,131072,1983934583,2124648002,274726912,1439098673c71303168,0,-824171984,2124647785,274726912,1439098673c71172096,0,-828350148,2124647785,274726912,1439098673c71237632,0,-832543174,2124647785,-1758461952,1439099044c70975488,0,-836734857,2124647785,-1751121920,1439099044c70909952,0,-840927441,2124647785,203423744,1439098673c71041024,0,1979741774,2124648002,203423744,1439098673c71106560,0,-845136275,2124647785,203423744,1439098673c70123520,0,-849332172,2124647785,203423744,1439098673c70778880,0,1699754036,1439099040,203423744,1439098673c1469841408,0,1028677948,1439099040,-1175453696,1439099044c1469841408,65536,-878691743,2124647785,-382730240,1439098690c71630848,0,-449810886,1439099038,-1701838848,1439099044c262537216,0,-853525919,2124647785,203423744,1439098673c71368704,0,-857707423,2124647785,-1743781888,1439099044c70189056,0,-1623167892,1439099038,274726912,1439098673c262471680,0,1518353011,2124647785,-1729101824,1439099044c70844416,0,1514169957,2124647785,219152384,1439098673c70254592,0,1509980260,2124647785,219152384,1439098673c70451200,0,-861920707,2124647785,219152384,1439098673c70582272,0,-866095250,2124647785,219152384,1439098673c70713344,0,-870292369,2124647785,219152384,1439098673c70057984,0,-874496400,2124647785,219152384,1439098673c70647808,0,1500528242,1439099040,-632291328,1439099044c1468792832,0,1505769009,2124647785,219152384,1439098673c70320128,0,1501586208,2124647785,219152384,1439098673c70385664,0,1497391407,2124647785,-1714421760,1439099044c70516736,0,1493180989,2124647785,203423744,1439098673c71565312,0,-1871689868,1439099040,-1030750208,1439099044c6619136,0,1522541117,2124647785,-1773142016,1439099044c76218368,0,1993369458,2124648002,-382730240,1439098690c260898816,0,-1724878022,1439099040,219152384,1439098673c6029312,8585216,246443066,1439099041,-1800404992,1439099044c258605056,0,-605012379,1439099044,-1800404992,1439099044c1469513728,16,-1728025495,1439099038,-382730240,1439098690c260571136,16,-2056236428,1439099038,-382730240,1439098690c260505600,16,-659527392,1439099038,-1814036480,1439098692c71434240,0,-1861206427,1439099040,274726912,1439098673c6684672,1,839924798,1439099040,219152384,1439098673c6684672,8519681,-1745848516,1439099040,274726912,1439098673c6684672,65537,-1549764576,1439099038,203423744,1439098673c76283904,0,-610255313,1439099044,-1344274432,1439098667c8192000,0,336606514,1439099040,274726912,1439098673c262668288,0,-782209179,2124647785,219152384,1439098673c258146304,0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925905459,573584953,574454048,842217524c573585458,1631338031,1954047290,1031299872,842544162,539111476c574454115,808596786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25905459,573584953c574454048,842217524,573585458,1631338031,1954047290,1031299872c825701410,539111478,574454115,808596786,537997090,0c1703936000,1439098897,1789394944,1439098907,-1827667968,1439098978c-133169152,1439098978,116391936,1439098979,-1600126976,1439099692c-138412032,1439099692,680525824,1439099693,1422917632,1439099693c1267728384,1439099693,-2080374784,1439099693,-1518338048,1439099693c2010120192,1439099693,-298844160,1439099693,1307574272,1439099694c436207616,1439099694,1146093568,1439099694,-1688207360,1439099694c-1510998016,1439099694,-815792128,1439099694,-106954752,1439099694c-2016411648,1439099695,-513802240,1439099716,283115520,1439099717c1105199104,1439099717,1849688064,1439099717,1690304512,1439099717c-1647312896,1439099717,-1088421888,1439099717,-1859125248,1439099717c-482344960,1439099717,138412032,1439099718,784334848,1439099718c1456472064,1439099718,-2140143616,1439099718,-1415577600,1439099718c-664797184,1439099718,-510656512,1439099718,201326592,1439099719c1749024768,1439099719,2044723200,1439099719,-1561329664,1439099719c806354944,1439099720,185597952,1439099720,1811939328,1439099720c-1215299584,1439099720,585105408,1439099720,85983232,1439099721c-620756992,1439099720,1476395008,1439099721,697303040,1439099721c-1322254336,1439099721,2141192192,1439099721,248512512,1439099722c-634388480,1439099721,1768947712,1439099722,1542455296,1439099722c-947912704,1439099722,-1940914176,1439099722,-1334837248,1439099722c2108686336,1439099723,65011712,1439099723,1047527424,1439099723c1653604352,1439099723,241172480,1439099659,847249408,1439099659c1784676352,1439099659,-1927282688,1439099659,-1739587584,1439099659c-557842432,1439099659,1993342976,1439099660,660602880,1439099660c1320157184,1439099660,1622147072,1439099660,-621805568,1439099660c1473249280,1439099661,15728640,1439099661,621805568,1439099661c-730857472,1439099661,2044723200,1439099661,-1542455296,1439099661c1451229184,1439099662,-115343360,1439099661,563085312,1439099662c-585105408,1439099662,2037383168,1439099662,-842006528,1439099662c1765801984,1439099663,0,1439099663,606076928,1439099663c1313865728,1439099663,-1960837120,1439099663,-1354760192,1439099663c-646971392,1439099663,284164096,1439099664,853540864,1439099664c1482686464,1439099664,1787822080,1439099664,-1358954496,1439099664c-651165696,1439099664,-1616904192,1439099665,598736896,1439099665c1306525696,1439099665,2014314496,1439099665,-1988100096,1439099665c-627048448,1439099665,80740352,1439099666,788529152,1439099666c1508900864,1439099666,-2078277632,1439099666,-1370488832,1439099666c-2080374784,1439099667,-144703488,1439099666,563085312,1439099667c1978662912,1439099667,987758592,1439099668,-1494220800,1439099667c-888143872,1439099667,-180355072,1439099667,527433728,1439099668c1553989632,1439099668,-2134900736,1439099668,-1427111936,1439099668c-719323136,1439099668,245366784,1439099669,811597824,1439099669c1576009728,1439099669,-2011168768,1439099669,-1712324608,1439099669c-459276288,1439099669,256901120,1439099670,927989760,1439099670c709885952,1439099671,2133852160,1439099670,-1318060032,1439099670c-610271232,1439099670,97517568,1439099671,405798912,1439099671c1824522240,1439099671,-1762656256,1439099671,-1054867456,1439099671c-344981504,1439099671,482344960,1439099672,1088421888,1439099672c1819279360,1439099672,-1767899136,1439099672,-1060110336,1439099672c-1983905792,1439099674,-1297088512,1439099674,-589299712,1439099674c-305135616,1439099672,300941312,1439099673,1008730112,1439099673c1716518912,1439099673,-1870659584,1439099673,-524288000,1439099673c44040192,1439099674,673185792,1439099674,2094006272,1439099674c-1670381568,1439099724,-975175680,1439099723,-346030080,1439099723c361758720,1439099724,1069547520,1439099724,1754267648,1439099724c-1661992960,1439099725,-1067450368,1439099724,-352321536,1439099724c356515840,1439099725,1070596096,1439099725,-1840250880,1439099725c-1482686464,1439099726,-1075838976,1439099725,-344981504,1439099725c362807296,1439099726,1070596096,1439099726,1778384896,1439099726c-1805647872,1439099726,-896532480,1439099726,-188743680,1439099726c519045120,1439099727,1249902592,1439099727,1957691392,1439099727c-1629487104,1439099727,-767557632,1439099727,-161480704,1439099727c546308096,1439099728,1254096896,1439099728,1961885696,1439099728c-1625292800,1439099728,-407896064,1439099729,-485490688,1439099728c222298112,1439099729,930086912,1439099729,1660944384,1439099729c-1926234112,1439099729,-1241513984,1439099729,533725184,1439099731c308281344,1439099730,1024458752,1439099730,1736441856,1439099730c-1846542336,1439099730,-1132462080,1439099730,-416284672,1439099730c1576009728,1439099732,1119879168,1439099731,1725956096,1439099731c-1861222400,1439099731,-1130364928,1439099731,-422576128,1439099731c285212672,1439099732,995098624,1439099732,-2119172096,1439099732c-1550843904,1439099732,-944766976,1439099732,-236978176,1439099732c470810624,1439099733,1178599424,1439099733,1886388224,1439099733c-348127232,1439099734,-1139802112,1439099733,-432013312,1439099733c275775488,1439099734,983564288,1439099734,1693450240,1439099734c-1885339648,1439099734,-1211105280,1439099734,1256194048,1439099736c261095424,1439099735,968884224,1439099735,1682964480,1439099735c-1895825408,1439099735,-1183842304,1439099735,-469762048,1439099735c246415360,1439099736,958398464,1439099736,1865416704,1439099736c-1721761792,1439099736,-1011875840,1439099736,-297795584,1439099736c418381824,1439099737,1137704960,1439099737,1844445184,1439099737c-1734344704,1439099737,-809500672,1439099737,-241172480,1439099737c466616320,1439099738,1174405120,1439099738,1882193920,1439099738c-1704984576,1439099738,-997195776,1439099738,-289406976,1439099738c-1678770176,1439099740,961544192,1439099739,1938817024,1439099739c-1750073344,1439099739,-1042284544,1439099739,-65011712,1439099739c541065216,1439099740,1190133760,1439099740,1902116864,1439099740c790626304,1439099742,-1093664768,1439099740,-464519168,1439099740c243269632,1439099741,951058432,1439099741,1658847232,1439099741l-1917845504,1439099741l-1212153856,1439099741l-498073600,1439099741" stroked="t" o:allowincell="f" style="position:absolute;left:-6821;top:-5746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4" coordsize="19811,1524" path="l4571,0l19811,1524l0,1524l4571,0l2162688,0l-936378368,1439099049l0,0l859308032,51l2162688,0l1181220864,2124647967l2077229056,1439099782l-303038464,1439099739l3211264,0l262144,524292l65536,0l399441920,0l4194304,0l-1298333696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23634,70104l0,1170431l893061,1062227l1120137,1059179l2037585,1007364l2065017,0l152400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486038610,2124647946l1638400,875560960l-1397739213,1439099723l-1398800384,1439099723l-1041235968,1439099782l-1042284544,1439099782l790757376,62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3211264,0l262144,524292l4571,0l19811,1524l0,1524l4571,0l3211264,0l484442112,2124646943l-764411904,1439099782l6881280,6750318l4390958,7536757l3145844,0l270532608,0l0,0l0,0l0,0l0,0l0,0l0,0l0,0l0,0l0,0l0,0l0,0l0,0l0,0l0,0l0,0l0,0l0,0l0,0l0,0l0,0l0,0l0,0l0,0l0,0l0,0l0,0l0,0l0,0l0,0l0,0l0,0l0,0l0,0l0,0l0,0l0,0l0,0l0,0l0,0l0,0l0,0l0,0l0,0l0,0l0,0l0,0l0,0l0,0l0,0l0,0l0,0l0,0l0,0l0,0l0,0l0,0l0,0l0,0l0,0m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040187392,1439099782l484442112,2124646943l6881280,6750318l4390958,7536757l3145844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" stroked="t" o:allowincell="f" style="position:absolute;left:-6828;top:-5746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5" coordsize="25908,1525" path="l1523,0l0,1525l25908,1525l21336,0l1523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628097024,1439099124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5308416,0l-420478976,1439099782l486539264,2124646943l825753600,926299952l892614700,3224120l-477233152,954437176l-954449908,285678705l16553,0l0,0l5242880,0l3145728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65536,3670016l1869611008,1769236851l1631219311,1819243362l996504693,1952867692l943074618,1950036019l758804591,875837237l1684633403,859465844l1701329721,1952999273l1828729146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x" fillcolor="black" stroked="f" o:allowincell="f" style="position:absolute;left:-6830;top:-5744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6" coordsize="24383,1524" path="m19811,0l0,0l24383,1524l19811,0" stroked="t" o:allowincell="f" style="position:absolute;left:-6828;top:-5744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7" coordsize="25907,1524" path="l1523,0l25907,1524l0,1524l1523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xl0,0l0,0l0,0l0,0l0,0l0,0l0,0l0,0l0,0l0,0l0,0l0,0l0,0l0,0l0,0l0,0l0,0l0,0l0,0l0,0l0,0l0,0l0,0l0,0l0,0l0,0l0,0l0,0l0,0l0,0l0,0l0,0l0,0l0,0l0,0l0,0l0,0l0,0l0,0l0,0l0,0l0,0l0,0l0,0l0,0l0,0l15794176,0l65536,13893632l1983643648,1634235194l2037671280,1763730800l1596079460,808464504l863264560,1663050290l1685221231,1702521203l825369149,741355574l808857906,1864376880l1953526586,842211901l1634738210,574449780l845950061,808465969l909193772,1718497328l1010704997,1953708662l1701539698,1768909344l2037674862,574449004l1702127981,1043276402l1882879548,543716449l1684107879,1953391977l1885431923,1030451045l539128866,1868773999l1667591790,1887007860l1914846565,578052965l2019914784,2020565620l1952671090,741351997l825371696,741355574l808857906,1043276336l980823868,1885431923l1887007845,15973l-1078984704,1439099695l11599872,0l526188544,1438889765l1736048640,983368253l520117330,1438889765l0,0l520093696,1438889765l0,0l520093696,1438889765l0,0l520093696,1438889765l0,0l520093696,1438889765l0,0l520093696,1438889765l0,0l520093696,1438889765l0,0l520093696,1438889765l0,0l520093696,1438889765l0,0l980877312,15986l12648448,0l227540992,2124647991l196608,0l0,0l0,0l241696768,2124647991l245366784,2124647991l249036800,2124647991l253231104,2124647991l258473984,2124647991l262668288,2124647991l265814016,2124647991l268959744,2124647991l272105472,2124647991l0,0l0,0l0,0l0,0l0,0l16842752,1868773889l604009582,1439099044l-1409286144,1439099723l196608,65536l0,0l13697024,0l107806720,1438889797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31524352,0l-1292042240,351342l1736048640,983368253l2382930,2359296l2359296,2359296l2359296,0l0,0l0,0l139460608,1439099696l1946157056,1439099714l0,0l0,0l0,0l0,0l16777216,0l139460608,1439099696l1946157056,1439099714l0,0l0,0l0,0l0,0l0,0l0,0l0,0l0,33619968l-65536,65535l65536,0l-730333184,1439099695l2359296,0l0,0l0,0l0,0l0,0l0,0l0,0l0,0l0,0l0,0l65536,0l-724041728,1439099695l0,2359296l0,-65536l-722403329,1439099695l0,0l0,0l0,0l0,0l0,0l0,0l0,0l0,0l0,0l0,0l0,0l0,0l0,0l0,0l0,0l0,0l203423744,1439098673l55640064,0l-1292042240,351342l1736048640,983368253l-382706606,1439098690l286261248,1439098673l-711458816,1439099695l5832704,65536l129015,1245184l-1358954496,2124648002l-65536,65535l-382664743,1439098690l-382730240,1439098690l-706740224,1439099695l-365428736,2124648030l65536,1245184l-1388314624,2124648002l-65536,1426194431l1438646272,1439098898l286261248,1439098673l-704118784,1439099695l-619708416,1439099044l65536,1245184l-1384055299,2124648002l-65536,1426194431l-1257242624,1439098898l286261248,1439098673l-700448768,1439099695l6619136,65537l130042,196608l-1379926016,2124648002l-65536,131071l203488765,1439098673l286261248,1439098673l-696778752,1439099695l1028653056,1439099040l65536,1245184l-1375731712,2124648002l-65536,1426194431l203423744,1439098673l286261248,1439098673l-693108736,1439099695l-1030750208,1439099044l65536,1245184l-264241152,2124647787l-65536,1426194431l203423744,1439098673l286261248,1439098673l-689438720,1439099695l1469513728,16l98432,1245184l-1373634560,2124648002l-65536,131071l203456640,1439098673l286261248,1439098673l-685768704,1439099695l-1745879040,1439099040l65536,1245184l-227540992,2124647787l-65536,1426194431l203423744,1439098673l286261248,1439098673l-682098688,1439099695l33619968,0l65536,1245184l-224395264,2124647787l-65536,-2147352577l203456640,1439098673l286261248,1439098673l-678428672,1439099695l-2139095040,-2139062144l98432,196608l-262111104,2124647787l-65536,-2147352577l203456640,1439098673l286261248,1439098673l-674758656,1439099695l825753600,790769718l80958,1245184l-260013952,2124647787l-65536,-2147352577l203456640,1439098673l286261248,1439098673l-671088640,1439099695l-2139095040,-2139062144l98432,1245184l-256868224,2124647787l-65536,-2147352577l203456640,1439098673l286261248,1439098673l-667418624,1439099695l1047265280,1815765308l73838,1245184l-1361026756,2124648002l-65536,-2147352577l-2143256448,1439098675l286261248,1439098673l-663748608,1439099695l-2139095040,-2139062144l98432,196608l-1368358788,2124648002l-65536,-2147352577l-382697344,1439098690l286261248,1439098673l-660078592,1439099695l-2139095040,-2139062144l98432,196608l3242084,0l0,0l0,0l0,0l16711680,0l0,1426063360l2162688,0l-595591168,1439099716l0,0l577634304,1748662048l5336641,0l1539833856,2124647967l1690304512,1439099717l1728053248,1439099716l0,0l0,0l0,0l0,0l0,0l5242880,0l3211264,0l1698693120,1439099695l786432,0l-256966656,2124647774l1703936,1439039488l54329344,-1306427921l3242376,0l-291504128,1439099695l720896,0l-256114688,2124647774l1769472,0l-1471873024,1729354085l3266475,0l-593494016,1439099695l589824,0l-255328256,2124647774l1835008,0l-699793408,-1281717505l3275048,0l73400320,1439099696l917504,0l-254672896,2124647774l1900544,-2139095040l-1736867712,1023576434l3276735,0l-360710144,1439099695l655360,0l-253689856,2124647774l2031616,1043267584l-1398460612,-1625549221l3229840,0l35651584,1439099696l1179648,0l-252968960,2124647774l2097152,-2139095040l-517308288,694311974l3218053,0l-631242752,1439099695l917504,0l-251723776,2124647774l2162688,-2139095040l-1789558656,-391564991l3228278,0l-621805568,1439099695l917504,0l-250740736,2124647774l2228224,2017067008l1049784934,1544864354l3256807,0l-1150287872,1439099695l917504,0l-249757696,2124647774l2293760,1667235840l1002531944,848493339l3234888,0l-404750336,1439099695l917504,0l-248774656,2124647774l2359296,-2139095040l-2034270080,1244439208l3220517,0l1703936000,1439099695l1048576,0l-247791616,2124647774l2424832,2054750208l-1451393412,-865588746l3235913,0l-373293056,1439099695l1048576,0l-246677504,2124647774l2490368,2071724032l-983991942,-1297038657l3228666,0l-433061888,1439099695l1048576,0l-245563392,2124647774l2555904,792461312l1963683959,-2034788176l3235086,0l-615514112,1439099695l1048576,0l-244449280,2124647774l2621440,2124611584l-1682767872,-1804990827l3221174,0l-411041792,1439099695l524288,0l-243335168,2124647774l2686976,574423040l1793013297,464831419l3221780,0l1693450240,1439099695l524288,0l-242745344,2124647774l2752512,1719140352l-677548686,-610123482l3252265,0l-338690048,1439099695l524288,0l-242155520,2124647774l2818048,1835991040l1139358782,-1750871590l3253072,0l1721761792,1439099695l917504,0l-241565696,2124647774l2883584,1684602880l-1663014586,-1655992566l3268648,0l1464860672,1439099695l917504,0l-240582656,2124647774l2949120,2000420864l897151856,844245375l3230445,0l32505856,1439099696l917504,0l-239599616,2124647774l3014656,1010696192l1737636449,903764464l3255516,0l104857600,1439099696l917504,0l-238616576,2124647774l3080192,1999568896l-48073872,476823213l3266322,0l95420416,1439099696l917504,0l-237633536,2124647774l3145728,1882849280l-437165207,1933564779l4321310,0l-250609664,1439099695l917504,0l-236650496,2124647774l3211264,795607040l1824337970,2052606827l1701997106,1439055394l4194304,0l2162688,0l262144,327680l7143424,6553701l6357097,1439039488l6356992,0l1684013056,2124647949l65536,65536l196608,0l-564133888,1439099695l-565182464,1439099695l0,0l-123731968,1439098891l0,0l0,0l0,0l805306368,2124647765l3211264,0l-2021654528,2124647947l65536,65536l612368384,1439099698l1607204864,1439099698l1607204864,1439099698l8454144,0l223346688,1439099717l-864026624,2124647955l0,0" stroked="t" o:allowincell="f" style="position:absolute;left:-6830;top:-5744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8" coordsize="30478,1522" path="l3047,0l0,1522l30478,1522l28955,0l3047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484442112,2124646943l-1256194048,1439099782l0,6750318l4390958,7536757l3145844,0l2097152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1598488576,1438889960l1736048640,983368253l6642770,3276832l56,0l3162263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x" fillcolor="black" stroked="f" o:allowincell="f" style="position:absolute;left:-6835;top:-5741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9" coordsize="27431,1523" path="xl25907,0l0,0l27431,1523" stroked="t" o:allowincell="f" style="position:absolute;left:-6830;top:-5741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0" coordsize="30479,1523" path="l3048,0l30479,1523l0,1523l3048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l1112539136,2124647998l1118830592,2124647998l1126694912,2124647998l1131413504,2124647998l65536,0l0,0l0,0l1815085056,1439099695l-473956352,1439099695l0,0l0,0l0,0l-472907776,1439099695l0,0l0,65536l0,0l0,0l0,0l0,0l0,0l15794176,0l0,0l-894435328,1439099691l0,0l0,0l0,0l0,0l-891289600,1439099691l0,0l-866123776,1439099691l-903872512,1439099691l0,0l-907018240,1439099691l-853540864,1439099691l0,0l-856686592,1439099691l-919601152,1439099691l-862978048,1439099691l-878706688,1439099691l-844103680,1439099691l-913309696,1439099691l-850395136,1439099691l0,0l0,0l-872415232,1439099691l-897581056,1439099691l-881852416,1439099691l-1192230912,2124643014l-859832320,1439099691l-840957952,1439099691l14745600,0l225116160,1438889765l1736048640,983368253l2059426898,1439099782l2058354688,1439099782l0,0l0,0l0,0l0,0l0,0l0,0l0,0l0,0l0,0l0,0l0,0l0,0l0,0l0,0l0,0l0,0l0,0l0,0l0,0l0,0l0,0l0,0l0,0l9502720,0l1978662912,1439099692l1979187200,1439099692l1979187200,1439099692l1868562432,1439099692l1869086720,1439099692l1869086720,1439099692l1615855616,1439099584l16711680,0l0,0l0,0l0,0l0,0l0,0l0,0l0,0l0,0l-771358720,1439099691l13697024,0l197099520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14745600,0l-1401421824,2124643312l327680,0l1302331392,1439099691l0,0l-1378353152,2124643312l0,0l-1374683136,2124643312l-1371013120,2124643312l-1364721664,2124643312l-1360003072,2124643312l-1354760192,2124643312l-1350565888,2124643312l-1347420160,2124643312l-1342177280,2124643312l-965738496,1439099457l-965214208,1439099457l-965214208,1439099457l-1179648000,1439099043l-365953024,1439099049l-983564288,1439099716l-981991424,1439099716l-497025024,2124643321l-1986002944,2124643320l351797248,1439099696l459276288,1439099044l-2147418112,-1177505584l-1338982704,2124643312l8454144,0l1892679680,1439099692l-864026624,2124647955l0,0l0,0l0,0l1310720,0l0,0l0,0l-1055391744,1439099723l0,-65536l98303,980877312l24950,0l0,0l0,0l8388608,0l3211264,0l-1262747648,351342l1736048640,983368253l-1215275950,1439099784l0,0l1075838976,1439098673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x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" stroked="t" o:allowincell="f" style="position:absolute;left:-6835;top:-5741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1" coordsize="36576,1523" path="l3048,0l0,1523l-28960,1523l-32010,0l3048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488636416,2124646943l-1240465408,1439099784l790757376,980827198l1869771891,1663067499l1919904879,1818370621l577463137,1768257312l1031039079,808597282l1869226018,1953721961l1030057081,1970237986l539124846,1667526245l574451809,1952541798l87961378,2125266347l7340032,0l2097152,0l-2016411648,1439099052l0,0l0,1702126948l2192483,0l-271581184,1439099052l0,0l0,1702126948l2192483,0l0,0l1997406208,99745792l0,1524l10551296,0l938999808,2124647957l65536,0l0,0l0,0l948436992,2124647957l952107008,2124647957l958398464,2124647957l-1117782016,1439099782l3801088,1983643648l1122005818,1439099053l1123024896,1439099053l1123024896,1439099053l1720713216,1439099053l1721499648,1439099053l1721761792,1439099053l0,0l0,0l0,0l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379679843,0l588251136,2124646943l588251136,2124646943l-145752064,1439099782l-145752064,1439099782l858914816,842214764l741355824,808676400l808204340,809056108l858994743,824981300l858992944,829173809l926300214,741421878l892759088,741749557l909586995,762064952l909194546,875706421l859058476,960049209l1815098672,876031024l959657265,1815098424l842543917,943141175l824981049,809055028l959854649,858614832l808728120,909455920l859058476,960049209l1815230519,842084653l859254836,741488436l959657009,809056560l812396597,892483884l875574070,762065974l825438515,741423413l959657009,809056560l812396597,909652268l825308729,1815621680l926298167,825374518l875637817,959461683l842281017,808791404l842413110,741879858l959657009,926497072l829174328,942814521l842477876,876162104l876032051,1815621942l942879793,892808245l892811064,1815621688l842283309,925905715l859058476,960049209l1815098672,925969456l825438512,808858932l808594796,808531255l825439285,859058476l943271993,1815426870l808989485,943206449l824979504,809055028l943143225,908946482l875641138,824981045l809055028,892352825l741370928,926037559l909719344,808545336l959590456,741355571l959657009,809056560l812396853,943075628l892809780,1815097394l825242161,808728886l824979510,809055028l959985721,858614840l909719095,842477619l859058476,960049209l1815230519,825570605l959460661,824981047l809055028,892352825l741370928,842348849l808726837,762066996l825833268,825833526l875637817,959461683l808792121,824979564l959526968,825440057l842296370,926233905l741552177,959657009l809056560,762065460l942880563,875771697l875637812,959461683l842544953,959918444l875966515,824981049l809055028,892352825l741370929,959605808l909455924,808203318l808529260,959918905l808728629,859058476l959985720,1815491894l909326129,909653040l959197236,909325112l859124280,943075692l909260340,741617973l842348337,943011635l829176118,875573302l842281784,842083381l876099122,842479154l959656300,842348340l741749560,825243441l926103096,896283704l825309491,942944819l825831724,892352825l1815425846,859123762l825307959,942420535l943208245,926234929l943011948,909652537l959199033,809055538l943208758,859256172l959658037,824981298l892482873,892809780l942763058,942748721l842478131,825766188l909717557,1815623219l875705400,942879793l808987703,926431544l1815689526,892874808l808662841,892939315l876099897,1815491378l909455929,942683188l959982645,842347314l1815294259,858862647l859385911,959523888l942944563,875837237l808989036,892744754l741879865,875837237l876034100,942763057l926102582,942946614l825766188,842281017l1815490609,842348593l909455412,824980785l809054520,925971252l926247985,942747959l741423159,926101554l926168886,896283704l875836471,875573305l909586732,842477881l1815622712,842348593l842348855,824980021l943010617,892483378l959540280,892875573l926037298,808923436l825832753,1815687225l943207735,808858928l876162102,959723314l1815098679,909654065l875705651,959198004l892614960,808793652l808465004,959853360l741750585,842348337l859321652,963392820l942682937,809056304l859255084,808859956l1815623732,959787576l926168113,960048178l825765939,1815622449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75771441l859321397,824980786l875705656,842346800l942763058,859322678l959919413,859386156l859321910,1815295280l959854641,808597553l824981301,842149943l959853364,909208628l892876598,876033077l876163372,892877113l1815689272,842281009l859059252,824981817l825569591,942880560l875916344,909588787l741553461,825243441l859256368,829175095l909260089,959459639l959523890,925906739l926363702,909586796l825308984,741552432l875837237,859123765l942763057,926102582l942946614,825700652l959526195,1815230521l842020657,842217008l824979760,925905200l892483632,959540280l808923957,842413624l808923436,959657265l1815623990,959526961l842609458,892088368l892613687,892547890l926365036,959721520l824980529,842544695l825440053,808545330l858796339,959918137l942684204,842479925l829174328,842610232l825243186,959523896l842478389,825637169l858796396,926232624l741423152,808925489l959918898,896284216l842086707,909391924l909521196,909260087l1815426098,875837237l808988981,959523897l875901493,943273777l925906028,943272501l812396588,946614316l825505076,808203316l909259116,926233136l741357618,942879793l960051256,829173814l808858423,875968564l943270960,943076147l1815295282,876164145l875836466,808203315l892679788,808203827l892679788,808203827l892679788,808203827l892679788,808203827l892679788,808203827l892679788,808203827l892679788,808203827l892679788,808203827l892679788,808203827l892679788,808203827l892679788,808203827l825766252,842217016l741684791,925907255l909195064,1426063417l875626496,959461683l248590393,0l584056832,2124646943l584056832,2124646943l-14680064,1439099782l-14680064,1439099782l1815674880,956315445l245445170,0l584056832,2124646943l584056832,2124646943l-11534336,1439099782l-11534336,1439099782l859308032,825373493l812396588,845951020l909260337,808204344l892679788,875312691l892811317,959540274l959787317,875836726l892614700,926363701l896283952,1815096369l842412338,741881910l825060400,809055544l825702709,875637810l959461683,926233657l875638124,875641138l842347827,859058476l960049209,1815294519l926494770,741487921l825388080,943075894l1815096376,859125046l858860598,842477617l842283116,808597296l808203318,808202348l892548716,842610998l913059884,909325621l859058476,842283064l1815099448,876164149l842543925,825371700l909260082,926167862l892548716,808923956l824981045,809055028l842414393,959867958l858796855,741356592l959657009,909719856l913061426,858861876l943207992,858992940l876034358,841837620l926365232,909194294l875637814,959461683l825833017,909323628l942814261,741749559l875704626,808989750l829173811,875837750l825767993,858860598l926103609,926036844l741357622,942813746l1815360050,959461170l824981808,842216496l858994231,842427446l892612921,1815096374l842412338,741881910l892759088,741749557l926430516,829174325l892417337,875902521l876096564,925906229l1815425079,808202805l909193836,943207986l913059884,909325621l909717804,1815621686l859124280,942878774l959720500,808202348l892548716,842610998l913059884,909325621l842150444,875704888l942945900,875966520l875640620,892548403l859125612,909653558l808597292,926363705l859125612,909653558l892548652,942682423l825242476,808924980l926168876,875573809l959919980,825767992l808597292,892743737l825242476,959788852l926037804,909587764l842610540,875968825l943207980,909456177l825636460,909390393l825767468,926038069l875771756,959590704l825241900,842083692l875835441,808597817l845951020,909260337l808204344,892679788l892089907,942814258l959540280,808595506l808466484,859255084l926429749,1815426097l909718834,1815096372l842412338,741881910l892759088,741749557l926430516,829174325l892417337,875902521l876096564,925906229l1815425079,808203061l892482668,808728633l913059884,909325621l926101804,909455926l825766252,875705912l741355568,959723313l959526194,829174069l876165426,942683959l925969465,859255088l825504308,875639148l892744503,741880887l825503799,1815558456l925906225,741880371l959657009,825570352l946616121,842151990l942815536,859058476l960049209,1815490864l876163380,741617715l825388080,943075894l1815096376,859125046l892611638,842348344l892940652,909718833l741618741,892679224l808924976,875916341l845951020,909260337l808204344,892679788l824981043,925905203l926444594,842610229l741487408,741370928l825388080,943075894l1815096376,859125046l892611638,842348344l808923500,808464944l741880884,959527217l892417330,829174071l808202289,808794476l808597298,812396588l812396588,812396588l812396588,829173804l925905203,808464434l858860592,892876599l959591481,892875116l943142961,741815863l942684217,859125048l959540280,808859187l875836725,825504044l808662321,1815689264l909326641,959853104l841758008,825438256l876099378,942763056l825243187,875966514l959657260,859255345l829174585,808727350l892351538,959523893l909521715,825832505l876033388,959919156l824981303,909193271l808597814,909208628l825637177,825440568l909652268,859125303l1815687986,909588277l875706677,909192245l926364726,943077685l825504108,808662321l741947696,909326641l959853104,845952312l825438256,876099378l942746672,825243187l875966514,809056108l909457463,824980275l809055028,842282293l876178482,942749491l1815096372,825307699l741619250,892759088l741749557,808663097l829173812,842610998l808728369,959523896l875706673,926233655l942748012,909654320l741816121,842020657l892940849,829176113l808203313,808202348l808662380,909194296l762064940,926494770l842413878,841758776l909390385,960050996l892759088,741749557l741370928,741370928l841837616,942684208l925907257,825371698l875967538,809056567l808594796,842151735l909455417,842084908l926168628,1815099705l909128237,909391412l741618737,875704626l959919158,845951033l876033593,942682167l859058476,943271993l1815426870,1815096368l842412338,741881910l892759088,741749557l842217779,829175345l842610998,808728369l959523896,875706673l926233655,808202348l892482668,808728633l913059884,909325621l925972780,1815359541l808466225,858862137l824980532,909522488l959852857,909208628l959788854,809056049l909719596,808597814l929838136,926431543l892089400,959657779l929838136,892548145l925644083,809054258l762066741,959918897l808858169,824981041l809055028,808466745l825519158,808662073l1815096372,842412338l741881910,892759088l741749557,842217779l829175345,943076920l959723573,959523894l892483889,926299441l808202348,808662380l909194296,762064940l875573812,926496823l875637814,959461683l842544953,909653100l842609461,841757750l909390385,876164660l842558515,859125557l741355574,842412601l892942649,959999026l875640370,741355575l875704883,1815097905l926364717,825439026l959197749,859059253l909586743,2124646912l113246208,1426123655l118554624,0l560988160,2124646943l560988160,2124646943l115343360,1439099783l115343360,1439099783l559939584,2124646943l559939584,2124646943l117440512,1439099783l117440512,1439099783l943259648,943076147l1815295282,892613687l824979507,926299696l808466540,741882160l926363704,879505714l909390129,892549164l1815295281,909520945l942877751,1815097393l825308983,824980532l926299696,808990572l741881906,741370928l859060018,808676401l741947188,943010872l946614578,909586481l825764919,959984440l808990572,741881906l825322544,1815096372l825307699,741619250l892759088,741749557l825374258,829174836l859386425,876099895l875637808,959461683l825833017,892612972l842478646,741619248l959657009,909719856l879506745,825702454l842478643,859058476l960049209,1815360560l892416301,808662325l741487927,959657009l926497072,845951544l909260337,808204344l825504108,858928952l741880371,959657009l909719856,762066233l808923191,809056054l842148916,842543923l1815360308,892350765l875706162,741946937l959657009,926497072l845951544,909260337l808204344,825306476l892745267,876098358l859058476,960049209l1815230519,1815096368l1815096368,825307699l741619250,741370928l741370928,892759088l741749557,741370928l741370928,842296368l876099893,1815096368l859125046,842083382l942748980,808610868l892417849,942812210l859190072,942894128l875639088,842411063l808792377,825519153l808990770,842411063l892941618,842165299l942815282,825764917l842084921,909274163l825243448,808856630l859386937,741370937l1815097393,875967025l942945336,929837100l859059768,741355570l875704626,959919158l762066742,858862129l875704370,824980019l809055028,943143225l741370930,741370928l875719728,909719089l741881399,875704626l959919158,845951289l909325620,876099382l842084908,926168628l1815165241,809055282l808990259,825371696l875967538,825833783l859124332,825307954l841757744,909390385l960050996,892496945l859255864,741619769l875704626,959919158l845951289,909521462l943206968,842084908l926168628,1815165241l909194546,875706421l825371696,875967538l825833783,808202348l808202348,808202348l808202348,808202348l808202348,808202348l808202348,808202348l909325420,909586482l824981041,809055028l875575609,741370932l741370928,842296368l876099893,1815096368l859125046,808528950l926234676,825715766l842281780,892742708l808923957,859204657l959461173,943074359l842215736,859204663l808531765,909519921l858929457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379596844,0l57671680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e" fillcolor="black" stroked="f" o:allowincell="f" style="position:absolute;left:-6840;top:-5739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2" coordsize="33528,1524" path="xl30479,0l0,0l-32008,1524" stroked="t" o:allowincell="f" style="position:absolute;left:-6835;top:-5739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3" coordsize="36576,1524" path="l3047,0l-28960,1524l0,1524l3047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1653604352,2124647944l131072,65536l1661468672,2124647944l-746586112,2124646384l-746586112,2124646384l-1382219776,7929856l0,1013459l2162688,0l-1938292736,2124646381l65536,0l0,0l4259840,0l1653604352,2124647944l65536,65536l1661468672,2124647944l-746586112,2124646384l-746586112,2124646384l-1382285312,0l116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62144,524292l3047,0l-28960,1524l0,1524l3047,0l2162688,0l360054784,1438842880l0,0l0,0l4259840,0l-1201209344,351342l1736048640,983368253l758209618,791818536l858862143,673851680l1060057649,540225842l-452974295,1439099782l5832704,983040l2187879,0l0,327680l0,0l934281216,1439099040l4259840,0l-551092224,1438889797l1736048640,983368253l980376658,1702126948l1869444195,1667593077l1801677164,578036285l1030647584,1818322466l790783347,988990l3211264,0l65536,917504l6553600,6357106l6881399,6750318l4390958,7536757l7274612,109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e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" stroked="t" o:allowincell="f" style="position:absolute;left:-6840;top:-5739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4" coordsize="41147,1524" path="l3049,0l0,1524l-24389,1524l-25911,0l3049,0l790783347,988990l3211264,0l65536,917504l6553600,6357106l6881399,6750318l4390958,7536757l7274612,109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09193779,573584953l574454048,959658036l573584440,1631338031l1954047290,1031299872l943272482,539111480l574454115,808727601l1010708258,2017091887l1047360102,1882874172l1198814066,544042853l1953722992,1768956477l1010704997,1986083425l796160844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909128482l539111472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876098082l539111476,574454115l808727601,1010708258l2017091887,1047360102l1882874172,1198814066l544042853,1953722992l1768956477,1010704997l1986083425,796160844" fillcolor="black" stroked="f" o:allowincell="f" style="position:absolute;left:-6845;top:-5737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5" coordsize="38099,1523" path="el-28960,0l0,0l-27437,1523" stroked="t" o:allowincell="f" style="position:absolute;left:-6840;top:-5737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6" coordsize="41148,1523" path="l3048,0l-24388,1523l0,1523l3048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09193779,573584953l574454048,959658036l573584440,1631338031l1954047290,1031299872l943272482,539111480l574454115,808727601l1010708258,2017091887l1047360102,1882874172l1198814066,544042853l1953722992,1768956477l1010704997,1986083425l796160844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909128482l539111472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876098082l539111476,574454115l808727601,1010708258l2017091887,1047360102l1882874172,1198814066l544042853,1953722992l1768956477,1010704997l1986083425,796160844l1630485566,1936879674l1868908404,1631338093l1181707834,795634793l979450942,1998614124l842474045,1010704944l1869822561,1180985708" stroked="t" o:allowincell="f" style="position:absolute;left:-6845;top:-5737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7" coordsize="45719,1523" path="l1524,0l0,1523l-19817,1523l-22864,0l1524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5308416,0l-1162870784,1439099784l486539264,2124646943l0,1523l3225644,0l484442112,2124646943l-418381824,1439099782l0,0l0,0l5242880,0l3145728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65536,3670016l1869611008,1769236851l1631219311,1819243362l996504693,1952867692l943074618,1950037812l758804591,875771701l1684633403,926574708l1701329713,1952999273l1828729146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" fillcolor="black" stroked="f" o:allowincell="f" style="position:absolute;left:-6847;top:-5734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8" coordsize="44195,1524" path="l-24388,0l0,0l-21341,1524l-24388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221591040,1439099784l-1220411392,1439099784l-1220411392,1439099784l1179648,-1015021568l0,0l0,0l0,0l0,20971520l0,0l0,0l0,0l0,21037056l0,0l0,0l0,0l-1398603776,21102592l0,0l0,0l0,0l99876864,21168128l-1247805440,1439099782l-1245315072,1439099782l-1245315072,1439099782l2097152,-1051328512l-1645215744,1439099054l-1644298240,1439099054l-1644298240,1439099054l524288,-2126118912l-1085276160,1439099695l-1083834368,1439099695l-1083834368,1439099695l1048576,-1051262976l-1398800384,1439099723l-1396310016,1439099723l-1396310016,1439099723l2097152,-1051656192l0,0l0,0l0,0l65536,22544384l0,0l0,0l0,0l0,21430272l0,0l0,0l0,0l0,21561344l-417333248,1439099782l-414842880,1439099782l-414842880,1439099782l2097152,-1052442624l0,0l0,0l0,0l131072,8716288l0,0l0,0l0,0l65536,8847360l0,0l0,0l0,0l0,29294608l0,0l0,0l0,0l131072,30867456l0,0l0,0l0,0l47185920,30081024l0,0l0,0l0,0l524288,33488904l0,0l0,0l0,0l0,29360128l0,0l0,0" stroked="t" o:allowincell="f" style="position:absolute;left:-6845;top:-5734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9" coordsize="45719,1524" path="l1523,0l-19817,1524l0,1524l1523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51658240,0l16777216,-738197504l1006632960,1752382070l1952804961,543518841l574448745,808482911l1952395312,539111987l1919905635,2053731172l841104741,808465969l909193772,539111472l1886599791,857881972l1881154098,1030255713l1814850850,808857906l825371696,1848651830l1042441574,1933211196l1802465908,1869226085l1953721961,1030057081l1953066274,790786661l980827198,1752457584l1634887456,1852139876l1634235252,1802462576l578036285,1664773920l1701736047,2037675107l574449008,1952671090l1702109218,1868723320l1667592824,807550324l841756716,808465969l909193772,790769712l1982807102,1634235194l2037671280,4089200l-1342177280,-957665345l-1325399979,0l1560281088,-1011407585l2046820437,-1660797593l6050362,-1011407585l85,0l0,-1011407585l85,0l0,-1011407585l85,0l0,-1011407585l85,0l0,-1011407585l85,0l0,-1011407585l85,0l0,-1011407585l85,0l0,-1011407585l85,0l0,-1011407585l85,0l1996488704,4092474l-1056964608,0l-1879048192,-1550960883l50331774,0l0,0l0,0l1744830464,-1550960882l-1610612610,-1550960882l-671088514,-1550960882l402653310,-1550960881l1744830590,-1550960881l-1476394882,-1550960881l-671088514,-1550960881l134217854,-1550960880l939524222,-1550960880l126,0l0,0l0,0l0,0l0,0l16777216,1664745729l7630447,-957832156l85,-957658196l50331733,16777216l0,0l-788529152,0l1828716544,-1011399418l2046820437,-1660797593l73159226,24578816l39404544,196632576l7022592,361663488l0,385072128l62813184,387412992l83100416,388193024l332012288,363614208l449445632,356201216l520061696,353080320l525523968,382731264l598480896,374148096l597700352,331622400l746735616,321478656l745955072,265297920l744394496,235646976l728788992,224722944l728008704,169322496l716304384,41745152l716304384,780032l698357504,0l483388160,1560576l71396096,1950720l0,0l-519700480,1l-50331648,89943730l2046820352,-1660797593l610030138,603979776l603979776,603979776l603979776,0l0,0l0,0l1342177280,-957665272l85,-957660556l85,0l0,0l0,0l0,0l0,1l1342177280,-957665272l85,-957660556l85,0l0,0l0,0l0,0l0,0l0,0l0,0l0,16777216l-16777214,16777215l16777216,0l2013265920,-957665324l603979861,0l0,0l0,0l0,0l0,0l0,0l0,0l0,0l0,0l0,0l16777216,0l-671088640,-957665324l85,603979776l0,-16777216l-251658241,-957665324l85,0l0,0l0,0l0,0l0,0l0,0l0,0l0,0l0,0l0,0l0,0l0,0l0,0l0,0l0,0l0,0l536870912,-957927156l1358954581,3l-50331648,89943730l2046820352,-1660797593l811356730,-957922583l268435541,-957927151l-1744830379,-957665323l1493172309,16777216l33027840,318767104l0,-1550957905l-16777090,16777215l822073600,-957922583l805306453,-957922583l-536870827,-957665323l939524181,-1550950678l16777342,318767104l1073741824,-1550957907l-16777090,33554431l-1073741739,-957869483l268435541,-957927151l134217813,-957665322l268435541,-957831973l16777301,318767104l-2130838272,-1550957907l-16777090,33554431l268435541,-957869387l268435541,-957927151l1073741909,-957665322l1694498901,16777472l33290752,50331648l-1073741824,-1550957907l-16777090,33554431l553516288,-957927156l268435541,-957927151l2013266005,-957665322l1342177365,-957833155l16777301,318767104l0,-1550957906l-16777090,33554431l536870997,-957927156l268435541,-957927151l-1342177195,-957665322l-1879048107,-957831998l16777301,318767104l1073741824,-1551012880l-16777090,33554431l536870997,-957927156l268435541,-957927151l-402653099,-957665322l-1761607595,4183l25198592,318767104l536870912,-1550957906l-16777090,33554431l545292288,-957927156l268435541,-957927151l536870997,-957665321l-268435371,-957833065l16777301,318767104l1879048192,-1551012878l-16777090,33554431l536870997,-957927156l268435541,-957927151l1476395093,-957665321l16777301,2l16777216,318767104l-1610612736,-1551012878l-16777090,33554431l545292416,-957927156l268435541,-957927151l-1879048107,-957665321l-2147483563,-2139062144l25198720,50331648l1619034112,-1551012880l-16777090,33554431l545292416,-957927156l268435541,-957927151l-939524011,-957665321l939524181,573584945l20725295,318767104l-2139062272,-1551012880l-16777090,33554431l545292416,-957927156l268435541,-957927151l85,-957665320l-2147483563,-2139062144l25198720,318767104l-1333755904,-1551012880l-16777090,33554431l545292416,-957927156l268435541,-957927151l939524181,-957665320l1811939413,979450942l18902636,318767104l-530498560,-1550957906l-16777090,33554431l1082163328,-957926528l268435541,-957927151l1879048277,-957665320l-2147483563,-2139062144l25198720,50331648l1887468544,-1550957906l-16777090,33554431l813727872,-957922583l268435541,-957927151l-1476394923,-957665320l-2147483563,-2139062144l25198720,50331648l829973504,0l0,0l0,0l0,0l-16777216,0l0,0l553648213,0l-2147483648,-957659940l85,0l1845493760,980885538l1366180200,0l-939524096,-1550966949l-1073741698,-957659804l85,-957660057l85,0l0,0l0,0l0,0l0,0l1342177280,0l822083584,0l1073741824,-957665435l201326677,0l-1358954496,-1551016208l436207742,-973078528l1023410261,561901315l830048434,0l-1610612736,-957665298l184549461,0l-1140850688,-1551016208l452984958,0l1157627904,333014440l836217703,0l-1610612736,-957665316l150995029,0l-939524096,-1551016208l469762174,0l1241513984,-1702166570l838412467,0l1610612736,-957665276l234881109,0l-771751936,-1551016208l486539390,-2147483648l2038464640,42562200l838844221,0l-2147483648,-957665302l167772245,0l-520093696,-1551016208l520093822,788529152l-1523631042,471227308l826839199,0l536870912,-957665278l301989973,0l-335544320,-1551016208l536871038,-2147483648l713064576,1650206433l823821609,0l1610612736,-957665318l234881109,0l-16777216,-1551016208l553648254,-2147483648l1434484864,-1456389739l826439400,0l-268435456,-957665318l234881109,0l234881024,-1551016207l570425470,973078528l-1837996424,348283454l833742684,0l1879048192,-957665349l234881109,0l486539264,-1551016207l587202686,1610612736l-1049859997,-1829037253l828131378,0l-536870912,-957665305l234881109,0l738197504,-1551016207l603979902,-2147483648l-1082097536,748857478l824452426,0l-1879048192,-957665435l268435541,0l989855744,-1551016207l620757118,2030043136l2105441402,1747580585l828393932,0l-1073741824,-957665303l268435541,0l1275068416,-1551016207l637534334,2080374784l1501133435,-1329414203l826538674,0l805306368,-957665306l268435541,0l1560281088,-1551016207l654311550,1006632960l191919919,-1214730123l828182150,0l1342177280,-957665317l268435541,0l1845493760,-1551016207l671088766,-1560281088l-1291845506,1778816411l824620692,0l-2147483648,-957665305l134217813,0l2130706432,-1551016207l687865982,1023410176l-550096606,-1262240918l824775707,0l-268435456,-957665436l134217813,0l-2013265920,-1551016207l704643198,2013265920l-1653771674,-1572788521l832580059,0l-805306368,-957665301l134217813,0l-1862270976,-1551016207l721420414,1862270976l-381927827,-1546528189l832786583,0l-1610612736,-957665434l234881109,0l-1711276032,-1551016207l738197630,1761607680l-529971612,1267665564l836774045,0l1342177280,-957665449l234881109,0l-1459617792,-1551016207l754974846,1006632960l2037608567,1378451253l826993970,0l-268435456,-957665279l234881109,0l-1207959552,-1551016207l771752062,1040187392l-1841667780,-564531097l833412149,0l1073741824,-957665274l234881109,0l-956301312,-1551016207l788529278,788529152l577990775,1807658493l836178460,0l-1342177280,-957665275l234881109,0l-704643072,-1551016207l805306494,973078528l-245143184,1071344613l1106255475,0l268435456,-957665295l234881109,0l-452984832,-1551016207l822083710,1811939328l-1120914897,1481337708l1919562362,-969006491l1073741909,0l553648128,0l67108864,83886080l1828716544,1677747456l1627416832,-973078528l1627390037,0l1610612736,-1550971548l16777342,16777216l50331648,0l1610612736,-957665314l1342177365,-957665314l85,0l-1610612736,-957871112l85,0l0,0l0,0l0,-1551018704l822083710,0l-2147483648,-1550972025l16777342,16777216l-2147483648,-957664732l-872415147,-957664673l-872415147,-957664673l-2130706347,0l1342177280,-957659891l-2147483563,-1550969908l126,0l0,0l0,0l335544320,0l0,0l0,0l-2013265920,-957665314l85,-16777216l25165823,-973078528l85,0l0,0l0,0l0,0l553648128,0l16777216,67108864l1912602624,1677740288l12800,-973052672l1090519125,0l0,-957674738l-805306283,-957665315" stroked="t" o:allowincell="f" style="position:absolute;left:-6847;top:-5734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40" coordsize="48766,3047" path="l1522,0l0,3047l-16770,3047l-18294,0l1522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31145472,1438889960l1736048640,983368253l6642770,3407904l48,0l3162279,0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-1201209344,351342l1736048640,983368253l4349010,7864431l0,6422625l6357058,10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" fillcolor="black" stroked="f" o:allowincell="f" style="position:absolute;left:-6849;top:-5732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1" coordsize="47243,3047" path="l16777216,67108864l1409286144,1879079168l25856,0" stroked="t" o:allowincell="f" style="position:absolute;left:-6847;top:-5732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42" coordsize="48767,3047" path="l1523,0l-16769,3047l0,3047l1523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762273659,1439099782l-763363328,1439099782l2059403264,1439099782l205835468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872428084,926299960l875574060,1942421559l1953169408,578027520l1887007776,1931623781l1684630639,1868767266l846360428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6356992,0l487587840,2124646943l487587840,2124646943l6881280,6750318l4390958,7536757l3145844,0l3145728,0l-1200881664,351342l0,0l30478,1522l4390958,7536757l6291572,0l27053260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53648128,0l-1879048192,-957643077l85,0l0,0l822083584,0l67108864,134218752l389888,0l-4292864,780287l0,780032l389888,0l553648128,0l16777216,100663296l1409286144,1912627456l1694525184,29696l1895825408,0l402653184,-1550960886l33554558,-1560281088l126,0l0,0l-1476395008,-1550960886l-536870786,-1550960886l805306494,-1550960885l16777342,-1l1895825407,-957643078l536870997,-957832166l16777301,16777216l16776960,0l-16777216,-1l1107296255,0l16777216,637534208l788529152,795897204l959739244,875640112l1987014242,1886221358l880110639,825569337l1886282292,1836330547l-65424,-1l570425343,0l1342177280,-957869652l85,0l0,-973078528l553648213,0l-1073741824,-957642982l85,0l0,0l-2130706432,0l-587202560,-1011357594l2046820437,-1660797593l6050362,207166464l37453824,226283520l260225792,231355136l261786624,258665216l305482752,255934464l304702464,231745536l314845952,231745536l421355520,222382080l526694144,204825600l507967488,2340864l445154048,0l27700224,7412736l-16777216,-1l301989887,1l-536870912,-957841727l939524181,-1550950678l83886206,50331648l33554432,0l0,16777216l0,0l0,0l0,16777216l0,0l-268435456,0l1275068416,-957832192l939524181,-1550950678l939524222,-1550950678l939524222,-1550950678l939524222,-1550950678l150995070,-1551013628l126,0l0,0l-2013265920,-957833064l939524181,-1550950678l939524222,-1550950678l939524222,-1550950678l939524222,-1550950678l-16777090,4099l16776960,0l0,0l1744830464,33554688l-520093952,-1531853l-1,-956301313l85,16777216l16776960,0l33554432,0l1912602624,256l570425088,0l1744830464,-1550966970l805306494,-957643081l-1879048107,-957643079l553648213,0l-2147483648,-957643074l-1073741739,-1551229156l126,0l553648128,0l805306368,-957660556l-1073741739,-1551229156l126,0l553648128,0l0,0l-956301312,671088794l3155,0l553648128,0l16777216,-1023410176l85,0l0,0l285212672,8l0,-957829295l301989973,-957829295l301989973,-957829295l301989973,-2147483648l195,0l0,0l0,0l0,1073741824l1,0l0,0l0,0l0,1090519040l1,0l0,0l0,0l2130706432,1107296446l1,0l0,0l0,0l-419430400,1124073483l-1342177279,-957643142l-704642987,-957643142l-704642987,-957643142l536870997,1442840576l-1879047999,-957666449l-1644167083,-957666449l-1644167083,-957666449l134217813,1174405120l-1073741695,-957642566l-704642987,-957642566l-704642987,-957642566l268435541,1459617792l-2147483455,-957643054l-1509949355,-957643054l-1509949355,-957643054l536870997,1358954496l193,0l0,0l0,0l16777216,1476395008l1,0l0,0l0,0l0,1191182336l1,0l0,0l0,0l0,1224736768l-1610612735,-957658196l-973078443,-957658196l-973078443,-957658196l536870997,1157627904l193,0l0,0l0,0l33554432,-2063597568l0,0l0,0l0,0l16777216,-2030043136l0,0l0,0l0,0l0,-1090514944l1,0l0,0l0,0l33554432,-687865856l1,0l0,0l0,0l-805306368,-889192446l1,0l0,0l0,0l134217728,-16775168l1,0l0,0l0,0l0,-1073741824l1,0l0,0l0,0l-16777216,-1040121857l1,0l0,0l0,0l33554432,-704643072l1,0l0,0l0,0l0,-1056964352l1,0l0,0l0,0l0,1056965120l2,0l0,0l0,0l0,-1056964352l1,0l0,0l0,0l0,1056965120l2,0l0,0l0,0l0,1056965120l1342177282,-957833115l536870997,-957927156l-1677721515,87l1342177280,-957833155l-268435371,-957832007l-1677721515,16777303l1879048192,-957833127l1342177365,-957831974l-1946156971,87l1879048192,-957833072l-1879048107,-957831998l1694498901,0l805306368,-957833063l268435541,-957927155l1543503957,-2097152000l-268435456,-957831973l-1342177195,-957832044l-1761607595,4183l268435456,-957833071l1610612821,-957927152l1711276117,256l268435456,-957833166l268435541,-957927155l1711276117,-2113928960l-268435456,-957833065l1610612821,-957927152l1711276117,16777472l-1610612736,-957831973l-536870827,-957928529l2097152085,0l-1191182336,15l292777984,7l1879048192,-1551229151l1879048318,-1551229151l1073741950,-957643046l1073741909,-957643046l-1459617707,15l811678720,-957833103l1610612821,-957927152l-1744830379,87l-533712384,-1551013423l536871038,-957927156l1795162197,4l2125056,-957833530l1610612821,-957927152l1493172309,16777216l1348546304,-957833165l1610612821,-957927152l1493172309,268435456l-801480448,-957833183l1610612821,-957927152l1493172309,33554432l1346268160,-957833105l1610612821,-957927152l1493172309,251658240l539959808,-1551013437l805306494,-957776590l1241514069,15l271541248,-957833096l268435541,-957927155l1526726741,-2063597312l540701440,-1551013423l268435582,-957927155l2030043221,4l-1338102016,-1550957962l536871038,-957927156l402653269,4l543504896,-1551013425l268435582,-957927155l553648213,4l7237376,-1551013424l268435582,-957927155l419430485,4l1614443264,-1551013425l268435582,-957927155l520093781,4l1081307136,-1551013425l268435582,-957927155l536870997,4l-2140122368,-1550957962l1610612862,-957927152l469762133,4l-1067369472,-1551013425l268435582,-957927155l436207701,4l-2143800064,-1551013425l268435582,-957927155l452984917,4l-1608506880,-1551013424l268435582,-957927155l2046820437,4l-1603257856,-1551013440l536871038,-957927156l-1593835435,15l-529112832,-1551013439l805306494,-957922583l-1694498731,15l543977216,-1551013440l536871038,-957927156l-1560281003,15l-533716480,-1551013440l536871038,-957927156l-1610612651,15l543243264,-1551013439l805306494,-957922583l-1627389867,15l-2141114624,-1551013439l805306494,-957922583l-1644167083,15l1617721600,-1550957964l805306494,-957922583l-1677721515,15l6699520,-1550957964l805306494,-957922583l-1660944299,15l1617126656,-1551013440l805306494,-957776590l-1577058219,15l-1067031296,-1551013423l536871038,-957927156l1778384981,4l1886157056,-957665424l268435541,-957927155l-637534123,4l-1334807808,-957833161l268435541,-957831973l-1728053163,4183l-801231104,-957833098l-1879048107,-957831998l1694498901,256l-1335466496,-957833166l536870997,-957927156l1694498901,16777472l-803065856,-957833163l536870997,-957927156l1694498901,33554432l1075985664,-1550957962l1610612862,-957927152l1073741909,4l-532188160,-1551013426l1610612862,-957927152l1040187477,4l-1607502848,-1551013426l1610612862,-957927152l1056964693,4l1613720576,-1551013426l805306494,-957832041l989855829,4l273048576,8l553648128,0l0,0l-536870912,-218103666l5,390144l553648128,0l-536870912,-957830197l85,0l0,1952801792l1903453029,0l-1392508928,-1011357690l2046820437,-1660797593l6050362,-1011357690l85,0l0,-1011357690l85,0l0,-1011357690l85,0l0,-1011357690l85,0l0,-1011357690l85,0l16777216,0l-2130706432,0l-50331648,-1011357613l2046820437,-1660797593l6050362,207166464l37453824,226283520l260225792,231355136l261786624,258665216l305482752,255934464l304702464,231745536l314845952,231745536l421355520,222382080l526694144,204825600l507967488,2340864l445154048,0l27700224,7412736l1713519872,578052460l553664047,0l1610612736,-957830300l85,0l0,1952801792l561275749,0l268435456,-957830232l85,0l0,1952801792l561275749,0l268435456,-957830157l85,0l0,1952801792l1903453029,0l754974720,-1011357594l2046820437,-1660797593l6050362,0l0,0l0,0l0,0l0,0l0,0l-1342177280,-957658196l-1610612651,-957658196l85,0l0,0l1811939328,1986622561l560806501,0l0,0l-1006632960,29l0,388193024l-1325400064,1l503316480,-1011561742l2046820437,-1660797593l1767658042,1931623780l1701863784,539111519l574440521,1885431891l573841509,1869570848l1769170034,574449018l842020919,858535992l808464696,1634738210l574449780,841756780l825439287,909128044l858535734,808464696l943156344,943206960l539111468,1869771891l1029989739,539128866l1818311279,1769434988l1818583918,1713519980l1953701922,1030057081l1936683042,1869182057l1650539118,1970040691l1815831924,980706917l858798125,1869888307l892156528,993341495l1952737655,842087016l1748711218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553648128,0l0,0l0,-738194456l148,0l1627389952,0l1308622848,-1011357275l2046820437,-1660797593l6050362,-1011357275l85,0l0,-1011357275l85,0l0,-1011357275l85,0l0,-1011357275l85,0l184549376,269979392l-1325384192,1l1308622848,-1011357608l2046820437,-1660797593l1767658042,1931623780l1701863784,539111519l574440521,1885431891l573907045,1869570848l1769170034,574449018l909719095,858533938l808464696,1634738210l574449780,858533996l808464696,959854444l741356086,929850672l926167094,808528950l574043702,1920234272l1684368239,578036285l1631219488,2003790956l1701015145,574450796l1931485798,1701607796l1869619773,1769236851l1631219311,1819243362l996504693,1952867692l808987962,1950037553l758804591,892352309l1684633403,825911412l993079602,1734960488l893023336,1936538425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701978685l1998594660,1751607653l924990836,539111474l1852403562,1819898995l1914846565,1684960623l1852121122,1885430628l1818632765,790787169l553648190,0l1610612736,-957830265l85,0l0,1952801792l561275749,0l-268435456,-957829599l85,0l0,1952801792l561275749,0l-1610612736,-957829493l85,0l0,1952801792l561275749,0l-1879048192,-957829450l85,0l0,1952801792l561275749,0l1073741824,-957829380l85,0l0,1952801792l1903453029,0l268435456,-957643032l-805306283,-957642569l570425429,1983659567l1920234298,543517551l1869377379,1646411122l1801675116,1702305826l1952999273,842474045l1780490800,1936615791l1701607796,1869750845l577007221,1684956448l1030775139,1634493986l1043276404,-1392661754" stroked="t" o:allowincell="f" style="position:absolute;left:-6849;top:-5732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43" coordsize="51816,1523" path="l1524,0l0,1523l-13720,1523l-15246,0l1524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488636416,2124646943l-1240465408,1439099784l790757376,980827198l1869771891,1663067499l1919904879,1818370621l577463137,1768257312l1031039079,808597282l1869226018,1953721961l1030057081,1970237986l539124846,1667526245l574451809,1952541798l87961378,2125266347l7340032,0l2097152,0l-2016411648,1439099052l0,0l0,1702126948l2192483,0l-271581184,1439099052l0,0l0,1702126948l2192483,0l0,0l1997406208,99745792l0,1524l10551296,0l938999808,2124647957l65536,0l0,0l0,0l948436992,2124647957l952107008,2124647957l958398464,2124647957l-1117782016,1439099782l3801088,2124611584l-966787072,1439099054l-965738496,1439099054l-965738496,1439099054l-1249902592,1439099055l-1249116160,1439099055l-1248854016,1439099055l0,0l0,0l0,0l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319911011,0l586153984,2124646943l586153984,2124646943l-145752064,1439099782l-145752064,1439099782l858914816,892415340l741749810,892431408l808203314,809056108l858994743,824981300l858992944,829173809l926300214,741421878l892759088,741749557l909586995,762064952l909194546,875706421l859058476,960049209l1815098672,876031024l959657265,1815098424l842543917,943141175l824981049,809055028l959854649,858614832l808728120,909455920l859058476,960049209l1815230519,842084653l859254836,741488436l959657009,809056560l812396597,892483884l875574070,762065974l825438515,741423413l959657009,809056560l812396597,909652268l825308729,1815621680l926298167,825374518l875637817,959461683l842281017,808791404l842413110,741879858l959657009,926497072l829174328,942814521l842477876,876162104l876032051,1815621942l942879793,892808245l892811064,1815621688l842283309,925905715l859058476,960049209l1815098672,925969456l825438512,808858932l808594796,808531255l825439285,859058476l943271993,1815426870l808989485,943206449l824979504,809055028l943143225,908946482l875641138,824981045l809055028,892352825l741370928,926037559l909719344,808545336l959590456,741355571l959657009,809056560l812396853,943075628l892809780,1815097394l825242161,808728886l824979510,809055028l959985721,858614840l909719095,842477619l859058476,960049209l1815230519,825570605l959460661,824981047l809055028,892352825l741370928,842348849l808726837,762066996l825833268,825833526l875637817,959461683l808792121,824979564l959526968,825440057l842296370,926233905l741552177,959657009l809056560,762065460l942880563,875771697l875637812,959461683l842544953,959918444l875966515,824981049l809055028,892352825l741370929,959605808l909455924,808203318l808529260,959918905l808728629,859058476l959985720,1815491894l909326129,909653040l959197236,909325112l859124280,943075692l909260340,741617973l842348337,943011635l829176118,875573302l842281784,842083381l876099122,842479154l959656300,842348340l741749560,825243441l926103096,896283704l825309491,942944819l825831724,892352825l1815425846,859123762l825307959,942420535l943208245,926234929l943011948,909652537l959199033,809055538l943208758,859256172l959658037,824981298l892482873,892809780l942763058,942748721l842478131,825766188l909717557,1815623219l875705400,942879793l808987703,926431544l1815689526,892874808l808662841,892939315l876099897,1815491378l909455929,942683188l959982645,842347314l1815294259,858862647l859385911,959523888l942944563,875837237l808989036,892744754l741879865,875837237l876034100,942763057l926102582,942946614l825766188,842281017l1815490609,842348593l909455412,824980785l809054520,925971252l926247985,942747959l741423159,926101554l926168886,896283704l875836471,875573305l909586732,842477881l1815622712,842348593l842348855,824980021l943010617,892483378l959540280,892875573l926037298,808923436l825832753,1815687225l943207735,808858928l876162102,959723314l1815098679,909654065l875705651,959198004l892614960,808793652l808465004,959853360l741750585,842348337l859321652,963392820l942682937,809056304l859255084,808859956l1815623732,959787576l926168113,960048178l825765939,1815622449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75771441l859321397,824980786l875705656,842346800l942763058,859322678l959919413,859386156l859321910,1815295280l959854641,808597553l824981301,842149943l959853364,909208628l892876598,876033077l876163372,892877113l1815689272,842281009l859059252,824981817l825569591,942880560l875916344,909588787l741553461,825243441l859256368,829175095l909260089,959459639l959523890,925906739l926363702,909586796l825308984,741552432l875837237,859123765l942763057,926102582l942946614,825700652l959526195,1815230521l842020657,842217008l824979760,925905200l892483632,959540280l808923957,842413624l808923436,959657265l1815623990,959526961l842609458,892088368l892613687,892547890l926365036,959721520l824980529,842544695l825440053,808545330l858796339,959918137l942684204,842479925l829174328,842610232l825243186,959523896l842478389,825637169l858796396,926232624l741423152,808925489l959918898,896284216l842086707,909391924l909521196,909260087l1815426098,875837237l808988981,959523897l875901493,943273777l925906028,943272501l812396588,946614316l825505076,808203316l909259116,926233136l741357618,942879793l960051256,829173814l808858423,875968564l943270960,943076147l1815295282,876164145l875836466,808203315l892679788,808203827l892679788,808203827l892679788,808203827l892679788,808203827l892679788,808203827l892679788,808203827l892679788,808203827l892679788,808203827l892679788,808203827l892679788,808203827l892679788,808203827l825766252,842217016l741684791,925907255l909195064,738197561l741370928,741370928l188836912,0l578813952,2124646943l578813952,2124646943l-14680064,1439099782l-14680064,1439099782l824967168,809055028l809056313,741370935l741370928,741370928l741370928,741370928l741370928,741370928l943274037,913060914l909325621,963391532l875706425,842347316l859058476,960049209l1815622448,1815096368l942682933,741749044l892431408,943076663l942944306,859058476l959985720,1815098937l909326129,909653040l959197236,909325112l859124280,909653100l909652784,841756721l909390385,876164916l909208630,808728627l825306160,825308209l925723698,926036534l959788595,859058476l960049209,1815230519l859191085,858994227l824981554,809055028l943143225,808610866l808728885,875967027l859058476,960049209l1815230519,943009842l909391155,824981560l809055028,943143225l858876978,842477617l858993964,862730547l842084658,808203318l909454700,825438774l741356592,875704626l842478646,762067000l858862129,875704370l824980019,809055028l943143225,925723698l909391158,808989744l859058476,960049209l1815230519,875968301l825635641,824980025l809055028,943143225l925723698,859386934l842608950,859058476l960049209,1815230519l942682933,741749044l892431408,859322675l909457459,842084908l926168628,1815557689l909392178,892877108l875637814,959461683l859322169,842083692l808596273,842216498l859058476,960049209l1815230519,1815096368l1815096368,1815096368l1815096368,1815096368l959592753,943273779l824979508,809055028l959854905,859204661l960050741,1815096370l876099121,808661296l841758261,909390385l876164916,892759097l741749557,859125046l909274166,875835698l762064940,926232881l959918646,824980528l809055028,943143225l825060402,909653297l942945847,875637808l959461683,842544953l808202348,842083692l825440051,741881401l959657009,943208752l812396857,812396588l812396588,963391532l943207216,825439288l842084908,926168628l1815426615,825307699l741619250,925723696l959787824,909718580l859058476,960049209l1815622964,909325869l909457460,824980019l809055028,892614969l908946488,942945843l842217013,859058476l960049209,1815622964l859125046,1815096374l943274041,876033333l825371700,875967538l892745527,892614764l875835700,812396588l812396588,812396588l812396588,812396588l762064940,925906231l825503800,875637814l959461683,842544953l825307500,842084660l892679724,829175347l808859193,1815096376l842020653,858798132l959198264,808202348l808202348,892743020l741749557,913060141l892548405,845951020l859060278,909456437l762064940,892547121l808663353,824981560l809055028,943143225l842230834,909259057l1815096372,842019373l875902513,741880373l875704626,959919158l913061684,909325621l892679724,829175347l808990260,808728112l859058476,960049209l1815687736,892679469l926496566,824980532l809055028,859322681l892169272,926299445l875837241,859058476l960049209,1815622456l959787572,741356600l892759088,741749557l909523249,845953072l926036016,909193272l875637808,959461683l842544953,959461632l115421241,0l559939584,2124646943l559939584,2124646943l58720256,1439099783l58720256,1439099783l926285824,741357880l875704626,926364726l845952310,842478647l842086710,859058476l943271993,1815295798l959788594,942683444l1815096376,808597305l909392181,825371704l875967538,892745527l959525484,858928433l824980536,809055028l926300217,909274163l959920435,741879856l892955696,959591222l741684784,875704626l926364726,845952310l842478647,842086710l859058476,943271993l1815295798,959657522l808466743,1815096376l825374009,960049971l825371702,875967538l892745527,876032620l959853111,824980017l809055028,926300217l909274163,959920435l741879856,909732912l842020660,741750066l875704626,926364726l845952310,842478647l842086710,859058476l943271993,1815295798l959657522,808466743l1815096376,892352057l909455409,825371697l875967538,892745527l876032620,959853111l824980017,809055028l926300217,909274163l959920435,741879856l908946480,892680243l808596787,859058476l960049209,1815622448l875769906,876032818l875637812,959461683l859256376,875967084l842215477,808203833l892549484,909129267l841757233,909390385l909588276,808610869l858928179,741618743l959657009,909654320l845951799,926102582l875704882,762064940l842281265,858797624l875637810,959461683l942878777,876032620l959853111,824980017l809055028,926300217l909274163,925972021l741879860,876178480l942815543,741552694l875704626,926364726l845952310,842478647l842086710,859058476l943271993,1815295798l909391410,909325363l1815096376,825241901l892350517,741946422l959657009,809056560l762066995,875836209l875837234,824980019l809055028,909523001l909274167,875771444l741881395,943287344l859256373,741750837l875704626,926364726l845952310,842478647l842086710,859058476l943271993,1815295798l808728114,875902004l1815096372,959655993l909128240,825371700l875967538,892745527l876032620,959853111l824980017,809055028l926300217,909274163l859385909,741356081l909667376,875901238l741618997,875704626l926364726,845952310l842478647,842086710l859058476,943271993l1815295798,825570866l892745781,1815096374l943274041,892810808l825371698,875967538l892745527,876032620l959853111,824980017l809055028,926300217l909274163,875835444l741618741,809069616l808988728,741880116l875704626,926364726l553661750,2124646943l560988160,2124646943l100663296,1439099783l116457472,0l559939584,2124646943l559939584,2124646943l117440512,1439099783l117440512,1439099783l943259648,943076147l1815295282,892613687l824979507,926299696l808466540,741882160l926363704,879505714l909390129,892549164l1815295281,909520945l942877751,1815097393l825308983,824980532l926299696,808990572l741881906,741370928l859060018,808676401l741947188,943010872l946614578,909586481l825764919,959984440l808990572,741881906l825322544,1815096372l825307699,741619250l892759088,741749557l825374258,829174836l859386425,876099895l875637808,959461683" fillcolor="black" stroked="f" o:allowincell="f" style="position:absolute;left:-6852;top:-5727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4" coordsize="50292,1524" path="l838860800,53l0,0l822083584,0" stroked="t" o:allowincell="f" style="position:absolute;left:-6849;top:-5727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45" coordsize="51816,1524" path="l1523,0l-13720,1524l0,1524l1523,0l2162688,0l360054784,1438842880l0,0l0,0l4259840,0l-1201209344,351342l1736048640,983368253l758209618,791818536l858862143,673851680l1060057649,540225842l-452974295,1439099782l5832704,983040l2187879,0l0,327680l0,0l934281216,1439099040l4259840,0l-551092224,1438889797l1736048640,983368253l980376658,1702126948l1869444195,1667593077l1801677164,578036285l1030647584,1818322466l790783347,988990l3211264,0l-1201209344,351342l1736048640,983368253l4349010,7864431l0,6422625l6357058,10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" stroked="t" o:allowincell="f" style="position:absolute;left:-6852;top:-5727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46" coordsize="54863,3048" path="l1523,0l0,3048l-10673,3048l-12197,0l1523,0l790783347,988990l3211264,0l-1201209344,351342l1736048640,983368253l4349010,7864431l0,6422625l6357058,10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" fillcolor="black" stroked="f" o:allowincell="f" style="position:absolute;left:-6854;top:-5725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7" coordsize="53339,3047" path="l-13720,0l0,0l-12197,3047" stroked="t" o:allowincell="f" style="position:absolute;left:-6852;top:-5725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48" coordsize="54863,3047" path="l1523,0l-10673,3047l0,3047l1523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46437755,1439099723l-1047527424,1439099723l2000683008,1439099782l1999634432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81973504,1438889960l1736048640,983368253l-41902,3047l0,3047l1523,0l-1247805440,1439099782l0,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856424448,1438889182l1736048640,983368253l23634,3047l2162734,0l65536,1048577l0,0l54863,3047l2162688,0l483393536,2124646943l483393536,2124646943l2097152,0l27053260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262144,131076l67059,199743055l521666560,2124647946l0,-637534208l3162289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579862528,1439099056l581042176,1439099056l581042176,1439099056l1179648,-1015021568l0,0l0,0l0,0l0,20971520l0,0l0,0l0,0l0,21037056l0,0l0,0l0,0l-699465728,21102592l0,0l0,0l0,0l199688192,21168128l1999634432,1439099782l2002124800,1439099782l2002124800,1439099782l2097152,-1051328512l-763363328,1439099782l-762445824,1439099782l-762445824,1439099782l524288,-2126118912l-1040187392,1439099782l-1038745600,1439099782l-1038745600,1439099782l1048576,-1051262976l-1398800384,1439099723l-1396310016,1439099723l-1396310016,1439099723l2097152,-1051656192l0,0l0,0l0,0l65536,22544384l0,0l0,0l0,0l0,21430272l0,0l0,0l0,0l0,21561344l-1047527424,1439099723l-1045037056,1439099723l-1045037056,1439099723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499384320,0l0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" stroked="t" o:allowincell="f" style="position:absolute;left:-6854;top:-5725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49" coordsize="57911,3047" path="l1523,0l0,3047l-7625,3047l-9149,0l1523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2162688,0l0,0l-699465728,199753728l0,3047l3225644,0l233177088,1438889793l1736048640,983368253l-1042260910,1439099784l0,0l1075838976,1439098673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65536,3670016l1869611008,1769236851l1631219311,1819243362l996504693,1952867692l943074618,1950037813l758804591,808597301l1684633403,960129140l1701329712,1952999273l1828729658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0,0l0,0l1872756736,1439099691l1871708160,1439099691l2000683008,1439099782l1999634432,1439099782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l1127900013,1667854184l1699881061,1919513969l4223845,0l2162688,0l65536,458752l1465319424,1836404280l54,0l2162688,0l65536,458752l1769078784,1852793442l1198522418,1439099691l2162688,0l65536,458752l1751318528,1869772389l2097262,0l2162688,0l65536,458752l1465319424,1836404280l55,0l4259840,0l65536,1245184l2097152,2883630l3801147,6291501l4128807,6225953l2228285,8192123l2687016,6094939l0,100l2162688,0l65536,458752l1465319424,1836404280l56,0l4259840,0l65536,1114112l4784128,7602286l7209061,6619251l5373984,6684773l7471205,7209061l6619235,1439039488l4194304,0l2162688,0l65536,458752l1465319424,1836404280l57,0l4259840,0l65536,917504l1886715904,1869771329l1818313591,1953853292l1498415104,1439099691l524288,790757376l-1058013122,1439099006l4194304,0l2162688,0l65536,524288l1465319424,1836404280l12337,0l4259840,0l196608,1048576l4980736,6422633l7471205,7602273l7274601,2097262l6619219,6881394l102,7274496l4194406,0l2162688,0l65536,524288l1465319424,1836404280l12593,0l4259840,0l65536,1507328l1818624000,1749251951l1333031521,1768711782l1951622510,1734439535l6357093,103l698405040,1439099015l4194304,0l2162688,0l65536,524288l1465319424,1836404280l12849,0l2162688,0l65536,524288l1633878016,1970236524l12660,0l2162688,0l65536,524288l1633878016,1970236524l12916,0l2162688,0l65536,524288l1465319424,1836404280l13105,0l4259840,0l65536,1048576l5439488,6422645l7078004,2097253l7143493,6815856l7536737,7536745l44,1439099723l4194304,0l2162688,0l65536,524288l1465319424,1836404280l13361,0l4259840,0l65536,851968l1818624000,1749251951l1400140385,7631471l209780736,197656576l196608,1699616333l-1376771977,1439099018l4194304,0l2162688,0l65536,524288l1465319424,1836404280l13617,0l4259840,0l65536,1310720l1667301376,1953391971l1685221186,1631810149l1970236524,12660l276692992,7214669l985661440,1439099691l4194304,0l2162688,0l65536,524288l1465319424,1836404280l13873,0l4259840,0l65536,983040l1969422336,1684371058l1952867660,1869771329l-1912602505,1439099691l49414144,12195405l1906311168,1439099691l4194304,0l2162688,0l65536,524288l1465319424,1836404280l14129,0l4259840,0l65536,2490368l1949237248,1815048301l809055349,1647587637l779513710,795897204l959739244,875640112l829451874,1886221358l4194304,0l2162688,0l65536,524288l1465319424,1836404280l14385,0l4259840,0l65536,917504l1667301376,1953391971l1819042115,863270255l1776287744,1439099691l524288,7214669l-1058013184,1439099006l4194304,0l2162688,0l65536,524288l1465319424,1836404280l14641,0l2162688,0l65536,327680l1953693696,3699297l-1893728256,1439099691l2162688,0l65536,393216l1953693696,909210209l2097152,0l2162688,0l65536,524288l1465319424,1836404280l12338,0l2162688,0l65536,327680l1953693696,3502689l1634729984,1439099691l2162688,0l65536,655360l1769078784,1098147943l2003792498,0l2162688,0l65536,524288l1465319424,1836404280l12594,0l4259840,0l65536,917504l1667301376,1953391971l1819042115,829715823l0,0l195166208,1439045197l1869611008,1439099691l4194304,0l2162688,0l65536,524288l1465319424,1836404280l12850,0l4259840,0l0,0l0,0l0,0l0,0l0,0l0,0l16711680,13762815l2162690,0l65536,524288l1465319424,1836404280l13106,0l4259840,0l65536,917504l1919483904,1969710450l1400004972,845963621l0,0l185204736,-795404723l1016123581,1439099691l4194304,0l2162688,0l65536,524288l1465319424,1836404280l13362,0l4259840,0l65536,1376256l1702297600,1382377316l1684960623,1952671058l1819042115,7632239l4128768,1439045197l-1140850688,1439099020l4194304,0l2162688,0l65536,524288" fillcolor="black" stroked="f" o:allowincell="f" style="position:absolute;left:-6857;top:-5720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50" coordsize="56387,3047" path="l-10673,0l0,0l-9149,3047" stroked="t" o:allowincell="f" style="position:absolute;left:-6854;top:-5720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51" coordsize="57911,3047" path="l1524,0l-7625,3047l0,3047l1524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l1899001660,1439099040l274726912,1439098673l1469579264,0l-773824196,2124647785l203423744,1439098673l74121216,0l-973069776,1439099038l274726912,1439098673l5832704,65536l860896632,1439099040l274726912,1439098673l5832704,1048576l567295535,1439099040l274726912,1439098673l5832704,131072l1867543410,1439099040l274726912,1439098673l5832704,983040l2014343792,1439099040l219152384,1439098673l5963776,8716289l-786423698,2124647785l219152384,1439098673l75038720,0l1991274355,2124648002l203423744,1439098673l68681728,0l-819977667,2124647785l219152384,1439098673l69271552,0l-805290946,2124647785l219152384,1439098673l68747264,0l-815763341,2124647785l219152384,1439098673l69140480,0l-817862368,2124647785l219152384,1439098673l69206016,0l1988108861,2124648002l274726912,1439098673l68943872,0l-809491920,2124647785l219152384,1439098673l68812800,0l-813686158,2124647785l219152384,1439098673l68878336,0l-794800007,2124647785l219152384,1439098673l75104256,0l-775915716,2124647785l203423744,1439098673l74055680,0l-753901252,1439099038l219152384,1439098673l81395712,0l934289968,1439099040l-619708416,1439099044l1469644800,16l1993358712,1439099040l-1030750208,1439099044l6619136,1l850424422,1439099040l203423744,1439098673l6619136,65537l902832741,1439099040l203423744,1439098673l6619136,131072l1983921773,2124648002l274726912,1439098673l71303168,0l-824171984,2124647785l274726912,1439098673l71172096,0l-828345748,2124647785l274726912,1439098673l71237632,0l-832543639,2124647785l-1758461952,1439099044l70975488,0l-836751556,2124647785l-1751121920,1439099044l70909952,0l-840930246,2124647785l203423744,1439098673l71041024,0l1979737701,2124648002l203423744,1439098673l71106560,0l-845125344,2124647785l203423744,1439098673l70123520,0l-849337795,2124647785l203423744,1439098673l70778880,0l1699771248,1439099040l203423744,1439098673l1469841408,0l1028668019,1439099040l-1175453696,1439099044l1469841408,65536l-878677190,2124647785l-382730240,1439098690l71630848,0l-449826253,1439099038l-1701838848,1439099044l262537216,0l-853514950,2124647785l203423744,1439098673l71368704,0l-857719249,2124647785l-1743781888,1439099044l70189056,0l-1623166094,1439099038l274726912,1439098673l262471680,0l1518367344,2124647785l-1729101824,1439099044l70844416,0l1514152046,2124647785l219152384,1439098673l70254592,0l1509964385,2124647785l219152384,1439098673l70451200,0l-861917380,2124647785l219152384,1439098673l70582272,0l-866111684,2124647785l219152384,1439098673l70713344,0l-870286988,2124647785l219152384,1439098673l70057984,0l-874497439,2124647785l219152384,1439098673l70647808,0l1500538214,1439099040l-632291328,1439099044l1468792832,0l1505781074,2124647785l219152384,1439098673l70320128,0l1501591924,2124647785l219152384,1439098673l70385664,0l1497396087,2124647785l-1714421760,1439099044l70516736,0l1493184370,2124647785l203423744,1439098673l71565312,0l-1871681937,1439099040l-1030750208,1439099044l6619136,0l1522544692,2124647785l-1773142016,1439099044l76218368,0l1993358713,2124648002l-382730240,1439098690l260898816,0l-1724889228,1439099040l219152384,1439098673l6029312,8585216l246427508,1439099041l-1800404992,1439099044l258605056,0l-605016212,1439099044l-1800404992,1439099044l1469513728,16l-1728035228,1439099038l-382730240,1439098690l260571136,16l-2056245200,1439099038l-382730240,1439098690l260505600,16l-659525774,1439099038l-1814036480,1439098692l71434240,0l-1861206978,1439099040l274726912,1439098673l6684672,1l839918141,1439099040l219152384,1439098673l6684672,8519681l-1745863121,1439099040l274726912,1439098673l6684672,65537l-1549770436,1439099038l203423744,1439098673l76283904,0l-610259140,1439099044l-1344274432,1439098667l8192000,0l336608318,1439099040l274726912,1439098673l262668288,0l-782212294,2124647785l219152384,1439098673l258146304,0l1047360102,1866096956l2015389286,842211901l942813490,2032149040l926163517,875704888l1043276336,1698324796l1663071352,824327544l808466489,2036539426l875635261,790769716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909718834l2032149040,926163517l875704888,1043276336l1698324796,1663071352l824327544,808859444l2036539426,875635261l790769716,1630485566l1919318074,1631338093l1936879674,1868908404l1919950957,574452851l577071472,979450942l1934390881,1010708340l1882874159,1198814066l1047359333,1849319740l1818838639,1010708332l1852586593,574453536l573583927,979450942l1768714099,1818838628l1631338092,1735553850l1919697762,1818326560l808460861,808464432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3163760,0l1918369792,2124647962l0,0l0,0l0,0l0,0l0,0l0,0l1528823808,1439099674l1603272704,1439099674l0,0l0,0l0,0l0,1439039488l0,0l0,0l0,0l0,0l0,0l0,0l0,0l0,0l0,0l0,0l0,0l0,0l0,0l0,0l0,0l0,0l0,0l0,0l-1058013184,2124643116l628097024,1439098907l0,0l0,0l0,0l0,0l0,0l0,0l0,589824l65536,0l835715072,1439099069l0,0l154206208,0l-262144000,2124647942l1608515584,1439099674l1609039872,1439099674l1609039872,1439099674l1650458624,1439098978l1649410048,1439098978l0,0l1493200979,1439099674l1493696512,1439099674l1493696512,1439099674l-65536,32767l-65536,32767l0,0l0,0l-65536,32767l-65536,32767l0,0l0,1439039488l1643118592,1439099674l1643642880,1439099674l1643642880,1439099674l398458880,1439098977l-1226833920,2124647282l-346030080,1439099723l-349700096,2124647942l-154140672,1439099723l0,0l100,0l47198242,59550l-1344143360,1439098667l1528823808,1439099674l0,0l0,0l0,0l0,0l0,0l0,0l398458880,1439098977l0,0l1855979520,1439098978l0,0l1772617728,2124647962l0,0l0,0l1775763456,2124647962l0,0l0,0l-136314880,1439099723l0,0l0,0l-776994816,1439099723l-267911168,2124647942l0,0l-319291392,1439099723l0,0l0,0l0,0l-2147418112,-1l-2147352577,-1l1705050111,2124647957l0,0l-1932984320,2124647789l65536,0l1744830464,2124647611l-318242816,1439099723l3276800,0l1459617792,16l18292,0l0,0l0,0l1112539136,1439099040l219152384,1439098673l0,8519681l143212,1439039488l3276800,0l0,16842753l-65536,6619135l100,0l1310720,0l12336,0l-1279787008,1439099723l0,0l0,0l0,0l0,0l-365428736,2124648030l2097152,140050432l67043586,196608l8765,0l-404750336,1439098891l-405798912,1439098891l0,1439040511l274726912,1439098673l5832704,65536l860905788,1439099040l274726912,1439098673l5832704,1048576l567291708,1439099040l274726912,1439098673l5832704,131072l1867529278,1439099040l274726912,1439098673l5832704,983040l2014339898,1439099040l219152384,1439098673l5963776,8716289l934310502,1439099040l-619708416,1439099044l1469644800,16l1993351741,1439099040l-1030750208,1439099044l6619136,1l850408757,1439099040l203423744,1439098673l6619136,65537l902839917,1439099040l203423744,1439098673l6619136,131072l1699757118,1439099040l203423744,1439098673l1469841408,0l1028677948,1439099040l-1175453696,1439099044l1469841408,65536l1500527678,1439099040l-632291328,1439099044l1468792832,0l-1871677920,1439099040l-1030750208,1439099044l6619136,0l-1724880570,1439099040l219152384,1439098673l6029312,8585216l-604999561,1439099044l-1800404992,1439099044l1469513728,16l-1861201298,1439099040l274726912,1439098673l6684672,1l839936288,1439099040l219152384,1439098673l6684672,8519681l-1745848220,1439099040l274726912,1439098673l6684672,65537l-610244243,1439099044l-1344274432,1439098667l8192000,0l101737018,0l202375168,0l1762656256,1439099040l203423744,1439098673l0,65536l670040064,1439099043l-1175453696,1439099044l6815744,131073l745563750,1439099040l274726912,1439098673l6815744,65537l1091576368,1439099040l-619708416,1439099044l1469186048,16l-2112871875,1439099040" stroked="t" o:allowincell="f" style="position:absolute;left:-6857;top:-5720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52" coordsize="60958,3047" path="l1524,0l0,3047l-4578,3047l-6101,0l1524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23805440,1438889960l1736048640,983368253l-365405102,2124648030l-65536,1705312255l-65484,10000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468713472,2124647946l65536,65536l521666560,2124647946l0,-922746880l114877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" fillcolor="black" stroked="f" o:allowincell="f" style="position:absolute;left:-6859;top:-5715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53" coordsize="59435,3047" path="l-7625,0l0,0l-6101,3047" stroked="t" o:allowincell="f" style="position:absolute;left:-6857;top:-5715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54" coordsize="60959,3047" path="l1523,0l-4577,3047l0,3047l1523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l1112539136,2124647998l1118830592,2124647998l1126694912,2124647998l1131413504,2124647998l65536,0l0,0l0,0l1815085056,1439099695l-473956352,1439099695l0,0l0,0l0,0l-472907776,1439099695l0,0l0,65536l0,0l0,0l0,0l0,0l0,0l15794176,0l0,0l-894435328,1439099691l0,0l0,0l0,0l0,0l-891289600,1439099691l0,0l-866123776,1439099691l-903872512,1439099691l0,0l-907018240,1439099691l-853540864,1439099691l0,0l-856686592,1439099691l-919601152,1439099691l-862978048,1439099691l-878706688,1439099691l-844103680,1439099691l-913309696,1439099691l-850395136,1439099691l0,0l0,0l-872415232,1439099691l-897581056,1439099691l-881852416,1439099691l-1192230912,2124643014l-859832320,1439099691l-840957952,1439099691l14745600,0l225116160,1438889765l1736048640,983368253l2059426898,1439099782l2058354688,1439099782l0,0l0,0l0,0l0,0l0,0l0,0l0,0l0,0l0,0l0,0l0,0l0,0l0,0l0,0l0,0l0,0l0,0l0,0l0,0l0,0l0,0l0,0l0,0l9502720,0l1978662912,1439099692l1979187200,1439099692l1979187200,1439099692l1868562432,1439099692l1869086720,1439099692l1869086720,1439099692l1615855616,1439099584l16711680,0l0,0l0,0l0,0l0,0l0,0l0,0l0,0l0,0l-771358720,1439099691l13697024,0l197099520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14745600,0l-1401421824,2124643312l327680,0l1302331392,1439099691l0,0l-1378353152,2124643312l0,0l-1374683136,2124643312l-1371013120,2124643312l-1364721664,2124643312l-1360003072,2124643312l-1354760192,2124643312l-1350565888,2124643312l-1347420160,2124643312l-1342177280,2124643312l-965738496,1439099457l-965214208,1439099457l-965214208,1439099457l-1179648000,1439099043l-365953024,1439099049l-983564288,1439099716l-981991424,1439099716l-497025024,2124643321l-1986002944,2124643320l351797248,1439099696l459276288,1439099044l-2147418112,-1177505584l-1338982704,2124643312l8454144,0l1892679680,1439099692l-864026624,2124647955l0,0l0,0l0,0l1310720,0l0,0l0,0l-1055391744,1439099723l0,-65536l98303,980877312l24950,0l0,0l0,0l8388608,0l3211264,0l-1262747648,351342l1736048640,983368253l-416261038,1439099782l0,0l1075838976,1439098673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" stroked="t" o:allowincell="f" style="position:absolute;left:-6859;top:-571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55" path="l0,0l-4578,0" stroked="t" o:allowincell="f" style="position:absolute;left:-6859;top:-5709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rect>
                <v:rect id="shape_0" ID="Shape 56" coordsize="60959,1524" path="l-4577,0l0,0l-4577,1524" stroked="t" o:allowincell="f" style="position:absolute;left:-6859;top:-5710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57" coordsize="60959,1524" path="l0,0l-4577,1524l0,1524l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" stroked="t" o:allowincell="f" style="position:absolute;left:-6859;top:-5710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58" path="l6095,0l7619,0l0,0l6095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1070596096,1439099057l1071775744,1439099057l1071775744,1439099057l1179648,-1015021568l0,0l0,0l0,0l0,20971520l0,0l0,0l0,0l0,21037056l0,0l0,0l0,0l499318784,21102592l0,0l0,0l0,0l0,21168128l-1255145472,1439099782l-1252655104,1439099782l-1252655104,1439099782l2097152,-1051328512l2074083328,1439099782l2075000832,1439099782l2075000832,1439099782l524288,-2126118912l1999634432,1439099782l2001076224,1439099782l2001076224,1439099782l1048576,-1051262976l-1247805440,1439099782l-1245315072,1439099782l-1245315072,1439099782l2097152,-1051656192l0,0l0,0l0,0l65536,22544384l0,0l0,0l0,0l0,21430272l0,0l0,0l0,0l0,21561344l1871708160,1439099691l1874198528,1439099691l1874198528,1439099691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499384320,0l0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l-62914560,1439099054l0,0l0,1702126948l7435363,0l-401604608,1439099782l-1211105280,1439099784l790757376,980827198l1869771891,1663067499l1919904879,1818370621l577463137,1768257312l1031039079,808597282l1869226018,1953721961l1030057081,1970237986l539124846,1667526245l574451809,1952541798l104738594,2125266347l7340032,0l7340032,0l-1502740480,1438889162l1736048640,983368253l1684626514,1868767266l846360428,1902191165l790782325,980827198l1869771891,1663067499l1919904879,857940541l1630877236,1780490804l1936615791,1701607796l1869750845,577007221l1684956448,1030775139l1634493986,1043276404l65536,0l5308416,0l-1200750592,351342l1736048640,983368253l23634,70104l0,1170431l893061,1062227l1120137,1059179l2037585,1007364l2065017,0l152400,53339l5323838,0l25034752,1438889960l1736048640,983368253l16800850,1438889960l0,0l16777216,1438889960l0,0l16777216,1438889960l0,0l577044480,15919l5308416,0l1597898752,1438889960l1736048640,983368253l23634,399441920l0,0l0,4194304l0,0l0,-499318784l65535,0l577044480,15919l2162688,0l-1028653056,1439099053l0,0l0,1702126948l2192483,0l500170752,1439099055l0,0l0,1702126948l10581091,0l491782144,2124646943l-1051721728,1439099784l980353024,1702126948l1869444195,1667593077l1801677164,578036285l1030647584,1818322466l790783347,980827198l1869771891,1663067499l1919904879,1818370621l577463137,1768257312l1031039079,808597282l1869226018,1953721961l1030057081,1970237986l539124846,1667526245l574451809,1952541798l104738594,2125266347l0,0l0,0l10485760,0l5242880,0l1572732928,1438889960l1736048640,983368253l23634,0l0,0l6095,0l-763363328,1439099782l-1046478848,1439099723l-1047527424,1439099723l577044480,15919l8454144,0l1806565376,1438889960l1736048640,983368253l838884434,859321140l842346796,829227060l825309241,812396588l845951020,859321140l842346796,959540276l741421368,7602224l577044582,15919l10551296,0l491782144,2124646943l491782144,2124646943l0,0l0,0l948436992,2124647957l7405568,0l-1240465408,1439099784l-460324864,1439099782l2133590016,1818361856l-408919199,1439099782l-406585344,1439099782l-404750336,1439099782l-1039138816,1439099782l-1037041664,1439099782l-1037041664,1439099782l0,0l0,0l0,0l7340032,0l4194304,0l-1022492672,1438889960l1736048640,983368253l980376658,1702126948l1869444195,1667593077l1801677164,578036285l1030647584,1818322466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488636416,2124646943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938999808,2124647957l65536,0l0,0l0,0l948436992,2124647957l952107008,2124647957l958398464,2124647957l-1117782016,1439099782l3801088,2124611584l232783872,1439099057l233570304,1439099057l233832448,1439099057l-245366784,1439099056l-244842496,1439099056l-244842496,1439099056l0,0l0,0l0,0l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319911011,0l586153984,2124646943l586153984,2124646943l-145752064,1439099782l-145752064,1439099782l1815085056,842412338l741881910,892759088l741749557,842217779l896284209,808792117l925643826,842086196l913060144,842608950l824981811,929838641l892678196,808204342l959852908,808793139l841757746,909390385l960050996,858876977l842477617,842084908l825308724,1815361589l1815096368,1815096368l926431025,808596024l825371704,875967538l825833783,842543468l842151220,841757746l909390385,960050996l942763057,892941879l741617713,875704626l959919158,762065209l825701937,808990257l1815162156,909193517l960051510,741553461l959657009,926497072l879505976,808663091l943077172,859058476l960049209,1815360560l859125046,892742710l1815491381,859125046l1815096373,892679725l757872179,859073585l926102834,1815096373l859125046,875703350l909324345,959540280l858929460,942944823l825766188,942944309l1815162931,809054264l875771189,909192249l943011636,926103095l959919980,926101813l925642801,959984953l875573815,959789420l842609463,942421044l875967799,842084656l859191404,859189296l824981040,842414136l892547378,841837624l757872181,842165297l842151986,1815096371l808726829,859058228l741619250,959657009l943208752,812398393l812396588,859058476l959655993,1815623732l842412338,741881910l875850800,809056056l741880373,959657009l926497072,812397368l812396588,946614316l825505076,808203316l842477932,959788853l741881908,942879793l960051256,829173814l808858423,875968564l943270960,943076147l1815295282,859190066l808987700,875835961l909390188,741617715l959658040,829173810l892743984,959199024l859255600,808545329l808858162,808528948l825503793,825322545l959591225,960048178l875837241,959525228l875835952,892352812l1815491890,959590961l741815864,842346553l829175349,959788086l942420018,943077430l808610864,959657781l808987705,808464688l943272300,942944820l875641132,925985844l943208499,1815096371l842543153,841757744l909457720,892743020l741749557,829174061l909457719,741553720l825060400,842150960l875902008,875637812l959461683,909127737l909323628,942814261l741749559,875704626l808989750,862728243l943077170,959523888l942683702,825438572l741488432,741370928l859125046,741370934l741370928,741370928l859125046,741370934l892431408,909652535l808202292,943273068l909326128,859058476l960049209,1815360560l892744493,926429748l841758259,909390385l858798132,858614832l842282294,909326136l842084908,942945844l1815098160,892744493l926429748,841758259l909390385,858798132l858614832,842282294l909326136,842084908l942945844,1815098160l959854390,943207992l842084908,926168628l1815427127,1815096368l1815096368,859255085l925972789,741881397l959657009,809056560l762064948,875902515l859256882,825371702l875967538,808661048l909323628,942814261l741749559,875704626l808989750,762064947l875902515,859256882l825371702,875967538l808661048,909323628l942814261,741749559l875704626,808989750l913059891,859058231l741880371,913061425l892548405,812396588l913059884,926232888l824980532,925905203l926444595,859321136l741683510,943273261l825060404,859058476l892350777,1815294512l892742704,1815491381l859125046,1815096373l808530737,808202807l926168940,875573553l845951276,842543666l808203058,942748012l808596017,741619256l875704626,959919158l762066742,825373233l808532277,824979508l809055028,943143225l825060402,925972529l892417332,875637810l959461683,842544953l909193836,943207986l762064940,943271985l909586489,824981556l809055028,943143225l942959666,875836210l741357113,875704626l959853622,812397364l845951020,909260337l808204344,876163436l842019641,741619767l959657009,926497072l879506481,875770424l808859956,842084908l909391412,1815295033l1815096368,842412338l741881910,741370928l825060400,842545462l909325363,858860600l858862905,943076144l741486956,825388080l943075894,1815096376l859125046,875637814l876099635,808990770l808202348,808202348l892547436,942748467l808202292,925905260l909718832,741751088l959657009,809056560l829175605,925972272l876033335,875637812l959461683,926232633l925905260,892811057l741618743,959657009l809056560,829175605l909719345,757872692l892416049,892416560l812398646,812396588l812396588,812396588l959459884,842346807l741370928,741370928l741370928,741370928l858796338,909455415l808202348,808202348l808202348,960050284l926429491,841757752l842019121,1815230773l1815096368,1815096368l1815096368,825371696l825767473,762066994l892678705,875902001l824980023,809055028l943143225,825060402l909260082,808531253l875637812,959461683l842544953,842083692l892744245,875573557l859058476,960049209l1815230519,926494770l741487921,892350765l942814001,1815228725l876032050,858994736l824981554,809055028l943143225,808610866l808465719,842217520l859058476,960049209l1815230519,892809266l942682160,824980019l809055028,943143225l842361906,943206964l825371948,825308722l842086712,960049516l875771449,741487412l959657009,926497072l845951544,808529968l842151479,875637812l959461683,842544953l808465004,909586481l741618226,959657009l926497072,829174328l892875824,757872183l825569329,959591986l762066487,926167601l875900984,824979508l809055028,943143225l825060402,859124786l925906225,875637810l959461683,842544953" stroked="t" o:allowincell="f" style="position:absolute;left:-8030;top:-5703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59" path="l7619,0l0,0l12191,0l7619,0l2162688,0l-936378368,1439099049l0,0l859308032,51l2162688,0l1181220864,2124647967l2077229056,1439099782l-303038464,1439099739l3211264,0l65536,917504l6553600,6357106l6881399,6750318l4390958,7536757l7274612,109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46437755,1439099723l-1047527424,1439099723l2059403264,1439099782l205835468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1811953973,956331105l842346796,762052660l926364980,812396588l762064940,926364980l842346796,7602228l846332006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4259886,0l485490688,2124646943l485490688,2124646943l4194304,0l2162688,0l-201326592,1439099782l482344960,2124646943l4194304,0l270532608,0l0,0l0,0l0,0l0,0l0,0l0,0l0,0l0,0l0,0l0,0l0,0l0,0l0,0l0,0l0,0l0,0l0,0l0,0l0,0l0,0l0,0l0,0l0,0l0,0l0,0l0,0l0,0l0,0l0,0l0,0l0,0l0,0l0,0l0,0l0,0l0,0l0,0" stroked="t" o:allowincell="f" style="position:absolute;left:-8030;top:-5703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60" path="l3048,0l15239,0l0,0l3048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c308281344,1439099730,1024458752,1439099730,1736441856,1439099730c-1846542336,1439099730,-1132462080,1439099730,-416284672,1439099730c1576009728,1439099732,1119879168,1439099731,1725956096,1439099731c-1861222400,1439099731,-1130364928,1439099731,-422576128,1439099731c285212672,1439099732,995098624,1439099732,-2119172096,1439099732c-1550843904,1439099732,-944766976,1439099732,-236978176,1439099732c470810624,1439099733,1178599424,1439099733,1886388224,1439099733c-348127232,1439099734,-1139802112,1439099733,-432013312,1439099733c275775488,1439099734,983564288,1439099734,1693450240,1439099734c-1885339648,1439099734,-1211105280,1439099734,1256194048,1439099736c261095424,1439099735,968884224,1439099735,1682964480,1439099735c-1895825408,1439099735,-1183842304,1439099735,-469762048,1439099735c246415360,1439099736,958398464,1439099736,1865416704,1439099736c-1721761792,1439099736,-1011875840,1439099736,-297795584,1439099736c418381824,1439099737,1137704960,1439099737,1844445184,1439099737c-1734344704,1439099737,-809500672,1439099737,-241172480,1439099737c466616320,1439099738,1174405120,1439099738,1882193920,1439099738c-1704984576,1439099738,-997195776,1439099738,-289406976,1439099738c-1678770176,1439099740,961544192,1439099739,1938817024,1439099739c-1750073344,1439099739,-1042284544,1439099739,-65011712,1439099739c541065216,1439099740,1190133760,1439099740,1902116864,1439099740c790626304,1439099742,-1093664768,1439099740,-464519168,1439099740c243269632,1439099741,951058432,1439099741,1658847232,1439099741c-1917845504,1439099741,-1212153856,1439099741,-498073600,1439099741c216006656,1439099742,1784676352,1439099742,-1941962752,1439099742c-1335885824,1439099742,-628097024,1439099742,79691776,1439099743c787480576,1439099743,1495269376,1439099743,-2091909120,1439099743c-676331520,1439099743,-1958739968,1439099745,-50331648,1439099743c555745280,1439099744,1263534080,1439099744,1994391552,1439099744c-1592786944,1439099744,-884998144,1439099744,-177209344,1439099744c538968064,1439099745,1253048320,1439099745,1962934272,1439099745c-1390411776,1439099745,-682622976,1439099745,25165824,1439099746c732954624,1439099746,1440743424,1439099746,-2123366400,1439099746c-1415577600,1439099746,-707788800,1439099746,2097152,1439099747c716177408,1439099747,1655701504,1439099747,-2070937600,1439099747c-1434451968,1439099747,-722468864,1439099747,-8388608,1439099747c707788800,1439099748,1427111936,1439099748,2133852160,1439099748c-1444937728,1439099748,-25165824,1439099748,-526385152,1439099750c586153984,1439099749,1231028224,1439099749,1940914176,1439099749c-1637875712,1439099749,-918552576,1439099749,-211812352,1439099749c504365056,1439099750,1216348160,1439099750,1930428416,1439099750c-1650458624,1439099750,-936378368,1439099750,36700160,1439099751c676331520,1439099751,1388314624,1439099751,2102394880,1439099751c-1476395008,1439099751,-756023296,1439099751,-50331648,1439099751c665845760,1439099752,1385168896,1439099752,2091909120,1439099752c-1486880768,1439099752,-1178599424,1439099752,-31457280,1439099752c676331520,1439099753,1384120320,1439099753,2091909120,1439099753c-1495269376,1439099753,-764411904,1439099753,-56623104,1439099753c651165696,1439099754,1358954496,1439099754,2077229056,1439099754c-1505755136,1439099754,-589299712,1439099754,-20971520,1439099754c686817280,1439099755,1394606080,1439099755,2102394880,1439099755c-1484783616,1439099755,-776994816,1439099755,-69206016,1439099755c638582784,1439099756,1346371584,1439099756,2054160384,1439099756c-1509949440,1439099756,-1199570944,1439099756,-85983232,1439099756c621805568,1439099757,1329594368,1439099757,2047868928,1439099757c-1535115264,1439099757,-825229312,1439099757,-109051904,1439099757c610271232,1439099758,1317011456,1439099758,2033188864,1439099758c-1549795328,1439099758,-835715072,1439099758,-92274688,1439099758c615514112,1439099759,1323302912,1439099759,2031091712,1439099759c-1556086784,1439099759,-825229312,1439099759,-117440512,1439099759c590348288,1439099760,1298137088,1439099760,2016411648,1439099760c-1566572544,1439099760,-856686592,1439099760,-140509184,1439099760c660602880,1439099761,1289748480,1439099761,1999634432,1439099761c-1581252608,1439099761,-865075200,1439099761,-145752064,1439099761c560988160,1439099762,1277165568,1439099762,1989148672,1439099762c-1591738368,1439099762,-877658112,1439099762,-163577856,1439099762c550502400,1439099763,-1493172224,1439099765,1800404992,1439099763c-1795162112,1439099763,-1081081856,1439099763,-367001600,1439099763c347078656,1439099764,1061158912,1439099764,1775239168,1439099764c-1803550720,1439099764,-1091567616,1439099764,-377487360,1439099764c336592896,1439099765,1052770304,1439099765,1773142016,1439099765c-1814036480,1439099765,-896532480,1439099765,-188743680,1439099765c542113792,1439099766,1249902592,1439099766,1957691392,1439099766c-1629487104,1439099766,-919601152,1439099766,-205520896,1439099766c508559360,1439099767,1222639616,1439099767,1936719872,1439099767c-1644167168,1439099767,-930086912,1439099767,-216006656,1439099767c-1565523968,1439099770,934281216,1439099768,1647312896,1439099768c-1936719872,1439099768,-1222639616,1439099768,-508559360,1439099768c207618048,1439099769,927989760,1439099769,1633681408,1439099769c-1947205632,1439099769,-1233125376,1439099769,-516947968,1439099769c203423744,1439099770,909115392,1439099770,1625292800,1439099770c-1953497088,1439099770,-878706688,1439099770,-244318208,1439099770c472907776,1439099771,1181745152,1439099771,1897922560,1439099771c-1676673024,1439099771,-970981376,1439099771,-254803968,1439099771c464519168,1439099772,1171259392,1439099772,1885339648,1439099772c-1695547392,1439099772,-981467136,1439099772,-265289728,1439099772c405798912,1439099773,35651584,1439099776,1710227456,1439099773c-1876951040,1439099773,-1169162240,1439099773,-438304768,1439099773c269484032,1439099774,977272832,1439099774,1685061632,1439099774c-1893728256,1439099774,-1179648000,1439099774,-469762048,1439099774c244318208,1439099775,958398464,1439099775,1672478720,1439099775c-1908408320,1439099775,-1194328064,1439099775,-480247808,1439099775c658505728,1439099776,1226833920,1439099776,1855979520,1439099776c-1731198976,1439099776,-1023410176,1439099776,-309329920,1439099776c404750336,1439099777,1118830592,1439099777,1835008000,1439099777c-1747976192,1439099777,-1033895936,1439099777,-317718528,1439099777c394264576,1439099778,1108344832,1439099778,1824522240,1439099778c-1758461952,1439099778,-1044381696,1439099778,-253755392,1439099778c383778816,1439099779,1097859072,1439099779,1814036480,1439099779c-1768947712,1439099779,-1054867456,1439099779,-338690048,1439099779c373293056,1439099780,1087373312,1439099780,1801453568,1439099780c-1779433472,1439099780,-1063256064,1439099780,-343932928,1439099780c362807296,1439099781,1076887552,1439099781,1790967808,1439099781c-1789919232,1439099781,-1017118720,1439099784,-638582784,1439099781c607125504,1439099782,1181745152,1439099782,1787822080,1439099782c-297795584,1439099739,294649856,1439099783,792461312,980643959c1819898995,2000436837,1647997808,1350132847,1010708338,1936750383c1886615354,1886862398,1937193587,2000436848,1664775024,1884517966c1043296848,1936750396,1349546810,1631338098,1919318074,1631338093c1717989178,574453792,858862131,573583927,574454048,942880820c573584951,1631338031,1954047290,1031299872,859190050,539111478c574454115,808727601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58862131,573583927c574454048,942880820,573584951,1631338031,1954047290,1031299872c825439010,539111474,574454115,808727601,1010708258,2017091887c1047360102,1882874172,1198814066,544042853,1953722992,1768956477c1010704997,1986083425,796160844,1630485566,1936879674,1868908404c1631338093,1181707834,795634793,979450942,1998614124,842474045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08662066,573583927,574454048,942880820,573584951,1631338031c1954047290,1031299872,842151458,539111480,574454115,573583927c792477231,1719155297,1010724210,1919957601,1699181683,1881173359c1031041906,1701408802,1631338018,1282826554,1043297395,979447612c1953722992,1836016967,979450942,1766223726,1043295340,1815765308c1031217262,875705122,1010704944,1869822561,1180985708,1047293033c1933205820,1130522482,1981837932,574450785,808464432,790769712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08662066,573583927,574454048,909326388c573584953,1631338031,1954047290,1031299872,842151458,539111480c574454115,808596786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08662066,573583927c574454048,909326388,573584953,1631338031,1954047290,1031299872c842151458,539111480,574454115,808596786,1010708258,2017091887c1047360102,1882874172,1198814066,544042853,1953722992,1768956477c1010704997,1986083425,796160844,1630485566,1936879674,1868908404c1631338093,1181707834,795634793,979450942,1998614124,842474045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09193779,573584953,574454048,959658036,573584440,1631338031c1954047290,1031299872,943272482,539111480,574454115,808727601c1010708258,2017091887,1047360102,1882874172,1198814066,544042853c1953722992,1768956477,1010704997,1986083425,796160844,1630485566c1936879674,1868908404,1631338093,1819243322,1766220905,1010723948c1920154209,1816355431,1635131506,807550316,808464432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909193779c573584953,574454048,959658036,573584440,1631338031,1954047290c1031299872,909128482,539111472,574454115,808727601,1010708258c2017091887,1047360102,1882874172,1198814066,544042853,1953722992c1768956477,1010704997,1986083425,796160844,1630485566,1936879674c1868908404,1631338093,1181707834,795634793,979450942,1998614124c842474045,1010704944,1869822561,1180985708,1047293033,1933205820c1130522482,1981837932,574450785,808464432,790769712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909193779,573584953,574454048,959658036,573584440c1631338031,1954047290,1031299872,876098082,539111476,574454115c808727601,1010708258,2017091887,1047360102,1882874172,1198814066c544042853,1953722992,1768956477,1010704997,1986083425,796160844c1630485566,1936879674,1868908404,1631338093,1181707834,795634793c979450942,1998614124,842474045,1010704944,1869822561,1180985708c1047293033,1933205820,1130522482,1981837932,574450785,808464432c790769712,1630485566,1819243322,1766220905,1010723948,1869757025c795111029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08596019,573583410,574454048c825505844,573585458,1631338031,1954047290,1031299872,892678690c539111478,574454115,808727601,1010708258,2017091887,1047360102c1882874172,1198814066,544042853,1953722992,1768956477,1010704997c1986083425,796160844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08596019,573583410,574454048,825505844c573585458,1631338031,1954047290,1031299872,892678690,539111478c574454115,808727601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08596019,573583410c574454048,825505844,573585458,1631338031,1954047290,1031299872c942682658,539111480,574454115,808727601,1010708258,2017091887c1047360102,1882874172,1198814066,544042853,1953722992,1768956477c1010704997,1986083425,796160844,1630485566,4288570,0c1653604352,2124647944,131072,65536,1661468672,2124647944c-746586112,2124646384,-746586112,2124646384,-1382219776,7929856c0,1013459,2175026,0,-1900019712,1439099049c0,0,786432,845821,3211264,0c468713472,2124647946,65536,65536,521666560,2124647946c0,-1015021568,49357,0,2162688,0c-936378368,1439099049,0,0,859308032,51c2162688,0,1181220864,2124647967,2077229056,1439099782c-303038464,1439099739,3211264,0,65536,1048577c0,0,15239,0,4390958,7536757c3145844,0,2162688,0,65536,262144c5505024,7340153,101,0,2162688,0c0,0,-1101791232,-1798045685,0,0c2162688,0,393216000,2124647965,65536,0c-1141899264,1439099782,12648448,0,-1200947200,351342c1736048640,983368253,-1207935918,351342,0,0c-1207959552,351342,0,0,-1207959552,351342c0,0,-1207959552,351342,0,0c-1207959552,351342,0,0,-1207959552,351342c0,0,-1207959552,351342,0,0c-1207959552,351342,0,0,-1207959552,351342c0,0,-1207959552,351342,0,0c1715077120,1382837353,4286053,0,0,0c0,0,0,65536,65536,1191247872c90482,65536,1946222592,1879140435,65637,980615168c8483955,0,-1072693248,1439099782,-864026624,2124647955c0,0,0,0,0,0c1310720,0,0,0,0,0c-1221066752,1439099782,0,-65536,98303,1439039488c0,0,0,0,0,0c76349440,0,23146274,0,1918369792,2124647962c0,0,0,0,0,0c0,0,0,0,0,0c-1181745152,1439099782,-1184890880,1439099782,0,0c0,0,0,0,0,1438842880c0,0,0,0,0,0c0,0,0,0,0,0c0,0,0,0,0,0c0,0,0,0,0,0c0,0,0,0,0,0c0,0,0,0,0,0c-1058013184,2124643116,628097024,1439098907,0,0c0,0,0,0,0,0c0,0,0,0,0,589824c65536,0,998244352,1439099038,0,0c5308416,0,1575682048,1438889960,1736048640,983368253c486038610,2124647946,1638400,1114112,2059444357,1439099782c2058354688,1439099782,-1397751808,1439099723,-1398800384,1439099723c131072,53339,3211264,0,-566231040,2124647288c-1213202432,1439099782,-765460480,1439099782,-764936192,1439099782c-764936192,1439099782,5308416,0,1539833856,2124647967c294649856,1439099783,-1213202432,1439099782,0,0c0,0,0,0,0,0c0,0,1929379840,1439099695,6356992,0c1684013056,2124647949,65536,65536,262144,0c-1157627904,1439099782,-1158676480,1439099782,0,0c-123731968,1439098891,0,0,0,0c0,0,903888431,2124647765,3211264,0c-703594496,1439099458,-636485632,1439099458,-636485632,1439099458c65536,0,989855744,2124647765,8454144,0c0,0,0,0,0,0c0,0,0,0,-750780416,1439099782c1114112,65536,196608,0,-702480384,9c0,0,0,0,-65536,-1c65535,0,268435456,0,-1035993088,1439099782c3211264,0,-2021654528,2124647947,65536,65536c146800640,1439099829,-555679744,1439099838,-555679744,1439099838c4259840,0,65536,196608,2002780160,1439099782c292552704,1439099783,-1244659712,1439099782,-283115520,1439099658c-760217600,1439099782,-1127219200,1439099782,3211264,0c131072,655360,6881280,6357101,6619239,3014706c7209072,103,0,0,3211264,0c-65536,1426128895,-365428736,2124648030,-65536,-1c-1,-1,65535,65536,3211264,0c-1151336448,1439099782,16777216,2124646912,0,0c1578106880,1439099716,0,0,3211264,0c0,0,0,0,65536,0c0,0,0,0,2162688,0c-1145044992,1439099782,482344960,2124646943,0,0c9502720,0,-714080256,1439099782,-713555968,1439099782c-713555968,1439099782,-711983104,1439099782,-711458816,1439099782c-711458816,1439099782,448790528,1439099783,16711680,0c0,0,0,0,0,0c0,0,0,0,0,0c0,0,0,0,-1181351936,1439099782c4259840,0,65536,1048576,7143424,6553701c6357097,6881327,6357101,6619239,3014706,7209072c103,1439099782,196608,0,5308416,0c-2097676288,2124647990,65536,0,0,0c0,0,-2080899072,2124647990,-2077229056,2124647990c-2064646144,2124647990,296747008,1439098675,0,0c5308416,0,1752367104,1600483425,1750270000,543518817c1811951670,956331105,842346796,762052660,926364980,812396588c762064940,926364980,842346796,7602228,846332006,1752638013c577074281,15919,7405568,0,65536,2949120c6684672,7077993,3801189,3080239,7602223,7340141c7077935,3407989,3145785,3211317,6422580,7274606c3014774,7143540,3080304,7667820,3735604,3473456c3407921,7209058,3342448,7602222,7340141,0c6356992,0,-1200947200,351342,1736048640,983368253c3103826,7667820,3735604,3473456,3407921,7209058c7733359,7602222,7340141,7077935,3407989,3145785c3211317,6422580,7340142,3014707,7143540,112c4259840,0,0,0,0,0c0,0,0,0,0,0c0,0,16711680,13762815,7405570,0c123404288,1438889960,1736048640,983368253,744530,10667c800098,807721,41146,835153,10667,38100c771144,10667,780288,0,0,27431c30479,845821,810767,818389,780288,0c65535,0,7405568,0,1568342016,1438889960c1736048640,983368253,744530,10667,800098,807721c41146,835153,10667,38100,771144,10667c780288,0,0,27431,30479,845821c810767,818389,780288,0,114,0c3211264,0,65536,262144,1929379840,1439099691c1456472064,1439099695,468713472,1439099044,-1155530752,1439099782c2162688,0,1418723328,1439099695,-707067904,223382434c-1052724969,1439099782,2162688,0,-1136656384,1439099782c0,0,0,0,3211264,0c0,0,0,0,65536,0c0,0,0,0,4259840,0c65536,1245184,2097152,2883630,3801147,6291501c4128807,6225953,2228285,8192123,2687016,6094939c0,100,12648448,0,78643200,2124647967c-1213202432,1439099782,0,0,0,0c241696768,2124647991,245366784,2124647991,249036800,2124647991c253231104,2124647991,258473984,2124647991,262668288,2124647991c251658240,2124647991,0,0,0,0c0,0,0,0,0,0c0,0,0,0,0,0c0,0,436207616,1439099044,0,0c0,0,4259840,0,65536,1048576c7143424,6553701,6357097,6881327,6357101,6619239c3014706,7209072,103,2124647990,-1062731776,1439099782c6356992,0,105644032,1438889960,1736048640,983368253c7560274,7209077,7536686,6357108,3014770,7471204c7798881,7209065,3014759,7471175,7667823,5439600c6357096,6619248,7864320,3014656,7143540,112c2162688,0,0,0,-300023808,199688192c0,3047,4259886,0,485490688,2124646943c485490688,2124646943,4194304,0,2162688,0c-201326592,1439099782,482344960,2124646943,4194304,0c270532608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162688,0,-1148190720,1439099782,0,0c0,0,3211264,0,65536,917504c6553600,6357106,6881399,6750318,4390958,7536757c7274612,109,2162688,0,65536,393216c5505024,7471201,6619239,116,7405568,0c169345024,2124647991,131072,2124611584,0,0c0,0,178782208,2124647991,182452224,2124647991c187695104,2124647991,-16711680,-1,-1166999553,1439099782c438304768,1439099044,65536,65536,65535,0c-65536,-1,4325375,0,65536,2490368c1949237248,1815048301,809055349,1647587637,779513710,795897204c959739244,875640112,863006306,1886221358,-256,-1c2228223,0,-1404043264,1439098897,0,0c0,1439039488,2162688,0,448790528,1439099783c0,0,0,0,8454144,0c1725759488,1438889960,1736048640,983368253,23634,809244c146304,883920,1016507,903731,1022604,1010411c1193292,999744,1190244,905256,1229867,905256c1645920,868680,2057399,800100,1984248,9144c1738883,0,108204,28956,-65536,-1c17956863,0,-1042284544,1439099006,-365428736,2124648030c327680,196608,131072,0,0,65536c0,0,0,0,0,65536c0,0,15728640,0,4980736,1439099044c-365428736,2124648030,-365428736,2124648030,-365428736,2124648030c-365428736,2124648030,67698688,2124647785,0,0c0,0,-1735917568,1439099040,-365428736,2124648030c-365428736,2124648030,-365428736,2124648030,-365428736,2124648030c67043328,16,65535,0,0,0c6815744,131073,870383615,-5984,-1,1439105023c0,65536,65535,0,131072,0c7471104,1,2228223,0,1181220864,2124647967c-1221591040,1439099782,-1181745152,1439099782,2162688,0c-1098907648,1439099782,482344960,2124646943,0,0c2162688,0,1949302784,1439099714,482344960,2124646943c0,0,2162688,0,0,0c-1698234368,1395130368,12,0,2162688,0c65536,1438842880,0,0,0,0c135331840,0,-1956642816,1439099056,-1955463168,1439099056c-1955463168,1439099056,1179648,-1015021568,0,0c0,0,0,0,0,20971520c0,0,0,0,0,0c0,21037056,0,0,0,0c0,0,998703104,21102592,0,0c0,0,0,0,0,21168128c-1085276160,1439099695,-1082785792,1439099695,-1082785792,1439099695c2097152,-1051328512,1871708160,1439099691,1872625664,1439099691c1872625664,1439099691,524288,-2126118912,-1247805440,1439099782c-1246363648,1439099782,-1246363648,1439099782,1048576,-1051262976c-1398800384,1439099723,-1396310016,1439099723,-1396310016,1439099723c2097152,-1051656192,0,0,0,0c0,0,65536,22544384,0,0c0,0,0,0,0,21430272c0,0,0,0,0,0c0,21561344,-1047527424,1439099723,-1045037056,1439099723c-1045037056,1439099723,2097152,-1052442624,0,0c0,0,0,0,131072,8716288c0,0,0,0,0,0c65536,8847360,0,0,0,0c0,0,0,29294608,0,0c0,0,0,0,131072,30867456c0,0,0,0,0,0c47185920,30081024,0,0,0,0c0,0,524288,33488904,0,0c0,0,0,0,0,29360128c0,0,0,0,0,0c-65536,29491455,0,0,0,0c0,0,131072,30801920,0,0c0,0,0,0,0,29425665c0,0,0,0,0,0c0,37683202,0,0,0,0c0,0,0,29425665,0,0c0,0,0,0,0,37683202c0,0,0,0,0,0c0,37683202,1699741696,1439099040,203423744,1439098673c1469841408,0,1028653056,1439099040,-1175453696,1439099044c1469841408,65536,1500512256,1439099040,-632291328,1439099044c1468792832,0,-1871708160,1439099040,-1030750208,1439099044c6619136,0,-1724907520,1439099040,219152384,1439098673c6029312,8585216,-605028352,1439099044,-1800404992,1439099044c1469513728,16,-1861222400,1439099040,274726912,1439098673c6684672,1,839909376,1439099040,219152384,1439098673c6684672,8519681,-1745879040,1439099040,274726912,1439098673c6684672,65537,-610271232,1439099044,-1344274432,1439098667c8192000,0,263782400,0,118584176,0c560988160,2124646943,560988160,2124646943,-633339904,1439099782c-633339904,1439099782,262733824,0,1898996028,1439099040c274726912,1439098673,1469579264,0,-773836750,2124647785c203423744,1439098673,74121216,0,-973070227,1439099038c274726912,1439098673,5832704,65536,860905775,1439099040c274726912,1439098673,5832704,1048576,567294561,1439099040c274726912,1439098673,5832704,131072,1867529836,1439099040c274726912,1439098673,5832704,983040,-1021300958,2124647785c842006528,1439099261,256507904,0,2014326628,1439099040c219152384,1439098673,5963776,8716289,-786417037,2124647785c219152384,1439098673,75038720,0,1991261743,2124648002c203423744,1439098673,68681728,0,-819960518,2124647785c219152384,1439098673,69271552,0,-805278097,2124647785c219152384,1439098673,68747264,0,-815777165,2124647785c219152384,1439098673,69140480,0,-817859728,2124647785c219152384,1439098673,69206016,0,1988128851,2124648002c274726912,1439098673,68943872,0,-809475780,2124647785c219152384,1439098673,68812800,0,-813680587,2124647785c219152384,1439098673,68878336,0,-794812382,2124647785c219152384,1439098673,75104256,0,-1063227334,2124647785c203423744,1439098673,262209536,0,-1042254239,2124647785c-382730240,1439098690,261816320,0,-1071616913,2124647785c203423744,1439098673,262340608,0,-1059049438,2124647785c203423744,1439098673,262144000,0,-1054842564,2124647785c-382730240,1439098690,262078464,0,-1048551121,2124647785c-382730240,1439098690,262012928,0,1952476281,2124648002c-382730240,1439098690,261881856,0,1946183226,2124648002c-382730240,1439098690,261947392,0,-1067424923,2124647785c842006528,1439099261,262275072,0,-775920027,2124647785c203423744,1439098673,74055680,0,1886415993,1439099695c219152384,1439098673,81395712,0,934310003,1439099040c-619708416,1439099044,1469644800,16,1993358895,1439099040c-1030750208,1439099044,6619136,1,850421350,1439099040c203423744,1439098673,6619136,65537,902832688,1439099040c203423744,1439098673,6619136,131072,1983914557,2124648002c274726912,1439098673,71303168,0,-824162444,2124647785c274726912,1439098673,71172096,0,-828362892,2124647785c274726912,1439098673,71237632,0,-832557204,2124647785c-1758461952,1439099044,70975488,0,135284324,0c2162688,0,0,0,-1897922560,99811328c0,1524,2162688,0,-874512384,1439099051c0,0,0,1702126948,7435363,0c112001024,1438889960,1736048640,983368253,100686930,1438889960c0,0,100663296,1438889960,0,0c100663296,1438889960,0,0,100663296,1438889960c0,0,100663296,1438889960,0,0c65536,0,8454144,0,1409089536,1438889960c1736048640,983368253,23634,809244,146304,883920c1016507,903731,1022604,1010411,1193292,999744c1190244,905256,1229867,905256,1645920,868680c2057399,800100,1984248,9144,1738883,0c108204,28956,1818632765,790787169,2162750,0c1684013056,1439099051,0,0,0,1702126948c2192483,0,-1475346432,1439099051,0,0c0,1702126948,2192483,0,-217055232,1439099051c0,0,0,1702126948,7435363,0c1714225152,1438889960,1736048640,983368253,23634,0c0,0,0,0,0,0c0,0,0,0,-1397751808,1439099723c-1398800384,1439099723,0,0,0,0c1634467840,1702259060,2190650,0,0,0c499384320,0,0,1516379,28377088,0c-232914944,1438889162,1736048640,983368253,1684626514,1752375869c1600483425,1226842672,1394752836,1701863784,539112480,1919905635c2053731172,924990821,942813240,942877752,573583409,1952542752c1814183272,926034992,1815163700,909520945,942877751,2016423985c808990572,741881906,1931485744,1802465908,574448741,1864376948c1819042106,1852405615,1819043171,577118781,2037674784,574449004c1769172848,1852795252,1935827258,1953852527,1701591909,758805606c858992696,1886352443,926231866,2000368944,1752458345,842150202c1701329719,1952999273,993604922,762278765,1885434487,2037674797c1849320812,996503151,1702112630,1630368888,1869112174,1768766066c1701602404,1869835579,1936683053,1869182057,1869098350,1870293362c1818326126,1818587693,1986622561,1634548325,1852401522,1869835579c1936683053,1869182057,1702243694,1667855474,1949985889,1042444399c1715107388,543976553,1701067375,1952671092,1937076077,1768711013c574450531,1864376948,1713519982,1702063201,1010708258,1953708662c1701539698,1819239200,574452335,577004914,1768257312,1031039079c808597282,1869226018,1953721961,1030057081,1970237986,539124846c1667526245,574451809,1952541798,4075298,2162688,0c0,0,-402653184,-1798045685,0,0c6356992,0,-1521614848,1438889961,1736048640,983368253c-1526703022,1438889961,0,0,-1526726656,1438889961c0,0,-1526726656,1438889961,0,0c-1526726656,1438889961,0,0,720896,1054607c28377150,0,1481506816,1438889960,1736048640,983368253c1684626514,1752375869,1600483425,1226842672,1394752836,1701863784c539112736,1919905635,2053731172,924990821,842414390,942877744c573583409,1952542752,1814183272,942877744,1815097393,909719095c808202290,909601893,909587504,909127980,539113270,1869771891c1029989739,539128866,1818311279,1769434988,1818583918,1713519980c1953701922,1030057081,1936683042,1869182057,1650539118,1970040691c1815831924,980706917,825243693,1869888310,892156528,993341495c1952737655,842087016,1748709681,1751607653,959789684,1869835579c1634891565,1953705328,979725433,1701736302,1949136443,762607717c1751346785,1832546927,1818518633,1936538469,1869622639,1769236851c1747807855,2053730927,1635020399,1701981548,1769234796,1832543606c1768387169,1936538478,1869622639,1769236851,1982688879,1769239141c980181347,577793908,980827198,1819044198,1681551136,1667593317c1970236788,1818453363,1030447977,539128866,574451311,1936482662c1043276389,1933211196,1802465908,1868767333,1030909804,1684369954c1702305826,1952999273,842474045,1780490800,1936615791,1701607796c1869750845,577007221,1684956448,1030775139,1634493986,1043276404c2162688,0,-2023751680,1439099051,0,0c0,1702126948,2192483,0,569376768,1439099054c0,0,0,1702126948,2192483,0c-1952448512,1439099054,0,0,0,1702126948c2192483,0,-1232076800,1439099054,0,0c0,1702126948,2192483,0,-62914560,1439099054c0,0,0,1702126948,7435363,0c-401604608,1439099782,-1211105280,1439099784,790757376,980827198c1869771891,1663067499,1919904879,1818370621,577463137,1768257312c1031039079,808597282,1869226018,1953721961,1030057081,1970237986c539124846,1667526245,574451809,1952541798,104738594,2125266347c7340032,0,7340032,0,-1502740480,1438889162c1736048640,983368253,1684626514,1868767266,846360428,1902191165c790782325,980827198,1869771891,1663067499,1919904879,857940541c1630877236,1780490804,1936615791,1701607796,1869750845,577007221c1684956448,1030775139,1634493986,1043276404,65536,0c5308416,0,-1200750592,351342,1736048640,983368253c23634,70104,0,1170431,893061,1062227c1120137,1059179,2037585,1007364,2065017,0c152400,53339,5323838,0,1582170112,1438889960c1736048640,983368253,23634,0,0,0c3048,0,2074083328,1439099782,2059403264,1439099782c2058354688,1439099782,577044480,15919,5308416,0c25034752,1438889960,1736048640,983368253,16800850,1438889960c0,0,16777216,1438889960,0,0c16777216,1438889960,0,0,577044480,15919c2162688,0,-1028653056,1439099053,0,0c0,1702126948,2192483,0,500170752,1439099055c0,0,0,1702126948,10581091,0c491782144,2124646943,491782144,2124646943,1703936000,2124647975c0,0,-1905262592,2124646890,-1384120320,2124646890c0,0,65536,65536,493682688,2124647929c484442112,2124647929,-2011889664,2124647482,-416284672,1439099782c721420288,1430471467,-1879029938,2124646890,0,0c95420416,2125266347,0,0,0,0c10485760,0,5242880,0,1572732928,1438889960c1736048640,983368253,23634,199753728,0,0c0,4194304,0,0,0,-998703104c65535,0,577044480,15919,8454144,0c1806565376,1438889960,1736048640,983368253,838884434,859321140c842346796,829227060,825309241,812396588,845951020,859321140c842346796,959540276,741421368,7602224,577044582,15919c10551296,0,491782144,2124646943,491782144,2124646943c0,0,0,0,948436992,2124647957c7405568,0,-1240465408,1439099784,-460324864,1439099782c2133590016,1818361856,-408919199,1439099782,-406585344,1439099782c-404750336,1439099782,-1039138816,1439099782,-1037041664,1439099782c-1037041664,1439099782,0,0,0,0c0,0,7340032,0,4194304,0c-1022492672,1438889960,1736048640,983368253,980376658,1702126948c1869444195,1667593077,1801677164,578036285,1030647584,1818322466c790783347,1013310,16867631,0,65536,327680c-25165824,1439099050,0,741539840,-382717896,1439098690c-386400256,1439099782,-1124073472,1439099050,0,925630464c-3131591,1439099050,0,1869611008,706767219,1439099042c-506462208,1439099782,1952841728,943074618,14385,758775808c-9423307,1439099050,0,1701314560,-2075105431,1439098675c-380108800,1439099782,-6291456,1439099050,0,762707968c108029300,1439099051,0,1684275200,1201694060,1439098898c-376963072,1439099782,-551550976,1439099050,0,1952514048c-479168919,1439099050,0,1881997312,421557103,1439099042c-373817344,1439099782,179306496,1439099051,0,0c29425664,0,-1093795840,1438889656,1736048640,983368253c1684626514,1752375869,1600483425,1226842672,1394752836,1701863784c539113248,1919905635,2053731172,857881957,858928697,925906988c573583927,1952542752,1814183272,1815096368,842414387,808987699c808597303,959984236,925644085,892352313,741370930,1931485744c1802465908,574448741,1864376948,1819042106,1852405615,1819043171c577118781,2037674784,574449004,1769172848,1852795252,1935827258c1953852527,1701591909,758805606,942749750,1886352443,909454650c2000369976,1752458345,993080890,1734960488,825914472,993081138c762278765,1885434487,2037674797,1849320812,996503151,1702112630c1630368888,1869112174,1768766066,1701602404,1869835579,1936683053c1869182057,1869098350,1870293362,1818326126,1818587693,1986622561c1634548325,1852401522,1869835579,1936683053,1869182057,1702243694c1667855474,1949985889,1042444399,1715107388,543976553,1701067375c1952671092,1937076077,1768711013,574450531,1864376948,1713519982c1702063201,1010708258,1953708662,1701539698,1819239200,574452335c577004914,1768257312,1031039079,808597282,1869226018,1953721961c1030057081,1970237986,539124846,1667526245,574451809,1952541798c4075298,0,0,0,8454144,0c1260257280,1438889960,1736048640,983368253,1494244434,0c65536,0,65536,0,65536,0c65536,0,65536,0,65536,0c65536,0,65536,0,65536,0c65536,0,65536,0,1818632765,790787169c17891390,0,-355598336,1438889770,1736048640,983368253c23634,1494220800,0,0,0,65536c0,0,0,65536,0,0c0,65536,0,0,0,65536c0,0,0,65536,0,0c0,65536,0,0,0,65536c0,0,0,65536,0,0c0,65536,0,0,0,65536c0,0,0,65536,0,0c1818296320,1818587693,1986622561,1634548325,1852401522,1869835579c1936683053,1869182057,1702243694,1667855474,1949985889,28783c0,0,30474240,0,-1592918016,1438889822c1736048640,983368253,1684626514,1752375869,1600483425,1226842672c1394752836,1701863784,539113760,1919905635,2053731172,924990821c825637174,942877753,573583409,1952542752,1814183272,1815096368c1815096368,1815096368,1815096368,1815096368,1815096368,1815096368c1815096368,1815096368,1815096368,1815096368,1815096368,573582384c1920234272,1684368239,578036285,1631219488,2003790956,1701015145c574450796,1931485798,1701607796,1869619773,1769236851,1631219311c1819243362,996504693,1952867692,959917370,1950037304,758804591c858993716,1684633403,825911412,993079602,1734960488,893023336c1936538425,1920413039,1932357729,1701607796,1852796474,762723173c1954047348,1668178221,980578152,1684302189,1832609132,1882025843c1953067887,762212201,1769107304,1953394554,1915579489,1952541797c979727977,1735549293,1832611433,1882025843,1953067887,762212201c1953654134,1818321769,1886352442,1983659554,1818846778,980361324c1702126948,1869444195,1667593077,1801677164,578036285,1030647584c1818322466,790783347,980827198,1869771891,1663067499,1919904879c1701978685,1998594660,1751607653,924990836,539111474,1852403562c1819898995,1914846565,1684960623,1852121122,1885430628,1818632765c790787169,62,0,0,28377088,0c1514012672,1438889960,1736048640,983368253,872438866,926167345c942749740,3684403,808676472,741947188,859320632,1819818040c875639092,808987703,808597303,808202348,875574124,942422327c942880817,825388088,943075894,1815096376,909326637,859322163c824981558,809055028,875575609,741370937,892890160,942682937c741487408,845951285,909260337,808204344,942748012,808596017c741619256,875704626,959919158,845952822,842479408,892352818l875637814,959461683" stroked="t" o:allowincell="f" style="position:absolute;left:-8035;top:-5703;width:2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61" coordsize="62482,3048" path="l1523,0l0,3048l-3054,3048l-3054,0l1523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938999808,2124647957l65536,0l0,0l0,0l948436992,2124647957l952107008,2124647957l958398464,2124647957l-1117782016,1439099782l3801088,2124611584l234881024,1439099058l235929600,1439099058l235929600,1439099058l834666496,1439099058l835452928,1439099058l835715072,1439099058l0,0l0,0l0,0l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315716707,0l586153984,2124646943l586153984,2124646943l-141557760,1439099782l-141557760,1439099782l1815609344,892351277l1815096372,858928433l929837100,943140921l926167859,825241900l808530739,943075692l859191094,1815096369l859125046,842214454l808990263,892480876l943011377,824980530l809055028,892352825l741370928,892417079l876099891,858614832l825700920,909719607l859058476,943271993l1815099702,909652781l842018868,824981045l809055028,943143225l825060402,808727089l926167863,875637810l959461683,808792121l959197292,859190578l875967536,825437548l959787315,875637809l959461683,808792121l824979564,909719096l808464689,808938552l926299958,741945650l959657009,809056560l762065460,875966517l808596022,875637816l959461683,842544953l892940652,825505842l741880375,808662073l825635895,875654200l741685299,926430519l808990007,959278136l858993204,824981296l809055028,892352825l741370928,825243441l892612915,762064950l892809266,875900977l824979763,809055028l926300217,858614837l808529976,808466488l859058476,960049209l1815230519,959591981l909456433,859058476l960049209,1815098672l909585456,925906738l1815623225,808988721l808663346,875637808l959461683,825569337l824979564,842283062l808596791,842099760l959852848,808857652l859058476,943271993l1815623992,909587245l808662585,824980023l809055028,943143225l892169266,892678453l909588784,859058476l960049209,1815098672l959523888,825569845l942944308,926166380l943075641,741945657l959657009,809056560l812396597,943206700l926497073,1815228723l892416564,808531765l875637811,959461683l842281017,926100844l925972531,741618739l959657009,926497072l829174328,808663351l909718582,859058476l960049209,1815164208l1815096368,842283314l875968053,762064940l859385905,943012151l824979508,943207220l892746040,925985846l875574835,808728120l859322668,842544691l829174581,909391926l825570866,925969460l926102069,959854645l808857964,859321392l741683764,909259313l909259832,829174327l926169395,859320885l925969462,909652272l876099379,959657324l842215729,824981556l960049465,859190576l808610869,859255605l842477873,926234668l959526968,946616117l842610741,926496312l892483884,959852601l896284728,943010615l926038323,892940588l842282290,1815229751l875640881,842217521l824980023,808792376l909325881,876112952l875639858,741816371l959983672,959854392l809004089,926496056l741552179,960050489l858928184,842624054l875836981,741685296l858929464,825438773l876047411,808923953l741356345,825440561l926234676,829174836l875704376,809055542l926231608,942945332l1815163959,875968561l959854387,824981556l809054520,808530484l942763062,808727093l892417589,825766188l859058233,1815164721l825702197,943142961l808594481,926299955l876099380,876033388l809055284,824980528l825833015,876098103l942763064,959918645l842347061,859386156l926038069,1815622962l859126065,892482872l824981298,892416055l809054521,892824633l892352568,741748790l926037049,892811572l942763056,892548664l859059250,959461676l909391156,845951029l858796080,926497078l925969462,892613173l892613432,859388268l942684208,824979513l959722295,942944310l842558520,875641141l741488436,808663353l858861880,909601848l943141426,741684791l892876849,875836212l845952824,909587248l959919159,942746679l842217780,842086448l909719916,825438261l824979765,825372727l859189809,909208624l909324339,943208504l909652268,842084665l1815361329,943077169l808859191,824981046l909193271,808727088l942763060,859322678l959919413,859386156l859321910,1815295280l959854641,808597553l824981301,809055800l892549177,942763056l959590455,842412851l825766188,909259576l1815491121,942749745l909588533,824980281l909523001,909455922l909208625,875902003l892482360,892875052l825242674,1815228981l959854641,892678968l824981815,909521721l892351288,942763059l942750006,926232626l808923436,859058738l1815361846,926299697l875902264,824980535l960050233,943207736l808545337,875835956l960049972,825700652l925905205,1815623731l959657013,892679735l925969459,909127984l892810039,892940652l825701938,741488944l926103857,808859440l829175607,926430775l825241905,926231603l808793140,1815163701l875968561,959854387l824981556,892547383l943274289,925985842l909128240,825242163l825241900,942683952l1815622962,859126065l909652023,824980022l892416055,959854899l942763064,858929457l808464953,876033324l858928436,896283955l808466231,875641140l909586732,926233144l1815228723,825438257l809055024,942422327l959789104,842543671l909652332,909259321l741880112,859126065l959525431,829174070l808465200,942683957l959523889,858927159l909654327,959657324l942944817,824981044l892810806,875705906l926247989,825570356l741945400,842348849l925971509,879507513l842348336,808204345l808202348,892614764l875835700,829173804l842020402,942815029l875637808,943208499l808859961,859255148l942944310,741356598l858994745,892483638l875654195,875705401l875770932,913059884l909325621,913059884l909325621,913059884l909325621,913059884l909325621,913059884l909325621,913059884l909325621,913059884l909325621,913059884l909325621,913059884l909325621,913059884l909325621,913059884l909325621,1426075692l-14680064,1439099782l-13631488,1439099782l-16777216,1439099782l577765376,2124646943l184614912,0l577765376,2124646943l577765376,2124646943l-10485760,1439099782l-10485760,1439099782l859045888,960049209l1815622448,1815096368l942682933,741749044l892431408,943076663l942944306,859058476l959985720,1815098937l909326129,909653040l959197236,909325112l859124280,909653100l909652784,841756721l909390385,876164916l909208630,808728627l825306160,825308209l825060402,875967536l892811059,875637813l959461683,858928953l808529260,842348340l875705399,859058476l960049209,1815294519l808464434,808663094l824981552,809055028l943143225,959540274l859191609,842216500l859058476,960049209l1815230519,808530737l892088887,959656755l825373548,875967025l762064940,842413621l875573555,825371696l875967538,943206967l842083692,808596273l842216498,859058476l960049209,1815230519l892745517,875574836l824979512,809055028l943143225,925723698l859386934,842608950l859058476,960049209l1815230519,875968301l825635641,824980025l809055028,943143225l859139122,825505840l1815096374,959657265l942879544,841758261l909390385,909719348l959605815,959723060l741750072,959657009l926497072,762065720l858862129,875704370l824980019,809055028l943143225,741370930l741370928,741370928l741370928,741370928l959540272,926103858l808728633,859058476l960049209,1815427382l909456182,741488953l909208624,825242680l909455411,842084908l926168628,1815688249l859125046,892742710l1815491381,825374258l808203316,825306476l842413877,875575607l859058476,960049209l1815230519,892416301l909588024,741357620l959657009,926497072l812397112,762064940l926102065,909717811l875637816,959461683l825833528,808202348l808202348,808202348l858798444,876099640l841756979,909390385l909588276,842230837l909259057,1815096372l858797869,875837749l824981049,809055028l892614969,908946488l942945843,842217013l859058476,960049209l1815622964,909325869l909457460,824980019l809055028,892614969l892759096,741749557l943287344,892680249l741618743,875704626l926364726,946615606l825505076,808203316l808202348,808202348l808202348,808202348l808202348,892808556l808990512,741749044l959657009,926497072l829174328,825504049l908866097,909325621l909717868,741879862l925723696,942944816l876098352,812398892l812396588,762064940l859125046,825044022l892679788,808203571l943075948,875901748l808203829,808529260l960050483,943206451l859058476,960049209l1815230519,825307699l741619250,841837616l909193776,842347573l825371704,875967538l926169399,892679788l908867123,909325621l909390188,909127736l824979508,809055028l842545465,892169273l926299445,875837241l859058476,960049209l1815622456,892679469l926496566,824980532l809055028,859322681l842296376,876099893l1815096368,859125046l959523894,942683702l926035968,909193272l875637808,959461683l842544953,959461632l115421241,0l559939584,2124646943l559939584,2124646943l58720256,1439099783l58720256,1439099783l926285824,741357880l875704626,926364726l845952310,842478647l842086710,859058476l943271993,1815295798l959788594,942683444l1815096376,808597305l909392181,825371704l875967538,892745527l959525484,858928433l824980536,809055028l926300217,909274163l959920435,741879856l892955696,959591222l741684784,875704626l926364726,845952310l842478647,842086710l859058476,943271993l1815295798,959657522l808466743,1815096376l825374009,960049971l825371702,875967538l892745527,876032620l959853111,824980017l809055028,926300217l909274163,959920435l741879856,909732912l842020660,741750066l875704626,926364726l845952310,842478647l842086710,859058476l943271993,1815295798l959657522,808466743l1815096376,892352057l909455409,825371697l875967538,892745527l876032620,959853111l824980017,809055028l926300217,909274163l959920435,741879856l908946480,892680243l808596787,859058476l960049209,1815622448l875769906,876032818l875637812,959461683l859256376,875967084l842215477,808203833l892549484,909129267l841757233,909390385l909588276,808610869l858928179,741618743l959657009,909654320l845951799,926102582l875704882,762064940l842281265,858797624l875637810,959461683l942878777,876032620l959853111,824980017l809055028,926300217l909274163,925972021l741879860,876178480l942815543,741552694l875704626,926364726l845952310,842478647l842086710,859058476l943271993,1815295798l909391410,909325363l1815096376,825241901l892350517,741946422l959657009,809056560l762066995,875836209l875837234,824980019l809055028,909523001l909274167,875771444l741881395,943287344l859256373,741750837l875704626,926364726l845952310,842478647l842086710,859058476l943271993,1815295798l808728114,875902004l1815096372,959655993l909128240,825371700l875967538,892745527l876032620,959853111l824980017,809055028l926300217,909274163l859385909,741356081l909667376,875901238l741618997,875704626l926364726,845952310l842478647,842086710l859058476,943271993l1815295798,825570866l892745781,1815096374l943274041,892810808l825371698,875967538l892745527,876032620l959853111,824980017l809055028,926300217l909274163,875835444l741618741,809069616l808988728,741880116l875704626,926364726l553661750,2124646943l560988160,2124646943l100663296,1439099783l116457472,0l559939584,2124646943l559939584,2124646943l117440512,1439099783l117440512,1439099783l943259648,943076147l1815295282,892613687l824979507,926299696l808466540,741882160l926363704,879505714l909390129,892549164l1815295281,909520945l942877751,1815097393l825308983,824980532l926299696,808990572l741881906,741370928l859060018,808676401l741947188,943010872l946614578,909586481l825764919,959984440l808990572,741881906l825322544,1815096372l825307699,741619250l892759088,741749557l825374258,829174836l859386425,876099895l875637808,959461683l825833017,892612972l842478646,741619248l959657009,909719856l879506745,825702454l842478643,859058476l960049209,1815360560l892416301,808662325l741487927,959657009l926497072,845951544l909260337,808204344l825504108,858928952l741880371,959657009l909719856,762066233l808923191,809056054l842148916,842543923l1815360308,892350765l875706162,741946937l959657009,926497072l845951544,909260337l808204344,825306476l892745267,876098358l859058476,960049209l1815230519,1815096368l1815096368,825307699l741619250,741370928l741370928,892759088l741749557,741370928l741370928,842296368l876099893,1815096368l859125046,842083382l942748980,808610868l892417849,942812210l859190072,942894128l875639088,842411063l808792377,825519153l808990770,842411063l892941618,842165299l942815282,825764917l842084921,909274163l825243448,808856630l859386937,741370937l1815097393,875967025l942945336,929837100l859059768,741355570l875704626,959919158l762066742,858862129l875704370,824980019l809055028,943143225l741370930,741370928l875719728,909719089l741881399,875704626l959919158,845951289l909325620,876099382l842084908,926168628l1815165241,809055282l808990259,825371696l875967538,825833783l859124332,825307954l841757744,909390385l960050996,892496945l859255864,741619769l875704626,959919158l845951289,909521462l943206968,842084908l926168628,1815165241l909194546,875706421l825371696,875967538l825833783,808202348l808202348,808202348l808202348,808202348l808202348,808202348l808202348,808202348l909325420,909586482l824981041,809055028l875575609,741370932l741370928,842296368l876099893,1815096368l859125046,808528950l926234676,825715766l842281780,892742708l315634485,0l59768832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" fillcolor="black" stroked="f" o:allowincell="f" style="position:absolute;left:-6861;top:-5708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62" coordsize="60959,3047" path="l-4577,0l0,0l-4577,3047" stroked="t" o:allowincell="f" style="position:absolute;left:-6859;top:-570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63" coordsize="62483,3047" path="l1523,0l-3053,3047l0,3047l1523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l1899001660,1439099040l274726912,1439098673l1469579264,0l-773824196,2124647785l203423744,1439098673l74121216,0l-973069776,1439099038l274726912,1439098673l5832704,65536l860896632,1439099040l274726912,1439098673l5832704,1048576l567295535,1439099040l274726912,1439098673l5832704,131072l1867543410,1439099040l274726912,1439098673l5832704,983040l2014343792,1439099040l219152384,1439098673l5963776,8716289l-786423698,2124647785l219152384,1439098673l75038720,0l1991274355,2124648002l203423744,1439098673l68681728,0l-819977667,2124647785l219152384,1439098673l69271552,0l-805290946,2124647785l219152384,1439098673l68747264,0l-815763341,2124647785l219152384,1439098673l69140480,0l-817862368,2124647785l219152384,1439098673l69206016,0l1988108861,2124648002l274726912,1439098673l68943872,0l-809491920,2124647785l219152384,1439098673l68812800,0l-813686158,2124647785l219152384,1439098673l68878336,0l-794800007,2124647785l219152384,1439098673l75104256,0l-775915716,2124647785l203423744,1439098673l74055680,0l-753901252,1439099038l219152384,1439098673l81395712,0l934289968,1439099040l-619708416,1439099044l1469644800,16l1993358712,1439099040l-1030750208,1439099044l6619136,1l850424422,1439099040l203423744,1439098673l6619136,65537l902832741,1439099040l203423744,1439098673l6619136,131072l1983921773,2124648002l274726912,1439098673l71303168,0l-824171984,2124647785l274726912,1439098673l71172096,0l-828345748,2124647785l274726912,1439098673l71237632,0l-832543639,2124647785l-1758461952,1439099044l70975488,0l-836751556,2124647785l-1751121920,1439099044l70909952,0l-840930246,2124647785l203423744,1439098673l71041024,0l1979737701,2124648002l203423744,1439098673l71106560,0l-845125344,2124647785l203423744,1439098673l70123520,0l-849337795,2124647785l203423744,1439098673l70778880,0l1699771248,1439099040l203423744,1439098673l1469841408,0l1028668019,1439099040l-1175453696,1439099044l1469841408,65536l-878677190,2124647785l-382730240,1439098690l71630848,0l-449826253,1439099038l-1701838848,1439099044l262537216,0l-853514950,2124647785l203423744,1439098673l71368704,0l-857719249,2124647785l-1743781888,1439099044l70189056,0l-1623166094,1439099038l274726912,1439098673l262471680,0l1518367344,2124647785l-1729101824,1439099044l70844416,0l1514152046,2124647785l219152384,1439098673l70254592,0l1509964385,2124647785l219152384,1439098673l70451200,0l-861917380,2124647785l219152384,1439098673l70582272,0l-866111684,2124647785l219152384,1439098673l70713344,0l-870286988,2124647785l219152384,1439098673l70057984,0l-874497439,2124647785l219152384,1439098673l70647808,0l1500538214,1439099040l-632291328,1439099044l1468792832,0l1505781074,2124647785l219152384,1439098673l70320128,0l1501591924,2124647785l219152384,1439098673l70385664,0l1497396087,2124647785l-1714421760,1439099044l70516736,0l1493184370,2124647785l203423744,1439098673l71565312,0l-1871681937,1439099040l-1030750208,1439099044l6619136,0l1522544692,2124647785l-1773142016,1439099044l76218368,0l1993358713,2124648002l-382730240,1439098690l260898816,0l-1724889228,1439099040l219152384,1439098673l6029312,8585216l246427508,1439099041l-1800404992,1439099044l258605056,0l-605016212,1439099044l-1800404992,1439099044l1469513728,16l-1728035228,1439099038l-382730240,1439098690l260571136,16l-2056245200,1439099038l-382730240,1439098690l260505600,16l-659525774,1439099038l-1814036480,1439098692l71434240,0l-1861206978,1439099040l274726912,1439098673l6684672,1l839918141,1439099040l219152384,1439098673l6684672,8519681l-1745863121,1439099040l274726912,1439098673l6684672,65537l-1549770436,1439099038l203423744,1439098673l76283904,0l-610259140,1439099044l-1344274432,1439098667l8192000,0l336608318,1439099040l274726912,1439098673l262668288,0l-782212294,2124647785l219152384,1439098673l258146304,0l1047360102,1866096956l2015389286,842211901l942813490,2032149040l926163517,875704888l1043276336,1698324796l1663071352,824327544l808466489,2036539426l875635261,790769716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909718834l2032149040,926163517l875704888,1043276336l1698324796,1663071352l824327544,808859444l2036539426,875635261l790769716,1630485566l1919318074,1631338093l1936879674,1868908404l1919950957,574452851l577071472,979450942l1934390881,1010708340l1882874159,1198814066l1047359333,1849319740l1818838639,1010708332l1852586593,574453536l573583927,979450942l1768714099,1818838628l1631338092,1735553850l1919697762,1818326560l808460861,808464432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3163760,0l1918369792,2124647962l0,0l0,0l0,0l0,0l0,0l0,0l1528823808,1439099674l1603272704,1439099674l0,0l0,0l0,0l0,1439039488l0,0l0,0l0,0l0,0l0,0l0,0l0,0l0,0l0,0l0,0l0,0l0,0l0,0l0,0l0,0l0,0l0,0l0,0l-1058013184,2124643116l628097024,1439098907l0,0l0,0l0,0l0,0l0,0l0,0l0,589824l65536,0l835715072,1439099069l0,0l154206208,0l-262144000,2124647942l1608515584,1439099674l1609039872,1439099674l1609039872,1439099674l1650458624,1439098978l1649410048,1439098978l0,0l1493200979,1439099674l1493696512,1439099674l1493696512,1439099674l-65536,32767l-65536,32767l0,0l0,0l-65536,32767l-65536,32767l0,0l0,1439039488l1643118592,1439099674l1643642880,1439099674l1643642880,1439099674l398458880,1439098977l-1226833920,2124647282l-346030080,1439099723l-349700096,2124647942l-154140672,1439099723l0,0l100,0l47198242,59550l-1344143360,1439098667l1528823808,1439099674l0,0l0,0l0,0l0,0l0,0l0,0l398458880,1439098977l0,0l1855979520,1439098978l0,0l1772617728,2124647962l0,0l0,0l1775763456,2124647962l0,0l0,0l-136314880,1439099723l0,0l0,0l-776994816,1439099723l-267911168,2124647942l0,0l-319291392,1439099723l0,0l0,0l0,0l-2147418112,-1l-2147352577,-1l1705050111,2124647957l0,0l-1932984320,2124647789l65536,0l1744830464,2124647611l-318242816,1439099723l3276800,0l1459617792,16l18292,0l0,0l0,0l1112539136,1439099040l219152384,1439098673l0,8519681l143212,1439039488l3276800,0l0,16842753l-65536,6619135l100,0l1310720,0l12336,0l-1279787008,1439099723l0,0l0,0l0,0l0,0l-365428736,2124648030l2097152,140050432l67043586,196608l8765,0l-404750336,1439098891l-405798912,1439098891l0,1439040511l274726912,1439098673l5832704,65536l860905788,1439099040l274726912,1439098673l5832704,1048576l567291708,1439099040l274726912,1439098673l5832704,131072l1867529278,1439099040l274726912,1439098673l5832704,983040l2014339898,1439099040l219152384,1439098673l5963776,8716289l934310502,1439099040l-619708416,1439099044l1469644800,16l1993351741,1439099040l-1030750208,1439099044l6619136,1l850408757,1439099040l203423744,1439098673l6619136,65537l902839917,1439099040l203423744,1439098673l6619136,131072l1699757118,1439099040l203423744,1439098673l1469841408,0l1028677948,1439099040l-1175453696,1439099044l1469841408,65536l1500527678,1439099040l-632291328,1439099044l1468792832,0l-1871677920,1439099040l-1030750208,1439099044l6619136,0l-1724880570,1439099040l219152384,1439098673l6029312,8585216l-604999561,1439099044l-1800404992,1439099044l1469513728,16l-1861201298,1439099040l274726912,1439098673l6684672,1l839936288,1439099040l219152384,1439098673l6684672,8519681l-1745848220,1439099040l274726912,1439098673l6684672,65537l-610244243,1439099044l-1344274432,1439098667l8192000,0l101737018,0l202375168,0l1762656256,1439099040l203423744,1439098673l0,65536l670040064,1439099043l-1175453696,1439099044l6815744,131073l745563750,1439099040l274726912,1439098673l6815744,65537l1091576368,1439099040l-619708416,1439099044l1469186048,16" stroked="t" o:allowincell="f" style="position:absolute;left:-6861;top:-570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64" coordsize="19811,1523" path="l3046,0l0,1523l19811,1523l18286,0l3046,0l790783347,988990l3211264,0l-1399848960,1439099723l484442112,2124646943l-65536,3047l0,3047l3147251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m1998614124,842474045" fillcolor="black" stroked="f" o:allowincell="f" style="position:absolute;left:-8040;top:-5703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65" coordsize="16764,1523" path="c15239,0,0,0,16764,1523c15239,0,2162688,0,65536,393216c5505024,7471201,6619239,116,7405568,0c169345024,2124647991,131072,2124611584,0,0c0,0,178782208,2124647991,182452224,2124647991c187695104,2124647991,-16711680,-1,-1166999553,1439099782c438304768,1439099044,65536,65536,65535,0c-65536,-1,4325375,0,65536,2490368c1949237248,1815048301,809055349,1647587637,779513710,795897204c959739244,875640112,863006306,1886221358,-256,-1c2228223,0,-1404043264,1439098897,0,0c0,1439039488,2162688,0,448790528,1439099783c0,0,0,0,8454144,0c1725759488,1438889960,1736048640,983368253,23634,809244c146304,883920,1016507,903731,1022604,1010411c1193292,999744,1190244,905256,1229867,905256c1645920,868680,2057399,800100,1984248,9144c1738883,0,108204,28956,-65536,-1c17956863,0,-1042284544,1439099006,-365428736,2124648030c327680,196608,131072,0,0,65536c0,0,0,0,0,65536c0,0,15728640,0,4980736,1439099044c-365428736,2124648030,-365428736,2124648030,-365428736,2124648030c-365428736,2124648030,67698688,2124647785,0,0c0,0,-1735917568,1439099040,-365428736,2124648030c-365428736,2124648030,-365428736,2124648030,-365428736,2124648030c67043328,16,65535,0,0,0c6815744,131073,870383615,-5984,-1,1439105023c0,65536,65535,0,131072,0c7471104,1,2228223,0,1181220864,2124647967c-1221591040,1439099782,-1181745152,1439099782,2162688,0c-1098907648,1439099782,482344960,2124646943,0,0c2162688,0,1949302784,1439099714,482344960,2124646943c0,0,2162688,0,0,0c-1698234368,1395130368,12,0,2162688,0c65536,1438842880,0,0,0,0c135331840,0,-134217728,1439099782,-133038080,1439099782c-133038080,1439099782,1179648,-1015021568,0,0c0,0,0,0,0,20971520c0,0,0,0,0,0c0,21037056,0,0,0,0c0,0,1098645504,21102592,0,0c0,0,0,0,99811328,21168128c-1047527424,1439099723,-1045037056,1439099723,-1045037056,1439099723c2097152,-1051328512,-1398800384,1439099723,-1397882880,1439099723c-1397882880,1439099723,524288,-2126118912,2074083328,1439099782c2075525120,1439099782,2075525120,1439099782,1048576,-1051262976c-1159725056,1439099784,-1157234688,1439099784,-1157234688,1439099784c2097152,-1051656192,0,0,0,0c0,0,65536,22544384,0,0c0,0,0,0,0,21430272c0,0,0,0,0,0c0,21561344,1871708160,1439099691,1874198528,1439099691c1874198528,1439099691,2097152,-1052442624,0,0c0,0,0,0,131072,8716288c0,0,0,0,0,0c65536,8847360,0,0,0,0c0,0,0,29294608,0,0c0,0,0,0,131072,30867456c0,0,0,0,0,0c47185920,30081024,0,0,0,0c0,0,524288,33488904,0,0c0,0,0,0,0,29360128c0,0,0,0,0,0c-65536,29491455,0,0,0,0c0,0,131072,30801920,0,0c0,0,0,0,0,29425665c0,0,0,0,0,0c0,37683202,0,0,0,0c0,0,0,29425665,0,0c0,0,0,0,0,37683202c0,0,0,0,0,0c0,37683202,1699741696,1439099040,203423744,1439098673c1469841408,0,1028653056,1439099040,-1175453696,1439099044c1469841408,65536,1500512256,1439099040,-632291328,1439099044c1468792832,0,-1871708160,1439099040,-1030750208,1439099044c6619136,0,-1724907520,1439099040,219152384,1439098673c6029312,8585216,-605028352,1439099044,-1800404992,1439099044c1469513728,16,-1861222400,1439099040,274726912,1439098673c6684672,1,839909376,1439099040,219152384,1439098673c6684672,8519681,-1745879040,1439099040,274726912,1439098673c6684672,65537,-610271232,1439099044,-1344274432,1439098667c8192000,0,263782400,0,118584176,0c560988160,2124646943,560988160,2124646943,-633339904,1439099782c-633339904,1439099782,262733824,0,1898996028,1439099040c274726912,1439098673,1469579264,0,-773836750,2124647785c203423744,1439098673,74121216,0,-973070227,1439099038c274726912,1439098673,5832704,65536,860905775,1439099040c274726912,1439098673,5832704,1048576,567294561,1439099040c274726912,1439098673,5832704,131072,1867529836,1439099040c274726912,1439098673,5832704,983040,-1021300958,2124647785c842006528,1439099261,256507904,0,2014326628,1439099040c219152384,1439098673,5963776,8716289,-786417037,2124647785c219152384,1439098673,75038720,0,1991261743,2124648002c203423744,1439098673,68681728,0,-819960518,2124647785c219152384,1439098673,69271552,0,-805278097,2124647785c219152384,1439098673,68747264,0,-815777165,2124647785c219152384,1439098673,69140480,0,-817859728,2124647785c219152384,1439098673,69206016,0,1988128851,2124648002c274726912,1439098673,68943872,0,-809475780,2124647785c219152384,1439098673,68812800,0,-813680587,2124647785c219152384,1439098673,68878336,0,-794812382,2124647785c219152384,1439098673,75104256,0,-1063227334,2124647785c203423744,1439098673,262209536,0,-1042254239,2124647785c-382730240,1439098690,261816320,0,-1071616913,2124647785c203423744,1439098673,262340608,0,-1059049438,2124647785c203423744,1439098673,262144000,0,-1054842564,2124647785c-382730240,1439098690,262078464,0,-1048551121,2124647785c-382730240,1439098690,262012928,0,1952476281,2124648002c-382730240,1439098690,261881856,0,1946183226,2124648002c-382730240,1439098690,261947392,0,-1067424923,2124647785c842006528,1439099261,262275072,0,-775920027,2124647785c203423744,1439098673,74055680,0,1886415993,1439099695c219152384,1439098673,81395712,0,934310003,1439099040c-619708416,1439099044,1469644800,16,1993358895,1439099040c-1030750208,1439099044,6619136,1,850421350,1439099040c203423744,1439098673,6619136,65537,902832688,1439099040c203423744,1439098673,6619136,131072,1983914557,2124648002c274726912,1439098673,71303168,0,-824162444,2124647785c274726912,1439098673,71172096,0,-828362892,2124647785c274726912,1439098673,71237632,0,-832557204,2124647785c-1758461952,1439099044,70975488,0,135284324,0c2162688,0,0,0,-1897922560,99811328c0,1524,2162688,0,-874512384,1439099051c0,0,0,1702126948,7435363,0c112001024,1438889960,1736048640,983368253,100686930,1438889960c0,0,100663296,1438889960,0,0c100663296,1438889960,0,0,100663296,1438889960c0,0,100663296,1438889960,0,0c65536,0,8454144,0,1409089536,1438889960c1736048640,983368253,23634,809244,146304,883920c1016507,903731,1022604,1010411,1193292,999744c1190244,905256,1229867,905256,1645920,868680c2057399,800100,1984248,9144,1738883,0c108204,28956,1818632765,790787169,2162750,0c1684013056,1439099051,0,0,0,1702126948c2192483,0,-1475346432,1439099051,0,0c0,1702126948,2192483,0,-217055232,1439099051c0,0,0,1702126948,7435363,0c1714225152,1438889960,1736048640,983368253,23634,0c0,0,0,0,0,0c0,0,0,0,-1397751808,1439099723c-1398800384,1439099723,0,0,0,0c1634467840,1702259060,2190650,0,0,0c499384320,0,0,1516379,28377088,0c-232914944,1438889162,1736048640,983368253,1684626514,1752375869c1600483425,1226842672,1394752836,1701863784,539112480,1919905635c2053731172,924990821,942813240,942877752,573583409,1952542752c1814183272,926034992,1815163700,909520945,942877751,2016423985c808990572,741881906,1931485744,1802465908,574448741,1864376948c1819042106,1852405615,1819043171,577118781,2037674784,574449004c1769172848,1852795252,1935827258,1953852527,1701591909,758805606c858992696,1886352443,926231866,2000368944,1752458345,842150202c1701329719,1952999273,993604922,762278765,1885434487,2037674797c1849320812,996503151,1702112630,1630368888,1869112174,1768766066c1701602404,1869835579,1936683053,1869182057,1869098350,1870293362c1818326126,1818587693,1986622561,1634548325,1852401522,1869835579c1936683053,1869182057,1702243694,1667855474,1949985889,1042444399c1715107388,543976553,1701067375,1952671092,1937076077,1768711013c574450531,1864376948,1713519982,1702063201,1010708258,1953708662c1701539698,1819239200,574452335,577004914,1768257312,1031039079c808597282,1869226018,1953721961,1030057081,1970237986,539124846c1667526245,574451809,1952541798,4075298,2162688,0c0,0,-402653184,-1798045685,0,0c6356992,0,-1521614848,1438889961,1736048640,983368253c-1526703022,1438889961,0,0,-1526726656,1438889961c0,0,-1526726656,1438889961,0,0c-1526726656,1438889961,0,0,720896,1054607c28377150,0,1481506816,1438889960,1736048640,983368253c1684626514,1752375869,1600483425,1226842672,1394752836,1701863784c539112736,1919905635,2053731172,924990821,842414390,942877744c573583409,1952542752,1814183272,942877744,1815097393,909719095c808202290,909601893,909587504,909127980,539113270,1869771891c1029989739,539128866,1818311279,1769434988,1818583918,1713519980c1953701922,1030057081,1936683042,1869182057,1650539118,1970040691c1815831924,980706917,825243693,1869888310,892156528,993341495c1952737655,842087016,1748709681,1751607653,959789684,1869835579c1634891565,1953705328,979725433,1701736302,1949136443,762607717c1751346785,1832546927,1818518633,1936538469,1869622639,1769236851c1747807855,2053730927,1635020399,1701981548,1769234796,1832543606c1768387169,1936538478,1869622639,1769236851,1982688879,1769239141c980181347,577793908,980827198,1819044198,1681551136,1667593317c1970236788,1818453363,1030447977,539128866,574451311,1936482662c1043276389,1933211196,1802465908,1868767333,1030909804,1684369954c1702305826,1952999273,842474045,1780490800,1936615791,1701607796c1869750845,577007221,1684956448,1030775139,1634493986,1043276404c2162688,0,-2023751680,1439099051,0,0c0,1702126948,2192483,0,569376768,1439099054c0,0,0,1702126948,2192483,0c-1952448512,1439099054,0,0,0,1702126948c2192483,0,-1232076800,1439099054,0,0c0,1702126948,2192483,0,-62914560,1439099054c0,0,0,1702126948,7435363,0c-401604608,1439099782,-1211105280,1439099784,790757376,980827198c1869771891,1663067499,1919904879,1818370621,577463137,1768257312c1031039079,808597282,1869226018,1953721961,1030057081,1970237986c539124846,1667526245,574451809,1952541798,104738594,2125266347c7340032,0,7340032,0,-1502740480,1438889162c1736048640,983368253,1684626514,1868767266,846360428,1902191165c790782325,980827198,1869771891,1663067499,1919904879,857940541c1630877236,1780490804,1936615791,1701607796,1869750845,577007221c1684956448,1030775139,1634493986,1043276404,65536,0c5308416,0,-1200750592,351342,1736048640,983368253c23634,70104,0,1170431,893061,1062227c1120137,1059179,2037585,1007364,2065017,0c152400,53339,5323838,0,1752367104,1600483425c1750270000,543518817,822097206,875968310,842346796,1968111667c1978859520,578027520,1887007776,1931623781,1684630639,1868767266c846360428,1752638013,577074281,15919,5308416,0c25034752,1438889960,1736048640,983368253,16800850,1438889960c0,0,16777216,1438889960,0,0c16777216,1438889960,0,0,577044480,15919c2162688,0,-1028653056,1439099053,0,0c0,1702126948,2192483,0,500170752,1439099055c0,0,0,1702126948,10581091,0c938999808,2124647957,65536,0,0,0c0,0,948436992,2124647957,952107008,2124647957c958398464,2124647957,-439353344,1439099782,3801088,2124611584c-140509184,1439099782,-139460608,1439099782,-139460608,1439099782c-1701838848,1439099058,-1701052416,1439099058,-1700790272,1439099058c0,0,0,0,0,0c0,0,5308416,0,1582170112,1438889960c1736048640,983368253,23634,0,16764,1523c15239,0,-763363328,1439099782,-1246756864,1439099782c-1247805440,1439099782,577044480,15919,8454144,0c1806565376,1438889960,1736048640,983368253,838884434,859321140c842346796,829227060,825309241,812396588,845951020,859321140c842346796,959540276,741421368,7602224,577044582,15919c10551296,0,491782144,2124646943,491782144,2124646943c0,0,0,0,948436992,2124647957c7405568,0,-1240465408,1439099784,-460324864,1439099782c2133590016,1818361856,-408919199,1439099782,-406585344,1439099782c-404750336,1439099782,-1039138816,1439099782,-1037041664,1439099782c-1037041664,1439099782,0,0,0,0c0,0,7340032,0,4194304,0c1653604352,2124647944,65536,65536,1661468672,2124647944c-746586112,2124646384,-746586112,2124646384,-1382285312,0c116,1013310,16867631,0,65536,327680c-25165824,1439099050,0,741539840,-382717896,1439098690c-386400256,1439099782,-1124073472,1439099050,0,925630464c-3131591,1439099050,0,1869611008,706767219,1439099042c-506462208,1439099782,1952841728,943074618,14385,758775808c-9423307,1439099050,0,1701314560,-2075105431,1439098675c-380108800,1439099782,-6291456,1439099050,0,762707968c108029300,1439099051,0,1684275200,1201694060,1439098898c-376963072,1439099782,-551550976,1439099050,0,1952514048c-479168919,1439099050,0,1881997312,421557103,1439099042c-373817344,1439099782,179306496,1439099051,0,0c29425664,0,-1093795840,1438889656,1736048640,983368253c1684626514,1752375869,1600483425,1226842672,1394752836,1701863784c539113248,1919905635,2053731172,857881957,858928697,925906988c573583927,1952542752,1814183272,1815096368,842414387,808987699c808597303,959984236,925644085,892352313,741370930,1931485744c1802465908,574448741,1864376948,1819042106,1852405615,1819043171c577118781,2037674784,574449004,1769172848,1852795252,1935827258c1953852527,1701591909,758805606,942749750,1886352443,909454650c2000369976,1752458345,993080890,1734960488,825914472,993081138c762278765,1885434487,2037674797,1849320812,996503151,1702112630c1630368888,1869112174,1768766066,1701602404,1869835579,1936683053c1869182057,1869098350,1870293362,1818326126,1818587693,1986622561c1634548325,1852401522,1869835579,1936683053,1869182057,1702243694c1667855474,1949985889,1042444399,1715107388,543976553,1701067375c1952671092,1937076077,1768711013,574450531,1864376948,1713519982c1702063201,1010708258,1953708662,1701539698,1819239200,574452335c577004914,1768257312,1031039079,808597282,1869226018,1953721961c1030057081,1970237986,539124846,1667526245,574451809,1952541798c4075298,0,0,0,8454144,0c1260257280,1438889960,1736048640,983368253,1494244434,0c65536,0,65536,0,65536,0c65536,0,65536,0,65536,0c65536,0,65536,0,65536,0c65536,0,65536,0,1818632765,790787169c17891390,0,-355598336,1438889770,1736048640,983368253c23634,1494220800,0,0,0,65536c0,0,0,65536,0,0c0,65536,0,0,0,65536c0,0,0,65536,0,0c0,65536,0,0,0,65536c0,0,0,65536,0,0c0,65536,0,0,0,65536c0,0,0,65536,0,0c1818296320,1818587693,1986622561,1634548325,1852401522,1869835579c1936683053,1869182057,1702243694,1667855474,1949985889,28783c0,0,30474240,0,-1592918016,1438889822c1736048640,983368253,1684626514,1752375869,1600483425,1226842672c1394752836,1701863784,539113760,1919905635,2053731172,924990821c825637174,942877753,573583409,1952542752,1814183272,1815096368c1815096368,1815096368,1815096368,1815096368,1815096368,1815096368c1815096368,1815096368,1815096368,1815096368,1815096368,573582384c1920234272,1684368239,578036285,1631219488,2003790956,1701015145c574450796,1931485798,1701607796,1869619773,1769236851,1631219311c1819243362,996504693,1952867692,959917370,1950037304,758804591c858993716,1684633403,825911412,993079602,1734960488,893023336c1936538425,1920413039,1932357729,1701607796,1852796474,762723173c1954047348,1668178221,980578152,1684302189,1832609132,1882025843c1953067887,762212201,1769107304,1953394554,1915579489,1952541797c979727977,1735549293,1832611433,1882025843,1953067887,762212201c1953654134,1818321769,1886352442,1983659554,1818846778,980361324c1702126948,1869444195,1667593077,1801677164,578036285,1030647584c1818322466,790783347,980827198,1869771891,1663067499,1919904879c1701978685,1998594660,1751607653,924990836,539111474,1852403562c1819898995,1914846565,1684960623,1852121122,1885430628,1818632765c790787169,62,0,0,28377088,0c1514012672,1438889960,1736048640,983368253,872438866,926167345c942749740,3684403,808676472,741947188,859320632,1819818040c875639092,808987703,808597303,808202348,875574124,942422327c942880817,825388088,943075894,1815096376,909326637,859322163c824981558,809055028,875575609,741370937,892890160,942682937c741487408,845951285,909260337,808204344,942748012,808596017c741619256,875704626,959919158,845952822,842479408,892352818c875637814,959461683,842544953,808660332,942878771,741619252c959657009,926497072,862730547,842084658,808203318,1711305728c1936683008,1869182057,1650539118,1970040691,1815831924,980706917c858798125,1869888307,892156528,993146422,1952737655,859191912c1768253499,980707431,926429745,1869835579,1634891565,1953705328c979725433,1701736302,1949136443,762607717,1751346785,1832546927c1818518633,1936538469,1869622639,1769236851,1747807855,2053730927c1635020399,1701981548,1769234796,1832543606,1768387169,1936538478c1869622639,1769236851,1982688879,1769239141,980181347,7368564c0,0,-701497344,1439099038,0,0c0,0,0,0,38862848,0c-1668349952,1438889770,1736048640,983368253,1684626514,1752375869c1600483425,1226842672,1394752836,1701863784,573583648,1869570848c1769170034,574449018,875639092,825764919,943207224,1634738210c574449780,808676472,741947188,859320632,1819818040,875639092c808987703,808597303,808202348,875574124,942422327,942880817c825388088,943075894,1815096376,909326637,859322163,824981558c809055028,875575609,741370937,892890160,942682937,741487408c845951285,909260337,808204344,942748012,808596017,741619256c875704626,959919158,845952822,842479408,892352818,875637814c959461683,842544953,808660332,942878771,741619252,959657009c926497072,862730547,842084658,808203318,1953701922,1701539698c1948400996,980361250,1869376609,1668180343,1030515813,539125282c1819898995,1881292133,1953067887,980316009,1869832801,1702131052c1717922875,942488180,993211184,980447092,909522221,1769421618c979924068,1748710198,1751607653,842087028,1832597304,1999466355c762339698,1819898995,1869494885,1983604078,2019914797,1851862388c1919903843,1684630842,996502628,762278765,1769172848,1852795252c1919903789,1852799593,762077556,1634493810,1702259060,1918987578c997091687,762278765,1769172848,1852795252,1919252013,1633905012c1869888108,1010705008,1768307318,1864395884,1952801850,1836344165c1702065519,1667853411,1948401003,1852776482,1634083389,577074028c1983659567,1920234298,543517551,1869377379,1914846578,539124837c1734960503,574452840,573583927,1768909344,2037674862,574449004c1853190002,1696604772,1633903726,1713519984,578052460,15919c0,0,8454144,0,-1200685056,351342c1736048640,983368253,23634,809244,146304,883920c1016507,903731,1022604,1010411,1193292,999744c1190244,905256,1229867,905256,1645920,868680c2057399,800100,1984248,9144,1738883,0c108204,28956,1818632765,790787169,8466494,0c1251934208,1438889960,1736048640,983368253,23634,809244c146304,883920,1016507,903731,1022604,1010411c1193292,999744,1190244,905256,1229867,905256c1645920,868680,2057399,800100,1984248,9144c1738883,0,108204,28956,356515840,1439098978c2162688,0,-876609536,1439099052,0,0c0,1702126948,7435363,0,-1116733440,1439099784c-1090519040,1439099784,0,0,2192499,0c-706740224,1439099782,482344960,2124646943,4194304,0c3145728,0,120520704,1438889793,0,0c-4578,0,87961378,2125266347,7340032,0c2097152,0,-2016411648,1439099052,0,0c0,1702126948,2192483,0,-271581184,1439099052c0,0,0,1702126948,2192483,0c0,0,1997406208,99745792,0,1524c10551296,0,491782144,2124646943,491782144,2124646943c1703936000,2124647975,0,0,-1905262592,2124646890c-1384120320,2124646890,0,0,65536,65536c493682688,2124647929,484442112,2124647929,-2011889664,2124647482c-178257920,1439099782,721420288,1430471467,-1879029938,2124646890c0,0,95420416,2125266347,0,0c0,0,10485760,0,29360128,0c1371471872,1438889960,1736048640,983368253,1684626514,1752375869c1600483425,1226842672,1394752836,1701863784,573714720,1869570848c1769170034,574449018,859124786,841757750,825438772,1881154101c1030255713,808872994,741357113,741370928,858863665,829175093c808727608,875703348,892416818,892613228,741619251,892940342c1931485753,1802465908,574448741,1864376948,1819042106,1852405615c1819043171,577118781,2037674784,574449004,1769172848,1852795252c1935827258,1953852527,1701591909,758805606,859125047,1886352443c808791354,2000369716,1752458345,892875578,1768253499,980707431c993015859,762278765,1885434487,2037674797,1849320812,996503151c1702112630,1630368888,1869112174,1768766066,1701602404,1869835579c1936683053,1869182057,1869098350,1870293362,1818326126,1818587693c1986622561,1634548325,1852401522,1869835579,1936683053,1869182057c1702243694,1667855474,1949985889,1042444399,1715107388,543976553c1701067375,1952671092,1937076077,1768711013,574450531,1864376948c1713519982,1702063201,1010708258,1953708662,1701539698,1819239200c574452335,1702194274,1702305826,1952999273,809050685,539111472c1852403562,1819898995,1914846565,1684960623,1852121122,1885430628c1869750845,577007221,2178607,0,-2031091712,1439099052c0,0,0,1702126948,2192483,0c1184890880,1439099058,0,0,0,1702126948c2192483,0,1802502144,1439099058,0,0c0,1702126948,2192483,0,0,524288c1114112,1835008,0,3047,2162688,0c-1353711616,1439099058,0,0,0,1702126948c2192483,0,-748683264,1439099058,0,0c0,1702126948,2192483,0,5439488,6357096c6619248,3538976,53,1702126948,307328099,0c586153984,2124646943,586153984,2124646943,-133169152,1439099782c-133169152,1439099782,892403712,741946162,825371696,943075894c741354552,859125046,959654966,909193779,808793443,875704373c926168876,825242161,825636396,959656505,909193516,808728364c943076661,828583980,875772214,875704373,842084908,926168628c741423417,808530737,841757239,909390385,943010097,741354548c741368624,925969456,842544952,741879858,875704626,959919158c824979769,892613176,875704882,842084908,926168628,1664170297c909588529,808531257,825371700,875967538,825833783,909192492c909193527,757870648,825044017,959854129,892680505,875637811c959461683,842544953,942879843,926167091,824981558,809055028c875575609,892742708,741749557,859125046,892742710,741684021c908944176,909325621,741420332,892482356,741685043,892742704c741749557,809055282,1664628275,959723825,842478386,824981556c808792376,808663092,808987697,892678201,741946419,926168625c909588533,925644595,825571639,808531763,892942124,842479928c962802736,859257141,875835961,892811308,825242678,942420529c808465206,909128502,943206700,825373238,741881139,909455917c1664167212,942813746,741552690,825044016,808726580,909259572c875637812,959461683,926496824,808202284,824979555,809055028c942946611,825371704,943075894,741354552,926430260,842346553c875637816,959461683,859322169,808202339,808202284,892614700c875835700,828583980,926233143,942946613,875637816,943208499c808859961,859255084,942944310,741356598,858994745,892483638c858926131,741618486,842608696,828585012,808662580,943205428c808597811,825241900,925906230,858798380,741421879,842149937c741617718,808529969,1664168244,859386161,741488946,926497081c824980532,842021169,959198260,892482864,842083382,909654322c809053239,909455925,875966819,808597813,943077420,741357622c926232626,741947699,825241656,824979504,842283065,959199284c1664365617,942880561,741554232,808528944,875573816,959984172c757872181,859125046,825044022,959918435,909653557,741354547c875573549,876098098,741618741,959657009,809056560,757872176c875902515,859256882,825371702,875967538,808661048,926036835c741357622,909523249,824981552,925905203,741354546,892742704c1664496437,741354544,741354544,892742704,1664496437,741354544c842478897,808728120,875311148,925907001,824981043,809055028c875575609,858612532,842282294,909326136,842084908,942945844c741356336,892744493,926429748,841758259,909390385,858798132c858598448,842282294,909326136,842084908,942945844,1664103216c892744493,926429748,841758259,909390385,858798132,926297136c909654326,841758776,909390385,943142708,741354549,741368624c825044016,959787831,909457201,875637816,959461683,808726585c909323564,942814261,741749559,875704626,808989750,761475123c875902515,859256882,825371702,875967538,808661048,909323564c942814261,741749559,875704626,808989750,757870643,875902515c859256882,825371702,875967538,808661048,808924771,842216244c909192248,892679724,808203571,808202284,825767523,875837237c825438508,741553968,858797880,825635640,892152885,741619769c824979757,825832244,842020144,741368627,859125046,892742710c741684021,858860592,842477617,929247276,825308980,824980528c842150444,858927672,824979500,842086449,909652018,825371700c875967538,926300471,842083683,959787314,808726577,859058476c960049209,741488695,942747949,892614449,741487921,959657009c926497072,841757240,909260337,808204344,808529251,809056313c942945847,859058476,960049209,741488695,858929204,909718580c825371696,875967538,859060534,808202284,909193827,943207986c824979500,859386937,943141424,875637812,959461683,875640633c842544172,959722547,841756726,909390385,876164660,741368627c825371696,943075894,741354552,1664101424,959852845,875770424c741881395,892941105,858796849,824981558,741354546,842412338c741881910,892756784,741749557,942879793,942814264,808202296c808202284,828583980,858993971,808728625,757870636,842281777c842479409,875637816,959461683,842544953,858860844,942878771c741357616,959657009,926497072,761475640,808661809,942684211c875637808,959461683,842544953,925970732,942945849,808529196c842020145,943076657,808202284,808202339,808202284,841756716c825702704,1664102965,741354544,741354544,1664101424,825371696c808923952,808203829,808202284,811806764,824979500,909654320c808793396,825371700,892481585,808202809,811806764,808202284c959197228,825309241,741880371,909193522,942813496,808529251c842348340,875705399,859058476,960049209,741552695,875573549c926101557,741750064,959657009,926497072,757871410,892612657c808923952,824981045,809055028,842479929,808608563,892417849c825044018,858862896,825571378,825044018,943208755,942878768c875637812,959461683,858928953,858860844,943208249,808990770c859058476,960049209,1664299575,959656237,842545207,741357624c959657009,926497072,892089138,942814258,841821240,825635377c825833521,808594482,942683191,942814003,859058476,960049209c1664235575,892809266,825569845,824979506,809055028,943143225c808594482,842347831,808595765,859058476,960049209,741488695c942944305,741750581,892350765,842412593,3553081,960049209c1815229488,876033330,876163129,909192244,959786348,892679993c741422646,959657009,805321008,762065972,175192115,0c574619648,2124646943,574619648,2124646943,-1048576,1439099782c-1048576,1439099782,925958144,875637816,959461683,808726585c942878060,808662834,741356594,959657009,909654320,929837113c825308980,908866608,926102837,858929516,926167608,824979506c809055028,875575609,858614832,859255352,808727088,859058476c943271993,1815099702,825701431,741617713,892169265,825373490c808794416,859058476,960049209,1815622448,875769906,876032818c875637812,959461683,859256376,875967084,960051510,808203312c875900268,926495028,741422896,959657009,809056560,845953075c892418353,876098354,859058476,943271993,1815295798,808859186c909194807,1815096368,808532269,942814001,824980281,809055028c858798393,808610872,858928179,741618743,959657009,909654320c845951799,925906486,808857910,963391532,909130034,809056311c842084908,926168628,1815426615,926168882,825833010,875637810c959461683,859256376,892744300,808793145,808204344,842479980c876164400,841758774,909390385,909588276,825388085,842346809c741619763,959657009,909654320,845951799,926495542,942682169c963391532,842217013,892743737,842084908,926168628,1815426615c926168882,825833010,875637810,959461683,859256376,859189868c809056057,808204336,842348908,959656753,841758265,909390385c909588276,926051381,909260596,741486905,959657009,909654320c845951799,926495542,942682169,963391532,808924214,909455922c842084908,926168628,1815426615,926168882,825833010,875637810c959461683,859256376,859189868,809056057,808204336,808860012c892350773,841756982,909390385,909588276,926051381,909260596c741486905,959657009,909654320,845951799,926495542,942682169c762064940,892875574,842347317,875637808,959461683,942878777c858796652,926102068,824980532,809055028,926300217,909274163c858797364,741751090,859401264,808858421,741486902,875704626c926364726,845952310,842281776,875837235,859058476,943271993c1815295798,859059762,842150455,1815096372,875639085,808859698c824980019,809055028,858798393,926051384,909260596,741486905c959657009,909654320,845951799,825636150,942683191,963391532c842610484,858928696,842084908,926168628,1815426615,926168882c825833010,875637810,959461683,859256376,875967084,859058998c808204342,808529260,808465713,959723061,859058476,960049209c1815622448,875770157,876032564,741487412,959657009,909654320c845952822,859190326,943076148,963391532,926299448,909653299c842084908,926168628,1815426615,926168882,825833010,875637810c959461683,859256376,875967084,892613680,808203316,858798444c808595513,841757750,909390385,909588276,926051381,909260596c741486905,959657009,909654320,845951799,959460662,808595763c946614316,892417590,875902260,842084908,926168628,3487287c926300217,905997363,959920435,741879856,105999408,0c557842432,2124646943,557842432,2124646943,68157440,1439099783c68157440,1439099783,1815281664,959657522,808466743,1815096376c825374009,960049971,825371702,875967538,892745527,876032620c959853111,824980017,809055028,926300217,909274163,959920435c741879856,909732912,842020660,741750066,875704626,926364726c845952310,842478647,842086710,859058476,943271993,1815295798c959657522,808466743,1815096376,892352057,909455409,825371697c875967538,892745527,876032620,959853111,824980017,809055028c926300217,909274163,959920435,741879856,908946480,892680243c808596787,859058476,960049209,1815622448,875769906,876032818c875637812,959461683,859256376,875967084,842215477,808203833c892549484,909129267,841757233,909390385,909588276,808610869c858928179,741618743,959657009,909654320,845951799,926102582c875704882,762064940,842281265,858797624,875637810,959461683c942878777,876032620,959853111,824980017,809055028,926300217c909274163,925972021,741879860,876178480,942815543,741552694c875704626,926364726,845952310,842478647,842086710,859058476c943271993,1815295798,909391410,909325363,1815096376,825241901c892350517,741946422,959657009,809056560,762066995,875836209c875837234,824980019,809055028,909523001,909274167,875771444c741881395,943287344,859256373,741750837,875704626,926364726c845952310,842478647,842086710,859058476,943271993,1815295798c808728114,875902004,1815096372,959655993,909128240,825371700c875967538,892745527,876032620,959853111,824980017,809055028c926300217,909274163,859385909,741356081,909667376,875901238c741618997,875704626,926364726,845952310,842478647,842086710c859058476,943271993,1815295798,825570866,892745781,1815096374c943274041,892810808,825371698,875967538,892745527,876032620c959853111,824980017,809055028,926300217,909274163,875835444c741618741,809069616,808988728,741880116,875704626,926364726c553661750,2124646943,560988160,2124646943,100663296,1439099783c116457472,0,559939584,2124646943,559939584,2124646943c117440512,1439099783,117440512,1439099783,943259648,943076147c1815295282,892613687,824979507,926299696,808466540,741882160c926363704,879505714,909390129,892549164,1815295281,909520945c942877751,1815097393,825308983,824980532,926299696,808990572c741881906,741370928,859060018,808676401,741947188,943010872c946614578,909586481,825764919,959984440,808990572,741881906c825322544,1815096372,825307699,741619250,892759088,741749557c825374258,829174836,859386425,876099895,875637808,959461683c825833017,892612972,842478646,741619248,959657009,909719856c879506745,825702454,842478643,859058476,960049209,1815360560c892416301,808662325,741487927,959657009,926497072,845951544c909260337,808204344,825504108,858928952,741880371,959657009c909719856,762066233,808923191,809056054,842148916,842543923c1815360308,892350765,875706162,741946937,959657009,926497072c845951544,909260337,808204344,825306476,892745267,876098358c859058476,960049209,1815230519,1815096368,1815096368,825307699c741619250,741370928,741370928,892759088,741749557,741370928c741370928,842296368,876099893,1815096368,859125046,842083382c942748980,808610868,892417849,942812210,859190072,942894128c875639088,842411063,808792377,825519153,808990770,842411063c892941618,842165299,942815282,825764917,842084921,909274163c825243448,808856630,859386937,741370937,1815097393,875967025c942945336,929837100,859059768,741355570,875704626,959919158c762066742,858862129,875704370,824980019,809055028,943143225c741370930,741370928,875719728,909719089,741881399,875704626c959919158,845951289,909325620,876099382,842084908,926168628c1815165241,809055282,808990259,825371696,875967538,825833783c859124332,825307954,841757744,909390385,960050996,892496945c859255864,741619769,875704626,959919158,845951289,909521462c943206968,842084908,926168628,1815165241,909194546,875706421c825371696,875967538,825833783,808202348,808202348,808202348c808202348,808202348,808202348,808202348,808202348,808202348c909325420,909586482,824981041,809055028,875575609,741370932c741370928,842296368,876099893,1815096368,859125046,808528950c926234676,825715766,842281780,892742708,307245877,0c59768832,0,2025848832,1438889770,1736048640,983368253c858938450,808676409,808924209,842476598,925907248,808545330c825371699,875967538,809056567,808529260,859255350,909588273c859058476,960049209,1815230519,909456182,741488953,808545328c875836981,741487408,942879793,960051256,829173814,808858423c875968564,943270960,943076147,1815295282,808858935,741619506c959459895,1815557936,909325623,741750838,926233398,1815621681c875638835,741357367,825701431,1815359538,943273783,741423160c959459895,1815426608,875638835,741946679,825701431,1815426865c926299703,741552696,959657013,1815097398,926233398,741751088c959526454,1815622706,875968567,741356083,875638835,1815491894c859058487,741356597,1815228721,825307699,741619250,892759088c741749557,942944305,1815557941,1815096368,959525425,1815096369c825044016,909520944,909718067,825453616,909129017,1815096377c825307699,741619250,892759088,741749557,892809529,913060912c909325621,908865584,825701683,913061424,858863672,908867897c858797367,879507505,959461683,925644853,926298933,929838901c909391666,824980017,845953328,959787063,875835704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539111468,1869771891,1029989739,539128866,1818311279c1769434988,1818583918,1713519980,1953701922,1030057081,1936683042c1869182057,1650539118,1970040691,1815831924,980706917,825767469c1869888312,892156528,993408055,1952737655,942750312,1768253499c980707431,1936538416,1920413039,1932357729,1701607796,1852796474c762723173,1954047348,1668178221,980578152,1684302189,1832609132c1882025843,1953067887,762212201,1769107304,1953394554,1915579489c1952541797,979727977,1735549293,1832611433,1882025843,1953067887c762212201,1953654134,1818321769,1886352442,1983659554,1818846778c980361324,1702126948,1869444195,1667593077,1801677164,578036285c1030647584,1818322466,790783347,980827198,1869771891,1663067499c1919904879,1818370621,577463137,1768257312,1031039079,808597282c1869226018,1953721961,1030057081,1970237986,539124846,1667526245c574451809,1952541798,742272802,812397110,219164716,0c57737216,0,-2116026368,1438889770,1736048640,983368253c1815108690,909326129,909653040,959197236,909325112,859124280c842479724,943207220,959198774,909194802,892613431,842283372c926495799,858533940,875837494,946615088,926300208,842478646c825505580,825701433,946616376,842217781,842217008,825766188c942749753,1815098416,909457208,959461683,808987698,926431544c1815294007,892874808,808662841,808987699,842019384,3683379c1684630639,1819044166,979450942,1853190002,1010708224,1815765295c45170286,0,526385152,2124646943,526385152,2124646943c1815740416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42211901,875968564,2032149040,892674621,909193529,1043276336c1698324796,1663071352,841104760,808858933,2036539426,875635261c790769716,1630485566,1919318074,1631338093,1936879674,1868908404c1919950957,574452851,577071472,979450942,1934390881,1010708340c1882874159,1198814066,1047359333,1933205820,1684630639,1819044166c979450942,1650946675,544369731,1030513014,808464418,573583408c792477231,1869822561,1180985708,1047293033,1815765308,1031217262c1042427938,1849319740,1818838639,1010708332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42211901c943206709,2032149040,892674621,909193529,1043276336,1698324796c1663071352,841104760,808726579,2036539426,875635261,790769716c1630485566,1919318074,1631338093,1936879674,1868908404,1919950957c574452851,577071472,979450942,1934390881,1010708340,1882874159c1198814066,1047359333,66085180,0,2162688,0c65536,262144,7471104,6553673,52,101c154206208,0,-262144000,2124647942,-746586112,1439099782c-746061824,1439099782,-746061824,1439099782,1650458624,1439098978c1649410048,1439098978,0,1439039488,-1074790400,1439099782c-1074266112,1439099782,-1074266112,1439099782,-65536,32767c-65536,32767,0,0,0,0c-65536,32767,-65536,32767,0,0c0,0,-744488960,1439099782,-743964672,1439099782c-743964672,1439099782,398458880,1439098977,-1226833920,2124647282c294649856,1439099783,-349700096,2124647942,-734003200,1439099782c0,0,100,1439099040,47185920,59202c7471104,65537,-1181745152,1439099782,0,0c0,0,0,0,0,0c0,0,0,0,398458880,1439098977c0,0,1855979520,1439098978,0,0c1772617728,2124647962,0,0,0,0c1775763456,2124647962,0,0,0,0c-716177408,1439099782,0,0,0,0c-1069547520,1439099782,-267911168,2124647942,0,0c321388544,1439099783,0,0,0,0c0,0,-2147418112,-1,-2147352577,-1c1705050111,2124647957,0,0,-1932984320,2124647789c65536,0,1744830464,2124647611,322437120,1439099783c3276800,0,-117440512,1439099038,0,0c0,0,0,0,274726912,1439098673c264634368,0,-1023410176,1439099038,131072,1439039488c3276800,0,0,16878933,-65536,6619135c100,0,1310720,2124611584,0,0c-1279787008,1439099723,0,0,0,0c0,0,0,0,-365428736,2124648030c2097152,140050432,67043586,2124647765,0,0c-404750336,1439098891,-405798912,1439098891,0,1439040511c265158656,0,998244352,2124647765,-382730240,1439098690c264044544,0,916455424,2124647765,-382730240,1439098690c265093120,0,878706688,2124647765,-382730240,1439098690c265158656,0,981467136,2124647765,274726912,1439098673c264044544,0,899678208,2124647765,274726912,1439098673c265093120,0,861929472,2124647765,274726912,1439098673c265158656,0,994050048,2124647765,-382730240,1439098690c264044544,0,912261120,2124647765,-382730240,1439098690c265093120,0,874512384,2124647765,-382730240,1439098690c265158656,0,1002438656,2124647765,-2119172096,1439098675c264110080,0,920649728,2124647765,-2119172096,1439098675c265224192,0,882900992,2124647765,-2119172096,1439098675c265289728,0,-607125504,1439099038,1201668096,1439098898c266010624,0,-1832910848,1439099038,274726912,1439098673c264765440,0,975175680,2124647765,-2091909120,1439098667c264896512,0,887095296,2124647765,-2091909120,1439098667c264962048,0,849346560,2124647765,-2091909120,1439098667c265027584,0,939524096,2124647765,274726912,1439098673c265879552,0,-994050048,1439099038,219152384,1439098673c265879552,0,-1004535808,1439099038,203423744,1439098673c251658240,0,979369984,2124647765,-1684013056,1439099044c264437760,0,895483904,2124647765,-1684013056,1439099044c265486336,0,857735168,2124647765,-1684013056,1439099044c265551872,0,-124780544,1439099038,274726912,1439098673c265682944,0,-439353344,1439099038,274726912,1439098673c264175616,0,924844032,2124647765,203423744,1439098673c264568832,0,931135488,2124647765,274726912,1439098673c264372224,0,968884224,2124647765,274726912,1439098673c263979008,0,943718400,2124647765,274726912,1439098673c264306688,0,-941621248,1439099038,219152384,1439098673c264306688,0,-983564288,1439099038,203423744,1439098673c264306688,0,977272832,2124647765,-2119172096,1439098675c264241152,0,891289600,2124647765,-2119172096,1439098675c265355264,0,853540864,2124647765,-2119172096,1439098675c265420800,0,235929600,1439099041,203423744,1439098673c264830976,0,-1798307840,1439099040,203423744,1439098673c6619136,196608,-1738539008,1439099038,-382730240,1439098690c80740352,0,-1895825408,1439099038,-382730240,1439098690c80674816,0,-1602224128,1439099038,1201668096,1439098898c80805888,0,-778043392,2124647785,-382730240,1439098690c260964352,0,771751936,1439099040,0,1426063360c0,0,0,36201,203423744,1439098673c67698688,0,1560281088,2124647785,-1918894080,1439099044c66715648,0,1600126976,2124647785,203423744,1439098673c67305472,0,1566572544,2124647785,-1159725056,1439099043c251658240,0,0,2124647785,0,0c0,0,0,0,0,0c0,0,-2147418112,-1,-2147352577,-1c16777215,0,0,0,983040,1439098673c1218445312,2124647967,0,0,-1996488704,2124647765c262144,0,1943011328,2124647286,294649856,1439099783c0,0,1577058304,2124647785,0,0c0,0,1704984576,2124647957,0,0c-1993867264,2124647765,65536,0,-772800512,2124647283c294649856,1439099783,6553600,0,201326592,1439098673c-65536,-1,1543569407,1,1704984576,2124647957c0,0,-1990721536,2124647765,65536,0c-994050048,2124647283,294649856,1439099783,13107200,0c67108864,0,0,0,0,0c0,0,0,0,0,0c0,0,0,0,0,0c0,0,0,0,-868220928,2124647288c-1213202432,1439099782,974127104,2124647289,-1213202432,1439099782c-778043392,2124647288,-1213202432,1439099782,-1498415104,2124647290c-1213202432,1439099782,0,0,0,0c0,0,0,0,0,0c0,0,1523187712,2124647680,-1891631104,1439099044c37814272,0,-365428736,2124648030,0,0c1237319680,2124647967,398458880,1439098977,0,0c453509120,1439099783,2084831232,2124647765,65536,1426063360c65536,1,0,0,0,0c0,0,0,0,0,0c0,0,0,0,0,0c0,0,0,0,0,0c1038090240,1439098978,0,0,0,0c0,0,0,0,0,0c0,0,0,0,0,0c0,0,0,0,0,0c0,0,0,0,0,0c0,0,0,0,0,0c0,0,0,0,0,0c0,0,0,0,0,0c0,0,0,0,0,0c0,0,0,0,0,0c0,0,0,0,0,0c0,0,0,0,0,0c0,0,0,0,0,0c0,0,0,0,0,0c0,0,0,0,0,0c-349700096,2124647942,-734003200,1439099782,0,0c100,0,-1879048192,1439099040,0,0c2162688,0,0,0,-1698234368,2094268416c12,0,6356992,0,-1004470272,1438889960c1736048640,983368253,-5219246,0,65536,0c65536,0,65536,0,65536,0c65536,0,65536,0,65536,0c65536,0,2162750,0,0,0c-2105999360,-604045281,17,242315,403767296,0c1762656256,1439099040,203423744,1439098673,8192000,65536c670040064,1439099043,-1175453696,1439099044,6815744,131073c745537536,1439099040,274726912,1439098673,6815744,65537c1091567616,1439099040,-619708416,1439099044,1469186048,16c-2112880640,1439099040,-1017118720,1439099044,6815744,1c-788529152,2124647785,-1918894080,1439099044,256901120,16c-1735393280,1439099040,219152384,1439098673,6029312,8650752c-792723456,2124647785,706740224,1439099042,257490944,16c-599785472,1439099044,-382730240,1439098690,7471104,131073c871366656,1439099040,-382730240,1439098690,7471104,65537c923795456,1439099040,-382730240,1439098690,7471104,1c-523239424,1439099038,203423744,1439098673,264699904,0c-544210944,1439099038,219152384,1439098673,266076160,0c-910163968,1439099038,203423744,1439098673,266076160,0c929038336,2124647765,274726912,1439098673,265945088,0c972029952,2124647765,219152384,1439098673,263979008,0c956301312,2124647765,274726912,1439098673,263979008,0c952107008,2124647765,274726912,1439098673,263979008,0c964689920,2124647765,274726912,1439098673,263979008,0c960495616,2124647765,274726912,1439098673,263979008,0c-638582784,1439099038,203423744,1439098673,264503296,0c935329792,2124647765,203423744,1439098673,264372224,0c-114294784,1439099038,274726912,1439098673,265617408,0c947912704,2124647765,274726912,1439098673,264634368,0c-1015021568,1439099038,-1344274432,1439098667,264634368,0c985661440,2124647765,274726912,1439098673,264044544,0c903872512,2124647765,274726912,1439098673,265093120,0c866123776,2124647765,274726912,1439098673,265158656,0c989855744,2124647765,274726912,1439098673,264044544,0c908066816,2124647765,274726912,1439098673,265093120,0c870318080,2124647765,274726912,1439098673,265158656,0c998244352,2124647765,-382730240,1439098690,264044544,0c916455424,2124647765,-382730240,1439098690,265093120,0c878706688,2124647765,-382730240,1439098690,265158656,0c981467136,2124647765,274726912,1439098673,264044544,0c899678208,2124647765,274726912,1439098673,265093120,0c861929472,2124647765,274726912,1439098673,265158656,0c994050048,2124647765,-382730240,1439098690,264044544,0c912261120,2124647765,-382730240,1439098690,265093120,0c874512384,2124647765,-382730240,1439098690,265158656,0c1002438656,2124647765,-2119172096,1439098675,264110080,0c920649728,2124647765,-2119172096,1439098675,265224192,0c882900992,2124647765,-2119172096,1439098675,265289728,0c-607125504,1439099038,1201668096,1439098898,266010624,0c-1832910848,1439099038,274726912,1439098673,264765440,0c975175680,2124647765,-2091909120,1439098667,264896512,0c887095296,2124647765,-2091909120,1439098667,264962048,0c849346560,2124647765,-2091909120,1439098667,265027584,0c939524096,2124647765,274726912,1439098673,265879552,0c-994050048,1439099038,219152384,1439098673,265879552,0c-1004535808,1439099038,203423744,1439098673,265879552,0c979369984,2124647765,-1684013056,1439099044,264437760,0c895483904,2124647765,-1684013056,1439099044,265486336,0c857735168,2124647765,-1684013056,1439099044,265551872,0c-124780544,1439099038,274726912,1439098673,265682944,0c-439353344,1439099038,274726912,1439098673,264175616,0c924844032,2124647765,203423744,1439098673,264568832,0c931135488,2124647765,274726912,1439098673,264372224,0c968884224,2124647765,274726912,1439098673,263979008,0c943718400,2124647765,274726912,1439098673,264306688,0c-941621248,1439099038,219152384,1439098673,264306688,0c-983564288,1439099038,203423744,1439098673,264306688,0c977272832,2124647765,-2119172096,1439098675,264241152,0c891289600,2124647765,-2119172096,1439098675,265355264,0c853540864,2124647765,-2119172096,1439098675,265420800,0c235929600,1439099041,203423744,1439098673,264830976,0c-1798307840,1439099040,203423744,1439098673,6619136,196608c-1738539008,1439099038,-382730240,1439098690,80740352,0c-1895825408,1439099038,-382730240,1439098690,80674816,0c-1602224128,1439099038,1201668096,1439098898,80805888,0c-778043392,2124647785,-382730240,1439098690,260964352,0c776994816,1439099040,-619708416,1439099044,1469710336,16c1562378240,2124647785,203423744,1439098673,67698688,0c1560281088,2124647785,-1918894080,1439099044,66715648,0c1600126976,2124647785,203423744,1439098673,67305472,0c1566572544,2124647785,-1159725056,1439099043,258539520,0c1551892480,2124647785,-382730240,1439098690,66715648,0c1595932672,2124647785,219152384,1439098673,67371008,0c1591738368,2124647785,219152384,1439098673,67436544,0c1814036480,2124648002,219152384,1439098673,67567616,0c1587544064,2124647785,219152384,1439098673,67633152,0c1809842176,2124648002,-503316480,1439099043,66977792,0c1583349760,2124647785,219152384,1439098673,67043328,0c1579155456,2124647785,219152384,1439098673,67108864,0c1574961152,2124647785,203423744,1439098673,67502080,0c1570766848,2124647785,203423744,1439098673,66912256,0c1556086784,2124647785,-382730240,1439098690,66715648,0c1604321280,2124647785,219152384,1439098673,66519040,0c1528823808,2124647785,219152384,1439098673,67239936,0c1818230784,2124648002,274726912,1439098673,66519040,0c1606418432,2124647785,274726912,1439098673,66519040,0c1610612736,2124647785,274726912,1439098673,66519040,0c1547698176,2124647785,2047868928,1439099043,66584576,0c1801453568,2124648002,-382730240,1439098690,66584576,0c1805647872,2124648002,274726912,1439098673,66846720,0c1544552448,2124647785,-1906311168,1439099044,66650112,0c1541406720,2124647785,-382730240,1439098690,66650112,0c1538260992,2124647785,-1891631104,1439099044,66453504,0c1535115264,2124647785,274726912,1439098673,66781184,0c1530920960,2124647785,2047868928,1439099043,67174400,0c1795162112,2124648002,-382730240,1439098690,67174400,0c1790967808,2124648002,203423744,1439098673,67764224,0l1975517184,2124648002l203423744,1439098673l71499776,0" stroked="t" o:allowincell="f" style="position:absolute;left:-8035;top:-5703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66" coordsize="19811,1523" path="l3047,0l19811,1523l0,1523l3047,0l2162688,0l-936378368,1439099049l0,0l859308032,51l2162688,0l1181220864,2124647967l2077229056,1439099782l-303038464,1439099739l3211264,0l468713472,2124647946l65536,65536l521666560,2124647946l0,1488977920l49363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00724101,1439099782l1999634432,1439099782l-1397751808,1439099723l-139880038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97702144,1438889960l1736048640,983368253l23634,1523l0,1523l3047,0l-1255145472,1439099782l2000683008,1439099782l1999634432,1439099782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-1156841472,1438889181l1736048640,983368253l23634,1523l2162688,0l262144,131076l68583,99827712l2097152,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086324736,1439099695l484442112,2124646943l521666560,2124647946l0,0l3162192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m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701838848,1439099058l-1700659200,1439099058l-1700659200,1439099058l1179648,-1015021568l0,0l0,0l0,0l0,20971520l0,0l0,0l0,0l0,21037056l0,0l0,0l0,0l1298333696,21102592l0,0l0,0l0,0l99811328,21168128l1871708160,1439099691l1874198528,1439099691l1874198528,1439099691l2097152,-1051328512l-1038090240,1439099782l-1037172736,1439099782l-1037172736,1439099782l524288,-2126118912l-1047527424,1439099723l-1046085632,1439099723l-1046085632,1439099723l1048576,-1051262976l-1398800384,1439099723l-1396310016,1439099723l-1396310016,1439099723l2097152,-1051656192l0,0l0,0l0,0l65536,22544384l0,0l0,0l0,0l0,21430272l0,0l0,0l0,0l0,21561344l2074083328,1439099782l2076573696,1439099782l2076573696,1439099782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499384320,0l0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" stroked="t" o:allowincell="f" style="position:absolute;left:-8040;top:-5703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67" coordsize="25908,1523" path="l3048,0l0,1523l25908,1523l22860,0l3048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2162688,0l0,0l-699465728,199753728l0,3047l3225644,0l126222336,1438889960l1736048640,983368253l521690194,2124647946l0,1291845632l-1298317095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65536,3670016l1869611008,1769236851l1631219311,1819243362l996504693,1952867692l808987962,1950037300l758804591,825243445l1684633403,859465844l1701329721,1952999273l1828729146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0,0l0,0l-1046478848,1439099723l-1047527424,1439099723l-1246756864,1439099782l-1247805440,1439099782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l1127900013,1667854184l1699881061,1919513969l4223845,0l2162688,0l65536,458752l1465319424,1836404280l54,0l2162688,0l65536,458752l1769078784,1852793442l1198522418,1439099691l2162688,0l65536,458752l1751318528,1869772389l2097262,0l2162688,0l65536,458752l1465319424,1836404280l55,0l4259840,0l65536,1245184l2097152,2883630l3801147,6291501l4128807,6225953l2228285,8192123l2687016,6094939l0,100l2162688,0l65536,458752l1465319424,1836404280l56,0l4259840,0l65536,1114112l4784128,7602286l7209061,6619251l5373984,6684773l7471205,7209061l6619235,1439039488l4194304,0l2162688,0l65536,458752l1465319424,1836404280l57,0l4259840,0l65536,917504l1886715904,1869771329l1818313591,1953853292l1498415104,1439099691l524288,790757376l-1058013122,1439099006l4194304,0l2162688,0l65536,524288l1465319424,1836404280l12337,0l4259840,0l196608,1048576l4980736,6422633l7471205,7602273l7274601,2097262l6619219,6881394l102,7274496l4194406,0l2162688,0l65536,524288l1465319424,1836404280l12593,0l4259840,0l65536,1507328l1818624000,1749251951l1333031521,1768711782l1951622510,1734439535l6357093,103l698405040,1439099015l4194304,0l2162688,0l65536,524288l1465319424,1836404280l12849,0l2162688,0l65536,524288l1633878016,1970236524l12660,0l2162688,0l65536,524288l1633878016,1970236524l12916,0l2162688,0l65536,524288l1465319424,1836404280l13105,0l4259840,0l65536,1048576l5439488,6422645l7078004,2097253l7143493,6815856l7536737,7536745l44,1439099723l4194304,0l2162688,0l65536,524288l1465319424,1836404280l13361,0l4259840,0l65536,851968l1818624000,1749251951l1400140385,7631471l209780736,197656576l196608,1699616333l-1376771977,1439099018l4194304,0l2162688,0l65536,524288l1465319424,1836404280l13617,0l4259840,0l65536,1310720l1667301376,1953391971l1685221186,1631810149l1970236524,12660l276692992,7214669l985661440,1439099691l4194304,0l2162688,0l65536,524288l1465319424,1836404280l13873,0l4259840,0l65536,983040l1969422336,1684371058l1952867660,1869771329l-1912602505,1439099691l49414144,12195405l1906311168,1439099691l4194304,0l2162688,0l65536,524288l1465319424,1836404280l14129,0l4259840,0l65536,2490368l1949237248,1815048301l809055349,1647587637l779513710,795897204l959739244,875640112l829451874,1886221358l4194304,0l2162688,0l65536,524288l1465319424,1836404280l14385,0l4259840,0l65536,917504l1667301376,1953391971l1819042115,863270255l1776287744,1439099691l524288,7214669l-1058013184,1439099006l4194304,0l2162688,0l65536,524288l1465319424,1836404280l14641,0l2162688,0l65536,327680l1953693696,3699297l-1893728256,1439099691l2162688,0l65536,393216l1953693696,909210209l2097152,0l2162688,0l65536,524288l1465319424,1836404280l12338,0l2162688,0l65536,327680l1953693696,3502689l1634729984,1439099691l2162688,0l65536,655360l1769078784,1098147943l2003792498,0l2162688,0l65536,524288l1465319424,1836404280l12594,0l4259840,0l65536,917504l1667301376,1953391971l1819042115,829715823l0,0l195166208,1439045197l1869611008,1439099691l4194304,0l2162688,0l65536,524288l1465319424,1836404280l12850,0l4259840,0l0,0l0,0l0,0l0,0l0,0l0,0l16711680,13762815l2162690,0l65536,524288l1465319424,1836404280l13106,0l4259840,0l65536,917504l1919483904,1969710450l1400004972,845963621l0,0l185204736,-795404723l1016123581,1439099691l4194304,0l2162688,0l65536,524288l1465319424,1836404280l13362,0l4259840,0l65536,1376256l1702297600,1382377316l1684960623,1952671058l1819042115,7632239l4128768,1439045197l-1140850688,1439099020l4194304,0l2162688,0l65536,524288l1465319424,1836404280x" fillcolor="black" stroked="f" o:allowincell="f" style="position:absolute;left:-8045;top:-5701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68" coordsize="22860,1523" path="m19811,0l0,0l22860,1523l19811,0" stroked="t" o:allowincell="f" style="position:absolute;left:-8040;top:-5701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69" coordsize="25908,1523" path="l3048,0l25908,1523l0,1523l3048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00724101,1439099782l1999634432,1439099782l2059403264,1439099782l205835468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97702144,1438889960l1736048640,983368253l23634,299565056l0,0l0,4194304l0,0l0,-1697906688l65535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-1200881664,351342l1736048640,983368253l3693650,1523l2162688,0l-698613760,1438889181l1736048640,983368253l23634,1523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262144,524292l65536,0l299565056,0l4194304,0l-1697906688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x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56623104,1439099059l57802752,1439099059l57802752,1439099059l1179648,-1015021568l0,0l0,0l0,0l0,20971520l0,0l0,0l0,0l0,21037056l0,0l0,0l0,0l1697906688,21102592l0,0l0,0l0,0l99811328,21168128l-763363328,1439099782l-760872960,1439099782l-760872960,1439099782l2097152,-1051328512l-1484783616,1439099784l-1483866112,1439099784l-1483866112,1439099784l524288,-2126118912l-1159725056,1439099784l-1158283264,1439099784l-1158283264,1439099784l1048576,-1051262976l2058354688,1439099782l2060845056,1439099782l2060845056,1439099782l2097152,-1051656192l0,0l0,0l0,0l65536,22544384l0,0l0,0l0,0l0,21430272l0,0l0,0l0,0l0,21561344l1871708160,1439099691l1874198528,1439099691l1874198528,1439099691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499384320,0l0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l-62914560,1439099054" stroked="t" o:allowincell="f" style="position:absolute;left:-8045;top:-5701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70" coordsize="64006,3047" path="l0,0l0,3047l-1530,3047l-3054,0l0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1793523712,1438889960l1736048640,983368253l-1042260910,1439099784l0,0l1075838976,1439098673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1998585856,1439099782l484442112,2124646943l521666560,2124647946l0,0l319488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" fillcolor="black" stroked="f" o:allowincell="f" style="position:absolute;left:-6861;top:-5703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71" coordsize="64007,3047" path="l-3053,0l0,0l-1529,3047" stroked="t" o:allowincell="f" style="position:absolute;left:-6861;top:-5703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72" coordsize="64007,3047" path="l0,0l-1529,3047l0,3047l0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397710715,1439099723l-1398800384,1439099723l2000683008,1439099782l1999634432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905982519,925904948l875574060,762052663l859123763,812396588l762064940,959591729l875574060,7602231l846332006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-1200881664,351342l1736048640,983368253l926178386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65536,1048577l0,0l64007,3047l0,0l3162192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" stroked="t" o:allowincell="f" style="position:absolute;left:-6861;top:-5703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73" path="xl25908,0l0,0l28955,0" stroked="t" o:allowincell="f" style="position:absolute;left:-8045;top:-5698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74" path="l3048,0l32004,0l0,0l3048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794176,0l65536,13893632l1983643648,1634235194l2037671280,1763730800l1596079460,808464504l863264560,1663050290l1685221231,1702521203l825369149,741355574l808857906,1864376880l1953526586,842211901l1634738210,574449780l845950061,808465969l909193772,1718497328l1010704997,1953708662l1701539698,1768909344l2037674862,574449004l1702127981,1043276402l1882879548,543716449l1684107879,1953391977l1885431923,1030451045l539128866,1868773999l1667591790,1887007860l1914846565,578052965l2019914784,2020565620l1952671090,741351997l825371696,741355574l808857906,1043276336l980823868,1885431923l1887007845,15973l-1078984704,1439099695l11599872,0l526188544,1438889765l1736048640,983368253l520117330,1438889765l0,0l520093696,1438889765l0,0l520093696,1438889765l0,0l520093696,1438889765l0,0l520093696,1438889765l0,0l520093696,1438889765l0,0l520093696,1438889765l0,0l520093696,1438889765l0,0l520093696,1438889765l0,0l980877312,15986l12648448,0l227540992,2124647991l196608,0l0,0l0,0l241696768,2124647991l245366784,2124647991l249036800,2124647991l253231104,2124647991l258473984,2124647991l262668288,2124647991l265814016,2124647991l268959744,2124647991l272105472,2124647991l0,0l0,0l0,0l0,0l0,0l16842752,1868773889l604009582,1439099044l-1409286144,1439099723l196608,65536l0,0l13697024,0l107806720,1438889797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31524352,0l-1292042240,351342l1736048640,983368253l2382930,2359296l2359296,2359296l2359296,0l0,0l0,0l139460608,1439099696l1946157056,1439099714l0,0l0,0l0,0l0,0l16777216,0l139460608,1439099696l1946157056,1439099714l0,0l0,0l0,0l0,0l0,0l0,0l0,0l0,33619968l-65536,65535l65536,0l-730333184,1439099695l2359296,0l0,0l0,0l0,0l0,0l0,0l0,0l0,0l0,0l0,0l65536,0l-724041728,1439099695l0,2359296l0,-65536l-722403329,1439099695l0,0l0,0l0,0l0,0l0,0l0,0l0,0l0,0l0,0l0,0l0,0l0,0l0,0l0,0l0,0l0,0l203423744,1439098673l55640064,0l-1292042240,351342l1736048640,983368253l-382706606,1439098690l286261248,1439098673l-711458816,1439099695l5832704,65536l129015,1245184l-1358954496,2124648002l-65536,65535l-382664743,1439098690l-382730240,1439098690l-706740224,1439099695l-365428736,2124648030l65536,1245184l-1388314624,2124648002l-65536,1426194431l1438646272,1439098898l286261248,1439098673l-704118784,1439099695l-619708416,1439099044l65536,1245184l-1384055299,2124648002l-65536,1426194431l-1257242624,1439098898l286261248,1439098673l-700448768,1439099695l6619136,65537l130042,196608l-1379926016,2124648002l-65536,131071l203488765,1439098673l286261248,1439098673l-696778752,1439099695l1028653056,1439099040l65536,1245184l-1375731712,2124648002l-65536,1426194431l203423744,1439098673l286261248,1439098673l-693108736,1439099695l-1030750208,1439099044l65536,1245184l-264241152,2124647787l-65536,1426194431l203423744,1439098673l286261248,1439098673l-689438720,1439099695l1469513728,16l98432,1245184l-1373634560,2124648002l-65536,131071l203456640,1439098673l286261248,1439098673l-685768704,1439099695l-1745879040,1439099040l65536,1245184l-227540992,2124647787l-65536,1426194431l203423744,1439098673l286261248,1439098673l-682098688,1439099695l33619968,0l65536,1245184l-224395264,2124647787l-65536,-2147352577l203456640,1439098673l286261248,1439098673l-678428672,1439099695l-2139095040,-2139062144l98432,196608l-262111104,2124647787l-65536,-2147352577l203456640,1439098673l286261248,1439098673l-674758656,1439099695l825753600,790769718l80958,1245184l-260013952,2124647787l-65536,-2147352577l203456640,1439098673l286261248,1439098673l-671088640,1439099695l-2139095040,-2139062144l98432,1245184l-256868224,2124647787l-65536,-2147352577l203456640,1439098673l286261248,1439098673l-667418624,1439099695l1047265280,1815765308l73838,1245184l-1361026756,2124648002l-65536,-2147352577l-2143256448,1439098675l286261248,1439098673l-663748608,1439099695l-2139095040,-2139062144l98432,196608l-1368358788,2124648002l-65536,-2147352577l-382697344,1439098690l286261248,1439098673l-660078592,1439099695l-2139095040,-2139062144l98432,196608l3242084,0l0,0l0,0l0,0l16711680,0l0,1426063360l2162688,0l-595591168,1439099716l0,0l577634304,1748662048l5336641,0l1539833856,2124647967l1690304512,1439099717l1728053248,1439099716l0,0l0,0l0,0l0,0l0,0l5242880,0l3211264,0l1698693120,1439099695l786432,0l-256966656,2124647774l1703936,1439039488l54329344,-1306427921l3242376,0l-291504128,1439099695l720896,0l-256114688,2124647774l1769472,0l-1471873024,1729354085l3266475,0l-593494016,1439099695l589824,0l-255328256,2124647774l1835008,0l-699793408,-1281717505l3275048,0l73400320,1439099696l917504,0l-254672896,2124647774l1900544,-2139095040l-1736867712,1023576434l3276735,0l-360710144,1439099695l655360,0l-253689856,2124647774l2031616,1043267584l-1398460612,-1625549221l3229840,0l35651584,1439099696l1179648,0l-252968960,2124647774l2097152,-2139095040l-517308288,694311974l3218053,0l-631242752,1439099695l917504,0l-251723776,2124647774l2162688,-2139095040l-1789558656,-391564991l3228278,0l-621805568,1439099695l917504,0l-250740736,2124647774l2228224,2017067008l1049784934,1544864354l3256807,0l-1150287872,1439099695l917504,0l-249757696,2124647774l2293760,1667235840l1002531944,848493339l3234888,0l-404750336,1439099695l917504,0l-248774656,2124647774l2359296,-2139095040l-2034270080,1244439208l3220517,0l1703936000,1439099695l1048576,0l-247791616,2124647774l2424832,2054750208l-1451393412,-865588746l3235913,0l-373293056,1439099695l1048576,0l-246677504,2124647774l2490368,2071724032l-983991942,-1297038657l3228666,0l-433061888,1439099695l1048576,0l-245563392,2124647774l2555904,792461312l1963683959,-2034788176l3235086,0l-615514112,1439099695l1048576,0l-244449280,2124647774l2621440,2124611584l-1682767872,-1804990827l3221174,0l-411041792,1439099695l524288,0l-243335168,2124647774l2686976,574423040l1793013297,464831419l3221780,0l1693450240,1439099695l524288,0l-242745344,2124647774l2752512,1719140352l-677548686,-610123482l3252265,0l-338690048,1439099695l524288,0l-242155520,2124647774l2818048,1835991040l1139358782,-1750871590l3253072,0l1721761792,1439099695l917504,0l-241565696,2124647774l2883584,1684602880l-1663014586,-1655992566l3268648,0l1464860672,1439099695l917504,0l-240582656,2124647774l2949120,2000420864l897151856,844245375l3230445,0l32505856,1439099696l917504,0l-239599616,2124647774l3014656,1010696192l1737636449,903764464l3255516,0l104857600,1439099696l917504,0l-238616576,2124647774l3080192,1999568896l-48073872,476823213l3266322,0l95420416,1439099696l917504,0l-237633536,2124647774l3145728,1882849280l-437165207,1933564779l4321310,0l-250609664,1439099695l917504,0l-236650496,2124647774l3211264,795607040l1824337970,2052606827l1701997106,1439055394l4194304,0l2162688,0l262144,327680l7143424,6553701l6357097,1439039488l6356992,0l1684013056,2124647949l65536,65536l196608,0l-564133888,1439099695l-565182464,1439099695l0,0l-123731968,1439098891l0,0l0,0l0,0l805306368,2124647765l3211264,0l-2021654528,2124647947l65536,65536l612368384,1439099698l1607204864,1439099698l1607204864,1439099698l8454144,0l223346688,1439099717l-864026624,2124647955l0,0l0,0xl0,0" stroked="t" o:allowincell="f" style="position:absolute;left:-8049;top:-5698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75" coordsize="36574,3047" path="l1522,0l0,3047l-28962,3047l-32009,0l1522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491782144,2124646943l491782144,2124646943l0,65536l0,0l0,65536l0,0l0,0l0,0l0,-2097741824l65535,0l-2011889664,2124647482l-178257920,1439099782l721420288,1430471467l-1879029938,2124646890l0,0l95420416,2125266347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309425251,0l586153984,2124646943l586153984,2124646943l-135266304,1439099782l-135266304,1439099782l926154752,842214764l741945392,892431408l808202802,809056108l858994743,824981300l858992944,829173809l926300214,741421878l892759088,741749557l909586995,762064952l909194546,875706421l859058476,960049209l1815098672,876031024l959657265,1815098424l842543917,943141175l824981049,809055028l959854649,858614832l808728120,909455920l859058476,960049209l1815230519,842084653l859254836,741488436l959657009,809056560l812396597,892483884l875574070,762065974l825438515,741423413l959657009,809056560l812396597,909652268l825308729,1815621680l926298167,825374518l875637817,959461683l842281017,808791404l842413110,741879858l959657009,926497072l829174328,942814521l842477876,876162104l876032051,1815621942l942879793,892808245l892811064,1815621688l842283309,925905715l859058476,960049209l1815098672,925969456l825438512,808858932l808594796,808531255l825439285,859058476l943271993,1815426870l808989485,943206449l824979504,809055028l943143225,908946482l875641138,824981045l809055028,892352825l741370928,926037559l909719344,808545336l959590456,741355571l959657009,809056560l812396853,943075628l892809780,1815097394l825242161,808728886l824979510,809055028l959985721,858614840l909719095,842477619l859058476,960049209l1815230519,825570605l959460661,824981047l809055028,892352825l741370928,842348849l808726837,762066996l825833268,825833526l875637817,959461683l808792121,824979564l959526968,825440057l842296370,926233905l741552177,959657009l809056560,762065460l942880563,875771697l875637812,959461683l842544953,959918444l875966515,824981049l809055028,892352825l741370929,959605808l909455924,808203318l808529260,959918905l808728629,859058476l959985720,1815491894l909326129,909653040l959197236,909325112l859124280,943075692l909260340,741617973l842348337,943011635l829176118,875573302l842281784,842083381l876099122,842479154l959656300,842348340l741749560,825243441l926103096,896283704l825309491,942944819l825831724,892352825l1815425846,859123762l825307959,942420535l943208245,926234929l943011948,909652537l959199033,809055538l943208758,859256172l959658037,824981298l892482873,892809780l942763058,942748721l842478131,825766188l909717557,1815623219l875705400,942879793l808987703,926431544l1815689526,892874808l808662841,892939315l876099897,1815491378l909455929,942683188l959982645,842347314l1815294259,858862647l859385911,959523888l942944563,875837237l808989036,892744754l741879865,875837237l876034100,942763057l926102582,942946614l825766188,842281017l1815490609,842348593l909455412,824980785l809054520,925971252l926247985,942747959l741423159,926101554l926168886,896283704l875836471,875573305l909586732,842477881l1815622712,842348593l842348855,824980021l943010617,892483378l959540280,892875573l926037298,808923436l825832753,1815687225l943207735,808858928l876162102,959723314l1815098679,909654065l875705651,959198004l892614960,808793652l808465004,959853360l741750585,842348337l859321652,963392820l942682937,809056304l859255084,808859956l1815623732,959787576l926168113,960048178l825765939,1815622449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75771441l859321397,824980786l875705656,842346800l942763058,859322678l959919413,859386156l859321910,1815295280l959854641,808597553l824981301,842149943l959853364,909208628l892876598,876033077l876163372,892877113l1815689272,842281009l859059252,824981817l825569591,942880560l875916344,909588787l741553461,825243441l859256368,829175095l909260089,959459639l959523890,925906739l926363702,909586796l825308984,741552432l875837237,859123765l942763057,926102582l942946614,825700652l959526195,1815230521l842020657,842217008l824979760,925905200l892483632,959540280l808923957,842413624l808923436,959657265l1815623990,959526961l842609458,892088368l892613687,892547890l926365036,959721520l824980529,842544695l825440053,808545330l858796339,959918137l942684204,842479925l829174328,842610232l825243186,959523896l842478389,825637169l858796396,926232624l741423152,808925489l959918898,896284216l842086707,909391924l909521196,909260087l1815426098,875837237l808988981,959523897l875901493,943273777l925906028,943272501l812396588,946614316l825505076,808203316l909259116,926233136l741357618,942879793l960051256,829173814l808858423,875968564l943270960,943076147l1815295282,876164145l875836466,808203315l892679788,808203827l892679788,808203827l892679788,808203827l892679788,808203827l892679788,808203827l892679788,808203827l892679788,808203827l892679788,808203827l892679788,808203827l892679788,808203827l892679788,808203827l825766252,842217016l741684791,925907255l909195064,925985849l858863928,808202297l892546412,943273269l741749555,942879793l926496824,829173815l808858423,875968564l943270960,943076147l1815295282,859190066l875637812,842150969l808466480,808202348l908865644,909325621l808202348,908865644l909325621,808202348l908865644,909325621l808202348,908865644l909325621,808202348l908865644,909325621l808202348,908865644l909325621,808202348l908865644,909325621l808202348,908865644l909325621,808202348l908865644,909325621l808202348,908865644l909325621,808202348l908865644,909325621l808202348,825766252l909718072,741356083l942749745,909588533l829174585,909523001l909455922,909192241l875902003,892482360l892875116,825242674l741487157,959854641l892678968,829176119l909521721,892351288l942746675,942750006l926232626,808923500l859058738,741620022l926299697,875902264l829174839,960050233l943207736,942812217l1815296055,1815096368l926167091,808727092l762064940,842609969l808988985,824981041l943207220,842545464l925985842,875574835l808728120,859322668l842544691,829174581l909391926,825570866l925969460,926102069l959854645,808857964l859321392,741683764l909259313,909259832l829174327,926169395l859320885,925969462l909652272,876099379l959657324,926101809l824979510,960049465l859190576,808610869l859255605,842477873l875706668,942684473l946614578,859190578l876032311,842283308l926365496,896283445l943010615,959460403l892940588,842282290l1815229751,875640881l842217521,824980023l808792376,909325881l942763064,959460657l943076150,825766188l909717557,1815623219l892418097,859191600l824981558,808792376l909325881,942763064l959460657,943076150l825766188,909717557l1815623219,892418097l859191600,824981558l808792376,909325881l942763064,959460657l943076150,825766188l909717557,1815623219l892418097,859191600l892090422,943010615l876098354,842609004l875770416,741488434l876099121,842544691l896284979,858798135l892875318,859189548l959525425,1815623732l858796082,959461687l824981045,808529975l875640113,926247989l808793140,741751095l825440561,926234676l829175865,909193271l959919920,942746678l825637174,859256633l909586796,909324857l741422392,825439793l859386162,829174065l842608952,909325108l960048178,875574582l1815296310,842348849l909588024,959197753l825833781,808923959l892940652,926101552l741617715,943207735l959788080,892890161l859388216,741749047l876099121,875770678l946615088,825832754l842085425,859388204l909719344,829174320l959722295,942944310l959982648,858927155l1815491379,909326641l876098357,824980786l875573817,858796849l959540281,892547635l959592247,808923436l925906481,1815492919l842348593,875968823l925643831,842478134l859255091,892940652l926167092,741880883l943076913,842544945l963391794,926232632l842346808,943075628l842019636,1815689265l842217521,825831478l824980019,808597560l876098866,959540275l909128501,926431287l842413868,842150194l829174064,825833015l808662832,959523892l959656757,875902260l825831788,959919413l741947444,842348849l925971509,963393337l842479927,926366007l859255084,959722805l1815296306,842217521l875639094,824980275l808597560,876098866l959540275,909128501l926431287,842413868l842150194,829174064l909325625,858862645l942746676,842217521l959854385,943206764l842347318,741487668l859322673,892941622l829174837,943206712l926365236,943270968l825635632,1815360051l842020657,959853105l824981556,876164664l959525940,909208629l959788854,926363699l808988972,926365233l1815361073,808990517l942814771,808528949l875966515,876098871l825766252,842150712l741750324,925907255l875770680,943287351l926038064,741882161l959854641,942749495l829174073,808662582l959723318,959523897l809056561,959920180l808923500,943143217l741685302,943274289l909392181,829173814l909194551,892745520l842607667,809056564l1815491384,825832245l926167345,942746676l808727093,842413363l825766252,943274041l741685561,875641137l892744760,829175094l959723574,842412086l942746675,842084917l842150193,943206764l808662069,741880374l942749745,926036790l929838390,943140921l959852855,1815229996l1815096368,926103602l943206455,829173804l808726837,926298673l875637810,943208499l808859961,859255148l942944310,741356598l858994745,892483638l926444595,942879794l741750328,825635385l875771702,876178485l959723314,741356599l876099123,1815294004l909652024,926168631l876031026,926169393l1815623729,859387192l859189298,942746674l825768241,808726584l892811372,809055030l942420537,943274032l858797879,942684268l859257141,942420784l808597552,942945074l892811372,825505589l959198258,842281524l926036786,842283372l942684216,942421809l942880050,943206456l859060588,943011632l824980537,808792376l926103097,809069622l909259577,741815094l859387192,909193778l842558515,825768244l741881141,809054264l842020149,926444600l892810549,741945398l858862647,859385911l959999031,809056306l741357105,909259833l859386424,876047415l926430257,741879860l959788088,942813493l809069621,808858169l741815091,842543160l875770928,876178484l942946098,741486896l892874808,825243193l876047415,959526449l741750066,926234424l842413104,892955702l959527225,741881137l959788088,842543669l50397234,0l520093696,2124646943l49348608,0l530579456,2124646943l530579456,2124646943l959512576,926103858l808728633,859058476l960049209,3225910l926497072,845951544l909260288,808204344l45166956,0l526385152,2124646943l526385152,2124646943l922746880,879505714l43069745,0l524288000,2124646943l524288000,2124646943l825294848,824980532l926299696,808990572l741881906,855638064l39923769,0l521142272,2124646943l521142272,2124646943l926482432,845951544l909260337,808204344l825504108,858928952l741880371,959657009l909719856,762066233l808923191,809056054l842148916,842543923l1815360308,892350765l875706162,741946937l959657009,926497072l845951544,909260337l808204344,825306476l892745267,876098358l859058476,960049209l1815230519,1815096368l1815096368,825307699l741619250,741370928l741370928,892759088l741749557,741370928l741370928,842296368l876099893,1815096368l859125046,842083382l942748980,808610868l892417849,942812210l859190072,942894128l875639088,842411063l808792377,825519153l808990770,842411063l892941618,842165299l942815282,825764917l842084921,909274163l825243448,808856630l859386937,741370937l1815097393,875967025l942945336,929837100l859059768,741355570l875704626,959919158l762066742,858862129l875704370,824980019l809055028,943143225l741370930,741370928l875719728,909719089l741881399,875704626l959919158,845951289l909325620,876099382l842084908,926168628l1815165241,809055282l808990259,825371696l875967538,825833783l859124332,825307954l841757744,909390385l960050996,892496945l859255864,741619769l875704626,959919158l845951289,909521462l943206968,842084908l926168628,1815165241l909194546,875706421l825371696,875967538l825833783,808202348l808202348,808202348l808202348,808202348l808202348,808202348l808202348,808202348l909325420,909586482l824981041,809055028l875575609,741370932l741370928,842296368l876099893,1815096368l859125046,808528950l926234676,825715766l842281780,892742708l309343029,0l59768832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e" fillcolor="black" stroked="f" o:allowincell="f" style="position:absolute;left:-8052;top:-5698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76" coordsize="35051,3048" path="xl32004,0l0,0l-30485,3048" stroked="t" o:allowincell="f" style="position:absolute;left:-8049;top:-5698;width:54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77" coordsize="36575,3048" path="l1523,0l-28961,3048l0,3048l1523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e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l1899001660,1439099040l274726912,1439098673l1469579264,0l-773824196,2124647785l203423744,1439098673l74121216,0l-973069776,1439099038l274726912,1439098673l5832704,65536l860896632,1439099040l274726912,1439098673l5832704,1048576l567295535,1439099040l274726912,1439098673l5832704,131072l1867543410,1439099040l274726912,1439098673l5832704,983040l2014343792,1439099040l219152384,1439098673l5963776,8716289l-786423698,2124647785l219152384,1439098673l75038720,0l1991274355,2124648002l203423744,1439098673l68681728,0l-819977667,2124647785l219152384,1439098673l69271552,0l-805290946,2124647785l219152384,1439098673l68747264,0l-815763341,2124647785l219152384,1439098673l69140480,0l-817862368,2124647785l219152384,1439098673l69206016,0l1988108861,2124648002l274726912,1439098673l68943872,0l-809491920,2124647785l219152384,1439098673l68812800,0l-813686158,2124647785l219152384,1439098673l68878336,0l-794800007,2124647785l219152384,1439098673l75104256,0l-775915716,2124647785l203423744,1439098673l74055680,0l-753901252,1439099038l219152384,1439098673l81395712,0l934289968,1439099040l-619708416,1439099044l1469644800,16l1993358712,1439099040l-1030750208,1439099044l6619136,1l850424422,1439099040l203423744,1439098673l6619136,65537l902832741,1439099040l203423744,1439098673l6619136,131072l1983921773,2124648002l274726912,1439098673l71303168,0l-824171984,2124647785l274726912,1439098673l71172096,0l-828345748,2124647785l274726912,1439098673l71237632,0l-832543639,2124647785l-1758461952,1439099044l70975488,0l-836751556,2124647785l-1751121920,1439099044l70909952,0l-840930246,2124647785l203423744,1439098673l71041024,0l1979737701,2124648002l203423744,1439098673l71106560,0l-845125344,2124647785l203423744,1439098673l70123520,0l-849337795,2124647785l203423744,1439098673l70778880,0l1699771248,1439099040l203423744,1439098673l1469841408,0l1028668019,1439099040l-1175453696,1439099044l1469841408,65536l-878677190,2124647785l-382730240,1439098690l71630848,0l-449826253,1439099038l-1701838848,1439099044l262537216,0l-853514950,2124647785l203423744,1439098673l71368704,0l-857719249,2124647785l-1743781888,1439099044l70189056,0l-1623166094,1439099038l274726912,1439098673l262471680,0l1518367344,2124647785l-1729101824,1439099044l70844416,0l1514152046,2124647785l219152384,1439098673l70254592,0l1509964385,2124647785l219152384,1439098673l70451200,0l-861917380,2124647785l219152384,1439098673l70582272,0l-866111684,2124647785l219152384,1439098673l70713344,0l-870286988,2124647785l219152384,1439098673l70057984,0l-874497439,2124647785l219152384,1439098673l70647808,0l1500538214,1439099040l-632291328,1439099044l1468792832,0l1505781074,2124647785l219152384,1439098673l70320128,0l1501591924,2124647785l219152384,1439098673l70385664,0l1497396087,2124647785l-1714421760,1439099044l70516736,0l1493184370,2124647785l203423744,1439098673l71565312,0l-1871681937,1439099040l-1030750208,1439099044l6619136,0l1522544692,2124647785l-1773142016,1439099044l76218368,0l1993358713,2124648002l-382730240,1439098690l260898816,0l-1724889228,1439099040l219152384,1439098673l6029312,8585216l246427508,1439099041l-1800404992,1439099044l258605056,0l-605016212,1439099044l-1800404992,1439099044l1469513728,16l-1728035228,1439099038l-382730240,1439098690l260571136,16l-2056245200,1439099038l-382730240,1439098690l260505600,16l-659525774,1439099038l-1814036480,1439098692l71434240,0l-1861206978,1439099040l274726912,1439098673l6684672,1l839918141,1439099040l219152384,1439098673l6684672,8519681l-1745863121,1439099040l274726912,1439098673l6684672,65537l-1549770436,1439099038l203423744,1439098673l76283904,0l-610259140,1439099044l-1344274432,1439098667l8192000,0l336608318,1439099040l274726912,1439098673l262668288,0l-782212294,2124647785l219152384,1439098673l258146304,0l1047360102,1866096956l2015389286,842211901l942813490,2032149040l926163517,875704888l1043276336,1698324796l1663071352,824327544l808466489,2036539426l875635261,790769716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909718834l2032149040,926163517l875704888,1043276336l1698324796,1663071352l824327544,808859444l2036539426,875635261l790769716,1630485566l1919318074,1631338093l1936879674,1868908404l1919950957,574452851l577071472,979450942l1934390881,1010708340l1882874159,1198814066l1047359333,1849319740l1818838639,1010708332l1852586593,574453536l573583927,979450942l1768714099,1818838628l1631338092,1735553850l1919697762,1818326560l808460861,808464432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3163760,0l1918369792,2124647962l0,0l0,0l0,0l0,0l0,0l0,0l1528823808,1439099674l1603272704,1439099674l0,0l0,0l0,0l0,1439039488l0,0l0,0l0,0l0,0l0,0l0,0l0,0l0,0l0,0l0,0l0,0l0,0l0,0l0,0l0,0l0,0l0,0l0,0l-1058013184,2124643116l628097024,1439098907l0,0l0,0l0,0l0,0l0,0l0,0l0,589824l65536,0l835715072,1439099069l0,0l154206208,0l-262144000,2124647942l1608515584,1439099674l1609039872,1439099674l1609039872,1439099674l1650458624,1439098978l1649410048,1439098978l0,0l1493200979,1439099674l1493696512,1439099674l1493696512,1439099674l-65536,32767l-65536,32767l0,0l0,0l-65536,32767l-65536,32767l0,0l0,1439039488l1643118592,1439099674l1643642880,1439099674l1643642880,1439099674l398458880,1439098977l-1226833920,2124647282l-346030080,1439099723l-349700096,2124647942l-154140672,1439099723l0,0l100,0l47198242,59550l-1344143360,1439098667l1528823808,1439099674l0,0l0,0l0,0l0,0l0,0l0,0l398458880,1439098977l0,0l1855979520,1439098978l0,0l1772617728,2124647962l0,0l0,0l1775763456,2124647962l0,0l0,0l-136314880,1439099723l0,0l0,0l-776994816,1439099723l-267911168,2124647942l0,0l-319291392,1439099723l0,0l0,0l0,0l-2147418112,-1l-2147352577,-1l1705050111,2124647957l0,0l-1932984320,2124647789l65536,0l1744830464,2124647611l-318242816,1439099723l3276800,0l1459617792,16l18292,0l0,0l0,0l1112539136,1439099040l219152384,1439098673l0,8519681l143212,1439039488l3276800,0l0,16842753l-65536,6619135l100,0l1310720,0l12336,0l-1279787008,1439099723l0,0l0,0l0,0l0,0l-365428736,2124648030l2097152,140050432l67043586,196608l8765,0l-404750336,1439098891l-405798912,1439098891l0,1439040511l274726912,1439098673l5832704,65536l860905788,1439099040l274726912,1439098673l5832704,1048576l567291708,1439099040l274726912,1439098673l5832704,131072l1867529278,1439099040l274726912,1439098673l5832704,983040l2014339898,1439099040l219152384,1439098673l5963776,8716289l934310502,1439099040l-619708416,1439099044l1469644800,16l1993351741,1439099040l-1030750208,1439099044l6619136,1l850408757,1439099040l203423744,1439098673l6619136,65537l902839917,1439099040l203423744,1439098673l6619136,131072l1699757118,1439099040l203423744,1439098673l1469841408,0l1028677948,1439099040l-1175453696,1439099044l1469841408,65536l1500527678,1439099040l-632291328,1439099044l1468792832,0l-1871677920,1439099040l-1030750208,1439099044l6619136,0l-1724880570,1439099040l219152384,1439098673l6029312,8585216l-604999561,1439099044l-1800404992,1439099044l1469513728,16l-1861201298,1439099040l274726912,1439098673l6684672,1l839936288,1439099040l219152384,1439098673l6684672,8519681l-1745848220,1439099040l274726912,1439098673l6684672,65537l-610244243,1439099044l-1344274432,1439098667l8192000,0l101737018,0l202375168,0l1762656256,1439099040l203423744,1439098673l0,65536l670040064,1439099043l-1175453696,1439099044l6815744,131073l745563750,1439099040l274726912,1439098673l6815744,65537l1091576368,1439099040l-619708416,1439099044l1469186048,16l-2112871875,1439099040" stroked="t" o:allowincell="f" style="position:absolute;left:-8052;top:-5698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78" coordsize="64006,3047" path="l0,0l0,3047l-3054,3047l-1530,0l0,0l790783347,988990l3211264,0l-671678464,1438889797l1736048640,983368253l521690194,2124647946l0,-838860800l3195047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" fillcolor="black" stroked="f" o:allowincell="f" style="position:absolute;left:-6861;top:-5698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79" coordsize="64007,3048" path="l-1529,0l0,0l-3053,3048" stroked="t" o:allowincell="f" style="position:absolute;left:-6861;top:-5698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80" coordsize="62483,3048" path="l0,0l-3053,3048l0,3048l0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-762314752,1439099782l-763363328,1439099782l-1158676480,1439099784l-1159725056,1439099784l2059403264,1439099782l2058354688,1439099782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l1127900013,1667854184" stroked="t" o:allowincell="f" style="position:absolute;left:-6861;top:-569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81" coordsize="41149,1524" path="l3049,0l0,1524l-24387,1524l-25913,0l3049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2162688,0l0,0l-699465728,199753728l0,3047l3225644,0l504758272,1438889765l1736048640,983368253l-178234286,1439099782l0,0l1075838976,1439098673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0,0l0,0l1872756736,1439099691l1871708160,1439099691l-762314752,1439099782l-763363328,1439099782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l1127900013,1667854184l1699881061,1919513969l4223845,0l2162688,0l65536,458752l1465319424,1836404280l54,0l2162688,0l65536,458752l1769078784,1852793442l1198522418,1439099691l2162688,0l65536,458752l1751318528,1869772389l2097262,0l2162688,0l65536,458752l1465319424,1836404280l55,0l4259840,0l65536,1245184l2097152,2883630l3801147,6291501l4128807,6225953l2228285,8192123l2687016,6094939l0,100l2162688,0l65536,458752l1465319424,1836404280l56,0l4259840,0l65536,1114112l4784128,7602286l7209061,6619251l5373984,6684773l7471205,7209061l6619235,1439039488l4194304,0l2162688,0l65536,458752l1465319424,1836404280l57,0l4259840,0l65536,917504l1886715904,1869771329l1818313591,1953853292l1498415104,1439099691l524288,790757376l-1058013122,1439099006l4194304,0l2162688,0l65536,524288l1465319424,1836404280l12337,0l4259840,0l196608,1048576l4980736,6422633l7471205,7602273l7274601,2097262l6619219,6881394l102,7274496l4194406,0l2162688,0l65536,524288l1465319424,1836404280l12593,0l4259840,0l65536,1507328l1818624000,1749251951l1333031521,1768711782l1951622510,1734439535l6357093,103l698405040,1439099015l4194304,0l2162688,0l65536,524288l1465319424,1836404280l12849,0l2162688,0l65536,524288l1633878016,1970236524l12660,0l2162688,0l65536,524288l1633878016,1970236524l12916,0l2162688,0l65536,524288l1465319424,1836404280l13105,0l4259840,0l65536,1048576l5439488,6422645l7078004,2097253l7143493,6815856l7536737,7536745l44,1439099723l4194304,0l2162688,0l65536,524288l1465319424,1836404280l13361,0l4259840,0l65536,851968l1818624000,1749251951l1400140385,7631471l209780736,197656576l196608,1699616333l-1376771977,1439099018l4194304,0l2162688,0l65536,524288l1465319424,1836404280l13617,0l4259840,0l65536,1310720l1667301376,1953391971l1685221186,1631810149l1970236524,12660l276692992,7214669l985661440,1439099691l4194304,0l2162688,0l65536,524288l1465319424,1836404280l13873,0l4259840,0l65536,983040l1969422336,1684371058l1952867660,1869771329l-1912602505,1439099691l49414144,12195405l1906311168,1439099691l4194304,0l2162688,0l65536,524288l1465319424,1836404280l14129,0l4259840,0l65536,2490368l1949237248,1815048301l809055349,1647587637l779513710,795897204l959739244,875640112l829451874,1886221358l4194304,0l2162688,0l65536,524288l1465319424,1836404280l14385,0l4259840,0l65536,917504l1667301376,1953391971l1819042115,863270255l1776287744,1439099691l524288,7214669l-1058013184,1439099006l4194304,0l2162688,0l65536,524288l1465319424,1836404280l14641,0l2162688,0l65536,327680l1953693696,3699297l-1893728256,1439099691l2162688,0l65536,393216l1953693696,909210209l2097152,0l2162688,0l65536,524288l1465319424,1836404280l12338,0l2162688,0l65536,327680l1953693696,3502689l1634729984,1439099691l2162688,0l65536,655360l1769078784,1098147943l2003792498,0l2162688,0l65536,524288l1465319424,1836404280l12594,0l4259840,0l65536,917504l1667301376,1953391971l1819042115,829715823l0,0l195166208,1439045197l1869611008,1439099691l4194304,0l2162688,0l65536,524288l1465319424,1836404280l12850,0l4259840,0l0,0l0,0l0,0l0,0l0,0l0,0l16711680,13762815l2162690,0l65536,524288l1465319424,1836404280l13106,0l4259840,0l65536,917504l1919483904,1969710450l1400004972,845963621l0,0l185204736,-795404723l1016123581,1439099691l4194304,0l2162688,0l65536,524288l1465319424,1836404280l13362,0l4259840,0l65536,1376256l1702297600,1382377316l1684960623,1952671058l1819042115,7632239l4128768,1439045197l-1140850688,1439099020l4194304,0l2162688,0l65536,524288l1465319424,1836404280l13618,0l4259840,0l65536,1245184l2097152,2883630l3801147,6291501l4128807,6225953l2228285,8192123l2687016,6094939l0,100l2162688,0l65536,524288l1465319424,1836404280l13874,0l4259840,0l65536,1114112l7143424,6553701l6357097,6881327l6357101,6619239l3014705,7340138l6750309,0l65536,0l2162688,0l65536,524288l1465319424,1836404280l14130,0l4259840,0l65536,1048576l1818624000,1749251951l1349808737,1701015410l29555,0l7602176,1439045197l-1388314624,1439099006l4194304,0l2162688,0l65536,524288l1465319424,1836404280l14386,0l2162688,0l65536,786432l1818427392,1130657135l1869376609,1426093173l2162688,0l65536,720896l1818624000,1749251951l1333031521,114l2162688,0l65536,524288l1465319424,1836404280l14642,0l2162688,0l65536,262144l7471104,6553673l49,0l2162688,0l1366360064,1439099457l-1429143552,1439099723l2097152,0l2162688,0l65536,524288l1465319424,1836404280l12339,0l4259840,0l65536,851968l1818558464,1936746860l1651069541,7237474l0,0l2031616,1439045197l-1227882496,1439099018l4194304,0l2162688,0l65536,524288l1465319424,1836404280l12595,0l2162688,0l65536,393216l5505024,7471201l6619239,116l2162688,0l65536,262144l5505024,7340153l101,-12615l2228223,0l65536,524288l1465319424,1836404280l12851,0l2162688,0l0,0l-1903165440,395247636l16,0l2162688,0l65536,131072l4784128,100l-2011234304,-12615l2228223,0l65536,524288l1465319424,1836404280l13107,0l2162688,0l393216000,2124647965l65536,0l1885339648,1439099691l26954956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black" stroked="f" o:allowincell="f" style="position:absolute;left:-8057;top:-5693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82" coordsize="38100,1523" path="el-28961,0l0,0l-27436,1523" stroked="t" o:allowincell="f" style="position:absolute;left:-8052;top:-5693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83" coordsize="41148,1523" path="l3048,0l-24388,1523l0,1523l3048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1653604352,2124647944l131072,65536l1661468672,2124647944l-746586112,2124646384l-746586112,2124646384l-1382219776,7929856l0,1013459l2162688,0l-1938292736,2124646381l65536,0l0,0l4259840,0l1358364672,1438889960l1736048640,983368253l980376658,1702126948l1869444195,1667593077l1801677164,578036285l1030647584,1818322466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65536,917504l6553600,6357106l6881399,6750318l4390958,7536757l7274612,109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484442112,2124646943l-1048576000,1439099723l-65536,3048l0,3048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" stroked="t" o:allowincell="f" style="position:absolute;left:-8057;top:-5693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84" coordsize="45718,1523" path="l1522,0l0,1523l-19818,1523l-22864,0l1522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1160773632,1439099784l484442112,2124646943l6881280,6750318l4390958,7536757l3145844,0l2097152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1793523712,1438889960l1736048640,983368253l6642770,3670048l52,0l3145728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" fillcolor="black" stroked="f" o:allowincell="f" style="position:absolute;left:-8059;top:-5691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85" coordsize="44195,1524" path="l-24388,0l0,0l-21341,1524l-24388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419771904,1439099784l-1418592256,1439099784l-1418592256,1439099784l1179648,-1015021568l0,0l0,0l0,0l0,20971520l0,0l0,0l0,0l0,21037056l0,0l0,0l0,0l-1398603776,21102592l0,0l0,0l0,0l99876864,21168128l-1247805440,1439099782l-1245315072,1439099782l-1245315072,1439099782l2097152,-1051328512l-1426063360,1439099784l-1425145856,1439099784l-1425145856,1439099784l524288,-2126118912l-1047527424,1439099723l-1046085632,1439099723l-1046085632,1439099723l1048576,-1051262976l-1085276160,1439099695l-1082785792,1439099695l-1082785792,1439099695l2097152,-1051656192l0,0l0,0l0,0l65536,22544384l0,0l0,0l0,0l0,21430272l0,0l0,0l0,0l0,21561344l-1255145472,1439099782l-1252655104,1439099782l-1252655104,1439099782l2097152,-1052442624l0,0l0,0l0,0l131072,8716288l0,0l0,0l0,0l65536,8847360l0,0l0,0l0,0l0,29294608l0,0l0,0l0,0l131072,30867456l0,0l0,0l0,0l47185920,30081024l0,0l0,0l0,0l524288,33488904l0,0l0,0l0,0l0,29360128l0,0l0,0" stroked="t" o:allowincell="f" style="position:absolute;left:-8057;top:-5691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86" coordsize="45719,1524" path="l1523,0l-19817,1524l0,1524l1523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570440960,2097183488l687876096,1560304384l0,0l285212672,24l268435456,-957833111l536870997,-957927156l2097152085,16777216l-268435456,-957832409l-268435371,-957832007l1744830549,33554688l1884319744,-957833172l1610612821,-957927152l1744830549,16777472l275015936,-957833151l268435541,-957831973l-1845493675,4183l271589888,-957833086l1610612821,-957831997l1744830549,256l3088896,-1551013423l-1610612610,-957832051l1342177365,4111l-1875959296,-957833064l268435541,-957927155l1543503957,-2080374784l-1066250240,-1551013424l536871038,-957832662l1493172309,4111l1081112320,-957831972l805306453,-957922583l1912602709,33554688l-264609536,-957833165l805306453,-957922583l1912602709,16777472l270541312,-957833161l805306453,-957922583l1912602709,256l-803062528,-957833504l536870997,-957927156l-956301227,15l-1875222272,-957833505l268435541,-957927155l-603979691,15l-1066393088,-957833527l536870997,-957927156l-603979691,15l1617250048,-1551018697l1610612862,-957927152l-637534123,15l-264822272,-1551018695l268435582,-957927155l-1140850603,15l6448896,-1551018695l1610612862,-957927152l-1140850603,15l-1066437888,-1551018696l1610612862,-957927152l-1140850603,15l-2140247040,-1551018695l1610612862,-957927152l-1140850603,15l1077689856,-1551018695l1610612862,-957927152l-1140850603,15l-261329920,-957833511l536870997,-957927156l-1006632875,15l-1067101696,-1551018697l536871038,-957927156l-1040187307,15l811886848,-957833479l1610612821,-957927152l-721420203,15l-2143535616,-1551018696l1610612862,-957927152l-973078443,15l-2139669504,-957833533l-536870827,-957928529l-973078443,15l-1066371328,-1551018694l1610612862,-957927152l-1124073387,15l-532842496,-1551018699l1610612862,-957927152l-855637931,15l-1606664704,-1551018701l1610612862,-957927152l-838860715,15l3617024,-1551018693l1610612862,-957927152l-1124073387,15l543508224,-1551018698l1610612862,-957927152l-855637931,15l-532795648,-1551018701l1610612862,-957927152l-838860715,15l-2143408384,-1551018693l805306494,-957922583l-1124073387,15l-1603713536,-1551018698l805306494,-957922583l-855637931,15l1613770752,-1551018700l805306494,-957922583l-838860715,15l-2139787520,-1551018694l1610612862,-957927152l-1124073387,15l-1602798592,-1551018699l1610612862,-957927152l-855637931,15l1613767168,-1551018701l1610612862,-957927152l-838860715,15l1077689856,-1551018693l805306494,-957922583l-1124073387,15l1614438656,-1551018698l805306494,-957922583l-855637931,15l544681728,-1551018700l805306494,-957922583l-838860715,15l-1070646272,-1551018693l-1342177154,-957926527l-1107296171,15l-531733760,-1551018698l-1342177154,-957926527l-822083499,15l-1603440128,-1551018700l-1342177154,-957926527l-805306283,15l-801889792,-957833509l-1610612651,-957869497l-620756907,15l-1070057984,-957833582l1610612821,-957927152l-939524011,15l544043520,-1551018694l1342177406,-957928573l-905969579,15l-532798976,-1551018700l1342177406,-957928573l-889192363,15l-1606664704,-1551018702l1342177406,-957928573l-872415147,15l4071936,-1551018696l1610612862,-957927152l-654311339,15l-1071615488,-957833532l268435541,-957927155l-654311339,15l541484032,-957833532l536870997,-957927156l-654311339,15l1618423552,-1551018694l-1610612610,-957832037l-1023410091,15l1617849344,-1551018699l-1610612610,-957832037l-754974635,15l538994176,-1551018701l-1610612610,-957832037l-738197419,15l-1872467712,-957833480l1610612821,-957927152l-704642987,15l-798154240,-957833499l1610612821,-957927152l-1090518955,15l540701440,-1551018697l536871038,-957927156l-989855659,15l-2139670016,-1551018697l1610612862,-957927152l-1040187307,15l-1066372352,-1551018695l1610612862,-957927152l-1140850603,15l1077294848,-1551018696l1610612862,-957927152l-1056964523,15l-528980736,-957833529l268435541,-957927155l-1056964523,15l1613771264,-957833531l536870997,-957927156l-1056964523,15l1075866880,-1551018694l-1342177154,-957926527l-1073741739,15l543239936,-1551018699l-1342177154,-957926527l-788529067,15l-533044992,-1551018702l-1342177154,-957926527l-771751851,15l274807808,-957832946l536870997,-957927156l-922746795,15l-798919168,-957833068l536870997,-957927156l1694498901,50331648l1617717504,-957833576l805306453,-957922583l-805306283,4l7565312,-957833585l805306453,-957922583l-822083499,4l-2140843520,-957833568l-1610612651,-957869497l-788529067,4l-1604032256,-1551013423l805306494,-957922583l-1912602539,15l1346205696,-957833170l268435541,-957831973l-1711275947,4183l544106752,-1551013539l536871038,-957927156l150995029,4l7299584,-1551013539l-1610612610,-957832051l-100663211,3l1617982208,-1551013537l536871038,-957927156l50331733,4l1618104320,-1551013539l-536870786,-957832262l1761607765,15l-2144325632,-1551013540l805306494,-957922583l-100663211,3l543367168,-1551013537l268435582,-957927155l67108949,4l-534630400,-1551013538l268435582,-957927155l83886165,4l544219136,-1550957972l268435582,-957927155l117440597,4l-1606786816,-1551013538l268435582,-957927155l134217813,4l-529778176,-1550957973l126,-957832222l-33554347,3l1614438656,-1551013538l268435582,-957927155l-16777131,3l543973632,-1551013538l268435582,-957927155l85,4l-529765376,-1551013539l536871038,-957927156l100663381,4l-1606782208,-1551013539l536871038,-957927156l-50331563,3l-1067031296,-1551013540l805306494,-957922583l-100663211,3l-1602722816,-1551013537l268435582,-957927155l-150994859,3l539114752,-1551013541l268435582,-957927155l33554517,4l1617915392,-1550957972l1610612862,-957927152l-150994859,3l-1067159808,-1551013537l1610612862,-957927152l-150994859,3l4091904,-1551013536l1610612862,-957927152l-150994859,3l1077834240,-1551013540l268435582,-957832326l-134217643,3l1613904128,-1550957973l805306494,-957922583l-134217643,3l-1604116480,-1550957973l1610612862,-957927152l-67108779,3l271524352,-1551013540l1610612862,-957832050l-117440427,3l-529371136,-1551013541l805306494,-957922583l-117440427,3l-1334822400,-1551013541l1073741950,-957832049l-167772075,3l-2140247040,-1551013541l1610612862,-957927152l-83885995,3l1081293312,-1551013541l268435582,-957832326l16777301,4l4025344,-1550957973l805306494,-957922583l16777301,4l-1069650944,-1550957974l536871038,-957927156l167772245,4l-1066190336,-1550957963l536871038,-957927156l1124073557,4l1075865088,-1551013423l536871038,-957832662l1426063445,15l1077770240,-957833584l268435541,-957927155l-671088555,4l1076896256,-957833564l268435541,-957927155l-687865771,4l1618112256,-957833526l1610612821,-957927152l-654311339,4l7955456,-1551013541l126,-957832048l-1778384811,4l1346125312,-957833145l1610612821,-957927152l1728053333,256l1346125312,-957833150l268435541,-957927155l1728053333,-2113928960l-1339019264,-957833096l1610612821,-957927152l1728053333,16777472l-2139593984,-1551013423l805306494,-957922583l-1493172139,15l3088896,-1551015465l-1610612610,-957869497l-1761607595,15l812806144,-957833163l536870997,-957927156l2063597653,0l275790336,-957837889l536870997,-957927156l1476395093,4111l1080978432,-1551013422l1610612862,-957927152l1811939413,4l544422400,-1551013422l805306494,-957922583l1828716629,4l272460800,-957833091l268435541,-957927155l1526726741,-2080374528l809397248,-1551013420l-1073741698,-957832047l-201326507,3l275986944,-1551013420l268435582,-957927155l-352321451,3l1344300544,-1551013420l-536870786,-957832048l-385875883,3l-1606584320,-957833560l805306453,-957922583l-385875883,3l271589888,-1550957961l536871038,-957832044l-318767019,259l-529371392,-1551013421l536871038,-957927156l-251658155,3l1350132736,-957832945l805306453,-957922583l-318767019,3l-1606664704,-1551013421l268435582,-957927155l-285212587,3l1882996224,-1551013421l-2147483522,-957832046l-218103723,3l1613771264,-1551013422l536871038,-957832044l-335544235,259l1081631488,-1551013421l536871038,-957927156l-268435371,3l1346252544,-957833593l805306453,-957922583l-335544235,3l7565824,-1551013421l268435582,-957927155l-301989803,3l-797806592,-1551013422l1073741950,-957832045l-402653099,3l-1608487424,-1551013422l1610612862,-957927152l-234880939,3l-2140179712,-1551013422l268435582,-957927155l-369098667,3l539114752,-1551013424l-1610612610,-957832051l1526726741,4111l1614560768,-1551013424l805306494,-957922583l1509949525,4111l-529501440,-1551013424l268435582,-957928390l1459617877,4111l6889472,-1551013422l536871038,-957927156l1761607765,4l-266191616,-1550957962l805306494,-957922583l1845493845,4l539111424,-1551018692l536871038,-957927156l-1325399979,15l1612870144,-1551018692l1073741950,-957832043l-1392508843,15l1884322048,-957833112l536870997,-957927156l1660944469,0l-797492224,-957832948l536870997,-957927156l1728053333,50331648l-2141111296,-1551018702l1610612862,-957927152l-1207959467,15l1075982336,-1551018702l268435582,-957927155l-1241513899,15l1077770240,-1551018704l268435582,-957927155l-1258291115,15l-801231104,-957833514l536870997,-957927156l-1358954411,15l276001280,-957832036l536870997,-957927156l-1342177195,15l-1066242048,-1551018705l536871038,-957927156l-1409286059,15l-2145358336,-1551018705l536871038,-957927156l-1426063275,15l7303936,-1551018704l536871038,-957927156l-1442840491,15l2243840,-1551018702l536871038,-957927156l-1375731627,15l-1069793792,-1551018703l1610612862,-957927152l-1207959467,15l-2140114176,-1551018703l268435582,-957927155l-1258291115,15l1080631296,-1551018703l-1342177154,-957832036l-1224736683,15l2243840,-1551018703l268435582,-957927155l-1258291115,15l-1071501312,-1551018704l1879048318,-957832034l-1191182251,15l-2145226240,-1551018704l268435582,-957927155l-1241513899,15l-800032512,-957832034l-536870827,-957922157l-1459617707,15l813120512,-957833103l1610612821,-957927152l-1744830379,87l-530498560,-1551013423l536871038,-957927156l1795162197,4l2240512,-957833530l1610612821,-957927152l1493172309,16777216l1346205696,-957833165l1610612821,-957927152l1493172309,268435456l-801231104,-957833183l1610612821,-957927152l1493172309,33554432l1349743104,-957833105l1610612821,-957927152l1493172309,251658240l275935232,-957833096" stroked="t" o:allowincell="f" style="position:absolute;left:-8059;top:-5691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87" coordsize="62482,3048" path="l0,0l1523,3048l-3054,3048l-3054,0l0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491782144,2124646943l491782144,2124646943l0,65536l0,0l0,-196608l65535,0l0,0l0,0l0,-399900672l65535,0l-2011889664,2124647482l-178257920,1439099782l721420288,1430471467l-1879029938,2124646890l0,0l95420416,2125266347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309425251,0l586153984,2124646943l586153984,2124646943l-135266304,1439099782l-135266304,1439099782l1815609344,892351277l1815096372,1815096368l925907255,875770680l808528951,825439025l909208624,909588024l808202547,892679788l858535475,943077170l841837616,892743989l741618232,959657009l809056560,812396597l825505580,943272757l762064948,926038067l959985457,875637814l959461683,809055800l942878060,808465462l741750066,959657009l926497072,762065464l875704625,875771696l824980023,809055028l892352825,741370928l909455929,909389875l858614836,892416817l824979769,809055028l892352825,741370928l959854641,808530230l929839152,909588016l959525431,859058476l960049209,1815229488l909129005,842151476l824981552,809055028l943143225,959540274l876098101,942815025l859060524,909391664l829175857,892875572l943011628,943011639l762066992,858928185l741814323,959657009l809056560,812396597l808923436,875639601l1815098933,925905453l892350773,741421876l959657009,909654320l762066231,825243699l808990768,875637808l959461683,842544953l842411372,892612921l875637814,959461683l808792121,925642860l808923702,943077687l942682476,859386416l824979504,809055028l892352825,741370929l876099121,842348338l829173808,909193266l909128761,875637808l959461683,943274040l926100844,859191606l741488432,959657009l926497072,762065464l892417333,926494773l875637814,959461683l808792121,824979564l892482873,875574321l875392056,909195575l959527224,859058476l960049209,1815098672l942746672,960049464l842085175,825373804l825701685,824980272l809055028,875575609l858614834,825766711l875836215,859058476l960049209,1815230519l859387697,959723056l875637814,959461683l825569337,808202348l876163692,909522226l1815096372,959459629l892942131,741356600l942879793,909719608l829175349,808858423l875968564,943270960l943076147,1815295282l876099121,892744246l824980529,858928439l909653303,909208633l942944304,892482611l842150188,842283062l1815230262,876163889l942814519,824981043l942747703,943141686l859139124,858861881l741880882,959527217l909455417,845952307l926102832,925970739l892873778,825767991l1815557433,959984952l959854642,842607671l909130037,1815623737l892548917,842609464l959523895,875901493l842348338,825766252l859320628,741488434l892418097,859191600l946616374,825504308l926430004,942684204l909588537,946616633l959789104,858796855l959789356,842283065l963393075,875967794l892874804,842610732l858928435,929837873l926101812,808663344l859386156,892875825l1815360567,842020913l959788596,892090416l875836471,825505592l909652332,909587252l741880889,959526961l825373744,829175344l875705656,825636144l942746677,875575601l825700659,926365036l926429489,841756984l909587248,943141943l926247988,959722548l741617712,959854385l942815025,829175860l926037304,892482873l959523890,842544435l943010359,892940652l842348595,741814837l825243441,959527221l929839408,808990773l909129269,842283308l926495799,829173813l859191352,875835957l809053235,875902009l1815098678,808464434l960050739,824981047l875705655,875771957l960064565,808988723l741357880,875771697l875574841,946616376l825832754,842478644l859388204,825309232l929839155,926036534l892745528,943206700l875770933,1815558196l926101554,926168886l824981305,859386936l825765938,960064562l858797366,741422385l842020657,909259057l829173811,858796854l943208502,942746680l825309494,876032306l909586796,909522744l741750320,825243441l875704374,829174832l943273528,926233907l959523897,943076915l859123763,909652332l842543417,741815600l959854641,859322672l829173813,842020664l909325113,942746674l842217521,909259062l825766252,926430520l741554486,909654321l892482102,829174070l892613430,842217524l942746677,808727093l842151217,909652332l892549177,741947189l909326641,808663094l829174581,825833016l892351032,925969463l875704880,876164659l909521260,892680247l741619508,959723825l943011897,829176120l875705392,959657012l925969465,808531249l943207223,859059564l892745529,824980277l808529975,926103350l959540277,926298677l842608689,859386156l909586487,1815557936l943077169,808530231l892089137,892613687l825439536,909652332l909587252,741880889l858863409,960049461l829174328,808595511l808596278,808528945l808923185,943010360l892940652,942683955l741488182,825243441l909718325,829175865l842608952,808597811l926231600,842347572l1815425843,808924981l825832496,925969460l892483638,842085175l858796396,959655985l741947184,892874808l942815033,942763058l842152246,942747702l892940588,825374515l1815164473,808661041l808924464,824979768l842020665,943273779l859139126,875704633l741749816,926299697l842412597,896283956l892613687,959461425l892940588,825505074l1815623991,892809268l741882162,741370928l876112944,875639861l1815096372,808858161l842478898,824979512l943207220,909719864l925985840,875574835l808728120,859322668l842544691,829174581l842283316,859059252l1815096372,859125046l1815096374,859125046l1815096374,859125046l1815096374,859125046l1815096374,859125046l1815096374,859125046l1815096374,859125046l1815096374,859125046l1815096374,859125046l1815096374,859125046l1815096374,859125046l1815096374,942749745l926036790,925644086l943140921,959852855l943141228,959656249l1815096368,892678957l859322677,824981043l943207220,926366008l925985840,875574835l808728120,859322668l842544691,845951797l875771443,959721772l808596020,1815097400l1815096368,892742704l1815491381,1815096368l892742704,1815491381l1815096368,892742704l1815491381,1815096368l892742704,1815491381l1815096368,892742704l1815491381,1815096368l892742704,1815491381l1815096368,892742704l1815491381,1815096368l892742704,1815491381l1815096368,892742704l1815491381,1815096368l892742704,1815491381l1815096368,892742704l1815491381,1815096368l942749745,859191602l824979506,892875064l959854392,959540275l842413624,825636146l859189548,942945588l1815425587,842348593l892416052,824980018l943273528,926233907l959540281,943076915l859123763,909652268l842543417,1815557424l842020657,909325362l824980537,943142454l926168373,959540276l943274292,959985717l926429740,812397368l862728236,876033072l741356594,825060400l959592757,825243697l875637814,943208499l842151993,859255148l942944310,741356598l858994745,892483638l909208627,842413112l875640118,892809516l892810034,1815688760l808465969,875771956l824980786,943075890l926298676,858876978l892810297,909326386l808923436,859191345l1815361591,825832245l909587249,959523888l809056561,892548661l892351084,825440051l741488433,959722041l842543161,842558513l926103093,741619505l942814265,892811063l926247987,859321651l741945396,842348849l926037045,829174325l825504056,926036792l942746674,959460657l943076150,825766252l909717557,741881395l892418097,859191600l829175862,808792376l909325881,942746680l959460657,943076150l825766252,909717557l741881395,892418097l859191600,829175862l808792376,909325881l942746680,959460657l943076150,825766252l909717557,741881395l892418097,859191600l829175862,808792376l909325881,926231608l842544435,1815361587l808597809,842281778l824980023,859060278l858929206,926247993l909324344,741685298l825439793,876163378l845953080,926101552l892940345,925969462l825241904,892612917l876033388,925906228l824981049,875639609l959919416,925985848l808857904,909719351l909652268,959526457l1815295799,959854385l943076146,824979765l842085174,825440561l942763057,875706673l842412851,909719852l909389877,829174585l942814521,959854390l892939314,925972793l1815099187,808794417l859255600,925643824l808990773,825832756l943011948,926103865l824981041,909391926l808727347,842558515l825309493,741486900l808663353,808859959l925985842,909718579l943207472,859387948l858993200,829175347l892744505,842283059l959523893,825503794l959655987,859386220l926233394,741945911l825243441,926363702l829175353,926037304l926168633,909585460l858928946,1815295793l875903281,859255856l824981556,825767478l842151991,943287345l943142192,741487921l876099121,825372723l829176120,909259576l858863920,942746674l842019384,859060277l892940652,926298163l741816376,842151479l808596017,925985841l808532278,875574071l892940588,876163891l1815360821,892418353l876164917,824981816l892482873,959918388l926510135,926037817l741816121,892548913l842609717,829174585l909259576,859058481l942746675,842019384l859060277,892940652l926298163,741816376l842151479,808596017l959540273,892744501l875770164,825766188l825373496,1815688759l909654065,875705651l824980020,909326393l892680501,942763060l876099633,943142710l808991020,858863155l829174834,825372727l876164658,942746680l875837750,892940596l909521260,859387191l741816112,825243697l825702198,896283702l858798135,892875318l858796332,926168624l1815361589,942749745l875704883,925644342l943140921,926167859l808991084,825700920l824981561,926496312l959983927,909208625l909128502,960050231l825831724,875575609l1815689016,825243441l909653817,824980792l892877113,909521977l925985840,808857909l859125303,875706668l942684473,896284211l825309491,876033073l892875052,858797106l1815230005,959526961l959985976,824980793l942944569,909456948l909208629,909718584l858928688,892875052l825372978,1815228977l892876849,909128500l824981554,909652280l909586995,959933493l926431024,741946929l812397110,845951020l926364472,741881904l892431408,825242673l842479154,859058476l959985720,1815098937l909326129,909653040l959197236,909325112l859124280,842479724l943207220,959198774l909194802,892613431l842283372,926495799l858533940,875837494l946615088,926300208l842478646,825505580l825701433,946616376l842217781,842217008l825766188,942749753l1815098416,909457208l959461683,808987698l926431544,1815294007l892874808,808662841l808987699,842019384l1815622707,892679992l842085431,876162100l842150962,1815556659l942814265,825765944l842542135,943207221l1815623728,808662073l959984951,942746676l959460657,909587254l959461740,909521459l942421811,842217781l859189554,875706476l892418105,942422069l892352816,942813237l892811372,909457205l925645104,926101812l926103856,842610796l825243960,959197238l943075892,926103858l825505644,876034100l942422064,892941620l892875313,959461740l858797618,942421811l808597552,875836212l842283372,808989751l942420529,959789104l925970486,872442880l825635641,741683253l52506930,0l533725184,2124646943l533725184,2124646943l809041920,909523001l741474359,875704626l926364726,845952256l49361975,0l530579456,2124646943l530579456,2124646943l875888640,3157044l47265336,0l528482304,2124646943l528482304,2124646943l527433728,2124646943l527433728,2124646943l526385152,2124646943l526385152,2124646943l922746880,879505714l43069745,0l524288000,2124646943l524288000,2124646943l825294848,824980532l926299696,808990572l741881906,855638064l39923769,0l521142272,2124646943l521142272,2124646943l926482432,845951544l909260337,808204344l825504108,858928952l741880371,959657009l909719856,762066233l808923191,809056054l842148916,842543923l1815360308,892350765l875706162,741946937l959657009,926497072l845951544,909260337l808204344,825306476l892745267,876098358l859058476,960049209l1815230519,1815096368l1815096368,825307699l741619250,741370928l741370928,892759088l741749557,741370928l741370928,842296368l876099893,1815096368l859125046,842083382l942748980,808610868l892417849,942812210l859190072,942894128l875639088,842411063l808792377,825519153l808990770,842411063l892941618,842165299l942815282,825764917l842084921,909274163l825243448,808856630l859386937,741370937l1815097393,875967025l942945336,929837100l859059768,741355570l875704626,959919158l762066742,858862129l875704370,824980019l809055028,943143225l741370930,741370928l875719728,909719089l741881399,875704626l959919158,845951289l909325620,876099382l842084908,926168628l1815165241,809055282l808990259,825371696l875967538,825833783l859124332,825307954l841757744,909390385l960050996,892496945l859255864,741619769l875704626,959919158l845951289,909521462l943206968,842084908l926168628,1815165241l909194546,875706421l825371696,875967538l825833783,808202348l808202348,808202348l808202348,808202348l808202348,808202348l808202348,808202348l909325420,909586482l824981041,809055028l875575609,741370932l741370928,842296368l876099893,1815096368l859125046,808528950l926234676,825715766l842281780,892742708l309343029,0l59768832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" fillcolor="black" stroked="f" o:allowincell="f" style="position:absolute;left:-6861;top:-5693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88" coordsize="62483,3047" path="l-3053,0l0,0l-3053,3047" stroked="t" o:allowincell="f" style="position:absolute;left:-6861;top:-569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89" coordsize="62483,3047" path="l0,0l-3053,3047l1523,3047l0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l1899001660,1439099040" stroked="t" o:allowincell="f" style="position:absolute;left:-6861;top:-569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90" coordsize="48767,3047" path="l1523,0l0,3047l-16769,3047l-18294,0l1523,0l790783347,988990l3211264,0l-1160773632,1439099784l484442112,2124646943l6881280,6750318l4390958,7536757l3145844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" fillcolor="black" stroked="f" o:allowincell="f" style="position:absolute;left:-8061;top:-5689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91" coordsize="47244,3047" path="l16777301,16777216l16776960,0l-16777216,-1" stroked="t" o:allowincell="f" style="position:absolute;left:-8059;top:-5689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92" coordsize="48767,3047" path="l1523,0l-16769,3047l0,3047l1523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-1610612651,-957666425l-536870827,-957666469l-268435371,-957666428l-536870827,-957666424l85,-957666423l-536870827,-957666423l1073741909,-957666422l-1610612651,-957666422l1610612821,-957666423l1610612821,-957666421l-536870827,-957666422l-1610612651,-957666421l-2147483563,-957666420l1879048277,-957666424l-805306283,-957666420l536870997,-957666419l-2147483563,-957666419l-536870827,-957666419l1073741909,-957666418l-1610612651,-957666418l85,-957666417l1610612821,-957666417l-1073741739,-957666417l536870997,-957666416l-2147483563,-957666416l-536870827,-957666416l1073741909,-957666415l-1610612651,-957666415l85,-957666414l1610612821,-957666414l-1073741739,-957666414l536870997,-957666413l-2147483563,-957666413l-536870827,-957666413l1073741909,-957666412l-1610612651,-957666412l85,-957666411l1610612821,-957666411l-1073741739,-957666411l536870997,-957666410l-2147483563,-957666410l-536870827,-957666410l1073741909,-957666409l-1610612651,-957666409l85,-957666408l1610612821,-957666408l-1073741739,-957666408l536870997,-957666407l85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90519040,0l16777216,184549376l1124073472,1962962688l1761636864,1912628480l1308631040,1996514560l805306368,-957666470l-1073741739,-1551229156l1073741950,0l553648128,0l16777216,33554432l822083584,51l0,0l1090519040,0l16777216,234881024l1711276032,1131900780l1953653096,1735550285l1929379941,1140880384l1711302912,26112l-2147483648,-1551372077l1073741950,0l553648128,0l16777216,33554432l822083584,52l0,0l1090519040,0l16777216,268435456l1996488704,1701274725l1952671058,1819042115l7632239,-957666411l469762133,-1206498048l-1060011311,-957841716l1073741909,0l553648128,0l16777216,33554432l822083584,53l0,0l822083584,0l16777216,218103808l1275068416,1349809001l1734439521,1752195442l0,0l0,0l822083584,0l16777216,117440512l1124073472,1811964160l1644194048,1761636864l570425344,15919l0,0l822083584,0l16777216,218103808l1124073472,1316187759l1868983919,1952542066l0,0l0,0l1627389952,0l16777216,620756992l1660944384,1828744960l1929391616,1845523712l1929391616,1627419648l771781120,1912628224l1996513536,1845520640l771778304,1862291456l2030070784,1862291456l2030070784,1862297344l1392537088,1627416576l1694527488,-973078528l553648213,0l16777216,167772160l1912602624,1769100404l1818717793,101l553648128,0l16777216,117440512l1392508928,1701607796l12339,0l1090519040,0l1879048192,-957665295l83886165,0l2113929216,-1551014385l201326718,0l1442840576,-1344449162l-994340631,1862270976l1073767936,0l553648128,0l16777216,117440512l1392508928,1701607796l12595,0l1090519040,0l16777216,234881024l1644167168,1131703909l1701736047,1919906915l50,0l452984832,1846955264l805306368,-957838319l1073741909,0l553648128,0l16777216,117440512l1392508928,1701607796l12851,0l553648128,0l16777216,33554432l855638016,49l0,0l1627389952,0l0,-1023410176l-536870827,-957666521l85,0l0,0l855638016,-872312794l-2147483648,-957666447l939524181,-1550950678l126,37386016l83886080,570425344l150994944,1312698112l790787941,790785598l553648190,0l16777216,33554432l822083584,54l0,0l1090519040,0l16777216,301989888l1711276032,1131900780l1953653096,1852731203l1869898597,114l16777216,1846955264l-805306368,-957838500l1073741909,0l553648128,0l16777216,33554432l838860800,54l0,0l553648128,0l1895825408,-957726383l-788529067,-957658198l85,0l553648128,0l16777216,50331648l838860800,12849l0,0l1627389952,0l-1073741824,-1550969635l16777342,0l0,0l0,0l671088640,-1550969634l1610612862,-1550969634l268435582,-957666442l-671088555,-957666442l-671088555,-957666442l805306453,-957848981l1828716629,28672l1358954496,0l-369098752,-1560281078l1728053374,-1552238858l1291845758,-973078506l-2013265835,-957643053l-218103723,469762054l805306368,-1550950678l-234880898,1828716546l-1476366751,-957658196l1040187477,0l822083584,0l16777216,218103808l1409286144,1701601889l1953394499,1937010277l0,0l0,0l1090519040,0l16777216,268435456l1224736768,1946185216l1845519616,1694528256l1157636096,1879076096l1627416576,1761637120l29440,-957838848l1073741909,0l553648128,0l16777216,33554432l838860800,55l0,0l553648128,0l16777216,83886080l1174405120,896822895l0,0l553648128,0l16777216,83886080l1677721600,1953853039l0,0l553648128,0l16777216,150994944l1946157056,1349810277l1852399980,0l553648128,0l16777216,33554432l1342177280,50l0,0l1627389952,0l16777216,-1023410176l-1879048107,-957683159l85,0l-805306368,-957658202l989855829,33656838l-1073741824,-957666448l939524181,-1550950678l126,40457250l0,167772160l117440512,574500608l1610628655,0l553648128,0l16777216,117440512l1392508928,1701607796l13107,0l553648128,0l16777216,50331648l1879048192,-973052567l956301397,875640112l560950882,0l16777216,167772160l1962934272,1852994932l1869771329,119l553648128,0l16777216,117440512l1392508928,1701607796l13363,0l1090519040,0l16777216,268435456l1660944384,1702261365l1852785508,1952671086l3437167,-957666465l1157627989,1845493760l-1342177280,-957838665l1073741909,0l553648128,0l16777216,117440512l1392508928,1701607796l13619,0l553648128,0l-1744830464,-957849068l1627390037,-957666379l536870997,0l553648128,0l16777216,134217728l1392508928,1684955508l6582881,0l1627389952,0l0,-1023410176l536870997,-957658184l85,0l0,0l1191182336,-872312810l-1073741824,-957666485l939524181,-1550950678l126,37386031l50331648,570425344l83886080,-1551229184l1610612862,0l553648128,0l16777216,117440512l1308622848,1634562671l12652,0l553648128,0l-939524096,16777216l8704,0l0,0l553648128,0l16777216,150994944l1342177280,808477044l942813744,0l553648128,0l-1879048192,-957830404l85,0l0,209507328l1627389952,0l1207959552,-1011357613l2046820437,-1660797593l6050362,0l0,0l0,0l0,0l-1073741824,-957643142l-1342177195,-957643142l-1879048107,-957643054l-2147483563,-957643054l184549461,269979392l553664000,0l0,-957830916l85,0l184549376,9753600l553648128,0l16777216,268435456l721420288,1644299996l-1187624607,-499390969l569422857,0l16777216,117440512l1392508928,1701607796l12598,0l822083584,0l16777216,117440512l1124073472,1828741376l1912627712,1627416832l1811939328,1920213565l790783349,62l822083584,0l16777216,201326592l1409286144,1701601889l1684104520,6778473l0,0l0,0l553648128,0l1895825408,-957726383l-788529067,-957665320l536870997,0l553648128,0l16777216,117440512l1459617792,1968060503l12653,0l1090519040,0l16777216,0l0,0l1006632960,-1551803919l905969790,16777216l0,0l0,0l0,0l553648128,0l16777216,117440512l1459617792,1968060503l12909,0l553648128,0l16777216,184549376l1946157056,1131706469l1866755681,28279l553648128,0l16777216,150994944l1946157056,1467250789l828733025,0l553648128,0l16777216,117440512l1459617792,1968060503l13165,0l1090519040,0l16777216,218103808l1660944384,1702261365l1097880932,2003792498l0,0l-218103808,1662405890l-1069910240,-957666453l1073741909,0l553648128,0l16777216,117440512l1459617792,1968060503l13421,0l1090519040,0l16777216,234881024l1644167168,1131703909l1701736047,1919906915l-2147483597,-957666484l469762133,-971617024l-1073741739,-957841716l1073741909,0l553648128,0l16777216,117440512l1459617792,1968060503l13677,0l1090519040,0l16777216,335544320l1711276032,1131900780l1953653096,1668183376l1415865704,6647905l979594556,1768908867l1377854819,1769304421l1081304434,0l553648128,0l16777216,117440512l1459617792,1968060503l13933,0l553648128,0l16777216,117440512l1912602624,1868718697l1879061102,-957666489l553648213,0l16777216,117440512l1660944384,1920361832l536899183,0l553648128,0l16777216,117440512l1459617792,1968060503l14189,0l1090519040,0l16777216,318767104l536870912,738209280l973093632,1610624256l1056974592,1593843968l570440960,2097183488l687876096,1560304384l0,25600l553648128,0l16777216,117440512l1459617792,1968060503l14445,0l1090519040,0l16777216,285212672l1224736768,1946185216l1845519616,1694528256l1375739904,1711301888l1912628480,1845519616l1694524160,-973078528l1073741909,0l553648128,0l16777216,117440512l1459617792,1968060503l14701,0l1090519040,0l16777216,234881024l1962934272,1920090480l1631811439,1970236524l1342177396,-957666471l134217813,570425344l-268419537,-957841728l1073741909,0l553648128,0l16777216,134217728l1459617792,1968060503l3158381,0l1090519040,0l50331648,268435456l1275068416,1644194048l1912628480,1946181888l1862297856,536899072l1694520064,1761636864l26112,1862270976l1073767936,0l553648128,0l16777216,134217728l1459617792,1968060503l3223917,0l1090519040,0l16777216,385875968l1711276032,1131900780l1953653096,1818650191l1399156329,1634889588l1627415911,26368l-1596936192,-957839575l1073741909,0l553648128,0l16777216,134217728l1459617792,1968060503l3289453,0l553648128,0l16777216,134217728l1660944384,1869376609l3241077,0l553648128,0l16777216,134217728l1660944384,1869376609l3306613,0l553648128,0l16777216,134217728l1459617792,1968060503l3354989,0l1090519040,0l16777216,268435456l1392508928,1644197120l1811969024,536896768l1828734208,1744859136l1929404672,1929406720l11264,-957658368l1073741909,0l553648128,0l16777216,134217728l1459617792,1968060503l3420525,0l1090519040,0l16777216,218103808l1711276032,1131900780l1953653096,1953656659l-2130706432,-939524084l50331659,1310084352l-266307739,-957838675l1073741909,0l553648128,0l16777216,134217728l1459617792,1968060503l3486061,0l1090519040,0l16777216,335544320l1627389952,1852138339l1919894132,1131570532l1869376609,3241077l2113929216,1846955280l-1073741824,-957666502l1073741909,0l553648128,0l16777216,134217728l1459617792,1968060503l3551597,0l1090519040,0l16777216,251658240l1660944384,1702261365l1717914724,1920090484l30575,-957666418l-234880939,-1172943614l-1610612736,-957666447l1073741909,0l553648128,0l16777216,134217728l1459617792,1968060503l3617133,0l1090519040,0l16777216,637534208l788529152,795897204l959739244,875640112l1987014242,1886221358l880110639,825569337l1886282292,1836330545l1073741936,0l553648128,0l16777216,134217728l1459617792,1968060503l3682669,0l1090519040,0l16777216,234881024l1627389952,1852138339l1818313588,1953853292l-536870861,-957666455l134217813,1846955264l-268435456,-957841728l1073741909,0l553648128,0l16777216,134217728l1459617792,1968060503l3748205,0l553648128,0l16777216,83886080l1929379840,947020148l536870912,-957666417l553648213,0l16777216,100663296l1929379840,829579636l536870966,0l553648128,0l16777216,134217728l1459617792,1968060503l3158637,0l553648128,0l16777216,83886080l1929379840,896688500l1879048192,-957666463l553648213,0l16777216,167772160l1912602624,1952999273l1869771329,119l553648128,0l16777216,134217728l1459617792,1968060503l3224173,0l1090519040,0l16777216,234881024l1627389952,1852138339l1818313588,1953853292l49,0l-1577058304,-971617013l1879048277,-957666449l1073741909,0l553648128,0l16777216,134217728l1459617792,1968060503l3289709,0l1090519040,0l0,0l0,0l0,0l0,0l0,0l0,0l-16777216,-771686656l553648640,0l16777216,134217728l1459617792,1968060503l3355245,0l1090519040,0l16777216,234881024l1761607680,1734701682l1918987381,1818322259l50,0l167772160,-1760146165l-1865368112,-957666500l1073741909,0l553648128,0l16777216,134217728l1459617792,1968060503l3420781,0l1090519040,0l16777216,352321536l1996488704,1701274725l1853189970,1667584612l1818313588,1953853292l1056964608,-971617024l85,-957838148l1073741909,0l553648128,0l16777216,134217728l1459617792,1968060503l3486317,0l1090519040,0l16777216,318767104l536870912,738209280l973093632,1610624256l1056974592,1593843968l570440960,2097183488l687876096,1560304384l0,25600l553648128,0l16777216,134217728l1459617792,1968060503l3551853,0l1090519040,0l16777216,285212672l1828716544,1677747456l1627416832,1761619712l1627417856,1694525184l771764480,1879075328l1728079104,0l16777216,0l553648128,0l16777216,134217728l1459617792,1968060503l3617389,0l1090519040,0l16777216,268435456l1711276032,1131900780l1953653096,1668248144l7566181,0l1946157056,-971617024l1073741909,-957841747l1073741909,0l553648128,0l16777216,134217728l1459617792,1968060503l3682925,0l553648128,0l16777216,201326592l1660944384,1685417836l1819042115,7632239l553648213,0l16777216,184549376l1711276032,1131900780l1953653096,29263l553648128,0l16777216,134217728l1459617792,1968060503l3748461,0l553648128,0l16777216,67108864l1912602624,1677740288l12544,0l553648128,0l1895825408,-957726383l-788529067,-957658198l536870997,0l553648128,0l16777216,134217728l1459617792,1968060503l3158893,0l1090519040,0l16777216,218103808l1694498816,1885957228l1767007603,1852793442l0,0l520093696,-971617024l-805306283,-957838666l1073741909,0l553648128,0l16777216,134217728l1459617792,1968060503l3224429,0l553648128,0l16777216,100663296l1409286144,1912627456l1694525184,29696l553648128,0l16777216,67108864l1409286144,1879079168l25856,-3229440l570425343,0l16777216,134217728l1459617792,1968060503l3289965,0l553648128,0l0,0l-1879048192,-1895820146l4119,0l553648128,0l16777216,33554432l1224736768,25600l520093696,-3229304l570425343,0l16777216,134217728l1459617792,1968060503l3355501,0l553648128,0l1879048192,-1550967529l16777342,0l1610612736,-957666448l285212757,1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8061;top:-5689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93" path="l0,0l-4578,0" stroked="t" o:allowincell="f" style="position:absolute;left:-6859;top:-5686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94" coordsize="60959,3047" path="l-4577,0l0,0l-4577,3047" stroked="t" o:allowincell="f" style="position:absolute;left:-6859;top:-568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95" coordsize="60959,3047" path="l0,0l-4577,3047l0,3047l0,0l2162688,0l-936378368,1439099049l0,0l859308032,51l2162688,0l1181220864,2124647967l2077229056,1439099782l-303038464,1439099739l3211264,0l1793785856,1438889960l1736048640,983368253l-416261038,1439099782l0,0l1075838976,1439098673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00724101,1439099782l1999634432,1439099782l2059403264,1439099782l205835468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72536320,1438889960l1736048640,983368253l23634,199688192l0,0l0,4194304l0,0l0,65536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200816128,351342l1736048640,983368253l1872780370,1439099691l1871708160,1439099691l3145728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" stroked="t" o:allowincell="f" style="position:absolute;left:-6859;top:-568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96" coordsize="51814,1525" path="l1523,0l0,1525l-13722,1525l-15245,0l1523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2162688,0l0,0l-699465728,199753728l0,3047l3225644,0l504758272,1438889765l1736048640,983368253l6642770,3735584l54,-838860800l3162279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" fillcolor="black" stroked="f" o:allowincell="f" style="position:absolute;left:-8064;top:-5684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97" coordsize="50291,1524" path="l574452579,1651335491l576809330,2000436783l1043292730,1647998780" stroked="t" o:allowincell="f" style="position:absolute;left:-8061;top:-5684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98" coordsize="51815,1524" path="l1523,0l-13721,1524l0,1524l1523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794176,0l65536,13893632l1983643648,1634235194l2037671280,1763730800l1596079460,808464504l863264560,1663050290l1685221231,1702521203l825369149,741355574l808857906,1864376880l1953526586,842211901l1634738210,574449780l845950061,808465969l909193772,1718497328l1010704997,1953708662l1701539698,1768909344l2037674862,574449004l1702127981,1043276402l1882879548,543716449l1684107879,1953391977l1885431923,1030451045l539128866,1868773999l1667591790,1887007860l1914846565,578052965l2019914784,2020565620l1952671090,741351997l825371696,741355574l808857906,1043276336l980823868,1885431923l1887007845,15973l-1078984704,1439099695l11599872,0l526188544,1438889765l1736048640,983368253l520117330,1438889765l0,0l520093696,1438889765l0,0l520093696,1438889765l0,0l520093696,1438889765l0,0l520093696,1438889765l0,0l520093696,1438889765l0,0l520093696,1438889765l0,0l520093696,1438889765l0,0l520093696,1438889765l0,0l980877312,15986l12648448,0l227540992,2124647991l196608,0l0,0l0,0l241696768,2124647991l245366784,2124647991l249036800,2124647991l253231104,2124647991l258473984,2124647991l262668288,2124647991l265814016,2124647991l268959744,2124647991l272105472,2124647991l0,0l0,0l0,0l0,0l0,0l16842752,1868773889l604009582,1439099044l-1409286144,1439099723l196608,65536l0,0l13697024,0l107806720,1438889797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31524352,0l-1292042240,351342l1736048640,983368253l2382930,2359296l2359296,2359296l2359296,0l0,0l0,0l139460608,1439099696l1946157056,1439099714l0,0l0,0l0,0l0,0l16777216,0l139460608,1439099696l1946157056,1439099714l0,0l0,0l0,0l0,0l0,0l0,0l0,0l0,33619968l-65536,65535l65536,0l-730333184,1439099695l2359296,0l0,0l0,0l0,0l0,0l0,0l0,0l0,0l0,0l0,0l65536,0l-724041728,1439099695l0,2359296l0,-65536l-722403329,1439099695l0,0l0,0l0,0l0,0l0,0l0,0l0,0l0,0l0,0l0,0l0,0l0,0l0,0l0,0l0,0l0,0l203423744,1439098673l55640064,0l-1292042240,351342l1736048640,983368253l-382706606,1439098690l286261248,1439098673l-711458816,1439099695l5832704,65536l129015,1245184l-1358954496,2124648002l-65536,65535l-382664743,1439098690l-382730240,1439098690l-706740224,1439099695l-365428736,2124648030l65536,1245184l-1388314624,2124648002l-65536,1426194431l1438646272,1439098898l286261248,1439098673l-704118784,1439099695l-619708416,1439099044l65536,1245184l-1384055299,2124648002l-65536,1426194431l-1257242624,1439098898l286261248,1439098673l-700448768,1439099695l6619136,65537l130042,196608l-1379926016,2124648002l-65536,131071l203488765,1439098673l286261248,1439098673l-696778752,1439099695l1028653056,1439099040l65536,1245184l-1375731712,2124648002l-65536,1426194431l203423744,1439098673l286261248,1439098673l-693108736,1439099695l-1030750208,1439099044l65536,1245184l-264241152,2124647787l-65536,1426194431l203423744,1439098673l286261248,1439098673l-689438720,1439099695l1469513728,16l98432,1245184l-1373634560,2124648002l-65536,131071l203456640,1439098673l286261248,1439098673l-685768704,1439099695l-1745879040,1439099040l65536,1245184l-227540992,2124647787l-65536,1426194431l203423744,1439098673l286261248,1439098673l-682098688,1439099695l33619968,0l65536,1245184l-224395264,2124647787l-65536,-2147352577l203456640,1439098673l286261248,1439098673l-678428672,1439099695l-2139095040,-2139062144l98432,196608l-262111104,2124647787l-65536,-2147352577l203456640,1439098673l286261248,1439098673l-674758656,1439099695l825753600,790769718l80958,1245184l-260013952,2124647787l-65536,-2147352577l203456640,1439098673l286261248,1439098673l-671088640,1439099695l-2139095040,-2139062144l98432,1245184l-256868224,2124647787l-65536,-2147352577l203456640,1439098673l286261248,1439098673l-667418624,1439099695l1047265280,1815765308l73838,1245184l-1361026756,2124648002l-65536,-2147352577l-2143256448,1439098675l286261248,1439098673l-663748608,1439099695l-2139095040,-2139062144l98432,196608l-1368358788,2124648002l-65536,-2147352577l-382697344,1439098690l286261248,1439098673l-660078592,1439099695l-2139095040,-2139062144l98432,196608l3242084,0l0,0l0,0l0,0l16711680,0l0,1426063360l2162688,0l-595591168,1439099716l0,0l577634304,1748662048l5336641,0l1539833856,2124647967l1690304512,1439099717l1728053248,1439099716l0,0l0,0l0,0l0,0l0,0l5242880,0l3211264,0l1698693120,1439099695l786432,0l-256966656,2124647774l1703936,1439039488l54329344,-1306427921l3242376,0l-291504128,1439099695l720896,0l-256114688,2124647774l1769472,0l-1471873024,1729354085l3266475,0l-593494016,1439099695l589824,0l-255328256,2124647774l1835008,0l-699793408,-1281717505l3275048,0l73400320,1439099696l917504,0l-254672896,2124647774l1900544,-2139095040l-1736867712,1023576434l3276735,0l-360710144,1439099695l655360,0l-253689856,2124647774l2031616,1043267584l-1398460612,-1625549221l3229840,0l35651584,1439099696l1179648,0l-252968960,2124647774l2097152,-2139095040l-517308288,694311974l3218053,0l-631242752,1439099695l917504,0l-251723776,2124647774l2162688,-2139095040l-1789558656,-391564991l3228278,0l-621805568,1439099695l917504,0l-250740736,2124647774l2228224,2017067008l1049784934,1544864354l3256807,0l-1150287872,1439099695l917504,0l-249757696,2124647774l2293760,1667235840l1002531944,848493339l3234888,0l-404750336,1439099695l917504,0l-248774656,2124647774l2359296,-2139095040l-2034270080,1244439208l3220517,0l1703936000,1439099695l1048576,0l-247791616,2124647774l2424832,2054750208l-1451393412,-865588746l3235913,0l-373293056,1439099695l1048576,0l-246677504,2124647774l2490368,2071724032l-983991942,-1297038657l3228666,0l-433061888,1439099695l1048576,0l-245563392,2124647774l2555904,792461312l1963683959,-2034788176l3235086,0l-615514112,1439099695l1048576,0l-244449280,2124647774l2621440,2124611584l-1682767872,-1804990827l3221174,0l-411041792,1439099695l524288,0l-243335168,2124647774l2686976,574423040l1793013297,464831419l3221780,0l1693450240,1439099695l524288,0l-242745344,2124647774l2752512,1719140352l-677548686,-610123482l3252265,0l-338690048,1439099695l524288,0l-242155520,2124647774l2818048,1835991040l1139358782,-1750871590l3253072,0l1721761792,1439099695l917504,0l-241565696,2124647774l2883584,1684602880l-1663014586,-1655992566l3268648,0l1464860672,1439099695l917504,0l-240582656,2124647774l2949120,2000420864l897151856,844245375l3230445,0l32505856,1439099696l917504,0l-239599616,2124647774l3014656,1010696192l1737636449,903764464l3255516,0l104857600,1439099696l917504,0l-238616576,2124647774l3080192,1999568896l-48073872,476823213l3266322,0l95420416,1439099696l917504,0l-237633536,2124647774l3145728,1882849280l-437165207,1933564779l4321310,0l-250609664,1439099695l917504,0l-236650496,2124647774l3211264,795607040l1824337970,2052606827l1701997106,1439055394l4194304,0l2162688,0l262144,327680l7143424,6553701l6357097,1439039488l6356992,0l1684013056,2124647949l65536,65536l196608,0l-564133888,1439099695l-565182464,1439099695l0,0l-123731968,1439098891l0,0l0,0l0,0l805306368,2124647765l3211264,0l-2021654528,2124647947l65536,65536l612368384,1439099698l1607204864,1439099698l1607204864,1439099698l8454144,0l223346688,1439099717l-864026624,2124647955l0,0" stroked="t" o:allowincell="f" style="position:absolute;left:-8064;top:-5684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99" coordsize="60958,3047" path="l0,0l1524,3047l-6101,3047l-4578,0l0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1010368512,1438889960l1736048640,983368253l6642770,3735584l57,-922746880l3195069,0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-816381952,1438889960l1736048640,983368253l-365405102,2124648030l-65536,1705312255l-65484,1000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" fillcolor="black" stroked="f" o:allowincell="f" style="position:absolute;left:-6859;top:-5684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00" coordsize="60959,3047" path="l-4577,0l0,0l-6101,3047" stroked="t" o:allowincell="f" style="position:absolute;left:-6859;top:-568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01" coordsize="59435,3047" path="l0,0l-6101,3047l1523,3047l0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794176,0l65536,13893632l1983643648,1634235194l2037671280,1763730800l1596079460,808464504l863264560,1663050290l1685221231,1702521203l825369149,741355574l808857906,1864376880l1953526586,842211901l1634738210,574449780l845950061,808465969l909193772,1718497328l1010704997,1953708662l1701539698,1768909344l2037674862,574449004l1702127981,1043276402l1882879548,543716449l1684107879,1953391977l1885431923,1030451045l539128866,1868773999l1667591790,1887007860l1914846565,578052965l2019914784,2020565620l1952671090,741351997l825371696,741355574l808857906,1043276336l980823868,1885431923l1887007845,15973l-1078984704,1439099695l11599872,0l526188544,1438889765l1736048640,983368253l520117330,1438889765l0,0l520093696,1438889765l0,0l520093696,1438889765l0,0l520093696,1438889765l0,0l520093696,1438889765l0,0l520093696,1438889765l0,0l520093696,1438889765l0,0l520093696,1438889765l0,0l520093696,1438889765l0,0l980877312,15986l12648448,0l227540992,2124647991l196608,0l0,0l0,0l241696768,2124647991l245366784,2124647991l249036800,2124647991l253231104,2124647991l258473984,2124647991l262668288,2124647991l265814016,2124647991l268959744,2124647991l272105472,2124647991l0,0l0,0l0,0l0,0l0,0l16842752,1868773889l604009582,1439099044l-1409286144,1439099723l196608,65536l0,0l13697024,0l107806720,1438889797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31524352,0l-1292042240,351342l1736048640,983368253l2382930,2359296l2359296,2359296l2359296,0l0,0l0,0l139460608,1439099696l1946157056,1439099714l0,0l0,0l0,0l0,0l16777216,0l139460608,1439099696l1946157056,1439099714l0,0l0,0l0,0l0,0l0,0l0,0l0,0l0,33619968l-65536,65535l65536,0l-730333184,1439099695l2359296,0l0,0l0,0l0,0l0,0l0,0l0,0l0,0l0,0l0,0l65536,0l-724041728,1439099695l0,2359296l0,-65536l-722403329,1439099695l0,0l0,0l0,0l0,0l0,0l0,0l0,0l0,0l0,0l0,0l0,0l0,0l0,0l0,0l0,0l0,0l203423744,1439098673l55640064,0l-1292042240,351342l1736048640,983368253l-382706606,1439098690l286261248,1439098673l-711458816,1439099695l5832704,65536l129015,1245184l-1358954496,2124648002l-65536,65535l-382664743,1439098690l-382730240,1439098690l-706740224,1439099695l-365428736,2124648030l65536,1245184l-1388314624,2124648002l-65536,1426194431l1438646272,1439098898l286261248,1439098673l-704118784,1439099695l-619708416,1439099044l65536,1245184l-1384055299,2124648002l-65536,1426194431l-1257242624,1439098898l286261248,1439098673l-700448768,1439099695l6619136,65537l130042,196608l-1379926016,2124648002l-65536,131071l203488765,1439098673l286261248,1439098673l-696778752,1439099695l1028653056,1439099040l65536,1245184l-1375731712,2124648002l-65536,1426194431l203423744,1439098673l286261248,1439098673l-693108736,1439099695l-1030750208,1439099044l65536,1245184l-264241152,2124647787l-65536,1426194431l203423744,1439098673l286261248,1439098673l-689438720,1439099695l1469513728,16l98432,1245184l-1373634560,2124648002l-65536,131071l203456640,1439098673l286261248,1439098673l-685768704,1439099695l-1745879040,1439099040l65536,1245184l-227540992,2124647787l-65536,1426194431l203423744,1439098673l286261248,1439098673l-682098688,1439099695l33619968,0l65536,1245184l-224395264,2124647787l-65536,-2147352577l203456640,1439098673l286261248,1439098673l-678428672,1439099695l-2139095040,-2139062144l98432,196608l-262111104,2124647787l-65536,-2147352577l203456640,1439098673l286261248,1439098673l-674758656,1439099695l825753600,790769718l80958,1245184l-260013952,2124647787l-65536,-2147352577l203456640,1439098673l286261248,1439098673l-671088640,1439099695l-2139095040,-2139062144l98432,1245184l-256868224,2124647787l-65536,-2147352577l203456640,1439098673l286261248,1439098673l-667418624,1439099695l1047265280,1815765308l73838,1245184l-1361026756,2124648002l-65536,-2147352577l-2143256448,1439098675l286261248,1439098673l-663748608,1439099695l-2139095040,-2139062144l98432,196608l-1368358788,2124648002l-65536,-2147352577l-382697344,1439098690l286261248,1439098673l-660078592,1439099695l-2139095040,-2139062144l98432,196608l3242084,0l0,0l0,0l0,0l16711680,0l0,1426063360l2162688,0l-595591168,1439099716l0,0l577634304,1748662048l5336641,0l1539833856,2124647967l1690304512,1439099717l1728053248,1439099716l0,0l0,0l0,0l0,0l0,0l5242880,0l3211264,0l1698693120,1439099695l786432,0l-256966656,2124647774l1703936,1439039488l54329344,-1306427921l3242376,0l-291504128,1439099695l720896,0l-256114688,2124647774l1769472,0l-1471873024,1729354085l3266475,0l-593494016,1439099695l589824,0l-255328256,2124647774l1835008,0l-699793408,-1281717505l3275048,0l73400320,1439099696l917504,0l-254672896,2124647774l1900544,-2139095040l-1736867712,1023576434l3276735,0l-360710144,1439099695l655360,0l-253689856,2124647774l2031616,1043267584l-1398460612,-1625549221l3229840,0l35651584,1439099696l1179648,0l-252968960,2124647774l2097152,-2139095040l-517308288,694311974l3218053,0l-631242752,1439099695l917504,0l-251723776,2124647774l2162688,-2139095040l-1789558656,-391564991l3228278,0l-621805568,1439099695l917504,0l-250740736,2124647774l2228224,2017067008l1049784934,1544864354l3256807,0l-1150287872,1439099695l917504,0l-249757696,2124647774l2293760,1667235840l1002531944,848493339l3234888,0l-404750336,1439099695l917504,0l-248774656,2124647774l2359296,-2139095040l-2034270080,1244439208l3220517,0l1703936000,1439099695l1048576,0l-247791616,2124647774l2424832,2054750208l-1451393412,-865588746l3235913,0l-373293056,1439099695l1048576,0l-246677504,2124647774l2490368,2071724032l-983991942,-1297038657l3228666,0l-433061888,1439099695l1048576,0l-245563392,2124647774l2555904,792461312l1963683959,-2034788176l3235086,0l-615514112,1439099695l1048576,0l-244449280,2124647774l2621440,2124611584l-1682767872,-1804990827l3221174,0l-411041792,1439099695l524288,0l-243335168,2124647774l2686976,574423040l1793013297,464831419l3221780,0l1693450240,1439099695l524288,0l-242745344,2124647774l2752512,1719140352l-677548686,-610123482l3252265,0l-338690048,1439099695l524288,0l-242155520,2124647774l2818048,1835991040l1139358782,-1750871590l3253072,0l1721761792,1439099695l917504,0l-241565696,2124647774l2883584,1684602880l-1663014586,-1655992566l3268648,0l1464860672,1439099695l917504,0l-240582656,2124647774l2949120,2000420864l897151856,844245375l3230445,0l32505856,1439099696l917504,0l-239599616,2124647774l3014656,1010696192l1737636449,903764464l3255516,0l104857600,1439099696l917504,0l-238616576,2124647774l3080192,1999568896l-48073872,476823213l3266322,0l95420416,1439099696l917504,0l-237633536,2124647774l3145728,1882849280l-437165207,1933564779l4321310,0l-250609664,1439099695l917504,0l-236650496,2124647774l3211264,795607040l1824337970,2052606827l1701997106,1439055394l4194304,0l2162688,0l262144,327680l7143424,6553701l6357097,1439039488l6356992,0l1684013056,2124647949l65536,65536l196608,0l-564133888,1439099695l-565182464,1439099695l0,0l-123731968,1439098891l0,0l0,0l0,0l805306368,2124647765l3211264,0l-2021654528,2124647947l65536,65536l612368384,1439099698l1607204864,1439099698l1607204864,1439099698l8454144,0l223346688,1439099717l-864026624,2124647955l0,0l0,0" stroked="t" o:allowincell="f" style="position:absolute;left:-6859;top:-5684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02" coordsize="56388,3046" path="l3048,0l0,3046l-9148,3046l-10674,0l3048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491782144,2124646943l491782144,2124646943l0,65536l0,0l0,65536l0,0l0,0l0,0l0,-799145984l65535,0l-2011889664,2124647482l-178257920,1439099782l721420288,1430471467l-1879029938,2124646890l0,0l95420416,2125266347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309425251,0l586153984,2124646943l586153984,2124646943l-135266304,1439099782l-135266304,1439099782l1815478272,909127981l808203319,875574124l1815096376,925907255l875770680,808528951l825439025,909208624l909588024,808202547l892679788,858535475l943077170,841837616l892743989,741618232l959657009,809056560l812396597,825505580l943272757,762064948l926038067,959985457l875637814,959461683l809055800,942878060l808465462,741750066l959657009,926497072l762065464,875704625l875771696,824980023l809055028,892352825l741370928,909455929l909389875,858614836l892416817,824979769l809055028,892352825l741370928,959854641l808530230,929839152l909588016,959525431l859058476,960049209l1815229488,909129005l842151476,824981552l809055028,943143225l959540274,876098101l942815025,859060524l909391664,829175857l892875572,943011628l943011639,762066992l858928185,741814323l959657009,809056560l812396597,808923436l875639601,1815098933l925905453,892350773l741421876,959657009l909654320,762066231l825243699,808990768l875637808,959461683l842544953,842411372l892612921,875637814l959461683,808792121l925642860,808923702l943077687,942682476l859386416,824979504l809055028,892352825l741370929,876099121l842348338,829173808l909193266,909128761l875637808,959461683l943274040,926100844l859191606,741488432l959657009,926497072l762065464,892417333l926494773,875637814l959461683,808792121l824979564,892482873l875574321,875392056l909195575,959527224l859058476,960049209l1815098672,942746672l960049464,842085175l825373804,825701685l824980272,809055028l875575609,858614834l825766711,875836215l859058476,960049209l1815230519,859387697l959723056,875637814l959461683,825569337l808202348,876163692l909522226,1815096372l959459629,892942131l741356600,942879793l909719608,829175349l808858423,875968564l943270960,943076147l1815295282,876099121l892744246,824980529l858928439,909653303l909208633,942944304l892482611,842150188l842283062,1815230262l876163889,942814519l824981043,942747703l943141686,859139124l858861881,741880882l959527217,909455417l845952307,926102832l925970739,892873778l825767991,1815557433l959984952,959854642l842607671,909130037l1815623737,892548917l842609464,959523895l875901493,842348338l825766252,859320628l741488434,892418097l859191600,946616374l825504308,926430004l942684204,909588537l946616633,959789104l858796855,959789356l842283065,963393075l875967794,892874804l842610732,858928435l929837873,926101812l808663344,859386156l892875825,1815360567l842020913,959788596l892090416,875836471l825505592,909652332l909587252,741880889l959526961,825373744l829175344,875705656l825636144,942746677l875575601,825700659l926365036,926429489l841756984,909587248l943141943,926247988l959722548,741617712l959854385,942815025l829175860,926037304l892482873,959523890l842544435,943010359l892940652,842348595l741814837,825243441l959527221,929839408l808990773,909129269l842283308,926495799l829173813,859191352l875835957,809053235l875902009,1815098678l808464434,960050739l824981047,875705655l875771957,960064565l808988723,741357880l875771697,875574841l946616376,825832754l842478644,859388204l825309232,929839155l926036534,892745528l943206700,875770933l1815558196,926101554l926168886,824981305l859386936,825765938l960064562,858797366l741422385,842020657l909259057,829173811l858796854,943208502l942746680,825309494l876032306,909586796l909522744,741750320l825243441,875704374l829174832,943273528l926233907,959523897l943076915,859123763l909652332,842543417l741815600,959854641l859322672,829173813l842020664,909325113l942746674,842217521l909259062,825766252l926430520,741554486l909654321,892482102l829174070,892613430l842217524,942746677l808727093,842151217l909652332,892549177l741947189,909326641l808663094,829174581l825833016,892351032l925969463,875704880l876164659,909521260l892680247,741619508l959723825,943011897l829176120,875705392l959657012,925969465l808531249,943207223l859059564,892745529l824980277,808529975l926103350,959540277l926298677,842608689l859386156,909586487l1815557936,943077169l808530231,892089137l892613687,825439536l909652332,909587252l741880889,858863409l960049461,829174328l808595511,808596278l808528945,808923185l943010360,892940652l942683955,741488182l825243441,909718325l829175865,842608952l808597811,926231600l842347572,1815425843l808924981,825832496l925969460,892483638l842085175,858796396l959655985,741947184l892874808,942815033l942763058,842152246l942747702,892940588l825374515,1815164473l808661041,808924464l824979768,842020665l943273779,859139126l875704633,741749816l926299697,842412597l896283956,892613687l959461425,892940588l825505074,1815623991l892809268,741882162l741370928,876112944l875639861,1815096372l808858161,842478898l824979512,943207220l909719864,925985840l875574835,808728120l859322668,842544691l829174581,842283316l859059252,1815096372l859125046,1815096374l859125046,1815096374l859125046,1815096374l859125046,1815096374l859125046,1815096374l859125046,1815096374l859125046,1815096374l859125046,1815096374l859125046,1815096374l859125046,1815096374l859125046,1815096374l942749745,926036790l925644086,943140921l959852855,875967488l808661048,892743020l178336565,0l575668224,2124646943l575668224,2124646943l-4194304,1439099782l-4194304,1439099782l926220288,741356596l959657009,926497072l762067251,808728120l842413618,825371700l875967538,892680503l808202348,808202348l808202348,825438572l808597296,812396588l812396588,845951020l926365488,875770677l875637812,959461683l842544953,757870700l859125046,943287350l741552179,875704626l892416310,812397624l812396588,812396588l762064940,825636913l875704882,824979504l809055028,875575609l859204656,960050741l1815096370,875573549l943075383,741488438l942879793,960051256l829173814,808858423l875968564,943270960l943076147,1815295282l859190066,808528948l825571380,842296369l741488438,909588017l875850803,942682165l929837100,959461430l808660022,929838900l875706167,808528944l808858677,858876983l825374516,808528950l808793649,858876983l808728370,909585459l929839409,959461430l808660022,929838900l875706167,808528944l808858677,808741943l926299955,741751090l925985840,892744246l909455926,859058476l960049209,1815098416l875769906,876032818l875637812,959461683l859256376,959527020l808464434,892679724l913061427,875573303l875966512,859058476l960049209,1815295024l925970733,859124789l741751094,959657009l809056560,913060916l926232888,824980532l925905203,876047411l842347829,741881145l959657009,809056560l845951028,842478647l842086710,859058476l943271993,1815295798l892418102,741618743l859125046,808545335l943010105,942878771l859058476,960049209l1815098416,959526445l876097591,824981041l809055028,875575609l875654196,942750006l942944310,1815490860l825307693,808794162l741945912,959657009l809056560,762064948l925970481,926429489l824979506,809055028l875575609,943090740l876033329,1815161908l943208237,842281013l841756726,909390385l943142708,825060405l943206713,942683193l875637808,959461683l875835449,909455980l825307193,824979506l825060406,859124535l909129526,875637814l959461683,808726585l959525484,858928433l824980536,809055028l926300217,808873011l825440562,909650994l892809269,925723698l808923705,942945074l842084908,926168628l1815427127,926298167l842149940,875637812l959461683,842281017l926233196,959461684l824980532,892169270l892811577,825636405l859058476,960049209l1815360560,842543917l842019639,824979508l809055028,959854649l876047408,808530231l858860596,859254833l825702508,825702707l824981559,809055028l875575609,858614832l859255352,808727088l859058476,943271993l1815099702,825701431l741617713,859125046l842624055,875706419l741356087,959657009l809056560,762064948l926038067,875704371l875637808,959461683l809055800,926168940l875573553,762065196l842215989,892940337l875637808,959461683l942878777,858796652l926102068,824980532l809055028,926300217l909274163,960050740l741617721,892169264l959525940,825700407l859058476,960049209l1815622448,825831730l942879285,875637812l959461683,859256376l959656960,909654320l845952768,909718582l104935474,0l557842432,2124646943l557842432,2124646943l69206016,1439099783l69206016,1439099783l959643648,909654320l845952822,842020150l876098871,963391532l892680499,875639602l842084908,926168628l1815426615,926168882l825833010,875637810l959461683,859256376l892744300,892942136l808202805,960048492l892547124,741552177l959657009,809056560l845953075,892418353l876098354,859058476l943271993,1815295798l943011378,892680503l1815096370,808464685l942683444,741553712l959657009,809056560l845953075,842281776l875837235,859058476l943271993,1815295798l943011378,892680503l1815096370,859387705l876033849,825371696l875967538,892745527l909192556,825242680l909455411,859058476l960049209,1815360560l875836978,909588275l1815096368,875903288l909654073,825371703l875967538,892745527l909192556,825242680l909455411,859058476l960049209,1815360560l875902514,858994232l1815096374,926364984l942879030,825371697l875967538,892745527l909192556,825242680l909455411,859058476l960049209,1815360560l892679730,926429493l1815096370,875704621l926495799,824980530l809055028,858798393l926051384,909260596l741486905,959657009l909654320,845951799l943076662,875837746l762064940,859386676l926233652,875637817l959461683,942878777l876032620,959853111l824980017,809055028l926300217,909274163l892809524,741749046l842624048,842479668l741881141,875704626l926364726,845952310l842281776,875837235l859058476,943271993l1815295798,892614194l859322422,1815096370l825307961,959525174l825371705,875967538l892745527,876032620l959853111,824980017l809055028,926300217l909274163,842478388l741618226,909732912l808466744,741879858l875704626,926364726l845952310,842478647l842086710,859058476l943271993,1815295798l959657522,808466743l1815096376,926102585l942879795,825371702l875967538,892745527l876032620,959853111l824980017,809055028l926300217,909274163l909128500,741881910l959278128,808857908l859386680,859058476l960049209,1815622448l825831730,942879285l875637812,959461683l859256376,875967084l909520947,808204344l943271276,942880051l741486905,959657009l809056560,845953075l842281776,875837235l859058476,943271993l1815295798,859059762l943076912,1815096376l842479417,825702201l825371697,875967538l892745527,825372012l925972785,909717554l859058476,943271993l1815426870,842282546l892416308,1815096370l842086712,909326393l825371701,875967538l892745527,2124646912l520093696,2124646943l526385152,2124646943l44105728,0l525336576,2124646943l525336576,2124646943l524288000,2124646943l524288000,2124646943l825294848,824980532l926299696,808990572l741881906,855638064l39923769,0l521142272,2124646943l521142272,2124646943l926482432,845951544l909260337,808204344l825504108,858928952l741880371,959657009l909719856,762066233l808923191,809056054l842148916,842543923l1815360308,892350765l875706162,741946937l959657009,926497072l845951544,909260337l808204344,825306476l892745267,876098358l859058476,960049209l1815230519,1815096368l1815096368,825307699l741619250,741370928l741370928,892759088l741749557,741370928l741370928,842296368l876099893,1815096368l859125046,842083382l942748980,808610868l892417849,942812210l859190072,942894128l875639088,842411063l808792377,825519153l808990770,842411063l892941618,842165299l942815282,825764917l842084921,909274163l825243448,808856630l859386937,741370937l1815097393,875967025l942945336,929837100l859059768,741355570l875704626,959919158l762066742,858862129l875704370,824980019l809055028,943143225l741370930,741370928l875719728,909719089l741881399,875704626l959919158,845951289l909325620,876099382l842084908,926168628l1815165241,809055282l808990259,825371696l875967538,825833783l859124332,825307954l841757744,909390385l960050996,892496945l859255864,741619769l875704626,959919158l845951289,909521462l943206968,842084908l926168628,1815165241l909194546,875706421l825371696,875967538l825833783,808202348l808202348,808202348l808202348,808202348l808202348,808202348l808202348,808202348l909325420,909586482l824981041,809055028l875575609,741370932l741370928,842296368l876099893,1815096368l859125046,808528950l926234676,825715766l842281780,892742708l309343029,0l59768832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1751936,1439099040l0,1426063360l0,0l0,36201l203423744,1439098673l67698688,0l1560281088,2124647785l-1918894080,1439099044l66715648,0l1600126976,2124647785l203423744,1439098673l67305472,0l1566572544,2124647785l-1159725056,1439099043l251658240,0l0,2124647785l0,0l0,0l0,0l0,0l0,0l-2147418112,-1l-2147352577,-1l16777215,0l0,0l983040,1439098673l1218445312,2124647967l0,0l-1996488704,2124647765l262144,0l1943011328,2124647286l294649856,1439099783l0,0l1577058304,2124647785l0,0l0,0l1704984576,2124647957l0,0l-1993867264,2124647765l65536,0l-772800512,2124647283l294649856,1439099783l6553600,0l201326592,1439098673l-65536,-1l1543569407,1l1704984576,2124647957l0,0l-1990721536,2124647765l65536,0l-994050048,2124647283l294649856,1439099783l13107200,0l67108864,0l0,0l0,0l0,0l0,0l0,0l0,0l0,0l0,0l0,0l0,0l-868220928,2124647288l-1213202432,1439099782l974127104,2124647289l-1213202432,1439099782l-778043392,2124647288l-1213202432,1439099782l-1498415104,2124647290l-1213202432,1439099782l0,0l0,0l0,0l0,0l0,0l0,0l1523187712,2124647680l-1891631104,1439099044l37814272,0l-365428736,2124648030l0,0l1237319680,2124647967l398458880,1439098977l0,0l453509120,1439099783l2084831232,2124647765l65536,1426063360l65536,1l0,0l0,0l0,0l0,0l0,0l0,0l0,0l0,0l0,0l0,0l0,0l1038090240,1439098978l0,0l0,0l0,0l0,0l0,0l0,0l0,0l0,0l0,0l0,0l0,0l0,0l0,0l0,0l0,0l0,0l0,0l0,0l0,0l0,0l0,0l0,0l0,0l0,0l0,0l0,0l0,0l0,0l0,0l0,0l0,0l0,0l0,0l0,0l0,0l0,0l0,0l0,0l0,0l0,0l0,0l0,0l0,0l0,0l-349700096,2124647942l-734003200,1439099782l0,0l100,0l-1879048192,1439099040l0,0l2162688,0l0,0l-1698234368,2094268416l12,0l6356992,0l-1004470272,1438889960l1736048640,983368253l-5219246,0l65536,0l65536,0l65536,0l65536,0l65536,0l65536,0l65536,0l65536,0l2162750,0l0,0l-2105999360,-604045281l17,242315l403767296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9038336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65879552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6994816,1439099040l-619708416,1439099044l1469710336,16l1562378240,2124647785l203423744,1439098673l67698688,0l1560281088,2124647785l-1918894080,1439099044l66715648,0l1600126976,2124647785l203423744,1439098673l67305472,0l1566572544,2124647785l-1159725056,1439099043l258539520,0l1551892480,2124647785l-382730240,1439098690l66715648,0l1595932672,2124647785l219152384,1439098673l67371008,0l1591738368,2124647785l219152384,1439098673l67436544,0l1814036480,2124648002l219152384,1439098673l67567616,0l1587544064,2124647785l219152384,1439098673l67633152,0l1809842176,2124648002l-503316480,1439099043l66977792,0l1583349760,2124647785l219152384,1439098673l67043328,0l1579155456,2124647785l219152384,1439098673l67108864,0l1574961152,2124647785l203423744,1439098673l67502080,0l1570766848,2124647785l203423744,1439098673l66912256,0l1556086784,2124647785l-382730240,1439098690l66715648,0l1604321280,2124647785l219152384,1439098673l66519040,0l1528823808,2124647785l219152384,1439098673l67239936,0l1818230784,2124648002l274726912,1439098673l66519040,0l1606418432,2124647785l274726912,1439098673l66519040,0l1610612736,2124647785l274726912,1439098673l66519040,0l1547698176,2124647785l2047868928,1439099043l66584576,0l1801453568,2124648002l-382730240,1439098690l66584576,0l1805647872,2124648002l274726912,1439098673l66846720,0l1544552448,2124647785l-1906311168,1439099044l66650112,0l1541406720,2124647785l-382730240,1439098690l66650112,0l1538260992,2124647785l-1891631104,1439099044l66453504,0l1535115264,2124647785l274726912,1439098673l66781184,0l1530920960,2124647785l2047868928,1439099043l67174400,0l1795162112,2124648002l-382730240,1439098690l67174400,0" fillcolor="black" stroked="f" o:allowincell="f" style="position:absolute;left:-8069;top:-5681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03" coordsize="53339,3047" path="l-13721,0l0,0l-12197,3047" stroked="t" o:allowincell="f" style="position:absolute;left:-8064;top:-5681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04" coordsize="56388,3047" path="l3048,0l-9148,3047l0,3047l3048,0l2162688,0l360054784,1438842880l0,0l0,0l4259840,0l-1201209344,351342l1736048640,983368253l758209618,791818536l858862143,673851680l1060057649,540225842l-452974295,1439099782l5832704,983040l2187879,0l0,327680l0,0l934281216,1439099040l4259840,0l-551092224,1438889797l1736048640,983368253l980376658,1702126948l1869444195,1667593077l1801677164,578036285l1030647584,1818322466l790783347,988990l3211264,0l65536,1048577l0,0l56388,3047l-6101,3047l3206687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09193779,573584953l574454048,959658036l573584440,1631338031l1954047290,1031299872l943272482,539111480l574454115,808727601l1010708258,2017091887l1047360102,1882874172l1198814066,544042853l1953722992,1768956477l1010704997,1986083425l796160844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909128482l539111472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876098082l539111476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08596019l573583410,574454048l825505844,573585458l1631338031,1954047290l1031299872,892678690l539111478,574454115l80872760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89267869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942682658,539111480l574454115,808727601l1010708258,2017091887l1047360102,1882874172l1198814066,544042853l1953722992,1768956477l1010704997,1986083425l796160844,1630485566l4288570,0l1358626816,1438889960l1736048640,983368253l1661492306,2124647944l-186646528,1439099782l-746586112,2124646384l-1382219776,0l0,1013459l2175026,0l-1900019712,1439099049l0,0l786432,845821l3211264,0l121307136,1438889793l1736048640,983368253l6642770,3211296l3407920,0l3048,0l2162688,0l-936378368,1439099049l0,0l859308032,51l2162688,0l1181220864,2124647967l2077229056,1439099782l-303038464,1439099739l3211264,0l-1160773632,1439099784l484442112,2124646943l0,0l-12197,3047l3197543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397710715,1439099723" stroked="t" o:allowincell="f" style="position:absolute;left:-8069;top:-5681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05" coordsize="57911,3048" path="l0,0l1523,3048l-9149,3048l-7625,0l0,0l790783347,988990l3211264,0l-671678464,1438889797l1736048640,983368253l-365405102,2124648030l-65536,1705312255l-65484,1000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" fillcolor="black" stroked="f" o:allowincell="f" style="position:absolute;left:-6857;top:-5679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06" coordsize="57911,3047" path="l-7625,0l0,0l-9148,3047" stroked="t" o:allowincell="f" style="position:absolute;left:-6857;top:-5679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07" coordsize="56388,3047" path="l0,0l-9148,3047l1524,3047l0,0l2162688,0l360054784,1438842880l0,0l0,0l4259840,0l-1201209344,351342l1736048640,983368253l758209618,791818536l858862143,673851680l1060057649,540225842l-452974295,1439099782l5832704,983040l2187879,0l0,327680l0,0l934281216,1439099040l4259840,0l-1016659968,1438889960l1736048640,983368253l23634,3048l-9149,3048l-7625,0l0,0l790783347,988990l3211264,0l-1160773632,1439099784l-1245708288,1439099784l0,0l-9148,3047l3203639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" stroked="t" o:allowincell="f" style="position:absolute;left:-6857;top:-5679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08" coordsize="57911,3048" path="l0,0l0,3048l-7625,3048l-9148,0l0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2162688,0l0,0l-699465728,199753728l0,3047l3225644,0l126222336,1438889960l1736048640,983368253l521690194,2124647946l0,0l49160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" fillcolor="black" stroked="f" o:allowincell="f" style="position:absolute;left:-8069;top:-5677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09" coordsize="57911,3047" path="l-9148,0l0,0l-7625,3047" stroked="t" o:allowincell="f" style="position:absolute;left:-8069;top:-5677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10" coordsize="57911,3047" path="l0,0l-7625,3047l0,3047l0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2004877312,1439099063l-2003566592,1439099063l-2003566592,1439099063l1310720,-1015021568l0,0l0,0l0,0l0,20971520l0,0l0,0l0,0l0,21037056l0,0l0,0l0,0l-499712000,21102592l0,0l0,0l0,0l199688192,21168128l-1085276160,1439099695l-1082785792,1439099695l-1082785792,1439099695l2097152,-1051328512l-1590689792,1439099062l-1589772288,1439099062l-1589772288,1439099062l524288,-2126118912l271581184,1439099064l273022976,1439099064l273022976,1439099064l1048576,-1051262976l1999634432,1439099782l2002124800,1439099782l2002124800,1439099782l2097152,-1051656192l0,0l0,0l0,0l65536,22544384l0,0l0,0l0,0l0,21430272l0,0l0,0l0,0l0,21561344l-1255145472,1439099782l-1252655104,1439099782l-1252655104,1439099782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499384320,0l0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l-62914560,1439099054l0,0l0,1702126948l7435363,0l488636416,2124646943l-1211105280,1439099784l790757376,980827198l1869771891,1663067499l1919904879,1818370621l577463137,1768257312l1031039079,808597282l1869226018,1953721961l1030057081,1970237986l539124846,1667526245l574451809,1952541798l104738594,2125266347l7340032,0l7340032,0l-1502740480,1438889162l1736048640,983368253l1684626514,1868767266l846360428,1902191165l790782325,980827198l1869771891,1663067499l1919904879,857940541l1630877236,1780490804l1936615791,1701607796l1869750845,577007221l1684956448,1030775139l1634493986,1043276404l65536,0l5308416,0l-1200750592,351342l1736048640,983368253l23634,70104l0,1170431l893061,1062227l1120137,1059179l2037585,1007364l2065017,0l152400,53339l5323838,0l1597898752,1438889960l1736048640,983368253l3169362,199688192l0,0l0,4194304l0,0l0,65536l0,0l577044480,15919l5308416,0l25034752,1438889960l1736048640,983368253l16800850,1438889960l0,0l16777216,1438889960l0,0l16777216,1438889960l0,0l577044480,15919l2162688,0l-1028653056,1439099053l0,0l0,1702126948l2192483,0l500170752,1439099055l0,0l0,1702126948l10581091,0l-187695104,1439099782l491782144,2124646943l0,0l0,0l948436992,2124647957l952107008,2124647957l958398464,2124647957l900726784,1439099783l2131230720,2124611584l-1117782016,1439099782l-1115422720,1439099782l-1113587712,1439099782l-1047527424,1439099723l-1045430272,1439099723l-1045430272,1439099723l0,0l0,0l0,0l10485760,0l5242880,0l1582170112,1438889960l1736048640,983368253l-41902,3047l0,3047l0,0l-1398800384,1439099723l0,0l0,0l577044480,15919l8454144,0l1806565376,1438889960l1736048640,983368253l838884434,859321140l842346796,829227060l825309241,812396588l845951020,859321140l842346796,959540276l741421368,7602224l577044582,15919l10551296,0l491782144,2124646943l491782144,2124646943l0,0l0,0l948436992,2124647957l7405568,0l-1404043264,1439099784l-1240465408,1439099784l-65536,0l5333857,0l486539264,2124646943l486539264,2124646943l-1039138816,1439099782l-1037041664,1439099782l-1037041664,1439099782l0,0l0,0l0,0l7340032,0l4194304,0l213778432,1438889960l1736048640,983368253l1661492306,2124647944l-1262485504,1439099783l-134217728,1439099782l-1382285312,0l116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" stroked="t" o:allowincell="f" style="position:absolute;left:-8069;top:-5677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11" coordsize="54863,3049" path="l0,0l1523,3049l-12197,3049l-10673,0l0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1399848960,1439099723l484442112,2124646943l521666560,2124647946l0,0l3194888,0l2097152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-671678464,1438889797l1736048640,983368253l6642770,3211296l3211313,0l3162279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" fillcolor="black" stroked="f" o:allowincell="f" style="position:absolute;left:-6854;top:-5674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12" coordsize="54863,3048" path="l-10673,0l0,0l-12197,3048" stroked="t" o:allowincell="f" style="position:absolute;left:-6854;top:-5674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13" coordsize="53339,3048" path="l0,0l-12197,3048l1523,3048l0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00724101,1439099782l1999634432,1439099782l-762314752,1439099782l-76336332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262144,524292l-999096320,0l65536,0l4194304,0l65536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" stroked="t" o:allowincell="f" style="position:absolute;left:-6854;top:-5674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14" coordsize="60960,3047" path="l1525,0l0,3047l-4576,3047l-6099,0l1525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938999808,2124647957l65536,0l0,0l0,0l948436992,2124647957l952107008,2124647957l958398464,2124647957l-439353344,1439099782l3801088,2124611584l-2004877312,1439099063l-2003828736,1439099063l-2003828736,1439099063l-1590689792,1439099064l-1589903360,1439099064l-1589641216,1439099064l0,0l0,0l0,0l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488636416,2124646943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135361635,0l1760559104,1439099695l276824064,1439099696l1539309568,1439099695l1402994688,1439099044l142606336,1439099696l466616320,1439099044l457179136,1439099044l501219328,1439099044l552599552,1439099044l510656512,1439099044l-1442840576,1439099042l612368384,1439099044l512753664,1439099044l514850816,1439099044l556793856,1439099044l1120927744,1439099042l344981504,1439099696l-1251999744,1439099782l2056257536,1439099782l-1257242624,1439099782l-1941962752,1439099691l-1950351360,1439099691l-953155584,1439099043l-405798912,1439099050l-550502400,1439099782l-469762048,1439099782l-548405248,1439099782l-568328192,1439099782l-546308096,1439099782l-1368391680,1439099051l-951058432,1439099050l1355808768,1439099051l-146800640,1439099782l-192937984,1439099782l-202375168,1439099782l-190840832,1439099782l-1229979648,1439099784l-680525824,1439099051l-1227882496,1439099784l-1241513984,1439099784l-662700032,1439099052l-428867584,1439099782l-1225785344,1439099784l-130023424,1439099052l-467664896,1439099782l-1223688192,1439099784l-869269504,1439099053l-465567744,1439099782l-463470592,1439099782l904921088,1439099054l-461373440,1439099782l-426770432,1439099782l-1785724928,1439099054l-1212153856,1439099784l-1128267776,1439099784l-491782144,1439099054l-1126170624,1439099784l-1108344832,1439099784l61865984,1439099055l-1052770304,1439099784l-1106247680,1439099784l1873805312,1439099055l-1124073472,1439099784l-1221591040,1439099784l-653262848,1439099055l-1119879168,1439099784l-1117782016,1439099784l1092616192,1439099056l-1102053376,1439099784l-1099956224,1439099784l-1097859072,1439099784l-1095761920,1439099784l-1093664768,1439099784l-1091567616,1439099784l-144703488,1439099782l-142606336,1439099782l-1505755136,1439099057l-138412032,1439099782l-136314880,1439099782l-974127104,1439099057l-1488977920,1439099784l-1486880768,1439099784l1362100224,1439099058l-1473249280,1439099784l-1482686464,1439099784l-1150287872,1439099058l-1469054976,1439099784l-1466957824,1439099784l-1464860672,1439099784l-1440743424,1439099784l-1484783616,1439099784l-1436549120,1439099784l-1434451968,1439099784l1531969536,1439099060l-1430257664,1439099784l-1428160512,1439099784l-994050048,1439099060l-1423966208,1439099784l-1421869056,1439099784l768606208,1439099061l-1417674752,1439099784l-1415577600,1439099784l1859125248,1439099061l-1411383296,1439099784l-1409286144,1439099784l1419771904,1439099061l-1395654656,1439099784l-1405091840,1439099784l-1393557504,1439099784l-1340080128,1439099784l-1337982976,1439099784l1231028224,1439099062l-1324351488,1439099784l-1333788672,1439099784l-714080256,1439099062l-1264582656,1439099784l-1262485504,1439099784l1037041664,1439099063l-1258291200,1439099784l-1256194048,1439099784l-1497366528,1439099063l-1050673152,1439099784l-1254096896,1439099784l-134217728,1439099782l-132120576,1439099782l-118489088,1439099782l-116391936,1439099782l-114294784,1439099782l-112197632,1439099782l909443072,875573816l875637816,943208499l808859961,859255148l942944310,741356598l858994745,892483638l942959667,942878774l741355830,875704626l959919158,829175348l876098358,824979504l825504049,845951537l925904944,808530994l875637809,959461683l842544953,960049516l875771449,741487412l959657009,926497072l762065464,858928695l892810289,875637810l959461683,842544953l909585772,859190067l741880371,959657009l926497072,829174328l925905203,859122738l1815687987,825307699l741619250,892169264l858928694,808726577l842084908,926168628l1815623730,825372973l842019379,741487412l959657009,926497072l762065464,875902519l942944310,875637808l959461683,842544953l909585772,909326644l741488945,959657009l926497072,762065464l959723063,959526451l875637810,959461683l842544953,808662380l909194296,829173804l943272757,892875571l825371702,875967538l926300471,876163692l943273014,824981045l809055028,943143225l825060403,842215730l859058736,875637810l959461683,842544953l808202348,808202348l808202348,808202348l808202348,842609004l959918905,741356600l959657009,909719856l913061177,959853875l808202809,943075692l858861620,741750064l875704626,959919158l913062196,909325621l892679724,845952563l875639350,1815096372l892416301,926037559l741617721,959657009l926497072,762065464l943010097,875968310l824979512,809055028l943143225,741370930l825060400,859255602l943077681,859058476l943271993,1815165240l1815096368,1815096368l1815096368,942878777l859060280,825371697l875967538,892745527l825373548,875967025l762064940,892547127l959722553,875637814l959461683,943010873l859188588,892875830l741487414,959657009l876165424,762066997l875967286,859190584l875637810,959461683l943010873,892679788l808203827,959986028l926233912,841757748l909390385,909588276l876112949,875639861l1815096372,1815096368l1815096368,1815096368l1815096368,1815096368l808793901,875575351l824981041,809055028l943143225,825322546l825308209,892742706l1815491381,909523249l808204336,808922476l808989746,741619763l741370937,741370928l908946480,909325621l1815162156,859125046l1815096373,876099122l892613939,1815096374l858796333,859388213l741881904,959657009l926497072,862728760l842084658,808203318l808594796,892743986l942814516,842084908l926168628,1815557177l859125046,892742710l1815491381,943076401l875966512,875637808l959461683,959592505l892677484,959919669l741618743,959657009l943274288,762066995l909456693,876034359l875637812,959461683l942880825,892482668l808728633,913059884l909325621,909717804l3682358,1439099783l842072064,808466484l859058476,956313657l1815230519,842018866l152121905,0l569376768,2124646943l569376768,2124646943l22020096,1439099783l150011904,0l568328192,2124646943l568328192,2124646943l24117248,1439099783l24117248,1439099783l1815543808,959460909l1815096377,892482865l929837100,943140921l926167859,825241900l808530739,943075692l859191094,1815096369l859125046,842214454l808990263,892480876l943011377,824980530l809055028,892352825l741370928,892417079l876099891,858614832l825700920,909719607l859058476,943271993l1815099702,909652781l842018868,824981045l809055028,943143225l825060402,808727089l926167863,875637810l959461683,808792121l959197292,859190578l875967536,825437548l959787315,875637809l959461683,808792121l824979564,909719096l808464689,808938552l926299958,741945650l959657009,809056560l762065460,875966517l808596022,875637816l959461683,842544953l892940652,825505842l741880375,808662073l825635895,875654200l741685299,926430519l808990007,959278136l858993204,824981296l809055028,892352825l741370928,825243441l892612915,762064950l892809266,875900977l824979763,809055028l926300217,858614837l808529976,808466488l859058476,960049209l1815230519,959591981l909456433,859058476l960049209,1815098672l909585456,925906738l1815623225,808988721l808663346,875637808l959461683,825569337l824979564,842283062l808596791,842099760l959852848,808857652l859058476,943271993l1815623992,909587245l808662585,824980023l809055028,943143225l892169266,892678453l909588784,859058476l960049209,1815098672l959523888,825569845l942944308,926166380l943075641,741945657l959657009,809056560l812396597,943206700l926497073,1815228723l892416564,808531765l875637811,959461683l842281017,926100844l925972531,741618739l959657009,926497072l829174328,808663351l909718582,859058476l960049209,1815164208l1815096368,842283314l875968053,762064940l859385905,943012151l824979508,943207220l892746040,925985846l875574835,808728120l859322668,842544691l829174581,909391926l825570866,925969460l926102069,959854645l808857964,859321392l741683764,909259313l909259832,829174327l926169395,859320885l925969462,909652272l876099379,959657324l842215729,824981556l960049465,859190576l808610869,859255605l842477873,926234668l959526968,946616117l842610741,926496312l892483884,959852601l896284728,943010615l926038323,892940588l842282290,1815229751l875640881,842217521l824980023,808792376l909325881,876112952l875639858,741816371l959983672,959854392l809004089,926496056l741552179,960050489l858928184,842624054l875836981,741685296l858929464,825438773l876047411,808923953l741356345,825440561l926234676,829174836l875704376,809055542l926231608,942945332l1815163959,875968561l959854387,824981556l809054520,808530484l942763062,808727093l892417589,825766188l859058233,1815164721l825702197,943142961l808594481,926299955l876099380,876033388l809055284,824980528l825833015,876098103l942763064,959918645l842347061,859386156l926038069,1815622962l859126065,892482872l824981298,892416055l809054521,892824633l892352568,741748790l926037049,892811572l942763056,892548664l859059250,959461676l909391156,845951029l858796080,926497078l925969462,892613173l892613432,859388268l942684208,824979513l959722295,942944310l842558520,875641141l741488436,808663353l858861880,909601848l943141426,741684791l892876849,875836212l845952824,909587248l959919159,942746679l842217780,842086448l909719916,825438261l824979765,825372727l859189809,909208624l909324339,943208504l909652268,842084665l1815361329,943077169l808859191,824981046l909193271,808727088l942763060,859322678l959919413,859386156l859321910,1815295280l959854641,808597553l824981301,809055800l892549177,942763056l959590455,842412851l825766188,909259576l1815491121,942749745l909588533,824980281l909523001,909455922l909208625,875902003l892482360,892875052l825242674,1815228981l959854641,892678968l824981815,909521721l892351288,942763059l942750006,926232626l808923436,859058738l1815361846,926299697l875902264,824980535l960050233,943207736l808545337,875835956l960049972,825700652l925905205,1815623731l959657013,892679735l925969459,909127984l892810039,892940652l825701938,741488944l926103857,808859440l829175607,926430775l825241905,926231603l808793140,1815163701l875968561,959854387l824981556,892547383l943274289,925985842l909128240,825242163l825241900,942683952l1815622962,859126065l909652023,824980022l892416055,959854899l942763064,858929457l808464953,876033324l858928436,896283955l808466231,875641140l909586732,926233144l1815228723,825438257l809055024,942422327l959789104,842543671l909652332,909259321l741880112,859126065l959525431,829174070l808465200,942683957l959523889,858927159l909654327,959657324l942944817,824981044l892810806,875705906l926247989,825570356l741945400,842348849l925971509,879507513l842348336,808204345l808202348,892614764l875835700,829173804l842020402,942815029l875637808,943208499l808859961,859255148l942944310,741356598l858994745,892483638l875654195,875705401l875770932,913059884l909325621,913059884l909325621,913059884l909325621,913059884l909325621,913059884l909325621,913059884l909325621,913059884l909325621,913059884l909325621,913059884l909325621,913059884l909325621,913059884l909325621,738209836l1815097393,875967025l942945336,929837100l855651896,741355570l875704626,959919158l18954038,0l500170752,2124646943l500170752,2124646943l741343232,741370928l875719728,909719089l741881399,875704626l959919158,845951289l909325620,876099382l842084908,926168628l1815165241,809055282l808990259,825371696l875967538,825833783l859124332,825307954l841757744,909390385l960050996,892496945l859255864,741619769l875704626,959919158l845951289,909521462l943206968,842084908l926168628,1815165241l909194546,875706421l825371696,875967538l825833783,808202348l808202348,808202348l808202348,808202348l808202348,808202348l808202348,808202348l909325420,909586482l824981041,809055028l875575609,741370932l741370928,842296368l876099893,1815096368l859125046,808528950l926234676,825715766l842281780,892742708l149959477,0l59768832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" fillcolor="black" stroked="f" o:allowincell="f" style="position:absolute;left:-8071;top:-5672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15" coordsize="59435,3047" path="l-7625,0l0,0l-6101,3047" stroked="t" o:allowincell="f" style="position:absolute;left:-8069;top:-5672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16" coordsize="60960,3047" path="l1524,0l-4576,3047l0,3047l1524,0l28377088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-1220542464,1439099784l-201326592,1439099782l790757376,980827198l1869771891,1663067499l1919904879,1818370621l577463137,1768257312l1031039079,808597282l1869226018,1953721961l1030057081,1970237986l539124846,1667526245l574451809,1952541798l104738594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201326592,1439099782l-1481637888,1439099784l790757376,980827198l1869771891,1663067499l1919904879,1818370621l577463137,1768257312l1031039079,808597282l1869226018,1953721961l1030057081,1970237986l539124846,1667526245l574451809,1952541798l87961378,2125266347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1010708258l2177633,0l927989760,1439099056l0,0l0,1702126948l2192483,0l1742733312,1439099064l0,0l3604480,1702100992l8483939,0l489684992,2124646943l489684992,2124646943l3276800,909653045l808660019,1811953716l909127981,808203063l808202348,842083692l741816625,942944307l1711305728,1752637952l577074281,15919l539099136,1667526245l574451809,1952541798l104738594,2125266347l0,0l0,0l8388608,0l23068672,0l1918369792,2124647962l0,0l0,0l0,0l0,0l0,0l0,0l-1119879168,1439099781l-1556086784,1439099781l0,0l0,0l0,0l0,1439039488l0,0l0,0l0,0l0,0l0,0l0,0l0,0l0,0l0,0l0,0l0,0l0,0l0,0l0,0l0,0l0,0l0,0l0,0l-1058013184,2124643116l628097024,1439098907l0,0l0,0l0,0l0,0l0,0l0,0l0,589824l65536,0l-707788800,1439099113l0,0l154206208,0l-262144000,2124647942l-1550843904,1439099781l-1550319616,1439099781l-1550319616,1439099781l1650458624,1439098978l1649410048,1439098978l0,2124611584l2027945984,1439099781l2028470272,1439099781l2028470272,1439099781l-65536,32767l-65536,32767l0,0l0,0l-65536,32767l-65536,32767l0,0l0,0l-1101004800,1439099781l-1100480512,1439099781l-1100480512,1439099781l398458880,1439098977l-1226833920,2124647282l-1017118720,1439099784l-349700096,2124647942l-825229312,1439099784l0,0l100,1439099040l47185920,59184l6422528,1l-1119879168,1439099781l0,0l0,0l0,0l0,0l0,0l0,0l398458880,1439098977l0,0l1855979520,1439098978l0,0l1772617728,2124647962l0,0l0,0l1775763456,2124647962l0,0l0,0l-807403520,1439099784l0,0l0,0l-1114636288,1439099781l-267911168,2124647942l0,0l-990380032,1439099784l0,0l0,0l0,0l-2147418112,-1l-2147352577,-1l1705050111,2124647957l0,0l-1932984320,2124647789l65536,0l1744830464,2124647611l-989331456,1439099784l3276800,0l922746880,1439099040l0,0l0,0l0,0l-1030750208,1439099044l6619136,1l838860800,1439099040l131072,1439039488l3276800,0l0,16902304l-65536,6619135l100,0l1310720,1439039488l0,0l-1279787008,1439099723l0,0l0,0l0,0l0,0l-365428736,2124648030l2097152,140050432l67043586,1439099040l0,0l-404750336,1439098891l-405798912,1439098891l0,1439040511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101711872,0l202375168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2746880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68435456,1439098673l0,0l0,0l0,59185l265093120,0l861929472,2124647765l274726912,1439098673l265158656,0l994050048,2124647765l-382730240,1439098690l264044544,0l912261120,2124647765l-382730240,1439098690l265093120,0l872415232,2124647765l0,1439098690l0,0l0,0l0,0l0,0l0,0l-2147418112,-1l-2147352577,-1l16777215,0l0,0l983040,0l1218445312,2124647967l0,0l-1996488704,2124647765l262144,0l1943011328,2124647286l-1017118720,1439099784l0,0l-2097152000,1439098667l0,0l0,2124611584l1704984576,2124647957l0,0l-1993867264,2124647765l65536,0l-772800512,2124647283l-1017118720,1439099784l6553600,0l251658240,0l-65536,-1l218169343,1l1704984576,2124647957l0,0l-1990721536,2124647765l65536,0l-994050048,2124647283l-1017118720,1439099784l13107200,0l889192448,2124647765l0,0l0,0l0,0l0,0l0,0l0,0l0,0l0,0l0,0l0,0l-868220928,2124647288l-1040187392,1439099784l974127104,2124647289l-1040187392,1439099784l-778043392,2124647288l-1040187392,1439099784l-1498415104,2124647290l-1040187392,1439099784l0,0l0,0l0,0l0,0l0,0l0,0l1523187712,1439098624l264306688,0l37814272,0l-365428736,2124648030l0,0l1237319680,2124647967l398458880,1439098977l0,0l-858259456,1439099784l2084831232,2124647765l65536,0l65536,2124647681l0,0l0,0l0,0l0,0l0,0l0,0l0,0l0,0l0,0l0,0l0,0l1038090240,1439098978l0,0l0,0l0,0l0,0l0,0l0,0l0,0l0,0l0,0l0,0l0,0l0,0l0,0l0,0l0,0l0,0l0,0l0,0l0,0l0,0l0,0l0,0l0,0l0,0l0,0l0,0l0,0l0,0l0,0l0,0l0,0l0,0l0,0l0,0l0,0l0,0l0,0l0,0l0,0l0,0l0,0l0,0l0,0l0,0l-349700096,2124647942l-825229312,1439099784l0,0l100,2124647785l201326592,1439098673l0,0l17891328,0l-1042284544,1439099006l-365428736,2124648030l327680,196608l131072,0l0,65536l0,0l0,0l0,65536l0,0l15728640,0l4980736,0l-365428736,2124648030l-365428736,2124648030l-365428736,2124648030l-365428736,2124648030l67698688,1439098673l0,0l0,0l275251200,1439098673l-365428736,2124648030l-365428736,2124648030l-365428736,2124648030l-365428736,2124648030l67043328,2124648002l0,0l0,0l1806172160,2124648002l274726912,-6351l-1,65535l0,2124611584l0,0l131072,0l1541406720,2124647785l2162688,0l1181220864,2124647967l-794820608,1439099784l-1119879168,1439099781l4259840,0l0,0l0,0l0,0l0,0l0,0l0,0l16711680,13762815l2162690,0l-805306368,1439099784l482344960,2124646943l274726912,1439098673l2162688,0l-1104150528,1439099781l482344960,2124646943l6750208,8519681l2162688,0l-670040064,1439099781l0,0l0,0l8454144,0l-786432000,1439099784l-864026624,2124647955l0,0l0,0l0,0l1310720,0l0,0l0,0l-794296320,1439099784l0,-65536l98303,1439039488l0,0l0,0l0,0l274726912,1439098673l3211264,0l0,0l0,0l65536,0l0,0l0,0l3211264,0l-566231040,2124647288l-661651456,1439099781l-796917760,1439099784l-796393472,1439099784l-796393472,1439099784l2162688,0l-384827392,1439099781l0,0l0,0l2162688,0l-1404043264,1439098897l0,0l0,2125266347l12648448,0l78643200,2124647967l-1040187392,1439099784l201326592,1439098673l6619136,131072l1699741696,1439099040l203423744,1439098673l1469841408,0l1028653056,1439099040l-1175453696,1439099044l1469841408,65536l1493172224,1439099040l0,0l0,0l-1871708160,1439099040l-1030750208,1439099044l6619136,0l-1724907520,1439099040l219152384,1439098673l6029312,8585216l-605028352,1439099044l-1811939328,1439099044l0,0l-1861222400,1439099040l6356992,0l-590872576,2124647956l65536,0l0,0l0,0l-584056832,2124647956l-580386816,2124647956l1384120320,1439099782l1739587584,1439099782l1786773504,1439099782l-746586112,2124646384l6291456,0l403767296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9038336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65879552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6994816,1439099040l-619708416,1439099044l1469710336,16l1562378240,2124647785l203423744,1439098673l67698688,0l1560281088,2124647785l-1918894080,1439099044l66715648,0l1600126976,2124647785l203423744,1439098673l67305472,0l1566572544,2124647785l-1159725056,1439099043l258539520,0l1551892480,2124647785l-382730240,1439098690l66715648,0l1595932672,2124647785l219152384,1439098673l67371008,0l1591738368,2124647785l219152384,1439098673l67436544,0l1814036480,2124648002l219152384,1439098673l67567616,0l1587544064,2124647785l219152384,1439098673l67633152,0l1809842176,2124648002l-503316480,1439099043l66977792,0l1583349760,2124647785l219152384,1439098673l67043328,0l1579155456,2124647785l219152384,1439098673l67108864,0l1574961152,2124647785l203423744,1439098673l67502080,0l1570766848,2124647785l203423744,1439098673l66912256,0l1556086784,2124647785l-382730240,1439098690l66715648,0l1604321280,2124647785l219152384,1439098673l66519040,0l1528823808,2124647785l219152384,1439098673l67239936,0l1818230784,2124648002l274726912,1439098673l66519040,0l1606418432,2124647785l274726912,1439098673l66519040,0l1610612736,2124647785l274726912,1439098673l66519040,0l1547698176,2124647785l2047868928,1439099043l66584576,0l1801453568,2124648002l-382730240,1439098690l66584576,0l1805647872,2124648002l274726912,1439098673l66846720,0l1544552448,2124647785l-1906311168,1439099044l66650112,0l1541406720,2124647785l-382730240,1439098690l66650112,0l1538260992,2124647785l-1891631104,1439099044l66453504,0l1535115264,2124647785l274726912,1439098673l66781184,0l1530920960,2124647785l2047868928,1439099043l67174400,0l1795162112,2124648002l-382730240,1439098690l67174400,0l1790967808,2124648002l203423744,1439098673l67764224,0l1975517184,2124648002l203423744,1439098673l71499776,0l-784334848,2124647785l706740224,1439099042l257228800,0l-1874853888,1439099038l219152384,1439098673l81264640,0l-1539309568,1439099038l219152384,1439098673l81199104,0l-899678208,1439099038l274726912,1439098673l81330176,0l1526726656,2124647785l-1879048192,1439099044l76939264,0l1196425216,1439099040l274726912,1439098673l6750208,1l1112539136,1439099040l219152384,1439098673l6750208,8519681l2024800256,1439099040l274726912,1439098673l6750208,65537l-780140544,2124647785l-382730240,1439098690l262602752,0l-687865856,2124647777l1201668096,1439098898l261554176,0l892338176,1439099040l203423744,1439098673l8060928,0l-1089470464,1439099021l203423744,1439098673l257425408,16l-767557632,2124647785l274726912,1439098673l74186752,0l-769654784,2124647785l-382730240,1439098690l74252288,0l2098200576,1439099040l219152384,1439098673l5963776,8650753l-735051776,2124647785l-1849688064,1439099044l66322432,0l-737148928,2124647785l219152384,1439098673l65732608,0l-732954624,2124647785l-1864368128,1439099044l65601536,0l-1465909248,1439099038l-382730240,1439098690l65601536,0l1997537280,2124648002l-1809842176,1439099044l65863680,1l-740294656,2124647785l203423744,1439098673l66125824,0l256901120,1439099041l-382730240,1439098690l65863680,0l-744488960,2124647785l219152384,1439098673l65994752,0l-747634688,2124647785l-1837105152,1439099044l66256896,0l-765460480,2124647785l-1809842176,1439099044l65798144,1l-750780416,2124647785l203423744,1439098673l66060288,0l-2024800256,1439099038l-382730240,1439098690l65798144,0l-754974720,2124647785l219152384,1439098673l65929216,0l-758120448,2124647785l-1824522240,1439099044l65536000,0l-761266176,2124647785l274726912,1439098673l66191360,0l-763363328,2124647785l219152384,1439098673l65667072,0l-803209216,2124647785l-1918894080,1439099044l257622016,16l-799014912,2124647785l-382730240,1439098690l257556480,16l-790626304,2124647785l974127104,1439098668l257359872,16l-771751936,2124647785l203423744,1439098673l73990144,0l1995440128,2124648002l-382730240,1439098690l74317824,0l1008730112,2124647765l203423744,1439098673l263258112,0l1012924416,2124647765l-1790967808,1439099044l262995968,0l1752170496,1439099040l203423744,1439098673l6488064,0l214958080,1439099041l203423744,1439098673l6750208,196608l847249408,2124647765l274726912,1439098673l263716864,0l843055104,2124647765l219152384,1439098673l263585792,0l809500672,2124647765l219152384,1439098673l263520256,0l-691011584,1439099038l203423744,1439098673l263127040,0l-1676673024,1439099044l203423744,1439098673l263192576,0l801112064,2124647765l203423744,1439098673l262930432,0l796917760,2124647765l203423744,1439098673l262864896,0l805306368,2124647765l203423744,1439098673l262799360,0l838860800,2124647765l203423744,1439098673l263061504,0l834666496,2124647765l274726912,1439098673l263716864,0l830472192,2124647765l219152384,1439098673l263520256,0l826277888,2124647765l-1666187264,1439099044l263651328,0l822083584,2124647765l219152384,1439098673l263520256,0l817889280,2124647765l-1636827136,1439099044l263782400,0l813694976,2124647765l219152384,1439098673l263585792,0l-1630535680,1439099044l-1814036480,1439098692l262733824,0l1898971136,1439099040l274726912,1439098673l1469579264,0l-773849088,2124647785l203423744,1439098673l74121216,0l-973078528,1439099038l274726912,1439098673l5832704,65536l860880896,1439099040l274726912,1439098673l5832704,1048576l567279616,1439099040l274726912,1439098673l5832704,131072l1867513856,1439099040l274726912,1439098673l5832704,983040l2014314496,1439099040l219152384,1439098673l5963776,8716289l-786432000,2124647785l219152384,1439098673l75038720,0l1991245824,2124648002l203423744,1439098673l68681728,0l-819986432,2124647785l219152384,1439098673l69271552,0l-805306368,2124647785l219152384,1439098673l68747264,0l-815792128,2124647785l219152384,1439098673l69140480,0l-817889280,2124647785l219152384,1439098673l69206016,0l1988100096,2124648002l274726912,1439098673l68943872,0l-809500672,2124647785l219152384,1439098673l68812800,0l-813694976,2124647785l219152384,1439098673l68878336,0l-794820608,2124647785l219152384,1439098673l75104256,0l-775946240,2124647785l203423744,1439098673l74055680,0l-753926144,1439099038l219152384,1439098673l81395712,0l934281216,1439099040l-619708416,1439099044l1469644800,16l1993342976,1439099040l-1030750208,1439099044l6619136,1l850395136,1439099040l203423744,1439098673l6619136,65537l902823936,1439099040l203423744,1439098673l6619136,131072l1983905792,2124648002l274726912,1439098673l71303168,0l-824180736,2124647785l274726912,1439098673l71172096,0l-828375040,2124647785l274726912,1439098673l71237632,0l-832569344,2124647785l-1758461952,1439099044l70975488,0l-836763648,2124647785l-1751121920,1439099044l70909952,0l-840957952,2124647785l203423744,1439098673l71041024,0l1979711488,2124648002l203423744,1439098673l71106560,0l-845152256,2124647785l203423744,1439098673l70123520,0l-849346560,2124647785l203423744,1439098673l70778880,0l1699741696,1439099040l203423744,1439098673l1469841408,0l1028653056,1439099040l-1175453696,1439099044l1469841408,65536l-878706688,2124647785l-382730240,1439098690l71630848,0l-449839104,1439099038l-1701838848,1439099044l262537216,0l-853540864,2124647785l203423744,1439098673l71368704,0l-857735168,2124647785l-1743781888,1439099044l70189056,0l-1623195648,1439099038l274726912,1439098673l262471680,0l1518338048,2124647785l-1729101824,1439099044l70844416,0l1514143744,2124647785l219152384,1439098673l70254592,0l1509949440,2124647785l219152384,1439098673l70451200,0l-861929472,2124647785l219152384,1439098673l70582272,0l-866123776,2124647785l219152384,1439098673l70713344,0l-870318080,2124647785l219152384,1439098673l70057984,0l-874512384,2124647785l219152384,1439098673l70647808,0l1500512256,1439099040l-632291328,1439099044l1468792832,0l1505755136,2124647785l219152384,1439098673l70320128,0l1501560832,2124647785l219152384,1439098673l70385664,0l1497366528,2124647785l-1714421760,1439099044l70516736,0l1493172224,2124647785l203423744,1439098673l71565312,0l-1871708160,1439099040l-1030750208,1439099044l6619136,0l1522532352,2124647785l-1773142016,1439099044l76218368,0l1993342976,2124648002l-382730240,1439098690l260898816,0l-1724907520,1439099040l219152384,1439098673l6029312,8585216l246415360,1439099041l-1800404992,1439099044l258605056,0l-605028352,1439099044l-1800404992,1439099044l1469513728,16l-1728053248,1439099038l-382730240,1439098690l260571136,16l-2056257536,1439099038l-382730240,1439098690l260505600,16l-659554304,1439099038l-1814036480,1439098692l71434240,0l-1861222400,1439099040l274726912,1439098673l6684672,1l839909376,1439099040l219152384,1439098673l6684672,8519681l-1745879040,1439099040l274726912,1439098673l6684672,65537l-1549795328,1439099038l203423744,1439098673l76283904,0l-610271232,1439099044l-1344274432,1439098667l8192000,0l336592896,1439099040l274726912,1439098673l262668288,0l-782237696,2124647785l219152384,1439098673l258146304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8071;top:-567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17" coordsize="51816,1522" path="l0,0l1524,1522l-15246,1522l-13720,0l0,0l790783347,988990l3211264,0l-1399848960,1439099723l1870659584,1439099691l521666560,2124647946l0,0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" fillcolor="black" stroked="f" o:allowincell="f" style="position:absolute;left:-6852;top:-5669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18" coordsize="51816,1523" path="l-13720,0l0,0l-15245,1523" stroked="t" o:allowincell="f" style="position:absolute;left:-6852;top:-5669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19" coordsize="50291,1523" path="l0,0l-15245,1523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-1220542464,1439099784l-201326592,1439099782l790757376,980827198l1869771891,1663067499l1919904879,1818370621l577463137,1768257312l1031039079,808597282l1869226018,1953721961l1030057081,1970237986l539124846,1667526245l574451809,1952541798l104738594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201326592,1439099782l-1481637888,1439099784l790757376,980827198l1869771891,1663067499l1919904879,1818370621l577463137,1768257312l1031039079,808597282l1869226018,1953721961l1030057081,1970237986l539124846,1667526245l574451809,1952541798l87961378,2125266347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1010708258l2177633,0l927989760,1439099056l0,0l0,1702126948l2192483,0l1742733312,1439099064l0,0l3604480,1702100992l8483939,0l489684992,2124646943l489684992,2124646943l3670016,825766197l892415030,1811952434l926101805,808202290l808202348,892415340l741684274,858928433l1711305728,1752637952l577074281,15919l539099136,1667526245l574451809,1952541798l104738594,2125266347l0,0l0,0l8388608,0l23068672,0l1918369792,2124647962l0,0l0,0l0,0l0,0l0,0l0,0l-1119879168,1439099781l-1556086784,1439099781l0,0l0,0l0,0l0,1439039488l0,0l0,0l0,0l0,0l0,0l0,0l0,0l0,0l0,0l0,0l0,0l0,0l0,0l0,0l0,0l0,0l0,0l0,0l-1058013184,2124643116l628097024,1439098907l0,0l0,0l0,0l0,0l0,0l0,0l0,589824l65536,0l-707788800,1439099113l0,0l154206208,0l-262144000,2124647942l-1550843904,1439099781l-1550319616,1439099781l-1550319616,1439099781l1650458624,1439098978l1649410048,1439098978l0,2124611584l2027945984,1439099781l2028470272,1439099781l2028470272,1439099781l-65536,32767l-65536,32767l0,0l0,0l-65536,32767l-65536,32767l0,0l0,0l-1101004800,1439099781l-1100480512,1439099781l-1100480512,1439099781l398458880,1439098977l-1226833920,2124647282l-1017118720,1439099784l-349700096,2124647942l-825229312,1439099784l0,0l100,1439099040l47185920,59184l6422528,1l-1119879168,1439099781l0,0l0,0l0,0l0,0l0,0l0,0l398458880,1439098977l0,0l1855979520,1439098978l0,0l1772617728,2124647962l0,0l0,0l1775763456,2124647962l0,0l0,0l-807403520,1439099784l0,0l0,0l-1114636288,1439099781l-267911168,2124647942l0,0l-990380032,1439099784l0,0l0,0l0,0l-2147418112,-1l-2147352577,-1l1705050111,2124647957l0,0l-1932984320,2124647789l65536,0l1744830464,2124647611l-989331456,1439099784l3276800,0l922746880,1439099040l0,0l0,0l0,0l-1030750208,1439099044l6619136,1l838860800,1439099040l131072,1439039488l3276800,0l0,16902304l-65536,6619135l100,0l1310720,1439039488l0,0l-1279787008,1439099723l0,0l0,0l0,0l0,0l-365428736,2124648030l2097152,140050432l67043586,1439099040l0,0l-404750336,1439098891l-405798912,1439098891l0,1439040511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101711872,0l202375168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2746880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68435456,1439098673l0,0l0,0l0,59185l265093120,0l861929472,2124647765l274726912,1439098673l265158656,0l994050048,2124647765l-382730240,1439098690l264044544,0l912261120,2124647765l-382730240,1439098690l265093120,0l872415232,2124647765l0,1439098690l0,0l0,0l0,0l0,0l0,0l-2147418112,-1l-2147352577,-1l16777215,0l0,0l983040,0l1218445312,2124647967l0,0l-1996488704,2124647765l262144,0l1943011328,2124647286" stroked="t" o:allowincell="f" style="position:absolute;left:-6852;top:-5669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20" path="l0,0l-4576,0" stroked="t" o:allowincell="f" style="position:absolute;left:-8071;top:-5666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rect>
                <v:rect id="shape_0" ID="Shape 121" coordsize="60960,1524" path="l-4576,0l0,0l-4576,1524" stroked="t" o:allowincell="f" style="position:absolute;left:-8071;top:-5667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22" coordsize="60960,1524" path="l0,0l-4576,1524l0,1524l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" stroked="t" o:allowincell="f" style="position:absolute;left:-8071;top:-5667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23" coordsize="48766,3047" path="l0,0l1522,3047l-18294,3047l-16770,0l0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2162688,0l0,0l-699465728,199753728l0,3047l3225644,0l65536,917504l6553600,6357106l6881399,6750318l4390958,7536757l7274612,109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2000683008,1439099782l1999634432,1439099782l-1084227584,1439099695l-1085276160,1439099695l-762314752,1439099782l-763363328,1439099782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l1127900013,1667854184l1699881061,1919513969l4223845,0l2162688,0l65536,458752l1465319424,1836404280l54,0l2162688,0l65536,458752l1769078784,1852793442l1198522418,1439099691l2162688,0l65536,458752l1751318528,1869772389l2097262,0l2162688,0l65536,458752l1465319424,1836404280l55,0l4259840,0l65536,1245184l2097152,2883630l3801147,6291501l4128807,6225953l2228285,8192123l2687016,6094939l0,100l2162688,0l65536,458752l1465319424,1836404280l56,0l4259840,0l65536,1114112l4784128,7602286l7209061,6619251l5373984,6684773l7471205,7209061l6619235,1439039488l4194304,0l2162688,0l65536,458752l1465319424,1836404280l57,0l4259840,0l65536,917504l1886715904,1869771329l1818313591,1953853292l1498415104,1439099691l524288,790757376l-1058013122,1439099006l4194304,0l2162688,0l65536,524288l1465319424,1836404280l12337,0l4259840,0l196608,1048576l4980736,6422633l7471205,7602273l7274601,2097262l6619219,6881394l102,7274496l4194406,0l2162688,0l65536,524288l1465319424,1836404280l12593,0l4259840,0l65536,1507328l1818624000,1749251951l1333031521,1768711782l1951622510,1734439535l6357093,103l698405040,1439099015l4194304,0l2162688,0l65536,524288l1465319424,1836404280l12849,0l2162688,0l65536,524288l1633878016,1970236524l12660,0l2162688,0l65536,524288l1633878016,1970236524l12916,0l2162688,0l65536,524288l1465319424,1836404280l13105,0l4259840,0l65536,1048576l5439488,6422645l7078004,2097253l7143493,6815856l7536737,7536745l44,1439099723l4194304,0l2162688,0l65536,524288l1465319424,1836404280l13361,0l4259840,0l65536,851968l1818624000,1749251951l1400140385,7631471l209780736,197656576l196608,1699616333l-1376771977,1439099018l4194304,0l2162688,0l65536,524288l1465319424,1836404280l13617,0l4259840,0l65536,1310720l1667301376,1953391971l1685221186,1631810149l1970236524,12660l276692992,7214669l985661440,1439099691l4194304,0l2162688,0l65536,524288l1465319424,1836404280l13873,0l4259840,0l65536,983040l1969422336,1684371058l1952867660,1869771329l-1912602505,1439099691l49414144,12195405l1906311168,1439099691l4194304,0l2162688,0l65536,524288l1465319424,1836404280l14129,0l4259840,0l65536,2490368l1949237248,1815048301l809055349,1647587637l779513710,795897204l959739244,875640112l829451874,1886221358l4194304,0l2162688,0l65536,524288l1465319424,1836404280l14385,0l4259840,0l65536,917504l1667301376,1953391971l1819042115,863270255l1776287744,1439099691l524288,7214669l-1058013184,1439099006l4194304,0l2162688,0l65536,524288l1465319424,1836404280l14641,0l2162688,0l65536,327680l1953693696,3699297l-1893728256,1439099691l2162688,0l65536,393216l1953693696,909210209l2097152,0l2162688,0l65536,524288l1465319424,1836404280l12338,0l2162688,0l65536,327680l1953693696,3502689l1634729984,1439099691l2162688,0l65536,655360l1769078784,1098147943l2003792498,0l2162688,0l65536,524288l1465319424,1836404280l12594,0l4259840,0l65536,917504l1667301376,1953391971l1819042115,829715823l0,0l195166208,1439045197l1869611008,1439099691l4194304,0l2162688,0l65536,524288l1465319424,1836404280l12850,0l4259840,0l0,0l0,0l0,0l0,0l0,0l0,0l16711680,13762815l2162690,0l65536,524288l1465319424,1836404280l13106,0l4259840,0l65536,917504l1919483904,1969710450l1400004972,845963621l0,0l185204736,-795404723l1016123581,1439099691l4194304,0l2162688,0l65536,524288l1465319424,1836404280l13362,0l4259840,0l65536,1376256l1702297600,1382377316l1684960623,1952671058l1819042115,7632239l4128768,1439045197l-1140850688,1439099020l4194304,0l2162688,0" fillcolor="black" stroked="f" o:allowincell="f" style="position:absolute;left:-6849;top:-5667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24" coordsize="48767,3047" path="l832997832,0l805306368,-957665282l67108949,0" stroked="t" o:allowincell="f" style="position:absolute;left:-6849;top:-5667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25" coordsize="47243,3047" path="l0,0l-18293,3047l-957833161,1090519125l0,-1879048192l-1550972830,16777342l16777216,134217728l-1550972829,-2147483522l-1551372077,-2147483522l-1551372077,-1677721474l173,29696l253181440,822083584l0,67108864l134218752,-1543503872l172,16777216l0,1073741824l0,16777216l0,-2130706432l0,-268435456l-957654021,-2147483563l-1550969908,126l0,0l0,0l0,335544320l0,0l0,0l0,-671088640l-957643141,85l-16777216,25165823l-1560281088,126l0,0l0,0l0,268435456l-957833071,1627390037l0,-1761607680l-1011357503,2046820437l-1660797593,6050362l268418816,10924032l4291328,113922048l0,196632576l780032,198973440l269979392,344887296l260225792,339815168l1950464,196632576l780032,198973440l269979392,285212672l24,268435456l-957833111,536870997l-957927156,2097152085l16777216,-268435456l-957832409,-268435371l-957832007,1744830549l33554688,1882996224l-957833172,1610612821l-957927152,1744830549l16777472,272383488l-957833151,268435541l-957831973,-1845493675l4183,276067072l-957833086,1610612821l-957831997,1744830549l256,6372352l-1551013423,-1610612610l-957832051,1342177365l4111,-1872337408l-957833064,268435541l-957927155,1543503957l-2080374784,-1068338176l-1551013424,536871038l-957832662,1493172309l4111,1081373440l-957831972,805306453l-957922583,1912602709l33554688,-260621824l-957833165,805306453l-957922583,1912602709l16777472,275927040l-957833161,805306453l-957922583,1912602709l256,-798017024l-957833504,536870997l-957927156,-956301227l15,-1875496704l-957833505,268435541l-957927155,-603979691l15,-1065786624l-957833527,536870997l-957927156,-603979691l15,1618178560l-1551018697,1610612862l-957927152,-637534123l15,-260879360l-1551018695,268435582l-957927155,-1140850603l15,7104768l-1551018695,1610612862l-957927152,-1140850603l15,-1066832896l-1551018696,1610612862l-957927152,-1140850603l15,-2144325632l-1551018695,1610612862l-957927152,-1140850603l15,1077567744l-1551018695,1610612862l-957927152,-1140850603l15,-260943872l-957833511,536870997l-957927156,-1006632875l15,-1065851904l-1551018697,536871038l-957927156,-1040187307l15,807546880l-957833479,1610612821l-957927152,-721420203l15,-2143408384l-1551018696,1610612862l-957927152,-973078443l15,-2143408384l-957833533,-536870827l-957928529,-973078443l15,-1070632448l-1551018694,1610612862l-957927152,-1124073387l15,-529305600l-1551018699,1610612862l-957927152,-855637931l15,-1602733568l-1551018701,1610612862l-957927152,-838860715l15,7938048l-1551018693,1610612862l-957927152,-1124073387l15,540353024l-1551018698,1610612862l-957927152,-855637931l15,-529373696l-1551018701,1610612862l-957927152,-838860715l15,-2145229568l-1551018693,805306494l-957922583,-1124073387l15,-1606521600l-1551018698,805306494l-957922583,-855637931l15,1612739072l-1551018700,805306494l-957922583,-838860715l15,-2142870528l-1551018694,1610612862l-957927152,-1124073387l15,-1603507968l-1551018699,1610612862l-957927152,-855637931l15,1617983232l-1551018701,1610612862l-957927152,-838860715l15,1075982336l-1551018693,805306494l-957922583,-1124073387l15,1616985088l-1551018698,805306494l-957922583,-855637931l15,543570432l-1551018700,805306494l-957922583,-838860715l15,-1066371328l-1551018693,-1342177154l-957926527,-1107296171l15,-529060096l-1551018698,-1342177154l-957926527,-822083499l15,-1602859520l-1551018700,-1342177154l-957926527,-805306283l15,-801215232l-957833509,-1610612651l-957869497,-620756907l15,-1070058496l-957833582,1610612821l-957927152,-939524011l15,540029440l-1551018694,1342177406l-957928573,-905969579l15,-530498560l-1551018700,1342177406l-957928573,-889192363l15,-1606786816l-1551018702,1342177406l-957928573,-872415147l15,7223808l-1551018696,1610612862l-957927152,-654311339l15,-1069915904l-957833532,268435541l-957927155,-654311339l15,543973632l-957833532,536870997l-957927156,-654311339l15,1617718272l-1551018694,-1610612610l-957832037,-1023410091l15,1614443264l-1551018699,-1610612610l-957832037,-754974635l15,543581440l-1551018701,-1610612610l-957832037,-738197419l15,-1871158272l-957833480,1610612821l-957927152,-704642987l15,-803062528l-957833499,1610612821l-957927152,-1090518955l15,544173568l-1551018697,536871038l-957927156,-989855659l15,-2140901632l-1551018697,1610612862l-957927152,-1040187307l15,-1069649920l-1551018695,1610612862l-957927152,-1140850603l15,1077834240l-1551018696,1610612862l-957927152,-1056964523l15,-533580032l-957833529,268435541l-957927155,-1056964523l15,1617108992l-957833531,536870997l-957927156,-1056964523l15,1080110848l-1551018694,-1342177154l-957926527,-1073741739l15,539114752l-1551018699,-1342177154l-957926527,-788529067l15,-532188160l-1551018702,-1342177154l-957926527,-771751851l15,270679296l-957832946,536870997l-957927156,-922746795l15,-798526976l-957833068,536870997l-957927156,1694498901l50331648,1618164224l-957833576,805306453l-957922583,-805306283l4,7092736l-957833585,805306453l-957922583,-822083499l4,-2143394560l-957833568,-1610612651l-957869497,-788529067l4,-1603507968l-1551013423,805306494l-957922583,-1912602539l15,1347580928l-957833170,268435541l-957831973,-1711275947l4183,543760384l-1551013539,536871038l-957927156,150995029l4,4089088l-1551013539,-1610612610l-957832051,-100663211l3,1614560768l-1551013537,536871038l-957927156,50331733l4,1618426880l-1551013539,-536870786l-957832262,1761607765l15,-2139611136l-1551013540,805306494l-957922583,-100663211l3,540946176l-1551013537,268435582l-957927155,67108949l4,-533384704l-1551013538,268435582l-957927155,83886165l4,544171264l-1550957972,268435582l-957927155,117440597l4,-1606664704l-1551013538,268435582l-957927155,134217813l4,-529765376l-1550957973,126l-957832222,-33554347l3,1612853248l-1551013538,268435582l-957927155,-16777131l3,540899072l-1551013538,268435582l-957927155,85l4,-533775360l-1551013539,536871038l-957927156,100663381l4,-1603520000l-1551013539,536871038l-957927156,-50331563l3,-1067031296l-1551013540,805306494l-957922583,-100663211l3,-1603723264l-1551013537,268435582l-957927155,-150994859l3,539114752l-1551013541,268435582l-957927155,33554517l4,1618178048l-1550957972,1610612862l-957927152,-150994859l3,-1069911296l-1551013537,1610612862l-957927152,-150994859l3,7551488l-1551013536,1610612862l-957927152,-150994859l3,1077162496l-1551013540,268435582l-957832326,-134217643l3,1617246720l-1550957973,805306494l-957922583,-134217643l3,-1607523840l-1550957973,1610612862l-957927152,-67108779l3,275935232l-1551013540,1610612862l-957832050,-117440427l3,-529516032l-1551013541,805306494l-957922583,-117440427l3,-1334940672l-1551013541,1073741950l-957832049,-167772075l3,-2141111296l-1551013541,1610612862l-957927152,-83885995l3,1077689856l-1551013541,268435582l-957832326,16777301l4,3948032l-1550957973,805306494l-957922583,16777301l4,-1066110208l-1550957974,536871038l-957927156,167772245l4,-1067369472l-1550957963,536871038l-957927156,1124073557l4,1080452608l-1551013423,536871038l-957832662,1426063445l15,1079145472l-957833584,268435541l-957927155,-671088555l4,1081373440l-957833564,268435541l-957927155,-687865771l4,1618426368l-957833526,1610612821l-957927152,-654311339l4,7491584l-1551013541,126l-957832048,-1778384811l4,1349466624l-957833145,1610612821l-957927152,1728053333l256,1345597440l-957833150,268435541l-957927155,1728053333l-2113928960,-1334222080l-957833096,1610612821l-957927152,1728053333l16777472,-2139917824l-1551013423,805306494l-957922583,-1493172139l15,7556096l-1551015465,-1610612610l-957869497,-1761607595l15,812411136l-957833163,536870997l-957927156,2063597653l0,275344384l-957837889,536870997l-957927156,1476395093l4111,1076899840l-1551013422,1610612862l-957927152,1811939413l4,540696832l-1551013422,805306494l-957922583,1828716629l4,275927040l-957833091,268435541l-957927155,1526726741l-2080374528,813196288l-1551013420,-1073741698l-957832047,-201326507l3,270675968l-1551013420,268435582l-957927155,-352321451l3,1346252544l-1551013420,-536870786l-957832048,-385875883l3,-1606537472l-957833560,805306453l-957922583,-385875883l3,271544832l-1550957961,536871038l-957832044,-318767019l259,-529305600l-1551013421,536871038l-957927156,-251658155l3,1350056448l-957832945,805306453l-957922583,-318767019l3,-1602674688l-1551013421,268435582l-957927155,-285212587l3,1882530304l-1551013421,-2147483522l-957832046,-218103723l3,1618109952l-1551013422,536871038l-957832044,-335544235l259,1075995904l-1551013421,536871038l-957927156,-268435371l3,1346268416l-957833593,805306453l-957922583,-335544235l3,2126336l-1551013421,268435582l-957927155,-301989803l3,-800693248l-1551013422,1073741950l-957832045,-402653099l3,-1603507968l-1551013422,1610612862l-957927152,-234880939l3,-2140113152l-1551013422,268435582l-957927155,-369098667l3,539111424l-1551013424,-1610612610l-957832051,1526726741l4111,1616985088l-1551013424,805306494l-957922583,1509949525l4111,-530171392l-1551013424,268435582l-957928390,1459617877l4111,7370496l-1551013422,536871038l-957927156,1761607765l4,-260624640l-1550957962,805306494l-957922583,1845493845l4,544624128l-1551018692,536871038l-957927156,-1325399979l15,1614703872l-1551018692,1073741950l-957832043,-1392508843l15,1882731520l-957833112,536870997l-957927156,1660944469l0,-802146304l-957832948,536870997l-957927156,1728053333l50331648,-2141111296l-1551018702,1610612862l-957927152,-1207959467l15,1077567744l-1551018702,268435582l-957927155,-1241513899l15,1080965632l-1551018704,268435582l-957927155,-1258291115l15,-801480448l-957833514,536870997l-957927156,-1358954411l15,275538176l-957832036,536870997l-957927156,-1342177195l15,-1066636288l-1551018705,536871038l-957927156,-1409286059l15,-2143653120l-1551018705,536871038l-957927156,-1426063275l15,6710528l-1551018704,536871038l-957927156,-1442840491l15,7889920l-1551018702,536871038l-957927156,-1375731627l15,-1071497984l-1551018703,1610612862l-957927152,-1207959467l15,-2140180992l-1551018703,268435582l-957927155,-1258291115l15,1080323840l-1551018703,-1342177154l-957832036,-1224736683l15,4091904l-1551018703,268435582l-957927155,-1258291115l15,-1069649408l-1551018704,1879048318l-957832034,-1191182251l15,-2143932160l-1551018704,268435582l-957927155,-1241513899l15,-798810112l-957832034,-536870827l-957922157,-1459617707l15,811675392l-957833103,1610612821l-957927152,-1744830379l87,-534627072l-1551013423,536871038l-957927156,1795162197l4,4682752l-957833530,1610612821l-957927152,1493172309l16777216,1344421120l-957833165,1610612821l-957927152,1493172309l268435456,-798526976l-957833183,1610612821l-957927152,1493172309l33554432,1349728768l-957833105,1610612821l-957927152,1493172309l251658240,275528192l-957833096,268435541l-957927155,1526726741l-2063597312,540960000l-1551013423,268435582l-957927155,2030043221l4,-1335072512l-1550957962,536871038l-957927156,402653269l4,542274560l-1551013425,268435582l-957927155,553648213l4,6889472l-1551013424,268435582l-957927155,419430485l4,1614701824l-1551013425,268435582l-957927155,520093781l4,1077689856l-1551013425,268435582l-957927155,536870997l4,-2139669504l-1550957962,1610612862l-957927152,469762133l4,-1065869312l-1551013425,268435582l-957927155,436207701l4,-2143408384l-1551013425,268435582l-957927155,452984917l4,-1607321856l-1551013424,268435582l-957927155,2046820437l4,-1066569984l-1551013423,536871038l-957927156,1778384981l4,271531008l-957833517,268435541l-957927155,-637534123l4,-1335804928l-957833161,268435541l-957831973,-1728053163l4183,-798201600l-957833098,-1879048107l-957831998,1694498901l256,-1339019264l-957833166,536870997l-957927156,1694498901l16777472,-798067456l-957833163,536870997l-957927156,1694498901l33554432,1081112320l-1550957962,1610612862l-957927152,1073741909l4,-534630400l-1551013426,1610612862l-957927152,1040187477l4,-1604240384l-1551013426,1610612862l-957927152,1056964693l4,1617312256l-1551013426,805306494l-957832041,989855829l4,544241408l-1551013426,-1610612610l-957832041,973078613l4,-529060096l-1551013427,536871038l-957927156,1006633045l4,7753216l-1550957962,536871038l-957927156,1023410261l4,-1606521600l-1551013427,536871038l-957927156,771752021l4,1614296064l-1551013427,536871038l-957927156,939524181l4,1345336320l-957833115,536870997l-957927156,-1677721515l87,1348549632l-957833155,-268435371l-957832007,-1677721515l16777303,-1606786816l-1551013429,805306494l-957922583,1157627989l4,812530176l-957833499,-1879048107l-957832038,-1509949355l15,540696832l-1551013427,536871038l-957927156,1090519125l4,-529768192l-1551013428,268435582l-957832040,788529237l4,1080847360l-957833569,1610612821l-957927152,-1526726571l15,-2143653120l-1551013542,-268435330l-957832040,956301397l4,1080452352l-1551013542,268435582l-957927155,805306453l4,7889920l-1551013542,268435582l-957927155,855638101l4,-1608368896l-1551013428,268435582l-957927155,889192533l4,1617915392l-1551013428,268435582l-957927155,922746965l4,543452928l-1551013428,268435582l-957927155,754974805l4,-532779008l-1551013429,268435582l-957927155,905969749l4,1883140608l-957833127,1342177365l-957831974,-1946156971l87,-1070190336l-1551013543,268435582l-957927155,822083669l4,-2140987392l-1551013543,268435582l-957927155,838860885l4,1080110848l-1551013543,-805306242l-957832039,872415317l4,2243840l-1551013543,536871038l-957927156,1140850773l4,1883730944l-957833072,-1879048107l-957831998,1694498901l0,-1071497984l-1551013542,1342177406l-957832042,-1962934187l4,-798526976l-1550957962,805306494l-957922583,-1929379755l15,812857856l-957833063,268435541l-957927155,1543503957l-2097152000,-1335084544l-957832946,-1342177195l-957832044,1778384981l15,-264346368l-957831973,-1342177195l-957832044,-1761607595l4183,7104768l-957833575,805306453l-957922583,-2013265835l4111,1884451840l-957833595,805306453l-957922583,-2030043051l4111,-1335287808l-957833512,-536870827l-957922157,1107296341l4,272524544l-957833071,1610612821l-957927152,1711276117l256,272383488l-957833166,268435541l-957927155,1711276117l-2113928960,-260621312l-957833065,1610612821l-957927152,1711276117l16777472,-1602740224l-957833565,536870997l-957927156,-1946156971l4,-1606537472l-957831973,-536870827l-957928529,2097152085l0,271921664l-957833196,1610612821l-957927152,-1476394923l15,1617913088l-1551013423,268435582l-957927155,1660944469l15,792477184l1919957601,1699181683l1010724207,1869822561l1180985708,1047293033l1933205820,1130522482l1981837932,574450785l808464432,790769712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08596258l808859959,1031348258l859321378,808989234l1010708258,2019900001l2019762292,942940733l573584434,1031365408l842347042,1043276336l979447612,1836213880l979450942,1953722992l1836016967,1936879648l1881292148,1042441577l1631215932,1953713270l792477231,1919957601l1699181683,1010724207l1869494881,1819044166l1631338031,544107578l924990839,1042427954l1933205820,1684630639l1819044166,979450942l1650946675,544369731l1030513014,808464418l573583408,792477231l1869822561,1180985708l1047293033,1916428604l1684960623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08596258l808859959,1031348258l859321378,808989234l1010708258,2019900001l2019762292,926163517l573584945,1031365408l842347042,288301616l32,-1879048192l-957869723,-1476394923l-957867158,268435541l-957848941,268435541l-957848840,-268435371l-957848826,-1610612651l-957666144,-1073741739l-957666057,-1879048107l-957666008,-805306283l-957665964,-1879048107l-957665973,85l-957665916,-2147483563l-957665883,-805306283l-957665929,805306453l-957665810,-268435371l-957665715,85l-957665766,1342177365l-957665724,1610612821l-957665637,-268435371l-957665627,1610612821l-957665585,-1610612651l-957665543,-805306283l-957665401,1610612821l-957659935,-536870827l-957659888,-536870827l-957659839,1073741909l-957659794,-1073741739l-957659804,-805306283l-957659747,536870997l-957659713,805306453l-957659759,1073741909l-957659677,1073741909l-957659640,-1073741739l-957659602,-805306283l-957659562,1879048277l-957659520,-1610612651l-957659477,1610612821l-957659432,-1879048107l-957659423,85l-957659380,1073741909l-957659288,-536870827l-957659271,-268435371l-957659230,268435541l-957659088,268435541l-957659125,85l-957659028,-1879048107l-957658953,-536870827l-957659102,536870997l-957658875,85l-957658917,85l-957658792,-1879048107l-957658839,805306453l-957658703,-1610612651l-957658753,-805306283l-957658610,805306453l-957658662,1879048277l-957658519,-268435371l-957658533,-2147483563l-957658425,1342177365l-957658484,1879048277l-957658448,-1342177195l-957658243,-536870827l-957658365,1879048277l-957658306,-1879048107l-957658270,1610612821l-957674738,-2147483563l-957674702,1610612821l-957674646,536870997l-957674611,1342177365l-957674600,-1073741739l-957674530,-805306283l-957674378,1610612821l-957674457,-1342177195l-957674418,-1342177195l-957674400,-268435371l-957674278,-805306283l-957674153,-268435371l-957674240,268435541l-957674203,1879048277l-957674028,-536870827l-957674119,268435541l-957674076,-2147483563l-957673898,536870997l-957673991,-1879048107l-957673951,536870997l-957673763,1879048277l-957673863,-805306283l-957673779,1073741909l-957673623,85l-957673728,536870997l-957673692,1342177365l-957673650,536870997l-957673589,1073741909l-957673553,1879048277l-957673511,-268435371l-957673456,-536870827l-957673422,1610612821l-957673384,-1879048107l-957673366,85l-957673297,805306453l-957673255,-1610612651l-957673057,-1342177195l-957673181,-536870827l-957673139,268435541l-957673096,-2147483563l-957673079,-1610612651l-957672998,-805306283l-957672956,85l-957672913,-268435371l-957672871,536870997l-957672828,1342177365l-957672786,85l-957672572,1610612821l-957672713,-1879048107l-957672671,-268435371l-957672587,-536870827l-957672390,-268435371l-957672538,268435541l-957672501,1073741909l-957672459,1879048277l-957672417,-1610612651l-957672356,-1073741739l-957672320,-268435371l-957672278,536870997l-957672235,-1610612651l-957672178,1610612821l-957672144,-268435371l-957672099,536870997l-957672056,-268435371l-957672039,-1610612651l-957671964,1342177365l-957671921,1342177365l-957671881,1342177365l-957671638,805306453l-957671809,1879048277l-957671759,-1610612651l-957671717,-805306283l-957671675,805306453l-957671656,-1073741739l-957671572,-268435371l-957671530,536870997l-957671487,1879048277l-957671445,-1073741739l-957671396,-536870827l-957671360,1879048277l-957671316,-1610612651l-957671274,-805306283l-957671232,-1073741739l-957670775,-1342177195l-957670734,-536870827l-957670692,-805306283l-957671187,-268435371l-957671151,536870997l-957671108,1342177365l-957671066,-2147483563l-957671024,-1073741739l-957670944,-1610612651l-957670910,536870997l-957670872,-805306283l-957670788,1879048277l-957657956,-536870827l-957658171,1610612821l-957658133,-1879048107l-957658091,-1073741739l-957658049,-1879048107l-957658008,-268435371l-957657700,1610612821l-957657920,85l-957657877,1073741909l-957657835,-805306283l-957657793,1342177365l-957657710,-1610612651l-957657433,-536870827l-957657665,1879048277l-957657621,-1610612651l-957657579,-805306283l-957657537,85l-957657494,1610612821l-957657452,-1879048107l-957657398,-1073741739l-957657356,-268435371l-957657314,-2147483563l-957657270,-1342177195l-957657228,-536870827l-957657186,1073741909l-957657134,1610612821" stroked="t" o:allowincell="f" style="position:absolute;left:-6849;top:-5667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26" coordsize="45719,1524" path="l0,0l1524,1524l-22864,1524l-19817,0l0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816381952,1438889960l1736048640,983368253l521690194,2124647946l0,0l0,0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-1048576000,1439099723l-1256194048,1439099782l521666560,2124647946l0,0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" fillcolor="black" stroked="f" o:allowincell="f" style="position:absolute;left:-6847;top:-5662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27" coordsize="45719,1524" path="l1631219488,2003790956l1701015145,574450796l1931485798,1701607796" stroked="t" o:allowincell="f" style="position:absolute;left:-6847;top:-5662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28" coordsize="42672,1524" path="l0,0l-22864,1524l-934281216,1439099783l50331648,1439099783l-1382285312,0l116,988990l3211264,0l-1048576000,1439099723l-1256194048,1439099782l521666560,2124647946l0,0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" stroked="t" o:allowincell="f" style="position:absolute;left:-6847;top:-5662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29" coordsize="62482,3048" path="l1522,0l0,3048l-3054,3048l-3054,0l1522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938999808,2124647957l65536,0l0,0l0,0l948436992,2124647957l952107008,2124647957l958398464,2124647957l-414187520,1439099782l3801088,2124611584l-2030043136,1439099056l-2028994560,1439099056l-2028994560,1439099056l-1356857344,1439099066l-1356070912,1439099066l-1355808768,1439099066l0,0l0,0l0,0l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135361635,0l1760559104,1439099695l276824064,1439099696l1539309568,1439099695l1402994688,1439099044l142606336,1439099696l466616320,1439099044l457179136,1439099044l501219328,1439099044l552599552,1439099044l510656512,1439099044l-1442840576,1439099042l612368384,1439099044l512753664,1439099044l514850816,1439099044l556793856,1439099044l1120927744,1439099042l344981504,1439099696l-1251999744,1439099782l2056257536,1439099782l-1257242624,1439099782l-1941962752,1439099691l-1950351360,1439099691l-953155584,1439099043l-405798912,1439099050l-550502400,1439099782l-469762048,1439099782l-548405248,1439099782l-568328192,1439099782l-546308096,1439099782l-1368391680,1439099051l-951058432,1439099050l1355808768,1439099051l-146800640,1439099782l-192937984,1439099782l-202375168,1439099782l-190840832,1439099782l-1229979648,1439099784l-680525824,1439099051l-1227882496,1439099784l-1241513984,1439099784l-662700032,1439099052l-428867584,1439099782l-1225785344,1439099784l-130023424,1439099052l-467664896,1439099782l-1223688192,1439099784l-869269504,1439099053l-465567744,1439099782l-463470592,1439099782l904921088,1439099054l-461373440,1439099782l-426770432,1439099782l-1785724928,1439099054l-1212153856,1439099784l-1128267776,1439099784l-491782144,1439099054l-1126170624,1439099784l-1108344832,1439099784l61865984,1439099055l-1052770304,1439099784l-1106247680,1439099784l1873805312,1439099055l-1124073472,1439099784l-1221591040,1439099784l-653262848,1439099055l-1119879168,1439099784l-1117782016,1439099784l1092616192,1439099056l-1102053376,1439099784l-1099956224,1439099784l-1097859072,1439099784l-1095761920,1439099784l-1093664768,1439099784l-1091567616,1439099784l-144703488,1439099782l-142606336,1439099782l-1505755136,1439099057l-138412032,1439099782l-136314880,1439099782l-974127104,1439099057l-1488977920,1439099784l-1486880768,1439099784l1362100224,1439099058l-1473249280,1439099784l-1482686464,1439099784l-1150287872,1439099058l-1469054976,1439099784l-1466957824,1439099784l-1464860672,1439099784l-1440743424,1439099784l-1484783616,1439099784l-1436549120,1439099784l-1434451968,1439099784l1531969536,1439099060l-1430257664,1439099784l-1428160512,1439099784l-994050048,1439099060l-1423966208,1439099784l-1421869056,1439099784l768606208,1439099061l-1417674752,1439099784l-1415577600,1439099784l1859125248,1439099061l-1411383296,1439099784l-1409286144,1439099784l1419771904,1439099061l-1395654656,1439099784l-1405091840,1439099784l-1393557504,1439099784l-1340080128,1439099784l-1337982976,1439099784l1231028224,1439099062l-1324351488,1439099784l-1333788672,1439099784l-714080256,1439099062l-1264582656,1439099784l-1262485504,1439099784l1037041664,1439099063l-1258291200,1439099784l-1256194048,1439099784l-1497366528,1439099063l-1050673152,1439099784l-1254096896,1439099784l-134217728,1439099782l-132120576,1439099782l-118489088,1439099782l-116391936,1439099782l-114294784,1439099782l-112197632,1439099782l25165824,1439099783l27262976,1439099783l29360128,1439099783l31457280,1439099783l33554432,1439099783l35651584,1439099783l37748736,1439099783l39845888,1439099783l41943040,1439099783l44040192,1439099783l46137344,1439099783l48234496,1439099783l50331648,1439099783l52428800,1439099783l54525952,1439099783l762052608,858928695l892810289,875637810l959461683,842544953l909585772,859190067l741880371,959657009l926497072,829174328l925905203,859122738l1815687987,825307699l741619250,892169264l858928694,808726577l842084908,926168628l1815623730,825372973l842019379,741487412l959657009,926497072l762065464,875902519l942944310,875637808l959461683,842544953l909585772,909326644l741488945,959657009l926497072,762065464l959723063,959526451l875637810,959461683l842544953,808662380l909194296,829173804l943272757,892875571l825371702,875967538l926300471,876163692l943273014,824981045l809055028,943143225l825060403,842215730l859058736,875637810l959461683,842544953l808202348,808202348l808202348,808202348l808202348,842609004l959918905,741356600l959657009,909719856l913061177,959853875l808202809,943075692l858861620,741750064l875704626,959919158l913062196,909325621l892679724,845952563l875639350,1815096372l892416301,926037559l741617721,959657009l926497072,762065464l943010097,875968310l824979512,809055028l943143225,741370930l825060400,859255602l943077681,859058476l943271993,1815165240l1815096368,1815096368l1815096368,942878777l859060280,825371697l875967538,892745527l825373548,875967025l762064940,892547127l959722553,875637814l959461683,943010873l859188588,892875830l741487414,959657009l876165424,762066997l875967286,859190584l875637810,959461683l943010873,892679788l808203827,959986028l926233912,841757748l909390385,909588276l876112949,875639861l1815096372,1815096368l1815096368,1815096368l1815096368,1815096368l808793901,875575351l824981041,809055028l943143225,825322546l825308209,892742706l1815491381,909523249l808204336,808922476l808989746,741619763l741370937,741370928l908946480,909325621l1815162156,859125046l1815096373,876099122l892613939,1815096374l858796333,859388213l741881904,959657009l926497072,862728760l842084658,808203318l808594796,892743986l942814516,842084908l926168628,1815557177l859125046,892742710l1815491381,943076401l875966512,875637808l959461683,959592505l892677484,959919669l741618743,959657009l943274288,762066995l909456693,876034359l875637812,959461683l942880825,892482668l808728633,913059884l909325621,909717804l3682358,1439099783l842072064,808466484l859058476,956313657l1815230519,842018866l152121905,0l569376768,2124646943l569376768,2124646943l22020096,1439099783l2162688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15823971,0l497025024,2124646943l497025024,2124646943l790757376,980827198l1869771891,1663067499l1919904879,1818370621l577463137,1768257312l1031039079,808597282l1869226018,1953721961l1030057081,1970237986l539124846,1667526245l574451809,1952541798l-197251294,1439099782l909443072,2000369462l8479849,0l-1049624576,1439099784l489684992,2124646943l1953693696,979725433l1701736302,1949136443l762607717,1751346785l1832546927,1818518633l1936538469,1869622639l1769236851,1747807855l2053730927,1635020399l1701981548,1769234796l1832543606,1768387169l1936538478,1869622639l1769236851,1982688879l1769239141,980181347l15757172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5244734,0l506462208,2124646943l506462208,2124646943l909312000,909521260l943076401,741488438l875704626,959919158l762065972,892744759l825308728,825371698l875967538,876098358l876031340,909653302l741486897,875704626l859190326,762065976l842543921,859125810l808202801,909193580l943208748,1815099705l825307699,741619250l825060400,892875824l808465975,875637808l959461683,858928953l842083692,959526453l942944308,859058476l960049209,1815230519l909193781,909456950l825371696,875967538l909392183,808202348l875639660,942815029l946614316,909654067l808204336,943074668l876033329,824979508l809055028,859257145l942500921,842019894l875705910,842084908l926168628,1815426361l1815096368,1815096368l1815096368,808530737l741356087,741370928l741370928,892403760l909456952,805318700l5320704,0l486539264,2113964575l4259840,0l485490688,2124646943l485490688,2124646943l876085248,1815096368l859125046,808528950l926234676,825715766l842281780,892742708l25178933,0l59768832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" fillcolor="black" stroked="f" o:allowincell="f" style="position:absolute;left:-8073;top:-5665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30" coordsize="60960,3047" path="l-4576,0l0,0l-4576,3047" stroked="t" o:allowincell="f" style="position:absolute;left:-8071;top:-566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31" coordsize="62483,3047" path="l1523,0l-3053,3047l0,3047l1523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00724101,1439099782l1999634432,1439099782l1872756736,1439099691l1871708160,1439099691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224369,942944822l808660019,1811953460l926233645,1815096374l1815096368,926233645l808660022,1946171188l838886912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256194048,1439099782l484442112,2124646943l6881280,6750318l4390958,7536757l3145844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2030043136,1439099056l-2028732416,1439099056l-2028732416,1439099056l1310720,-1015021568l0,0l0,0l0,0l0,20971520l0,0l0,0l0,0l0,21037056l0,0l0,0l0,0l-200081408,21102592l0,0l0,0l0,0l199688192,21168128l1871708160,1439099691l1874198528,1439099691l1874198528,1439099691l2097152,-1051328512l-1356857344,1439099066l-1355939840,1439099066l-1355939840,1439099066l524288,-2126118912l-396361728,1439099066l-394919936,1439099066l-394919936,1439099066l1048576,-1051262976l1999634432,1439099782l2002124800,1439099782l2002124800,1439099782l2097152,-1051656192l0,0l0,0l0,0l65536,22544384l0,0l0,0l0,0l0,21430272l0,0l0,0l0,0l0,21561344l-1085276160,1439099695l-1082785792,1439099695l-1082785792,1439099695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499384320,0l0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" stroked="t" o:allowincell="f" style="position:absolute;left:-8073;top:-566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32" coordsize="41147,1525" path="l0,0l3049,1525l-25911,1525l-24389,0l0,0l790783347,988990l3211264,0l484442112,2124646943l1870659584,1439099691l521666560,2124647946l0,1317011456l3195097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e" fillcolor="black" stroked="f" o:allowincell="f" style="position:absolute;left:-6845;top:-5660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33" coordsize="41148,1524" path="l-24388,0l0,0l-25912,1524l-24388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" stroked="t" o:allowincell="f" style="position:absolute;left:-6845;top:-5660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34" coordsize="39624,1524" path="l0,0l-25912,1524el3048,1524l0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84186491,1439099695l-1085276160,1439099695l2059403264,1439099782l205835468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6845;top:-5660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35" coordsize="36576,1522" path="l0,0l3048,1522l-32010,1522l-28960,0l0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2162688,0l0,0l-699465728,199753728l0,3047l3225644,0l484442112,2124646943l2057306112,1439099782l521666560,2124647946l0,-998244352l3195101,0l3145728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-1158676480,1439099784l-1159725056,1439099784l2075131904,1439099782l2074083328,1439099782l-1084227584,1439099695l-1085276160,1439099695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l1127900013,1667854184l1699881061,1919513969l4223845,0l2162688,0l65536,458752l1465319424,1836404280l54,0l2162688,0l65536,458752l1769078784,1852793442l1198522418,1439099691l2162688,0l65536,458752l1751318528,1869772389l2097262,0l2162688,0l65536,458752l1465319424,1836404280l55,0l4259840,0l65536,1245184l2097152,2883630l3801147,6291501l4128807,6225953l2228285,8192123l2687016,6094939l0,100l2162688,0l65536,458752l1465319424,1836404280l56,0l4259840,0l65536,1114112l4784128,7602286l7209061,6619251l5373984,6684773l7471205,7209061l6619235,1439039488l4194304,0l2162688,0l65536,458752l1465319424,1836404280l57,0l4259840,0l65536,917504l1886715904,1869771329l1818313591,1953853292l1498415104,1439099691l524288,790757376l-1058013122,1439099006l4194304,0l2162688,0l65536,524288l1465319424,1836404280l12337,0l4259840,0l196608,1048576l4980736,6422633l7471205,7602273l7274601,2097262l6619219,6881394l102,7274496l4194406,0l2162688,0l65536,524288l1465319424,1836404280l12593,0l4259840,0l65536,1507328l1818624000,1749251951l1333031521,1768711782l1951622510,1734439535l6357093,103l698405040,1439099015l4194304,0l2162688,0l65536,524288l1465319424,1836404280l12849,0l2162688,0l65536,524288l1633878016,1970236524l12660,0l2162688,0l65536,524288l1633878016,1970236524l12916,0l2162688,0l65536,524288l1465319424,1836404280l13105,0l4259840,0l65536,1048576l5439488,6422645l7078004,2097253l7143493,6815856l7536737,7536745l44,1439099723l4194304,0l2162688,0l65536,524288l1465319424,1836404280l13361,0l4259840,0l65536,851968l1818624000,1749251951l1400140385,7631471l209780736,197656576l196608,1699616333l-1376771977,1439099018l4194304,0l2162688,0l65536,524288l1465319424,1836404280l13617,0l4259840,0l65536,1310720l1667301376,1953391971l1685221186,1631810149l1970236524,12660l276692992,7214669l985661440,1439099691l4194304,0l2162688,0l65536,524288l1465319424,1836404280l13873,0l4259840,0l65536,983040l1969422336,1684371058l1952867660,1869771329l-1912602505,1439099691l49414144,12195405l1906311168,1439099691l4194304,0l2162688,0l65536,524288l1465319424,1836404280l14129,0l4259840,0l65536,2490368l1949237248,1815048301l809055349,1647587637l779513710,795897204l959739244,875640112l829451874,1886221358l4194304,0l2162688,0l65536,524288l1465319424,1836404280l14385,0l4259840,0l65536,917504l1667301376,1953391971l1819042115,863270255l1776287744,1439099691l524288,7214669l-1058013184,1439099006l4194304,0l2162688,0l65536,524288l1465319424,1836404280l14641,0l2162688,0l65536,327680l1953693696,3699297l-1893728256,1439099691l2162688,0l65536,393216l1953693696,909210209l2097152,0l2162688,0l65536,524288l1465319424,1836404280l12338,0l2162688,0l65536,327680l1953693696,3502689l1634729984,1439099691l2162688,0l65536,655360l1769078784,1098147943l2003792498,0l2162688,0l65536,524288l1465319424,1836404280l12594,0l4259840,0l65536,917504l1667301376,1953391971l1819042115,829715823l0,0l195166208,1439045197l1869611008,1439099691l4194304,0l2162688,0l65536,524288l1465319424,1836404280l12850,0l4259840,0l0,0l0,0l0,0l0,0l0,0l0,0l16711680,13762815l2162690,0l65536,524288l1465319424,1836404280l13106,0l4259840,0l65536,917504l1919483904,1969710450l1400004972,845963621l0,0l185204736,-795404723l1016123581,1439099691l4194304,0l2162688,0l65536,524288l1465319424,1836404280l13362,0l4259840,0l65536,1376256l1702297600,1382377316l1684960623,1952671058l1819042115,7632239l4128768,1439045197l-1140850688,1439099020l4194304,0l2162688,0l65536,524288e" fillcolor="black" stroked="f" o:allowincell="f" style="position:absolute;left:-6840;top:-5657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36" coordsize="36576,1523" path="el-28960,0l0,0l-32009,1523" stroked="t" o:allowincell="f" style="position:absolute;left:-6840;top:-5657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37" coordsize="33527,1523" path="l0,0l-32009,1523el3047,1523l0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254055803,1439099782l-1255145472,1439099782l-1046478848,1439099723l-104752742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81973504,1438889960l1736048640,983368253l-41902,1523l3047,1523l0,0l2074083328,1439099782l0,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6840;top:-5657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38" path="l0,0l-3054,0" stroked="t" o:allowincell="f" style="position:absolute;left:-8073;top:-5657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139" coordsize="62483,3047" path="l-3053,0l0,0l-3053,3047" stroked="t" o:allowincell="f" style="position:absolute;left:-8073;top:-566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40" coordsize="62483,3047" path="l0,0l-3053,3047l0,3047l0,0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42401792,1438889958l1736048640,983368253l6642770,3211296l3145780,0l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" stroked="t" o:allowincell="f" style="position:absolute;left:-8073;top:-566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41" coordsize="30478,1525" path="l0,0l3047,1525l28955,1525l30478,0l0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816381952,1438889960l1736048640,983368253l6642770,3211296l3211316,0l16535,0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-1248854016,1439099782l-1086324736,1439099695l521666560,2124647946l0,0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x" fillcolor="black" stroked="f" o:allowincell="f" style="position:absolute;left:-6835;top:-5655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42" coordsize="30479,1524" path="xl30479,0l0,0l28955,1524" stroked="t" o:allowincell="f" style="position:absolute;left:-6835;top:-5655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43" coordsize="28955,1524" path="l0,0l28955,1524xl3048,1524l0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-1042874368,1438889960l1736048640,983368253l1661492306,2124647944l-1251999744,1439099784l-746586112,2124646384l-1382219776,0l0,1013459l2162688,0l-1938292736,2124646381l65536,0l0,0l4259840,0l-1016659968,1438889960l1736048640,983368253l23634,1525l28955,1525l30478,0l0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1201209344,351342l1736048640,983368253l173038674,1439099783l0,0l1075838976,1439098673l2162688,0l360054784,1438842880l0,0l0,0l4259840,0l-1201209344,351342l1736048640,983368253l758209618,791818536l858862143,673851680l1060057649,540225842l-452974295,1439099782l5832704,983040l2187879,0l0,327680l0,0l934281216,1439099040l4259840,0l-1053360128,1438889960l1736048640,983368253l1661492306,2124647944l508559360,1439099784l499122176,1439099784l-1382285312,0l116,988990l3211264,0l-1248854016,1439099782l-1086324736,1439099695l521666560,2124647946l0,0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" stroked="t" o:allowincell="f" style="position:absolute;left:-6835;top:-5655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44" coordsize="25908,1522" path="l0,0l1523,1522l21336,1522l25908,0l0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938999808,2124647957l65536,0l0,0l0,0l948436992,2124647957l952107008,2124647957l958398464,2124647957l-1117782016,1439099782l3801088,2124611584l-854589440,1439099067l-853540864,1439099067l-853540864,1439099067l534773760,1439099069l535560192,1439099069l535822336,1439099069l0,0l0,0l0,0l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135361635,0l1760559104,1439099695l276824064,1439099696l1539309568,1439099695l1402994688,1439099044l142606336,1439099696l466616320,1439099044l457179136,1439099044l501219328,1439099044l552599552,1439099044l510656512,1439099044l-1442840576,1439099042l612368384,1439099044l512753664,1439099044l514850816,1439099044l556793856,1439099044l1120927744,1439099042l344981504,1439099696l-1251999744,1439099782l2056257536,1439099782l-1257242624,1439099782l-1941962752,1439099691l-1950351360,1439099691l-953155584,1439099043l-405798912,1439099050l-550502400,1439099782l-469762048,1439099782l-548405248,1439099782l-568328192,1439099782l-546308096,1439099782l-1368391680,1439099051l-951058432,1439099050l1355808768,1439099051l-146800640,1439099782l-192937984,1439099782l-202375168,1439099782l-190840832,1439099782l-1229979648,1439099784l-680525824,1439099051l-1227882496,1439099784l-1241513984,1439099784l-662700032,1439099052l-428867584,1439099782l-1225785344,1439099784l-130023424,1439099052l-467664896,1439099782l-1223688192,1439099784l-869269504,1439099053l-465567744,1439099782l-463470592,1439099782l904921088,1439099054l-461373440,1439099782l-426770432,1439099782l-1785724928,1439099054l-1212153856,1439099784l-1128267776,1439099784l-491782144,1439099054l-1126170624,1439099784l-1108344832,1439099784l61865984,1439099055l-1052770304,1439099784l-1106247680,1439099784l1873805312,1439099055l-1124073472,1439099784l-1221591040,1439099784l-653262848,1439099055l-1119879168,1439099784l-1117782016,1439099784l1092616192,1439099056l-1102053376,1439099784l-1099956224,1439099784l-1097859072,1439099784l-1095761920,1439099784l-1093664768,1439099784l-1091567616,1439099784l-144703488,1439099782l-142606336,1439099782l-1505755136,1439099057l-138412032,1439099782l-136314880,1439099782l-974127104,1439099057l-1488977920,1439099784l-1486880768,1439099784l1362100224,1439099058l-1473249280,1439099784l-1482686464,1439099784l-1150287872,1439099058l-1469054976,1439099784l-1466957824,1439099784l-1464860672,1439099784l-1440743424,1439099784l-1484783616,1439099784l-1436549120,1439099784l-1434451968,1439099784l1531969536,1439099060l-1430257664,1439099784l-1428160512,1439099784l-994050048,1439099060l-1423966208,1439099784l-1421869056,1439099784l768606208,1439099061l-1417674752,1439099784l-1415577600,1439099784l1859125248,1439099061l-1411383296,1439099784l-1409286144,1439099784l1419771904,1439099061l-1395654656,1439099784l-1405091840,1439099784l-1393557504,1439099784l-1340080128,1439099784l-1337982976,1439099784l1231028224,1439099062l-1324351488,1439099784l-1333788672,1439099784l-714080256,1439099062l-1264582656,1439099784l-1262485504,1439099784l1037041664,1439099063l-1258291200,1439099784l-1256194048,1439099784l-1497366528,1439099063l-1050673152,1439099784l-1254096896,1439099784l-134217728,1439099782l-132120576,1439099782l-118489088,1439099782l-116391936,1439099782l-114294784,1439099782l-112197632,1439099782l25165824,1439099783l27262976,1439099783l29360128,1439099783l31457280,1439099783l33554432,1439099783l35651584,1439099783l37748736,1439099783l39845888,1439099783l41943040,1439099783l44040192,1439099783l46137344,1439099783l48234496,1439099783l50331648,1439099783l52428800,1439099783l54525952,1439099783l56623104,1439099783l58720256,1439099783l60817408,1439099783l62914560,1439099783l149946368,1439099783l152043520,1439099783l154140672,1439099783l156237824,1439099783l158334976,1439099783l160432128,1439099783l162529280,1439099783l-424673280,1439099782l499122176,1439099784l501219328,1439099784l1604321280,1439099784l942931968,875637808l959461683,842544953l909585772,909326644l741488945,959657009l926497072,762065464l959723063,959526451l875637810,959461683l842544953,808662380l909194296,829173804l943272757,892875571l825371702,875967538l926300471,876163692l943273014,824981045l809055028,943143225l825060403,842215730l859058736,875637810l959461683,842544953l808202348,808202348l808202348,808202348l808202348,842609004l959918905,741356600l959657009,909719856l913061177,959853875l808202809,943075692l858861620,741750064l875704626,959919158l913062196,909325621l892679724,845952563l875639350,1815096372l892416301,926037559l741617721,959657009l926497072,762065464l943010097,875968310l824979512,809055028l943143225,741370930l825060400,859255602l943077681,859058476l943271993,1815165240l1815096368,1815096368l1815096368,942878777l859060280,825371697l875967538,892745527l825373548,875967025l762064940,892547127l959722553,875637814l959461683,943010873l859188588,892875830l741487414,959657009l876165424,762066997l875967286,859190584l875637810,959461683l943010873,892679788l808203827,959986028l926233912,841757748l909390385,909588276l876112949,875639861l1815096372,1815096368l1815096368,1815096368l1815096368,1815096368l808793901,875575351l824981041,809055028l943143225,825322546l825308209,892742706l1815491381,909523249l808204336,808922476l808989746,741619763l741370937,741370928l908946480,909325621l1815162156,859125046l1815096373,876099122l892613939,1815096374l858796333,859388213l741881904,959657009l926497072,862728760l842084658,808203318l808594796,892743986l942814516,842084908l926168628,1815557177l859125046,892742710l1815491381,943076401l875966512,875637808l959461683,959592505l892677484,959919669l741618743,959657009l943274288,762066995l909456693,876034359l875637812,959461683l942880825,892482668l808728633,913059884l909325621,909717804l3682358,1439099783l842072064,808466484l859058476,956313657l1815230519,842018866l152121905,0l569376768,2124646943l569376768,2124646943l22020096,1439099783l2162688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m1881292133,1953067887" fillcolor="black" stroked="f" o:allowincell="f" style="position:absolute;left:-6830;top:-5653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45" coordsize="25907,1523" path="xl25907,0l0,0l21335,1523" stroked="t" o:allowincell="f" style="position:absolute;left:-6830;top:-5653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46" coordsize="21335,1523" path="l0,0l21335,1523m1523,1523l0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" stroked="t" o:allowincell="f" style="position:absolute;left:-6830;top:-5653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47" path="l0,0l-3054,0" stroked="t" o:allowincell="f" style="position:absolute;left:-8073;top:-5653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148" coordsize="62483,3047" path="l-3053,0l0,0l-3053,3047" stroked="t" o:allowincell="f" style="position:absolute;left:-8073;top:-565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49" coordsize="62483,3047" path="l0,0l-3053,3047l0,3047l0,0l2162688,0l-936378368,1439099049l0,0l859308032,51l2162688,0l1181220864,2124647967l2077229056,1439099782l-303038464,1439099739l3211264,0l-1200947200,351342l1736048640,983368253l-41902,0l0,0l3194888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397710715,1439099723l-1398800384,1439099723l2059403264,1439099782l205835468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97702144,1438889960l1736048640,983368253l-41902,3047l0,3047l0,0l-1159725056,1439099784l0,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2073034752,1439099782l484442112,2124646943l521666560,2124647946l0,0l3162192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" stroked="t" o:allowincell="f" style="position:absolute;left:-8073;top:-565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50" path="m19811,0l0,0l19811,0" stroked="t" o:allowincell="f" style="position:absolute;left:-6828;top:-5650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51" path="l0,0l18287,0m0,0" stroked="t" o:allowincell="f" style="position:absolute;left:-6828;top:-5650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52" coordsize="9144,1523" path="l0,0l1524,1523l9144,1523l0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854589440,1439099067l-853278720,1439099067l-853278720,1439099067l1310720,-1015021568l0,0l0,0l0,0l0,20971520l0,0l0,0l0,0l0,21037056l0,0l0,0l0,0l599261184,21102592l0,0l0,0l0,0l99811328,21168128l-1085276160,1439099695l-1082785792,1439099695l-1082785792,1439099695l2097152,-1051328512l534773760,1439099069l535691264,1439099069l535691264,1439099069l524288,-2126118912l-2127560704,1439099069l-2126118912,1439099069l-2126118912,1439099069l1048576,-1051262976l-1047527424,1439099723l-1045037056,1439099723l-1045037056,1439099723l2097152,-1051656192l0,0l0,0l0,0l65536,22544384l0,0l0,0l0,0l0,21430272l0,0l0,0l0,0l0,21561344l-1159725056,1439099784l-1157234688,1439099784l-1157234688,1439099784l2097152,-1052442624l0,0l0,0l0,0l131072,8716288l0,0l0,0l0,0l65536,8847360l0,0l0,0l0,0l0,25165824l0,0l0,0l0,0l0,25231360l0,0l0,0l0,0l1048576,29294608l0,0l0,0l0,0l-65536,25362687l0,0l0,0l0,0l131072,30867456l0,0l0,0l0,0l0,33488905l0,0l0,0l0,0l1697906688,29360292l0,0l0,0l0,0l-1697972224,29491291l0,0l0,0l0,0l131072,30801920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499384320,0l0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l-62914560,1439099054l0,0l0,1702126948l7435363,0l-131072000,1439099782l63963136,1439099783l0,0l2192499,0l-706740224,1439099782l482344960,2124646943l4194304,0l3145728,0l234749952,1438889960l0,0l-4576,0l104738594,2125266347l7340032,0l7340032,0l-1502740480,1438889162l1736048640,983368253l1684626514,1868767266l846360428,1902191165l790782325,980827198l1869771891,1663067499l1919904879,857940541l1630877236,1780490804l1936615791,1701607796l1869750845,577007221l1684956448,1030775139l1634493986,1043276404l65536,0l5308416,0l-1200750592,351342l1736048640,983368253l23634,70104l0,1170431l893061,1062227l1120137,1059179l2037585,1007364l2065017,0l152400,53339l5323838,0l84803584,1438889960l1736048640,983368253l23634,1523l9144,1523l0,0l-763363328,1439099782l1872756736,1439099691l1871708160,1439099691l577044480,15919l5308416,0l1752367104,1600483425l1750270000,543518817l3290417,875835705l842346796,808190003l808202349,1711305728l1711305728,892351232l808660019,1946171188l26112,1752638013l577074281,15919l2162688,0l-1028653056,1439099053l0,0l0,1702126948l2192483,0l500170752,1439099055l0,0l0,1702126948l2192483,0l296747008,1439099069l0,0l3211264,1702100992l8483939,0l-1049624576,1439099784l489684992,2124646943l790757376,980827198l1869771891,1663067499l1919904879,1818370621l577463137,1768257312l1031039079,808597282l1869226018,1953721961l1030057081,1970237986l539124846,1667526245l574451809,1952541798l104738594,2125266347l0,0l0,0l8388608,0l5242880,0l1572732928,1438889960l1736048640,983368253l3300434,65536l0,0l0,4194304l0,0l0,-599261184l65535,0l577044480,15919l8454144,0l1806565376,1438889960l1736048640,983368253l838884434,859321140l842346796,829227060l825309241,812396588l845951020,859321140l842346796,959540276l741421368,7602224l577044582,15919l10551296,0l491782144,2124646943l491782144,2124646943l0,0l0,0l948436992,2124647957l7405568,0l-1404043264,1439099784l-1240465408,1439099784l-65536,0l5333857,0l486539264,2124646943l486539264,2124646943l-1039138816,1439099782l-1037041664,1439099782l-1037041664,1439099782l0,0l0,0l0,0l7340032,0l4194304,0l-1016201216,1438889960l1736048640,983368253l23634,1522l21336,1522l25908,0l0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" fillcolor="black" stroked="f" o:allowincell="f" style="position:absolute;left:-6821;top:-5650;width:1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53" coordsize="9144,1524" path="l0,0l1524,1524l9144,1524l0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794176,0l65536,13893632l1983643648,1634235194l2037671280,1763730800l1596079460,808464504l863264560,1663050290l1685221231,1702521203l825369149,741355574l808857906,1864376880l1953526586,842211901l1634738210,574449780l845950061,808465969l909193772,1718497328l1010704997,1953708662l1701539698,1768909344l2037674862,574449004l1702127981,1043276402l1882879548,543716449l1684107879,1953391977l1885431923,1030451045l539128866,1868773999l1667591790,1887007860l1914846565,578052965l2019914784,2020565620l1952671090,741351997l825371696,741355574l808857906,1043276336l980823868,1885431923l1887007845,15973l-1078984704,1439099695l11599872,0l526188544,1438889765l1736048640,983368253l520117330,1438889765l0,0l520093696,1438889765l0,0l520093696,1438889765l0,0l520093696,1438889765l0,0l520093696,1438889765l0,0l520093696,1438889765l0,0l520093696,1438889765l0,0l520093696,1438889765l0,0l520093696,1438889765l0,0l980877312,15986l12648448,0l227540992,2124647991l196608,0l0,0l0,0l241696768,2124647991l245366784,2124647991l249036800,2124647991l253231104,2124647991l258473984,2124647991l262668288,2124647991l265814016,2124647991l268959744,2124647991l272105472,2124647991l0,0l0,0l0,0l0,0l0,0l16842752,1868773889l604009582,1439099044l-1409286144,1439099723l196608,65536l0,0l13697024,0l107806720,1438889797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31524352,0l-1292042240,351342l1736048640,983368253l2382930,2359296l2359296,2359296l2359296,0l0,0l0,0l139460608,1439099696l1946157056,1439099714l0,0l0,0l0,0l0,0l16777216,0l139460608,1439099696l1946157056,1439099714l0,0l0,0l0,0l0,0l0,0l0,0l0,0l0,33619968l-65536,65535l65536,0l-730333184,1439099695l2359296,0l0,0l0,0l0,0l0,0l0,0l0,0l0,0l0,0l0,0l65536,0l-724041728,1439099695l0,2359296l0,-65536l-722403329,1439099695l0,0l0,0l0,0l0,0l0,0l0,0l0,0l0,0l0,0l0,0l0,0l0,0l0,0l0,0l0,0l0,0l203423744,1439098673l55640064,0l-1292042240,351342l1736048640,983368253l-382706606,1439098690l286261248,1439098673l-711458816,1439099695l5832704,65536l129015,1245184l-1358954496,2124648002l-65536,65535l-382664743,1439098690l-382730240,1439098690l-706740224,1439099695l-365428736,2124648030l65536,1245184l-1388314624,2124648002l-65536,1426194431l1438646272,1439098898l286261248,1439098673l-704118784,1439099695l-619708416,1439099044l65536,1245184l-1384055299,2124648002l-65536,1426194431l-1257242624,1439098898l286261248,1439098673l-700448768,1439099695l6619136,65537l130042,196608l-1379926016,2124648002l-65536,131071l203488765,1439098673l286261248,1439098673l-696778752,1439099695l1028653056,1439099040l65536,1245184l-1375731712,2124648002l-65536,1426194431l203423744,1439098673l286261248,1439098673l-693108736,1439099695l-1030750208,1439099044l65536,1245184l-264241152,2124647787l-65536,1426194431l203423744,1439098673l286261248,1439098673l-689438720,1439099695l1469513728,16l98432,1245184l-1373634560,2124648002l-65536,131071l203456640,1439098673l286261248,1439098673l-685768704,1439099695l-1745879040,1439099040l65536,1245184l-227540992,2124647787l-65536,1426194431l203423744,1439098673l286261248,1439098673l-682098688,1439099695l33619968,0l65536,1245184l-224395264,2124647787l-65536,-2147352577l203456640,1439098673l286261248,1439098673l-678428672,1439099695l-2139095040,-2139062144l98432,196608l-262111104,2124647787l-65536,-2147352577l203456640,1439098673l286261248,1439098673l-674758656,1439099695l825753600,790769718l80958,1245184l-260013952,2124647787l-65536,-2147352577l203456640,1439098673l286261248,1439098673l-671088640,1439099695l-2139095040,-2139062144l98432,1245184l-256868224,2124647787l-65536,-2147352577l203456640,1439098673l286261248,1439098673l-667418624,1439099695l1047265280,1815765308l73838,1245184l-1361026756,2124648002l-65536,-2147352577l-2143256448,1439098675l286261248,1439098673l-663748608,1439099695l-2139095040,-2139062144l98432,196608l-1368358788,2124648002l-65536,-2147352577l-382697344,1439098690l286261248,1439098673l-660078592,1439099695l-2139095040,-2139062144l98432,196608l3242084,0l0,0l0,0l0,0l16711680,0l0,1426063360l2162688,0l-595591168,1439099716l0,0l577634304,1748662048l5336641,0l1539833856,2124647967l1690304512,1439099717l1728053248,1439099716l0,0l0,0l0,0l0,0l0,0l5242880,0l3211264,0l1698693120,1439099695l786432,0l-256966656,2124647774l1703936,1439039488l54329344,-1306427921l3242376,0l-291504128,1439099695l720896,0l-256114688,2124647774l1769472,0l-1471873024,1729354085l3266475,0l-593494016,1439099695l589824,0l-255328256,2124647774l1835008,0l-699793408,-1281717505l3275048,0l73400320,1439099696l917504,0l-254672896,2124647774l1900544,-2139095040l-1736867712,1023576434l3276735,0l-360710144,1439099695l655360,0l-253689856,2124647774l2031616,1043267584l-1398460612,-1625549221l3229840,0l35651584,1439099696l1179648,0l-252968960,2124647774l2097152,-2139095040l-517308288,694311974l3218053,0l-631242752,1439099695l917504,0l-251723776,2124647774l2162688,-2139095040l-1789558656,-391564991l3228278,0l-621805568,1439099695l917504,0l-250740736,2124647774l2228224,2017067008l1049784934,1544864354l3256807,0l-1150287872,1439099695l917504,0l-249757696,2124647774l2293760,1667235840l1002531944,848493339l3234888,0l-404750336,1439099695l917504,0l-248774656,2124647774l2359296,-2139095040l-2034270080,1244439208l3220517,0l1703936000,1439099695l1048576,0l-247791616,2124647774l2424832,2054750208l-1451393412,-865588746l3235913,0l-373293056,1439099695l1048576,0l-246677504,2124647774l2490368,2071724032l-983991942,-1297038657l3228666,0l-433061888,1439099695l1048576,0l-245563392,2124647774l2555904,792461312l1963683959,-2034788176l3235086,0l-615514112,1439099695l1048576,0l-244449280,2124647774l2621440,2124611584l-1682767872,-1804990827l3221174,0l-411041792,1439099695l524288,0l-243335168,2124647774l2686976,574423040l1793013297,464831419l3221780,0l1693450240,1439099695l524288,0l-242745344,2124647774l2752512,1719140352l-677548686,-610123482l3252265,0l-338690048,1439099695l524288,0l-242155520,2124647774l2818048,1835991040l1139358782,-1750871590l3253072,0l1721761792,1439099695l917504,0l-241565696,2124647774l2883584,1684602880l-1663014586,-1655992566l3268648,0l1464860672,1439099695l917504,0l-240582656,2124647774l2949120,2000420864l897151856,844245375l3230445,0l32505856,1439099696l917504,0l-239599616,2124647774l3014656,1010696192l1737636449,903764464l3255516,0l104857600,1439099696l917504,0l-238616576,2124647774l3080192,1999568896l-48073872,476823213l3266322,0l95420416,1439099696l917504,0l-237633536,2124647774l3145728,1882849280l-437165207,1933564779l4321310,0l-250609664,1439099695l917504,0l-236650496,2124647774l3211264,795607040l1824337970,2052606827l1701997106,1439055394l4194304,0l2162688,0l262144,327680l7143424,6553701l6357097,1439039488l6356992,0l1684013056,2124647949l65536,65536l196608,0l-564133888,1439099695l-565182464,1439099695l0,0l-123731968,1439098891l0,0l0,0l0,0l805306368,2124647765l3211264,0l-2021654528,2124647947l65536,65536l612368384,1439099698l1607204864,1439099698l1607204864,1439099698l8454144,0l223346688,1439099717l-864026624,2124647955l0,0l0,0l0,0" stroked="t" o:allowincell="f" style="position:absolute;left:-6821;top:-5650;width:1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54" path="l0,0l7620,0l0,0l6619136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" stroked="t" o:allowincell="f" style="position:absolute;left:-6818;top:-5648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55" coordsize="13716,1523" path="l0,0l9144,1523c13716,0,0,0,3211264,0c-326107136,1439099695,655360,0,-262012928,2124647774c393216,7602176,1947402345,474660371,3267662,0c-256901120,1439099695,589824,0,798294016,2124647785c65536,0,-2088763393,-932493236,3253897,0c-30408704,1439099695,262144,0,-260374528,2124647774c720896,1439039488,-361889792,-803230658,30507312,0c65536,28639232,1983643648,1634235194,2037671280,1763730800c1596079460,808464504,880041776,1663050295,1685221231,1702521203c825369149,741355574,808857906,1864376880,1953526586,926163517c1684086818,757218666,808989240,859058732,757870640,808466481c892351532,1881154096,1030255713,1814850850,808857906,845950000c808465969,909193772,745287728,808857906,1835366448,809513280c1077100652,1701211698,1983659554,1920234298,543517551,1852403562c1819898995,1830960485,1919251561,1010708258,1868970614,1819635058c1010725729,543570550,1030648165,1818326562,573776672,1983659567c1696622138,574451313,543973750,790770211,980827198,1902452838c1981955438,589327457,1043276337,1715107388,1852925216,1635131965c807608428,1010708258,1715107375,1970106991,1047748972,1882879548c543716449,1684107879,1953391977,1885431923,1030451045,539128866c1868773999,1667591790,1887007860,1914846565,578052965,2019914784c2020565620,1952671090,741351997,825371696,741355574,808857906c1043276336,1748661820,1818521185,1010725733,543701622,1769172848c1852795252,826286653,573587500,1983659567,1881172026,1953067887c1030647657,741556258,790770240,1982807102,1851877434,1936026724c1982807102,1634235194,2037671280,4089200,101711872,0c5308416,0,1539833856,2124647967,-1859125248,1439099717c-298844160,1439099716,0,0,0,0c0,0,0,0,0,0c416284672,1439099044,23914086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5794176,0,65536,13893632c1983643648,1634235194,2037671280,1763730800,1596079460,808464504c863264560,1663050290,1685221231,1702521203,825369149,741355574c808857906,1864376880,1953526586,842211901,1634738210,574449780c845950061,808465969,909193772,1718497328,1010704997,1953708662c1701539698,1768909344,2037674862,574449004,1702127981,1043276402c1882879548,543716449,1684107879,1953391977,1885431923,1030451045c539128866,1868773999,1667591790,1887007860,1914846565,578052965c2019914784,2020565620,1952671090,741351997,825371696,741355574c808857906,1043276336,980823868,1885431923,1887007845,15973c-1078984704,1439099695,11599872,0,526188544,1438889765c1736048640,983368253,520117330,1438889765,0,0c520093696,1438889765,0,0,520093696,1438889765c0,0,520093696,1438889765,0,0c520093696,1438889765,0,0,520093696,1438889765c0,0,520093696,1438889765,0,0c520093696,1438889765,0,0,520093696,1438889765c0,0,980877312,15986,12648448,0c227540992,2124647991,196608,0,0,0c0,0,241696768,2124647991,245366784,2124647991c249036800,2124647991,253231104,2124647991,258473984,2124647991c262668288,2124647991,265814016,2124647991,268959744,2124647991c272105472,2124647991,0,0,0,0c0,0,0,0,0,0c16842752,1868773889,604009582,1439099044,-1409286144,1439099723c196608,65536,0,0,13697024,0c107806720,1438889797,1736048640,983368253,285778,96011c153924,768096,27432,1412748,0,1504188c245364,1513332,324611,1516379,1296923,1420368c1755647,1391411,2031491,1379220,2052828,1495044c2337816,1461516,2334767,1295400,2916936,1255776c2913887,1036320,2907791,920496,2846832,877824c2843784,661416,2798064,163067,2798064,3047c2727959,0,1888235,6096,278891,7620c0,0,31524352,0,-1292042240,351342c1736048640,983368253,2382930,2359296,2359296,2359296c2359296,0,0,0,0,0c139460608,1439099696,1946157056,1439099714,0,0c0,0,0,0,0,0c16777216,0,139460608,1439099696,1946157056,1439099714c0,0,0,0,0,0c0,0,0,0,0,0c0,0,0,33619968,-65536,65535c65536,0,-730333184,1439099695,2359296,0c0,0,0,0,0,0c0,0,0,0,0,0c0,0,0,0,0,0c65536,0,-724041728,1439099695,0,2359296c0,-65536,-722403329,1439099695,0,0c0,0,0,0,0,0c0,0,0,0,0,0c0,0,0,0,0,0c0,0,0,0,0,0c0,0,0,0,0,0c203423744,1439098673,55640064,0,-1292042240,351342c1736048640,983368253,-382706606,1439098690,286261248,1439098673c-711458816,1439099695,5832704,65536,129015,1245184c-1358954496,2124648002,-65536,65535,-382664743,1439098690c-382730240,1439098690,-706740224,1439099695,-365428736,2124648030c65536,1245184,-1388314624,2124648002,-65536,1426194431c1438646272,1439098898,286261248,1439098673,-704118784,1439099695c-619708416,1439099044,65536,1245184,-1384055299,2124648002c-65536,1426194431,-1257242624,1439098898,286261248,1439098673c-700448768,1439099695,6619136,65537,130042,196608c-1379926016,2124648002,-65536,131071,203488765,1439098673c286261248,1439098673,-696778752,1439099695,1028653056,1439099040c65536,1245184,-1375731712,2124648002,-65536,1426194431c203423744,1439098673,286261248,1439098673,-693108736,1439099695c-1030750208,1439099044,65536,1245184,-264241152,2124647787c-65536,1426194431,203423744,1439098673,286261248,1439098673c-689438720,1439099695,1469513728,16,98432,1245184c-1373634560,2124648002,-65536,131071,203456640,1439098673c286261248,1439098673,-685768704,1439099695,-1745879040,1439099040c65536,1245184,-227540992,2124647787,-65536,1426194431c203423744,1439098673,286261248,1439098673,-682098688,1439099695c33619968,0,65536,1245184,-224395264,2124647787c-65536,-2147352577,203456640,1439098673,286261248,1439098673c-678428672,1439099695,-2139095040,-2139062144,98432,196608c-262111104,2124647787,-65536,-2147352577,203456640,1439098673c286261248,1439098673,-674758656,1439099695,825753600,790769718c80958,1245184,-260013952,2124647787,-65536,-2147352577c203456640,1439098673,286261248,1439098673,-671088640,1439099695c-2139095040,-2139062144,98432,1245184,-256868224,2124647787c-65536,-2147352577,203456640,1439098673,286261248,1439098673c-667418624,1439099695,1047265280,1815765308,73838,1245184c-1361026756,2124648002,-65536,-2147352577,-2143256448,1439098675c286261248,1439098673,-663748608,1439099695,-2139095040,-2139062144c98432,196608,-1368358788,2124648002,-65536,-2147352577c-382697344,1439098690,286261248,1439098673,-660078592,1439099695c-2139095040,-2139062144,98432,196608,3242084,0c0,0,0,0,0,0c16711680,0,0,1426063360,2162688,0c-595591168,1439099716,0,0,577634304,1748662048c5336641,0,1539833856,2124647967,1690304512,1439099717c1728053248,1439099716,0,0,0,0c0,0,0,0,0,0c5242880,0,3211264,0,1698693120,1439099695c786432,0,-256966656,2124647774,1703936,1439039488c54329344,-1306427921,3242376,0,-291504128,1439099695c720896,0,-256114688,2124647774,1769472,0c-1471873024,1729354085,3266475,0,-593494016,1439099695c589824,0,-255328256,2124647774,1835008,0c-699793408,-1281717505,3275048,0,73400320,1439099696c917504,0,-254672896,2124647774,1900544,-2139095040c-1736867712,1023576434,3276735,0,-360710144,1439099695c655360,0,-253689856,2124647774,2031616,1043267584c-1398460612,-1625549221,3229840,0,35651584,1439099696c1179648,0,-252968960,2124647774,2097152,-2139095040c-517308288,694311974,3218053,0,-631242752,1439099695c917504,0,-251723776,2124647774,2162688,-2139095040c-1789558656,-391564991,3228278,0,-621805568,1439099695c917504,0,-250740736,2124647774,2228224,2017067008c1049784934,1544864354,3256807,0,-1150287872,1439099695c917504,0,-249757696,2124647774,2293760,1667235840c1002531944,848493339,3234888,0,-404750336,1439099695c917504,0,-248774656,2124647774,2359296,-2139095040c-2034270080,1244439208,3220517,0,1703936000,1439099695c1048576,0,-247791616,2124647774,2424832,2054750208c-1451393412,-865588746,3235913,0,-373293056,1439099695c1048576,0,-246677504,2124647774,2490368,2071724032c-983991942,-1297038657,3228666,0,-433061888,1439099695c1048576,0,-245563392,2124647774,2555904,792461312c1963683959,-2034788176,3235086,0,-615514112,1439099695c1048576,0,-244449280,2124647774,2621440,2124611584c-1682767872,-1804990827,3221174,0,-411041792,1439099695c524288,0,-243335168,2124647774,2686976,574423040c1793013297,464831419,3221780,0,1693450240,1439099695c524288,0,-242745344,2124647774,2752512,1719140352c-677548686,-610123482,3252265,0,-338690048,1439099695c524288,0,-242155520,2124647774,2818048,1835991040c1139358782,-1750871590,3253072,0,1721761792,1439099695c917504,0,-241565696,2124647774,2883584,1684602880c-1663014586,-1655992566,3268648,0,1464860672,1439099695c917504,0,-240582656,2124647774,2949120,2000420864c897151856,844245375,3230445,0,32505856,1439099696c917504,0,-239599616,2124647774,3014656,1010696192c1737636449,903764464,3255516,0,104857600,1439099696c917504,0,-238616576,2124647774,3080192,1999568896c-48073872,476823213,3266322,0,95420416,1439099696c917504,0,-237633536,2124647774,3145728,1882849280c-437165207,1933564779,4321310,0,-250609664,1439099695c917504,0,-236650496,2124647774,3211264,795607040c1824337970,2052606827,1701997106,1439055394,4194304,0c2162688,0,262144,327680,7143424,6553701c6357097,1439039488,6356992,0,1684013056,2124647949c65536,65536,196608,0,-564133888,1439099695c-565182464,1439099695,0,0,-123731968,1439098891c0,0,0,0,0,0c805306368,2124647765,3211264,0,-2021654528,2124647947c65536,65536,612368384,1439099698,1607204864,1439099698c1607204864,1439099698,8454144,0,223346688,1439099717c-864026624,2124647955,0,0,0,0c0,0,1310720,0,0,0c0,0,-561512448,1439099695,0,-65536c98303,1439039488,0,0,0,0c0,0,0,0,2162688,0c65536,262144,7471104,6553673,50,1439039589c4259840,0,234881024,1439099659,-573571072,1439099695c-468713472,1439099695,-468189184,1439099695,-468189184,1439099695c-615972864,8487,274726912,1439098673,30474240,0c65536,28770304,1983643648,1634235194,2037671280,1763730800c1596079460,808464504,880041776,1663050289,1685221231,1702521203c825369149,741355574,808857906,1864376880,1953526586,825500221c1684086818,757218666,808989240,859058732,757870640,808466481c892351532,1881154096,1030255713,1814850850,808857906,845950000c808465969,909193772,745287728,808857906,1936619568,826305893c1080832064,1848786995,1042441574,1933211196,1802465908,1869226085c1953721961,1030057081,1953066274,790786661,980827198,1836216166c1935764597,980827198,1902452838,1981955438,589327457,1043276339c1715107388,1852925216,1635131965,841162860,1010708258,543570550c1030648165,1818326562,573645600,1983659567,1696622138,574451313c543973750,790769699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8016,1043276336,1748661820,1936683040c1869182057,1075985774,843066419,1010708258,1748661807,1818521185c1010725733,1933211183,1701863784,1701869940,262144062,0c36765696,0,65536,34996224,1983643648,1634235194c2037671280,1763730800,1596079460,808464504,880041776,1663050293c1685221231,1702521203,825369149,741355574,808857906,1864376880c1953526586,892609085,1684086818,757218666,942682161,875703344c741355571,808858413,808725552,757870645,808466481,892351532c1881154096,1030255713,1814850850,808857906,845950000,808465969c909193772,745287728,808857906,1936619568,826305893,1080850476c825371697,1848651830,1080911206,1815101489,843068224,1077231724c1701211700,1983659554,1920234298,543517551,1852403562,1819898995c1830960485,1919251561,1010708258,1868970614,1819635058,1010725729c543570550,1030648165,1818326562,573907744,1983659567,1696622138c574451313,543973750,790770723,980827198,1902452838,1981955438c589327457,1043276339,1715107388,1852925216,1635131965,841162860c1010708258,543570550,1030648165,1818326562,573645600,1983659567c1696622138,574451313,543973750,790769699,1982807102,1919903290c1634497901,1983659635,1952542778,1919361128,1701405793,1752396910c1868918881,1948401003,980361250,1852731235,1953784677,1030058105c1667592738,1948263028,1651800165,1702000751,574452835,741354544c808857906,825371696,573583414,1983659567,1851877434,1936026724c980827198,1869619304,1769236851,574451311,1076638016,1043276336c1748661820,1936683040,1869182057,1075985774,843066419,1010708258c543701622,1769172848,1852795252,893395517,573849644,792477231c1634220662,1701602414,792477299,1752382070,1952804961,1046835321c1889533952,1439099695,3211264,0,-573571072,1439099695c16777216,2124646913,1815085056,1439099695,0,0c-857735168,2124647785,3211264,0,-577765376,1439099695c917504,0,-117637120,2124647774,131072,0c-1849884672,2052358290,2173572,0,393216000,2124647965c131072,2124611584,-471859200,1439099695,3211264,0c0,0,0,0,65536,0c0,0,0,0,2162688,0c-480247808,1439099695,482344960,2124646943,70713344,0c2162688,0,-1215299584,2124643009,65536,65536c1863319552,1439099695,5308416,0,65536,1114112c7143424,6553701,6357097,6881327,6357101,6619239c3014705,7340138,6750309,2124611584,-801636352,2124647975c-1344798720,60203,0,0,3211264,0c1853882368,1439099695,16777216,2124646912,0,0c-1301282816,1439099723,203423744,1439098673,2162688,0c393216000,2124647965,65536,2124611584,-454033408,1439099695c3211264,0,0,0,0,0c65536,0,0,0,0,0c4259840,0,0,0,1853882368,1439099695c-439353344,1439099695,-438829056,1439099695,-438829056,1439099695c-185663488,-24774,-1800339457,1439099044,7405568,0c0,0,0,0,0,0c0,0,0,0,0,0c735051776,1439099114,0,0,0,0c0,0,1819803648,1439099695,0,0c0,0,3211264,0,-459276288,1439099695c484442112,2124646943,-1344274432,1439098667,8192000,0c3145728,0,3211264,0,114294784,1439099696c1310720,0,-235667456,2124647774,3276800,1439039488c-774963200,-1304497361,3217982,0,-618659840,1439099695c1310720,0,-234291200,2124647774,3342336,0c-1753415680,859450697,3221785,0,-436207616,1439099695c1310720,0,-232914944,2124647774,3407872,0c-197984256,337698294,3268290,0,-584056832,1439099695c393216,0,-231538688,2124647774,3473408,0c1862402048,-1199481860,3243552,0,-646971392,1439099695c458752,0,-231079936,2124647774,3538944,0c318046208,-827174969,3259303,0,-401604608,1439099695c458752,0,256901120,2124647782,3604480,0c2050490368,602702021,3243399,0,-370147328,1439099695c524288,0,209780736,2124647782,3670016,0c-1203503104,-1855851312,3212919,0,-420478976,1439099695c589824,0,-1931083776,2124647783,3735552,0c-1091502080,-1154412677,3222490,0,-587202560,1439099695c327680,0,262799360,2124647782,3801088,0c1189740544,-358411644,3232028,0,-477102080,1439099695c393216,0,-230096896,2124647774,3932160,0c449183744,-1933024473,3259759,0,-628097024,1439099695c1048576,0,-229638144,2124647774,3997696,0c742457344,1894601716,3241673,0,-429916160,1439099695c1245184,0,-227082240,2124647774,4128768,0c1918042112,-828562636,3227703,0,-197132288,1439099695c262144,0,215810048,2124647796,4194304,0c85065728,1974880556,3247783,0,-392167424,1439099695c786432,0,-225771520,2124647774,4259840,0c-2018574336,-1496664483,3264216,0,111149056,1439099696c589824,0,-224919552,2124647774,4325376,0c-523698176,503727979,3226449,0,-385875968,1439099695c589824,0,-224264192,2124647774,4390912,0c346554368,-2016579695,3259505,0,-282066944,1439099695c458752,0,-223608832,2124647774,4456448,0c-711131136,511387595,3239306,0,-238026752,1439099695c917504,0,-223084544,2124647774,4521984,0c-1289879552,2116135765,3261145,0,-341835776,1439099695c720896,0,-222101504,2124647774,4587520,0c1611137024,1157880561,3261940,0,-612368384,1439099695c917504,0,-221315072,2124647774,4653056,0c-1690959872,115851059,3274294,0,-367001600,1439099695c917504,0,-220332032,2124647774,4718592,0c-1204486144,174739894,3243907,0,-609222656,1439099695c851968,0,-219348992,2124647774,4784128,0c-2016804864,-28047781,3262466,0,-363855872,1439099695c327680,0,230031360,2124647782,4849664,0c284164096,21450186,3219359,0,76546048,1439099696c786432,0,-115933184,2124647774,4915200,0c1550123008,1288156732,3242530,0,-580911104,1439099695c589824,0,-218431488,2124647774,4980736,0c-714080256,-2071269326,3243245,0,-1147142144,1439099695c1048576,0,-217776128,2124647774,5046272,0c589430784,1529141414,3270381,0,38797312,1439099696c1114112,0,-216662016,2124647774,5111808,0c-1878982656,1872616614,3251573,0,-294649856,1439099695c917504,0,-215482368,2124647774,5177344,0c135266304,-1016829692,3276749,0,-272629760,1439099695c1048576,0,-214499328,2124647774,5242880,0c1365245952,-1684361713,3245464,0,-285212672,1439099695c1376256,0,-213385216,2124647774,5308416,0c1966997504,1466446521,3225928,0,-596639744,1439099695c1179648,0,-211943424,2124647774,5373952,0c-5767168,749495136,3216539,0,-332398592,1439099695c1048576,0,-210698240,2124647774,5439488,0c1258881024,-478119516,3222027,0,-2097152000,1439099695c327680,0,-1993342976,2124647786,5505024,0c-1888288768,-188273986,3239568,0,82837504,1439099696c720896,0,-209584128,2124647774,5570560,0c1728184320,226788988,3213494,0,-348127232,1439099695c786432,0,-208797696,2124647774,5636096,0c-1373569024,1347064130,3251713,0,-1110441984,1439099695c589824,0,-207945728,2124647774,5701632,0c-1324941312,1028852805,3276783,0,-228589568,1439099695c655360,0,-207290368,2124647774,5767168,0c2095448064,1595097232,3211819,0,-278921216,1439099695c720896,0,-1917517824,2124647783,5832704,0c-1475870720,2144719865,3264369,0,-247463936,1439099695c720896,0,-206569472,2124647774,5898240,0c1055129600,565711641,3266295,0,-351272960,1439099695c589824,0,-205783040,2124647774,5963776,0c566427648,80550225,3271277,0,-8388608,1439099695c393216,0,265748480,2124647782,6029312,0c31064064,-843729344,3250258,0,-241172480,1439099695c1114112,0,-205127680,2124647774,6094848,0c-31457280,-1037729168,3218235,0,-297795584,1439099695c1114112,0,-203948032,2124647774,6160384,0c-375193600,1903875874,3262850,0,-209715200,1439099695c524288,0,-1932853248,2124647783,6225920,0c-719257600,71119457,3266927,0,-216006656,1439099695c655360,0,-202768384,2124647774,6291456,0c1081212928,264580240,3217413,0,-310378496,1439099695c917504,0,-202047488,2124647774,6356992,0c-897187840,-825507605,3219792,0,-319815680,1439099695c1048576,0,-201064448,2124647774,6422528,0c1172439040,503796288,3268586,0,-206569472,1439099695c851968,0,-1930035200,2124647783,6488064,0c-1618608128,-1602860935,3227432,0,-379584512,1439099695c1310720,0,-115081216,2124647774,6553600,0c-1032126464,-397691031,3219595,0,-382730240,1439099695c655360,0,-1913389056,2124647783,6619136,0c415105024,-137590780,3276515,0,1490026496,1439099695c1048576,0,-1916338176,2124647783,6684672,0c850591744,757750721,3266411,0,123731968,1439099696c983040,0,-1914830848,2124647783,6750208,0c427884544,-772408989,3265733,0,-222298112,1439099695c851968,0,-1920991232,2124647783,6815744,0c41811968,692864483,3227048,0,-1778384896,1439099695c983040,0,-1922433024,2124647783,6881280,0c-1856569344,1478128543,3238550,0,-263192576,1439099695c786432,0,-199950336,2124647774,6946816,0c1765343232,-316169764,3248734,0,-260046848,1439099695c851968,0,-199098368,2124647774,7012352,0c831258624,480327804,3213956,0,-316669952,1439099695c917504,0,-198180864,2124647774,7077888,0c-1992818688,-522067147,3262671,0,-398458880,1439099695c1048576,0,-197197824,2124647774,7143424,0c-54591488,1268378894,3246043,0,-275775488,1439099695c1114112,0,-196083712,2124647774,7208960,0c-1285357568,44761234,3254570,0,130023424,1439099696c1310720,0,-194904064,2124647774,7274496,0c-370081792,-1221675838,3214486,0,-2051014656,1439099691c1703936,0,-193527808,2124647774,7340032,0c-357957632,-1774651720,3229573,0,-234881024,1439099695c1572864,0,-191758336,2124647774,7405568,0c831782912,-1215029569,3254203,0,-1781530624,1439099695c1114112,0,-190119936,2124647774,7471104,0c-963969024,782389565,3250690,0,-376438784,1439099695c1441792,0,-188940288,2124647774,7536640,0c-441778176,-1588484171,3241929,0,-212860928,1439099695c1245184,0,-187432960,2124647774,7602176,0c-1270546432,-585788406,3267363,0,-27262976,1439099695c1310720,0,-186122240,2124647774,7667712,0c1275068416,483083729,3233514,0,-219152384,1439099695c1310720,0,-184745984,2124647774,7733248,0c860160000,1956105235,3261632,0,-203423744,1439099695c1572864,0,-183369728,2124647774,7798784,0c1763180544,-1847728008,3233339,0,-1740636160,1439099695c1179648,0,-181731328,2124647774,7864320,0c-716570624,-744995458,3245681,0,-313524224,1439099695c1310720,0,-180486144,2124647774,7929856,0c-164954112,-1520873385,3262462,0,-225443840,1439099695c1310720,0,-179109888,2124647774,7995392,0c1383006208,1578714225,3236582,0,-300941312,1439099695c1572864,0,-177733632,2124647774,8060928,0c-1079246848,2075725680,3224533,0,-288358400,1439099695c720896,0,-176095232,2124647774,8126464,0c251199488,-2049124455,3250143,0,-200278016,1439099695c1048576,0,-175308800,2124647774,8192000,0c2122973184,481092351,3244705,0,45088768,1439099696c851968,0,-174194688,2124647774,8257536,0c-1405091840,59410276,3212156,0,-193986560,1439099695c1048576,0,-173277184,2124647774,8323072,0c-1439825920,-1361242324,3269176,0,-17825792,1439099695c917504,0,-172163072,2124647774,8388608,0c169672704,-501729375,3222821,0,0,0c1507328,0,-171180032,2124647774,8454144,0c1958281216,941919456,3255424,0,-14680064,1439099695c1441792,0,-169607168,2124647774,8519680,0c810156032,-523884777,135340274,0,1473249280,1439099695c0,0,0,0,-631242752,1439099695c-231735296,1439099695,-294649856,1439099695,0,0c0,0,0,0,0,0c-263192576,1439099695,-395313152,1439099695,1788870656,1439099695c0,0,0,0,0,0c0,0,51380224,1439099696,-275775488,1439099695c-313524224,1439099695,0,0,0,0c-637534208,1439099695,-477102080,1439099695,0,0c-599785472,1439099695,0,0,0,0c4194304,1439099696,0,0,0,0c-206569472,1439099695,0,0,-373293056,1439099695c-433061888,1439099695,0,0,0,0c-219152384,1439099695,-606076928,1439099695,0,0c-228589568,1439099695,-417333248,1439099695,1693450240,1439099695c-326107136,1439099695,0,0,-234881024,1439099695c0,0,0,0,-590348288,1439099695c-238026752,1439099695,0,0,26214400,1439099696c0,0,0,0,136314880,1439099696c0,0,-304087040,1439099695,0,0c-344981504,1439099695,0,0,0,0c57671680,1439099696,-357564416,1439099695,-250609664,1439099695c0,0,0,0,-363855872,1439099695c0,0,92274688,1439099696,0,0c-376438784,1439099695,0,0,0,0c-401604608,1439099695,-256901120,1439099695,-212860928,1439099695c-269484032,1439099695,0,0,0,0c-646971392,1439099695,-580911104,1439099695,0,0c-36700160,1439099695,0,0,0,0c-634388480,1439099695,0,0,120586240,1439099696c0,0,-200278016,1439099695,0,0c0,0,-584056832,1439099695,0,0c1780482048,1439099695,-272629760,1439099695,0,0c-42991616,1439099695,0,0,-260046848,1439099695c0,0,0,0,0,0c0,0,-341835776,1439099695,0,0c0,0,0,0,-203423744,1439099695c1721761792,1439099695,1490026496,1439099695,108003328,1439099696c-222298112,1439099695,-216006656,1439099695,-407896064,1439099695c-1784676352,1439099695,0,0,0,0c-24117248,1439099695,0,0,-319815680,1439099695c-322961408,1439099695,19922944,1439099696,0,0c0,0,-49283072,1439099695,-2097152,1439099695c-643825664,1439099695,0,0,0,0c-2083520512,1439099695,-354418688,1439099695,0,0c-618659840,1439099695,0,0,-1778384896,1439099695c1698693120,1439099695,-297795584,1439099695,-244318208,1439099695c0,0,0,0,0,0c-307232768,1439099695,101711872,1439099696,0,0c-370147328,1439099695,0,0,456130560,2124648005c98566144,1439099696,-310378496,1439099695,1811939328,1439099695c-332398592,1439099695,-360710144,1439099695,0,0c-602931200,1439099695,-278921216,1439099695,-33554432,1439099695c-266338304,1439099695,1703936000,1439099695,0,0c-1107296256,1439099695,63963136,1439099696,48234496,1439099696c0,0,89128960,1439099696,0,0c-1147142144,1439099695,-348127232,1439099695,1048576,1439099696c0,0,1464860672,1439099695,-1110441984,1439099695c-398458880,1439099695,-285212672,1439099695,0,0c0,0,0,0,-392167424,1439099695c0,0,-367001600,1439099695,0,0c0,0,-338690048,1439099695,-640679936,1439099695c-628097024,1439099695,-420478976,1439099695,0,0c-436207616,1439099695,0,0,0,0c0,0,0,0,0,0c10485760,1439099696,-52428800,1439099695,0,0c-587202560,1439099695,0,0,-404750336,1439099695c0,0,41943040,1439099696,-241172480,1439099695c0,0,0,0,0,0c0,0,0,0,133169152,1439099696c0,0,-282066944,1439099695,0,0c0,0,0,0,0,0c-414187520,1439099695,-382730240,1439099695,-209715200,1439099695c0,0,0,0,0,0c0,0,-385875968,1439099695,0,0c0,0,0,0,-1150287872,1439099695c0,0,-2097152000,1439099695,0,0c0,0,-389021696,1439099695,0,0c-253755392,1439099695,0,0,16777216,1439099696c0,0,-429916160,1439099695,23068672,1439099696c0,0,0,0,0,0c-190840832,1439099695,0,0,-624951296,1439099695c-593494016,1439099695,-247463936,1439099695,0,0c0,0,-20971520,1439099695,-39845888,1439099695c-609222656,1439099695,0,0,0,0c-1075838976,1439099695,-197132288,1439099695,-5242880,1439099695c0,0,3211264,0,-190840832,1439099695c1376256,0,-168099840,2124647774,8585216,1439039488c-1660616704,-851884994,3262838,0,-52428800,1439099695c1376256,0,-166658048,2124647774,8650752,0c-760086528,1394940453,3234815,0,-2083520512,1439099695c1376256,0,-165216256,2124647774,8716288,0c407633920,1276730738,3230323,0,-49283072,1439099695c1048576,0,-163774464,2124647774,8781824,0c-429326336,-2047154778,3226490,0,-42991616,1439099695c917504,0,-162660352,2124647774,8847360,0c-1452539904,1374735048,3225642,0,-39845888,1439099695c1310720,0,-113704960,2124647774,9109504,0c-1832714240,1943851021,3233049,0,-36700160,1439099695c720896,0,-112328704,2124647774,9175040,0c-1023934464,-1463171330,3276003,0,-599785472,1439099695c1245184,0,-111542272,2124647774,9240576,0c1183973376,-698985209,3260477,0,1788870656,1439099695c917504,0,-110231552,2124647774,9306112,0c-1561722880,1348572650,3227542,0,-33554432,1439099695c983040,0,-109248512,2124647774,9371648,0c-1322188800,1672443292,3251103,0,-24117248,1439099695c786432,0,-108199936,2124647774,9502720,0c1567227904,1701153297,3271251,0,-395313152,1439099695c655360,0,-107347968,2124647774,9568256,0c1261240320,353801654,3227448,0,-602931200,1439099695c655360,0,-106627072,2124647774,9633792,0c-1420623872,-691075690,3231244,0,-231735296,1439099695c1048576,0,-105906176,2124647774,9764864,0c-1304035328,-878451964,3249287,0,-307232768,1439099695c917504,0,-104792064,2124647774,9830400,0c-1083179008,395626989,3264273,0,-20971520,1439099695c917504,0,-103809024,2124647774,9895936,0c945225728,525110722,3235933,0,54525952,1439099696c720896,0,-102825984,2124647774,9961472,0c2054619136,1413601906,3229805,0,85983232,1439099696c851968,0,-102039552,2124647774,10027008,0c-792264704,-50622947,3237372,0,1048576,1439099696c851968,0,-101122048,2124647774,10092544,0c1685258240,1238307803,3214192,0,-590348288,1439099695c983040,0,-100204544,2124647774,10158080,0c-1929641984,680138122,3275536,0,4194304,1439099696c589824,0,-99155968,2124647774,10289152,0c57081856,844744869,3229641,0,-322961408,1439099695c589824,0,-98500608,2124647774,10354688,0c841482240,770305785,3265453,0,10485760,1439099696c589824,0,-97845248,2124647774,10420224,0c-605683712,-2051057018,3252650,0,16777216,1439099696c720896,0,-97189888,2124647774,10485760,0c1292435456,360431153,3212636,0,19922944,1439099696c720896,0,-96403456,2124647774,10551296,0c-377159680,-1497606033,3215482,0,23068672,1439099696c1114112,0,-95617024,2124647774,10616832,0c60489728,-1066298080,3235666,0,-354418688,1439099695c1114112,0,-94437376,2124647774,10682368,0c-206831616,-1107450259,3220903,0,-414187520,1439099695c917504,0,-93257728,2124647774,10747904,0c1778909184,-1161023788,3264059,0,-634388480,1439099695c917504,0,-92274688,2124647774,10813440,0c1170472960,1758439573,3262713,0,-329252864,1439099695c1179648,0,-91291648,2124647774,10878976,0c34078720,-1666179749,3231096,0,26214400,1439099696c1638400,0,-90046464,2124647774,10944512,0c361234432,1373286725,3261654,0,-253755392,1439099695c851968,0,-88342528,2124647774,11010048,0c1496776704,-1469907407,3231727,0,41943040,1439099696c786432,0,-87425024,2124647774,11075584,0c-1633943552,-813512769,3218821,0,48234496,1439099696c655360,0,-86573056,2124647774,11141120,0c-2137587712,-925596258,3224372,0,-5242880,1439099695c786432,0,-85852160,2124647774,11206656,0c-1950810112,-100222544,3219307,0,51380224,1439099696c720896,0,-85000192,2124647774,11272192,0c-1924726784,-380086599,3236470,0,-389021696,1439099695c851968,0,-84213760,2124647774,11337728,0c1091043328,-387104630,3228895,0,57671680,1439099696c589824,0,-83296256,2124647774,11403264,0c807010304,-719695702,3225425,0,-46137344,1439099695c1638400,0,-161677312,2124647774,11534336,0c-316080128,-461652149,3245925,0,-423624704,1439099695c1638400,0,-159973376,2124647774,11599872,0c706871296,961273327,3246230,0,-1075838976,1439099695c1048576,0,-158269440,2124647774,11927552,0c566034432,594924059,3272397,0,29360128,1439099696c196608,0,225247232,2124647782,11993088,0c1140981760,1321807951,3254161,0,7340032,1439099696c262144,0,226689024,2124647782,12058624,0c-1409613824,-1528549722,3217517,0,13631488,1439099696c720896,0,-157155328,2124647774,12124160,0c-1519714304,-1585387644,3265575,0,-2097152,1439099695c589824,0,-156368896,2124647774,12189696,0c336920576,-1387574039,3234759,0,63963136,1439099696c327680,0,258473984,2124647782,12255232,0c-294649856,-1053073852,3258649,0,89128960,1439099696c655360,0,-155713536,2124647774,12320768,0c-256704512,1177242575,3275361,0,-637534208,1439099695c1114112,0,-154992640,2124647774,12386304,0c-1232601088,943733372,3228021,0,92274688,1439099696c1048576,0,-153812992,2124647774,12451840,0c-210829312,124993752,3248030,0,98566144,1439099696c1048576,0,-152698880,2124647774,12517376,0c1787953152,70811150,3225016,0,79691776,1439099696c1507328,0,-151584768,2124647774,12582912,0c707198976,1178738490,3218275,0,101711872,1439099696c1507328,0,-150011904,2124647774,12648448,0c2027028480,1453884521,3276484,0,60817408,1439099696c1572864,0,-148439040,2124647774,12713984,0c1451163648,993539985,3241896,0,-1107296256,1439099695c983040,0,-146800640,2124647774,12779520,0c-416612352,-1970117051,3260751,0,70254592,1439099696c1376256,0,-145752064,2124647774,12845056,0c1532624896,-565556578,3211885,0,108003328,1439099696c1179648,0,-144310272,2124647774,12910592,0c911343616,-370025122,3251140,0,-266338304,1439099695c1310720,0,-143065088,2124647774,12976128,0c1145307136,-1119145774,3259550,0,-643825664,1439099695c1114112,0,-141688832,2124647774,13041664,0c-853409792,202311183,3268134,0,67108864,1439099696c1114112,0,-140509184,2124647774,13107200,0c-645726208,-1087324000,3246540,0,120586240,1439099696c720896,0,-82640896,2124647774,13172736,0c-798425088,1196424849,3256240,0,133169152,1439099696c458752,0,-81854464,2124647774,13238272,0c-406847488,-15750108,3232386,0,-65536,1426128895c-365428736,2124648030,-65536,-1,-1,-1c65535,65536,2162688,0,247463936,1439099045c0,0,3276800,3342392,7405568,0c-536870912,1438889162,0,0,0,0c0,0,0,0,0,0c0,0,889192448,539112545,28522,0c1479540736,1439099040,392167424,1439099691,131072,790787073c-506986434,2124646381,3211264,0,0,0c0,0,65536,0,0,0c0,0,2162688,0,-1159725056,1439099784c0,0,332398592,1439099696,2162688,0c0,524288,482344960,2124646943,0,0c2162688,0,222298112,1439099696,428867584,1439099044c0,0,2162688,0,329252864,1439099696c332398592,1439099696,0,0,6356992,0c65536,2359296,5963776,6488157,7143535,7536686c7209077,7536686,6357108,3014770,7471204,7798881c7209065,3014759,7274576,7209065,5439604,7405669c6619253,6488174,101,0,2162688,0c-1859059712,1439099457,2075197440,1439099715,2097152,0c2162688,0,0,0,-1099694080,-1299513341c3,12336,6356992,0,65536,2293760c5963776,6488157,7143535,7536686,7209077,7536686c6357108,3014770,7471204,7798881,7209065,3014759c7077958,6750305,6619219,7667825,7209061,6619235c169869312,1439099696,6356992,0,-590872576,2124647956c65536,0,0,0,0,0c-584056832,2124647956,-580386816,2124647956,567279616,1439099717c922746880,1439099717,969932800,1439099717,-746586112,2124646384c301989888,1439099696,2162688,0,1204813824,1439099691c1712324608,1439099691,0,0,2162688,0c1955594240,1439099714,0,0,2097152,0c6356992,0,-590872576,2124647956,65536,0c0,0,0,0,-584056832,2124647956c-580386816,2124647956,1286602752,1439099717,1642070016,1439099717c1689255936,1439099717,-746586112,2124646384,186646528,1439099696c2162688,0,65536,262144,1431175168,1426082892c0,0,2162688,0,65536,262144c1431175168,19532,2097152,0,6356992,0c-590872576,2124647956,65536,0,0,0c0,0,-584056832,2124647956,-580386816,2124647956c-1492123648,1439099717,-1136656384,1439099717,-1089470464,1439099717c-746586112,2124646384,297795584,1439099696,2162688,0c65536,393216,5439488,5177421,5505103,72c2162688,0,0,65536,131072,196608c0,0,2162688,0,65536,393216c5111808,5374031,4259917,76,2162688,0c71303168,1439098907,0,0,1245184,38100c6356992,0,-590872576,2124647956,65536,0c0,0,0,0,-584056832,2124647956c-580386816,2124647956,2032140288,1439099717,-1907359744,1439099717c-1860173824,1439099717,-746586112,2124646384,0,0c6356992,0,131072,0,1310720,0c163577856,1439099696,222298112,1439099696,0,0c0,0,65536,524288,524288,2124611584c222298112,1439099696,318832640,1439099696,962592768,1439099267c2162688,0,65536,262144,1431175168,19532c238551040,1439099696,5308416,0,1539833856,2124647967c1849688064,1439099717,-1793064960,1439099716,0,0c0,0,0,0,0,0c0,0,577044480,15919,2162688,0c1933574144,1439099714,0,0,0,2125201408c3211264,0,-65536,1426128895,-365428736,2124648030c-65536,-1,-1,-1,65535,65536c2162688,0,65536,262144,1431175168,19532c211812352,1439099696,2162688,0,65536,262144c1431175168,1426082892,2097152,0,2162688,0c65536,262144,1431175168,2113948748,2097152,0c2162688,0,-358612992,1439098964,-1104150528,1439099695c222298112,1439099696,3211264,0,2003828736,1439099040c164102144,1439099696,222298112,1439099696,-783679488,19963c0,0,2162688,0,65536,262144c1431175168,1426082892,0,0,2162688,0c65536,262144,1431175168,2113948748,2097152,0c16842752,0,65536,327680,826277888,1439099042c0,1439039488,-763363328,1439099038,259522560,1439099696c804257792,1439099042,0,0,842006528,1439099042c0,0,415236096,1439099042,262668288,1439099696c838860800,1439099042,0,0,938475520,1439099042c0,0,633339904,1439099021,265814016,1439099696c924844032,1439099042,0,0,977272832,1439099042c0,0,-763363328,1439099038,268959744,1439099696c955252736,1439099042,0,0,980418560,1439099042c0,0,274726912,1439098673,272105472,1439099696c65536,0,0,0,3211264,0c65536,524288,5242880,7536751,7602281,7274601c110,6422625,6357058,103,2162688,0c-98566144,1439099044,0,0,3276800,3145784c3211264,0,-566231040,2124647288,-1399848960,1439099716c770703360,1439099716,771227648,1439099716,771227648,1439099716c2162688,0,-1159725056,1439099784,482344960,2124646943c0,0,3211264,0,339738624,1439099457c-1101529088,1439099695,-2121269248,1439099695,105971712,20265c0,0,3211264,0,1296039936,1439099261c132644864,1439099022,1857028096,1439099695,399966208,13601c0,0,3211264,0,284164096,1439099696c1774714880,1439099695,1767899136,1439099695,1063059456,-50c65535,0,4259840,0,1653604352,2124647944c65536,65536,1661468672,2124647944,-746586112,2124646384c-746586112,2124646384,524288,1439039488,4194304,0c3211264,0,-1938292736,2124646381,131072,2124611584c1498415104,1439099695,4390912,7536757,3145844,0c3211264,0,65536,655360,4259840,6488174c7274600,5505138,7340153,101,1075838976,1439098673c2162688,0,71303168,1439098907,0,0c0,0,2162688,0,297795584,1439099696c341835776,1439099696,484442112,2124646943,2162688,0c-36700160,1439098984,0,0,2097152,0c4259840,0,-1934098432,2124646381,131072,0c821035008,1439099696,1701838848,1439099695,1702363136,1439099695c1702363136,1439099695,0,0,2162688,0c0,0,-1598357504,99876864,0,1523c2162688,0,0,0,-1298726912,99811328c0,1524,10551296,0,-1291780096,351342c1736048640,983368253,1406164050,1439099044,1405091840,1439099044c459276288,1439099044,122093568,0,140509184,0c1541406720,1439099695,0,0,0,889192448c13409,0,0,1912602624,30063,0c0,1811939328,160865,1439039488,594542592,2124647644c538968064,2124647644,0,0,0,0c3211264,0,65536,720896,4390912,7274607c6553714,7209065,7602273,7536741,0,0c2162688,0,65536,327680,4587520,6357100c7536743,0,2162688,0,1366360064,1439099457c2075197440,1439099715,0,0,2162688,0c1181220864,2124647967,1685061632,1439099695,1525678080,1439099695c4259840,0,0,0,0,0c0,0,0,0,0,0c0,0,16711680,13762815,2162690,0c-62914560,2124647982,377487360,1439099691,300941312,1439099696c2162688,0,383778816,1439099691,0,0c3211264,3342389,2162688,0,-1159725056,1439099784c0,0,152567808,1439099696,6356992,0c-590872576,2124647956,65536,0,0,0c0,0,-584056832,2124647956,-580386816,2124647956c-697303040,1439099716,-598212608,1439099716,-596639744,1439099716c-746586112,2124646384,6619136,0,2162688,0c65536,262144,1431175168,1426082892,65536,0c2162688,0,65536,262144,1431175168,19532c2097152,0,6356992,0,-590872576,2124647956c65536,0,0,0,0,0c-584056832,2124647956,-580386816,2124647956,-2147483648,1439099715c-1736966144,1439099715,-1342177280,1439099715,-746586112,2124646384c355467264,1439099696,2162688,0,65536,262144c1431175168,1426082892,65536,0,2162688,0c65536,262144,1431175168,2113948748,2097152,0c6356992,0,-590872576,2124647956,65536,0c0,0,0,0,-584056832,2124647956c-580386816,2124647956,-265289728,1439099717,90177536,1439099718c137363456,1439099718,-746586112,2124646384,544407552,544695630c3239762,0,0,0,0,0c0,0,16711680,0,0,1426063360c2162688,0,1181220864,2124647967,-562036736,1439099695c1844445184,1439099717,16842752,0,980484096,1438889164c1736048640,983368253,1349672018,2000436850,1866887738,544437358c1634024055,1933669491,574447977,1651335491,576809330,1664775968c1411530099,1936026985,2003127840,1836012064,539127393,1935751799c1030318435,1835619362,1310749541,1377859429,1851878767,980885538c1936605544,1411530089,1936026985,2003127840,1836012064,790785633c980892734,1010708322,2054371959,1983543072,574450785,790770742c1999584318,1917874746,980892734,1836589172,1886599788,1030054753c1701998626,1987208563,-801234331,-794505058,-794373992,-795815784c-793980773,-794046307,-1831853927,-1580165680,-1647271216,-1697605424c1999584288,1010725946,1916434223,62,482344960,2124646943c9502720,0,186646528,1439099696,187170816,1439099696c187170816,1439099696,188743680,1439099696,189267968,1439099696c189267968,1439099696,662700032,1439099716,16711680,0c0,0,0,0,0,0c0,0,0,0,0,0c0,0,0,0,1520828416,1439099695c2162688,0,-1859059712,1439099457,-1429143552,1439099723c3145728,0,12648448,0,78643200,2124647967c-538968064,1439099716,1845493760,1130722401,1702129263,1010725998c1127900013,1667854184,1699881061,1919513969,574452581,577204343l980892734,2002874980l1046965865,980449084l1751346785,1646293615l1845520485,1668236388l8765,0l0,0l1114898432,573579837l1936286752,574442612l959721777,539112755l1953720676,824327506l859386929,1931485749l1819307369,1936674917l573579837,1668246560l1023436139,539111458l24940,1850277888l1819043139,573579837l3236128,0l-65536,1426128895l-365428736,2124648030l-65536,-1l-1,-1l65535,65536l30474240,0l1108410368,1438889773l1736048640,983368253l23634,0l0,0l0,0l0,0l-123731968,1439098891l65536,0l65536,0l0,0l0,0l0,0l0,980885504l1863336296,2124647994l1542455296,1439099695l1541406720,1439099695l-1225785344,1439099782l1248591872,0l1236467712,0l1863319552,2124647994l-1094713344,1439099695l-1095761920,1439099695l-123731968,1439098891l0,0l0,0l47185920,0l46727168,0l0,0l0,0l-123731968,1439098891l0,0l0,0l0,0l0,0l1953431552,543518841l1936879427,576812649l30496,0l0,0l0,0l0,0l0,0l-1175453696,1439099782l-1176502272,1439099782l65536,1935998976l1430277664,31l0,980892734l12137,0l0,0l0,0l1917845504,980892734l1836589172,1886599788l1030054753,1701998626l1979737459,540942949l-365420512,2124648030l457965568,102723984l973084871,-117686670l-5,-1l4325375,0l65536,1245184l2097152,2883630l3801147,6291501l4128807,6225953l2228285,8192123l2687016,6094939l0,100l6372716,0l-590872576,2124647956l65536,0l0,0l0,0l-584056832,2124647956l-580386816,2124647956l380633088,1439099718l736100352,1439099718l783286272,1439099718l-746586112,2124646384l1684078592,574452325l3239790,0l-65536,1426128895l-365428736,2124648030l-65536,-1l-1,-1l65535,65536l42008576,0l-1291780096,351342l1736048640,983368253l980900946,2037666672l1998611820,1818326586l1867391549,1818324338l1010708258,1886599799l1852400481,980885607l1701734764,1701606738l1969300029,539127668l1768700535,574449006l573584434,1647998752l1919903333,807550309l980885538,1702127201l807550322,1010708258l1852390007,980885604l1952867692,942481981l539111733,1634220663l1852401518,807550311l1010708258,1868774007l2019914862,1818326388l1667330131,795307625l980892734,1047679090l980889404,1047679090l980889404,1047679088l1916434236,980892734l1047679090,1916434236l1953394502,980885619l1953718629,1634300737l1631789629,1769103981l1998594657,1030972218l1835619362,1310749541l1377859429,1851878767l980885538,1768125281l1411530089,1936026985l2003127840,1836012064l539127393,1097349751l1030321006,1835619362l1310749541,1377859429l1851878767,1010708258l794966647,980892734l1998617203,1818326586l875962941,1010708258l1916434223,1010725456l544488055,980184440l1667330163,1881292133l1702061426,577074802l-794898370,-795291484l-795291482,-795094896l-794963796,546951339l-1781493040,-1563385392l-1731158576,1008769744l1949988655,1999584318l1010725434,1047673463l1916434236,1010725456l1181891191,1937010287l1698330400,1098150753l1029794163,1852788002l1887007855,1866670181l1986622322,1998594657l1030972218,1835619362l1310749541,1377859429l1851878767,980885538l1768125281,1411530089l1936026985,2003127840l1836012064,539127393l1097349751,1030321006l1835619362,1310749541l1377859429,1851878767l1010708258,795425399l980892734,1998617203l1818326586,909451837l1010708258,1916434223l1010725456,544488055l980184440,1667330163l1881292133,1702061426l577074802,538976318l538976288,538976288l980889404,792477300l1047673463,-1l43122687,0l-1132396544,1438889255l1736048640,983368253l1349540946,2000436850l1951625274,543517817l1635138167,1310866796l1634562671,1043276396l1933211452,1768120688l1998612334,1852402746l1819628133,1629633893l577729653,1815770912l1030057577,808727074l980885538,1868981602l574449010,1998594608l1952866618,574452325l1043276336,1765439292l1998611566,1717922874l757218676,573650232l1748662048,1768386145l574449518,1043276336l1664775996,1702129263l1635087480,1634751340l1735289187,2000436783l1917874746,1999584318l1917874746,1999584318l1917874234,980892734l2000436850,1917874746l980892734,1852786290l1998615412,1935762746l1769161076,1126317409l1919053153,539124073l1935882871,1767121469l544433517,544695630l1634561874,1998594670l1668505914,574450025l1701669204,1699618931l1867653239,577659245l1748662048,1769172545l1767121469,544433517l544695630,1634561874l1043276398,1647998780l2000436783,544895802l1635138167,908213612l1043276340,980889404l1047679090,1949988668l1819113504,1634759482l574448995,1936028272l1702261349,-1630519774l-1731156784,-1731156272l-1680830256,-1647268656l-1714377776,-795684832l-794701675,-794963806l547016856,980889404l792477300,1047673463l1916434236,980892734l1047679090,1916434236l1953394502,980885619l1953718629,1634300737l1867326013,2037673838l1126196592,1769173615l539124086,1935882871l1767121469,544433517l544695630,1634561874l1998594670,1668505914l574450025,1701669204l1699618931,1867653239l577659245,1748662048l1769172545,1767121469l544433517,544695630l1634561874,1043276398l1765439292,2000436783l544895802,1635138167l891436396,1043276342l980889404,1047679090l1949988668,1819113504l1634759482,574448995l1936028272,1702261349l538983970,538976288l538976288,1999584288l1010725946,1916434223l1999584318,4091962l482344960,2124646943l22085632,0l1097990144,1438889486l1736048640,983368253l1349672018,2000436850l1866887738,544437358l1935882871,1767121469l544433517,544695630l1634561874,1998594670l1668505914,574450025l1701669204,1699618931l1867653239,577659245l1748662048,1769172545l1767121469,544433517l544695630,1634561874l1043276398,1647998780l2000436783,544895802l1635138167,841104748l1043276340,1933211452l544424826,1635138167l841104748,1043276340l980889404,1047679090l1949988668,-795815874l-795029356,-794963816l-794701672,-794767198l-794374000,548393112l-1546609968,-1630495792l-1731157296,-1580163632l-1630496048,-1630497840l-795619296,-794767202l-795553634,-795160415l-795619170,-1613750114l-1580163376,-1680828976l-1647274544,-1345283888l538976288,538976288l538976288,-803200992l-776286050,-792997757l-776810306,-793063295l-793521986,-2133778242l-1177505584,-1110393136l792506576,1047804535l980889404,15986l482344960,2124646943l3211264,0l0,0l0,0l65536,0l0,0l0,0l3211264,0l-566231040,2124647288l-1793064960,1439099716l-1179648000,1439099723l-1179123712,1439099723l-1179123712,1439099723l17891328,0l-1042284544,1439099006l-365428736,2124648030l327680,196608l131072,0l0,65536l0,0l0,0l0,65536l0,0l15728640,0l4980736,1030318435l-365407198,2124648030l-365428736,2124648030l-365428736,2124648030l-365428736,2124648030l67698688,1836012064l28257,0l0,0l1982332928,574450785l-365414859,2124648030l-365428736,2124648030l-365428736,2124648030l-365428736,2124648030l67043328,-801234331l53658,0l0,0l-794296320,549376179l-1092570160,-32559l-1,-1093599233l0,-792788992l53694,0l131072,0l980877312,-50512268l19005181,0l-1007550464,1438889772l1736048640,983368253l1349672018,2000436850l1866887738,544437358l1634024055,1933669491l574447977,1869508429l1701869940,1919894304l1635150195,980885538l574452579,1701669204l1699618931,1867653239l577659245,1631221536l1768514419,1767121469l544433517,544695630l1634561874,1998594670l1849780282,574450035l1701669204,1699618931l1867653239,577659245l2000436783,1043294522l1933211452,980885626l1030513014,573977890l792477231,1349663351l2000436850,2015392826l1933208685,1701011824l1919951421,1919251301l1042441590,-2083415344l-1093616688,-1194294575l-2116960816,-1093616944l-1093618736,-793522144l-796864066,-776679234l-793063295,-793521986l-1076879170,-2116960560l-1143949872,-1110395440l-1882081072,1999584288l1144943674,993668669l-1445350,-335611155l31586812,0l1621229568,1438889793l1736048640,983368253l5266514,5242880l5242880,5242880l5242880,0l0,0l0,0l336592896,1439099696l349175808,1439099696l0,0l0,0l0,0l0,0l16777216,0l336592896,1439099696l349175808,1439099696l0,0l0,0l0,0l0,0l0,0l0,0l0,0l0,33619968l-65536,65535l65536,0l633864192,1439099696l5242880,0l0,0l0,0l0,0l0,0l0,0l0,0l0,0l0,0l0,0l65536,0l640155648,1439099696l0,5242880l0,-65536l641794047,1439099696l0,0l0,0l0,0l0,0l0,0l0,0l0,0l0,0l0,0l0,0l0,0l0,0l0,0l0,0l0,0l0,0l792461312,1047673463l18972800,0l1557266432,1438889773l1736048640,983368253l1349672018,2000436850l1866887738,544437358l1935882871,1767121469l544433517,544695630l1634561874,1998594670l1668505914,574450025l1701669204,1699618931l1867653239,577659245l1748662048,1769172545l1767121469,544433517l544695630,1634561874l1043276398,1933211452l980885626,1030513014l573846050,2000436783l1132098362,980885619l1030513014,573846050l792477231,1349663351l2000436850,2015392826l1933208685,1701011824l1919951421,1919251301l1042441590,-1680829744l875311149,-793063392l-1680858990,-1093652179l-803175727,-794636134l840969631,-803196875l-795684678,-1413341040l-1093623856,-1194279984l-1194292783,-803161150l540093851,-1580163120l-794050016,-796667494l-776023877,-793194366l-1027682115,792469691l1047804535,2124627572l49348608,0l-2143158272,1438889770l1736048640,983368253l1349672018,2000436850l1866887738,544437358l1935882871,1767121469l544433517,544695630l1634561874,1998594670l1668505914,574450025l1701669204,1699618931l1867653239,577659245" fillcolor="black" stroked="f" o:allowincell="f" style="position:absolute;left:-6821;top:-5650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56" coordsize="13716,1524" path="l0,0l13716,0c9144,1524,0,0,3211264,0c-581959680,1439099715,67108864,1439099716,121241600,311820288c209780736,197656576,3145728,0,2162688,0c65536,131072,1910505472,2124647786,1906311168,2124647786c2162688,0,65536,131072,892469248,0c0,0,3211264,0,65536,1376256c1934426112,1685021295,2019914873,1937269620,1684630896,6646884c0,0,3211264,0,0,0c0,0,65536,0,0,0c0,0,3211264,0,65536,1245184c1934426112,1685021295,2019914873,1937269620,1935764592,116c0,0,3211264,0,65536,589824c5701632,7209065,6553703,7209065,7536743,857866240c1044262690,0,2162688,0,1366360064,1439099457c2075197440,1439099715,0,0,3211264,0c65536,851968,1866661888,1817211758,1767142261,6646900c0,0,0,0,2162688,0c65536,589824,1701576704,1916957798,6644577,1439099691c2162688,0,65536,655360,1769078784,1114925159c1701011826,0,2162688,0,65536,327680c4259840,6881394,7077985,0,2162688,0c-1859059712,1439099457,2075197440,1439099715,2097152,0c2162688,0,65536,458752,1951596544,845507705c55,0,3211264,0,1529872384,1439099691c16777216,0,0,0,1945108480,1439099691c0,0,4259840,0,65536,917504c1919483904,1969710450,1400004972,829186405,-1786773504,1439099691c47382528,7214669,-1398800384,1439099723,4194304,0c2162688,0,1910505472,1439099691,1915748352,1439099691c1960706048,22740,2162688,0,65536,458752c1951596544,845507705,56,0,3211264,0c65536,917504,1700003840,1866626168,1850308964,1953391972c0,0,0,0,2162688,0c65536,720896,1886715904,1853321028,1869771329,119c2162688,0,65536,327680,1701314560,7631457c2097152,0,4259840,0,65536,196608c-1728053248,1439099691,-1749024768,1439099691,-1734344704,1439099691c-127926272,1439099658,-1736441856,1439099691,1482686464,1439099691c11599872,0,131072,4784128,6356992,7340144c6881388,6357091,6881396,7209071,7733295,6553710c7274542,6619248,7864430,7077997,7274598,7143538c7602273,2949235,6684783,6881382,6619235,7274596c7667811,6619245,7602286,7798830,7471215,7340132c7274610,6619235,7536755,7209065,7143527,3014764c7602291,7078009,7536741,7864363,7077997,0c0,0,16842752,0,-1723858944,1439099691c0,0,-365428736,2124648030,0,0c0,0,0,0,0,0c0,0,16777216,0,-1689255936,1439099723c296747008,1439098675,1611661312,1439099620,560988160,1439099691c0,0,1955594240,1439099691,65536,0c0,0,0,0,0,16256c0,0,0,0,0,0c919601152,1439099227,0,196608,0,0c-746586112,2124646384,0,0,-746586112,2124646384c0,0,131072,65536,0,0c4259840,0,-551550976,1439099695,1529872384,1439099691c1917845504,1439099691,1918369792,1439099691,1918369792,1439099691c1170538496,-26943,65535,0,14745600,0c256311296,1438889765,1736048640,983368253,1631214674,1819243362c996504693,1952867692,808987962,1950037300,758804591,943273525c1684633403,876243060,1701329716,1952999273,1832595514,1999466355c762339698,1819898995,1869494885,1983604078,2019914797,1851862388c1919903843,1684630842,996502628,762278765,1769172848,1852795252c1919903789,1852799593,762077556,1634493810,1702259060,1918987578c997091687,762278765,1769172848,1852795252,1919252013,1633905012c1869888108,1949958256,28783,2124643320,0,0c0,0,151060480,0,0,0c13699584,0,-850395136,2124648006,-845676544,2124648006c-861405184,2124648006,-853540864,2124648006,-859832320,2124648006c-858259456,2124648006,-847249408,2124648006,-878706688,2124648006c-877133824,2124648006,-840957952,2124648006,-842530816,2124648006c-848822272,2124648006,-875560960,2124648006,-873988096,2124648006c-872415232,2124648006,-851968000,2124648006,-844103680,2124648006c-869269504,2124648006,-864550912,2124648006,-862978048,2124648006c-856686592,2124648006,-866123776,2124648006,-867696640,2124648006c-870842368,2124648006,-855113728,2124648006,15794176,0c-1886978048,1438889797,1736048640,983368253,49437778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54597199,0c65536,52625408,1983643648,1634235194,2037671280,1763730800c1596079460,808464504,863264560,1663050297,1685221231,1702521203c825369149,741355574,808857906,1864376880,1953526586,959652413c1684086818,824327530,808466480,942682412,539111472,1752457584c745349693,741490787,1076903984,809513777,1664168256,826290240c1077297205,1077166137,943743801,841759040,808465969,741814592c808857906,825371696,1848651830,1042441574,1933211196,1802465908c1869226085,1953721961,1030057081,1953066274,790786661,980827198c1836216166,1935764597,980827198,1902452838,1981955438,589327457c1043276337,1715107388,1852925216,1970479677,540024941,807415872c1010708258,543570550,1030648165,1869770786,540090468,840970560c1010708258,543570550,1030648165,1836413730,1684633376,1075865716c573579312,1983659567,1696622138,574451313,1685025392,1075851552c573710387,1983659567,1696622138,574451313,544044403,1075851328c573579316,1983659567,1696622138,574451313,1685025392,1075851552c573710389,1983659567,1696622138,574451313,544044403,1998599232c1752458345,790769696,980827198,1902452838,1881292142,543453042c926949425,790770208,980827198,1902452838,1981955438,589327457c1043276336,1715107388,1852925216,1970479677,540024941,807418176c1010708258,543570550,1030648165,1869770786,540090468,540029248c1043276338,1715107388,1852925216,1970479677,540024941,540094784c1043276336,1715107388,1852925216,1919951421,824206447,842088480c790770208,980827198,1902452838,1931623790,1075866997,1075851569c573579321,1983659567,1696622138,574451313,1685025392,1075851552c840971313,1010708258,543570550,1030648165,1836413730,1768253472c544499815,807418176,1010708258,543570550,1030648165,1869770786c540090468,540422464,1043276338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26289200,1043276337,1748661820c1936683040,1869182057,1075985774,960506932,1010708258,1748661807c1818521185,1010725733,1933211183,1701863784,1701869940,62c58720256,0,2162688,0,65536,458752c1951596544,845507705,57,0,3211264,0c-327680000,2124644387,765460480,1439098959,767033344,1439098959c783286272,1439098959,65536,0,135331840,0c925892608,1439099691,932184064,1439099691,666894336,1439099691c938475520,1439099691,952107008,1439099691,958398464,1439099691c964689920,1439099691,970981376,1439099691,995098624,1439099691c977272832,1439099691,1007681536,1439099691,1013972992,1439099691c1020264448,1439099691,1042284544,1439099691,1048576000,1439099691c999292928,1439099691,1052770304,1439099691,1076887552,1439099691c1083179008,1439099691,1089470464,1439099691,1095761920,1439099691c1102053376,1439099691,1108344832,1439099691,1114636288,1439099691c1120927744,1439099691,1127219200,1439099691,1133510656,1439099691c1139802112,1439099691,1146093568,1439099691,1152385024,1439099691c1190133760,1439099691,1196425216,1439099691,1202716672,1439099691c1243611136,1439099691,1249902592,1439099691,1256194048,1439099691c1262485504,1439099691,1268776960,1439099691,1275068416,1439099691c1281359872,1439099691,1287651328,1439099691,1293942784,1439099691c1300234240,1439099691,1306525696,1439099691,1312817152,1439099691c1319108608,1439099691,1325400064,1439099691,1331691520,1439099691c1337982976,1439099691,1344274432,1439099691,1350565888,1439099691c1356857344,1439099691,1371537408,1439099691,944766976,1439099691c1373634560,1439099691,1376780288,1439099691,1382023168,1439099691c1400897536,1439099691,1407188992,1439099691,1480589312,1439099691c1389363200,1439099691,1394606080,1439099691,1490026496,1439099691c1496317952,1439099691,1502609408,1439099691,1510998016,1439099691c1527775232,1439099691,1516240896,1439099691,1539309568,1439099691c1545601024,1439099691,1559232512,1439099691,1565523968,1439099691c1571815424,1439099691,1573912576,1439099691,1576009728,1439099691c1582301184,1439099691,1596981248,1439099691,1603272704,1439099691c1590689792,1439099691,1611661312,1439099691,1613758464,1439099691c1547698176,1439099691,1622147072,1439099691,1627389952,1439099691c1632632832,1439099691,1646264320,1439099691,1656750080,1439099691c1663041536,1439099691,1650458624,1439099691,1667235840,1439099691c1673527296,1439099691,1679818752,1439099691,1686110208,1439099691c1692401664,1439099691,1698693120,1439099691,1704984576,1439099691c1711276032,1439099691,1717567488,1439099691,1723858944,1439099691c1730150400,1439099691,1744830464,1439099691,1638924288,1439099691c1750073344,1439099691,1756364800,1439099691,1762656256,1439099691c1780482048,1439099691,1786773504,1439099691,1793064960,1439099691c1774190592,1439099691,1805647872,1439099691,1809842176,1439099691c1818230784,1439099691,1820327936,1439099691,1830813696,1439099691c1837105152,1439099691,1839202304,1439099691,1841299456,1439099691c1768947712,1439099691,1852833792,1439099691,1861222400,1439099691c1867513856,1439099691,1880096768,1439099691,1882193920,1439099691c1888485376,1439099691,1908408320,1439099691,1896873984,1439099691c1919942656,1439099691,2064646144,1439099691,1922039808,1439099691c-2085617664,1439099691,-2079326208,1439099691,-2073034752,1439099691c-2070937600,1439099691,-2053111808,1439099691,-2046820352,1439099691c-2040528896,1439099691,-2038431744,1439099691,-2030043136,1439099691c-2023751680,1439099691,-2019557376,1439099691,1541406720,1439099691c-2064646144,1439099691,-1998585856,1439099691,-1996488704,1439099691c-1981808640,1439099691,-1975517184,1439099691,-1969225728,1439099691c-1990197248,1439099691,-1956642816,1439099691,-1965031424,1439099691c-1952448512,1439099691,-1937768448,1439099691,-2005925888,1439099691c-1932525568,1439099691,-1927282688,1439099691,-1920991232,1439099691c-1914699776,1439099691,-1908408320,1439099691,-1902116864,1439099691c-1895825408,1439099691,-1889533952,1439099691,-1883242496,1439099691c-1876951040,1439099691,-1870659584,1439099691,-1864368128,1439099691c-1858076672,1439099691,-1851785216,1439099691,-1845493760,1439099691c-1839202304,1439099691,-1832910848,1439099691,-1826619392,1439099691c-1820327936,1439099691,-1814036480,1439099691,-1807745024,1439099691c-1801453568,1439099691,-1795162112,1439099691,-1788870656,1439099691c-1782579200,1439099691,-1776287744,1439099691,-1769996288,1439099691c-1763704832,1439099691,-1757413376,1439099691,-1751121920,1439099691c-1744830464,1439099691,-1738539008,1439099691,-1732247552,1439099691c-1725956096,1439099691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4259840,0c65536,720896,4390912,7667823,6881394,7471205c5111840,7798885,1513095168,1439099691,482344960,2124646943c4194304,0,2162688,0,65536,131072c858849280,0,0,0,4259840,0c65536,917504,1818624000,1749251951,1299477089,1701278309c7536640,4456564,6684777,102,-746586112,2124646384c4194304,0,2162688,0,65536,131072c875626496,0,0,0,4259840,0c65536,1048576,1702297600,1382377316,1131701093,1869376609c-1795132299,1439099691,1835008,-776464819,-859778686,1439099006c4194304,0,2162688,0,65536,131072c892403712,0,0,0,3211264,0c65536,851968,1766588416,1632662643,1919377778,6844513c0,0,0,0,3211264,0c65536,458752,4390912,7077985,6422633,6881394c790757376,62,0,0,3211264,0c65536,851968,1866661888,1867412334,1919903342,7627117c0,0,0,0,6356992,0c65536,2424832,6488064,7143535,7536686,7209077c7536686,6357108,3014770,7471204,7798881,7209065c3014759,7274576,7929964,7274576,7929964,7274599c5439598,6357096,6619248,1439039488,2162688,0c65536,655360,1953628160,1634300500,1701603182,0c2162688,0,65536,458752,1951596544,862284921c48,0,4259840,0,-244318208,1439099695c327680,0,259915776,2124647782,786432,0c1985347584,-374350507,12893072,7274496,4194406,0c2162688,0,65536,458752,1951596544,862284921c49,0,4259840,0,65536,917504c1700921344,1866691694,1667591790,846360436,0,0c1769472,7214669,288358400,1439099020,4194304,0c2162688,0,65536,458752,1951596544,862284921c50,0,2162688,0,65536,131072c825425920,0,0,0,6356992,0c0,1438842880,668991488,1439099691,0,0c0,0,640876544,13369744,1904214016,1439099691c-365428736,2124648030,536870912,146039,327680,2228224c589824,1699626543,1043276407,1043276398,2162688,0c65536,131072,909180928,0,0,0c4259840,0,65536,1179648,1818624000,1749251951c1131704929,1701736047,1919906915,0,65536,7214669c1557135360,1439099019,4194304,0,2162688,0c65536,131072,909246464,0,0,0c2162688,0,1366360064,1439099457,-1429143552,1439099723c0,0,2162688,0,65536,196608c825360384,50,0,0,6356992,0c-574619648,2124647956,65536,0,0,0c0,0,-567803904,2124647956,-564133888,2124647956c1980760064,1439099691,1993867264,1439099691,1993867264,1439099691c1798307840,1439098978,7143424,112,5308416,0c183107584,2124611584,-161021952,2124642998,374145024,1439039488c-746061824,1439099782,116588544,1835008,-365953024,2124648030c49414144,1634533376,-1398275986,1439099723,4063232,0c3211264,0,65536,851968,1632894976,1130720354c1702129263,7566446,0,0,0,0c4259840,0,65536,1048576,4784128,7602286c7209061,6619251,4522016,7340141,6357096,6881395c115,1439099018,4194304,0,2162688,0c65536,131072,926023680,0,0,0c2162688,0,65536,327680,1866858496,3503214c0,0,2162688,0,65536,327680c1868824576,7632238,0,0,2162688,0c65536,589824,1702100992,1817212024,7235937,0c2162688,0,65536,131072,844103680,0c0,0,6356992,0,65536,1438842880c697303040,1439099626,0,0,-1496317952,1439099723c104529920,131472,1891631104,1439099691,-365428736,2124648030c570425344,158036,0,655360,458752,790773295c6291518,0,2162688,0,65536,458752c1951596544,862284921,51,0,2162688,0c65536,196608,1768947712,1439039589,809041920,1647587637c2191214,0,65536,655360,1953824768,1097757301c2003792498,0,2162688,0,65536,458752c1951596544,862284921,52,0,4259840,0c65536,1048576,1969422336,1684371058,1852731203,1869898597c1593848946,1439099691,4521984,7208960,-1213202432,1439099018c4194304,0,2162688,0,65536,458752c1951596544,862284921,53,0,2162688,0c345505792,1439098978,-1251934208,1439099691,2097152,0c2162688,0,65536,524288,1951596544,1633971809c25714,0,6356992,0,0,1438842880c-1205862400,1439099723,0,0,0,0c373751808,13369744,1270874112,1439099691,-365428736,2124648030c788529152,146039,196608,2228224,327680,2124646943c6291456,0,2162688,0,65536,458752c1867382784,1818324338,49,0,2162688,0c13107200,65536,34,0,0,0c2162688,0,65536,589824,1951399936,808464481c3682866,0,2162688,0,-57671680,1439099050c0,0,0,818388,6356992,0c1397227520,1438889960,1736048640,983368253,23634,0c0,0,-1046478848,1439099723,-1047527424,1439099723c-1084227584,1439099695,-1085276160,1439099695,2075131904,1439099782c2074083328,1439099782,720896,1054607,2162750,0c-67108864,1439099048,0,0,720896,38100c2162688,0,65536,1048576,-601161728,1633812998c129578569,165821414,2224308,0,65536,458752c1951596544,912616569,49,0,3211264,0c65536,458752,4390912,7143521,7471202,6357097c1030488064,1970435106,1043276389,0,3211264,0c65536,786432,1632894976,1214606434,1768186213,26478c0,0,0,0,2162688,0c1366360064,1439099457,-657391616,1439099695,2097152,0c2162688,0,65536,458752,1465319424,1836404280c49,0,4259840,0,65536,0c0,0,-247726080,2124644697,3538944,65536c0,0,0,0,0,0c2162688,0,65536,458752,1465319424,1836404280c50,0,2162688,0,65536,720896c1702100992,1631810680,2003780718,110,2162688,0c65536,589824,1702100992,1633121400,3237238,0c2162688,0,65536,458752,1465319424,1836404280c51,0,4259840,0,65536,851968c1969422336,1684371058,1916891221,7827314,0,0c49479680,543364685,1807759991,1439099691,4194304,0c2162688,0,65536,458752,1465319424,1836404280c52,0,4259840,0,65536,917504c1700921344,1866691694,1667591790,863137652,1283457024,1439099691c1835008,1439045197,-859832320,1439099006,4194304,0c2162688,0,65536,458752,1465319424,1836404280c53,0,4259840,0,65536,1310720c1818624000,1749251951,1349808737,1751346805,1632920677,1006658928c1127900013,1667854184,1699881061,1919513969,4223845,0c2162688,0,65536,458752,1465319424,1836404280c54,0,2162688,0,65536,458752c1769078784,1852793442,1198522418,1439099691,2162688,0c65536,458752,1751318528,1869772389,2097262,0c2162688,0,65536,458752,1465319424,1836404280c55,0,4259840,0,65536,1245184c2097152,2883630,3801147,6291501,4128807,6225953c2228285,8192123,2687016,6094939,0,100c2162688,0,65536,458752,1465319424,1836404280c56,0,4259840,0,65536,1114112c4784128,7602286,7209061,6619251,5373984,6684773c7471205,7209061,6619235,1439039488,4194304,0c2162688,0,65536,458752,1465319424,1836404280c57,0,4259840,0,65536,917504c1886715904,1869771329,1818313591,1953853292,1498415104,1439099691c524288,790757376,-1058013122,1439099006,4194304,0c2162688,0,65536,524288,1465319424,1836404280c12337,0,4259840,0,196608,1048576c4980736,6422633,7471205,7602273,7274601,2097262c6619219,6881394,102,7274496,4194406,0c2162688,0,65536,524288,1465319424,1836404280c12593,0,4259840,0,65536,1507328c1818624000,1749251951,1333031521,1768711782,1951622510,1734439535c6357093,103,698405040,1439099015,4194304,0c2162688,0,65536,524288,1465319424,1836404280c12849,0,2162688,0,65536,524288c1633878016,1970236524,12660,0,2162688,0c65536,524288,1633878016,1970236524,12916,0c2162688,0,65536,524288,1465319424,1836404280c13105,0,4259840,0,65536,1048576c5439488,6422645,7078004,2097253,7143493,6815856c7536737,7536745,44,1439099723,4194304,0c2162688,0,65536,524288,1465319424,1836404280c13361,0,4259840,0,65536,851968c1818624000,1749251951,1400140385,7631471,209780736,197656576c196608,1699616333,-1376771977,1439099018,4194304,0c2162688,0,65536,524288,1465319424,1836404280c13617,0,4259840,0,65536,1310720c1667301376,1953391971,1685221186,1631810149,1970236524,12660c276692992,7214669,985661440,1439099691,4194304,0c2162688,0,65536,524288,1465319424,1836404280c13873,0,4259840,0,65536,983040c1969422336,1684371058,1952867660,1869771329,-1912602505,1439099691c49414144,12195405,1906311168,1439099691,4194304,0c2162688,0,65536,524288,1465319424,1836404280c14129,0,4259840,0,65536,2490368c1949237248,1815048301,809055349,1647587637,779513710,795897204c959739244,875640112,829451874,1886221358,4194304,0c2162688,0,65536,524288,1465319424,1836404280c14385,0,4259840,0,65536,917504c1667301376,1953391971,1819042115,863270255,1776287744,1439099691c524288,7214669,-1058013184,1439099006,4194304,0c2162688,0,65536,524288,1465319424,1836404280c14641,0,2162688,0,65536,327680c1953693696,3699297,-1893728256,1439099691,2162688,0c65536,393216,1953693696,909210209,2097152,0c2162688,0,65536,524288,1465319424,1836404280c12338,0,2162688,0,65536,327680c1953693696,3502689,1634729984,1439099691,2162688,0c65536,655360,1769078784,1098147943,2003792498,0c2162688,0,65536,524288,1465319424,1836404280c12594,0,4259840,0,65536,917504c1667301376,1953391971,1819042115,829715823,0,0c195166208,1439045197,1869611008,1439099691,4194304,0c2162688,0,65536,524288,1465319424,1836404280c12850,0,4259840,0,0,0c0,0,0,0,0,0c0,0,0,0,16711680,13762815c2162690,0,65536,524288,1465319424,1836404280c13106,0,4259840,0,65536,917504l1919483904,1969710450" stroked="t" o:allowincell="f" style="position:absolute;left:-6821;top:-5650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57" coordsize="62482,3048" path="l0,0l1522,3048l-3054,3048l-3054,0l0,0l790783347,988990l3211264,0l468713472,2124647946l65536,65536l521666560,2124647946l0,-704643072l6406327,10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" fillcolor="black" stroked="f" o:allowincell="f" style="position:absolute;left:-8073;top:-5650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58" coordsize="62483,3048" path="l-3053,0l0,0l-3053,3048" stroked="t" o:allowincell="f" style="position:absolute;left:-8073;top:-565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59" coordsize="62483,3048" path="l0,0l-3053,3048l1523,3048l0,0l28377088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-1220542464,1439099784l-201326592,1439099782l790757376,980827198l1869771891,1663067499l1919904879,1818370621l577463137,1768257312l1031039079,808597282l1869226018,1953721961l1030057081,1970237986l539124846,1667526245l574451809,1952541798l104738594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201326592,1439099782l-1481637888,1439099784l790757376,980827198l1869771891,1663067499l1919904879,1818370621l577463137,1768257312l1031039079,808597282l1869226018,1953721961l1030057081,1970237986l539124846,1667526245l574451809,1952541798l87961378,2125266347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1010708258l2177633,0l927989760,1439099056l0,0l0,1702126948l2192483,0l1742733312,1439099064l0,0l3604480,1702100992l8483939,0l489684992,2124646943l-423624704,1439099782l3538944,926234163l892415030,1694511922l942812524,741357113l741370928,858614832l959459378,842346796l7602227,1752629350l577074281,15919l829161472,875639609l959919416,925969464l808857904,909719351l1711305728,0l0,0l8388608,0l23068672,0l1918369792,2124647962l0,0l0,0l0,0l0,0l0,0l0,0l-1119879168,1439099781l-1556086784,1439099781l0,0l0,0l0,0l0,1439039488l0,0l0,0l0,0l0,0l0,0l0,0l0,0l0,0l0,0l0,0l0,0l0,0l0,0l0,0l0,0l0,0l0,0l0,0l-1058013184,2124643116l628097024,1439098907l0,0l0,0l0,0l0,0l0,0l0,0l0,589824l65536,0l-707788800,1439099113l0,0l154206208,0l-262144000,2124647942l-1550843904,1439099781l-1550319616,1439099781l-1550319616,1439099781l1650458624,1439098978l1649410048,1439098978l0,2124611584l2027945984,1439099781l2028470272,1439099781l2028470272,1439099781l-65536,32767l-65536,32767l0,0l0,0l-65536,32767l-65536,32767l0,0l0,0l-1101004800,1439099781l-1100480512,1439099781l-1100480512,1439099781l398458880,1439098977l-1226833920,2124647282l-1017118720,1439099784l-349700096,2124647942l-825229312,1439099784l0,0l100,1439099040l47185920,59184l6422528,1l-1119879168,1439099781l0,0l0,0l0,0l0,0l0,0l0,0l398458880,1439098977l0,0l1855979520,1439098978l0,0l1772617728,2124647962l0,0l0,0l1775763456,2124647962l0,0l0,0l-807403520,1439099784l0,0l0,0l-1114636288,1439099781l-267911168,2124647942l0,0l-990380032,1439099784l0,0l0,0l0,0l-2147418112,-1l-2147352577,-1l1705050111,2124647957l0,0l-1932984320,2124647789l65536,0l1744830464,2124647611l-989331456,1439099784l3276800,0l922746880,1439099040l0,0l0,0l0,0l-1030750208,1439099044l6619136,1l838860800,1439099040l131072,1439039488l3276800,0l0,16902304l-65536,6619135l100,0l1310720,1439039488l0,0l-1279787008,1439099723l0,0l0,0l0,0l0,0l-365428736,2124648030l2097152,140050432l67043586,1439099040l0,0l-404750336,1439098891l-405798912,1439098891l0,1439040511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101711872,0l202375168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2746880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68435456,1439098673l0,0l0,0l0,59185l265093120,0l861929472,2124647765l274726912,1439098673l265158656,0l994050048,2124647765l-382730240,1439098690l264044544,0l912261120,2124647765l-382730240,1439098690l265093120,0l872415232,2124647765l0,1439098690l0,0l0,0l0,0l0,0l0,0l-2147418112,-1l-2147352577,-1l16777215,0l0,0l983040,0l1218445312,2124647967l0,0l-1996488704,2124647765l262144,0l1943011328,2124647286l-1017118720,1439099784l0,0l-2097152000,1439098667l0,0l0,2124611584l1704984576,2124647957l0,0l-1993867264,2124647765l65536,0l-772800512,2124647283l-1017118720,1439099784l6553600,0l251658240,0l-65536,-1l218169343,1l1704984576,2124647957l0,0l-1990721536,2124647765l65536,0l-994050048,2124647283l-1017118720,1439099784l13107200,0l889192448,2124647765l0,0l0,0l0,0l0,0l0,0l0,0l0,0l0,0l0,0l0,0l-868220928,2124647288l-1040187392,1439099784l974127104,2124647289l-1040187392,1439099784l-778043392,2124647288l-1040187392,1439099784l-1498415104,2124647290l-1040187392,1439099784l0,0l0,0l0,0l0,0l0,0l0,0l1523187712,1439098624l264306688,0l37814272,0l-365428736,2124648030l0,0l1237319680,2124647967l398458880,1439098977l0,0l-858259456,1439099784l2084831232,2124647765l65536,0l65536,2124647681l0,0l0,0l0,0l0,0l0,0l0,0l0,0l0,0l0,0l0,0l0,0l1038090240,1439098978l0,0l0,0l0,0l0,0l0,0l0,0l0,0l0,0l0,0l0,0l0,0l0,0l0,0l0,0l0,0l0,0l0,0l0,0l0,0l0,0l0,0l0,0l0,0l0,0l0,0l0,0l0,0l0,0l0,0l0,0l0,0l0,0l0,0l0,0l0,0l0,0l0,0l0,0l0,0l0,0l0,0l0,0l0,0l0,0l-349700096,2124647942l-825229312,1439099784l0,0l100,2124647785l201326592,1439098673l0,0l17891328,0l-1042284544,1439099006l-365428736,2124648030l327680,196608l131072,0l0,65536l0,0l0,0l0,65536l0,0l15728640,0l4980736,0l-365428736,2124648030l-365428736,2124648030l-365428736,2124648030l-365428736,2124648030l67698688,1439098673l0,0l0,0l275251200,1439098673l-365428736,2124648030l-365428736,2124648030l-365428736,2124648030l-365428736,2124648030l67043328,2124648002l0,0l0,0l1806172160,2124648002l274726912,-6351l-1,65535l0,2124611584l0,0l131072,0l1541406720,2124647785l2162688,0l1181220864,2124647967l-794820608,1439099784l-1119879168,1439099781l4259840,0l0,0l0,0l0,0l0,0l0,0l0,0l16711680,13762815l2162690,0l-805306368,1439099784l482344960,2124646943l274726912,1439098673l2162688,0l-1104150528,1439099781l482344960,2124646943l6750208,8519681l2162688,0l-670040064,1439099781l0,0l0,0l8454144,0l-786432000,1439099784l-864026624,2124647955l0,0l0,0l0,0l1310720,0l0,0l0,0l-794296320,1439099784l0,-65536l98303,1439039488l0,0l0,0l0,0l274726912,1439098673l3211264,0l0,0l0,0l65536,0l0,0l0,0l3211264,0l-566231040,2124647288l-661651456,1439099781l-796917760,1439099784l-796393472,1439099784l-796393472,1439099784l2162688,0l-384827392,1439099781l0,0l0,0l2162688,0l-1404043264,1439098897l0,0l0,2125266347l12648448,0l78643200,2124647967l-1040187392,1439099784l201326592,1439098673l6619136,131072l1699741696,1439099040l203423744,1439098673l1469841408,0l1028653056,1439099040l-1175453696,1439099044l1469841408,65536l1493172224,1439099040l0,0l0,0l-1871708160,1439099040l-1030750208,1439099044l6619136,0l-1724907520,1439099040l219152384,1439098673l6029312,8585216l-605028352,1439099044l-1811939328,1439099044l0,0l-1861222400,1439099040l6356992,0l-590872576,2124647956l65536,0l0,0l0,0l-584056832,2124647956l-580386816,2124647956l1384120320,1439099782l1739587584,1439099782l1786773504,1439099782l-746586112,2124646384l6291456,0l403767296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9038336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65879552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6994816,1439099040l-619708416,1439099044l1469710336,16l1562378240,2124647785l203423744,1439098673l67698688,0l1560281088,2124647785l-1918894080,1439099044l66715648,0l1600126976,2124647785l203423744,1439098673l67305472,0l1566572544,2124647785l-1159725056,1439099043l258539520,0l1551892480,2124647785l-382730240,1439098690l66715648,0l1595932672,2124647785l219152384,1439098673l67371008,0l1591738368,2124647785" stroked="t" o:allowincell="f" style="position:absolute;left:-8073;top:-565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60" path="l0,0l-4576,0" stroked="t" o:allowincell="f" style="position:absolute;left:-8071;top:-5643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161" coordsize="60960,3047" path="l-4576,0l0,0l-4576,3047" stroked="t" o:allowincell="f" style="position:absolute;left:-8071;top:-564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62" coordsize="60960,3047" path="l0,0l-4576,3047l0,3047l0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-1046478848,1439099723l-1047527424,1439099723l-1254096896,1439099782l-1255145472,1439099782l-1246756864,1439099782l-1247805440,1439099782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" stroked="t" o:allowincell="f" style="position:absolute;left:-8071;top:-564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63" coordsize="60960,3047" path="l0,0l1525,3047l-6099,3047l-4576,0l0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2162688,0l0,0l-699465728,199753728l0,3047l3225644,0l468713472,2124647946l65536,65536l521666560,2124647946l0,-956301312l49341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-1246756864,1439099782l-1247805440,1439099782l2000683008,1439099782l1999634432,1439099782l-762314752,1439099782l-763363328,1439099782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l1127900013,1667854184l1699881061,1919513969l4223845,0l2162688,0l65536,458752l1465319424,1836404280l54,0l2162688,0l65536,458752l1769078784,1852793442l1198522418,1439099691l2162688,0l65536,458752l1751318528,1869772389l2097262,0l2162688,0l65536,458752l1465319424,1836404280l55,0l4259840,0l65536,1245184l2097152,2883630l3801147,6291501l4128807,6225953l2228285,8192123l2687016,6094939l0,100l2162688,0l65536,458752l1465319424,1836404280l56,0l4259840,0l65536,1114112l4784128,7602286l7209061,6619251l5373984,6684773l7471205,7209061l6619235,1439039488l4194304,0l2162688,0l65536,458752l1465319424,1836404280l57,0l4259840,0l65536,917504l1886715904,1869771329l1818313591,1953853292l1498415104,1439099691l524288,790757376l-1058013122,1439099006l4194304,0l2162688,0l65536,524288l1465319424,1836404280l12337,0l4259840,0l196608,1048576l4980736,6422633l7471205,7602273l7274601,2097262l6619219,6881394l102,7274496l4194406,0l2162688,0l65536,524288l1465319424,1836404280l12593,0l4259840,0l65536,1507328l1818624000,1749251951l1333031521,1768711782l1951622510,1734439535l6357093,103l698405040,1439099015l4194304,0l2162688,0l65536,524288l1465319424,1836404280l12849,0l2162688,0l65536,524288l1633878016,1970236524l12660,0l2162688,0l65536,524288l1633878016,1970236524l12916,0l2162688,0l65536,524288l1465319424,1836404280l13105,0l4259840,0l65536,1048576l5439488,6422645l7078004,2097253l7143493,6815856l7536737,7536745l44,1439099723l4194304,0l2162688,0l65536,524288l1465319424,1836404280l13361,0l4259840,0l65536,851968l1818624000,1749251951l1400140385,7631471l209780736,197656576l196608,1699616333l-1376771977,1439099018l4194304,0l2162688,0l65536,524288l1465319424,1836404280l13617,0l4259840,0l65536,1310720l1667301376,1953391971l1685221186,1631810149l1970236524,12660l276692992,7214669l985661440,1439099691l4194304,0l2162688,0l65536,524288l1465319424,1836404280l13873,0l4259840,0l65536,983040l1969422336,1684371058l1952867660,1869771329l-1912602505,1439099691l49414144,12195405l1906311168,1439099691l4194304,0l2162688,0l65536,524288l1465319424,1836404280l14129,0l4259840,0l65536,2490368l1949237248,1815048301l809055349,1647587637l779513710,795897204l959739244,875640112l829451874,1886221358l4194304,0l2162688,0l65536,524288l1465319424,1836404280l14385,0l4259840,0l65536,917504l1667301376,1953391971l1819042115,863270255l1776287744,1439099691l524288,7214669l-1058013184,1439099006l4194304,0l2162688,0l65536,524288l1465319424,1836404280l14641,0l2162688,0l65536,327680l1953693696,3699297l-1893728256,1439099691l2162688,0l65536,393216l1953693696,909210209l2097152,0l2162688,0l65536,524288l1465319424,1836404280l12338,0l2162688,0l65536,327680l1953693696,3502689l1634729984,1439099691l2162688,0l65536,655360l1769078784,1098147943l2003792498,0l2162688,0l65536,524288l1465319424,1836404280l12594,0l4259840,0l65536,917504l1667301376,1953391971l1819042115,829715823l0,0l195166208,1439045197l1869611008,1439099691l4194304,0l2162688,0l65536,524288l1465319424,1836404280l12850,0l4259840,0l0,0l0,0l0,0l0,0l0,0l0,0l16711680,13762815l2162690,0l65536,524288l1465319424,1836404280l13106,0l4259840,0l65536,917504l1919483904,1969710450l1400004972,845963621l0,0l185204736,-795404723l1016123581,1439099691l4194304,0l2162688,0l65536,524288l1465319424,1836404280l13362,0l4259840,0l65536,1376256l1702297600,1382377316l1684960623,1952671058l1819042115,7632239l4128768,1439045197l-1140850688,1439099020l4194304,0l2162688,0l65536,524288l1465319424,1836404280l13618,0" fillcolor="black" stroked="f" o:allowincell="f" style="position:absolute;left:-8071;top:-5641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64" coordsize="60960,3047" path="l-4576,0l0,0l-6100,3047" stroked="t" o:allowincell="f" style="position:absolute;left:-8071;top:-5641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65" coordsize="59436,3047" path="l0,0l-6100,3047l1524,3047l0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l1899001660,1439099040" stroked="t" o:allowincell="f" style="position:absolute;left:-8071;top:-564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66" coordsize="57911,3048" path="l0,0l0,3048l-9148,3048l-7625,0l0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816381952,1438889960l1736048640,983368253l-178234286,1439099782l0,0l1075838976,1439098673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121044992,1438889793l1736048640,983368253l521690194,2124647946l0,-805306368l3195047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" fillcolor="black" stroked="f" o:allowincell="f" style="position:absolute;left:-8069;top:-5636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67" coordsize="57911,3047" path="l-7625,0l0,0l-9148,3047" stroked="t" o:allowincell="f" style="position:absolute;left:-8069;top:-5636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68" coordsize="56388,3047" path="l0,0l-9148,3047l0,3047l0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794176,0l65536,13893632l1983643648,1634235194l2037671280,1763730800l1596079460,808464504l863264560,1663050290l1685221231,1702521203l825369149,741355574l808857906,1864376880l1953526586,842211901l1634738210,574449780l845950061,808465969l909193772,1718497328l1010704997,1953708662l1701539698,1768909344l2037674862,574449004l1702127981,1043276402l1882879548,543716449l1684107879,1953391977l1885431923,1030451045l539128866,1868773999l1667591790,1887007860l1914846565,578052965l2019914784,2020565620l1952671090,741351997l825371696,741355574l808857906,1043276336l980823868,1885431923l1887007845,15973l-1078984704,1439099695l11599872,0l526188544,1438889765l1736048640,983368253l520117330,1438889765l0,0l520093696,1438889765l0,0l520093696,1438889765l0,0l520093696,1438889765l0,0l520093696,1438889765l0,0l520093696,1438889765l0,0l520093696,1438889765l0,0l520093696,1438889765l0,0l520093696,1438889765l0,0l980877312,15986l12648448,0l227540992,2124647991l196608,0l0,0l0,0l241696768,2124647991l245366784,2124647991l249036800,2124647991l253231104,2124647991l258473984,2124647991l262668288,2124647991l265814016,2124647991l268959744,2124647991l272105472,2124647991l0,0l0,0l0,0l0,0l0,0l16842752,1868773889l604009582,1439099044l-1409286144,1439099723l196608,65536l0,0l13697024,0l107806720,1438889797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31524352,0l-1292042240,351342l1736048640,983368253l2382930,2359296l2359296,2359296l2359296,0l0,0l0,0l139460608,1439099696l1946157056,1439099714l0,0l0,0l0,0l0,0l16777216,0l139460608,1439099696l1946157056,1439099714l0,0l0,0l0,0l0,0l0,0l0,0l0,0l0,33619968l-65536,65535l65536,0l-730333184,1439099695l2359296,0l0,0l0,0l0,0l0,0l0,0l0,0l0,0l0,0l0,0l65536,0l-724041728,1439099695l0,2359296l0,-65536l-722403329,1439099695l0,0l0,0l0,0l0,0l0,0l0,0l0,0l0,0l0,0l0,0l0,0l0,0l0,0l0,0l0,0l0,0l203423744,1439098673l55640064,0l-1292042240,351342l1736048640,983368253l-382706606,1439098690l286261248,1439098673l-711458816,1439099695l5832704,65536l129015,1245184l-1358954496,2124648002l-65536,65535l-382664743,1439098690l-382730240,1439098690l-706740224,1439099695l-365428736,2124648030l65536,1245184l-1388314624,2124648002l-65536,1426194431l1438646272,1439098898l286261248,1439098673l-704118784,1439099695l-619708416,1439099044l65536,1245184l-1384055299,2124648002l-65536,1426194431l-1257242624,1439098898l286261248,1439098673l-700448768,1439099695l6619136,65537l130042,196608l-1379926016,2124648002l-65536,131071l203488765,1439098673l286261248,1439098673l-696778752,1439099695l1028653056,1439099040l65536,1245184l-1375731712,2124648002l-65536,1426194431l203423744,1439098673l286261248,1439098673l-693108736,1439099695l-1030750208,1439099044l65536,1245184l-264241152,2124647787l-65536,1426194431l203423744,1439098673l286261248,1439098673l-689438720,1439099695l1469513728,16l98432,1245184l-1373634560,2124648002l-65536,131071l203456640,1439098673l286261248,1439098673l-685768704,1439099695l-1745879040,1439099040l65536,1245184l-227540992,2124647787l-65536,1426194431l203423744,1439098673l286261248,1439098673l-682098688,1439099695l33619968,0l65536,1245184l-224395264,2124647787l-65536,-2147352577l203456640,1439098673l286261248,1439098673l-678428672,1439099695l-2139095040,-2139062144l98432,196608l-262111104,2124647787l-65536,-2147352577l203456640,1439098673l286261248,1439098673l-674758656,1439099695l825753600,790769718l80958,1245184l-260013952,2124647787l-65536,-2147352577l203456640,1439098673l286261248,1439098673l-671088640,1439099695l-2139095040,-2139062144l98432,1245184l-256868224,2124647787l-65536,-2147352577l203456640,1439098673l286261248,1439098673l-667418624,1439099695l1047265280,1815765308l73838,1245184l-1361026756,2124648002l-65536,-2147352577l-2143256448,1439098675l286261248,1439098673l-663748608,1439099695l-2139095040,-2139062144l98432,196608l-1368358788,2124648002l-65536,-2147352577l-382697344,1439098690l286261248,1439098673l-660078592,1439099695l-2139095040,-2139062144l98432,196608l3242084,0l0,0l0,0l0,0l16711680,0l0,1426063360l2162688,0l-595591168,1439099716l0,0l577634304,1748662048l5336641,0l1539833856,2124647967l1690304512,1439099717l1728053248,1439099716l0,0l0,0l0,0l0,0l0,0l5242880,0l3211264,0l1698693120,1439099695l786432,0l-256966656,2124647774l1703936,1439039488l54329344,-1306427921l3242376,0l-291504128,1439099695l720896,0l-256114688,2124647774l1769472,0l-1471873024,1729354085l3266475,0l-593494016,1439099695l589824,0l-255328256,2124647774l1835008,0l-699793408,-1281717505l3275048,0l73400320,1439099696l917504,0l-254672896,2124647774l1900544,-2139095040l-1736867712,1023576434l3276735,0l-360710144,1439099695l655360,0l-253689856,2124647774l2031616,1043267584l-1398460612,-1625549221l3229840,0l35651584,1439099696l1179648,0l-252968960,2124647774l2097152,-2139095040l-517308288,694311974l3218053,0l-631242752,1439099695l917504,0l-251723776,2124647774l2162688,-2139095040l-1789558656,-391564991l3228278,0l-621805568,1439099695l917504,0l-250740736,2124647774l2228224,2017067008l1049784934,1544864354l3256807,0l-1150287872,1439099695l917504,0l-249757696,2124647774l2293760,1667235840l1002531944,848493339l3234888,0l-404750336,1439099695l917504,0l-248774656,2124647774l2359296,-2139095040l-2034270080,1244439208l3220517,0l1703936000,1439099695l1048576,0l-247791616,2124647774l2424832,2054750208l-1451393412,-865588746l3235913,0l-373293056,1439099695l1048576,0l-246677504,2124647774l2490368,2071724032l-983991942,-1297038657l3228666,0l-433061888,1439099695l1048576,0l-245563392,2124647774l2555904,792461312l1963683959,-2034788176l3235086,0l-615514112,1439099695l1048576,0l-244449280,2124647774l2621440,2124611584l-1682767872,-1804990827l3221174,0l-411041792,1439099695l524288,0l-243335168,2124647774l2686976,574423040l1793013297,464831419l3221780,0l1693450240,1439099695l524288,0l-242745344,2124647774l2752512,1719140352l-677548686,-610123482l3252265,0l-338690048,1439099695l524288,0l-242155520,2124647774l2818048,1835991040l1139358782,-1750871590l3253072,0l1721761792,1439099695l917504,0l-241565696,2124647774l2883584,1684602880l-1663014586,-1655992566l3268648,0l1464860672,1439099695l917504,0l-240582656,2124647774l2949120,2000420864l897151856,844245375l3230445,0l32505856,1439099696l917504,0l-239599616,2124647774l3014656,1010696192l1737636449,903764464l3255516,0l104857600,1439099696l917504,0l-238616576,2124647774l3080192,1999568896l-48073872,476823213l3266322,0l95420416,1439099696l917504,0l-237633536,2124647774l3145728,1882849280l-437165207,1933564779l4321310,0l-250609664,1439099695l917504,0l-236650496,2124647774l3211264,795607040l1824337970,2052606827l1701997106,1439055394l4194304,0l2162688,0l262144,327680l7143424,6553701l6357097,1439039488l6356992,0l1684013056,2124647949l65536,65536l196608,0l-564133888,1439099695l-565182464,1439099695l0,0l-123731968,1439098891l0,0l0,0l0,0l805306368,2124647765l3211264,0l-2021654528,2124647947l65536,65536l612368384,1439099698l1607204864,1439099698l1607204864,1439099698l8454144,0l223346688,1439099717l-864026624,2124647955l0,0l0,0" stroked="t" o:allowincell="f" style="position:absolute;left:-8069;top:-5636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69" coordsize="56388,3047" path="l0,0l3048,3047l-10674,3047l-9148,0l0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491782144,2124646943l491782144,2124646943l0,65536l0,0l0,-196608l65535,0l0,0l0,0l0,-799211520l65535,0l-2011889664,2124647482l-178257920,1439099782l721420288,1430471467l-1879029938,2124646890l0,0l95420416,2125266347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135361635,0l1760559104,1439099695l276824064,1439099696l1539309568,1439099695l1402994688,1439099044l142606336,1439099696l466616320,1439099044l457179136,1439099044l501219328,1439099044l552599552,1439099044l510656512,1439099044l-1442840576,1439099042l612368384,1439099044l512753664,1439099044l514850816,1439099044l556793856,1439099044l1120927744,1439099042l344981504,1439099696l-1251999744,1439099782l2056257536,1439099782l-1257242624,1439099782l-1941962752,1439099691l-1950351360,1439099691l-953155584,1439099043l-405798912,1439099050l-550502400,1439099782l-469762048,1439099782l-548405248,1439099782l-568328192,1439099782l-546308096,1439099782l-1368391680,1439099051l-951058432,1439099050l1355808768,1439099051l-146800640,1439099782l-192937984,1439099782l-202375168,1439099782l-190840832,1439099782l-1229979648,1439099784l-680525824,1439099051l-1227882496,1439099784l-1241513984,1439099784l-662700032,1439099052l-428867584,1439099782l-1225785344,1439099784l-130023424,1439099052l-467664896,1439099782l-1223688192,1439099784l-869269504,1439099053l-465567744,1439099782l-463470592,1439099782l904921088,1439099054l-461373440,1439099782l-426770432,1439099782l-1785724928,1439099054l-1212153856,1439099784l-1128267776,1439099784l-491782144,1439099054l-1126170624,1439099784l-1108344832,1439099784l61865984,1439099055l-1052770304,1439099784l-1106247680,1439099784l1873805312,1439099055l-1124073472,1439099784l-1221591040,1439099784l-653262848,1439099055l-1119879168,1439099784l-1117782016,1439099784l1092616192,1439099056l-1102053376,1439099784l-1099956224,1439099784l-1097859072,1439099784l-1095761920,1439099784l-1093664768,1439099784l-1091567616,1439099784l-144703488,1439099782l-142606336,1439099782l-1505755136,1439099057l-138412032,1439099782l-136314880,1439099782l-974127104,1439099057l-1488977920,1439099784l-1486880768,1439099784l1362100224,1439099058l-1473249280,1439099784l-1482686464,1439099784l-1150287872,1439099058l-1469054976,1439099784l-1466957824,1439099784l-1464860672,1439099784l-1440743424,1439099784l-1484783616,1439099784l-1436549120,1439099784l-1434451968,1439099784l1531969536,1439099060l-1430257664,1439099784l-1428160512,1439099784l-994050048,1439099060l-1423966208,1439099784l-1421869056,1439099784l768606208,1439099061l-1417674752,1439099784l-1415577600,1439099784l1859125248,1439099061l-1411383296,1439099784l-1409286144,1439099784l1419771904,1439099061l-1395654656,1439099784l-1405091840,1439099784l-1393557504,1439099784l-1340080128,1439099784l-1337982976,1439099784l1231028224,1439099062l-1324351488,1439099784l-1333788672,1439099784l-714080256,1439099062l-1264582656,1439099784l-1262485504,1439099784l1037041664,1439099063l-1258291200,1439099784l-1256194048,1439099784l-1497366528,1439099063l-1050673152,1439099784l-1254096896,1439099784l-134217728,1439099782l-132120576,1439099782l-118489088,1439099782l-116391936,1439099782l-114294784,1439099782l-112197632,1439099782l25165824,1439099783l27262976,1439099783l29360128,1439099783l31457280,1439099783l33554432,1439099783l35651584,1439099783l37748736,1439099783l39845888,1439099783l41943040,1439099783l44040192,1439099783l46137344,1439099783l48234496,1439099783l50331648,1439099783l52428800,1439099783l54525952,1439099783l56623104,1439099783l58720256,1439099783l60817408,1439099783l62914560,1439099783l149946368,1439099783l152043520,1439099783l154140672,1439099783l156237824,1439099783l158334976,1439099783l160432128,1439099783l162529280,1439099783l-424673280,1439099782l499122176,1439099784l501219328,1439099784l1604321280,1439099784l503316480,1439099784l505413632,1439099784l-1561329664,1439099784l-1559232512,1439099784l-1557135360,1439099784l1585446912,1439099784l1587544064,1439099784l1589641216,1439099784l1591738368,1439099784l1593835520,1439099784l-1555038208,1439099784l-1552941056,1439099784l-1550843904,1439099784l-1548746752,1439099784l-1546649600,1439099784l-1544552448,1439099784l-1542455296,1439099784l-1540358144,1439099784l-1538260992,1439099784l-1536163840,1439099784l-1534066688,1439099784l-1531969536,1439099784l-1529872384,1439099784l-1527775232,1439099784l-1525678080,1439099784l875692032,959919158l913062196,909325621l892679724,845952563l875639350,1815096372l892416301,926037559l741617721,959657009l926497072,762065464l943010097,875968310l824979512,809055028l943143225,741370930l825060400,859255602l943077681,859058476l943271993,1815165240l1815096368,1815096368l1815096368,942878777l859060280,825371697l875967538,892745527l825373548,875967025l762064940,892547127l959722553,875637814l959461683,943010873l859188588,892875830l741487414,959657009l876165424,762066997l875967286,859190584l875637810,959461683l943010873,892679788l808203827,959986028l926233912,841757748l909390385,909588276l876112949,875639861l1815096372,1815096368l1815096368,1815096368l1815096368,1815096368l808793901,875575351l824981041,809055028l943143225,825322546l825308209,892742706l1815491381,909523249l808204336,808922476l808989746,741619763l741370937,741370928l908946480,909325621l1815162156,859125046l1815096373,876099122l892613939,1815096374l858796333,859388213l741881904,959657009l926497072,862728760l842084658,808203318l808594796,892743986l942814516,842084908l926168628,1815557177l859125046,892742710l1815491381,943076401l875966512,875637808l959461683,959592505l892677484,959919669l741618743,959657009l943274288,762066995l909456693,876034359l875637812,959461683l942880825,892482668l808728633,913059884l909325621,909717804l3682358,1439099783l842072064,808466484l859058476,956313657l1815230519,842018866l152121905,0l569376768,2124646943l569376768,2124646943l22020096,1439099783l2162688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938999808,2124647957l65536,0l0,0l0,0l948436992,2124647957l952107008,2124647957l958398464,2124647957l-439353344,1439099782l3801088,2124611584l942669824,1439099070l943718400,1439099070l943718400,1439099070l1722810368,1439099063l1723596800,1439099063l1723858944,1439099063l0,0l0,0l0,0l0,0l59834368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1751936,1439099040l0,1426063360l0,0l0,36201l203423744,1439098673l67698688,0l1560281088,2124647785l-1918894080,1439099044l66715648,0l1600126976,2124647785l203423744,1439098673l67305472,0l1566572544,2124647785l-1159725056,1439099043l251658240,0l0,2124647785l0,0l0,0l0,0l0,0l0,0l-2147418112,-1l-2147352577,-1l16777215,0l0,0l983040,1439098673l1218445312,2124647967l0,0l-1996488704,2124647765l262144,0l1943011328,2124647286l294649856,1439099783l0,0l1577058304,2124647785l0,0l0,0l1704984576,2124647957l0,0l-1993867264,2124647765l65536,0l-772800512,2124647283l294649856,1439099783l6553600,0l201326592,1439098673l-65536,-1l1543569407,1l1704984576,2124647957l0,0l-1990721536,2124647765l65536,0l-994050048,2124647283l294649856,1439099783l13107200,0l67108864,0l0,0l0,0l0,0l0,0l0,0l0,0l0,0l0,0l0,0l0,0l-868220928,2124647288l-1213202432,1439099782l974127104,2124647289l-1213202432,1439099782l-778043392,2124647288l-1213202432,1439099782l-1498415104,2124647290l-1213202432,1439099782l0,0l0,0l0,0l0,0l0,0l0,0l1523187712,2124647680l-1891631104,1439099044l37814272,0l-365428736,2124648030l0,0l1237319680,2124647967l398458880,1439098977l0,0l453509120,1439099783l2084831232,2124647765l65536,1426063360l65536,1l0,0l0,0l0,0l0,0l0,0l0,0l0,0l0,0l0,0l0,0l0,0l1038090240,1439098978l0,0l0,0l0,0l0,0l0,0l0,0l0,0l0,0l0,0l0,0l0,0l0,0l0,0l0,0l0,0l0,0l0,0l0,0l0,0l0,0l0,0l0,0l0,0l0,0l0,0l0,0l0,0l0,0l0,0l0,0l0,0l0,0l0,0l0,0l0,0l0,0l0,0l0,0l0,0l0,0l0,0l0,0l0,0l0,0l-349700096,2124647942l-734003200,1439099782l0,0l100,0l-1879048192,1439099040l0,0l2162688,0l0,0l-1698234368,2094268416l12,0l6356992,0l-1004470272,1438889960l1736048640,983368253l-5219246,0l65536,0l65536,0l65536,0l65536,0l65536,0l65536,0l65536,0l65536,0l2162750,0l0,0l-2105999360,-604045281l17,242315l403767296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9038336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65879552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6994816,1439099040l-619708416,1439099044l1469710336,16l1562378240,2124647785l203423744,1439098673l67698688,0l1560281088,2124647785l-1918894080,1439099044l66715648,0l1600126976,2124647785l203423744,1439098673l67305472,0l1566572544,2124647785l-1159725056,1439099043l258539520,0l1551892480,2124647785l-382730240,1439098690l66715648,0l1595932672,2124647785l219152384,1439098673l67371008,0l1591738368,2124647785l219152384,1439098673l67436544,0l1814036480,2124648002l219152384,1439098673l67567616,0l1587544064,2124647785l219152384,1439098673l67633152,0l1809842176,2124648002l-503316480,1439099043l66977792,0l1583349760,2124647785l219152384,1439098673l67043328,0l1579155456,2124647785l219152384,1439098673l67108864,0l1574961152,2124647785l203423744,1439098673l67502080,0l1570766848,2124647785l203423744,1439098673l66912256,0l1556086784,2124647785l-382730240,1439098690l66715648,0l1604321280,2124647785l219152384,1439098673l66519040,0l1528823808,2124647785l219152384,1439098673l67239936,0l1818230784,2124648002l274726912,1439098673l66519040,0l1606418432,2124647785l274726912,1439098673l66519040,0l1610612736,2124647785l274726912,1439098673l66519040,0l1547698176,2124647785l2047868928,1439099043l66584576,0l1801453568,2124648002l-382730240,1439098690l66584576,0l1805647872,2124648002l274726912,1439098673l66846720,0l1544552448,2124647785l-1906311168,1439099044l66650112,0l1541406720,2124647785l-382730240,1439098690l66650112,0l1538260992,2124647785l-1891631104,1439099044l66453504,0l1535115264,2124647785l274726912,1439098673l66781184,0l1530920960,2124647785l2047868928,1439099043l67174400,0l1795162112,2124648002l-382730240,1439098690l67174400,0l1790967808,2124648002" fillcolor="black" stroked="f" o:allowincell="f" style="position:absolute;left:-8069;top:-5631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70" coordsize="56388,3047" path="l-9148,0l0,0l-10673,3047" stroked="t" o:allowincell="f" style="position:absolute;left:-8069;top:-5631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71" coordsize="54863,3047" path="l0,0l-10673,3047l3048,3047l0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l1112539136,2124647998l1118830592,2124647998l1126694912,2124647998l1131413504,2124647998l65536,0l0,0l0,0l1815085056,1439099695l-473956352,1439099695l0,0l0,0l0,0l-472907776,1439099695l0,0l0,65536l0,0l0,0l0,0l0,0l0,0l15794176,0l0,0l-894435328,1439099691l0,0l0,0l0,0l0,0l-891289600,1439099691l0,0l-866123776,1439099691l-903872512,1439099691l0,0l-907018240,1439099691l-853540864,1439099691l0,0l-856686592,1439099691l-919601152,1439099691l-862978048,1439099691l-878706688,1439099691l-844103680,1439099691l-913309696,1439099691l-850395136,1439099691l0,0l0,0l-872415232,1439099691l-897581056,1439099691l-881852416,1439099691l-1192230912,2124643014l-859832320,1439099691l-840957952,1439099691l14745600,0l225116160,1438889765l1736048640,983368253l2059426898,1439099782l2058354688,1439099782l0,0l0,0l0,0l0,0l0,0l0,0l0,0l0,0l0,0l0,0l0,0l0,0l0,0l0,0l0,0l0,0l0,0l0,0l0,0l0,0l0,0l0,0l0,0l9502720,0l1978662912,1439099692l1979187200,1439099692l1979187200,1439099692l1868562432,1439099692l1869086720,1439099692l1869086720,1439099692l1615855616,1439099584l16711680,0l0,0l0,0l0,0l0,0l0,0l0,0l0,0l0,0l-771358720,1439099691l13697024,0l197099520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14745600,0l-1401421824,2124643312l327680,0l1302331392,1439099691l0,0l-1378353152,2124643312l0,0l-1374683136,2124643312l-1371013120,2124643312l-1364721664,2124643312l-1360003072,2124643312l-1354760192,2124643312l-1350565888,2124643312l-1347420160,2124643312l-1342177280,2124643312l-965738496,1439099457l-965214208,1439099457l-965214208,1439099457l-1179648000,1439099043l-365953024,1439099049l-983564288,1439099716l-981991424,1439099716l-497025024,2124643321l-1986002944,2124643320l351797248,1439099696l459276288,1439099044l-2147418112,-1177505584l-1338982704,2124643312l8454144,0l1892679680,1439099692l-864026624,2124647955l0,0l0,0l0,0l1310720,0l0,0l0,0l-1055391744,1439099723l0,-65536l98303,980877312l24950,0l0,0l0,0l8388608,0l3211264,0l-764411904,1439099782l2073034752,1439099782l521666560,2124647946l0,0l3194888,0l13631488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" stroked="t" o:allowincell="f" style="position:absolute;left:-8069;top:-5631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72" coordsize="51814,1523" path="l0,0l1523,1523l-15245,1523l-13722,0l0,0l790783347,988990l3211264,0l-671678464,1438889797l1736048640,983368253l6642770,3211296l3276855,0l3162263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" fillcolor="black" stroked="f" o:allowincell="f" style="position:absolute;left:-8064;top:-5626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73" coordsize="51815,1524" path="l-13721,0l0,0l-15245,1524" stroked="t" o:allowincell="f" style="position:absolute;left:-8064;top:-5626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74" coordsize="50291,1524" path="l0,0l-15245,1524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l1112539136,2124647998l1118830592,2124647998l1126694912,2124647998l1131413504,2124647998l65536,0l0,0l0,0l1815085056,1439099695l-473956352,1439099695l0,0l0,0l0,0l-472907776,1439099695l0,0" stroked="t" o:allowincell="f" style="position:absolute;left:-8064;top:-5626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75" coordsize="48767,3047" path="l0,0l1523,3047l-18294,3047l-16769,0l0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2162688,0l0,0l-699465728,199753728l0,3047l3225644,0l468713472,2124647946l65536,65536l521666560,2124647946l0,1509949440l49363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-1254096896,1439099782l-1255145472,1439099782l-762314752,1439099782l-763363328,1439099782l-1158676480,1439099784l-1159725056,1439099784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l1127900013,1667854184l1699881061,1919513969l4223845,0l2162688,0l65536,458752l1465319424,1836404280l54,0l2162688,0l65536,458752l1769078784,1852793442l1198522418,1439099691l2162688,0l65536,458752l1751318528,1869772389l2097262,0l2162688,0l65536,458752l1465319424,1836404280l55,0l4259840,0l65536,1245184l2097152,2883630l3801147,6291501l4128807,6225953l2228285,8192123l2687016,6094939l0,100l2162688,0l65536,458752l1465319424,1836404280l56,0l4259840,0l65536,1114112l4784128,7602286l7209061,6619251l5373984,6684773l7471205,7209061l6619235,1439039488l4194304,0l2162688,0l65536,458752l1465319424,1836404280l57,0l4259840,0l65536,917504l1886715904,1869771329l1818313591,1953853292l1498415104,1439099691l524288,790757376l-1058013122,1439099006l4194304,0l2162688,0l65536,524288l1465319424,1836404280l12337,0l4259840,0l196608,1048576l4980736,6422633l7471205,7602273l7274601,2097262l6619219,6881394l102,7274496l4194406,0l2162688,0l65536,524288l1465319424,1836404280l12593,0l4259840,0l65536,1507328l1818624000,1749251951l1333031521,1768711782l1951622510,1734439535l6357093,103l698405040,1439099015l4194304,0l2162688,0l65536,524288l1465319424,1836404280l12849,0l2162688,0l65536,524288l1633878016,1970236524l12660,0l2162688,0l65536,524288l1633878016,1970236524l12916,0l2162688,0l65536,524288l1465319424,1836404280l13105,0l4259840,0l65536,1048576l5439488,6422645l7078004,2097253l7143493,6815856l7536737,7536745l44,1439099723l4194304,0l2162688,0l65536,524288l1465319424,1836404280l13361,0l4259840,0l65536,851968l1818624000,1749251951l1400140385,7631471l209780736,197656576l196608,1699616333l-1376771977,1439099018l4194304,0l2162688,0l65536,524288l1465319424,1836404280l13617,0l4259840,0l65536,1310720l1667301376,1953391971l1685221186,1631810149l1970236524,12660l276692992,7214669l985661440,1439099691l4194304,0l2162688,0l65536,524288l1465319424,1836404280l13873,0l4259840,0l65536,983040l1969422336,1684371058l1952867660,1869771329l-1912602505,1439099691l49414144,12195405l1906311168,1439099691l4194304,0l2162688,0l65536,524288l1465319424,1836404280l14129,0l4259840,0l65536,2490368l1949237248,1815048301l809055349,1647587637l779513710,795897204l959739244,875640112l829451874,1886221358l4194304,0l2162688,0l65536,524288l1465319424,1836404280l14385,0l4259840,0l65536,917504l1667301376,1953391971l1819042115,863270255l1776287744,1439099691l524288,7214669l-1058013184,1439099006l4194304,0l2162688,0l65536,524288l1465319424,1836404280l14641,0l2162688,0l65536,327680l1953693696,3699297l-1893728256,1439099691l2162688,0l65536,393216l1953693696,909210209l2097152,0l2162688,0l65536,524288l1465319424,1836404280l12338,0l2162688,0l65536,327680l1953693696,3502689l1634729984,1439099691l2162688,0l65536,655360l1769078784,1098147943l2003792498,0l2162688,0l65536,524288l1465319424,1836404280l12594,0l4259840,0l65536,917504l1667301376,1953391971l1819042115,829715823l0,0l195166208,1439045197l1869611008,1439099691l4194304,0l2162688,0l65536,524288l1465319424,1836404280l12850,0l4259840,0l0,0l0,0l0,0l0,0l0,0l0,0l16711680,13762815l2162690,0l65536,524288l1465319424,1836404280l13106,0l4259840,0l65536,917504l1919483904,1969710450l1400004972,845963621l0,0l185204736,-795404723l1016123581,1439099691l4194304,0l2162688,0l65536,524288l1465319424,1836404280l13362,0l4259840,0l65536,1376256l1702297600,1382377316l1684960623,1952671058l1819042115,7632239l4128768,1439045197l-1140850688,1439099020l4194304,0l2162688,0l65536,524288" fillcolor="black" stroked="f" o:allowincell="f" style="position:absolute;left:-8061;top:-5624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76" coordsize="48767,3047" path="l16777342,-1l1895825407,-957643078l536870997,-957832166" stroked="t" o:allowincell="f" style="position:absolute;left:-8061;top:-5624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77" coordsize="47243,3047" path="l0,0l-18293,3047l1798993724,544109157l1635138167,841104748l1010708258,2054371959l1983543072,574450785l790770227,980892734l1933802099,1983543072l574450785,790770227l980892734,1735287148l1983543072,574450785l1429040741,1043276371l0,-1325400064l0,-1442840576l-1011407600,2046820437l-1660797593,1935430202l1631221536,1768514419l1767121469,544433517l544695630,1634561874l1998594670,1849780282l574450035,1701669204l1699618931,1867653239l577659245,1698330400l1098150753,1029794163l1835619362,1310749541l1377859429,1851878767l980885538,574452579l1701669204,1699618931l1867653239,577659245l2000436783,544895802l1635138167,841104748l1043276340,1815770940l543649377,1635138167l1696742764,1398091118l4075298,-1056964608l0,-1342177280l-1550967036,-1610612610l-957684649,85l1631221536,1768514419l1916871229,577528169l1748662048,1769172545l1916871229,577528169l1698330400,1098150753l1029794163,1835619362l1310749541,1377859429l1851878767,7807010l574452579,6910529l0,0l0,1023410176l574107938,2000436783l1132098362,980885619l1030513014,574107938l2000436783,1851878458l980885607,1030513014l762671650,539120978l1768045175,4024676l1395487329,3088961l0,0l0,-1056964608l0,-1342177280l-1550967036,-1342177154l-957684642,85l1631221536,1768514419l1767121469,544433517l544695630,1634561874l1998594670,1849780282l574450035,1701669204l1699618931,1867653239l577659245,1698330400l1098150753,6383987l1835619362,2126693l0,0l0,570425344l1701669204,1699618931l1867653239,577659245l2000436783,1043292730l1647998780,1043297091l1933211452,980885626l1030513014,574108194l2000436783,8024890l980885619,7102838l570425344,15919l0,-1862270976l0,16777216l0,0l0,1929379840l1631221536,1768514419l1767121469,544433517l544695630,1634561874l1998594670,1849780282l574450035,1701669204l1699618931,1867653239l577659245,1698330400l1098150753,1029794163l1835619362,1310749541l1377859429,1851878767l980885538,574452579l1701669204,1699618931l1867653239,577659245l1983528495,574450785l790771249,292774206l2,-1157627904l89943732,2046820352l-1660797593,912020026l1714962960,-16751035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671088766l-1550950678,126l0,16777216l1,-805306368l-957665308,85l0,939524096l-1550950678,126l0,0l0,0l0,0l0,0l0,0l1,-536870912l-957665451,-1342177195l-957926639,805306453l-957665428,-268435371l-957665872,85l0,268435456l-957658189,16777301l0,0l0,0l0,0l4161536,0l0,0l0,0l1224736768,-798669970l-957785290,85l50331648,0l0,-2147483648l-1551372077,126l1744830464,-2145239692l-1551372077,126l0,33554432l16777216,1023410176l790769698,553648190l0,805306368l-957666500,939524181l-957666500,939524181l-957666500,-1862270891l0,805306368l-1550964925,-16777090l1,0l0,0l0,-1207959552l-1550964925,-268435330l-1550964925,1073741950l-1550964924,1694498942l1699618931,5382263l570425344,3831584l0,-805306368l-957658189,-805306283l-957658189,85l0,0l0,0l0,-1610612736l-957871719,85l0,-1862270976l0,-1342177280l-957665771,-1207959467l-957665771,-1207959467l-957665771,85l-957665770,134217813l-957665770,134217813l-957665770,-2147483563l-957665837,-16777131l0,0l0,0l0,0l0,0l0,0l0,0l0,0l0,0l0,1174405120l-957666180,-788529067l0,-620756992l-1011407605,2046820437l-1660797593,73159226l24578816,39404544l196632576,7022592l361663488,0l385072128,62813184l387412992,83100416l388193024,332012288l363614208,449445632l356201216,520061696l353080320,525523968l382731264,598480896l374148096,597700352l331622400,746735616l321478656,745955072l265297920,744394496l235646976,728788992l224722944,728008704l169322496,716304384l41745152,716304384l780032,698357504l0,483388160l1560576,71396096l1950720,1043276288l0,1895825408l0,16777216l754974720,1711276032l1811966208,973104384l788541184,1946169088l1879076096,1811951360l872445184,805320960l822097152,1644180480l1862299136,771782144l1828746240,788557824l1962961920,956314624l889204736,872427776l1845518848,822112256l1946168832,1879076096l973078528,-516066461l0,-1157627904l89943732,2046820352l-1660797593,1935430202l1631221536,1768514419l1631789629,1919052140l1998594665,1849780282l574450035,1768710467l577335906,1698330400l1098150753,1029794163l1818313506,1769103977l980885538,574452579l1768710467,577335906l2000436783,1819239226l1998615151,1818326586l808460861,808464432l1010708258,2054371959l1983543072,574450785l790770738,980892734l1933802099,1983543072l574450785,790770738l980892734,1735287148l1983543072,574450785l1378710898,1998594645l1684628026,1629633897l1095970162,980885538l1953718629,1634300737l1752834621,575554349l15919,1895825408l0,16777216l754974720,1711276032l1811966208,973104384l788541184,1946169088l1879076096,1811951360l872445184,805320960l822097152,1644180480l1862299136,771782144l1828746240,788557824l1962961920,956314624l889204736,872427776l1845518848,822112256l1946168832,1879076096l0,-520093696l0,1258291200l-1011407615,2046820437l-1660797593,1935430202l1631221536,1768514419l1916871229,577528169l1748662048,1769172545l1916871229,577528169l1698330400,1098150753l1029794163,1835619362l1310749541,1377859429l1851878767,980885538l574452579,1634300481l1043276396,1664775996l1919904879,1983543072l574450785,1869903201l1010708258,2054371959l1983543072,574450785l790771761,980892734l1933802099,1983543072l574450785,790771761l980892734,1735287148l1983543072,574450785l1378710898,1998594645l1684628026,1629633897l1095970162,980885538l1953718629,1634300737l1752834621,575554349l15919,1627389952l0,16777216l-1023410176,-1879048107l-957683159,85l-957666421,1073741909l-957666520,1325400149l102438,1879048206l-957658196,-536870827l-957666464,16777301l35798373,83886080l16777216,184549376l809381632,1614688034l0,-251658240l0,-1694498816l-1011407587,2046820437l-1660797593,-228830662l-216642302,-837399294l-736735990,1008094474l-837399292,-1793700590l-887730925,-652849913l-367637234,471223569l-15315704,-32092918l-585741043,303451410l1947618582,186010902l320228613,1293307155l-2078913258,-518632181l-183087857,-166310637l-2045358829,2048281866l-15315691,974540039l-99201789,-401191663l638995720,1360416022l-1038725871,269896965l-1575596792,-250196725l622218503,1544965395l-2045358834,-669627120l521555206,-1776923381l-1726591731,-1189720819l-367636727,-1089057007l-1978249456,-2129244396l-1844031724,789991185l538332944,1075203852l1242976014,-1240051954l-233418989,555110148l0,805306368l-957665260,1342177365l-957665246,85l0,553648128l0,536870912l-957832128,-268435371l-1551229156,570425470l1647998752,560948837l0,-1342177280l-957832159,85l0,0l0,-520093696l0,-83886080l-1011407613,2046820437l-1660797593,6050362l-1011407613,85l0,0l-1011407613,85l0,0l-1011407613,85l0,0l-1011407613,85l0,0l-1011407613,85l0,0l-1011407613,85l0,0l-1011407613,85l0,0l-1011407613,85l0,0l-1011407613,85l0,0l-1011407613,85l0,0l-1011407613,85l0,0l-1011407613,85l0,570425344l15919,-1325400064l0,-620756992l-1011400347,2046820437l-1660797593,542921274l-957643070,268435541l-957643070,85l0,0l0,0l0,0l0,0l0,0l0,0l0,0l0,0l0,0l0,0l0,0l0,0l0,0l0,0l0,0l0,1040187392l0,553648128l0,-1879048192l-957659926,85l0,1694498816l1983543072,1094544481l0,16777216l318767104,536870912l738209280,973093632l1610624256,1056974592l1593843968,570440960l2097183488,687876096l1560304384,0l25600,828776960l0,-16777216l16777215,939524181l-1550950678,-16777090l-1,-1l-1,16777215l16777216,555888692l0,1879048192l-957659894,85l0,536870912l0,-251658240l0,268435456l-1550959043,-2013265794l-1550959041,1476395134l-1550959040,-1744830338l-1550959040,-671088514l-1550959040,268435582l-1550959039,1207959678l-1550959039,-1879048066l-1550959039,-268435330l-1550959039,1342177406l-1550959038,-1342177154l-1550959038,671088766l-1550959037,1879048318l-1550959037,16777342l0,0l0,0l0,805306368l-957665428,-1073741739l-957665309,85l0,0l0,0l0,-805306368l-957665309,85l0,0l16777216,0l0,0l0,0l0,0l0,0l0,-251658240l0,0l0,-1342177280l-957666358,85l0,0l0,0l0,0l0,-536870912l-957666358,85l0,1610612736l-957666356,536870997l-957666358,85l0,-268435456l-957666359,536870997l-957666355,85l0,-268435456l-957666356,805306453l-957666359,-1879048107l-957666356,-1610612651l-957666357,-1342177195l-957666355,-1879048107l-957666359,1342177365l-957666355,85l0,0l0,0l-957666356,-2147483563l-957666358,1879048277l-957666357,-268435371l-1552234824,-1073741698l-957666356,-536870827l-957666355,-520093611l0,1795162112l-1011407603,2046820437l-1660797593,-1067691462l-957643142,-1342177195l-957643142,85l0,0l0,0l0,0l0,0l0,0l0,0l0,0l0,0l0,0l0,0l0,0l0,0l0,0l0,0l0,0l0,0l0,0l0,0l0,0l0,0l0,0l0,0l0,-1862270976l0,-268435456l-957666187,-134217643l-957666187,-134217643l-957666187,1610612821l-957666193,1744830549l-957666193,1744830549l-957666193,1342177365l-957693856,-16777131l0,0l0,0l0,0l0,0l0,0l0,0l0,0l0,0l0,100663296l-957666350,-788529067l0,2063597568l-1011407499,2046820437l-1660797593,73159226l24578816,39404544l196632576,7022592l361663488,0l385072128,62813184l387412992,83100416l388193024,332012288l363614208,449445632l356201216,520061696l353080320,525523968l382731264,598480896l374148096,597700352l331622400,746735616l321478656,745955072l265297920,744394496l235646976,728788992l224722944,728008704l169322496,716304384l41745152,716304384l780032,698357504l0,483388160l1560576,71396096l1950720,0l0,-520093696l0,2013265920l-1552158548,83886206l0,-1610612736l-957666483,85l0,-671088640l-1552158547,126l0,268435456l-1552158546,1207959678l-1552158546,-1476394882l-1552158546,-268435330l-1552158546,1073741950l-1552158545,-2147483522l-1552158545,-1342177154l-1552158545,126l-1552158544,1879048318l-957726266,2013266005l-957726266,2013266005l-957726266,-1342177195l-957832263,805306453l-957830678,1610612821l-957659963,2013266005l-957659963,1610612821l-1552156190,-1610612610l-1552156535,-134217602l-957665260,1610612821l-957832165,16777301l-793718656,817811641l-1552158544,-2130706306l0,-805306368l-957666192,-2147483563l-1550969908,126l0,0l0,0l0,335544320l0,0l0,0l0,402653184l-957658175,85l-16777216,25165823l1996488704,6387258l0,0l0,0l0,-2147483648l0,822083584l0,67108864l134218752,0l0,-4683008l780287,389888l780032,0l0,-788529152l0,1811939328l-1011400346,2046820437l-1660797593,22827578l0,16777216l0,16777216l0,-1509949440l243,16777216l0,16777216l0,16777216l0,16777216l0,16777216l0,16777216l0,16777216l0,16777216l0,16777216l0,16777216l0,16777216l0,16777216l0,16777216l0,16777216l0,16777216l0,16777216l0,16777216l0,16777216l0,0l0,1358954496l3,16777216l872415232,1006632963l1752382070,1952804961l543518841,574448745l808482911,1952395312l1663050297,1685221231l1702521203,825369149l741355574,808857906l1864376880,1953526586l574169661,1784963360l875897405,539111472l1752457584,745349693l808988721,826305584l1080833600,1815494707l808857906,808528944l1815097400,926954304l1076969580,577075255l980827198,1869771891l1780508011,1936615791l1701607796,1768759869l577922420,1983659567l1919903290,1634497901l1983659635,1696622138l574451313,543973750l808988721,1043276336l1715107388,1852925216l1635131965,807608428l1010708258,543570550l1030648165,1869770786l540090468,876164146l573710386,1983659567l1696622138,574451313l544044403,1952737655l540024936,790769984l980827198,1902452838l1931623790,1851878773l543517799,808853552l790769696,980827198l1902452838,1931623790l1075867241,876617778l1010708258,543570550l1030648165,1836413730l942682400,807415856l573915168,1983659567l1696622138,574451313l544044403,808988721l893394992,790769696l980827198,1902452838l1881292142,543453042l757084224,573710385l1983659567,1696622138l574451313,544044403l1075851584,573579320l1983659567,1696622138l574451313,1075865193l540287033,1043276338l1715107388,1852925216l1718166077,540622880l573710387,1983659567l1696622138,574451313l1075865193,943726649l790769696,980827198l1902452838,1931623790l1075866997,826286129l573579314,1983659567l1696622138,574451313l1685025392,1075851552l1075852081,1043276344l1715107388,1852925216l1919951421,1075864687l1075852337,757084465l1043276337,1715107388l1852925216,1970479677l826286189,826286128l573579317,1983659567l1696622138,574451313l1685025392,808923680l826286128,573775926l1983659567,1696622138l574451313,544044403l1952737655,540024936l574042432,1983659567l1696622138,574451313l544044403,1734960488l807433320,925974560l1010708258,1715107375l1970106991,1047748972l1882879548,543716449l1684107879,1953391977l1885431923,1030451045l539128866,1868773999l1667591790,1887007860l1914846565,578052965l2019914784,2020565620l1952671090,826286653l826289207,826289207l826289208,1043276345l1748661820,1818521185l1010725733,543701622l1769172848,1852795252l826286653,790769708l1982807102,1851877434l1936026724,1982807102l1634235194,2037671280l4089200,16777216l50331648,822083584l9,1610612736l-1550973200,126l-957670824,134217813l-957670824,134217813l-957670824,1610612821l-957848990,1342177365l-957848990,85l-973078528,-268435371l-957670831,-134217643l-957670831,-134217643l-957670831,-16777131l8388607,-16777216l8388607,0l0,0l0,-16777216l8388607,-16777216l8388607,0l0,0l0,-1603442432l-957670821,-1476394923l-957670821,-1476394923l-957670821,-1073741739l-957849321,-536870827l-1551142218,-536870786l-957658171,671088725l-1550973205,536871038l-957670819,85l0,2253824l-957833216,-805306283l15155714,1912602624l16777472,-1871110144l-957670822,85l0,0l0,0l0,0l0,0l0,0l0,-1073741824l-957849321,85l0,-1610612736l-957848978,85l0,-1476395008l-1550968215,126l0,0l0,-671088640l-1550968215,126l0,0l0,805306368l-957670818,85l0,0l0,-536870912l-957670822,134217813l-1550973200,126l0,2013265920l-957658169,85l0,0l0,0l0,16777216l-128,33554431l-128,-1593835521l-1550969499,126l0,-922746880l-1551012468,16777342l0,3088896l-1551058072,-2013265794l-957658169,838860885l0,0l-957833479,85l0,0l0,0l0,1610612736l-957927152,-973078443l15,7364864l-957833533,33554517l-973078528,838860885l0,0l26039552,-16777215l1694498815,25600l0,335544320l-1560281088,126l0,-1207959552l-957658189,85l0,0l0,0l0,0l0,939524096l-1550950678,536871038l1493172224,-16711160l-1551018749,126l0,-536870912l-957871129,-805306283l-957871129,85l-972816640,-838860715l15,-2140704768l-1551018693,805306494l-957922583,-1124073387l15,-1605341184l-1551018698,805306494l-957922583,-855637931l15,1618550784l-1551018700,805306494l-957922583,-838860715l15,-2144325120l-1551018694,1610612862l-957927152,-1124073387l15,-1603907840l-1551018699,1610612862l-957927152,-855637931l15,1612739584l-1551018701,1610612862l-957927152,-838860715l15,1077031168l-1551018693,805306494l-957922583,-1124073387l15,1617974016l-1551018698,805306494l-957922583,-855637931l15,544362496l-1551018700,805306494l-957922583,-838860715l15,-1066452480l-1551018693,-1342177154l-957926527,-1107296171l15,-533319424l-1551018698,-1342177154l-957926527,-822083499l15,-1604116480l-1551018700,-1342177154l-957926527,-805306283l15,-801480448l-957833509,-1610612651l-957869497,-620756907l15,-1067369984l-957833582,1610612821l-957927152,-939524011l15,544174848l-1551018694,1342177406l-957928573,-905969579l15,-534627072l-1551018700,1342177406l-957928573,-889192363l15,-1606664704l-1551018702,1342177406l-957928573,-872415147l15,3095552l-1551018696,1610612862l-957927152,-654311339l15,-1065782272l-957833532,268435541l-957927155,-654311339l15,540696832l-957833532,536870997l-957927156,85l15,1617257984l-1551018694,-1610612610l-957832037,-1023410091l15,1617252864l-1551018699,-1610612610l-957832037,-754974635l15,544830464l-1551018701,-1610612610l-957832037,-738197419l15,-1871481088l-957833480,1610612821l-957927152,-704642987l15,-802196992l-957833499,1610612821l-957927152,-1090518955l15,543584000l-1551018697,536871038l-957927156,-989855659l15,-2144324096l-1551018697,1610612862l-957927152,-1040187307l15,-1065786624l-1551018695,1610612862l-957927152,-1140850603l15,1081241600l-1551018696,1610612862l-957927152,-1056964523l15,-531859968l-957833529,268435541l-957927155,-1056964523l15,1617511936l-957833531,536870997l-957927156,-1056964523l15,1080848128l-1551018694,-1342177154l-957926527,-1073741739l15,543564288l-1551018699,-1342177154l-957926527,-788529067l15,-530498560l-1551018702,-1342177154l-957926527,-771751851l15,273707008l-957832946,536870997l-957927156,-922746795l15,-798725888l-957833068,536870997l-957927156,1694498901l50331648,1613767168l-957833576,805306453l-957922583,-805306283l4,3088896l-957833585,805306453l-957922583,-822083499l4,-2144394752l-957833568,-1610612651l-957869497,-788529067l4,-1603121152l-1551013423,805306494" stroked="t" o:allowincell="f" style="position:absolute;left:-8061;top:-5624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78" coordsize="45718,1523" path="l0,0l1522,1523l-22864,1523l-19818,0l0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1870659584,1439099691l484442112,2124646943l521666560,2124647946l0,0l3194888,0l2097152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348585984,1438889765l1736048640,983368253l521690194,2124647946l0,0l3194888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" fillcolor="black" stroked="f" o:allowincell="f" style="position:absolute;left:-8059;top:-5619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79" coordsize="45719,1524" path="l2063597568,-1551016208l184549502,-973078528l1845493845,531381994" stroked="t" o:allowincell="f" style="position:absolute;left:-8059;top:-5619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80" coordsize="42672,1524" path="l0,0l-22864,1524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l1112539136,2124647998l1118830592,2124647998l1126694912,2124647998l1131413504,2124647998l65536,0l0,0l0,0l1815085056,1439099695l-473956352,1439099695l0,0l0,0l0,0l-472907776,1439099695l0,0l0,65536l0,0l0,0l0,0l0,0l0,0l15794176,0l0,0" stroked="t" o:allowincell="f" style="position:absolute;left:-8059;top:-5619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81" coordsize="41149,1524" path="l0,0l3049,1524l-25913,1524l-24387,0l0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-1253048320,1439099784l491782144,2124646943l0,0l0,0l948436992,2124647957l952107008,2124647957l958398464,2124647957l900726784,1439099783l1099431936,2124611584l-1085276160,1439099695l-1083179008,1439099695l-1083179008,1439099695l-1398800384,1439099723l-1396965376,1439099723l-1396703232,1439099723l0,0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135361635,0l1760559104,1439099695l276824064,1439099696l1539309568,1439099695l1402994688,1439099044l142606336,1439099696l466616320,1439099044l457179136,1439099044l501219328,1439099044l552599552,1439099044l510656512,1439099044l-1442840576,1439099042l612368384,1439099044l512753664,1439099044l514850816,1439099044l556793856,1439099044l1120927744,1439099042l344981504,1439099696l-1251999744,1439099782l2056257536,1439099782l-1257242624,1439099782l-1941962752,1439099691l-1950351360,1439099691l-953155584,1439099043l-405798912,1439099050l-550502400,1439099782l-469762048,1439099782l-548405248,1439099782l-568328192,1439099782l-546308096,1439099782l-1368391680,1439099051l-951058432,1439099050l1355808768,1439099051l-146800640,1439099782l-192937984,1439099782l-202375168,1439099782l-190840832,1439099782l-1229979648,1439099784l-680525824,1439099051l-1227882496,1439099784l-1241513984,1439099784l-662700032,1439099052l-428867584,1439099782l-1225785344,1439099784l-130023424,1439099052l-467664896,1439099782l-1223688192,1439099784l-869269504,1439099053l-465567744,1439099782l-463470592,1439099782l904921088,1439099054l-461373440,1439099782l-426770432,1439099782l-1785724928,1439099054l-1212153856,1439099784l-1128267776,1439099784l-491782144,1439099054l-1126170624,1439099784l-1108344832,1439099784l61865984,1439099055l-1052770304,1439099784l-1106247680,1439099784l1873805312,1439099055l-1124073472,1439099784l-1221591040,1439099784l-653262848,1439099055l-1119879168,1439099784l-1117782016,1439099784l1092616192,1439099056l-1102053376,1439099784l-1099956224,1439099784l-1097859072,1439099784l-1095761920,1439099784l-1093664768,1439099784l-1091567616,1439099784l-144703488,1439099782l-142606336,1439099782l-1505755136,1439099057l-138412032,1439099782l-136314880,1439099782l-974127104,1439099057l-1488977920,1439099784l-1486880768,1439099784l1362100224,1439099058l-1473249280,1439099784l-1482686464,1439099784l-1150287872,1439099058l-1469054976,1439099784l-1466957824,1439099784l-1464860672,1439099784l-1440743424,1439099784l-1484783616,1439099784l-1436549120,1439099784l-1434451968,1439099784l1531969536,1439099060l-1430257664,1439099784l-1428160512,1439099784l-994050048,1439099060l-1423966208,1439099784l-1421869056,1439099784l768606208,1439099061l-1417674752,1439099784l-1415577600,1439099784l1859125248,1439099061l-1411383296,1439099784l-1409286144,1439099784l1419771904,1439099061l-1395654656,1439099784l-1405091840,1439099784l-1393557504,1439099784l-1340080128,1439099784l-1337982976,1439099784l1231028224,1439099062l-1324351488,1439099784l-1333788672,1439099784l-714080256,1439099062l-1264582656,1439099784l-1262485504,1439099784l1037041664,1439099063l-1258291200,1439099784l-1256194048,1439099784l-1497366528,1439099063l-1050673152,1439099784l-1254096896,1439099784l-134217728,1439099782l-132120576,1439099782l-118489088,1439099782l-116391936,1439099782l-114294784,1439099782l-112197632,1439099782l25165824,1439099783l27262976,1439099783l29360128,1439099783l31457280,1439099783l33554432,1439099783l35651584,1439099783l37748736,1439099783l39845888,1439099783l41943040,1439099783l44040192,1439099783l46137344,1439099783l48234496,1439099783l50331648,1439099783l52428800,1439099783l54525952,1439099783l56623104,1439099783l58720256,1439099783l60817408,1439099783l62914560,1439099783l149946368,1439099783l152043520,1439099783l154140672,1439099783l156237824,1439099783l158334976,1439099783l160432128,1439099783l162529280,1439099783l-424673280,1439099782l499122176,1439099784l501219328,1439099784l1604321280,1439099784l503316480,1439099784l505413632,1439099784l-1561329664,1439099784l-1559232512,1439099784l-1557135360,1439099784l1585446912,1439099784l1587544064,1439099784l1589641216,1439099784l1591738368,1439099784l1593835520,1439099784l-1555038208,1439099784l-1552941056,1439099784l-1550843904,1439099784l-1548746752,1439099784l-1546649600,1439099784l-1544552448,1439099784l-1542455296,1439099784l-1540358144,1439099784l-1538260992,1439099784l-1536163840,1439099784l-1534066688,1439099784l-1531969536,1439099784l-1529872384,1439099784l-1527775232,1439099784l-1525678080,1439099784l-1523580928,1439099784l-1521483776,1439099784l-1519386624,1439099784l-1517289472,1439099784l-1515192320,1439099784l-1513095168,1439099784l-1510998016,1439099784l-1508900864,1439099784l-1506803712,1439099784l-1504706560,1439099784l-1502609408,1439099784l-1500512256,1439099784l943259648,1815165240l1815096368,1815096368l1815096368,942878777l859060280,825371697l875967538,892745527l825373548,875967025l762064940,892547127l959722553,875637814l959461683,943010873l859188588,892875830l741487414,959657009l876165424,762066997l875967286,859190584l875637810,959461683l943010873,892679788l808203827,959986028l926233912,841757748l909390385,909588276l876112949,875639861l1815096372,1815096368l1815096368,1815096368l1815096368,1815096368l808793901,875575351l824981041,809055028l943143225,825322546l825308209,892742706l1815491381,909523249l808204336,808922476l808989746,741619763l741370937,741370928l908946480,909325621l1815162156,859125046l1815096373,876099122l892613939,1815096374l858796333,859388213l741881904,959657009l926497072,862728760l842084658,808203318l808594796,892743986l942814516,842084908l926168628,1815557177l859125046,892742710l1815491381,943076401l875966512,875637808l959461683,959592505l892677484,959919669l741618743,959657009l943274288,762066995l909456693,876034359l875637812,959461683l942880825,892482668l808728633,913059884l909325621,909717804l3682358,1439099783l842072064,808466484l859058476,956313657l1815230519,842018866l152121905,0l569376768,2124646943l569376768,2124646943l22020096,1439099783l2162688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938999808,2124647957l65536,0l0,0l0,0l948436992,2124647957l952107008,2124647957l958398464,2124647957l-439353344,1439099782l3801088,2124611584l942669824,1439099070l943718400,1439099070l943718400,1439099070l1617952768,1439099066l1618739200,1439099066l1619001344,1439099066l0,0l0,0l0,0l0,0l59834368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e" fillcolor="black" stroked="f" o:allowincell="f" style="position:absolute;left:-8057;top:-5617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82" coordsize="41148,1523" path="l-24388,0l0,0l-25913,1523l-24388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1653604352,2124647944l131072,65536l1661468672,2124647944l-746586112,2124646384l-746586112,2124646384l-1382219776,7929856l0,1013459l2162688,0l-1938292736,2124646381l65536,0l0,0l4259840,0l1653604352,2124647944l65536,65536l1661468672,2124647944l-746586112,2124646384l-746586112,2124646384l-1382285312,0l116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62144,524292l65536,0l65536,0l4194304,0l65536,0l2162688,0l360054784,1438842880l0,0l0,0l4259840,0l-1201209344,351342l1736048640,983368253l758209618,791818536l858862143,673851680l1060057649,540225842l-452974295,1439099782l5832704,983040l2187879,0l0,327680l0,0l934281216,1439099040l4259840,0l-551092224,1438889797l1736048640,983368253l89170,0l-196608,0l0,0l-1698103296,0l116,988990l3211264,0l-1201209344,351342l1736048640,983368253l521690194,2124647946l0,-792723456l6406359,10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" stroked="t" o:allowincell="f" style="position:absolute;left:-8057;top:-5617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83" coordsize="39623,1523" path="l0,0l-25913,1523el3048,1523l0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" stroked="t" o:allowincell="f" style="position:absolute;left:-8057;top:-5617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84" coordsize="36574,1523" path="l0,0l1522,1523l-32009,1523l-28962,0l0,0l790783347,988990l3211264,0l2046230528,1438889765l1736048640,983368253l6642770,3211296l3407928,1705246720l-65484,1000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e" fillcolor="black" stroked="f" o:allowincell="f" style="position:absolute;left:-8052;top:-5614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85" coordsize="36575,1524" path="el-28961,0l0,0l-32009,1524" stroked="t" o:allowincell="f" style="position:absolute;left:-8052;top:-5614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86" coordsize="33527,1524" path="l0,0l-32009,1524el1523,1524l0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" stroked="t" o:allowincell="f" style="position:absolute;left:-8052;top:-5614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87" coordsize="32005,1525" path="l0,0l3049,1525l28957,1525l32005,0l0,0l790783347,5950l3211264,0l-332398592,2124644387l0,0l-1412431872,1439099723l-1409810432,1439099723l-1409810432,1439099723l5308416,0l65536,1966080l6488064,7143535l7536686,7209077l7536686,6357108l3014770,7471204l7798881,7209065l3014759,6357072l6619239,6815827l7340129,101l3211264,0l65536,983040l1866661888,1817211758l1867412341,1818324338l49,0l0,0l2162688,0l-1938292736,2124646381l65536,0l0,0l2162688,0l65536,786432l1866661888,1817211758l1698919285,27756l4259840,0l1653604352,2124647944l65536,65536l1661468672,2124647944l-554696704,1439099838l-746586112,2124646384l1048576,1439039488l4194304,0l2162688,0l65536,131072l877658112,0l0,0l4259840,0l65536,1245184l2097152,2883630l3801147,6291501l4128807,6225953l2228285,8192123l2687016,6094939l0,100l2162688,0l65536,196608l827326464,48l0,0l4259840,0l65536,1245184l1818624000,1749251951l1416917601,1768780389l1869898094,7929970l6357070,6619245l2066743296,1439099015l4194304,0l3211264,0l65536,1245184l1934426112,1919905391l1668047213,1836086136l1818518633,101l0,0l2162688,0l1592786944,2124647946l-985661440,1439099716l-1310720000,1439099715l2162688,0l65536,393216l1632174080,1702193525l0,0l4259840,0l65536,917504l1868693504,1919247474l1819042115,829715823l0,0l1441792,1635149124l-419405458,1439099016l4194304,0l2162688,0l65536,458752l1951596544,845507705l48,0l4259840,0l65536,1572864l1818624000,1749251951l1299477089,1635085921l1701859180,1769234802l28271,1439039488l2066743296,1439099015l4194304,0l2162688,0l65536,458752l1951596544,845507705l49,0l4259840,0l1653604352,2124647944l65536,65536l1661468672,2124647944l-746586112,2124646384l-746586112,2124646384l131072,5373952l73,0l2162688,0l65536,458752l1951596544,845507705l5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2162688,0l65536,458752l1951596544,845507705l51,0l2162688,0l-1859059712,1439099457l-1429143552,1439099723l2097152,0l2162688,0l65536,131072l842072064,0l0,0l6356992,0l65536,1438842880l549453824,2125266347l635437056,1439099626l697303040,1439099626l641138688,13369744l-2067764166,1439099691l-365428736,2124648030l1694498816,139837l327680,2228224l270909,1043276336l6291456,0l2162688,0l65536,458752l1951596544,845507705l52,0l2162688,0l65536,196608l825360384,49l0,0l6356992,0l65536,2228224l6488064,7143535l7536686,7209077l7536686,6357108l3014770,7471204l7798881,7209065l3014759,7274576l7929964,6881356l6619246,6815827l7340129,101l-1210449920,0l2162688,0l65536,524288l1920204800,1735287145l25964,0l2162688,0l65536,458752l1951596544,845507705l53,0l4259840,0l65536,1376256l1818624000,1749251951l1299477089,1701734241l1147365748,7041897l1507328,1439045197l868220928,1439099016l4194304,0l2162688,0l65536,458752l1951596544,845507705l54,0l2162688,0l65536,131072l875692032,0l0,0l2162688,0l65536,458752l1700200448,1919251571l110,0l9502720,0l0,0l0,0l0,0l0,0l1310720000,1377859429l1851878767,980885538l1936605544,1411530089l1936026985,2003127840l1836012064,539127393l1634024055,1933669491l574447977,1701669204l1699618931,1867653239l577659245,1664775968l1411530099,1936026985l2003127840,1836012064l790785633,1439055422l9437184,0l3211264,0l65536,983040l1699217408,1919247457l1180986977,1702129519l114,0l0,0l5308416,0l-2097676288,2124647990l65536,0l0,0l0,0l-2080899072,2124647990l-2077229056,2124647990l-2064646144,2124647990l296747008,1439098675l0,0l2162688,0l65536,393216l1699217408,1919247457l0,0l4259840,0l65536,917504l1700921344,1866691694l1667591790,896692084l7798784,5373984l7143535,7209057l-1379926016,1439099006l4194304,0l2162688,0l65536,393216l1866858496,1919251567l0,0l2162688,0l0,0l-699465728,199753728l0,3047l3225644,0l1614151680,1438889960l1736048640,983368253l6642770,3211296l3604536,0l16535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-1254096896,1439099782l-1255145472,1439099782l-762314752,1439099782l-763363328,1439099782l2059403264,1439099782l2058354688,1439099782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l1127900013,1667854184l1699881061,1919513969l4223845,0l2162688,0l65536,458752l1465319424,1836404280l54,0l2162688,0l65536,458752l1769078784,1852793442l1198522418,1439099691l2162688,0l65536,458752l1751318528,1869772389l2097262,0l2162688,0l65536,458752l1465319424,1836404280l55,0l4259840,0l65536,1245184l2097152,2883630l3801147,6291501l4128807,6225953l2228285,8192123l2687016,6094939l0,100l2162688,0l65536,458752l1465319424,1836404280l56,0l4259840,0l65536,1114112l4784128,7602286l7209061,6619251l5373984,6684773l7471205,7209061l6619235,1439039488l4194304,0l2162688,0l65536,458752l1465319424,1836404280l57,0l4259840,0l65536,917504l1886715904,1869771329l1818313591,1953853292l1498415104,1439099691l524288,790757376l-1058013122,1439099006l4194304,0l2162688,0l65536,524288l1465319424,1836404280l12337,0l4259840,0l196608,1048576l4980736,6422633l7471205,7602273l7274601,2097262l6619219,6881394l102,7274496l4194406,0l2162688,0l65536,524288l1465319424,1836404280l12593,0l4259840,0l65536,1507328l1818624000,1749251951l1333031521,1768711782l1951622510,1734439535l6357093,103l698405040,1439099015l4194304,0l2162688,0l65536,524288l1465319424,1836404280l12849,0l2162688,0l65536,524288l1633878016,1970236524l12660,0l2162688,0l65536,524288l1633878016,1970236524l12916,0l2162688,0l65536,524288l1465319424,1836404280l13105,0l4259840,0l65536,1048576l5439488,6422645l7078004,2097253l7143493,6815856l7536737,7536745l44,1439099723l4194304,0l2162688,0l65536,524288l1465319424,1836404280l13361,0l4259840,0l65536,851968l1818624000,1749251951l1400140385,7631471l209780736,197656576l196608,1699616333l-1376771977,1439099018l4194304,0l2162688,0l65536,524288l1465319424,1836404280l13617,0l4259840,0l65536,1310720l1667301376,1953391971l1685221186,1631810149l1970236524,12660l276692992,7214669l985661440,1439099691l4194304,0l2162688,0l65536,524288l1465319424,1836404280l13873,0l4259840,0l65536,983040l1969422336,1684371058l1952867660,1869771329l-1912602505,1439099691l49414144,12195405l1906311168,1439099691l4194304,0l2162688,0l65536,524288l1465319424,1836404280l14129,0l4259840,0l65536,2490368l1949237248,1815048301l809055349,1647587637l779513710,795897204l959739244,875640112l829451874,1886221358l4194304,0l2162688,0l65536,524288l1465319424,1836404280l14385,0l4259840,0l65536,917504l1667301376,1953391971l1819042115,863270255l1776287744,1439099691l524288,7214669l-1058013184,1439099006l4194304,0l2162688,0l65536,524288l1465319424,1836404280l14641,0l2162688,0l65536,327680l1953693696,3699297l-1893728256,1439099691l2162688,0l65536,393216l1953693696,909210209l2097152,0l2162688,0l65536,524288l1465319424,1836404280l12338,0l2162688,0l65536,327680l1953693696,3502689l1634729984,1439099691l2162688,0l65536,655360l1769078784,1098147943l2003792498,0l2162688,0l65536,524288l1465319424,1836404280l12594,0l4259840,0l65536,917504l1667301376,1953391971l1819042115,829715823l0,0l195166208,1439045197l1869611008,1439099691l4194304,0l2162688,0l65536,524288l1465319424,1836404280l12850,0l4259840,0l0,0l0,0l0,0l0,0l0,0l0,0l16711680,13762815l2162690,0l65536,524288l1465319424,1836404280l13106,0l4259840,0l65536,917504l1919483904,1969710450l1400004972,845963621l0,0l185204736,-795404723l1016123581,1439099691l4194304,0l2162688,0l65536,524288l1465319424,1836404280l13362,0l4259840,0l65536,1376256l1702297600,1382377316l1684960623,1952671058l1819042115,7632239l4128768,1439045197l-1140850688,1439099020l4194304,0l2162688,0l65536,524288l1465319424,1836404280l13618,0l4259840,0l65536,1245184x" fillcolor="black" stroked="f" o:allowincell="f" style="position:absolute;left:-8049;top:-5612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88" coordsize="32004,1524" path="xl32004,0l0,0l28956,1524" stroked="t" o:allowincell="f" style="position:absolute;left:-8049;top:-5612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89" coordsize="28956,1524" path="l0,0l28956,1524xl3048,1524l0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" stroked="t" o:allowincell="f" style="position:absolute;left:-8049;top:-5612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90" coordsize="25908,1522" path="l0,0l3048,1522l22860,1522l25908,0l0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468713472,2124647946l65536,65536l521666560,2124647946l0,-796917760l6373591,103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65536,917504l6553600,6357106l6881399,6750318l4390958,7536757l7274612,109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m1043297395,979447612" fillcolor="black" stroked="f" o:allowincell="f" style="position:absolute;left:-8045;top:-5609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91" coordsize="25908,1523" path="xl25908,0l0,0l22860,1523" stroked="t" o:allowincell="f" style="position:absolute;left:-8045;top:-5609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92" coordsize="22860,1523" path="l0,0l22860,1523m3048,1523l0,0l2162688,0l360054784,1438842880l0,0l0,0l4259840,0l-1201209344,351342l1736048640,983368253l758209618,791818536l858862143,673851680l1060057649,540225842l-452974295,1439099782l5832704,983040l2187879,0l0,327680l0,0l934281216,1439099040l4259840,0l-1053360128,1438889960l1736048640,983368253l1661492306,2124647944l900726784,1439099783l1284505600,1439099784l-1382285312,0l116,988990l3211264,0l65536,917504l6553600,6357106l6881399,6750318l4390958,7536757l7274612,109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" stroked="t" o:allowincell="f" style="position:absolute;left:-8045;top:-5609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93" path="m19811,0l0,0l19811,0" stroked="t" o:allowincell="f" style="position:absolute;left:-8040;top:-5607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94" path="l0,0l18287,0m0,0" stroked="t" o:allowincell="f" style="position:absolute;left:-8040;top:-5607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95" coordsize="10667,1523" path="l0,0l3049,1523l10667,1523l0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-1042874368,1438889960l1736048640,983368253l1661492306,2124647944l-186646528,1439099782l-746586112,2124646384l-1382219776,0l0,1013459l2162688,0l-1938292736,2124646381l65536,0l0,0l4259840,0l-1016659968,1438889960l1736048640,983368253l23634,1522l22860,1522l25908,0l0,0l790783347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468713472,2124647946l65536,65536l521666560,2124647946l0,-713031680l6406340,103l2162688,0l360054784,1438842880l0,0l0,0l4259840,0l-1201209344,351342l1736048640,983368253l758209618,791818536l858862143,673851680l1060057649,540225842l-452974295,1439099782l5832704,983040l2187879,0l0,327680l0,0l934281216,1439099040l4259840,0l-1053360128,1438889960l1736048640,983368253l1661492306,2124647944l900726784,1439099783l1284505600,1439099784l-1382285312,0l116,988990l3211264,0l65536,917504l6553600,6357106l6881399,6750318l4390958,7536757l7274612,109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" fillcolor="black" stroked="f" o:allowincell="f" style="position:absolute;left:-8035;top:-5607;width:1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96" coordsize="10667,1524" path="l0,0l3048,1524l10667,1524l0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l1899001660,1439099040l274726912,1439098673l1469579264,0l-773824196,2124647785l203423744,1439098673l74121216,0l-973069776,1439099038l274726912,1439098673l5832704,65536l860896632,1439099040l274726912,1439098673l5832704,1048576l567295535,1439099040l274726912,1439098673l5832704,131072l1867543410,1439099040l274726912,1439098673l5832704,983040l2014343792,1439099040l219152384,1439098673l5963776,8716289l-786423698,2124647785l219152384,1439098673l75038720,0l1991274355,2124648002l203423744,1439098673l68681728,0l-819977667,2124647785l219152384,1439098673l69271552,0l-805290946,2124647785l219152384,1439098673l68747264,0l-815763341,2124647785l219152384,1439098673l69140480,0l-817862368,2124647785l219152384,1439098673l69206016,0l1988108861,2124648002l274726912,1439098673l68943872,0l-809491920,2124647785l219152384,1439098673l68812800,0l-813686158,2124647785l219152384,1439098673l68878336,0l-794800007,2124647785l219152384,1439098673l75104256,0l-775915716,2124647785l203423744,1439098673l74055680,0l-753901252,1439099038l219152384,1439098673l81395712,0l934289968,1439099040l-619708416,1439099044l1469644800,16l1993358712,1439099040l-1030750208,1439099044l6619136,1l850424422,1439099040l203423744,1439098673l6619136,65537l902832741,1439099040l203423744,1439098673l6619136,131072l1983921773,2124648002l274726912,1439098673l71303168,0l-824171984,2124647785l274726912,1439098673l71172096,0l-828345748,2124647785l274726912,1439098673l71237632,0l-832543639,2124647785l-1758461952,1439099044l70975488,0l-836751556,2124647785l-1751121920,1439099044l70909952,0l-840930246,2124647785l203423744,1439098673l71041024,0l1979737701,2124648002l203423744,1439098673l71106560,0l-845125344,2124647785l203423744,1439098673l70123520,0l-849337795,2124647785l203423744,1439098673l70778880,0l1699771248,1439099040l203423744,1439098673l1469841408,0l1028668019,1439099040l-1175453696,1439099044l1469841408,65536l-878677190,2124647785l-382730240,1439098690l71630848,0l-449826253,1439099038l-1701838848,1439099044l262537216,0l-853514950,2124647785l203423744,1439098673l71368704,0l-857719249,2124647785l-1743781888,1439099044l70189056,0l-1623166094,1439099038l274726912,1439098673l262471680,0l1518367344,2124647785l-1729101824,1439099044l70844416,0l1514152046,2124647785l219152384,1439098673l70254592,0l1509964385,2124647785l219152384,1439098673l70451200,0l-861917380,2124647785l219152384,1439098673l70582272,0l-866111684,2124647785l219152384,1439098673l70713344,0l-870286988,2124647785l219152384,1439098673l70057984,0l-874497439,2124647785l219152384,1439098673l70647808,0l1500538214,1439099040l-632291328,1439099044l1468792832,0l1505781074,2124647785l219152384,1439098673l70320128,0l1501591924,2124647785l219152384,1439098673l70385664,0l1497396087,2124647785l-1714421760,1439099044l70516736,0l1493184370,2124647785l203423744,1439098673l71565312,0l-1871681937,1439099040l-1030750208,1439099044l6619136,0l1522544692,2124647785l-1773142016,1439099044l76218368,0l1993358713,2124648002l-382730240,1439098690l260898816,0l-1724889228,1439099040l219152384,1439098673l6029312,8585216l246427508,1439099041l-1800404992,1439099044l258605056,0l-605016212,1439099044l-1800404992,1439099044l1469513728,16l-1728035228,1439099038l-382730240,1439098690l260571136,16l-2056245200,1439099038l-382730240,1439098690l260505600,16l-659525774,1439099038l-1814036480,1439098692l71434240,0l-1861206978,1439099040l274726912,1439098673l6684672,1l839918141,1439099040l219152384,1439098673l6684672,8519681l-1745863121,1439099040l274726912,1439098673l6684672,65537l-1549770436,1439099038l203423744,1439098673l76283904,0l-610259140,1439099044l-1344274432,1439098667l8192000,0l336608318,1439099040l274726912,1439098673l262668288,0l-782212294,2124647785l219152384,1439098673l258146304,0l1047360102,1866096956l2015389286,842211901l942813490,2032149040l926163517,875704888l1043276336,1698324796l1663071352,824327544l808466489,2036539426l875635261,790769716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909718834l2032149040,926163517l875704888,1043276336l1698324796,1663071352l824327544,808859444l2036539426,875635261l790769716,1630485566l1919318074,1631338093l1936879674,1868908404l1919950957,574452851l577071472,979450942l1934390881,1010708340l1882874159,1198814066l1047359333,1849319740l1818838639,1010708332l1852586593,574453536l573583927,979450942l1768714099,1818838628l1631338092,1735553850l1919697762,1818326560l808460861,808464432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3163760,0l1918369792,2124647962l0,0l0,0l0,0l0,0l0,0l0,0l1528823808,1439099674l1603272704,1439099674l0,0l0,0l0,0l0,1439039488l0,0l0,0l0,0l0,0l0,0l0,0l0,0l0,0l0,0l0,0l0,0l0,0l0,0l0,0l0,0l0,0l0,0l0,0l-1058013184,2124643116l628097024,1439098907l0,0l0,0l0,0l0,0l0,0l0,0l0,589824l65536,0l835715072,1439099069l0,0l154206208,0l-262144000,2124647942l1608515584,1439099674l1609039872,1439099674l1609039872,1439099674l1650458624,1439098978l1649410048,1439098978l0,0l1493200979,1439099674l1493696512,1439099674l1493696512,1439099674l-65536,32767l-65536,32767l0,0l0,0l-65536,32767l-65536,32767l0,0l0,1439039488l1643118592,1439099674l1643642880,1439099674l1643642880,1439099674l398458880,1439098977l-1226833920,2124647282l-346030080,1439099723l-349700096,2124647942l-154140672,1439099723l0,0l100,0l47198242,59550l-1344143360,1439098667l1528823808,1439099674l0,0l0,0l0,0l0,0l0,0l0,0l398458880,1439098977l0,0l1855979520,1439098978l0,0l1772617728,2124647962l0,0l0,0l1775763456,2124647962l0,0l0,0l-136314880,1439099723l0,0l0,0l-776994816,1439099723l-267911168,2124647942l0,0l-319291392,1439099723l0,0l0,0l0,0l-2147418112,-1l-2147352577,-1l1705050111,2124647957l0,0l-1932984320,2124647789l65536,0l1744830464,2124647611l-318242816,1439099723l3276800,0l1459617792,16l18292,0l0,0l0,0l1112539136,1439099040l219152384,1439098673l0,8519681l143212,1439039488l3276800,0l0,16842753l-65536,6619135l100,0l1310720,0l12336,0l-1279787008,1439099723l0,0l0,0l0,0l0,0l-365428736,2124648030l2097152,140050432l67043586,196608l8765,0l-404750336,1439098891l-405798912,1439098891l0,1439040511l274726912,1439098673l5832704,65536l860905788,1439099040l274726912,1439098673l5832704,1048576l567291708,1439099040l274726912,1439098673l5832704,131072l1867529278,1439099040l274726912,1439098673l5832704,983040l2014339898,1439099040l219152384,1439098673l5963776,8716289l934310502,1439099040l-619708416,1439099044l1469644800,16l1993351741,1439099040l-1030750208,1439099044l6619136,1l850408757,1439099040l203423744,1439098673l6619136,65537l902839917,1439099040l203423744,1439098673l6619136,131072l1699757118,1439099040l203423744,1439098673l1469841408,0l1028677948,1439099040l-1175453696,1439099044l1469841408,65536l1500527678,1439099040l-632291328,1439099044l1468792832,0l-1871677920,1439099040l-1030750208,1439099044l6619136,0l-1724880570,1439099040l219152384,1439098673l6029312,8585216l-604999561,1439099044l-1800404992,1439099044l1469513728,16l-1861201298,1439099040l274726912,1439098673l6684672,1l839936288,1439099040l219152384,1439098673l6684672,8519681l-1745848220,1439099040l274726912,1439098673l6684672,65537l-610244243,1439099044l-1344274432,1439098667l8192000,0l101737018,0l202375168,0l1762656256,1439099040l203423744,1439098673l0,65536l670040064,1439099043l-1175453696,1439099044l6815744,131073l745563750,1439099040l274726912,1439098673l6815744,65537l1091576368,1439099040l-619708416,1439099044l1469186048,16l-2112871875,1439099040l-1017118720,1439099044l6815744,1" stroked="t" o:allowincell="f" style="position:absolute;left:-8035;top:-5607;width:1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97" path="l0,0l7619,0l0,0l6619136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246715771,1439099782l-1247805440,1439099782l1872756736,1439099691l1871708160,1439099691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619121,905999457l892415031,1895838770l1914109952,578027520l1887007776,1931623781l1684630639,1868767266l846360428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" stroked="t" o:allowincell="f" style="position:absolute;left:-8030;top:-5605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198" coordsize="15239,1523" path="l0,0l10667,1523c15239,0,0,0,13697024,0c1718353920,1438889793,1736048640,983368253,89170,0c65536,0,65536,0,-207224832,0c65536,0,65536,0,65536,0c65536,0,65536,0,65536,0c65536,0,65536,0,65536,0c65536,0,65536,0,65536,0c65536,0,65536,0,65536,0c65536,0,65536,0,65536,0c0,0,55640064,0,65536,53739520c1983643648,1634235194,2037671280,1763730800,1596079460,808464504c963927856,1868767266,1935962735,1030060649,909193762,841756720c808465969,980361250,1031041139,539113762,1030382689,808727842c1881154096,1030255713,824995106,808466480,1076969580,859860022c845952576,808465969,942682412,1080832048,1815560243,926953792c1042441592,1933211196,1802465908,1869226085,1953721961,1030057081c1953066274,790786661,980827198,1836216166,1935764597,980827198c1902452838,1981955438,824208481,808466480,1010708258,543570550c1030648165,1818326562,573580064,1983659567,1696622138,574451313c1685025392,840970528,842283316,790770208,980827198,1902452838c1931623790,1998613877,1752458345,1075851296,1043276337,1715107388c1852925216,1970479677,1735287149,807429484,540030496,1043276336c1715107388,1852925216,1769153085,843063406,573849632,1983659567c1696622138,574451313,544044403,808988721,540024880,790771008c980827198,1902452838,1931623790,824208757,808466480,540360736c1043276336,1715107388,1852925216,1919951421,1075864687,825040944c790770208,980827198,1902452838,1931623790,1075866997,943726641c790769696,980827198,1902452838,1763851630,960503910,840971296c1010708258,543570550,1030648165,543582498,857749824,790770208c980827198,1902452838,1763851630,960503910,540557344,1043276336c1715107388,1852925216,1970479677,826286189,842088480,790769696c980827198,1902452838,1881292142,543453042,826286129,943726643c1010708258,543570550,1030648165,1869770786,826286180,826286132c825040945,1010708258,543570550,1030648165,1836413730,808534048c892420128,790769696,980827198,1902452838,1881292142,543453042c808466226,909197344,790770464,980827198,1902452838,1931623790c1998613877,1752458345,1075851296,790771505,980827198,1902452838c1931623790,1746955637,1751607653,540024948,574042432,792477231c1868970614,1819635058,1010725729,1634744950,1730177140,1768186226c1937010277,1701863784,574450543,1864376948,1852793658,1952671086c1701869940,1701978685,539128931,1954047348,1920495458,1031037797c925974562,925974572,942751788,959529004,1010708258,1634220662c1701602414,1983659635,1881172026,1953067887,1030647657,741425186c1043276336,980823868,1684955496,1047749996,980823868,1885431923c1887007845,15973,65536,196608,154206208,0c-262144000,2124647942,1476395008,1439099674,1476919296,1439099674c1476919296,1439099674,1650458624,1439098978,1649410048,1439098978c0,1439039488,1374683136,1439099674,1375207424,1439099674c1375207424,1439099674,-65536,32767,-65536,32767c0,0,0,0,-65536,32767c-65536,32767,0,0,0,0c1537240425,1439099674,1537736704,1439099674,1537736704,1439099674c398458880,1439098977,-1226833920,2124647282,-975175680,1439099723c-349700096,2124647942,1562378240,1439099674,0,0c8804,1439099040,47185920,59202,7471104,65537c1519417632,1439099674,0,0,0,0c0,0,0,0,0,0c0,0,398458880,1439098977,0,0c1855979520,1439098978,0,0,1772617728,2124647962c0,0,0,0,1775763456,2124647962c0,0,0,0,1580204032,1439099674c0,0,0,0,1524629504,1439099674c-267911168,2124647942,0,0,-948436992,1439099723c0,0,0,0,0,0c-2147418112,-1,-2147352577,-1,1705050111,2124647957c0,0,-1932984320,2124647789,65536,0c1744842530,2124647611,-947388416,1439099723,3276800,0c-117440512,1439099038,0,0,0,0c0,0,274726912,1439098673,264634368,0c-1023381407,1439099038,131072,1439039488,3276800,0c0,16878933,-65536,6619135,100,0c1310720,2124611584,0,0,-1279787008,1439099723c0,0,0,0,0,0c0,0,-365428736,2124648030,2097152,140050432c67043586,2124647765,0,0,-404750336,1439098891c-405798912,1439098891,0,1439040511,265158656,0c998270832,2124647765,-382730240,1439098690,264044544,0c916476016,2124647765,-382730240,1439098690,265093120,0c878737696,2124647765,-382730240,1439098690,265158656,0c981479474,2124647765,274726912,1439098673,264044544,0c899704399,2124647765,274726912,1439098673,265093120,0c861937780,2124647765,274726912,1439098673,265158656,0c994062897,2124647765,-382730240,1439098690,264044544,0c912289875,2124647765,-382730240,1439098690,265093120,0c874541648,2124647765,-382730240,1439098690,265158656,0c1002467130,2124647765,-2119172096,1439098675,264110080,0c920663601,2124647765,-2119172096,1439098675,265224192,0c882926368,2124647765,-2119172096,1439098675,265289728,0c-607110559,1439099038,1201668096,1439098898,266010624,0c-1832885958,1439099038,274726912,1439098673,264765440,0c975204211,2124647765,-2091909120,1439098667,264896512,0c887104061,2124647765,-2091909120,1439098667,264962048,0c849361982,2124647765,-2091909120,1439098667,265027584,0c939536188,2124647765,274726912,1439098673,265879552,0c-994018956,1439099038,219152384,1439098673,265879552,0c-1004520863,1439099038,203423744,1439098673,251658240,0c979395942,2124647765,-1684013056,1439099044,264437760,0c895509842,2124647765,-1684013056,1439099044,265486336,0c857766260,2124647765,-1684013056,1439099044,265551872,0c-124750985,1439099038,274726912,1439098673,265682944,0c-439341198,1439099038,274726912,1439098673,264175616,0c924870255,2124647765,203423744,1439098673,264568832,0c931147830,2124647765,274726912,1439098673,264372224,0c968915299,2124647765,274726912,1439098673,263979008,0c943747696,2124647765,274726912,1439098673,264306688,0c-941601674,1439099038,219152384,1439098673,264306688,0c-983537338,1439099038,203423744,1439098673,264306688,0c977300591,2124647765,-2119172096,1439098675,264241152,0c891315746,2124647765,-2119172096,1439098675,265355264,0c853565756,2124647765,-2119172096,1439098675,265420800,0c235950192,1439099041,203423744,1439098673,264830976,0c-1798282135,1439099040,203423744,1439098673,6619136,196608c-1738526686,1439099038,-382730240,1439098690,80740352,0c-1895813342,1439099038,-382730240,1439098690,80674816,0c-1602212062,1439099038,1201668096,1439098898,80805888,0c-778014128,2124647785,-382730240,1439098690,260964352,0c771780727,1439099040,0,1426063360,0,0c0,36201,203423744,1439098673,67698688,0c1560289314,2124647785,-1918894080,1439099044,66715648,0c1600135741,2124647785,203423744,1439098673,67305472,0c1566587489,2124647785,-1159725056,1439099043,251658240,0c28706,2124647785,0,0,0,0c0,0,0,0,0,0c-2147418112,-1,-2147352577,-1,16777215,0c0,0,983040,1439098673,1218445312,2124647967c0,0,-1996488704,2124647765,262144,0c1943039596,2124647286,-975175680,1439099723,0,0c1577058304,2124647785,0,0,0,0c1705012332,2124647957,0,0,-1993867264,2124647765c65536,0,-772800512,2124647283,-975175680,1439099723c6553600,0,201326592,1439098673,-65536,-1c1543569407,1,1704984576,2124647957,0,0c-1990721536,2124647765,65536,0,-994050048,2124647283c-975175680,1439099723,13107200,0,67108864,0c15736,0,0,0,0,0c0,0,0,0,0,0c0,0,0,0,0,0c0,0,-868220928,2124647288,1539309568,1439099674c974127104,2124647289,1539309568,1439099674,-778043392,2124647288c1539309568,1439099674,-1498415104,2124647290,1539309568,1439099674c0,0,0,0,0,0c0,0,0,0,0,0c1523187712,2124647680,-1891631104,1439099044,37814272,0c-365428736,2124648030,0,0,1237319680,2124647967c398458880,1439098977,0,0,-816316416,1439099723c2084831232,2124647765,65536,1426063360,65536,1c14945,0,0,0,0,0c0,0,0,0,0,0c0,0,0,0,0,0c0,0,0,0,1038090240,1439098978c0,0,0,0,0,0c0,0,0,0,0,0c0,0,0,0,0,0c0,0,0,0,0,0c0,0,0,0,0,0c0,0,0,0,0,0c0,0,0,0,0,0c0,0,0,0,0,0c0,0,0,0,0,0c0,0,0,0,0,0c0,0,0,0,0,0c0,0,0,0,0,0c0,0,0,0,0,0c0,0,0,0,0,0c0,0,0,0,-349700096,2124647942c1562378240,1439099674,0,0,100,0c-1879019405,1439099040,0,0,6356992,0c-590872576,2124647956,65536,0,0,0c0,0,-584056832,2124647956,-580386816,2124647956c642777088,1439099724,998244352,1439099724,1045430272,1439099724c-746586112,2124646384,219152384,1439098673,4259840,0c65536,1245184,2097152,2883630,3801147,6291501c4128807,6225953,2228285,8192123,2687016,6094939c0,0,403767296,0,1762656256,1439099040c203423744,1439098673,8192000,65536,670040064,1439099043c-1175453696,1439099044,6815744,131073,745558128,1439099040c274726912,1439098673,6815744,65537,1091593321,1439099040c-619708416,1439099044,1469186048,16,-2112868318,1439099040c-1017118720,1439099044,6815744,1,-788517086,2124647785c-1918894080,1439099044,256901120,16,-1735381214,1439099040c219152384,1439098673,6029312,8650752,-792694192,2124647785c706740224,1439099042,257490944,16,-599756681,1439099044c-382730240,1439098690,7471104,131073,871381601,1439099040c-382730240,1439098690,7471104,65537,923803682,1439099040c-382730240,1439098690,7471104,1,-523230659,1439099038c203423744,1439098673,264699904,0,-544195999,1439099038c219152384,1439098673,266076160,0,-910135262,1439099038c203423744,1439098673,266076160,0,929064263,2124647765c274726912,1439098673,265945088,0,972044066,2124647765c219152384,1439098673,263979008,0,956326503,2124647765c274726912,1439098673,263979008,0,952135539,2124647765c274726912,1439098673,263979008,0,964718188,2124647765c274726912,1439098673,263979008,0,960511038,2124647765c274726912,1439098673,263979008,0,-638555028,1439099038c203423744,1439098673,264503296,0,935355730,2124647765c203423744,1439098673,264372224,0,-114269079,1439099038c274726912,1439098673,265617408,0,947928126,2124647765c274726912,1439098673,264634368,0,-1014991044,1439099038c-1344274432,1439098667,264634368,0,985690231,2124647765c274726912,1439098673,264044544,0,903888248,2124647765c274726912,1439098673,265093120,0,866139198,2124647765c274726912,1439098673,265158656,0,989869873,2124647765c274726912,1439098673,264044544,0,908092743,2124647765c274726912,1439098673,265093120,0,870333999,2124647765c274726912,1439098673,265158656,0,998260271,2124647765c-382730240,1439098690,264044544,0,916482374,2124647765c-382730240,1439098690,265093120,0,878719024,2124647765c-382730240,1439098690,265158656,0,981497199,2124647765c274726912,1439098673,264044544,0,899708732,2124647765c274726912,1439098673,265093120,0,861941794,2124647765c274726912,1439098673,265158656,0,994065470,2124647765c-382730240,1439098690,264044544,0,912276065,2124647765c-382730240,1439098690,265093120,0,874542895,2124647765c-382730240,1439098690,265158656,0,1002450748,2124647765c-2119172096,1439098675,264110080,0,920669795,2124647765c-2119172096,1439098675,265224192,0,882929010,2124647765c-2119172096,1439098675,265289728,0,-607112158,1439099038c1201668096,1439098898,266010624,0,-1832896458,1439099038c274726912,1439098673,264765440,0,975203698,2124647765c-2091909120,1439098667,264896512,0,887111202,2124647765c-2091909120,1439098667,264962048,0,849361982,2124647765c-2091909120,1439098667,265027584,0,939540002,2124647765c274726912,1439098673,265879552,0,-994041742,1439099038c219152384,1439098673,265879552,0,-1004517788,1439099038c203423744,1439098673,265879552,0,979400495,2124647765c-1684013056,1439099044,264437760,0,895512172,2124647765c-1684013056,1439099044,265486336,0,857743462,2124647765c-1684013056,1439099044,265551872,0,-124754839,1439099038c274726912,1439098673,265682944,0,-439325406,1439099038c274726912,1439098673,264175616,0,924858995,2124647765c203423744,1439098673,264568832,0,931166010,2124647765c274726912,1439098673,264372224,0,968913011,2124647765c274726912,1439098673,263979008,0,943732279,2124647765c274726912,1439098673,264306688,0,-941590427,1439099038c219152384,1439098673,264306688,0,-983551950,1439099038c203423744,1439098673,264306688,0,977281133,2124647765c-2119172096,1439098675,264241152,0,891314479,2124647765c-2119172096,1439098675,265355264,0,853555809,2124647765c-2119172096,1439098675,265420800,0,235954492,1439099041c203423744,1439098673,264830976,0,-1798282890,1439099040c203423744,1439098673,6619136,196608,-1738511255,1439099038c-382730240,1439098690,80740352,0,-1895795856,1439099038c-382730240,1439098690,80674816,0,-1602198190,1439099038c1201668096,1439098898,80805888,0,-778017687,2124647785c-382730240,1439098690,260964352,0,777010552,1439099040c-619708416,1439099044,1469710336,16,1562406505,2124647785c203423744,1439098673,67698688,0,1560309602,2124647785c-1918894080,1439099044,66715648,0,1600155763,2124647785c203423744,1439098673,67305472,0,1566601808,2124647785c-1159725056,1439099043,258539520,0,1551904816,2124647785c-382730240,1439098690,66715648,0,1595958048,2124647785c219152384,1439098673,67371008,0,1591747120,2124647785c219152384,1439098673,67436544,0,1814065184,2124648002c219152384,1439098673,67567616,0,1587559009,2124647785c219152384,1439098673,67633152,0,1809869882,2124648002c-503316480,1439099043,66977792,0,1583364705,2124647785c219152384,1439098673,67043328,0,1579183201,2124647785c219152384,1439098673,67108864,0,1574988908,2124647785c203423744,1439098673,67502080,0,1570781811,2124647785c203423744,1439098673,66912256,0,1556112997,2124647785c-382730240,1439098690,66715648,0,1604352100,2124647785c219152384,1439098673,66519040,0,1528832573,2124647785c219152384,1439098673,67239936,0,1818259310,2124648002c274726912,1439098673,66519040,0,1606444143,2124647785c274726912,1439098673,66519040,0,1610628720,2124647785c274726912,1439098673,66519040,0,1547714162,2124647785c2047868928,1439099043,66584576,0,1801466425,2124648002c-382730240,1439098690,66584576,0,1805673248,2124648002c274726912,1439098673,66846720,0,1544564514,2124647785c-1906311168,1439099044,66650112,0,1541436016,2124647785c-382730240,1439098690,66650112,0,1538289722,2124647785c-1891631104,1439099044,66453504,0,1535143532,2124647785c274726912,1439098673,66781184,0,1530950458,2124647785c2047868928,1439099043,67174400,0,1795177836,2124648002c-382730240,1439098690,67174400,0,1790983788,2124648002c203423744,1439098673,67764224,0,1975546682,2124648002c203423744,1439098673,71499776,0,-784326554,2124647785c706740224,1439099042,257228800,0,-1874838152,1439099038c219152384,1439098673,81264640,0,-1539297246,1439099038c219152384,1439098673,81199104,0,-899648913,1439099038c274726912,1439098673,81330176,0,1526757732,2124647785c-1879048192,1439099044,76939264,0,1196440638,1439099040c274726912,1439098673,6750208,1,1112554558,1439099040c219152384,1439098673,6750208,8519681,2024812592,1439099040c274726912,1439098673,6750208,65537,-780109725,2124647785c-382730240,1439098690,262602752,0,-687853790,2124647777c1201668096,1439098898,261554176,0,892367472,1439099040c203423744,1439098673,8060928,0,-1089441734,1439099021c203423744,1439098673,257425408,16,-767529364,2124647785c274726912,1439098673,74186752,0,-769625286,2124647785c-382730240,1439098690,74252288,0,2098216300,1439099040c219152384,1439098673,5963776,8650753,-735035796,2124647785c-1849688064,1439099044,66322432,0,-737119430,2124647785c219152384,1439098673,65732608,0,-732946330,2124647785c-1864368128,1439099044,65601536,0,-1465893512,1439099038c-382730240,1439098690,65601536,0,1997549602,2124648002c-1809842176,1439099044,65863680,1,-740265361,2124647785c203423744,1439098673,66125824,0,256932196,1439099041c-382730240,1439098690,65863680,0,-744473538,2124647785c219152384,1439098673,65994752,0,-747619266,2124647785c-1837105152,1439099044,66256896,0,-765448142,2124647785c-1809842176,1439099044,65798144,1,-750749597,2124647785c203423744,1439098673,66060288,0,-2024784337,1439099038c-382730240,1439098690,65798144,0,-754945166,2124647785c219152384,1439098673,65929216,0,-758091152,2124647785c-1824522240,1439099044,65536000,0,-761257874,2124647785c274726912,1439098673,66191360,0,-763334797,2124647785c219152384,1439098673,65667072,0,-803200451,2124647785c-1918894080,1439099044,257622016,16,-798999490,2124647785c-382730240,1439098690,257556480,16,-790597517,2124647785c974127104,1439098668,257359872,16,-771725024,2124647785c203423744,1439098673,73990144,0,1995448893,2124648002c-382730240,1439098690,74317824,0,1008738864,2124647765c203423744,1439098673,263258112,0,1012933234,2124647765c-1790967808,1439099044,262995968,0,1752191097,1439099040c203423744,1439098673,6488064,0,214988604,1439099041c203423744,1439098673,6750208,196608,847274300,2124647765c274726912,1439098673,263716864,0,843063856,2124647765c219152384,1439098673,263585792,0,809516408,2124647765c219152384,1439098673,263520256,0,-690995665,1439099038c203423744,1439098673,263127040,0,-1676643470,1439099044c203423744,1439098673,263192576,0,801141360,2124647765c203423744,1439098673,262930432,0,796926062,2124647765c203423744,1439098673,262864896,0,805334899,2124647765c203423744,1439098673,262799360,0,838869565,2124647765c203423744,1439098673,263061504,0,834681918,2124647765c274726912,1439098673,263716864,0,830500979,2124647765c219152384,1439098673,263520256,0,826304800,2124647765c-1666187264,1439099044,263651328,0,822092349,2124647765c219152384,1439098673,263520256,0,817898032,2124647765c-1636827136,1439099044,263782400,0,813703794,2124647765c219152384,1439098673,263585792,0,-1630515079,1439099044c-1814036480,1439098692,262733824,0,1899001660,1439099040c274726912,1439098673,1469579264,0,-773824196,2124647785c203423744,1439098673,74121216,0,-973069776,1439099038c274726912,1439098673,5832704,65536,860896632,1439099040c274726912,1439098673,5832704,1048576,567295535,1439099040c274726912,1439098673,5832704,131072,1867543410,1439099040c274726912,1439098673,5832704,983040,2014343792,1439099040c219152384,1439098673,5963776,8716289,-786423698,2124647785c219152384,1439098673,75038720,0,1991274355,2124648002c203423744,1439098673,68681728,0,-819977667,2124647785c219152384,1439098673,69271552,0,-805290946,2124647785c219152384,1439098673,68747264,0,-815763341,2124647785c219152384,1439098673,69140480,0,-817862368,2124647785c219152384,1439098673,69206016,0,1988108861,2124648002c274726912,1439098673,68943872,0,-809491920,2124647785c219152384,1439098673,68812800,0,-813686158,2124647785c219152384,1439098673,68878336,0,-794800007,2124647785c219152384,1439098673,75104256,0,-775915716,2124647785c203423744,1439098673,74055680,0,-753901252,1439099038c219152384,1439098673,81395712,0,934289968,1439099040c-619708416,1439099044,1469644800,16,1993358712,1439099040c-1030750208,1439099044,6619136,1,850424422,1439099040c203423744,1439098673,6619136,65537,902832741,1439099040c203423744,1439098673,6619136,131072,1983921773,2124648002c274726912,1439098673,71303168,0,-824171984,2124647785c274726912,1439098673,71172096,0,-828345748,2124647785c274726912,1439098673,71237632,0,-832543639,2124647785c-1758461952,1439099044,70975488,0,-836751556,2124647785c-1751121920,1439099044,70909952,0,-840930246,2124647785c203423744,1439098673,71041024,0,1979737701,2124648002c203423744,1439098673,71106560,0,-845125344,2124647785c203423744,1439098673,70123520,0,-849337795,2124647785c203423744,1439098673,70778880,0,1699771248,1439099040c203423744,1439098673,1469841408,0,1028668019,1439099040c-1175453696,1439099044,1469841408,65536,-878677190,2124647785c-382730240,1439098690,71630848,0,-449826253,1439099038c-1701838848,1439099044,262537216,0,-853514950,2124647785c203423744,1439098673,71368704,0,-857719249,2124647785c-1743781888,1439099044,70189056,0,-1623166094,1439099038c274726912,1439098673,262471680,0,1518367344,2124647785c-1729101824,1439099044,70844416,0,1514152046,2124647785c219152384,1439098673,70254592,0,1509964385,2124647785c219152384,1439098673,70451200,0,-861917380,2124647785c219152384,1439098673,70582272,0,-866111684,2124647785c219152384,1439098673,70713344,0,-870286988,2124647785c219152384,1439098673,70057984,0,-874497439,2124647785c219152384,1439098673,70647808,0,1500538214,1439099040c-632291328,1439099044,1468792832,0,1505781074,2124647785c219152384,1439098673,70320128,0,1501591924,2124647785c219152384,1439098673,70385664,0,1497396087,2124647785c-1714421760,1439099044,70516736,0,1493184370,2124647785c203423744,1439098673,71565312,0,-1871681937,1439099040c-1030750208,1439099044,6619136,0,1522544692,2124647785c-1773142016,1439099044,76218368,0,1993358713,2124648002c-382730240,1439098690,260898816,0,-1724889228,1439099040c219152384,1439098673,6029312,8585216,246427508,1439099041c-1800404992,1439099044,258605056,0,-605016212,1439099044c-1800404992,1439099044,1469513728,16,-1728035228,1439099038c-382730240,1439098690,260571136,16,-2056245200,1439099038c-382730240,1439098690,260505600,16,-659525774,1439099038c-1814036480,1439098692,71434240,0,-1861206978,1439099040c274726912,1439098673,6684672,1,839918141,1439099040c219152384,1439098673,6684672,8519681,-1745863121,1439099040c274726912,1439098673,6684672,65537,-1549770436,1439099038c203423744,1439098673,76283904,0,-610259140,1439099044c-1344274432,1439098667,8192000,0,336608318,1439099040c274726912,1439098673,262668288,0,-782212294,2124647785c219152384,1439098673,258146304,0,1047360102,1866096956c2015389286,842211901,942813490,2032149040,926163517,875704888c1043276336,1698324796,1663071352,824327544,808466489,2036539426c875635261,790769716,1630485566,1919318074,1631338093,1936879674c1868908404,1919950957,574452851,577071472,979450942,1934390881c1010708340,1882874159,1198814066,1047359333,1933205820,1684630639c1819044166,979450942,1650946675,544369731,1030513014,808464418c573583408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42211901,909718834,2032149040,926163517,875704888,1043276336c1698324796,1663071352,824327544,808859444,2036539426,875635261c790769716,1630485566,1919318074,1631338093,1936879674,1868908404c1919950957,574452851,577071472,979450942,1934390881,1010708340c1882874159,1198814066,1047359333,1849319740,1818838639,1010708332c1852586593,574453536,573583927,979450942,1768714099,1818838628c1631338092,1735553850,1919697762,1818326560,808460861,808464432c1010708258,1933205807,1684630639,1819044166,979450942,1853190002c1010708324,1815765295,792477294,980643959,1917874291,1886862398c1953708659,1046834297,1815765308,1717916270,2019846432,573579837c1631338031,1818846778,1717916268,2019846432,573579837,1631338031l1717986618,1383359333l1763731045,574453860l1043276336,1715102012l1383362159,1763731045l574453860,1869506925l1043276402,1886859068l1953708659,1046834297l1936750396,1685021242l796020857,1999584318l23163760,0l1918369792,2124647962l0,0l0,0l0,0l0,0l0,0l0,0l1528823808,1439099674l1603272704,1439099674l0,0l0,0l0,0l0,1439039488l0,0l0,0l0,0l0,0l0,0l0,0l0,0l0,0l0,0l0,0l0,0l0,0l0,0l0,0l0,0l0,0l0,0l0,0l-1058013184,2124643116l628097024,1439098907l0,0l0,0l0,0l0,0l0,0l0,0l0,589824l65536,0l835715072,1439099069l0,0l154206208,0l-262144000,2124647942l1608515584,1439099674l1609039872,1439099674l1609039872,1439099674l1650458624,1439098978l1649410048,1439098978l0,0l1493200979,1439099674l1493696512,1439099674l1493696512,1439099674l-65536,32767l-65536,32767l0,0l0,0l-65536,32767l-65536,32767l0,0l0,1439039488l1643118592,1439099674l1643642880,1439099674l1643642880,1439099674l398458880,1439098977l-1226833920,2124647282l-346030080,1439099723l-349700096,2124647942l-154140672,1439099723l0,0l100,0l47198242,59550l-1344143360,1439098667l1528823808,1439099674l0,0l0,0l0,0l0,0l0,0l0,0l398458880,1439098977l0,0l1855979520,1439098978l0,0l1772617728,2124647962l0,0l0,0l1775763456,2124647962l0,0l0,0l-136314880,1439099723l0,0l0,0l-776994816,1439099723l-267911168,2124647942l0,0l-319291392,1439099723l0,0l0,0l0,0l-2147418112,-1l-2147352577,-1l1705050111,2124647957l0,0l-1932984320,2124647789l65536,0l1744830464,2124647611l-318242816,1439099723l3276800,0l1459617792,16l18292,0l0,0l0,0l1112539136,1439099040l219152384,1439098673l0,8519681l143212,1439039488l3276800,0l0,16842753l-65536,6619135l100,0l1310720,0l12336,0l-1279787008,1439099723l0,0l0,0l0,0l0,0l-365428736,2124648030l2097152,140050432l67043586,196608l8765,0l-404750336,1439098891l-405798912,1439098891l0,1439040511l274726912,1439098673l5832704,65536l860905788,1439099040l274726912,1439098673l5832704,1048576l567291708,1439099040l274726912,1439098673l5832704,131072l1867529278,1439099040l274726912,1439098673l5832704,983040l2014339898,1439099040l219152384,1439098673l5963776,8716289l934310502,1439099040l-619708416,1439099044l1469644800,16l1993351741,1439099040l-1030750208,1439099044l6619136,1l850408757,1439099040l203423744,1439098673l6619136,65537l902839917,1439099040l203423744,1439098673l6619136,131072l1699757118,1439099040l203423744,1439098673l1469841408,0l1028677948,1439099040l-1175453696,1439099044l1469841408,65536l1500527678,1439099040l-632291328,1439099044l1468792832,0l-1871677920,1439099040l-1030750208,1439099044l6619136,0l-1724880570,1439099040l219152384,1439098673l6029312,8585216l-604999561,1439099044l-1800404992,1439099044l1469513728,16l-1861201298,1439099040l274726912,1439098673l6684672,1l839936288,1439099040l219152384,1439098673l6684672,8519681l-1745848220,1439099040l274726912,1439098673l6684672,65537l-610244243,1439099044l-1344274432,1439098667l8192000,0l101737018,0l202375168,0l1762656256,1439099040l203423744,1439098673l0,65536l670040064,1439099043l-1175453696,1439099044l6815744,131073l745563750,1439099040l274726912,1439098673l6815744,65537l1091576368,1439099040l-619708416,1439099044l1469186048,16l-2112871875,1439099040l-1017118720,1439099044l6815744,1l-788510860,2124647785l-1918894080,1439099044l256901120,16l-1735381132,1439099040l219152384,1439098673l6029312,8650752l-792696506,2124647785l706740224,1439099042l257490944,16l-599773136,1439099044l-382730240,1439098690l7471104,131073l871374958,1439099040l-382730240,1439098690l7471104,65537l923811438,1439099040l-382730240,1439098690l7471104,1l-523214532,1439099038l203423744,1439098673l264699904,0l-544189844,1439099038l219152384,1439098673l266076160,0l-910137755,1439099038l203423744,1439098673l266076160,0l929069156,2124647765l274726912,1439098673l265945088,0l972060476,2124647765l219152384,1439098673l263979008,0l956330103,2124647765l274726912,1439098673l263979008,0l952136560,2124647765l274726912,1439098673l263979008,0l964698685,2124647765l274726912,1439098673l263979008,0l960520508,2124647765l274726912,1439098673l263979008,0l-638570444,1439099038l203423744,1439098673l264503296,0l922755181,2124647765l0,1426063360l0,0l0,59550l274726912,1439098673l265617408,0l947927649,2124647765l274726912,1439098673l264634368,0l-1015005588,1439099038l-1344274432,1439098667l264634368,0l985673506,2124647765l274726912,1439098673l251658240,0l12132,2124647765l0,0l0,0l0,0l0,0l0,0l-2147418112,-1l-2147352577,-1l16777215,0l0,0l983040,1439098673l1218445312,2124647967l0,0l-1996488704,2124647765l262144,0l1943026291,2124647286l-346030080,1439099723l0,0l905969664,2124647765l0,0l0,0l1705013331,2124647957l0,0l-1993867264,2124647765l65536,0l-772800512,2124647283l-346030080,1439099723l6553600,0l268435456,1439098673l-65536,-1l855703551,1l1704984576,2124647957l0,0l-1990721536,2124647765l65536,0l-994050048,2124647283l-346030080,1439099723l13107200,0l251658240,0l18031,0l0,0l0,0l0,0l0,0l0,0l0,0l0,0l0,0l0,0l-868220928,2124647288l-369098752,1439099723l974127104,2124647289l-369098752,1439099723l-778043392,2124647288l-369098752,1439099723l-1498415104,2124647290l-369098752,1439099723l0,0l0,0l0,0l0,0l0,0l0,0l1523187712,2124647680l-2091909120,1439098667l37814272,0l-365428736,2124648030l0,0l1237319680,2124647967l398458880,1439098977l0,0l-187170816,1439099723l2084831232,2124647765l65536,1426063360l65536,1l8752,0l0,0l0,0l0,0l0,0l0,0l0,0l0,0l0,0l0,0l0,0l1038090240,1439098978l0,0l0,0l0,0l0,0l0,0l0,0l0,0l0,0l0,0l0,0l0,0l0,0l0,0l0,0l0,0l0,0l0,0l0,0l0,0l0,0l0,0l0,0l0,0l0,0l0,0l0,0l0,0l0,0l0,0l0,0l0,0l0,0l0,0l0,0l0,0l0,0l0,0l0,0l0,0l0,0l0,0l0,0l0,0l0,0l-349700096,2124647942l-154140672,1439099723l0,0l100,0l771776828,1439099040l0,0l17891328,0l-1042284544,1439099006l-365428736,2124648030l327680,196608l131072,0l0,65536l0,0l0,0l0,65536l0,0l15728640,0l4980736,1439099043l-365428736,2124648030l-365428736,2124648030l-365428736,2124648030l-365428736,2124648030l67698688,2124647785l0,0l0,0l1592262656,2124647785l-365428736,2124648030l-365428736,2124648030l-365428736,2124648030l-365428736,2124648030l67043328,0l25146,0l0,0l67633152,0l1809871735,-29118l-1,1439105023l0,0l20592,0l131072,0l67043328,0l2175793,0l1181220864,2124647967l-127926272,1439099723l1528823808,1439099674l2162688,0l1632632832,1439099674l482344960,2124646943l0,0l2162688,0l1639972864,1439099674l482344960,2124646943l0,0l2162688,0l-71303168,1439099723l0,0l0,0l8454144,0l-119537664,1439099723l-864026624,2124647955l0,0l0,0l0,0l1310720,0l0,0l0,0l-127401984,1439099723l0,-65536l98303,2124611584l0,0l0,0l0,0l-382730240,1439098690l3211264,0l0,0l0,0l65536,0l0,0l0,0l3211264,0l-566231040,2124647288l338690048,1439099724l-130023424,1439099723l-129499136,1439099723l-129499136,1439099723l2162688,0l615514112,1439099724" fillcolor="black" stroked="f" o:allowincell="f" style="position:absolute;left:-8035;top:-5607;width:2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199" coordsize="15239,1524" path="l0,0l15239,0c10667,1524,0,0,28377088,0c16449536,1438889958,1736048640,983368253,1684626514,1752375869c1600483425,1226842672,1394752836,1701863784,574173728,1869570848c1769170034,574449018,859060018,892415025,539112242,1752457584c1819812413,809055538,1815096375,1815096368,859060018,892415025c539112242,1869771891,1029989739,539128866,1818311279,1769434988c1818583918,1713519980,1953701922,1030057081,1936683042,1869182057c1650539118,1970040691,1815831924,980706917,859321901,1869888304c892156528,993080375,1952737655,842283624,1768253499,980707431c1936538417,1920413039,1932357729,1701607796,1852796474,762723173c1954047348,1668178221,980578152,1684302189,1832609132,1882025843c1953067887,762212201,1769107304,1953394554,1915579489,1952541797c979727977,1735549293,1832611433,1882025843,1953067887,762212201c1953654134,1818321769,1886352442,1983659554,1818846778,980361324c1702126948,1869444195,1667593077,1801677164,578036285,1030647584c1818322466,790783347,980827198,1869771891,1663067499,1919904879c1818370621,577463137,1768257312,1031039079,808597282,1869226018c1953721961,1030057081,1970237986,539124846,1667526245,574451809c1952541798,4075298,-206569472,1439099038,2162688,0c-1982857216,1439099055,0,0,0,1702126948c2192483,0,-826277888,1439099055,0,0c0,1702126948,2192483,0,-1606418432,1439099056c0,0,0,1702126948,2192483,0c0,0,-999096320,99876864,0,1525c2162688,0,102760448,1439099057,0,0c0,1702126948,2192483,0,830472192,1439099057c0,0,0,1702126948,7435363,0c488636416,2124646943,-201326592,1439099782,790757376,980827198c1869771891,1663067499,1919904879,1818370621,577463137,1768257312c1031039079,808597282,1869226018,1953721961,1030057081,1970237986c539124846,1667526245,574451809,1952541798,104738594,2125266347c7340032,0,2097152,0,-246415360,1439099055c0,0,0,1702126948,2192483,0c1533018112,1439099056,0,0,0,1702126948c2192483,0,0,0,499318784,0c0,2816,2162688,0,2004877312,1439099057c0,0,0,1702126948,2192483,0c-1867513856,1439099057,0,0,0,1702126948c2192483,0,-1157627904,1439099057,0,0c0,1702126948,2192483,0,-497025024,1439099057c0,0,0,1702126948,2192483,0c-135266304,1439099057,0,0,0,1702126948c2192483,0,595591168,1439099058,0,0c0,1702126948,7435363,0,-201326592,1439099782c-1481637888,1439099784,790757376,980827198,1869771891,1663067499c1919904879,1818370621,577463137,1768257312,1031039079,808597282c1869226018,1953721961,1030057081,1970237986,539124846,1667526245c574451809,1952541798,87961378,2125266347,7340032,0c29360128,0,1292566528,1438889960,1736048640,983368253c1684626514,1752375869,1600483425,1226842672,1394752836,1701863784c573649952,1869570848,1769170034,574449018,875706164,808660019c539113268,1752457584,829170237,926365494,741749042,808531766c875968568,808726892,909652537,741618737,959920177,825833264c845953078,909457461,539111468,1869771891,1029989739,539128866c1818311279,1769434988,1818583918,1713519980,1953701922,1030057081c1936683042,1869182057,1650539118,1970040691,1815831924,980706917c876099117,1869888311,892156528,993145655,1952737655,859257448c1768253499,980707431,1936538419,1920413039,1932357729,1701607796c1852796474,762723173,1954047348,1668178221,980578152,1684302189c1832609132,1882025843,1953067887,762212201,1769107304,1953394554c1915579489,1952541797,979727977,1735549293,1832611433,1882025843c1953067887,762212201,1953654134,1818321769,1886352442,1983659554c1818846778,980361324,1702126948,1869444195,1667593077,1801677164c578036285,1030647584,1818322466,790783347,980827198,1869771891c1663067499,1919904879,1818370621,577463137,1768257312,1031039079c808597282,1869226018,1953721961,1030057081,1970237986,539124846c1667526245,574451809,1952541798,1010708258,2177633,0c927989760,1439099056,0,0,0,1702126948c2192483,0,1742733312,1439099064,0,0c3604480,1702100992,8483939,0,1594884096,1439099784c489684992,2124646943,3473408,926234163,892415029,1694512178c942812524,741422649,741370928,858614832,959459378,842346796c7602228,1752629350,577074281,15919,829161472,875639609c959919416,925969464,808857904,909719351,1711305728,0c0,0,8388608,0,23068672,0c1918369792,2124647962,0,0,0,0c0,0,0,0,0,0c0,0,-1119879168,1439099781,-1556086784,1439099781c0,0,0,0,0,0c0,1439039488,0,0,0,0c0,0,0,0,0,0c0,0,0,0,0,0c0,0,0,0,0,0c0,0,0,0,0,0c0,0,0,0,0,0c0,0,-1058013184,2124643116,628097024,1439098907c0,0,0,0,0,0c0,0,0,0,0,0c0,589824,65536,0,-707788800,1439099113c0,0,154206208,0,-262144000,2124647942c-1550843904,1439099781,-1550319616,1439099781,-1550319616,1439099781c1650458624,1439098978,1649410048,1439098978,0,2124611584c2027945984,1439099781,2028470272,1439099781,2028470272,1439099781c-65536,32767,-65536,32767,0,0c0,0,-65536,32767,-65536,32767c0,0,0,0,-1101004800,1439099781c-1100480512,1439099781,-1100480512,1439099781,398458880,1439098977c-1226833920,2124647282,-1017118720,1439099784,-349700096,2124647942c-825229312,1439099784,0,0,100,1439099040c47185920,59184,6422528,1,-1119879168,1439099781c0,0,0,0,0,0c0,0,0,0,0,0c398458880,1439098977,0,0,1855979520,1439098978c0,0,1772617728,2124647962,0,0c0,0,1775763456,2124647962,0,0c0,0,-807403520,1439099784,0,0c0,0,-1114636288,1439099781,-267911168,2124647942c0,0,-990380032,1439099784,0,0c0,0,0,0,-2147418112,-1c-2147352577,-1,1705050111,2124647957,0,0c-1932984320,2124647789,65536,0,1744830464,2124647611c-989331456,1439099784,3276800,0,922746880,1439099040c0,0,0,0,0,0c-1030750208,1439099044,6619136,1,838860800,1439099040c131072,1439039488,3276800,0,0,16902304c-65536,6619135,100,0,1310720,1439039488c0,0,-1279787008,1439099723,0,0c0,0,0,0,0,0c-365428736,2124648030,2097152,140050432,67043586,1439099040c0,0,-404750336,1439098891,-405798912,1439098891c0,1439040511,6029312,8585216,-605028352,1439099044c-1800404992,1439099044,1469513728,16,-1861222400,1439099040c274726912,1439098673,6684672,1,839909376,1439099040c219152384,1439098673,6684672,8519681,-1745879040,1439099040c274726912,1439098673,6684672,65537,-610271232,1439099044c-1344274432,1439098667,8192000,0,101711872,0c202375168,0,1762656256,1439099040,203423744,1439098673c8192000,65536,670040064,1439099043,-1175453696,1439099044c6815744,131073,745537536,1439099040,274726912,1439098673c6815744,65537,1091567616,1439099040,-619708416,1439099044c1469186048,16,-2112880640,1439099040,-1017118720,1439099044c6815744,1,-788529152,2124647785,-1918894080,1439099044c256901120,16,-1735393280,1439099040,219152384,1439098673c6029312,8650752,-792723456,2124647785,706740224,1439099042c257490944,16,-599785472,1439099044,-382730240,1439098690c7471104,131073,871366656,1439099040,-382730240,1439098690c7471104,65537,923795456,1439099040,-382730240,1439098690c7471104,1,-523239424,1439099038,203423744,1439098673c264699904,0,-544210944,1439099038,219152384,1439098673c266076160,0,-910163968,1439099038,203423744,1439098673c266076160,0,922746880,2124647765,274726912,1439098673c265945088,0,972029952,2124647765,219152384,1439098673c263979008,0,956301312,2124647765,274726912,1439098673c263979008,0,952107008,2124647765,274726912,1439098673c263979008,0,964689920,2124647765,274726912,1439098673c263979008,0,960495616,2124647765,274726912,1439098673c263979008,0,-638582784,1439099038,203423744,1439098673c264503296,0,935329792,2124647765,203423744,1439098673c264372224,0,-114294784,1439099038,274726912,1439098673c265617408,0,947912704,2124647765,274726912,1439098673c264634368,0,-1015021568,1439099038,-1344274432,1439098667c264634368,0,985661440,2124647765,274726912,1439098673c264044544,0,903872512,2124647765,274726912,1439098673c265093120,0,866123776,2124647765,274726912,1439098673c265158656,0,989855744,2124647765,274726912,1439098673c264044544,0,908066816,2124647765,274726912,1439098673c265093120,0,870318080,2124647765,274726912,1439098673c265158656,0,998244352,2124647765,-382730240,1439098690c264044544,0,916455424,2124647765,-382730240,1439098690c265093120,0,878706688,2124647765,-382730240,1439098690c265158656,0,981467136,2124647765,268435456,1439098673c0,0,0,0,0,59185c265093120,0,861929472,2124647765,274726912,1439098673c265158656,0,994050048,2124647765,-382730240,1439098690c264044544,0,912261120,2124647765,-382730240,1439098690c265093120,0,872415232,2124647765,0,1439098690c0,0,0,0,0,0c0,0,0,0,-2147418112,-1c-2147352577,-1,16777215,0,0,0c983040,0,1218445312,2124647967,0,0c-1996488704,2124647765,262144,0,1943011328,2124647286c-1017118720,1439099784,0,0,-2097152000,1439098667c0,0,0,2124611584,1704984576,2124647957c0,0,-1993867264,2124647765,65536,0c-772800512,2124647283,-1017118720,1439099784,6553600,0c251658240,0,-65536,-1,218169343,1c1704984576,2124647957,0,0,-1990721536,2124647765c65536,0,-994050048,2124647283,-1017118720,1439099784c13107200,0,889192448,2124647765,0,0c0,0,0,0,0,0c0,0,0,0,0,0c0,0,0,0,0,0c-868220928,2124647288,-1040187392,1439099784,974127104,2124647289c-1040187392,1439099784,-778043392,2124647288,-1040187392,1439099784c-1498415104,2124647290,-1040187392,1439099784,0,0c0,0,0,0,0,0c0,0,0,0,1523187712,1439098624c264306688,0,37814272,0,-365428736,2124648030c0,0,1237319680,2124647967,398458880,1439098977c0,0,-858259456,1439099784,2084831232,2124647765c65536,0,65536,2124647681,0,0c0,0,0,0,0,0c0,0,0,0,0,0c0,0,0,0,0,0c0,0,1038090240,1439098978,0,0c0,0,0,0,0,0c0,0,0,0,0,0c0,0,0,0,0,0c0,0,0,0,0,0c0,0,0,0,0,0c0,0,0,0,0,0c0,0,0,0,0,0c0,0,0,0,0,0c0,0,0,0,0,0c0,0,0,0,0,0c0,0,0,0,0,0c0,0,0,0,0,0c0,0,0,0,0,0c0,0,0,0,0,0c0,0,-349700096,2124647942,-825229312,1439099784c0,0,100,2124647785,201326592,1439098673c0,0,17891328,0,-1042284544,1439099006c-365428736,2124648030,327680,196608,131072,0c0,65536,0,0,0,0c0,65536,0,0,15728640,0c4980736,0,-365428736,2124648030,-365428736,2124648030c-365428736,2124648030,-365428736,2124648030,67698688,1439098673c0,0,0,0,275251200,1439098673c-365428736,2124648030,-365428736,2124648030,-365428736,2124648030c-365428736,2124648030,67043328,2124648002,0,0c0,0,1806172160,2124648002,274726912,-6351c-1,65535,0,2124611584,0,0c131072,0,1541406720,2124647785,2162688,0c1181220864,2124647967,-794820608,1439099784,-1119879168,1439099781c4259840,0,0,0,0,0c0,0,0,0,0,0c0,0,16711680,13762815,2162690,0c-805306368,1439099784,482344960,2124646943,274726912,1439098673c2162688,0,-1104150528,1439099781,482344960,2124646943c6750208,8519681,2162688,0,-670040064,1439099781c0,0,0,0,8454144,0c-786432000,1439099784,-864026624,2124647955,0,0c0,0,0,0,1310720,0c0,0,0,0,-794296320,1439099784c0,-65536,98303,1439039488,0,0c0,0,0,0,274726912,1439098673c3211264,0,0,0,0,0c65536,0,0,0,0,0c3211264,0,-566231040,2124647288,-661651456,1439099781c-796917760,1439099784,-796393472,1439099784,-796393472,1439099784c2162688,0,-384827392,1439099781,0,0c0,0,2162688,0,-1404043264,1439098897c0,0,0,2125266347,12648448,0c78643200,2124647967,-1040187392,1439099784,201326592,1439098673c6619136,131072,1699741696,1439099040,203423744,1439098673c1469841408,0,1028653056,1439099040,-1175453696,1439099044c1469841408,65536,1493172224,1439099040,0,0c0,0,-1871708160,1439099040,-1030750208,1439099044c6619136,0,-1724907520,1439099040,219152384,1439098673c6029312,8585216,-605028352,1439099044,-1811939328,1439099044c0,0,-1861222400,1439099040,6356992,0c-590872576,2124647956,65536,0,0,0c0,0,-584056832,2124647956,-580386816,2124647956c1384120320,1439099782,1739587584,1439099782,1786773504,1439099782c-746586112,2124646384,6291456,0,403767296,0c1762656256,1439099040,203423744,1439098673,8192000,65536c670040064,1439099043,-1175453696,1439099044,6815744,131073c745537536,1439099040,274726912,1439098673,6815744,65537c1091567616,1439099040,-619708416,1439099044,1469186048,16c-2112880640,1439099040,-1017118720,1439099044,6815744,1c-788529152,2124647785,-1918894080,1439099044,256901120,16c-1735393280,1439099040,219152384,1439098673,6029312,8650752c-792723456,2124647785,706740224,1439099042,257490944,16c-599785472,1439099044,-382730240,1439098690,7471104,131073c871366656,1439099040,-382730240,1439098690,7471104,65537c923795456,1439099040,-382730240,1439098690,7471104,1c-523239424,1439099038,203423744,1439098673,264699904,0c-544210944,1439099038,219152384,1439098673,266076160,0c-910163968,1439099038,203423744,1439098673,266076160,0c929038336,2124647765,274726912,1439098673,265945088,0c972029952,2124647765,219152384,1439098673,263979008,0c956301312,2124647765,274726912,1439098673,263979008,0c952107008,2124647765,274726912,1439098673,263979008,0c964689920,2124647765,274726912,1439098673,263979008,0c960495616,2124647765,274726912,1439098673,263979008,0c-638582784,1439099038,203423744,1439098673,264503296,0c935329792,2124647765,203423744,1439098673,264372224,0c-114294784,1439099038,274726912,1439098673,265617408,0c947912704,2124647765,274726912,1439098673,264634368,0c-1015021568,1439099038,-1344274432,1439098667,264634368,0c985661440,2124647765,274726912,1439098673,264044544,0c903872512,2124647765,274726912,1439098673,265093120,0c866123776,2124647765,274726912,1439098673,265158656,0c989855744,2124647765,274726912,1439098673,264044544,0c908066816,2124647765,274726912,1439098673,265093120,0c870318080,2124647765,274726912,1439098673,265158656,0c998244352,2124647765,-382730240,1439098690,264044544,0c916455424,2124647765,-382730240,1439098690,265093120,0c878706688,2124647765,-382730240,1439098690,265158656,0c981467136,2124647765,274726912,1439098673,264044544,0c899678208,2124647765,274726912,1439098673,265093120,0c861929472,2124647765,274726912,1439098673,265158656,0c994050048,2124647765,-382730240,1439098690,264044544,0c912261120,2124647765,-382730240,1439098690,265093120,0c874512384,2124647765,-382730240,1439098690,265158656,0c1002438656,2124647765,-2119172096,1439098675,264110080,0c920649728,2124647765,-2119172096,1439098675,265224192,0c882900992,2124647765,-2119172096,1439098675,265289728,0c-607125504,1439099038,1201668096,1439098898,266010624,0c-1832910848,1439099038,274726912,1439098673,264765440,0c975175680,2124647765,-2091909120,1439098667,264896512,0c887095296,2124647765,-2091909120,1439098667,264962048,0c849346560,2124647765,-2091909120,1439098667,265027584,0c939524096,2124647765,274726912,1439098673,265879552,0c-994050048,1439099038,219152384,1439098673,265879552,0c-1004535808,1439099038,203423744,1439098673,265879552,0c979369984,2124647765,-1684013056,1439099044,264437760,0c895483904,2124647765,-1684013056,1439099044,265486336,0c857735168,2124647765,-1684013056,1439099044,265551872,0c-124780544,1439099038,274726912,1439098673,265682944,0c-439353344,1439099038,274726912,1439098673,264175616,0c924844032,2124647765,203423744,1439098673,264568832,0c931135488,2124647765,274726912,1439098673,264372224,0c968884224,2124647765,274726912,1439098673,263979008,0c943718400,2124647765,274726912,1439098673,264306688,0c-941621248,1439099038,219152384,1439098673,264306688,0c-983564288,1439099038,203423744,1439098673,264306688,0c977272832,2124647765,-2119172096,1439098675,264241152,0c891289600,2124647765,-2119172096,1439098675,265355264,0c853540864,2124647765,-2119172096,1439098675,265420800,0c235929600,1439099041,203423744,1439098673,264830976,0c-1798307840,1439099040,203423744,1439098673,6619136,196608c-1738539008,1439099038,-382730240,1439098690,80740352,0c-1895825408,1439099038,-382730240,1439098690,80674816,0c-1602224128,1439099038,1201668096,1439098898,80805888,0c-778043392,2124647785,-382730240,1439098690,260964352,0c776994816,1439099040,-619708416,1439099044,1469710336,16c1562378240,2124647785,203423744,1439098673,67698688,0c1560281088,2124647785,-1918894080,1439099044,66715648,0c1600126976,2124647785,203423744,1439098673,67305472,0c1566572544,2124647785,-1159725056,1439099043,258539520,0c1551892480,2124647785,-382730240,1439098690,66715648,0c1595932672,2124647785,219152384,1439098673,67371008,0c1591738368,2124647785,219152384,1439098673,67436544,0c1814036480,2124648002,219152384,1439098673,67567616,0c1587544064,2124647785,219152384,1439098673,67633152,0c1809842176,2124648002,-503316480,1439099043,66977792,0c1583349760,2124647785,219152384,1439098673,67043328,0c1579155456,2124647785,219152384,1439098673,67108864,0c1574961152,2124647785,203423744,1439098673,67502080,0c1570766848,2124647785,203423744,1439098673,66912256,0c1556086784,2124647785,-382730240,1439098690,66715648,0c1604321280,2124647785,219152384,1439098673,66519040,0c1528823808,2124647785,219152384,1439098673,67239936,0c1818230784,2124648002,274726912,1439098673,66519040,0c1606418432,2124647785,274726912,1439098673,66519040,0c1610612736,2124647785,274726912,1439098673,66519040,0c1547698176,2124647785,2047868928,1439099043,66584576,0c1801453568,2124648002,-382730240,1439098690,66584576,0c1805647872,2124648002,274726912,1439098673,66846720,0c1544552448,2124647785,-1906311168,1439099044,66650112,0c1541406720,2124647785,-382730240,1439098690,66650112,0c1538260992,2124647785,-1891631104,1439099044,66453504,0c1535115264,2124647785,274726912,1439098673,66781184,0c1530920960,2124647785,2047868928,1439099043,67174400,0c1795162112,2124648002,-382730240,1439098690,67174400,0c1790967808,2124648002,203423744,1439098673,67764224,0c1975517184,2124648002,203423744,1439098673,71499776,0c-784334848,2124647785,706740224,1439099042,257228800,0c-1874853888,1439099038,219152384,1439098673,81264640,0c-1539309568,1439099038,219152384,1439098673,81199104,0c-899678208,1439099038,274726912,1439098673,81330176,0c1526726656,2124647785,-1879048192,1439099044,76939264,0c1196425216,1439099040,274726912,1439098673,6750208,1c1112539136,1439099040,219152384,1439098673,6750208,8519681c2024800256,1439099040,274726912,1439098673,6750208,65537c-780140544,2124647785,-382730240,1439098690,262602752,0c-687865856,2124647777,1201668096,1439098898,261554176,0c892338176,1439099040,203423744,1439098673,8060928,0c-1089470464,1439099021,203423744,1439098673,257425408,16c-767557632,2124647785,274726912,1439098673,74186752,0c-769654784,2124647785,-382730240,1439098690,74252288,0c2098200576,1439099040,219152384,1439098673,5963776,8650753c-735051776,2124647785,-1849688064,1439099044,66322432,0c-737148928,2124647785,219152384,1439098673,65732608,0c-732954624,2124647785,-1864368128,1439099044,65601536,0c-1465909248,1439099038,-382730240,1439098690,65601536,0c1997537280,2124648002,-1809842176,1439099044,65863680,1c-740294656,2124647785,203423744,1439098673,66125824,0c256901120,1439099041,-382730240,1439098690,65863680,0c-744488960,2124647785,219152384,1439098673,65994752,0c-747634688,2124647785,-1837105152,1439099044,66256896,0c-765460480,2124647785,-1809842176,1439099044,65798144,1c-750780416,2124647785,203423744,1439098673,66060288,0c-2024800256,1439099038,-382730240,1439098690,65798144,0c-754974720,2124647785,219152384,1439098673,65929216,0c-758120448,2124647785,-1824522240,1439099044,65536000,0c-761266176,2124647785,274726912,1439098673,66191360,0c-763363328,2124647785,219152384,1439098673,65667072,0c-803209216,2124647785,-1918894080,1439099044,257622016,16c-799014912,2124647785,-382730240,1439098690,257556480,16c-790626304,2124647785,974127104,1439098668,257359872,16c-771751936,2124647785,203423744,1439098673,73990144,0c1995440128,2124648002,-382730240,1439098690,74317824,0c1008730112,2124647765,203423744,1439098673,263258112,0c1012924416,2124647765,-1790967808,1439099044,262995968,0c1752170496,1439099040,203423744,1439098673,6488064,0c214958080,1439099041,203423744,1439098673,6750208,196608c847249408,2124647765,274726912,1439098673,263716864,0c843055104,2124647765,219152384,1439098673,263585792,0c809500672,2124647765,219152384,1439098673,263520256,0c-691011584,1439099038,203423744,1439098673,263127040,0c-1676673024,1439099044,203423744,1439098673,263192576,0c801112064,2124647765,203423744,1439098673,262930432,0c796917760,2124647765,203423744,1439098673,262864896,0c805306368,2124647765,203423744,1439098673,262799360,0c838860800,2124647765,203423744,1439098673,263061504,0c834666496,2124647765,274726912,1439098673,263716864,0c830472192,2124647765,219152384,1439098673,263520256,0c826277888,2124647765,-1666187264,1439099044,263651328,0c822083584,2124647765,219152384,1439098673,263520256,0c817889280,2124647765,-1636827136,1439099044,263782400,0c813694976,2124647765,219152384,1439098673,263585792,0c-1630535680,1439099044,-1814036480,1439098692,262733824,0c1898971136,1439099040,274726912,1439098673,1469579264,0c-773849088,2124647785,203423744,1439098673,74121216,0c-973078528,1439099038,274726912,1439098673,5832704,65536c860880896,1439099040,274726912,1439098673,5832704,1048576c567279616,1439099040,274726912,1439098673,5832704,131072c1867513856,1439099040,274726912,1439098673,5832704,983040c2014314496,1439099040,219152384,1439098673,5963776,8716289c-786432000,2124647785,219152384,1439098673,75038720,0c1991245824,2124648002,203423744,1439098673,68681728,0c-819986432,2124647785,219152384,1439098673,69271552,0c-805306368,2124647785,219152384,1439098673,68747264,0c-815792128,2124647785,219152384,1439098673,69140480,0c-817889280,2124647785,219152384,1439098673,69206016,0c1988100096,2124648002,274726912,1439098673,68943872,0c-809500672,2124647785,219152384,1439098673,68812800,0c-813694976,2124647785,219152384,1439098673,68878336,0c-794820608,2124647785,219152384,1439098673,75104256,0c-775946240,2124647785,203423744,1439098673,74055680,0c-753926144,1439099038,219152384,1439098673,81395712,0c934281216,1439099040,-619708416,1439099044,1469644800,16c1993342976,1439099040,-1030750208,1439099044,6619136,1c850395136,1439099040,203423744,1439098673,6619136,65537c902823936,1439099040,203423744,1439098673,6619136,131072c1983905792,2124648002,274726912,1439098673,71303168,0c-824180736,2124647785,274726912,1439098673,71172096,0c-828375040,2124647785,274726912,1439098673,71237632,0c-832569344,2124647785,-1758461952,1439099044,70975488,0c-836763648,2124647785,-1751121920,1439099044,70909952,0c-840957952,2124647785,203423744,1439098673,71041024,0c1979711488,2124648002,203423744,1439098673,71106560,0c-845152256,2124647785,203423744,1439098673,70123520,0c-849346560,2124647785,203423744,1439098673,70778880,0c1699741696,1439099040,203423744,1439098673,1469841408,0c1028653056,1439099040,-1175453696,1439099044,1469841408,65536c-878706688,2124647785,-382730240,1439098690,71630848,0c-449839104,1439099038,-1701838848,1439099044,262537216,0c-853540864,2124647785,203423744,1439098673,71368704,0c-857735168,2124647785,-1743781888,1439099044,70189056,0c-1623195648,1439099038,274726912,1439098673,262471680,0c1518338048,2124647785,-1729101824,1439099044,70844416,0c1514143744,2124647785,219152384,1439098673,70254592,0c1509949440,2124647785,219152384,1439098673,70451200,0c-861929472,2124647785,219152384,1439098673,70582272,0c-866123776,2124647785,219152384,1439098673,70713344,0c-870318080,2124647785,219152384,1439098673,70057984,0c-874512384,2124647785,219152384,1439098673,70647808,0c1500512256,1439099040,-632291328,1439099044,1468792832,0c1505755136,2124647785,219152384,1439098673,70320128,0c1501560832,2124647785,219152384,1439098673,70385664,0c1497366528,2124647785,-1714421760,1439099044,70516736,0c1493172224,2124647785,203423744,1439098673,71565312,0c-1871708160,1439099040,-1030750208,1439099044,6619136,0c1522532352,2124647785,-1773142016,1439099044,76218368,0c1993342976,2124648002,-382730240,1439098690,260898816,0c-1724907520,1439099040,219152384,1439098673,6029312,8585216c246415360,1439099041,-1800404992,1439099044,258605056,0c-605028352,1439099044,-1800404992,1439099044,1469513728,16c-1728053248,1439099038,-382730240,1439098690,260571136,16c-2056257536,1439099038,-382730240,1439098690,260505600,16c-659554304,1439099038,-1814036480,1439098692,71434240,0c-1861222400,1439099040,274726912,1439098673,6684672,1c839909376,1439099040,219152384,1439098673,6684672,8519681c-1745879040,1439099040,274726912,1439098673,6684672,65537c-1549795328,1439099038,203423744,1439098673,76283904,0c-610271232,1439099044,-1344274432,1439098667,8192000,0c336592896,1439099040,274726912,1439098673,262668288,0c-782237696,2124647785,219152384,1439098673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230621184,2,611319808,2124646943c611319808,2124646943,-354418688,1439099784,-354418688,1439099784c1815085056,909520945,892415031,828584754,959656501,808202284c824979500,926496307,741618224,925983536,892549169,808597811c859058476,959985720,741554487,909326129,909653040,959197236c909325112,859124280,825833516,808202295,892679779,808203827c892679724,808203827,808594732,875704887,741487416,892756784c741749557,892742704,741749557,892742704,741749557,892756784c741749557,892742704,741749557,892742704,741749557,892756784c741749557,892742704,741749557,892742704,741749557,892756784c741749557,892742704,741749557,892742704,741749557,892756784c741749557,892742704,741749557,892742704,741749557,892756784c741749557,892742704,741749557,892742704,741749557,741368624c892677168,808465462,808203318,892679724,892089907,959657779c1664102965,859322673,909325366,824981556,842281782,959526195c808594484,926299955,808989233,909586732,808662835,741355576c909718833,876164912,942420022,909391920,875574580,859191651c943141433,824981045,926430776,909260598,959523894,909718835c892548914,858796332,808857648,741946422,825831481,909587257c876096562,909457201,1664102967,876097592,909718838,943270969c825635632,741356850,825438257,825308208,892090675,825309491c842413875,858796332,842543920,741947446,926429240,876099378c942760754,892416312,909717556,858796332,892678704,741552439c959722040,808531257,808987702,909521976,741357620,909586481c892941881,942420024,909654325,842149936,892614755,892482873c942421559,909391920,959854901,842283308,875706422,824980017c942684208,875573811,942746680,909456689,859058736,909261100c926102841,828584505,875705392,959787316,959523890,825373491c909717809,808988972,892744754,741879865,959854641,808858162c824980792,926102841,909717810,808528945,892350515,825765943c892940643,909520947,741619506,925907255,909522488,943270961c926038064,741882161,909326385,825635122,824981046,926233401c959788086,943270967,926038064,1664629041,842021169,942814516c824981555,959526969,859059509,842542136,942682676,741423156c876097592,942945846,808528944,808923185,943010360,859059500c892352309,828583989,909128496,909195316,942746677,842217521c842413366,859256108,808466485,824980534,909326393,909457717c909192247,842413625,942879026,876033324,858862900,828584753c808794166,959657266,876096562,808925488,741880373,842150968c825439032,959917110,808924976,741879858,942684217,959526706c959523896,892613168,942880818,859386211,858928689,741357879c943274289,942879030,824981303,875705655,875771957,808528949c892876087,909718065,875573548,909586995,741815091,892417841c859254833,828586040,959591736,825374002,959523894,926167095c926365241,859255084,926429749,741946417,876032056,942946610c875899956,808661040,741751092,859058225,859191090,828585523c825569591,942880560,942746680,842609205,909193781,909586732c859124025,741685296,808662072,808727350,926231606,959723571c741487414,859322673,892941622,828585782,909523254,858862130c926231608,825570356,741552435,808727605,808727604,808987699c943208760,741421623,808465461,943207474,959917104,825702192c1664626736,942684217,959526706,959523896,892613168,942880818c859386156,858928689,741357879,842281528,892811312,808987703c909521976,741357620,858797109,859254838,808543030,926036788c909325110,825700652,925905205,741881907,842348593,842347065c824981041,960049465,842281269,808528945,909653303,926430772c892483628,959460400,929248308,926363705,942682672,808991020c825700920,824981561,875704377,859320885,959523896,842412339c809056051,925905196,909522997,741816633,926102585,875968050c959931185,959854384,741751094,942684217,959526706,959523896c892613168,942880818,909586732,825571379,741356342,892352057c825832240,876096560,825702704,1664497970,808529969,842543159c892090421,926233396,808793392,858796332,942945840,741684785c892548149,959722040,892873784,959723319,741618232,925907255c808595511,943285048,926038064,741882161,842021169,942814516c824981555,942880311,859189557,909716528,858797360,741355833c892351541,875771701,808528948,926036788,909325110,825700707c925905205,741881907,842348593,842347065,824981041,875575097c926300471,842542135,909652534,741947441,808596536,942946360c959917104,959854384,1664497974,942684217,959526706,959523896c892613168,942880818,943206700,842609201,741487665,875770933c875574069,842542130,909652534,741945905,926102585,875968050c808543027,808923185,943010360,859059500,892352309,824979509c909128496,909195316,942746677,926366006,909653808,909260844c825636914,942420024,942814770,842215734,892483683,959460400c824980788,925905200,892483632,875899960,808924467,741356853c808661041,825766966,824980790,875967288,859255601,808987696c875771192,1664627760,875706680,842084402,959917112,959854384c741751094,942684217,959526706,959523896,892613168,942880818c943206700,842609201,741487665,875770933,875574069,809001778c909521976,741749298,825831481,875771705,959917108,808924976c741619252,942684217,959526706,959523896,892613168,942880818c859386156,858928689,1664104759,943274289,942879030,824981303c875705655,875771957,808528949,892876087,909718065,809056044c892417847,959198512,842543160,943272247,809054508,842347570c1664627512,825440561,926102070,824979513,959853623,859190581c925969463,808857909,859125303,808727852,959722032,892090420c875574327,842216498,842610476,842479412,828584243,959985208c825634871,942746676,859191601,943009845,825241900,892483376c741945911,875771441,959722551,824979509,825242423,875640631c925969456,942749750,909259318,859386211,808529975,741816114c825243441,926103096,892089400,892613687,859059504,909652268c960049209,1664235575,942944557,926103089,741881912,959657009c926497072,925643832,892809273,909587255,808991020,825700920c824981561,926496312,959983927,909192241,909128502,960050231c825831779,875575609,741947192,942749745,909129523,892088626c909391671,926101811,909586732,926233144,741486899,825438257c809055024,942422327,959789104,842543671,909652323,909259321c741880112,859126065,959525431,824979766,808465200,942683957c959523889,858927159,909654327,959657260,942944817,824981044c892810806,875705906,926245685,825570356,741945400,842348849c925971509,942422073,825637175,741881651,892481842,859190834c925644596,808465459,808202803,859386467,842084406,741354552c842609201,892745269,824981554,943207220,909719864,925969456c875574835,808728120,859322668,842544691,828584757,909391926c825570866,925969460,926102069,959854645,808857900,859321392c741683764,909259313,909259832,824980023,926169395,859320885c925969462,909652272,876099379,859256163,960050230,824980021c892941880,876097591,925969464,925972790,875769904,876033324c809055284,942422065,808924471,875966774,942684204,808465974c895695153,825309491,943075891,892809516,926233650,741619765c825831992,858927159,842607671,892744502,741620020,925971511c875575604,808987698,825439544,1664497207,959788856,909457462c808987704,909260600,741488952,909717561,859124277,876031031c942749233,741815095,960050489,925970482,842542135,858994741c1664366130,959788088,925905717,809053240,926233657,741422644c825832245,909390129,942746680,926366006,825833521,842019116c959985977,741946167,825832245,909654066,942760758,825440305c959918641,909586732,875770937,741881913,942749745,959658037c824981553,892547383,943274289,959523888,808923957,842152241c858796332,926232624,1664170032,909326641,808663094,824980020c825833016,892351032,909192247,859123765,942747961,926495020c808726576,741423414,892418097,959525688,959198258,808923192c925972790,909588579,825833776,824981297,943273528,825440312c959982641,909455666,741880373,825440569,892745012,959523893c859255349,892679735,959789100,876033330,828586036,842544695c959722293,943270969,925906736,741421876,909326641,876098357c824981809,875573817,858796849,959523897,892547635,959592247c808923436,925906481,1664497975,842348593,875968823,925643831c842478134,859255091,892940588,926167092,741880883,943076913c842544945,959197490,926232632,842346808,943075628,842019636c1664694321,842217521,825831478,824980019,808597560,876098866c959523891,909128501,926431287,842413868,842150194,824979760c825833015,808662832,959523892,959656757,875902260,825831779c959919413,741947444,842348849,925971509,959199033,842479927c926366007,859255084,959722805,741554482,842217521,875639094c824980275,808597560,876098866,959537971,909128501,926431287c842413868,842150194,824979760,909325625,858862645,942746676c842217521,959854385,943206700,842347318,741487668,859322673c892941622,828585013,943206712,926365236,943270968,825635632c741618227,842020657,959853105,824981556,876164664,959525940c909192245,959788854,926363699,808988972,926365233,1664366129c808990517,942814771,808528949,875966515,876098871,825766188c842150712,741750324,925907255,875770680,943270967,926038064c741882161,959854641,942749495,828584249,808662582,959723318c959523897,809056561,959920180,825766188,808923960,741421622c876033845,858862390,925969463,892483638,842085175,858796332c959655985,1664694064,892874808,942815033,942746674,842152246c942747702,892940588,825374515,741422649,808661041,808924464c824979768,842020665,943273779,859122742,875704633,1664496696c926299697,842412597,892089652,892613687,959461425,892940588c825505074,741882167,808529969,842543159,841758773,909588273c808203059,926038371,926496825,824979510,809055028,892352825c741354550,741354544,842020657,959853105,845363252,875706673c808203064,876032300,858994482,741486899,959657009,809056560c808203318,862138412,875835446,824979512,825372727,960049200c876096562,859386680,741354553,876164401,808728632,824981049c809055028,943143225,942957364,876099129,741488953,875704626c959853622,858534708,875771700,959199280,858928690,859189556c842610732,808792372,824981810,892614966,925970993,876176184c842086450,741618229,875639863,875967026,876031033,808923953c741880377,909653304,859321393,892939314,959788089,741881651c858928184,959919668,909599542,842150448,925969464,842412597c808792889,926364972,842282800,824979768,959527221,959592492c875640369,942420535,859190583,959460921,959789411,876163385c959198769,909718834,875967545,942684204,959919416,959198256c825702704,825570105,825700652,892351281,741880375,741368624c859319344,808859704,741354552,909128498,842479160,828583980c859320633,959920438,825371698,875967538,842414391,808202284c808202284,808202339,808202284,808202284,808202339,825306412c926431537,943075641,859058476,960049209,741423159,892678445c909652022,741619767,959657009,926497072,811807032,808202284c808202284,811806764,859058476,959655993,741881908,741354544c1664101424,741354544,741354544,1664101424,741354544,741354544c1664101424,741354544,741354544,1664101424,741354544,741354544c1664101424,741354544,741354544,1664101424,741354544,892350765c858861624,741619761,875704626,825439286,908867121,959461426c875704375,859058476,943271993,1664561209,741354544,741354544c1664101424,741354544,741354544,1664101424,943008816,875706425c892679724,808203827,808922412,943208247,741355576,959657009c825833776,811807537,824979500,808596533,942682678,757870636c825374258,808465460,825371696,875967538,842283319,892415331c876097589,875575603,859058476,960049209,741423159,892678445c959525680,741749046,959657009,926497072,757870904,808793393c909717811,824981041,809055028,943143225,909206321,892612661c875705912,859058476,943271993,741881657,959723057,808464692c824981556,809055028,926496825,741354552,875704626,892416310c845362232,959918640,943273268,875637812,959461683,825767737c842019372,808924216,741488434,959657009,926497072,841756984c876098096,926036023,875637810,959461683,825767737,892743011c741749557,909586995,908930103,909325621,926036780,808204086c811806764,757870636,859125046,842214454,741815863,892679725c858535475,926299954,808202339,808202284,825306412,808464688c808466484,859058476,960049209,1664170039,808530221,808989744c741486901,959657009,926497072,757870904,808464689,892352564c824980017,809055028,943143225,959654961,943010872,741357624c959657009,959985968,761476919,909259313,959656760,841756722c909390385,942815028,825044018,825700656,842479665,875637808c959461683,876099385,875769132,808466233,741751088,875704626c959919158,761475636,842347064,825440562,875637810,959461683c876099385,808202284,808464684,859058476,960049209,1664103472c942749492,808597813,825832748,908866616,892482100,824981554c825306412,926431537,943075641,859058476,960049209,1664170039c741354544,741354544,1664101424,741354544,741354544,1664101424c876099891,943208501,875637808,959461683,926366008,808202284c892875052,959920437,741356085,959657009,959985968,811808823c824979500,909260599,842479409,825371704,875967538,842414391c808202284,808202339,926363948,859191093,741750068,875704626c959919158,808202806,811806764,757870636,876032056,842347312c875637808,959461683,876099385,808202284,808202339,825306412c859190321,943206966,859058476,960049209,741423159,926298669c825307449,841758774,909390385,876164916,741368626,959261744c942878777,842215472,859058476,960049209,741619767,1664101424c741354544,741354544,875639341,942748727,741486897,761475373c926167346,892482867,757872439,925969457,892351792,825307440c842084908,926168628,741815609,1664101424,859386157,876099890c741356083,875704626,926364726,908867896,909325621,824979500c942945335,909389875,825371700,875967538,825308727,943271267c825439033,741750068,959657009,926497072,858534968,943077170c808202288,842152236,943076407,824979512,809055028,875575609c741368624,741354544,741354544,825058096,925905712,808595509c875637816,959461683,875835449,825636396,909324601,942420268c909654067,808466480,859058476,960049209,1664103472,808530737c824980023,809055028,942946611,842214456,808990263,741354544c909192240,858927161,761476144,859125046,909519926,858863921c808528949,741354544,808530737,741356087,959657009,876163888c811808824,757870636,959918641,808925239,824981552,809055028c842479929,741354547,741368624,741354544,741354544,858612528c842282294,909326136,842084908,942945844,741356336,926494770c741487921,808465457,859058229,926297138,892548144,824981048c809055028,875575609,741368624,875375664,892810288,909325104c859058476,943271993,741423416,892351533,959985975,824980017c809055028,959985721,741368625,959657009,892351536,908865841c859386416,942420529,842348597,757872177,808792118,892549170c875637810,959461683,875835449,942746979,808726576,842610996c859058476,960049209,741618736,959853617,926101813,824981554c825044022,842085944,808727090,875637808,959461683,808726585c876032611,959853111,824980017,809055028,926300217,909519923c926299192,741420082,960049976,926103856,875637814,959461683c808726585,959525475,858928433,824980536,809055028,926300217c909519923,926299192,892873778,943077681,825044017,943010871c875575607,875637808,959461683,808726585,876032611,959853111c824980017,809055028,926300217,909519923,926299192,892742706c741815093,808531501,842086194,824980019,809055028,875575609c825058100,842282035,859059255,875637810,959461683,926299704c959526956,808464434,824979500,825700656,842479665,845361196c926102064,943075637,824979500,909260343,892483125,875637814c959461683,808726585,858796588,926102068,824980532,809055028c926300217,825778995,808464953,892742704,741749557,808466230c909127732,875637812,959461683,859058233,825306412,892613943c909719091,859058476,960049209,1664365616,892418102,741618743c808530737,925643575,859125044,909325623,859058476,960049209c741356592,926168882,825833010,875637810,959461683,859256376c825767523,875837237,892679724,824981299,892418352,825636662c875637814,959461683,808726585,825634092,942683961,741749044c959657009,809056560,828585012,825833012,875574840,909192248c825371948,943206961,808728112,859058476,960049209,741356592c825241901,942747959,741356087,959657009,809056560,912471092c926232888,824980532,943140140,959591736,741487921,875704626c926364726,757871928,942750001,808728888,824979512,809055028c875575609,892494644,825243958,741356081,757872177,892548913c842217779,824979512,809055028,875575609,825371696,842346809c741619763,959657009,909654320,912470839,859386416,942420529c925906230,757871157,926038327,892613426,825371702,875967538c892876599,909129516,842019895,824980530,809055028,875575609c892494642,809055287,741618745,757872177,926497077,926168376c875637810,959461683,875835449,942877996,808662834,741356594c959657009,909654320,929247289,825308980,824980528,925905203c926428211,909521713,741750070,959657009,809056560,757870644c926038067,875704371,875637808,959461683,809055800,926168931c875573553,892679724,959199027,959918898,909456437,859058476c960049209,741356592,842543917,842019639,824979508,809055028c959854649,876045104,808530231,741420084,858928429,876163890c824980530,809055028,858798393,808594488,858928179,741618743c959657009,909654320,845361975,959853622,875575609,757870636c842282037,876163121,875637812,959461683,942878777,959525420c858928433,824980536,809055028,926300217,909271859,909586486c741357105,959261744,909193265,943077683,859058476,960049209c741880624,875769906,876032818,875637812,959461683,859256376c909521507,825636656,808202294,842152236,943076407,841756728c909390385,909588276,926034997,909260596,741486905,959657009c909654320,845361975,876164406,943206453,959197228,842019383c842348857,842084908,926168628,741684791,825831730,942879285c875637812,959461683,859256376,859189859,809056057,808204336c909457708,858861619,841757233,909390385,909588276,926034997c909260596,741486905,959657009,909654320,845361975,926495542c942682169,959197228,808530485,942682167,842084908,926168628c741684791,926168882,825833010,875637810,959461683,859256376c859189859,809056057,808204336,875968812,960051254,841756722c909390385,909588276,926034997,909260596,741486905,959657009c909654320,845361975,926495542,942682169,959197228,959721526c909194805,842084908,926168628,741684791,926168882,825833010c875637810,959461683,859256376,859189859,809056057,808204336c859188524,842544440,741619767,959657009,809056560,841758771c842281776,875837235,859058476,943271993,1664300854,892614194c959591216,741354550,859124537,959920434,825371698,875967538c892745527,858796588,926102068,824980532,809055028,926300217c909271859,842478388,741618226,825044016,959591473,876099380c859058476,960049209,741880624,926168882,825833010,875637810c959461683,859256376,892744291,876032310,808204336,926169388c926036281,841757744,909390385,909588276,926034997,909260596c741486905,959657009,909654320,845361975,859190326,943076148c757870636,892416049,892416560,824981558,809055028,858798393c825044024,842282035,859059255,875637810,959461683,926299704c875967075,859058998,808204342,892877100,875640374,841756724c909390385,909588276,926034997,909260596,741486905,959657009c909654320,845361975,875574326,875836724,959197228,926430000c842085682,842084908,926168628,741684791,926168882,825833010c875637810,959461683,859256376,892744291,825440560,808202290c909522988,926102065,841758263,909390385,909588276,926034997c909260596,741486905,959657009,909654320,845361975,892417334c909456952,959197228,892877112,875837237,842084908,926168628c741684791,926168882,825833010,875637810,959461683,859256376c875967075,892613680,808203316,942684460,943076912,841758257c909390385,909588276,926034997,909260596,741486905,959657009c909654320,845361975,959460662,808595763,942420012,825438263c808988728,842084908,926168628,741684791,926168882,825833010c875637810,959461683,859256376,892744291,909653297,808203829c943274284,859059250,841757237,909390385,909588276,858598453c859255352,808727088,859058476,943271993,1664104758,808728114c875902004,741354548,875966777,842282293,825371700,875967538c892745527,942877996,808662834,741356594,959657009,909654320c845361209,959460662,808595763,942420012,808925239,943207990c842084908,926168628,741684791,842543917,842019639,824979508c809055028,959854649,909271856,943010101,741750070,943270960c926299185,741749553,875704626,926364726,841758006,859060278c909456437,859058476,943271993,1664300854,741354544,741354544c959786032,1664432177,808793650,842085177,741354544,959526456c926169394,825371698,875967538,892745527,876032556,959853111c824980017,809055028,926300217,909271859,943010101,741750070c960048176,808792116,741880880,875704626,926364726,757871926c926038067,875704371,875637808,959461683,809055800,875967075c892613680,808203316,842086700,825308722,841756722,909390385c909588276,858598453,859255352,808727088,859058476,943271993c1664104758,808793650,842085177,741354544,875706168,858928433c825371698,875967538,892745527,824979500,809055028,959854649c741368624,741354544,741354544,741368624,741354544,841821232c876033073,825309233,825044018,825372003,892548916,926364978c741420332,926365233,892416567,808202284,962801708,875574072c741354544,942748209,859124788,841757233,909390385,909719348c741354551,825058096,875968825,808925240,825371700,875967538c892745527,842412588,741618737,959523888,825242420,942814001c842084908,926168628,1664497714,825241901,942747959,741356087c959657009,926497072,808203320,757870636,926494770,808596785c824979504,809055028,909523001,741368631,741354544,875704626c892416310,824980536,959721527,926233656,825371702,875967538c926234935,808202339,959524140,909652793,875967031,842084908c926168628,741684791,859125046,1664101430,842479405,892350520c841757233,909390385,942815028,825044019,825700656,842479665c875637808,959461683,876099385,892679724,808465971,845361196c892743989,808727096,757870636,859125046,825044022,942748204c859387441,824980276,808923491,876099892,741750581,875704626c959919158,808204085,757870636,809056561,892416567,841758259c909390385,909588276,892756789,741749557,959261744,892351545c942944304,842084908,926168628,741554226,825241901,942747959c741356087,959657009,926497072,828585016,925905203,741355570c943205424,842608953,741880884,875704626,926364726,808203574c811806764,808202284,808202284,811806764,808202284,808202284c811806764,808202284,808202284,761475116,842544696,842608690c825371704,875967538,943206967,808529196,942747700,842609463c859058476,960049209,741619767,825505593,808531762,825371700c875967538,959984183,808529251,942747700,842609463,859058476c960049209,741619767,943142701,858993712,841757241,909390385c942815028,825044024,825242672,959657784,875637810,959461683c876099385,875638115,825505849,875573557,842084908,926168628c741357874,875573549,926429488,741488947,959657009,926497072c808203320,811806764,808202284,808202284,811806764,808202284c824979500,825438773,825702200,875637810,959461683,875705912c875967075,909520947,808204344,943141676,926037041,741354546c892744493,926429748,841758259,909390385,858798132,741368624c842083376,825440051,808990265,842084908,926168628,741815865c876099891,943208501,875637808,959461683,926366008,808202339c892874028,959787576,741750068,959657009,926497072,841757752c942946352,858927411,825371698,875967538,892745527,892679779c808203827,892679724,841758259,909390385,943077172,741354545c741368624,741354544,741354544,741368624,741354544,741354544c741368624,741354544,741354544,741368624,808528944,959461427c808727088,859058476,943271993,741881657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959722285,808464439,841758265,909390385,876164916,942484530c842151218,842085177,859058476,960049209,1664366647,741354544c741355569,875704626,926364726,841758008,842215728,842609974c859058476,943271993,1664300854,741354544,959985457,942814001c757870636,842281009,892614706,824980532,809055028,808466745c858612534,842282294,909326136,842084908,942945844,741356336c909586995,824979512,808859193,858860600,842477617,811806764l892679724,808203827" stroked="t" o:allowincell="f" style="position:absolute;left:-8035;top:-5607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00" path="l6096,0l9144,0l0,0l6096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254055803,1439099782l-1255145472,1439099782l2000683008,1439099782l1999634432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484442112,2124646943l-1399848960,1439099723l521666560,2124647946l0,-796917760l3162327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c-65536,-1,17956863,0,-1042284544,1439099006c-365428736,2124648030,327680,196608,131072,0c0,65536,0,0,0,0c0,65536,0,0,15728640,0c4980736,1439099044,-365428736,2124648030,-365428736,2124648030c-365428736,2124648030,-365428736,2124648030,67698688,2124647785c0,0,0,0,-1735917568,1439099040c-365428736,2124648030,-365428736,2124648030,-365428736,2124648030c-365428736,2124648030,67043328,16,65535,0c0,0,6815744,131073,870383615,-5984c-1,1439105023,0,65536,65535,0c131072,0,7471104,1,2228223,0c1181220864,2124647967,-1221591040,1439099782,-1181745152,1439099782c2162688,0,-1098907648,1439099782,482344960,2124646943c0,0,2162688,0,1949302784,1439099714c482344960,2124646943,0,0,2162688,0c0,0,-1698234368,1395130368,12,0c2162688,0,65536,1438842880,0,0c0,0,135331840,0,745537536,1439099075c746848256,1439099075,746848256,1439099075,1310720,-1015021568c0,0,0,0,0,0c0,20971520,0,0,0,0c0,0,0,21037056,0,0c0,0,0,0,599261184,21102592c0,0,0,0,0,0c0,21168128,1871708160,1439099691,1874198528,1439099691c1874198528,1439099691,2097152,-1051328512,308281344,1439099076c309198848,1439099076,309198848,1439099076,524288,-2126118912c-1975517184,1439099074,-1974075392,1439099074,-1974075392,1439099074c1048576,-1051262976,1999634432,1439099782,2002124800,1439099782c2002124800,1439099782,2097152,-1051656192,0,0c0,0,0,0,65536,22544384c0,0,0,0,0,0c0,21430272,0,0,0,0c0,0,0,21561344,-1159725056,1439099784c-1157234688,1439099784,-1157234688,1439099784,2097152,-1052442624c0,0,0,0,0,0c131072,8716288,0,0,0,0c0,0,65536,8847360,0,0c0,0,0,0,0,29294608c0,0,0,0,0,0c131072,30867456,0,0,0,0c0,0,47185920,30081024,0,0c0,0,0,0,524288,33488904c0,0,0,0,0,0c0,29360128,0,0,0,0c0,0,-65536,29491455,0,0c0,0,0,0,131072,30801920c0,0,0,0,0,0c0,29425665,0,0,0,0c0,0,0,37683202,0,0c0,0,0,0,0,29425665c0,0,0,0,0,0c0,37683202,0,0,0,0c0,0,0,37683202,1699741696,1439099040c203423744,1439098673,1469841408,0,1028653056,1439099040c-1175453696,1439099044,1469841408,65536,1500512256,1439099040c-632291328,1439099044,1468792832,0,-1871708160,1439099040c-1030750208,1439099044,6619136,0,-1724907520,1439099040c219152384,1439098673,6029312,8585216,-605028352,1439099044c-1800404992,1439099044,1469513728,16,-1861222400,1439099040c274726912,1439098673,6684672,1,839909376,1439099040c219152384,1439098673,6684672,8519681,-1745879040,1439099040c274726912,1439098673,6684672,65537,-610271232,1439099044c-1344274432,1439098667,8192000,0,263782400,0c118584176,0,560988160,2124646943,560988160,2124646943c-633339904,1439099782,-633339904,1439099782,262733824,0c1898996028,1439099040,274726912,1439098673,1469579264,0c-773836750,2124647785,203423744,1439098673,74121216,0c-973070227,1439099038,274726912,1439098673,5832704,65536c860905775,1439099040,274726912,1439098673,5832704,1048576c567294561,1439099040,274726912,1439098673,5832704,131072c1867529836,1439099040,274726912,1439098673,5832704,983040c-1021300958,2124647785,842006528,1439099261,256507904,0c2014326628,1439099040,219152384,1439098673,5963776,8716289c-786417037,2124647785,219152384,1439098673,75038720,0c1991261743,2124648002,203423744,1439098673,68681728,0c-819960518,2124647785,219152384,1439098673,69271552,0c-805278097,2124647785,219152384,1439098673,68747264,0c-815777165,2124647785,219152384,1439098673,69140480,0c-817859728,2124647785,219152384,1439098673,69206016,0c1988128851,2124648002,274726912,1439098673,68943872,0c-809475780,2124647785,219152384,1439098673,68812800,0c-813680587,2124647785,219152384,1439098673,68878336,0c-794812382,2124647785,219152384,1439098673,75104256,0c-1063227334,2124647785,203423744,1439098673,262209536,0c-1042254239,2124647785,-382730240,1439098690,261816320,0c-1071616913,2124647785,203423744,1439098673,262340608,0c-1059049438,2124647785,203423744,1439098673,262144000,0c-1054842564,2124647785,-382730240,1439098690,262078464,0c-1048551121,2124647785,-382730240,1439098690,262012928,0c1952476281,2124648002,-382730240,1439098690,261881856,0c1946183226,2124648002,-382730240,1439098690,261947392,0c-1067424923,2124647785,842006528,1439099261,262275072,0c-775920027,2124647785,203423744,1439098673,74055680,0c1886415993,1439099695,219152384,1439098673,81395712,0c934310003,1439099040,-619708416,1439099044,1469644800,16c1993358895,1439099040,-1030750208,1439099044,6619136,1c850421350,1439099040,203423744,1439098673,6619136,65537c902832688,1439099040,203423744,1439098673,6619136,131072c1983914557,2124648002,274726912,1439098673,71303168,0c-824162444,2124647785,274726912,1439098673,71172096,0c-828362892,2124647785,274726912,1439098673,71237632,0c-832557204,2124647785,-1758461952,1439099044,70975488,0c135284324,0,2162688,0,0,0c-1897922560,99811328,0,1524,2162688,0c-874512384,1439099051,0,0,0,1702126948c7435363,0,112001024,1438889960,1736048640,983368253c100686930,1438889960,0,0,100663296,1438889960c0,0,100663296,1438889960,0,0c100663296,1438889960,0,0,100663296,1438889960c0,0,65536,0,8454144,0c1409089536,1438889960,1736048640,983368253,23634,809244c146304,883920,1016507,903731,1022604,1010411c1193292,999744,1190244,905256,1229867,905256c1645920,868680,2057399,800100,1984248,9144c1738883,0,108204,28956,1818632765,790787169c2162750,0,1684013056,1439099051,0,0c0,1702126948,2192483,0,-1475346432,1439099051c0,0,0,1702126948,2192483,0c-217055232,1439099051,0,0,0,1702126948c7435363,0,1714225152,1438889960,1736048640,983368253c23634,0,0,0,0,0c0,0,0,0,0,0c-1397751808,1439099723,-1398800384,1439099723,0,0c0,0,1634467840,1702259060,2190650,0c0,0,499384320,0,0,1516379c28377088,0,-232914944,1438889162,1736048640,983368253c1684626514,1752375869,1600483425,1226842672,1394752836,1701863784c539112480,1919905635,2053731172,924990821,942813240,942877752c573583409,1952542752,1814183272,926034992,1815163700,909520945c942877751,2016423985,808990572,741881906,1931485744,1802465908c574448741,1864376948,1819042106,1852405615,1819043171,577118781c2037674784,574449004,1769172848,1852795252,1935827258,1953852527c1701591909,758805606,858992696,1886352443,926231866,2000368944c1752458345,842150202,1701329719,1952999273,993604922,762278765c1885434487,2037674797,1849320812,996503151,1702112630,1630368888c1869112174,1768766066,1701602404,1869835579,1936683053,1869182057c1869098350,1870293362,1818326126,1818587693,1986622561,1634548325c1852401522,1869835579,1936683053,1869182057,1702243694,1667855474c1949985889,1042444399,1715107388,543976553,1701067375,1952671092c1937076077,1768711013,574450531,1864376948,1713519982,1702063201c1010708258,1953708662,1701539698,1819239200,574452335,577004914c1768257312,1031039079,808597282,1869226018,1953721961,1030057081c1970237986,539124846,1667526245,574451809,1952541798,4075298c2162688,0,0,0,-402653184,-1798045685c0,0,6356992,0,-1521614848,1438889961c1736048640,983368253,-1526703022,1438889961,0,0c-1526726656,1438889961,0,0,-1526726656,1438889961c0,0,-1526726656,1438889961,0,0c720896,1054607,28377150,0,1481506816,1438889960c1736048640,983368253,1684626514,1752375869,1600483425,1226842672c1394752836,1701863784,539112736,1919905635,2053731172,924990821c842414390,942877744,573583409,1952542752,1814183272,942877744c1815097393,909719095,808202290,909601893,909587504,909127980c539113270,1869771891,1029989739,539128866,1818311279,1769434988c1818583918,1713519980,1953701922,1030057081,1936683042,1869182057c1650539118,1970040691,1815831924,980706917,825243693,1869888310c892156528,993341495,1952737655,842087016,1748709681,1751607653c959789684,1869835579,1634891565,1953705328,979725433,1701736302c1949136443,762607717,1751346785,1832546927,1818518633,1936538469c1869622639,1769236851,1747807855,2053730927,1635020399,1701981548c1769234796,1832543606,1768387169,1936538478,1869622639,1769236851c1982688879,1769239141,980181347,577793908,980827198,1819044198c1681551136,1667593317,1970236788,1818453363,1030447977,539128866c574451311,1936482662,1043276389,1933211196,1802465908,1868767333c1030909804,1684369954,1702305826,1952999273,842474045,1780490800c1936615791,1701607796,1869750845,577007221,1684956448,1030775139c1634493986,1043276404,2162688,0,-2023751680,1439099051c0,0,0,1702126948,2192483,0c569376768,1439099054,0,0,0,1702126948c2192483,0,-1952448512,1439099054,0,0c0,1702126948,2192483,0,-1232076800,1439099054c0,0,0,1702126948,2192483,0c-62914560,1439099054,0,0,0,1702126948c7435363,0,-131072000,1439099782,63963136,1439099783c0,0,2192499,0,-706740224,1439099782c482344960,2124646943,4194304,0,3145728,0c234749952,1438889960,0,0,-4576,0c104738594,2125266347,7340032,0,7340032,0c-1502740480,1438889162,1736048640,983368253,1684626514,1868767266c846360428,1902191165,790782325,980827198,1869771891,1663067499c1919904879,857940541,1630877236,1780490804,1936615791,1701607796c1869750845,577007221,1684956448,1030775139,1634493986,1043276404c65536,0,5308416,0,-1200750592,351342c1736048640,983368253,23634,70104,0,1170431c893061,1062227,1120137,1059179,2037585,1007364c2065017,0,152400,53339,5323838,0c84803584,1438889960,1736048640,983368253,23634,0c0,0,6096,0,-1247805440,1439099782c-1254096896,1439099782,-1255145472,1439099782,577044480,15919c5308416,0,1572732928,1438889960,1736048640,983368253c3169362,399507456,0,0,0,4194304c0,0,0,-599261184,65535,0c577044480,15919,2162688,0,-1028653056,1439099053c0,0,0,1702126948,2192483,0c500170752,1439099055,0,0,0,1702126948c2192483,0,296747008,1439099069,0,0c3211264,1702100992,8483939,0,489684992,2124646943c1594884096,1439099784,3538944,909588532,808660023,1811953460c926365233,842281783,1815162156,892942385,875901496,757872432c909587769,925905716,859139128,808925238,741816633,926234925c825373496,1946170934,100689408,2125266347,0,0c0,0,8388608,0,5242880,0c1752367104,1600483425,1750270000,543518817,3158066,855667809c892415033,1862284338,1889402880,578027520,1887007776,1931623781c1684630639,1868767266,846360428,1752638013,577074281,15919c8454144,0,1806565376,1438889960,1736048640,983368253c838884434,859321140,842346796,829227060,825309241,812396588c845951020,859321140,842346796,959540276,741421368,7602224c577044582,15919,10551296,0,491782144,2124646943c491782144,2124646943,0,0,0,0c948436992,2124647957,7405568,0,-1404043264,1439099784c-1240465408,1439099784,-65536,0,5333857,0c486539264,2124646943,486539264,2124646943,-1039138816,1439099782c-1037041664,1439099782,-1037041664,1439099782,0,0c0,0,0,0,7340032,0c4194304,0,-1022492672,1438889960,1736048640,983368253c980376658,1702126948,1869444195,1667593077,1801677164,578036285c1030647584,1818322466,790783347,1013310,16867631,0c65536,327680,-25165824,1439099050,0,741539840c-382717896,1439098690,-386400256,1439099782,-1124073472,1439099050c0,925630464,-3131591,1439099050,0,1869611008c706767219,1439099042,-506462208,1439099782,1952841728,943074618c14385,758775808,-9423307,1439099050,0,1701314560c-2075105431,1439098675,-380108800,1439099782,-6291456,1439099050c0,762707968,108029300,1439099051,0,1684275200c1201694060,1439098898,-376963072,1439099782,-551550976,1439099050c0,1952514048,-479168919,1439099050,0,1881997312c421557103,1439099042,-373817344,1439099782,179306496,1439099051c0,0,29425664,0,-1093795840,1438889656c1736048640,983368253,1684626514,1752375869,1600483425,1226842672c1394752836,1701863784,539113248,1919905635,2053731172,857881957c858928697,925906988,573583927,1952542752,1814183272,1815096368c842414387,808987699,808597303,959984236,925644085,892352313c741370930,1931485744,1802465908,574448741,1864376948,1819042106c1852405615,1819043171,577118781,2037674784,574449004,1769172848c1852795252,1935827258,1953852527,1701591909,758805606,942749750c1886352443,909454650,2000369976,1752458345,993080890,1734960488c825914472,993081138,762278765,1885434487,2037674797,1849320812c996503151,1702112630,1630368888,1869112174,1768766066,1701602404c1869835579,1936683053,1869182057,1869098350,1870293362,1818326126c1818587693,1986622561,1634548325,1852401522,1869835579,1936683053c1869182057,1702243694,1667855474,1949985889,1042444399,1715107388c543976553,1701067375,1952671092,1937076077,1768711013,574450531c1864376948,1713519982,1702063201,1010708258,1953708662,1701539698c1819239200,574452335,577004914,1768257312,1031039079,808597282c1869226018,1953721961,1030057081,1970237986,539124846,1667526245c574451809,1952541798,4075298,0,0,0c8454144,0,1260257280,1438889960,1736048640,983368253c1494244434,0,65536,0,65536,0c65536,0,65536,0,65536,0c65536,0,65536,0,65536,0c65536,0,65536,0,65536,0c1818632765,790787169,17891390,0,-355598336,1438889770c1736048640,983368253,23634,1494220800,0,0c0,65536,0,0,0,65536c0,0,0,65536,0,0c0,65536,0,0,0,65536c0,0,0,65536,0,0c0,65536,0,0,0,65536c0,0,0,65536,0,0c0,65536,0,0,0,65536c0,0,1818296320,1818587693,1986622561,1634548325c1852401522,1869835579,1936683053,1869182057,1702243694,1667855474c1949985889,28783,0,0,30474240,0c-1592918016,1438889822,1736048640,983368253,1684626514,1752375869c1600483425,1226842672,1394752836,1701863784,539113760,1919905635c2053731172,924990821,825637174,942877753,573583409,1952542752c1814183272,1815096368,1815096368,1815096368,1815096368,1815096368c1815096368,1815096368,1815096368,1815096368,1815096368,1815096368c1815096368,573582384,1920234272,1684368239,578036285,1631219488c2003790956,1701015145,574450796,1931485798,1701607796,1869619773c1769236851,1631219311,1819243362,996504693,1952867692,959917370c1950037304,758804591,858993716,1684633403,825911412,993079602c1734960488,893023336,1936538425,1920413039,1932357729,1701607796c1852796474,762723173,1954047348,1668178221,980578152,1684302189c1832609132,1882025843,1953067887,762212201,1769107304,1953394554c1915579489,1952541797,979727977,1735549293,1832611433,1882025843c1953067887,762212201,1953654134,1818321769,1886352442,1983659554c1818846778,980361324,1702126948,1869444195,1667593077,1801677164c578036285,1030647584,1818322466,790783347,980827198,1869771891c1663067499,1919904879,1701978685,1998594660,1751607653,924990836c539111474,1852403562,1819898995,1914846565,1684960623,1852121122c1885430628,1818632765,790787169,62,0,0c28377088,0,1514012672,1438889960,1736048640,983368253c872438866,926167345,942749740,3684403,808676472,741947188c859320632,1819818040,875639092,808987703,808597303,808202348c875574124,942422327,942880817,825388088,943075894,1815096376c909326637,859322163,824981558,809055028,875575609,741370937c892890160,942682937,741487408,845951285,909260337,808204344c942748012,808596017,741619256,875704626,959919158,845952822c842479408,892352818,875637814,959461683,842544953,808660332c942878771,741619252,959657009,926497072,862730547,842084658c808203318,1711305728,1936683008,1869182057,1650539118,1970040691c1815831924,980706917,858798125,1869888307,892156528,993146422c1952737655,859191912,1768253499,980707431,926429745,1869835579c1634891565,1953705328,979725433,1701736302,1949136443,762607717c1751346785,1832546927,1818518633,1936538469,1869622639,1769236851c1747807855,2053730927,1635020399,1701981548,1769234796,1832543606c1768387169,1936538478,1869622639,1769236851,1982688879,1769239141c980181347,7368564,0,0,-701497344,1439099038c0,0,0,0,0,0c38862848,0,-1668349952,1438889770,1736048640,983368253c1684626514,1752375869,1600483425,1226842672,1394752836,1701863784c573583648,1869570848,1769170034,574449018,875639092,825764919c943207224,1634738210,574449780,808676472,741947188,859320632c1819818040,875639092,808987703,808597303,808202348,875574124c942422327,942880817,825388088,943075894,1815096376,909326637c859322163,824981558,809055028,875575609,741370937,892890160c942682937,741487408,845951285,909260337,808204344,942748012c808596017,741619256,875704626,959919158,845952822,842479408c892352818,875637814,959461683,842544953,808660332,942878771c741619252,959657009,926497072,862730547,842084658,808203318c1953701922,1701539698,1948400996,980361250,1869376609,1668180343c1030515813,539125282,1819898995,1881292133,1953067887,980316009c1869832801,1702131052,1717922875,942488180,993211184,980447092c909522221,1769421618,979924068,1748710198,1751607653,842087028c1832597304,1999466355,762339698,1819898995,1869494885,1983604078c2019914797,1851862388,1919903843,1684630842,996502628,762278765c1769172848,1852795252,1919903789,1852799593,762077556,1634493810c1702259060,1918987578,997091687,762278765,1769172848,1852795252c1919252013,1633905012,1869888108,1010705008,1768307318,1864395884c1952801850,1836344165,1702065519,1667853411,1948401003,1852776482c1634083389,577074028,1983659567,1920234298,543517551,1869377379c1914846578,539124837,1734960503,574452840,573583927,1768909344c2037674862,574449004,1853190002,1696604772,1633903726,1713519984c578052460,15919,0,0,8454144,0c-1200685056,351342,1736048640,983368253,23634,809244c146304,883920,1016507,903731,1022604,1010411c1193292,999744,1190244,905256,1229867,905256c1645920,868680,2057399,800100,1984248,9144c1738883,0,108204,28956,1818632765,790787169c8466494,0,1251934208,1438889960,1736048640,983368253c23634,809244,146304,883920,1016507,903731c1022604,1010411,1193292,999744,1190244,905256c1229867,905256,1645920,868680,2057399,800100c1984248,9144,1738883,0,108204,28956c356515840,1439098978,2162688,0,-876609536,1439099052c0,0,0,1702126948,7435363,0c-1116733440,1439099784,-1090519040,1439099784,0,0c2192499,0,-706740224,1439099782,482344960,2124646943c4194304,0,3145728,0,120520704,1438889793c0,0,-4578,0,87961378,2125266347c7340032,0,2097152,0,-2016411648,1439099052c0,0,0,1702126948,2192483,0c-271581184,1439099052,0,0,0,1702126948c2192483,0,0,0,1997406208,99745792c0,1524,10551296,0,799997952,1438889764c1736048640,983368253,1703959634,2124647975,0,0c-1905262592,2124646890,-1384120320,2124646890,0,0c65536,65536,493682688,2124647929,484442112,2124647929c-2011889664,2124647482,-178257920,1439099782,721420288,1430471467c-1879029938,2124646890,0,0,95420416,2125266347c0,0,0,0,10485760,0c29425664,0,1371471872,1438889960,1736048640,983368253c1684626514,1752375869,1600483425,1226842672,1394752836,1701863784c573714720,1869570848,1769170034,574449018,859124786,841757750c825438772,1881154101,1030255713,808872994,741357113,741370928c858863665,829175093,808727608,875703348,892416818,892613228c741619251,892940342,1931485753,1802465908,574448741,1864376948c1819042106,1852405615,1819043171,577118781,2037674784,574449004c1769172848,1852795252,1935827258,1953852527,1701591909,758805606c859125047,1886352443,808791354,2000369716,1752458345,892875578c1768253499,980707431,993015859,762278765,1885434487,2037674797c1849320812,996503151,1702112630,1630368888,1869112174,1768766066c1701602404,1869835579,1936683053,1869182057,1869098350,1870293362c1818326126,1818587693,1986622561,1634548325,1852401522,1869835579c1936683053,1869182057,1702243694,1667855474,1949985889,1042444399c1715107388,543976553,1701067375,1952671092,1937076077,1768711013c574450531,1864376948,1713519982,1702063201,1010708258,1953708662c1701539698,1819239200,574452335,1702194274,1702305826,1952999273c809050685,539111472,1852403562,1819898995,1914846565,1684960623c1852121122,1885430628,1869750845,577007221,2178607,0c-2031091712,1439099052,0,0,0,1702126948c2192483,0,1184890880,1439099058,0,0c0,1702126948,2192483,0,1802502144,1439099058c0,0,0,1702126948,2192483,0c0,0,1697906688,99811328,0,3047c2162688,0,-1353711616,1439099058,0,0c0,1702126948,2192483,0,-748683264,1439099058c0,0,0,1702126948,2192483,0c-1250951168,1439099064,0,0,3735552,1702100992c2192483,0,-812646400,1439099064,0,0c3145728,1702100992,7435363,0,-1332740096,1439099784c-460324864,1439099782,790757376,980827198,1869771891,1663067499c1919904879,1818370621,577463137,1768257312,1031039079,808597282c1869226018,1953721961,1030057081,1970237986,539124846,1667526245c574451809,1952541798,104738594,2125266347,7340032,0c2097152,0,0,0,-499712000,199688192c0,0,2162688,0,0,0c-299892736,199688192,0,56,2162688,0c-87031808,1439099064,0,0,3211264,1702100992c2192483,0,533725184,1439099065,0,0c3276800,1702100992,2192483,0,940572672,1439099065c0,0,3342336,1702100992,2192483,0c-574619648,1439099056,0,0,3407872,1702100992c135361635,0,1760559104,1439099695,276824064,1439099696c1539309568,1439099695,1402994688,1439099044,142606336,1439099696c466616320,1439099044,457179136,1439099044,501219328,1439099044c552599552,1439099044,510656512,1439099044,-1442840576,1439099042c612368384,1439099044,512753664,1439099044,514850816,1439099044c556793856,1439099044,1120927744,1439099042,344981504,1439099696c-1251999744,1439099782,2056257536,1439099782,-1257242624,1439099782c-1941962752,1439099691,-1950351360,1439099691,-953155584,1439099043c-405798912,1439099050,-550502400,1439099782,-469762048,1439099782c-548405248,1439099782,-568328192,1439099782,-546308096,1439099782c-1368391680,1439099051,-951058432,1439099050,1355808768,1439099051c-146800640,1439099782,-192937984,1439099782,-202375168,1439099782c-190840832,1439099782,-1229979648,1439099784,-680525824,1439099051c-1227882496,1439099784,-1241513984,1439099784,-662700032,1439099052c-428867584,1439099782,-1225785344,1439099784,-130023424,1439099052c-467664896,1439099782,-1223688192,1439099784,-869269504,1439099053c-465567744,1439099782,-463470592,1439099782,904921088,1439099054c-461373440,1439099782,-426770432,1439099782,-1785724928,1439099054c-1212153856,1439099784,-1128267776,1439099784,-491782144,1439099054c-1126170624,1439099784,-1108344832,1439099784,61865984,1439099055c-1052770304,1439099784,-1106247680,1439099784,1873805312,1439099055c-1124073472,1439099784,-1221591040,1439099784,-653262848,1439099055c-1119879168,1439099784,-1117782016,1439099784,1092616192,1439099056c-1102053376,1439099784,-1099956224,1439099784,-1097859072,1439099784c-1095761920,1439099784,-1093664768,1439099784,-1091567616,1439099784c-144703488,1439099782,-142606336,1439099782,-1505755136,1439099057c-138412032,1439099782,-136314880,1439099782,-974127104,1439099057c-1488977920,1439099784,-1486880768,1439099784,1362100224,1439099058c-1473249280,1439099784,-1482686464,1439099784,-1150287872,1439099058c-1469054976,1439099784,-1466957824,1439099784,-1464860672,1439099784c-1440743424,1439099784,-1484783616,1439099784,-1436549120,1439099784c-1434451968,1439099784,1531969536,1439099060,-1430257664,1439099784c-1428160512,1439099784,-994050048,1439099060,-1423966208,1439099784c-1421869056,1439099784,768606208,1439099061,-1417674752,1439099784c-1415577600,1439099784,1859125248,1439099061,-1411383296,1439099784c-1409286144,1439099784,1419771904,1439099061,-1395654656,1439099784c-1405091840,1439099784,-1393557504,1439099784,-1340080128,1439099784c-1337982976,1439099784,1231028224,1439099062,-1324351488,1439099784c-1333788672,1439099784,-714080256,1439099062,-1264582656,1439099784c-1262485504,1439099784,1037041664,1439099063,-1258291200,1439099784c-1256194048,1439099784,-1497366528,1439099063,-1050673152,1439099784c-1254096896,1439099784,-134217728,1439099782,-132120576,1439099782c-118489088,1439099782,-116391936,1439099782,-114294784,1439099782c-112197632,1439099782,25165824,1439099783,27262976,1439099783c29360128,1439099783,31457280,1439099783,33554432,1439099783c35651584,1439099783,37748736,1439099783,39845888,1439099783c41943040,1439099783,44040192,1439099783,46137344,1439099783c48234496,1439099783,50331648,1439099783,52428800,1439099783c54525952,1439099783,56623104,1439099783,58720256,1439099783c60817408,1439099783,62914560,1439099783,149946368,1439099783c152043520,1439099783,154140672,1439099783,156237824,1439099783c158334976,1439099783,160432128,1439099783,162529280,1439099783c-424673280,1439099782,499122176,1439099784,501219328,1439099784c1604321280,1439099784,503316480,1439099784,505413632,1439099784c-1561329664,1439099784,-1559232512,1439099784,-1557135360,1439099784c1585446912,1439099784,1587544064,1439099784,1589641216,1439099784c1591738368,1439099784,1593835520,1439099784,-1555038208,1439099784c-1552941056,1439099784,-1550843904,1439099784,-1548746752,1439099784c-1546649600,1439099784,-1544552448,1439099784,-1542455296,1439099784c-1540358144,1439099784,-1538260992,1439099784,-1536163840,1439099784c-1534066688,1439099784,-1531969536,1439099784,-1529872384,1439099784c-1527775232,1439099784,-1525678080,1439099784,-1523580928,1439099784c-1521483776,1439099784,-1519386624,1439099784,-1517289472,1439099784c-1515192320,1439099784,-1513095168,1439099784,-1510998016,1439099784c-1508900864,1439099784,-1506803712,1439099784,-1504706560,1439099784c-1502609408,1439099784,-1500512256,1439099784,-1498415104,1439099784c1267728384,1439099784,1269825536,1439099784,1271922688,1439099784c1274019840,1439099784,1276116992,1439099784,1278214144,1439099784c1280311296,1439099784,1282408448,1439099784,1284505600,1439099784c1286602752,1439099784,1288699904,1439099784,1290797056,1439099784c1292894208,1439099784,1294991360,1439099784,1297088512,1439099784c1217396736,1439099784,1219493888,1439099784,1221591040,1439099784c1815085056,1815096368,1815096368,1815096368,1815096368,1815096368c808793901,875575351,824981041,809055028,943143225,825322546c825308209,892742706,1815491381,909523249,808204336,808922476c808989746,741619763,741370937,741370928,908946480,909325621c1815162156,859125046,1815096373,876099122,892613939,1815096374c858796333,859388213,741881904,959657009,926497072,862728760c842084658,808203318,808594796,892743986,942814516,842084908c926168628,1815557177,859125046,892742710,1815491381,943076401c875966512,875637808,959461683,959592505,892677484,959919669c741618743,959657009,943274288,762066995,909456693,876034359c875637812,959461683,942880825,892482668,808728633,913059884c909325621,909717804,3682358,1439099783,842072064,808466484c859058476,956313657,1815230519,842018866,152121905,0c569376768,2124646943,569376768,2124646943,22020096,1439099783c2162688,0,2027945984,1439099065,0,0c3473408,1702100992,2192483,0,-1365245952,1439099065c0,0,3538944,1702100992,2192483,0c-769654784,1439099065,0,0,3604480,1702100992c2192483,0,-187695104,1439099065,0,0c3670016,1702100992,2192483,0,397410304,1439099066c0,0,3735552,1702100992,2192483,0c944766976,1439099066,0,0,3145728,1702100992c2192483,0,1497366528,1439099066,0,0c3211264,1702100992,2192483,0,1966080000,1439099066c0,0,3276800,1702100992,2192483,0c-1587544064,1439099066,0,0,3342336,1702100992c2192483,0,-970981376,1439099066,0,0c3407872,1702100992,2192483,0,-565182464,1439099066c0,0,3473408,1702100992,2192483,0c175112192,1439099067,0,0,3538944,1702100992c2192483,0,770703360,1439099067,0,0c3604480,1702100992,2192483,0,-2139095040,1439099067c0,0,3670016,1702100992,2192483,0c1793064960,1439099067,0,0,3735552,1702100992c2192483,0,-1472200704,1439099067,0,0c3145728,1702100992,2192483,0,-966787072,1439099067c0,0,3211264,1702100992,2192483,0c-444596224,1439099067,0,0,3276800,1702100992c2192483,0,138412032,1439099068,0,0c3342336,1702100992,7435363,0,-460324864,1439099782c-1211105280,1439099784,1684602880,1868767266,846360428,1752638013c577074281,1983659567,1920234298,543517551,1869377379,589446514c892744755,539112545,1852403562,1819898995,1914846565,1684960623c1852121122,1885430628,1818632765,790787169,7340094,0c29360128,0,370147328,1438889958,1736048640,983368253c1684626514,1752375869,1600483425,1226842672,1394752836,1701863784c875704608,1868767266,1935962735,1030060649,926430242,858535734c574043184,1952542752,1814183272,959591224,859322169,1815096370c859123768,909325872,959261752,909522741,842543669,825701996c876165168,573582393,1920234272,1684368239,578036285,1631219488c2003790956,1701015145,574450796,1931485798,1701607796,1869619773c1769236851,1631219311,1819243362,996504693,1952867692,943074618c1950038324,758804591,926299701,1684633403,926574708,1701329717c1952999273,1832596282,1999466355,762339698,1819898995,1869494885c1983604078,2019914797,1851862388,1919903843,1684630842,996502628c762278765,1769172848,1852795252,1919903789,1852799593,762077556c1634493810,1702259060,1918987578,997091687,762278765,1769172848c1852795252,1919252013,1633905012,1869888108,1010705008,1768307318c1864395884,1952801850,1836344165,1702065519,1667853411,1948401003c1852776482,1634083389,577074028,1983659567,1920234298,543517551c1869377379,1646411122,1801675116,1702305826,1952999273,842474045c1780490800,1936615791,1701607796,1869750845,577007221,1684956448c1030775139,1634493986,1043276404,0,17891328,0c164626432,1438889958,1736048640,983368253,3628114,825701684c892415033,1811952690,825439793,876163378,841758776,926101552c892940345,925985846,825241904,892612917,876033324,925906228c829175353,875639609,959919416,925969464,808857904,909719351c1711305728,1936683008,1869182057,1650539118,1970040691,1815831924c980706917,876099117,1869888311,892156528,993146422,1952737655c825703016,1768253499,980707431,1936538417,1920413039,1932357729c1701607796,1852796474,762723173,1954047348,1668178221,980578152c1684302189,1832609132,1882025843,1953067887,762212201,1769107304c1953394554,1915579489,1952541797,979727977,1735549293,1832611433c1882025843,1953067887,762212201,1953654134,1818321769,1886352442c30486784,0,180355072,1438889958,1736048640,983368253c1684626514,1752375869,1600483425,1226842672,1394752836,1701863784c926036256,1868767266,1935962735,1030060649,926233634,824981809c573846069,1952542752,1814183272,825439793,876163378,841758776c926101552,892940345,925985846,825241904,892612917,876033324c925906228,829175353,875639609,959919416,925969464,808857904c909719351,1953701922,1701539698,1948400996,980361250,1869376609c1668180343,1030515813,539125282,1819898995,1881292133,1953067887c980316009,1869832801,1702131052,1717922875,908933748,993473592c980447092,909522221,1769421618,979924068,1748709687,1751607653c993081972,762278765,1885434487,2037674797,1849320812,996503151c1702112630,1630368888,1869112174,1768766066,1701602404,1869835579c1936683053,1869182057,1869098350,1870293362,1818326126,1818587693c1986622561,1634548325,1852401522,1869835579,1936683053,1869182057c1702243694,1667855474,1949985889,1042444399,1715107388,543976553c1701067375,1952671092,1937076077,1768711013,574450531,1864376948c1713519982,1702063201,1010708258,1953708662,1701539698,1819239200c574452335,1667329122,1998594667,1751607653,924990836,539111474c1852403562,1819898995,1914846565,1684960623,1852121122,1885430628c1818632765,790787169,2176062,0,721420288,1439099068c0,0,3407872,1702100992,2192483,0c1141899264,1439099068,0,0,3473408,1702100992c2192483,0,1871708160,1439099068,0,0c3538944,1702100992,2192483,0,-1829765120,1439099068c0,0,3604480,1702100992,2192483,0c-1407188992,1439099068,0,0,3670016,1702100992c2192483,0,-799014912,1439099068,0,0c3735552,1702100992,2192483,0,-288358400,1439099068c0,0,3145728,1702100992,10581091,0c491782144,2124646943,491782144,2124646943,1703936000,2124647975c0,0,-1905262592,2124646890,-1384120320,2124646890c0,0,65536,65536,493682688,2124647929c484442112,2124647929,-2011889664,2124647482,173015040,1439099783c721420288,1430471467,-1879029938,2124646890,0,0c95420416,2125266347,0,0,0,0c10485760,0,59768832,0,2025848832,1438889770c1736048640,983368253,858938450,808676409,808924209,842476598c925907248,808545330,825371699,875967538,809056567,808529260c859255350,909588273,859058476,960049209,1815230519,909456182c741488953,808545328,875836981,741487408,942879793,960051256c829173814,808858423,875968564,943270960,943076147,1815295282c808858935,741619506,959459895,1815557936,909325623,741750838c926233398,1815621681,875638835,741357367,825701431,1815359538c943273783,741423160,959459895,1815426608,875638835,741946679c825701431,1815426865,926299703,741552696,959657013,1815097398c926233398,741751088,959526454,1815622706,875968567,741356083c875638835,1815491894,859058487,741356597,1815228721,825307699c741619250,892759088,741749557,942944305,1815557941,1815096368c959525425,1815096369,825044016,909520944,909718067,825453616c909129017,1815096377,825307699,741619250,892759088,741749557c892809529,913060912,909325621,908865584,825701683,913061424c858863672,908867897,858797367,879507505,959461683,925644853c926298933,929838901,909391666,824980017,845953328,959787063c875835704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539111468,1869771891,1029989739c539128866,1818311279,1769434988,1818583918,1713519980,1953701922c1030057081,1936683042,1869182057,1650539118,1970040691,1815831924c980706917,825767469,1869888312,892156528,993408055,1952737655c942750312,1768253499,980707431,1936538416,1920413039,1932357729c1701607796,1852796474,762723173,1954047348,1668178221,980578152c1684302189,1832609132,1882025843,1953067887,762212201,1769107304c1953394554,1915579489,1952541797,979727977,1735549293,1832611433c1882025843,1953067887,762212201,1953654134,1818321769,1886352442c1983659554,1818846778,980361324,1702126948,1869444195,1667593077c1801677164,578036285,1030647584,1818322466,790783347,980827198c1869771891,1663067499,1919904879,1818370621,577463137,1768257312c1031039079,808597282,1869226018,1953721961,1030057081,1970237986c539124846,1667526245,574451809,1952541798,742272802,812397110c219164716,0,57737216,0,-2116026368,1438889770c1736048640,983368253,1815108690,909326129,909653040,959197236c909325112,859124280,842479724,943207220,959198774,909194802c892613431,842283372,926495799,858533940,875837494,946615088c926300208,842478646,825505580,825701433,946616376,842217781c842217008,825766188,942749753,1815098416,909457208,959461683c808987698,926431544,1815294007,892874808,808662841,808987699c842019384,3683379,1684630639,1819044166,979450942,1853190002c1010708224,1815765295,45170286,0,526385152,2124646943c526385152,2124646943,1815740416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42211901,875968564,2032149040,892674621c909193529,1043276336,1698324796,1663071352,841104760,808858933c2036539426,875635261,790769716,1630485566,1919318074,1631338093c1936879674,1868908404,1919950957,574452851,577071472,979450942c1934390881,1010708340,1882874159,1198814066,1047359333,1933205820c1684630639,1819044166,979450942,1650946675,544369731,1030513014c808464418,573583408,792477231,1869822561,1180985708,1047293033c1815765308,1031217262,1042427938,1849319740,1818838639,1010708332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842211901,943206709,2032149040,892674621,909193529c1043276336,1698324796,1663071352,841104760,808726579,2036539426c875635261,790769716,1630485566,1919318074,1631338093,1936879674c1868908404,1919950957,574452851,577071472,979450942,1934390881c1010708340,1882874159,1198814066,1047359333,66085180,0c2162688,0,65536,262144,7471104,6553673c52,101,154206208,0,-262144000,2124647942c-746586112,1439099782,-746061824,1439099782,-746061824,1439099782c1650458624,1439098978,1649410048,1439098978,0,1439039488c-1074790400,1439099782,-1074266112,1439099782,-1074266112,1439099782c-65536,32767,-65536,32767,0,0c0,0,-65536,32767,-65536,32767c0,0,0,0,-744488960,1439099782c-743964672,1439099782,-743964672,1439099782,398458880,1439098977c-1226833920,2124647282,294649856,1439099783,-349700096,2124647942c-734003200,1439099782,0,0,100,1439099040c47185920,59202,7471104,65537,-1181745152,1439099782c0,0,0,0,0,0c0,0,0,0,0,0c398458880,1439098977,0,0,1855979520,1439098978c0,0,1772617728,2124647962,0,0c0,0,1775763456,2124647962,0,0c0,0,-716177408,1439099782,0,0c0,0,-1069547520,1439099782,-267911168,2124647942c0,0,321388544,1439099783,0,0c0,0,0,0,-2147418112,-1c-2147352577,-1,1705050111,2124647957,0,0c-1932984320,2124647789,65536,0,1744830464,2124647611c322437120,1439099783,3276800,0,-117440512,1439099038c0,0,0,0,0,0c274726912,1439098673,264634368,0,-1023410176,1439099038c131072,1439039488,3276800,0,0,16878933c-65536,6619135,100,0,1310720,2124611584c0,0,-1279787008,1439099723,0,0c0,0,0,0,0,0c-365428736,2124648030,2097152,140050432,67043586,2124647765c0,0,-404750336,1439098891,-405798912,1439098891c0,1439040511,265158656,0,998244352,2124647765c-382730240,1439098690,264044544,0,916455424,2124647765c-382730240,1439098690,265093120,0,878706688,2124647765c-382730240,1439098690,265158656,0,981467136,2124647765c274726912,1439098673,264044544,0,899678208,2124647765c274726912,1439098673,265093120,0,861929472,2124647765c274726912,1439098673,265158656,0,994050048,2124647765c-382730240,1439098690,264044544,0,912261120,2124647765c-382730240,1439098690,265093120,0,874512384,2124647765c-382730240,1439098690,265158656,0,1002438656,2124647765c-2119172096,1439098675,264110080,0,920649728,2124647765c-2119172096,1439098675,265224192,0,882900992,2124647765c-2119172096,1439098675,265289728,0,-607125504,1439099038c1201668096,1439098898,266010624,0,-1832910848,1439099038c274726912,1439098673,264765440,0,975175680,2124647765c-2091909120,1439098667,264896512,0,887095296,2124647765c-2091909120,1439098667,264962048,0,849346560,2124647765c-2091909120,1439098667,265027584,0,939524096,2124647765c274726912,1439098673,265879552,0,-994050048,1439099038c219152384,1439098673,265879552,0,-1004535808,1439099038c203423744,1439098673,251658240,0,979369984,2124647765c-1684013056,1439099044,264437760,0,895483904,2124647765c-1684013056,1439099044,265486336,0,857735168,2124647765c-1684013056,1439099044,265551872,0,-124780544,1439099038c274726912,1439098673,265682944,0,-439353344,1439099038c274726912,1439098673,264175616,0,924844032,2124647765c203423744,1439098673,264568832,0,931135488,2124647765c274726912,1439098673,264372224,0,968884224,2124647765c274726912,1439098673,263979008,0,943718400,2124647765c274726912,1439098673,264306688,0,-941621248,1439099038c219152384,1439098673,264306688,0,-983564288,1439099038c203423744,1439098673,264306688,0,977272832,2124647765c-2119172096,1439098675,264241152,0,891289600,2124647765c-2119172096,1439098675,265355264,0,853540864,2124647765c-2119172096,1439098675,265420800,0,235929600,1439099041c203423744,1439098673,264830976,0,-1798307840,1439099040c203423744,1439098673,6619136,196608,-1738539008,1439099038c-382730240,1439098690,80740352,0,-1895825408,1439099038c-382730240,1439098690,80674816,0,-1602224128,1439099038c1201668096,1439098898,80805888,0,-778043392,2124647785c-382730240,1439098690,260964352,0,771751936,1439099040c0,1426063360,0,0,0,36201c203423744,1439098673,67698688,0,1560281088,2124647785c-1918894080,1439099044,66715648,0,1600126976,2124647785c203423744,1439098673,67305472,0,1566572544,2124647785c-1159725056,1439099043,251658240,0,0,2124647785c0,0,0,0,0,0c0,0,0,0,-2147418112,-1c-2147352577,-1,16777215,0,0,0c983040,1439098673,1218445312,2124647967,0,0c-1996488704,2124647765,262144,0,1943011328,2124647286c294649856,1439099783,0,0,1577058304,2124647785c0,0,0,0,1704984576,2124647957c0,0,-1993867264,2124647765,65536,0c-772800512,2124647283,294649856,1439099783,6553600,0c201326592,1439098673,-65536,-1,1543569407,1c1704984576,2124647957,0,0,-1990721536,2124647765c65536,0,-994050048,2124647283,294649856,1439099783c13107200,0,67108864,0,0,0c0,0,0,0,0,0c0,0,0,0,0,0c0,0,0,0,0,0c-868220928,2124647288,-1213202432,1439099782,974127104,2124647289c-1213202432,1439099782,-778043392,2124647288,-1213202432,1439099782c-1498415104,2124647290,-1213202432,1439099782,0,0c0,0,0,0,0,0c0,0,0,0,1523187712,2124647680c-1891631104,1439099044,37814272,0,-365428736,2124648030c0,0,1237319680,2124647967,398458880,1439098977c0,0,453509120,1439099783,2084831232,2124647765c65536,1426063360,65536,1,0,0c0,0,0,0,0,0c0,0,0,0,0,0c0,0,0,0,0,0c0,0,1038090240,1439098978,0,0c0,0,0,0,0,0c0,0,0,0,0,0c0,0,0,0,0,0c0,0,0,0,0,0c0,0,0,0,0,0c0,0,0,0,0,0c0,0,0,0,0,0c0,0,0,0,0,0c0,0,0,0,0,0c0,0,0,0,0,0c0,0,0,0,0,0c0,0,0,0,0,0c0,0,0,0,0,0c0,0,0,0,0,0c0,0,-349700096,2124647942,-734003200,1439099782c0,0,100,0,-1879048192,1439099040c0,0,2162688,0,0,0c-1698234368,2094268416,12,0,6356992,0c-1004470272,1438889960,1736048640,983368253,-5219246,0c65536,0,65536,0,65536,0c65536,0,65536,0,65536,0c65536,0,65536,0,2162750,0c0,0,-2105999360,-604045281,17,242315c403767296,0,1762656256,1439099040,203423744,1439098673c8192000,65536,670040064,1439099043,-1175453696,1439099044c6815744,131073,745537536,1439099040,274726912,1439098673c6815744,65537,1091567616,1439099040,-619708416,1439099044c1469186048,16,-2112880640,1439099040,-1017118720,1439099044c6815744,1,-788529152,2124647785,-1918894080,1439099044c256901120,16,-1735393280,1439099040,219152384,1439098673c6029312,8650752,-792723456,2124647785,706740224,1439099042c257490944,16,-599785472,1439099044,-382730240,1439098690c7471104,131073,871366656,1439099040,-382730240,1439098690c7471104,65537,923795456,1439099040,-382730240,1439098690c7471104,1,-523239424,1439099038,203423744,1439098673c264699904,0,-544210944,1439099038,219152384,1439098673c266076160,0,-910163968,1439099038,203423744,1439098673c266076160,0,929038336,2124647765,274726912,1439098673c265945088,0,972029952,2124647765,219152384,1439098673c263979008,0,956301312,2124647765,274726912,1439098673c263979008,0,952107008,2124647765,274726912,1439098673c263979008,0,964689920,2124647765,274726912,1439098673c263979008,0,960495616,2124647765,274726912,1439098673c263979008,0,-638582784,1439099038,203423744,1439098673c264503296,0,935329792,2124647765,203423744,1439098673c264372224,0,-114294784,1439099038,274726912,1439098673c265617408,0,947912704,2124647765,274726912,1439098673c264634368,0,-1015021568,1439099038,-1344274432,1439098667c264634368,0,985661440,2124647765,274726912,1439098673c264044544,0,903872512,2124647765,274726912,1439098673c265093120,0,866123776,2124647765,274726912,1439098673c265158656,0,989855744,2124647765,274726912,1439098673c264044544,0,908066816,2124647765,274726912,1439098673c265093120,0,870318080,2124647765,274726912,1439098673c265158656,0,998244352,2124647765,-382730240,1439098690c264044544,0,916455424,2124647765,-382730240,1439098690c265093120,0,878706688,2124647765,-382730240,1439098690c265158656,0,981467136,2124647765,274726912,1439098673c264044544,0,899678208,2124647765,274726912,1439098673c265093120,0,861929472,2124647765,274726912,1439098673c265158656,0,994050048,2124647765,-382730240,1439098690c264044544,0,912261120,2124647765,-382730240,1439098690c265093120,0,874512384,2124647765,-382730240,1439098690c265158656,0,1002438656,2124647765,-2119172096,1439098675c264110080,0,920649728,2124647765,-2119172096,1439098675c265224192,0,882900992,2124647765,-2119172096,1439098675c265289728,0,-607125504,1439099038,1201668096,1439098898c266010624,0,-1832910848,1439099038,274726912,1439098673c264765440,0,975175680,2124647765,-2091909120,1439098667c264896512,0,887095296,2124647765,-2091909120,1439098667c264962048,0,849346560,2124647765,-2091909120,1439098667c265027584,0,939524096,2124647765,274726912,1439098673c265879552,0,-994050048,1439099038,219152384,1439098673c265879552,0,-1004535808,1439099038,203423744,1439098673c265879552,0,979369984,2124647765,-1684013056,1439099044c264437760,0,895483904,2124647765,-1684013056,1439099044c265486336,0,857735168,2124647765,-1684013056,1439099044c265551872,0,-124780544,1439099038,274726912,1439098673c265682944,0,-439353344,1439099038,274726912,1439098673c264175616,0,924844032,2124647765,203423744,1439098673c264568832,0,931135488,2124647765,274726912,1439098673c264372224,0,968884224,2124647765,274726912,1439098673c263979008,0,943718400,2124647765,274726912,1439098673c264306688,0,-941621248,1439099038,219152384,1439098673c264306688,0,-983564288,1439099038,203423744,1439098673c264306688,0,977272832,2124647765,-2119172096,1439098675c264241152,0,891289600,2124647765,-2119172096,1439098675c265355264,0,853540864,2124647765,-2119172096,1439098675c265420800,0,235929600,1439099041,203423744,1439098673c264830976,0,-1798307840,1439099040,203423744,1439098673c6619136,196608,-1738539008,1439099038,-382730240,1439098690c80740352,0,-1895825408,1439099038,-382730240,1439098690c80674816,0,-1602224128,1439099038,1201668096,1439098898c80805888,0,-778043392,2124647785,-382730240,1439098690c260964352,0,776994816,1439099040,-619708416,1439099044c1469710336,16,1562378240,2124647785,203423744,1439098673c67698688,0,1560281088,2124647785,-1918894080,1439099044c66715648,0,1600126976,2124647785,203423744,1439098673c67305472,0,1566572544,2124647785,-1159725056,1439099043c258539520,0,1551892480,2124647785,-382730240,1439098690c66715648,0,1595932672,2124647785,219152384,1439098673c67371008,0,1591738368,2124647785,219152384,1439098673c67436544,0,1814036480,2124648002,219152384,1439098673c67567616,0,1587544064,2124647785,219152384,1439098673c67633152,0,1809842176,2124648002,-503316480,1439099043c66977792,0,1583349760,2124647785,219152384,1439098673c67043328,0,1579155456,2124647785,219152384,1439098673c67108864,0,1574961152,2124647785,203423744,1439098673c67502080,0,1570766848,2124647785,203423744,1439098673c66912256,0,1556086784,2124647785,-382730240,1439098690c66715648,0,1604321280,2124647785,219152384,1439098673c66519040,0,1528823808,2124647785,219152384,1439098673c67239936,0,1818230784,2124648002,274726912,1439098673c66519040,0,1606418432,2124647785,274726912,1439098673c66519040,0,1610612736,2124647785,274726912,1439098673c66519040,0,1547698176,2124647785,2047868928,1439099043c66584576,0,1801453568,2124648002,-382730240,1439098690c66584576,0,1805647872,2124648002,274726912,1439098673c66846720,0,1544552448,2124647785,-1906311168,1439099044c66650112,0,1541406720,2124647785,-382730240,1439098690c66650112,0,1538260992,2124647785,-1891631104,1439099044c66453504,0,1535115264,2124647785,274726912,1439098673c66781184,0,1530920960,2124647785,2047868928,1439099043c67174400,0,1795162112,2124648002,-382730240,1439098690c67174400,0,1790967808,2124648002,203423744,1439098673c67764224,0,1975517184,2124648002,203423744,1439098673c71499776,0,-784334848,2124647785,706740224,1439099042c257228800,0,-1874853888,1439099038,219152384,1439098673c81264640,0,-1539309568,1439099038,219152384,1439098673c81199104,0,-899678208,1439099038,274726912,1439098673c81330176,0,1526726656,2124647785,-1879048192,1439099044c76939264,0,1196425216,1439099040,274726912,1439098673c6750208,1,1112539136,1439099040,219152384,1439098673c6750208,8519681,2024800256,1439099040,274726912,1439098673c6750208,65537,-780140544,2124647785,-382730240,1439098690c262602752,0,-687865856,2124647777,1201668096,1439098898c261554176,0,892338176,1439099040,203423744,1439098673c8060928,0,-1089470464,1439099021,203423744,1439098673c257425408,16,-767557632,2124647785,274726912,1439098673c74186752,0,-769654784,2124647785,-382730240,1439098690c74252288,0,2098200576,1439099040,219152384,1439098673c5963776,8650753,-735051776,2124647785,-1849688064,1439099044c66322432,0,-737148928,2124647785,219152384,1439098673c65732608,0,-732954624,2124647785,-1864368128,1439099044c65601536,0,-1465909248,1439099038,-382730240,1439098690c65601536,0,1997537280,2124648002,-1809842176,1439099044c65863680,1,-740294656,2124647785,203423744,1439098673c66125824,0,256901120,1439099041,-382730240,1439098690c65863680,0,-744488960,2124647785,219152384,1439098673c65994752,0,-747634688,2124647785,-1837105152,1439099044c66256896,0,-765460480,2124647785,-1809842176,1439099044c65798144,1,-750780416,2124647785,203423744,1439098673c66060288,0,-2024800256,1439099038,-382730240,1439098690c65798144,0,-754974720,2124647785,219152384,1439098673c65929216,0,-758120448,2124647785,-1824522240,1439099044c65536000,0,-761266176,2124647785,274726912,1439098673c66191360,0,-763363328,2124647785,219152384,1439098673c65667072,0,-803209216,2124647785,-1918894080,1439099044c257622016,16,-799014912,2124647785,-382730240,1439098690c257556480,16,-790626304,2124647785,974127104,1439098668c257359872,16,-771751936,2124647785,203423744,1439098673c73990144,0,1995440128,2124648002,-382730240,1439098690c74317824,0,1008730112,2124647765,203423744,1439098673c263258112,0,1012924416,2124647765,-1790967808,1439099044c262995968,0,1752170496,1439099040,203423744,1439098673c6488064,0,214958080,1439099041,203423744,1439098673c6750208,196608,847249408,2124647765,274726912,1439098673c263716864,0,843055104,2124647765,219152384,1439098673c263585792,0,809500672,2124647765,219152384,1439098673c263520256,0,-691011584,1439099038,203423744,1439098673c263127040,0,-1676673024,1439099044,203423744,1439098673c263192576,0,801112064,2124647765,203423744,1439098673c262930432,0,796917760,2124647765,203423744,1439098673c262864896,0,805306368,2124647765,203423744,1439098673c262799360,0,838860800,2124647765,203423744,1439098673c263061504,0,834666496,2124647765,274726912,1439098673c263716864,0,830472192,2124647765,219152384,1439098673c263520256,0,826277888,2124647765,-1666187264,1439099044c263651328,0,822083584,2124647765,219152384,1439098673c263520256,0,817889280,2124647765,-1636827136,1439099044c263782400,0,813694976,2124647765,219152384,1439098673c263585792,0,-1630535680,1439099044,-1814036480,1439098692c262733824,0,1898971136,1439099040,274726912,1439098673c1469579264,0,-773849088,2124647785,203423744,1439098673c74121216,0,-973078528,1439099038,274726912,1439098673c5832704,65536,860880896,1439099040,274726912,1439098673c5832704,1048576,567279616,1439099040,274726912,1439098673c5832704,131072,1867513856,1439099040,274726912,1439098673c5832704,983040,2014314496,1439099040,219152384,1439098673c5963776,8716289,-786432000,2124647785,219152384,1439098673c75038720,0,1991245824,2124648002,203423744,1439098673c68681728,0,-819986432,2124647785,219152384,1439098673l69271552,0" stroked="t" o:allowincell="f" style="position:absolute;left:-6773;top:-4474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01" coordsize="13717,1523" path="l1524,0l0,1523l13717,1523l10669,0l1524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938999808,2124647957l65536,0l0,0l0,0l948436992,2124647957l952107008,2124647957l958398464,2124647957l-414187520,1439099782l3801088,2124611584l-396361728,1439099066l-395313152,1439099066l-395313152,1439099066l2144337920,1439099076l2145124352,1439099076l2145386496,1439099076l0,0l0,0l0,0l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135361635,0l1760559104,1439099695l276824064,1439099696l1539309568,1439099695l1402994688,1439099044l142606336,1439099696l466616320,1439099044l457179136,1439099044l501219328,1439099044l552599552,1439099044l510656512,1439099044l-1442840576,1439099042l612368384,1439099044l512753664,1439099044l514850816,1439099044l556793856,1439099044l1120927744,1439099042l344981504,1439099696l-1251999744,1439099782l2056257536,1439099782l-1257242624,1439099782l-1941962752,1439099691l-1950351360,1439099691l-953155584,1439099043l-405798912,1439099050l-550502400,1439099782l-469762048,1439099782l-548405248,1439099782l-568328192,1439099782l-546308096,1439099782l-1368391680,1439099051l-951058432,1439099050l1355808768,1439099051l-146800640,1439099782l-192937984,1439099782l-202375168,1439099782l-190840832,1439099782l-1229979648,1439099784l-680525824,1439099051l-1227882496,1439099784l-1241513984,1439099784l-662700032,1439099052l-428867584,1439099782l-1225785344,1439099784l-130023424,1439099052l-467664896,1439099782l-1223688192,1439099784l-869269504,1439099053l-465567744,1439099782l-463470592,1439099782l904921088,1439099054l-461373440,1439099782l-426770432,1439099782l-1785724928,1439099054l-1212153856,1439099784l-1128267776,1439099784l-491782144,1439099054l-1126170624,1439099784l-1108344832,1439099784l61865984,1439099055l-1052770304,1439099784l-1106247680,1439099784l1873805312,1439099055l-1124073472,1439099784l-1221591040,1439099784l-653262848,1439099055l-1119879168,1439099784l-1117782016,1439099784l1092616192,1439099056l-1102053376,1439099784l-1099956224,1439099784l-1097859072,1439099784l-1095761920,1439099784l-1093664768,1439099784l-1091567616,1439099784l-144703488,1439099782l-142606336,1439099782l-1505755136,1439099057l-138412032,1439099782l-136314880,1439099782l-974127104,1439099057l-1488977920,1439099784l-1486880768,1439099784l1362100224,1439099058l-1473249280,1439099784l-1482686464,1439099784l-1150287872,1439099058l-1469054976,1439099784l-1466957824,1439099784l-1464860672,1439099784l-1440743424,1439099784l-1484783616,1439099784l-1436549120,1439099784l-1434451968,1439099784l1531969536,1439099060l-1430257664,1439099784l-1428160512,1439099784l-994050048,1439099060l-1423966208,1439099784l-1421869056,1439099784l768606208,1439099061l-1417674752,1439099784l-1415577600,1439099784l1859125248,1439099061l-1411383296,1439099784l-1409286144,1439099784l1419771904,1439099061l-1395654656,1439099784l-1405091840,1439099784l-1393557504,1439099784l-1340080128,1439099784l-1337982976,1439099784l1231028224,1439099062l-1324351488,1439099784l-1333788672,1439099784l-714080256,1439099062l-1264582656,1439099784l-1262485504,1439099784l1037041664,1439099063l-1258291200,1439099784l-1256194048,1439099784l-1497366528,1439099063l-1050673152,1439099784l-1254096896,1439099784l-134217728,1439099782l-132120576,1439099782l-118489088,1439099782l-116391936,1439099782l-114294784,1439099782l-112197632,1439099782l25165824,1439099783l27262976,1439099783l29360128,1439099783l31457280,1439099783l33554432,1439099783l35651584,1439099783l37748736,1439099783l39845888,1439099783l41943040,1439099783l44040192,1439099783l46137344,1439099783l48234496,1439099783l50331648,1439099783l52428800,1439099783l54525952,1439099783l56623104,1439099783l58720256,1439099783l60817408,1439099783l62914560,1439099783l149946368,1439099783l152043520,1439099783l154140672,1439099783l156237824,1439099783l158334976,1439099783l160432128,1439099783l162529280,1439099783l-424673280,1439099782l499122176,1439099784l501219328,1439099784l1604321280,1439099784l503316480,1439099784l505413632,1439099784l-1561329664,1439099784l-1559232512,1439099784l-1557135360,1439099784l1585446912,1439099784l1587544064,1439099784l1589641216,1439099784l1591738368,1439099784l1593835520,1439099784l-1555038208,1439099784l-1552941056,1439099784l-1550843904,1439099784l-1548746752,1439099784l-1546649600,1439099784l-1544552448,1439099784l-1542455296,1439099784l-1540358144,1439099784l-1538260992,1439099784l-1536163840,1439099784l-1534066688,1439099784l-1531969536,1439099784l-1529872384,1439099784l-1527775232,1439099784l-1525678080,1439099784l-1523580928,1439099784l-1521483776,1439099784l-1519386624,1439099784l-1517289472,1439099784l-1515192320,1439099784l-1513095168,1439099784l-1510998016,1439099784l-1508900864,1439099784l-1506803712,1439099784l-1504706560,1439099784l-1502609408,1439099784l-1500512256,1439099784l-1498415104,1439099784l1267728384,1439099784l1269825536,1439099784l1271922688,1439099784l1274019840,1439099784l1276116992,1439099784l1278214144,1439099784l1280311296,1439099784l1282408448,1439099784l1284505600,1439099784l1286602752,1439099784l1288699904,1439099784l1290797056,1439099784l1292894208,1439099784l1294991360,1439099784l1297088512,1439099784l1217396736,1439099784l1219493888,1439099784l1221591040,1439099784l1223688192,1439099784l1815085056,1815096368l1815096368,1815096368l808793901,875575351l824981041,809055028l943143225,825322546l825308209,892742706l1815491381,909523249l808204336,808922476l808989746,741619763l741370937,741370928l908946480,909325621l1815162156,859125046l1815096373,876099122l892613939,1815096374l858796333,859388213l741881904,959657009l926497072,862728760l842084658,808203318l808594796,892743986l942814516,842084908l926168628,1815557177l859125046,892742710l1815491381,943076401l875966512,875637808l959461683,959592505l892677484,959919669l741618743,959657009l943274288,762066995l909456693,876034359l875637812,959461683l942880825,892482668l808728633,913059884l909325621,909717804l3682358,1439099783l842072064,808466484l859058476,956313657l1815230519,842018866l152121905,0l569376768,2124646943l569376768,2124646943l22020096,1439099783l2162688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c1702131052,1717922875,908933748,993473592,980447092,909522221c1769421618,979924068,1748709687,1751607653,993081972,762278765c1885434487,2037674797,1849320812,996503151,1702112630,1630368888c1869112174,1768766066,1701602404,1869835579,1936683053,1869182057c1869098350,1870293362,1818326126,1818587693,1986622561,1634548325c1852401522,1869835579,1936683053,1869182057,1702243694,1667855474c1949985889,1042444399,1715107388,543976553,1701067375,1952671092c1937076077,1768711013,574450531,1864376948,1713519982,1702063201c1010708258,1953708662,1701539698,1819239200,574452335,1667329122c1998594667,1751607653,924990836,539111474,1852403562,1819898995c1914846565,1684960623,1852121122,1885430628,1818632765,790787169c2176062,0,721420288,1439099068,0,0c3407872,1702100992,2192483,0,1141899264,1439099068c0,0,3473408,1702100992,2192483,0c1871708160,1439099068,0,0,3538944,1702100992c2192483,0,-1829765120,1439099068,0,0c3604480,1702100992,2192483,0,-1407188992,1439099068c0,0,3670016,1702100992,2192483,0c-799014912,1439099068,0,0,3735552,1702100992c2192483,0,-288358400,1439099068,0,0c3145728,1702100992,10581091,0,800063488,1438889764c1736048640,983368253,1703959634,2124647975,0,0c-1905262592,2124646890,-1384120320,2124646890,0,0c65536,65536,493682688,2124647929,484442112,2124647929c-2011889664,2124647482,173015040,1439099783,721420288,1430471467c-1879029938,2124646890,0,0,95420416,2125266347c0,0,0,0,10485760,0c59834368,0,2025848832,1438889770,1736048640,983368253c858938450,808676409,808924209,842476598,925907248,808545330c825371699,875967538,809056567,808529260,859255350,909588273c859058476,960049209,1815230519,909456182,741488953,808545328c875836981,741487408,942879793,960051256,829173814,808858423c875968564,943270960,943076147,1815295282,808858935,741619506c959459895,1815557936,909325623,741750838,926233398,1815621681c875638835,741357367,825701431,1815359538,943273783,741423160c959459895,1815426608,875638835,741946679,825701431,1815426865c926299703,741552696,959657013,1815097398,926233398,741751088c959526454,1815622706,875968567,741356083,875638835,1815491894c859058487,741356597,1815228721,825307699,741619250,892759088c741749557,942944305,1815557941,1815096368,959525425,1815096369c825044016,909520944,909718067,825453616,909129017,1815096377c825307699,741619250,892759088,741749557,892809529,913060912c909325621,908865584,825701683,913061424,858863672,908867897c858797367,879507505,959461683,925644853,926298933,929838901c909391666,824980017,845953328,959787063,875835704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539111468,1869771891,1029989739,539128866,1818311279c1769434988,1818583918,1713519980,1953701922,1030057081,1936683042c1869182057,1650539118,1970040691,1815831924,980706917,825767469c1869888312,892156528,993408055,1952737655,942750312,1768253499c980707431,1936538416,1920413039,1932357729,1701607796,1852796474c762723173,1954047348,1668178221,980578152,1684302189,1832609132c1882025843,1953067887,762212201,1769107304,1953394554,1915579489c1952541797,979727977,1735549293,1832611433,1882025843,1953067887c762212201,1953654134,1818321769,1886352442,1983659554,1818846778c980361324,1702126948,1869444195,1667593077,1801677164,578036285c1030647584,1818322466,790783347,980827198,1869771891,1663067499c1919904879,1818370621,577463137,1768257312,1031039079,808597282c1869226018,1953721961,1030057081,1970237986,539124846,1667526245c574451809,1952541798,742272802,812397110,219164716,0c57737216,0,-2116026368,1438889770,1736048640,983368253c1815108690,909326129,909653040,959197236,909325112,859124280c842479724,943207220,959198774,909194802,892613431,842283372c926495799,858533940,875837494,946615088,926300208,842478646c825505580,825701433,946616376,842217781,842217008,825766188c942749753,1815098416,909457208,959461683,808987698,926431544c1815294007,892874808,808662841,808987699,842019384,3683379c1684630639,1819044166,979450942,1853190002,1010708224,1815765295c45170286,0,526385152,2124646943,526385152,2124646943c1815740416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42211901,875968564,2032149040,892674621,909193529,1043276336c1698324796,1663071352,841104760,808858933,2036539426,875635261c790769716,1630485566,1919318074,1631338093,1936879674,1868908404c1919950957,574452851,577071472,979450942,1934390881,1010708340c1882874159,1198814066,1047359333,1933205820,1684630639,1819044166c979450942,1650946675,544369731,1030513014,808464418,573583408c792477231,1869822561,1180985708,1047293033,1815765308,1031217262c1042427938,1849319740,1818838639,1010708332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42211901c943206709,2032149040,892674621,909193529,1043276336,1698324796c1663071352,841104760,808726579,2036539426,875635261,790769716c1630485566,1919318074,1631338093,1936879674,1868908404,1919950957c574452851,577071472,979450942,1934390881,1010708340,1882874159c1198814066,1047359333,66085180,0,2162688,0c65536,262144,7471104,6553673,52,101c154206208,0,-262144000,2124647942,-746586112,1439099782c-746061824,1439099782,-746061824,1439099782,1650458624,1439098978c1649410048,1439098978,0,1439039488,-1074790400,1439099782c-1074266112,1439099782,-1074266112,1439099782,-65536,32767c-65536,32767,0,0,0,0c-65536,32767,-65536,32767,0,0c0,0,-744488960,1439099782,-743964672,1439099782c-743964672,1439099782,398458880,1439098977,-1226833920,2124647282c294649856,1439099783,-349700096,2124647942,-734003200,1439099782c0,0,100,1439099040,47185920,59202c7471104,65537,-1181745152,1439099782,0,0c0,0,0,0,0,0c0,0,0,0,398458880,1439098977c0,0,1855979520,1439098978,0,0c1772617728,2124647962,0,0,0,0c1775763456,2124647962,0,0,0,0c-716177408,1439099782,0,0,0,0c-1069547520,1439099782,-267911168,2124647942,0,0c321388544,1439099783,0,0,0,0c0,0,-2147418112,-1,-2147352577,-1c1705050111,2124647957,0,0,-1932984320,2124647789c65536,0,1744830464,2124647611,322437120,1439099783c3276800,0,-117440512,1439099038,0,0c0,0,0,0,274726912,1439098673c264634368,0,-1023410176,1439099038,131072,1439039488c3276800,0,0,16878933,-65536,6619135c100,0,1310720,2124611584,0,0c-1279787008,1439099723,0,0,0,0c0,0,0,0,-365428736,2124648030c2097152,140050432,67043586,2124647765,0,0c-404750336,1439098891,-405798912,1439098891,0,1439040511c265158656,0,998244352,2124647765,-382730240,1439098690c264044544,0,916455424,2124647765,-382730240,1439098690c265093120,0,878706688,2124647765,-382730240,1439098690c265158656,0,981467136,2124647765,274726912,1439098673c264044544,0,899678208,2124647765,274726912,1439098673c265093120,0,861929472,2124647765,274726912,1439098673c265158656,0,994050048,2124647765,-382730240,1439098690c264044544,0,912261120,2124647765,-382730240,1439098690c265093120,0,874512384,2124647765,-382730240,1439098690c265158656,0,1002438656,2124647765,-2119172096,1439098675c264110080,0,920649728,2124647765,-2119172096,1439098675c265224192,0,882900992,2124647765,-2119172096,1439098675c265289728,0,-607125504,1439099038,1201668096,1439098898c266010624,0,-1832910848,1439099038,274726912,1439098673c264765440,0,975175680,2124647765,-2091909120,1439098667c264896512,0,887095296,2124647765,-2091909120,1439098667c264962048,0,849346560,2124647765,-2091909120,1439098667c265027584,0,939524096,2124647765,274726912,1439098673c265879552,0,-994050048,1439099038,219152384,1439098673c265879552,0,-1004535808,1439099038,203423744,1439098673c251658240,0,979369984,2124647765,-1684013056,1439099044c264437760,0,895483904,2124647765,-1684013056,1439099044c265486336,0,857735168,2124647765,-1684013056,1439099044c265551872,0,-124780544,1439099038,274726912,1439098673c265682944,0,-439353344,1439099038,274726912,1439098673c264175616,0,924844032,2124647765,203423744,1439098673c264568832,0,931135488,2124647765,274726912,1439098673c264372224,0,968884224,2124647765,274726912,1439098673c263979008,0,943718400,2124647765,274726912,1439098673c264306688,0,-941621248,1439099038,219152384,1439098673c264306688,0,-983564288,1439099038,203423744,1439098673c264306688,0,977272832,2124647765,-2119172096,1439098675c264241152,0,891289600,2124647765,-2119172096,1439098675c265355264,0,853540864,2124647765,-2119172096,1439098675c265420800,0,235929600,1439099041,203423744,1439098673c264830976,0,-1798307840,1439099040,203423744,1439098673c6619136,196608,-1738539008,1439099038,-382730240,1439098690c80740352,0,-1895825408,1439099038,-382730240,1439098690c80674816,0,-1602224128,1439099038,1201668096,1439098898c80805888,0,-778043392,2124647785,-382730240,1439098690c260964352,0,771751936,1439099040,0,1426063360c0,0,0,36201,203423744,1439098673c67698688,0,1560281088,2124647785,-1918894080,1439099044c66715648,0,1600126976,2124647785,203423744,1439098673c67305472,0,1566572544,2124647785,-1159725056,1439099043c251658240,0,0,2124647785,0,0c0,0,0,0,0,0c0,0,-2147418112,-1,-2147352577,-1c16777215,0,0,0,983040,1439098673c1218445312,2124647967,0,0,-1996488704,2124647765c262144,0,1943011328,2124647286,294649856,1439099783c0,0,1577058304,2124647785,0,0c0,0,1704984576,2124647957,0,0c-1993867264,2124647765,65536,0,-772800512,2124647283c294649856,1439099783,6553600,0,201326592,1439098673c-65536,-1,1543569407,1,1704984576,2124647957c0,0,-1990721536,2124647765,65536,0c-994050048,2124647283,294649856,1439099783,13107200,0c67108864,0,0,0,0,0c0,0,0,0,0,0c0,0,0,0,0,0c0,0,0,0,-868220928,2124647288c-1213202432,1439099782,974127104,2124647289,-1213202432,1439099782c-778043392,2124647288,-1213202432,1439099782,-1498415104,2124647290c-1213202432,1439099782,0,0,0,0c0,0,0,0,0,0c0,0,1523187712,2124647680,-1891631104,1439099044c37814272,0,-365428736,2124648030,0,0c1237319680,2124647967,398458880,1439098977,0,0c453509120,1439099783,2084831232,2124647765,65536,1426063360c65536,1,0,0,0,0c0,0,0,0,0,0c0,0,0,0,0,0c0,0,0,0,0,0c1038090240,1439098978,0,0,0,0c0,0,0,0,0,0c0,0,0,0,0,0c0,0,0,0,0,0c0,0,0,0,0,0c0,0,0,0,0,0c0,0,0,0,0,0c0,0,0,0,0,0c0,0,0,0,0,0c0,0,0,0,0,0c0,0,0,0,0,0c0,0,0,0,0,0c0,0,0,0,0,0c0,0,0,0,0,0c0,0,0,0,0,0c-349700096,2124647942,-734003200,1439099782,0,0c100,0,-1879048192,1439099040,0,0c2162688,0,0,0,-1698234368,2094268416c12,0,6356992,0,-1004470272,1438889960c1736048640,983368253,-5219246,0,65536,0c65536,0,65536,0,65536,0c65536,0,65536,0,65536,0c65536,0,2162750,0,0,0c-2105999360,-604045281,17,242315,403767296,0c1762656256,1439099040,203423744,1439098673,8192000,65536c670040064,1439099043,-1175453696,1439099044,6815744,131073c745537536,1439099040,274726912,1439098673,6815744,65537c1091567616,1439099040,-619708416,1439099044,1469186048,16c-2112880640,1439099040,-1017118720,1439099044,6815744,1c-788529152,2124647785,-1918894080,1439099044,256901120,16c-1735393280,1439099040,219152384,1439098673,6029312,8650752c-792723456,2124647785,706740224,1439099042,257490944,16c-599785472,1439099044,-382730240,1439098690,7471104,131073c871366656,1439099040,-382730240,1439098690,7471104,65537c923795456,1439099040,-382730240,1439098690,7471104,1c-523239424,1439099038,203423744,1439098673,264699904,0c-544210944,1439099038,219152384,1439098673,266076160,0c-910163968,1439099038,203423744,1439098673,266076160,0c929038336,2124647765,274726912,1439098673,265945088,0c972029952,2124647765,219152384,1439098673,263979008,0c956301312,2124647765,274726912,1439098673,263979008,0c952107008,2124647765,274726912,1439098673,263979008,0c964689920,2124647765,274726912,1439098673,263979008,0c960495616,2124647765,274726912,1439098673,263979008,0c-638582784,1439099038,203423744,1439098673,264503296,0c935329792,2124647765,203423744,1439098673,264372224,0c-114294784,1439099038,274726912,1439098673,265617408,0c947912704,2124647765,274726912,1439098673,264634368,0c-1015021568,1439099038,-1344274432,1439098667,264634368,0c985661440,2124647765,274726912,1439098673,264044544,0c903872512,2124647765,274726912,1439098673,265093120,0c866123776,2124647765,274726912,1439098673,265158656,0c989855744,2124647765,274726912,1439098673,264044544,0c908066816,2124647765,274726912,1439098673,265093120,0c870318080,2124647765,274726912,1439098673,265158656,0c998244352,2124647765,-382730240,1439098690,264044544,0c916455424,2124647765,-382730240,1439098690,265093120,0c878706688,2124647765,-382730240,1439098690,265158656,0c981467136,2124647765,274726912,1439098673,264044544,0c899678208,2124647765,274726912,1439098673,265093120,0c861929472,2124647765,274726912,1439098673,265158656,0c994050048,2124647765,-382730240,1439098690,264044544,0c912261120,2124647765,-382730240,1439098690,265093120,0c874512384,2124647765,-382730240,1439098690,265158656,0c1002438656,2124647765,-2119172096,1439098675,264110080,0c920649728,2124647765,-2119172096,1439098675,265224192,0c882900992,2124647765,-2119172096,1439098675,265289728,0c-607125504,1439099038,1201668096,1439098898,266010624,0c-1832910848,1439099038,274726912,1439098673,264765440,0c975175680,2124647765,-2091909120,1439098667,264896512,0c887095296,2124647765,-2091909120,1439098667,264962048,0c849346560,2124647765,-2091909120,1439098667,265027584,0c939524096,2124647765,274726912,1439098673,265879552,0c-994050048,1439099038,219152384,1439098673,265879552,0c-1004535808,1439099038,203423744,1439098673,265879552,0c979369984,2124647765,-1684013056,1439099044,264437760,0c895483904,2124647765,-1684013056,1439099044,265486336,0c857735168,2124647765,-1684013056,1439099044,265551872,0c-124780544,1439099038,274726912,1439098673,265682944,0c-439353344,1439099038,274726912,1439098673,264175616,0c924844032,2124647765,203423744,1439098673,264568832,0c931135488,2124647765,274726912,1439098673,264372224,0c968884224,2124647765,274726912,1439098673,263979008,0c943718400,2124647765,274726912,1439098673,264306688,0c-941621248,1439099038,219152384,1439098673,264306688,0c-983564288,1439099038,203423744,1439098673,264306688,0c977272832,2124647765,-2119172096,1439098675,264241152,0c891289600,2124647765,-2119172096,1439098675,265355264,0c853540864,2124647765,-2119172096,1439098675,265420800,0c235929600,1439099041,203423744,1439098673,264830976,0c-1798307840,1439099040,203423744,1439098673,6619136,196608c-1738539008,1439099038,-382730240,1439098690,80740352,0c-1895825408,1439099038,-382730240,1439098690,80674816,0c-1602224128,1439099038,1201668096,1439098898,80805888,0c-778043392,2124647785,-382730240,1439098690,260964352,0c776994816,1439099040,-619708416,1439099044,1469710336,16c1562378240,2124647785,203423744,1439098673,67698688,0c1560281088,2124647785,-1918894080,1439099044,66715648,0c1600126976,2124647785,203423744,1439098673,67305472,0c1566572544,2124647785,-1159725056,1439099043,258539520,0c1551892480,2124647785,-382730240,1439098690,66715648,0c1595932672,2124647785,219152384,1439098673,67371008,0c1591738368,2124647785,219152384,1439098673,67436544,0c1814036480,2124648002,219152384,1439098673,67567616,0c1587544064,2124647785,219152384,1439098673,67633152,0c1809842176,2124648002,-503316480,1439099043,66977792,0c1583349760,2124647785,219152384,1439098673,67043328,0c1579155456,2124647785,219152384,1439098673,67108864,0c1574961152,2124647785,203423744,1439098673,67502080,0c1570766848,2124647785,203423744,1439098673,66912256,0c1556086784,2124647785,-382730240,1439098690,66715648,0c1604321280,2124647785,219152384,1439098673,66519040,0c1528823808,2124647785,219152384,1439098673,67239936,0c1818230784,2124648002,274726912,1439098673,66519040,0c1606418432,2124647785,274726912,1439098673,66519040,0c1610612736,2124647785,274726912,1439098673,66519040,0c1547698176,2124647785,2047868928,1439099043,66584576,0c1801453568,2124648002,-382730240,1439098690,66584576,0c1805647872,2124648002,274726912,1439098673,66846720,0c1544552448,2124647785,-1906311168,1439099044,66650112,0c1541406720,2124647785,-382730240,1439098690,66650112,0c1538260992,2124647785,-1891631104,1439099044,66453504,0c1535115264,2124647785,274726912,1439098673,66781184,0c1530920960,2124647785,2047868928,1439099043,67174400,0c1795162112,2124648002,-382730240,1439098690,67174400,0c1790967808,2124648002,203423744,1439098673,67764224,0c1975517184,2124648002,203423744,1439098673,71499776,0c-784334848,2124647785,706740224,1439099042,257228800,0c-1874853888,1439099038,219152384,1439098673,81264640,0c-1539309568,1439099038,219152384,1439098673,81199104,0c-899678208,1439099038,274726912,1439098673,81330176,0c1526726656,2124647785,-1879048192,1439099044,76939264,0c1196425216,1439099040,274726912,1439098673,6750208,1c1112539136,1439099040,219152384,1439098673,6750208,8519681c2024800256,1439099040,274726912,1439098673,6750208,65537c-780140544,2124647785,-382730240,1439098690,262602752,0c-687865856,2124647777,1201668096,1439098898,261554176,0c892338176,1439099040,203423744,1439098673,8060928,0c-1089470464,1439099021,203423744,1439098673,257425408,16c-767557632,2124647785,274726912,1439098673,74186752,0c-769654784,2124647785,-382730240,1439098690,74252288,0c2098200576,1439099040,219152384,1439098673,5963776,8650753c-735051776,2124647785,-1849688064,1439099044,66322432,0c-737148928,2124647785,219152384,1439098673,65732608,0c-732954624,2124647785,-1864368128,1439099044,65601536,0c-1465909248,1439099038,-382730240,1439098690,65601536,0c1997537280,2124648002,-1809842176,1439099044,65863680,1c-740294656,2124647785,203423744,1439098673,66125824,0c256901120,1439099041,-382730240,1439098690,65863680,0c-744488960,2124647785,219152384,1439098673,65994752,0c-747634688,2124647785,-1837105152,1439099044,66256896,0c-765460480,2124647785,-1809842176,1439099044,65798144,1c-750780416,2124647785,203423744,1439098673,66060288,0c-2024800256,1439099038,-382730240,1439098690,65798144,0c-754974720,2124647785,219152384,1439098673,65929216,0c-758120448,2124647785,-1824522240,1439099044,65536000,0c-761266176,2124647785,274726912,1439098673,66191360,0c-763363328,2124647785,219152384,1439098673,65667072,0c-803209216,2124647785,-1918894080,1439099044,257622016,16c-799014912,2124647785,-382730240,1439098690,257556480,16c-790626304,2124647785,974127104,1439098668,257359872,16c-771751936,2124647785,203423744,1439098673,73990144,0c1995440128,2124648002,-382730240,1439098690,74317824,0c1008730112,2124647765,203423744,1439098673,263258112,0c1012924416,2124647765,-1790967808,1439099044,262995968,0c1752170496,1439099040,203423744,1439098673,6488064,0c214958080,1439099041,203423744,1439098673,6750208,196608c847249408,2124647765,274726912,1439098673,263716864,0c843055104,2124647765,219152384,1439098673,263585792,0c809500672,2124647765,219152384,1439098673,263520256,0c-691011584,1439099038,203423744,1439098673,263127040,0c-1676673024,1439099044,203423744,1439098673,263192576,0c801112064,2124647765,203423744,1439098673,262930432,0c796917760,2124647765,203423744,1439098673,262864896,0c805306368,2124647765,203423744,1439098673,262799360,0c838860800,2124647765,203423744,1439098673,263061504,0c834666496,2124647765,274726912,1439098673,263716864,0c830472192,2124647765,219152384,1439098673,263520256,0c826277888,2124647765,-1666187264,1439099044,263651328,0c822083584,2124647765,219152384,1439098673,263520256,0c817889280,2124647765,-1636827136,1439099044,263782400,0c813694976,2124647765,219152384,1439098673,263585792,0c-1630535680,1439099044,-1814036480,1439098692,262733824,0c1898971136,1439099040,274726912,1439098673,1469579264,0c-773849088,2124647785,203423744,1439098673,74121216,0c-973078528,1439099038,274726912,1439098673,5832704,65536c860880896,1439099040,274726912,1439098673,5832704,1048576c567279616,1439099040,274726912,1439098673,5832704,131072c1867513856,1439099040,274726912,1439098673,5832704,983040c2014314496,1439099040,219152384,1439098673,5963776,8716289c-786432000,2124647785,219152384,1439098673,75038720,0c1991245824,2124648002,203423744,1439098673,68681728,0c-819986432,2124647785,219152384,1439098673,69271552,0c-805306368,2124647785,219152384,1439098673,68747264,0c-815792128,2124647785,219152384,1439098673,69140480,0c-817889280,2124647785,219152384,1439098673,69206016,0c1988100096,2124648002,274726912,1439098673,68943872,0" fillcolor="black" stroked="f" o:allowincell="f" style="position:absolute;left:-6775;top:-4474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02" coordsize="12192,1523" path="c9144,0,0,0,12192,1523c9144,0,2162688,0,65536,131072c4784128,100,0,0,2162688,0c0,0,1594818560,-402849780,12,0c12648448,0,78643200,2124647967,1897922560,1439099739c0,0,0,0,1551892480,2124647785c-382730240,1439098690,66715648,0,1595946290,2124647785c219152384,1439098673,67371008,0,1577086821,2124647785c0,0,0,0,1814036480,2124648002c219152384,1439098673,67567616,0,1587559486,2124647785c219152384,1439098673,67633152,0,1809869929,2124648002c-503316480,1439099043,0,0,1583362096,2124647785c12648448,0,240582656,1438889960,1736048640,983368253c23634,0,0,0,0,0c0,0,0,0,0,0c0,0,0,0,0,0c0,0,0,0,0,0c-1084227584,1439099695,-1085276160,1439099695,0,0c0,0,-443547648,1439099782,-444596224,1439099782c0,0,0,0,1606418432,2124647785c3211264,0,65536,851968,6553600,6357106c6881399,6750318,4653102,7274610,7340149,2124611584c4259840,0,1653604352,2124647944,131072,65536c1661468672,2124647944,-746586112,2124646384,-746586112,2124646384c-1382219776,7929856,0,1013459,2162688,0c-1938292736,2124646381,65536,0,0,0c4259840,0,1653604352,2124647944,65536,65536c1661468672,2124647944,-746586112,2124646384,-746586112,2124646384c-1382285312,0,116,5950,6384748,0c2045181952,1438889960,1736048640,983368253,23634,1048511c42672,16763,445008,0,768096,3047c777240,1054607,1347216,1016507,1327403,7619c768096,3047,777240,1054607,2162688,0c1882718208,1439099716,482344960,2124646943,892338176,1439099040c2162688,0,0,0,-1598357504,1395130368c12,119,2162688,0,-108003328,1439099049c0,0,2097152,0,3211264,0c468713472,2124647946,65536,65536,521666560,2124647946c0,-805306368,6406343,103,2162688,0c360054784,1438842880,0,0,0,0c4259840,0,-1201209344,351342,1736048640,983368253c758209618,791818536,858862143,673851680,1060057649,540225842c-452974295,1439099782,5832704,983040,2187879,0c0,327680,0,0,934281216,1439099040c4259840,0,-551092224,1438889797,1736048640,983368253c89170,0,65536,0,0,0c799145984,0,116,988990,3211264,0c65536,917504,6553600,6357106,6881399,6750318c4390958,7536757,7274612,109,8454144,0c-68157440,1439099739,-864026624,2124647955,0,0c0,0,0,0,1310720,0c0,0,0,0,2077753344,1439099782c0,-65536,98303,2124611584,0,0c0,0,0,0,-1861222400,1439099040c6356992,0,-1047068672,1438889960,1736048640,983368253c23634,1048511,42672,16763,445008,0c768096,3047,777240,1054607,1347216,1016507c1327403,7619,768096,3047,777240,1054607c403767296,0,1762656256,1439099040,203423744,1439098673c8192000,65536,670040064,1439099043,-1175453696,1439099044c6815744,131073,745552958,1439099040,274726912,1439098673c6815744,65537,1091583038,1439099040,-619708416,1439099044c1469186048,16,-2112850829,1439099040,-1017118720,1439099044c6815744,1,-788504260,2124647785,-1918894080,1439099044c256901120,16,-1735367066,1439099040,219152384,1439098673c6029312,8650752,-792702348,2124647785,706740224,1439099042c257490944,16,-599755661,1439099044,-382730240,1439098690c7471104,131073,871397178,1439099040,-382730240,1439098690c7471104,65537,923824720,1439099040,-382730240,1439098690c7471104,1,-523210950,1439099038,203423744,1439098673c264699904,0,-544197071,1439099038,219152384,1439098673c266076160,0,-910132893,1439099038,203423744,1439098673c266076160,0,929067890,2124647765,274726912,1439098673c265945088,0,972059468,2124647765,219152384,1439098673c263979008,0,956329065,2124647765,274726912,1439098673c263979008,0,952133996,2124647765,274726912,1439098673c263979008,0,964702256,2124647765,274726912,1439098673c263979008,0,960510561,2124647765,274726912,1439098673c263979008,0,-638553520,1439099038,203423744,1439098673c264503296,0,935360612,2124647765,203423744,1439098673c264372224,0,-114286032,1439099038,274726912,1439098673c265617408,0,947928623,2124647765,274726912,1439098673c264634368,0,-1015005649,1439099038,-1344274432,1439098667c264634368,0,985673586,2124647765,274726912,1439098673c264044544,0,903902064,2124647765,274726912,1439098673c265093120,0,866154554,2124647765,274726912,1439098673c265158656,0,989886752,2124647765,274726912,1439098673c264044544,0,908080418,2124647765,274726912,1439098673c265093120,0,870347366,2124647765,274726912,1439098673c265158656,0,998253157,2124647765,-382730240,1439098690c264044544,0,916471405,2124647765,-382730240,1439098690c265093120,0,878714994,2124647765,-382730240,1439098690c265158656,0,981485156,2124647765,274726912,1439098673c264044544,0,899705961,2124647765,274726912,1439098673c265093120,0,861958263,2124647765,274726912,1439098673c265158656,0,994058800,2124647765,-382730240,1439098690c264044544,0,912286012,2124647765,-382730240,1439098690c265093120,0,874538554,2124647765,-382730240,1439098690c265158656,0,1002467447,2124647765,-2119172096,1439098675c264110080,0,920680239,2124647765,-2119172096,1439098675c265224192,0,882931278,2124647765,-2119172096,1439098675c265289728,0,-607109523,1439099038,1201668096,1439098898c266010624,0,-1832896460,1439099038,274726912,1439098673c264765440,0,975188018,2124647765,-2091909120,1439098667c264896512,0,887120188,2124647765,-2091909120,1439098667c264962048,0,849361505,2124647765,-2091909120,1439098667c265027584,0,939552314,2124647765,274726912,1439098673c265879552,0,-994035103,1439099038,219152384,1439098673c265879552,0,-1004508063,1439099038,203423744,1439098673c265879552,0,979397740,2124647765,-1684013056,1439099044c264437760,0,895498867,2124647765,-1684013056,1439099044c265486336,0,857761381,2124647765,-1684013056,1439099044c265551872,0,-124749724,1439099038,274726912,1439098673c265682944,0,-439344579,1439099038,274726912,1439098673c264175616,0,924872558,2124647765,203423744,1439098673c264568832,0,931161199,2124647765,274726912,1439098673c264372224,0,968900208,2124647765,274726912,1439098673c263979008,0,943734386,2124647765,274726912,1439098673c264306688,0,-941608393,1439099038,219152384,1439098673c264306688,0,-983538912,1439099038,203423744,1439098673c264306688,0,977297711,2124647765,-2119172096,1439098675c264241152,0,891298365,2124647765,-2119172096,1439098675c265355264,0,853559156,2124647765,-2119172096,1439098675c265420800,0,235938365,1439099041,203423744,1439098673c264830976,0,-1798281358,1439099040,203423744,1439098673c6619136,196608,-1738509510,1439099038,-382730240,1439098690c80740352,0,-1895797702,1439099038,-382730240,1439098690c80674816,0,-1602208155,1439099038,1201668096,1439098898c80805888,0,-778015639,2124647785,-382730240,1439098690c260964352,0,777015924,1439099040,-619708416,1439099044c1469710336,16,1562405152,2124647785,203423744,1439098673c67698688,0,1560297061,2124647785,-1918894080,1439099044c66715648,0,1600142398,2124647785,203423744,1439098673c67305472,0,1566603068,2124647785,-1159725056,1439099043c258539520,0,1551923232,2124647785,-382730240,1439098690c66715648,0,1595948591,2124647785,219152384,1439098673c67371008,0,1591751986,2124647785,219152384,1439098673c67436544,0,1814064997,2124648002,219152384,1439098673c67567616,0,1587559486,2124647785,219152384,1439098673c67633152,0,1809869932,2124648002,-503316480,1439099043c66977792,0,1583358512,2124647785,219152384,1439098673c67043328,0,1579171191,2124647785,219152384,1439098673c67108864,0,1574973244,2124647785,203423744,1439098673c67502080,0,1570794554,2124647785,203423744,1439098673c66912256,0,1556112997,2124647785,-382730240,1439098690c66715648,0,1604348192,2124647785,219152384,1439098673c66519040,0,1528832573,2124647785,219152384,1439098673c67239936,0,1818260336,2124648002,274726912,1439098673c66519040,0,1606433395,2124647785,274726912,1439098673c66519040,0,1610642234,2124647785,274726912,1439098673c66519040,0,1547711538,2124647785,2047868928,1439099043c66584576,0,1801479482,2124648002,-382730240,1439098690c66584576,0,1805659938,2124648002,274726912,1439098673c66846720,0,1544581744,2124647785,-1906311168,1439099044c66650112,0,1541435450,2124647785,-382730240,1439098690c66650112,0,1538289260,2124647785,-1891631104,1439099044c66453504,0,1535140156,2124647785,274726912,1439098673c66781184,0,1530936382,2124647785,2047868928,1439099043c67174400,0,1795177534,2124648002,-382730240,1439098690c67174400,0,1790997619,2124648002,203423744,1439098673c67764224,0,1975542076,2124648002,203423744,1439098673c71499776,0,-784308634,2124647785,706740224,1439099042c257228800,0,-1874832780,1439099038,219152384,1439098673c81264640,0,-1539279757,1439099038,219152384,1439098673c81199104,0,-899647686,1439099038,274726912,1439098673c81330176,0,1526755920,2124647785,-1879048192,1439099044c76939264,0,1196453690,1439099040,274726912,1439098673c6750208,1,1112552496,1439099040,219152384,1439098673c6750208,8519681,2024831331,1439099040,274726912,1439098673c6750208,65537,-780110990,2124647785,-382730240,1439098690c262602752,0,-687836340,2124647777,1201668096,1439098898c261554176,0,892365929,1439099040,203423744,1439098673c8060928,0,-1089443476,1439099021,203423744,1439098673c257425408,16,-767545296,2124647785,274726912,1439098673c74186752,0,-769639839,2124647785,-382730240,1439098690c74252288,0,2098229840,1439099040,219152384,1439098673c5963776,8650753,-735020956,2124647785,-1849688064,1439099044c66322432,0,-737140176,2124647785,219152384,1439098673c65732608,0,-732938705,2124647785,-1864368128,1439099044c65601536,0,-1465893329,1439099038,-382730240,1439098690c65601536,0,1997549426,2124648002,-1809842176,1439099044c65863680,1,-740265104,2124647785,203423744,1439098673c66125824,0,256931898,1439099041,-382730240,1439098690c65863680,0,-744457952,2124647785,219152384,1439098673c65994752,0,-747621086,2124647785,-1837105152,1439099044c66256896,0,-765431194,2124647785,-1809842176,1439099044c65798144,1,-750771611,2124647785,203423744,1439098673c66060288,0,-2024784275,1439099038,-382730240,1439098690c65798144,0,-754966414,2124647785,219152384,1439098673c65929216,0,-758102428,2124647785,-1824522240,1439099044c65536000,0,-761238423,2124647785,274726912,1439098673c66191360,0,-763334537,2124647785,219152384,1439098673c65667072,0,-803200464,2124647785,-1918894080,1439099044c257622016,16,-798990020,2124647785,-382730240,1439098690c257556480,16,-790600134,2124647785,974127104,1439098668c257359872,16,-771723145,2124647785,203423744,1439098673c73990144,0,1995470639,2124648002,-382730240,1439098690c74317824,0,1008760398,2124647765,203423744,1439098673c263258112,0,1012940397,2124647765,-1790967808,1439099044c262995968,0,1752184884,1439099040,203423744,1439098673c6488064,0,214970424,1439099041,203423744,1439098673c6750208,196608,847274300,2124647765,274726912,1439098673c263716864,0,843070049,2124647765,219152384,1439098673c263585792,0,809528890,2124647765,219152384,1439098673c263520256,0,-690996639,1439099038,203423744,1439098673c263127040,0,-1676645279,1439099044,203423744,1439098673c263192576,0,801139820,2124647765,203423744,1439098673c262930432,0,796932723,2124647765,203423744,1439098673c262864896,0,805332581,2124647765,203423744,1439098673c262799360,0,838891620,2124647765,203423744,1439098673c263061504,0,834675261,2124647765,274726912,1439098673c263716864,0,830500718,2124647765,219152384,1439098673c263520256,0,826303599,2124647765,-1666187264,1439099044c263651328,0,822099568,2124647765,219152384,1439098673c263520256,0,817905266,2124647765,-1636827136,1439099044c263782400,0,813708849,2124647765,219152384,1439098673c263585792,0,-1630510304,1439099044,-1814036480,1439098692c262733824,0,1898996015,1439099040,274726912,1439098673c1469579264,0,-773840323,2124647785,203423744,1439098673c74121216,0,-973060236,1439099038,274726912,1439098673c5832704,65536,860889661,1439099040,274726912,1439098673c5832704,1048576,567306098,1439099040,274726912,1439098673c5832704,131072,1867543354,1439099040,274726912,1439098673c5832704,983040,2014342202,1439099040,219152384,1439098673c5963776,8716289,-786416027,2124647785,219152384,1439098673c75038720,0,1991273577,2124648002,203423744,1439098673c68681728,0,-819965324,2124647785,219152384,1439098673c69271552,0,-805279456,2124647785,219152384,1439098673c68747264,0,-815776155,2124647785,219152384,1439098673c69140480,0,-817873858,2124647785,219152384,1439098673c69206016,0,1988130620,2124648002,274726912,1439098673c68943872,0,-809469920,2124647785,219152384,1439098673c68812800,0,-813679057,2124647785,219152384,1439098673c68878336,0,-794807753,2124647785,219152384,1439098673c75104256,0,-775918225,2124647785,203423744,1439098673c74055680,0,-753914052,1439099038,219152384,1439098673c81395712,0,934306108,1439099040,-619708416,1439099044c1469644800,16,1993370729,1439099040,-1030750208,1439099044c6619136,1,850407472,1439099040,203423744,1439098673c6619136,65537,902852213,1439099040,203423744,1439098673c6619136,131072,1983934583,2124648002,274726912,1439098673c71303168,0,-824171984,2124647785,274726912,1439098673c71172096,0,-828350148,2124647785,274726912,1439098673c71237632,0,-832543174,2124647785,-1758461952,1439099044c70975488,0,-836734857,2124647785,-1751121920,1439099044c70909952,0,-840927441,2124647785,203423744,1439098673c71041024,0,1979741774,2124648002,203423744,1439098673c71106560,0,-845136275,2124647785,203423744,1439098673c70123520,0,-849332172,2124647785,203423744,1439098673c70778880,0,1699754036,1439099040,203423744,1439098673c1469841408,0,1028677948,1439099040,-1175453696,1439099044c1469841408,65536,-878691743,2124647785,-382730240,1439098690c71630848,0,-449810886,1439099038,-1701838848,1439099044c262537216,0,-853525919,2124647785,203423744,1439098673c71368704,0,-857707423,2124647785,-1743781888,1439099044c70189056,0,-1623167892,1439099038,274726912,1439098673c262471680,0,1518353011,2124647785,-1729101824,1439099044c70844416,0,1514169957,2124647785,219152384,1439098673c70254592,0,1509980260,2124647785,219152384,1439098673c70451200,0,-861920707,2124647785,219152384,1439098673c70582272,0,-866095250,2124647785,219152384,1439098673c70713344,0,-870292369,2124647785,219152384,1439098673c70057984,0,-874496400,2124647785,219152384,1439098673c70647808,0,1500528242,1439099040,-632291328,1439099044c1468792832,0,1505769009,2124647785,219152384,1439098673c70320128,0,1501586208,2124647785,219152384,1439098673c70385664,0,1497391407,2124647785,-1714421760,1439099044c70516736,0,1493180989,2124647785,203423744,1439098673c71565312,0,-1871689868,1439099040,-1030750208,1439099044c6619136,0,1522541117,2124647785,-1773142016,1439099044c76218368,0,1993369458,2124648002,-382730240,1439098690c260898816,0,-1724878022,1439099040,219152384,1439098673c6029312,8585216,246443066,1439099041,-1800404992,1439099044c258605056,0,-605012379,1439099044,-1800404992,1439099044c1469513728,16,-1728025495,1439099038,-382730240,1439098690c260571136,16,-2056236428,1439099038,-382730240,1439098690c260505600,16,-659527392,1439099038,-1814036480,1439098692c71434240,0,-1861206427,1439099040,274726912,1439098673c6684672,1,839924798,1439099040,219152384,1439098673c6684672,8519681,-1745848516,1439099040,274726912,1439098673c6684672,65537,-1549764576,1439099038,203423744,1439098673c76283904,0,-610255313,1439099044,-1344274432,1439098667c8192000,0,336606514,1439099040,274726912,1439098673c262668288,0,-782209179,2124647785,219152384,1439098673c258146304,0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925905459,573584953,574454048,842217524c573585458,1631338031,1954047290,1031299872,842544162,539111476c574454115,808596786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25905459,573584953c574454048,842217524,573585458,1631338031,1954047290,1031299872c825701410,539111478,574454115,808596786,537997090,0c1703936000,1439098897,1789394944,1439098907,-1827667968,1439098978c-133169152,1439098978,116391936,1439098979,-1600126976,1439099692c-138412032,1439099692,680525824,1439099693,1422917632,1439099693c1267728384,1439099693,-2080374784,1439099693,-1518338048,1439099693c2010120192,1439099693,-298844160,1439099693,1307574272,1439099694c436207616,1439099694,1146093568,1439099694,-1688207360,1439099694c-1510998016,1439099694,-815792128,1439099694,-106954752,1439099694c-2016411648,1439099695,-513802240,1439099716,283115520,1439099717c1105199104,1439099717,1849688064,1439099717,1690304512,1439099717c-1647312896,1439099717,-1088421888,1439099717,-1859125248,1439099717c-482344960,1439099717,138412032,1439099718,784334848,1439099718c1456472064,1439099718,-2140143616,1439099718,-1415577600,1439099718c-664797184,1439099718,-510656512,1439099718,201326592,1439099719c1749024768,1439099719,2044723200,1439099719,-1561329664,1439099719c806354944,1439099720,185597952,1439099720,1811939328,1439099720c-1215299584,1439099720,585105408,1439099720,85983232,1439099721c-620756992,1439099720,1476395008,1439099721,697303040,1439099721c-1322254336,1439099721,2141192192,1439099721,248512512,1439099722c-634388480,1439099721,1768947712,1439099722,1542455296,1439099722c-947912704,1439099722,-1940914176,1439099722,-1334837248,1439099722c2108686336,1439099723,65011712,1439099723,1047527424,1439099723c1653604352,1439099723,241172480,1439099659,847249408,1439099659c1784676352,1439099659,-1927282688,1439099659,-1739587584,1439099659c-557842432,1439099659,1993342976,1439099660,660602880,1439099660c1320157184,1439099660,1622147072,1439099660,-621805568,1439099660c1473249280,1439099661,15728640,1439099661,621805568,1439099661c-730857472,1439099661,2044723200,1439099661,-1542455296,1439099661c1451229184,1439099662,-115343360,1439099661,563085312,1439099662c-585105408,1439099662,2037383168,1439099662,-842006528,1439099662c1765801984,1439099663,0,1439099663,606076928,1439099663c1313865728,1439099663,-1960837120,1439099663,-1354760192,1439099663c-646971392,1439099663,284164096,1439099664,853540864,1439099664c1482686464,1439099664,1787822080,1439099664,-1358954496,1439099664c-651165696,1439099664,-1616904192,1439099665,598736896,1439099665c1306525696,1439099665,2014314496,1439099665,-1988100096,1439099665c-627048448,1439099665,80740352,1439099666,788529152,1439099666c1508900864,1439099666,-2078277632,1439099666,-1370488832,1439099666c-2080374784,1439099667,-144703488,1439099666,563085312,1439099667c1978662912,1439099667,987758592,1439099668,-1494220800,1439099667c-888143872,1439099667,-180355072,1439099667,527433728,1439099668c1553989632,1439099668,-2134900736,1439099668,-1427111936,1439099668c-719323136,1439099668,245366784,1439099669,811597824,1439099669c1576009728,1439099669,-2011168768,1439099669,-1712324608,1439099669c-459276288,1439099669,256901120,1439099670,927989760,1439099670c709885952,1439099671,2133852160,1439099670,-1318060032,1439099670c-610271232,1439099670,97517568,1439099671,405798912,1439099671c1824522240,1439099671,-1762656256,1439099671,-1054867456,1439099671c-344981504,1439099671,482344960,1439099672,1088421888,1439099672c1819279360,1439099672,-1767899136,1439099672,-1060110336,1439099672c-1983905792,1439099674,-1297088512,1439099674,-589299712,1439099674c-305135616,1439099672,300941312,1439099673,1008730112,1439099673c1716518912,1439099673,-1870659584,1439099673,-524288000,1439099673c44040192,1439099674,673185792,1439099674,2094006272,1439099674c-1670381568,1439099724,-975175680,1439099723,-346030080,1439099723c361758720,1439099724,1069547520,1439099724,1754267648,1439099724c-1661992960,1439099725,-1067450368,1439099724,-352321536,1439099724c356515840,1439099725,1070596096,1439099725,-1840250880,1439099725c-1482686464,1439099726,-1075838976,1439099725,-344981504,1439099725c362807296,1439099726,1070596096,1439099726,1778384896,1439099726c-1805647872,1439099726,-896532480,1439099726,-188743680,1439099726c519045120,1439099727,1249902592,1439099727,1957691392,1439099727c-1629487104,1439099727,-767557632,1439099727,-161480704,1439099727c546308096,1439099728,1254096896,1439099728,1961885696,1439099728c-1625292800,1439099728,-407896064,1439099729,-485490688,1439099728c222298112,1439099729,930086912,1439099729,1660944384,1439099729c-1926234112,1439099729,-1241513984,1439099729,533725184,1439099731c308281344,1439099730,1024458752,1439099730,1736441856,1439099730c-1846542336,1439099730,-1132462080,1439099730,-416284672,1439099730c1576009728,1439099732,1119879168,1439099731,1725956096,1439099731c-1861222400,1439099731,-1130364928,1439099731,-422576128,1439099731c285212672,1439099732,995098624,1439099732,-2119172096,1439099732c-1550843904,1439099732,-944766976,1439099732,-236978176,1439099732c470810624,1439099733,1178599424,1439099733,1886388224,1439099733c-348127232,1439099734,-1139802112,1439099733,-432013312,1439099733c275775488,1439099734,983564288,1439099734,1693450240,1439099734c-1885339648,1439099734,-1211105280,1439099734,1256194048,1439099736c261095424,1439099735,968884224,1439099735,1682964480,1439099735c-1895825408,1439099735,-1183842304,1439099735,-469762048,1439099735c246415360,1439099736,958398464,1439099736,1865416704,1439099736c-1721761792,1439099736,-1011875840,1439099736,-297795584,1439099736c418381824,1439099737,1137704960,1439099737,1844445184,1439099737c-1734344704,1439099737,-809500672,1439099737,-241172480,1439099737c466616320,1439099738,1174405120,1439099738,1882193920,1439099738c-1704984576,1439099738,-997195776,1439099738,-289406976,1439099738c-1678770176,1439099740,961544192,1439099739,1938817024,1439099739c-1750073344,1439099739,-1042284544,1439099739,-65011712,1439099739c541065216,1439099740,1190133760,1439099740,1902116864,1439099740c790626304,1439099742,-1093664768,1439099740,-464519168,1439099740c243269632,1439099741,951058432,1439099741,1658847232,1439099741c-1917845504,1439099741,-1212153856,1439099741,-498073600,1439099741c216006656,1439099742,1784676352,1439099742,-1941962752,1439099742c-1335885824,1439099742,-628097024,1439099742,79691776,1439099743c787480576,1439099743,1495269376,1439099743,-2091909120,1439099743c-676331520,1439099743,-1958739968,1439099745,-50331648,1439099743c555745280,1439099744,1263534080,1439099744,1994391552,1439099744c-1592786944,1439099744,-884998144,1439099744,-177209344,1439099744c538968064,1439099745,1253048320,1439099745,1962934272,1439099745c-1390411776,1439099745,-682622976,1439099745,25165824,1439099746c732954624,1439099746,1440743424,1439099746,-2123366400,1439099746c-1415577600,1439099746,-707788800,1439099746,2097152,1439099747c716177408,1439099747,1655701504,1439099747,-2070937600,1439099747c-1434451968,1439099747,-722468864,1439099747,-8388608,1439099747c707788800,1439099748,1427111936,1439099748,2133852160,1439099748c-1444937728,1439099748,-25165824,1439099748,-526385152,1439099750c586153984,1439099749,1231028224,1439099749,1940914176,1439099749c-1637875712,1439099749,-918552576,1439099749,-211812352,1439099749c504365056,1439099750,1216348160,1439099750,1930428416,1439099750c-1650458624,1439099750,-936378368,1439099750,36700160,1439099751c676331520,1439099751,1388314624,1439099751,2102394880,1439099751c-1476395008,1439099751,-756023296,1439099751,-50331648,1439099751c665845760,1439099752,1385168896,1439099752,2091909120,1439099752c-1486880768,1439099752,-1178599424,1439099752,-31457280,1439099752c676331520,1439099753,1384120320,1439099753,2091909120,1439099753c-1495269376,1439099753,-764411904,1439099753,-56623104,1439099753c651165696,1439099754,1358954496,1439099754,2077229056,1439099754c-1505755136,1439099754,-589299712,1439099754,-20971520,1439099754c686817280,1439099755,1394606080,1439099755,2102394880,1439099755c-1484783616,1439099755,-776994816,1439099755,-69206016,1439099755c638582784,1439099756,1346371584,1439099756,2054160384,1439099756c-1509949440,1439099756,-1199570944,1439099756,-85983232,1439099756c621805568,1439099757,1329594368,1439099757,2047868928,1439099757c-1535115264,1439099757,-825229312,1439099757,-109051904,1439099757c610271232,1439099758,1317011456,1439099758,2033188864,1439099758c-1549795328,1439099758,-835715072,1439099758,-92274688,1439099758c615514112,1439099759,1323302912,1439099759,2031091712,1439099759c-1556086784,1439099759,-825229312,1439099759,-117440512,1439099759c590348288,1439099760,1298137088,1439099760,2016411648,1439099760c-1566572544,1439099760,-856686592,1439099760,-140509184,1439099760c660602880,1439099761,1289748480,1439099761,1999634432,1439099761c-1581252608,1439099761,-865075200,1439099761,-145752064,1439099761c560988160,1439099762,1277165568,1439099762,1989148672,1439099762c-1591738368,1439099762,-877658112,1439099762,-163577856,1439099762c550502400,1439099763,-1493172224,1439099765,1800404992,1439099763c-1795162112,1439099763,-1081081856,1439099763,-367001600,1439099763c347078656,1439099764,1061158912,1439099764,1775239168,1439099764c-1803550720,1439099764,-1091567616,1439099764,-377487360,1439099764c336592896,1439099765,1052770304,1439099765,1773142016,1439099765c-1814036480,1439099765,-896532480,1439099765,-188743680,1439099765c542113792,1439099766,1249902592,1439099766,1957691392,1439099766c-1629487104,1439099766,-919601152,1439099766,-205520896,1439099766c508559360,1439099767,1222639616,1439099767,1936719872,1439099767c-1644167168,1439099767,-930086912,1439099767,-216006656,1439099767c-1565523968,1439099770,934281216,1439099768,1647312896,1439099768c-1936719872,1439099768,-1222639616,1439099768,-508559360,1439099768c207618048,1439099769,927989760,1439099769,1633681408,1439099769c-1947205632,1439099769,-1233125376,1439099769,-516947968,1439099769c203423744,1439099770,909115392,1439099770,1625292800,1439099770c-1953497088,1439099770,-878706688,1439099770,-244318208,1439099770c472907776,1439099771,1181745152,1439099771,1897922560,1439099771c-1676673024,1439099771,-970981376,1439099771,-254803968,1439099771c464519168,1439099772,1171259392,1439099772,1885339648,1439099772c-1695547392,1439099772,-981467136,1439099772,-265289728,1439099772c405798912,1439099773,35651584,1439099776,1710227456,1439099773c-1876951040,1439099773,-1169162240,1439099773,-438304768,1439099773c269484032,1439099774,977272832,1439099774,1685061632,1439099774c-1893728256,1439099774,-1179648000,1439099774,-469762048,1439099774c244318208,1439099775,958398464,1439099775,1672478720,1439099775c-1908408320,1439099775,-1194328064,1439099775,-480247808,1439099775c658505728,1439099776,1226833920,1439099776,1855979520,1439099776c-1731198976,1439099776,-1023410176,1439099776,-309329920,1439099776c404750336,1439099777,1118830592,1439099777,1835008000,1439099777c-1747976192,1439099777,-1033895936,1439099777,-317718528,1439099777c394264576,1439099778,1108344832,1439099778,1824522240,1439099778c-1758461952,1439099778,-1044381696,1439099778,-253755392,1439099778c383778816,1439099779,1097859072,1439099779,1814036480,1439099779c-1768947712,1439099779,-1054867456,1439099779,-338690048,1439099779c373293056,1439099780,1087373312,1439099780,1801453568,1439099780c-1779433472,1439099780,-1063256064,1439099780,-343932928,1439099780c362807296,1439099781,1076887552,1439099781,1790967808,1439099781c-1789919232,1439099781,-1017118720,1439099784,-638582784,1439099781c607125504,1439099782,1181745152,1439099782,1787822080,1439099782c-297795584,1439099739,294649856,1439099783,792461312,980643959c1819898995,2000436837,1647997808,1350132847,1010708338,1936750383c1886615354,1886862398,1937193587,2000436848,1664775024,1884517966c1043296848,1936750396,1349546810,1631338098,1919318074,1631338093c1717989178,574453792,858862131,573583927,574454048,942880820c573584951,1631338031,1954047290,1031299872,859190050,539111478c574454115,808727601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58862131,573583927c574454048,942880820,573584951,1631338031,1954047290,1031299872c825439010,539111474,574454115,808727601,1010708258,2017091887c1047360102,1882874172,1198814066,544042853,1953722992,1768956477c1010704997,1986083425,796160844,1630485566,1936879674,1868908404c1631338093,1181707834,795634793,979450942,1998614124,842474045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08662066,573583927,574454048,942880820,573584951,1631338031c1954047290,1031299872,842151458,539111480,574454115,573583927c792477231,1719155297,1010724210,1919957601,1699181683,1881173359c1031041906,1701408802,1631338018,1282826554,1043297395,979447612c1953722992,1836016967,979450942,1766223726,1043295340,1815765308c1031217262,875705122,1010704944,1869822561,1180985708,1047293033c1933205820,1130522482,1981837932,574450785,808464432,790769712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08662066,573583927,574454048,909326388c573584953,1631338031,1954047290,1031299872,842151458,539111480c574454115,808596786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08662066,573583927c574454048,909326388,573584953,1631338031,1954047290,1031299872c842151458,539111480,574454115,808596786,1010708258,2017091887c1047360102,1882874172,1198814066,544042853,1953722992,1768956477c1010704997,1986083425,796160844,1630485566,1936879674,1868908404c1631338093,1181707834,795634793,979450942,1998614124,842474045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09193779,573584953,574454048,959658036,573584440,1631338031c1954047290,1031299872,943272482,539111480,574454115,808727601c1010708258,2017091887,1047360102,1882874172,1198814066,544042853c1953722992,1768956477,1010704997,1986083425,796160844,1630485566c1936879674,1868908404,1631338093,1819243322,1766220905,1010723948c1920154209,1816355431,1635131506,807550316,808464432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909193779c573584953,574454048,959658036,573584440,1631338031,1954047290c1031299872,909128482,539111472,574454115,808727601,1010708258c2017091887,1047360102,1882874172,1198814066,544042853,1953722992c1768956477,1010704997,1986083425,796160844,1630485566,1936879674c1868908404,1631338093,1181707834,795634793,979450942,1998614124c842474045,1010704944,1869822561,1180985708,1047293033,1933205820c1130522482,1981837932,574450785,808464432,790769712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909193779,573584953,574454048,959658036,573584440c1631338031,1954047290,1031299872,876098082,539111476,574454115c808727601,1010708258,2017091887,1047360102,1882874172,1198814066c544042853,1953722992,1768956477,1010704997,1986083425,796160844c1630485566,1936879674,1868908404,1631338093,1181707834,795634793c979450942,1998614124,842474045,1010704944,1869822561,1180985708c1047293033,1933205820,1130522482,1981837932,574450785,808464432c790769712,1630485566,1819243322,1766220905,1010723948,1869757025c795111029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08596019,573583410,574454048c825505844,573585458,1631338031,1954047290,1031299872,892678690c539111478,574454115,808727601,1010708258,2017091887,1047360102c1882874172,1198814066,544042853,1953722992,1768956477,1010704997c1986083425,796160844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08596019,573583410,574454048,825505844c573585458,1631338031,1954047290,1031299872,892678690,539111478c574454115,808727601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08596019,573583410c574454048,825505844,573585458,1631338031,1954047290,1031299872c942682658,539111480,574454115,808727601,1010708258,2017091887c1047360102,1882874172,1198814066,544042853,1953722992,1768956477c1010704997,1986083425,796160844,1630485566,4288570,0c1358626816,1438889960,1736048640,983368253,1661492306,2124647944c-1251999744,1439099784,-746586112,2124646384,-1382219776,0c0,1013459,2175026,0,-1900019712,1439099049c0,0,786432,845821,3211264,0c2046492672,1438889765,1736048640,983368253,6642770,3276832c3276848,0,9144,0,2162688,0c-936378368,1439099049,0,0,859308032,51c2162688,0,1181220864,2124647967,2077229056,1439099782c-303038464,1439099739,3211264,0,262144,524292c65536,0,65536,0,4194304,0c-799014912,0,2162688,0,65536,262144c5505024,7340153,101,0,2162688,0c0,0,-1101791232,-1798045685,0,0c2162688,0,393216000,2124647965,65536,0c-1141899264,1439099782,12648448,0,-1200947200,351342c1736048640,983368253,-1207935918,351342,0,0c-1207959552,351342,0,0,-1207959552,351342c0,0,-1207959552,351342,0,0c-1207959552,351342,0,0,-1207959552,351342c0,0,-1207959552,351342,0,0c-1207959552,351342,0,0,-1207959552,351342c0,0,-1207959552,351342,0,0c1715077120,1382837353,4286053,0,0,0c0,0,0,65536,65536,1191247872c90482,65536,1946222592,1879140435,65637,980615168c8483955,0,-1072693248,1439099782,-864026624,2124647955c0,0,0,0,0,0c1310720,0,0,0,0,0c-1221066752,1439099782,0,-65536,98303,1439039488c0,0,0,0,0,0c76349440,0,23146274,0,1918369792,2124647962c0,0,0,0,0,0c0,0,0,0,0,0c-1181745152,1439099782,-1184890880,1439099782,0,0c0,0,0,0,0,1438842880c0,0,0,0,0,0c0,0,0,0,0,0c0,0,0,0,0,0c0,0,0,0,0,0c0,0,0,0,0,0c0,0,0,0,0,0c-1058013184,2124643116,628097024,1439098907,0,0c0,0,0,0,0,0c0,0,0,0,0,589824c65536,0,998244352,1439099038,0,0c5308416,0,1575682048,1438889960,1736048640,983368253c486038610,2124647946,1638400,1114112,-1254055803,1439099782c-1255145472,1439099782,-1246756864,1439099782,-1247805440,1439099782c131072,53339,3211264,0,-566231040,2124647288c-1213202432,1439099782,-765460480,1439099782,-764936192,1439099782c-764936192,1439099782,5308416,0,1539833856,2124647967c294649856,1439099783,-1213202432,1439099782,0,0c0,0,0,0,0,0c0,0,1929379840,1439099695,6356992,0c1684013056,2124647949,65536,65536,262144,0c-1157627904,1439099782,-1158676480,1439099782,0,0c-123731968,1439098891,0,0,0,0c0,0,903888431,2124647765,3211264,0c-703594496,1439099458,-636485632,1439099458,-636485632,1439099458c65536,0,989855744,2124647765,8454144,0c0,0,0,0,0,0c0,0,0,0,-750780416,1439099782c1114112,65536,196608,0,-702480384,9c0,0,0,0,-65536,-1c65535,0,268435456,0,-1035993088,1439099782c3211264,0,-2021654528,2124647947,65536,65536c146800640,1439099829,-555679744,1439099838,-555679744,1439099838c4259840,0,65536,196608,2002780160,1439099782c292552704,1439099783,-1244659712,1439099782,-283115520,1439099658c-760217600,1439099782,-1127219200,1439099782,3211264,0c131072,655360,6881280,6357101,6619239,3014706c7209072,103,0,0,3211264,0c-65536,1426128895,-365428736,2124648030,-65536,-1c-1,-1,65535,65536,3211264,0c-1151336448,1439099782,16777216,2124646912,0,0c1578106880,1439099716,0,0,3211264,0c0,0,0,0,65536,0c0,0,0,0,2162688,0c-1145044992,1439099782,482344960,2124646943,0,0c9502720,0,-714080256,1439099782,-713555968,1439099782c-713555968,1439099782,-711983104,1439099782,-711458816,1439099782c-711458816,1439099782,448790528,1439099783,16711680,0c0,0,0,0,0,0c0,0,0,0,0,0c0,0,0,0,-1181351936,1439099782c4259840,0,65536,1048576,7143424,6553701c6357097,6881327,6357101,6619239,3014706,7209072c103,1439099782,196608,0,5308416,0c-2097676288,2124647990,65536,0,0,0c0,0,-2080899072,2124647990,-2077229056,2124647990c-2064646144,2124647990,296747008,1439098675,0,0c5308416,0,1597702144,1438889960,1736048640,983368253c3300434,65536,0,0,0,4194304c0,0,0,-799014912,65535,0c577044480,15919,7405568,0,65536,2949120c6684672,7077993,3801189,3080239,7602223,7340141c7077935,3407989,3145785,3211317,6422580,7274606c3014774,7143540,3080304,7667820,3735604,3473456c3407921,7209058,3342448,7602222,7340141,0c6356992,0,-1200947200,351342,1736048640,983368253c3103826,7667820,3735604,3473456,3407921,7209058c7733359,7602222,7340141,7077935,3407989,3145785c3211317,6422580,7340142,3014707,7143540,112c4259840,0,0,0,0,0c0,0,0,0,0,0c0,0,16711680,13762815,7405570,0c123404288,1438889960,1736048640,983368253,744530,10667c800098,807721,41146,835153,10667,38100c771144,10667,780288,0,0,27431c30479,845821,810767,818389,780288,0c65535,0,7405568,0,1568342016,1438889960c1736048640,983368253,744530,10667,800098,807721c41146,835153,10667,38100,771144,10667c780288,0,0,27431,30479,845821c810767,818389,780288,0,114,0c3211264,0,65536,262144,1929379840,1439099691c1456472064,1439099695,468713472,1439099044,-1155530752,1439099782c2162688,0,1418723328,1439099695,-707067904,223382434c-1052724969,1439099782,2162688,0,-1136656384,1439099782c0,0,0,0,3211264,0c0,0,0,0,65536,0c0,0,0,0,4259840,0c65536,1245184,2097152,2883630,3801147,6291501c4128807,6225953,2228285,8192123,2687016,6094939c0,100,12648448,0,78643200,2124647967c-1213202432,1439099782,0,0,0,0c241696768,2124647991,245366784,2124647991,249036800,2124647991c253231104,2124647991,258473984,2124647991,262668288,2124647991c251658240,2124647991,0,0,0,0c0,0,0,0,0,0c0,0,0,0,0,0c0,0,436207616,1439099044,0,0c0,0,4259840,0,65536,1048576c7143424,6553701,6357097,6881327,6357101,6619239c3014706,7209072,103,2124647990,-1062731776,1439099782c6356992,0,105644032,1438889960,1736048640,983368253c7560274,7209077,7536686,6357108,3014770,7471204c7798881,7209065,3014759,7471175,7667823,5439600c6357096,6619248,7864320,3014656,7143540,112c2162688,0,0,0,-300023808,199688192c0,3047,2162734,0,0,0c-100270080,199688192,0,1523,2162688,0c0,0,1897594880,0,0,1280c27059814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" stroked="t" o:allowincell="f" style="position:absolute;left:-6773;top:-4474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03" coordsize="13716,1523" path="l1523,0l13716,1523l0,1523l1523,0l2162688,0l360054784,1438842880l0,0l0,0l4259840,0l-1201209344,351342l1736048640,983368253l758209618,791818536l858862143,673851680l1060057649,540225842l-452974295,1439099782l5832704,983040l2187879,0l0,327680l0,0l934281216,1439099040l4259840,0l-551092224,1438889797l1736048640,983368253l980376658,1702126948l1869444195,1667593077l1801677164,578036285l1030647584,1818322466l790783347,988990l3211264,0l65536,917504l6553600,6357106l6881399,6750318l4390958,7536757l7274612,109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c263520256,0,-690996639,1439099038,203423744,1439098673c263127040,0,-1676645279,1439099044,203423744,1439098673c263192576,0,801139820,2124647765,203423744,1439098673c262930432,0,796932723,2124647765,203423744,1439098673c262864896,0,805332581,2124647765,203423744,1439098673c262799360,0,838891620,2124647765,203423744,1439098673c263061504,0,834675261,2124647765,274726912,1439098673c263716864,0,830500718,2124647765,219152384,1439098673c263520256,0,826303599,2124647765,-1666187264,1439099044c263651328,0,822099568,2124647765,219152384,1439098673c263520256,0,817905266,2124647765,-1636827136,1439099044c263782400,0,813708849,2124647765,219152384,1439098673c263585792,0,-1630510304,1439099044,-1814036480,1439098692c262733824,0,1898996015,1439099040,274726912,1439098673c1469579264,0,-773840323,2124647785,203423744,1439098673c74121216,0,-973060236,1439099038,274726912,1439098673c5832704,65536,860889661,1439099040,274726912,1439098673c5832704,1048576,567306098,1439099040,274726912,1439098673c5832704,131072,1867543354,1439099040,274726912,1439098673c5832704,983040,2014342202,1439099040,219152384,1439098673c5963776,8716289,-786416027,2124647785,219152384,1439098673c75038720,0,1991273577,2124648002,203423744,1439098673c68681728,0,-819965324,2124647785,219152384,1439098673c69271552,0,-805279456,2124647785,219152384,1439098673c68747264,0,-815776155,2124647785,219152384,1439098673c69140480,0,-817873858,2124647785,219152384,1439098673c69206016,0,1988130620,2124648002,274726912,1439098673c68943872,0,-809469920,2124647785,219152384,1439098673c68812800,0,-813679057,2124647785,219152384,1439098673c68878336,0,-794807753,2124647785,219152384,1439098673c75104256,0,-775918225,2124647785,203423744,1439098673c74055680,0,-753914052,1439099038,219152384,1439098673c81395712,0,934306108,1439099040,-619708416,1439099044c1469644800,16,1993370729,1439099040,-1030750208,1439099044c6619136,1,850407472,1439099040,203423744,1439098673c6619136,65537,902852213,1439099040,203423744,1439098673c6619136,131072,1983934583,2124648002,274726912,1439098673c71303168,0,-824171984,2124647785,274726912,1439098673c71172096,0,-828350148,2124647785,274726912,1439098673c71237632,0,-832543174,2124647785,-1758461952,1439099044c70975488,0,-836734857,2124647785,-1751121920,1439099044c70909952,0,-840927441,2124647785,203423744,1439098673c71041024,0,1979741774,2124648002,203423744,1439098673c71106560,0,-845136275,2124647785,203423744,1439098673c70123520,0,-849332172,2124647785,203423744,1439098673c70778880,0,1699754036,1439099040,203423744,1439098673c1469841408,0,1028677948,1439099040,-1175453696,1439099044c1469841408,65536,-878691743,2124647785,-382730240,1439098690c71630848,0,-449810886,1439099038,-1701838848,1439099044c262537216,0,-853525919,2124647785,203423744,1439098673c71368704,0,-857707423,2124647785,-1743781888,1439099044c70189056,0,-1623167892,1439099038,274726912,1439098673c262471680,0,1518353011,2124647785,-1729101824,1439099044c70844416,0,1514169957,2124647785,219152384,1439098673c70254592,0,1509980260,2124647785,219152384,1439098673c70451200,0,-861920707,2124647785,219152384,1439098673c70582272,0,-866095250,2124647785,219152384,1439098673c70713344,0,-870292369,2124647785,219152384,1439098673c70057984,0,-874496400,2124647785,219152384,1439098673c70647808,0,1500528242,1439099040,-632291328,1439099044c1468792832,0,1505769009,2124647785,219152384,1439098673c70320128,0,1501586208,2124647785,219152384,1439098673c70385664,0,1497391407,2124647785,-1714421760,1439099044c70516736,0,1493180989,2124647785,203423744,1439098673c71565312,0,-1871689868,1439099040,-1030750208,1439099044c6619136,0,1522541117,2124647785,-1773142016,1439099044c76218368,0,1993369458,2124648002,-382730240,1439098690c260898816,0,-1724878022,1439099040,219152384,1439098673c6029312,8585216,246443066,1439099041,-1800404992,1439099044c258605056,0,-605012379,1439099044,-1800404992,1439099044c1469513728,16,-1728025495,1439099038,-382730240,1439098690c260571136,16,-2056236428,1439099038,-382730240,1439098690c260505600,16,-659527392,1439099038,-1814036480,1439098692c71434240,0,-1861206427,1439099040,274726912,1439098673c6684672,1,839924798,1439099040,219152384,1439098673c6684672,8519681,-1745848516,1439099040,274726912,1439098673c6684672,65537,-1549764576,1439099038,203423744,1439098673c76283904,0,-610255313,1439099044,-1344274432,1439098667c8192000,0,336606514,1439099040,274726912,1439098673c262668288,0,-782209179,2124647785,219152384,1439098673c258146304,0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925905459,573584953,574454048,842217524c573585458,1631338031,1954047290,1031299872,842544162,539111476c574454115,808596786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25905459,573584953c574454048,842217524,573585458,1631338031,1954047290,1031299872c825701410,539111478,574454115,808596786,537997090,0c1703936000,1439098897,1789394944,1439098907,-1827667968,1439098978c-133169152,1439098978,116391936,1439098979,-1600126976,1439099692c-138412032,1439099692,680525824,1439099693,1422917632,1439099693c1267728384,1439099693,-2080374784,1439099693,-1518338048,1439099693c2010120192,1439099693,-298844160,1439099693,1307574272,1439099694c436207616,1439099694,1146093568,1439099694,-1688207360,1439099694c-1510998016,1439099694,-815792128,1439099694,-106954752,1439099694c-2016411648,1439099695,-513802240,1439099716,283115520,1439099717c1105199104,1439099717,1849688064,1439099717,1690304512,1439099717c-1647312896,1439099717,-1088421888,1439099717,-1859125248,1439099717c-482344960,1439099717,138412032,1439099718,784334848,1439099718c1456472064,1439099718,-2140143616,1439099718,-1415577600,1439099718c-664797184,1439099718,-510656512,1439099718,201326592,1439099719c1749024768,1439099719,2044723200,1439099719,-1561329664,1439099719c806354944,1439099720,185597952,1439099720,1811939328,1439099720c-1215299584,1439099720,585105408,1439099720,85983232,1439099721c-620756992,1439099720,1476395008,1439099721,697303040,1439099721c-1322254336,1439099721,2141192192,1439099721,248512512,1439099722c-634388480,1439099721,1768947712,1439099722,1542455296,1439099722c-947912704,1439099722,-1940914176,1439099722,-1334837248,1439099722c2108686336,1439099723,65011712,1439099723,1047527424,1439099723c1653604352,1439099723,241172480,1439099659,847249408,1439099659c1784676352,1439099659,-1927282688,1439099659,-1739587584,1439099659c-557842432,1439099659,1993342976,1439099660,660602880,1439099660c1320157184,1439099660,1622147072,1439099660,-621805568,1439099660c1473249280,1439099661,15728640,1439099661,621805568,1439099661c-730857472,1439099661,2044723200,1439099661,-1542455296,1439099661c1451229184,1439099662,-115343360,1439099661,563085312,1439099662c-585105408,1439099662,2037383168,1439099662,-842006528,1439099662c1765801984,1439099663,0,1439099663,606076928,1439099663c1313865728,1439099663,-1960837120,1439099663,-1354760192,1439099663c-646971392,1439099663,284164096,1439099664,853540864,1439099664c1482686464,1439099664,1787822080,1439099664,-1358954496,1439099664c-651165696,1439099664,-1616904192,1439099665,598736896,1439099665c1306525696,1439099665,2014314496,1439099665,-1988100096,1439099665c-627048448,1439099665,80740352,1439099666,788529152,1439099666c1508900864,1439099666,-2078277632,1439099666,-1370488832,1439099666c-2080374784,1439099667,-144703488,1439099666,563085312,1439099667c1978662912,1439099667,987758592,1439099668,-1494220800,1439099667c-888143872,1439099667,-180355072,1439099667,527433728,1439099668c1553989632,1439099668,-2134900736,1439099668,-1427111936,1439099668c-719323136,1439099668,245366784,1439099669,811597824,1439099669c1576009728,1439099669,-2011168768,1439099669,-1712324608,1439099669c-459276288,1439099669,256901120,1439099670,927989760,1439099670c709885952,1439099671,2133852160,1439099670,-1318060032,1439099670c-610271232,1439099670,97517568,1439099671,405798912,1439099671c1824522240,1439099671,-1762656256,1439099671,-1054867456,1439099671c-344981504,1439099671,482344960,1439099672,1088421888,1439099672c1819279360,1439099672,-1767899136,1439099672,-1060110336,1439099672c-1983905792,1439099674,-1297088512,1439099674,-589299712,1439099674c-305135616,1439099672,300941312,1439099673,1008730112,1439099673c1716518912,1439099673,-1870659584,1439099673,-524288000,1439099673c44040192,1439099674,673185792,1439099674,2094006272,1439099674c-1670381568,1439099724,-975175680,1439099723,-346030080,1439099723c361758720,1439099724,1069547520,1439099724,1754267648,1439099724c-1661992960,1439099725,-1067450368,1439099724,-352321536,1439099724c356515840,1439099725,1070596096,1439099725,-1840250880,1439099725c-1482686464,1439099726,-1075838976,1439099725,-344981504,1439099725c362807296,1439099726,1070596096,1439099726,1778384896,1439099726c-1805647872,1439099726,-896532480,1439099726,-188743680,1439099726c519045120,1439099727,1249902592,1439099727,1957691392,1439099727c-1629487104,1439099727,-767557632,1439099727,-161480704,1439099727c546308096,1439099728,1254096896,1439099728,1961885696,1439099728c-1625292800,1439099728,-407896064,1439099729,-485490688,1439099728c222298112,1439099729,930086912,1439099729,1660944384,1439099729c-1926234112,1439099729,-1241513984,1439099729,533725184,1439099731c308281344,1439099730,1024458752,1439099730,1736441856,1439099730c-1846542336,1439099730,-1132462080,1439099730,-416284672,1439099730c1576009728,1439099732,1119879168,1439099731,1725956096,1439099731c-1861222400,1439099731,-1130364928,1439099731,-422576128,1439099731c285212672,1439099732,995098624,1439099732,-2119172096,1439099732c-1550843904,1439099732,-944766976,1439099732,-236978176,1439099732c470810624,1439099733,1178599424,1439099733,1886388224,1439099733c-348127232,1439099734,-1139802112,1439099733,-432013312,1439099733c275775488,1439099734,983564288,1439099734,1693450240,1439099734c-1885339648,1439099734,-1211105280,1439099734,1256194048,1439099736c261095424,1439099735,968884224,1439099735,1682964480,1439099735c-1895825408,1439099735,-1183842304,1439099735,-469762048,1439099735c246415360,1439099736,958398464,1439099736,1865416704,1439099736c-1721761792,1439099736,-1011875840,1439099736,-297795584,1439099736c418381824,1439099737,1137704960,1439099737,1844445184,1439099737c-1734344704,1439099737,-809500672,1439099737,-241172480,1439099737c466616320,1439099738,1174405120,1439099738,1882193920,1439099738c-1704984576,1439099738,-997195776,1439099738,-289406976,1439099738c-1678770176,1439099740,961544192,1439099739,1938817024,1439099739c-1750073344,1439099739,-1042284544,1439099739,-65011712,1439099739c541065216,1439099740,1190133760,1439099740,1902116864,1439099740c790626304,1439099742,-1093664768,1439099740,-464519168,1439099740c243269632,1439099741,951058432,1439099741,1658847232,1439099741c-1917845504,1439099741,-1212153856,1439099741,-498073600,1439099741c216006656,1439099742,1784676352,1439099742,-1941962752,1439099742c-1335885824,1439099742,-628097024,1439099742,79691776,1439099743c787480576,1439099743,1495269376,1439099743,-2091909120,1439099743c-676331520,1439099743,-1958739968,1439099745,-50331648,1439099743c555745280,1439099744,1263534080,1439099744,1994391552,1439099744c-1592786944,1439099744,-884998144,1439099744,-177209344,1439099744c538968064,1439099745,1253048320,1439099745,1962934272,1439099745c-1390411776,1439099745,-682622976,1439099745,25165824,1439099746c732954624,1439099746,1440743424,1439099746,-2123366400,1439099746c-1415577600,1439099746,-707788800,1439099746,2097152,1439099747c716177408,1439099747,1655701504,1439099747,-2070937600,1439099747c-1434451968,1439099747,-722468864,1439099747,-8388608,1439099747c707788800,1439099748,1427111936,1439099748,2133852160,1439099748c-1444937728,1439099748,-25165824,1439099748,-526385152,1439099750c586153984,1439099749,1231028224,1439099749,1940914176,1439099749c-1637875712,1439099749,-918552576,1439099749,-211812352,1439099749c504365056,1439099750,1216348160,1439099750,1930428416,1439099750c-1650458624,1439099750,-936378368,1439099750,36700160,1439099751c676331520,1439099751,1388314624,1439099751,2102394880,1439099751c-1476395008,1439099751,-756023296,1439099751,-50331648,1439099751c665845760,1439099752,1385168896,1439099752,2091909120,1439099752c-1486880768,1439099752,-1178599424,1439099752,-31457280,1439099752c676331520,1439099753,1384120320,1439099753,2091909120,1439099753c-1495269376,1439099753,-764411904,1439099753,-56623104,1439099753c651165696,1439099754,1358954496,1439099754,2077229056,1439099754c-1505755136,1439099754,-589299712,1439099754,-20971520,1439099754c686817280,1439099755,1394606080,1439099755,2102394880,1439099755c-1484783616,1439099755,-776994816,1439099755,-69206016,1439099755c638582784,1439099756,1346371584,1439099756,2054160384,1439099756c-1509949440,1439099756,-1199570944,1439099756,-85983232,1439099756c621805568,1439099757,1329594368,1439099757,2047868928,1439099757c-1535115264,1439099757,-825229312,1439099757,-109051904,1439099757c610271232,1439099758,1317011456,1439099758,2033188864,1439099758c-1549795328,1439099758,-835715072,1439099758,-92274688,1439099758c615514112,1439099759,1323302912,1439099759,2031091712,1439099759c-1556086784,1439099759,-825229312,1439099759,-117440512,1439099759c590348288,1439099760,1298137088,1439099760,2016411648,1439099760c-1566572544,1439099760,-856686592,1439099760,-140509184,1439099760c660602880,1439099761,1289748480,1439099761,1999634432,1439099761c-1581252608,1439099761,-865075200,1439099761,-145752064,1439099761c560988160,1439099762,1277165568,1439099762,1989148672,1439099762c-1591738368,1439099762,-877658112,1439099762,-163577856,1439099762c550502400,1439099763,-1493172224,1439099765,1800404992,1439099763c-1795162112,1439099763,-1081081856,1439099763,-367001600,1439099763c347078656,1439099764,1061158912,1439099764,1775239168,1439099764c-1803550720,1439099764,-1091567616,1439099764,-377487360,1439099764c336592896,1439099765,1052770304,1439099765,1773142016,1439099765c-1814036480,1439099765,-896532480,1439099765,-188743680,1439099765c542113792,1439099766,1249902592,1439099766,1957691392,1439099766c-1629487104,1439099766,-919601152,1439099766,-205520896,1439099766c508559360,1439099767,1222639616,1439099767,1936719872,1439099767c-1644167168,1439099767,-930086912,1439099767,-216006656,1439099767c-1565523968,1439099770,934281216,1439099768,1647312896,1439099768c-1936719872,1439099768,-1222639616,1439099768,-508559360,1439099768c207618048,1439099769,927989760,1439099769,1633681408,1439099769c-1947205632,1439099769,-1233125376,1439099769,-516947968,1439099769c203423744,1439099770,909115392,1439099770,1625292800,1439099770c-1953497088,1439099770,-878706688,1439099770,-244318208,1439099770c472907776,1439099771,1181745152,1439099771,1897922560,1439099771c-1676673024,1439099771,-970981376,1439099771,-254803968,1439099771c464519168,1439099772,1171259392,1439099772,1885339648,1439099772c-1695547392,1439099772,-981467136,1439099772,-265289728,1439099772c405798912,1439099773,35651584,1439099776,1710227456,1439099773c-1876951040,1439099773,-1169162240,1439099773,-438304768,1439099773c269484032,1439099774,977272832,1439099774,1685061632,1439099774c-1893728256,1439099774,-1179648000,1439099774,-469762048,1439099774c244318208,1439099775,958398464,1439099775,1672478720,1439099775c-1908408320,1439099775,-1194328064,1439099775,-480247808,1439099775c658505728,1439099776,1226833920,1439099776,1855979520,1439099776c-1731198976,1439099776,-1023410176,1439099776,-309329920,1439099776c404750336,1439099777,1118830592,1439099777,1835008000,1439099777c-1747976192,1439099777,-1033895936,1439099777,-317718528,1439099777c394264576,1439099778,1108344832,1439099778,1824522240,1439099778c-1758461952,1439099778,-1044381696,1439099778,-253755392,1439099778c383778816,1439099779,1097859072,1439099779,1814036480,1439099779c-1768947712,1439099779,-1054867456,1439099779,-338690048,1439099779c373293056,1439099780,1087373312,1439099780,1801453568,1439099780c-1779433472,1439099780,-1063256064,1439099780,-343932928,1439099780c362807296,1439099781,1076887552,1439099781,1790967808,1439099781c-1789919232,1439099781,-1017118720,1439099784,-638582784,1439099781c607125504,1439099782,1181745152,1439099782,1787822080,1439099782c-297795584,1439099739,294649856,1439099783,792461312,980643959c1819898995,2000436837,1647997808,1350132847,1010708338,1936750383c1886615354,1886862398,1937193587,2000436848,1664775024,1884517966c1043296848,1936750396,1349546810,1631338098,1919318074,1631338093c1717989178,574453792,858862131,573583927,574454048,942880820c573584951,1631338031,1954047290,1031299872,859190050,539111478c574454115,808727601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58862131,573583927c574454048,942880820,573584951,1631338031,1954047290,1031299872c825439010,539111474,574454115,808727601,1010708258,2017091887c1047360102,1882874172,1198814066,544042853,1953722992,1768956477c1010704997,1986083425,796160844,1630485566,1936879674,1868908404c1631338093,1181707834,795634793,979450942,1998614124,842474045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08662066,573583927,574454048,942880820,573584951,1631338031c1954047290,1031299872,842151458,539111480,574454115,573583927c792477231,1719155297,1010724210,1919957601,1699181683,1881173359c1031041906,1701408802,1631338018,1282826554,1043297395,979447612c1953722992,1836016967,979450942,1766223726,1043295340,1815765308c1031217262,875705122,1010704944,1869822561,1180985708,1047293033c1933205820,1130522482,1981837932,574450785,808464432,790769712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08662066,573583927,574454048,909326388c573584953,1631338031,1954047290,1031299872,842151458,539111480c574454115,808596786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08662066,573583927c574454048,909326388,573584953,1631338031,1954047290,1031299872c842151458,539111480,574454115,808596786,1010708258,2017091887c1047360102,1882874172,1198814066,544042853,1953722992,1768956477c1010704997,1986083425,796160844,1630485566,1936879674,1868908404c1631338093,1181707834,795634793,979450942,1998614124,842474045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09193779,573584953,574454048,959658036,573584440,1631338031c1954047290,1031299872,943272482,539111480,574454115,808727601c1010708258,2017091887,1047360102,1882874172,1198814066,544042853c1953722992,1768956477,1010704997,1986083425,796160844,1630485566c1936879674,1868908404,1631338093,1819243322,1766220905,1010723948c1920154209,1816355431,1635131506,807550316,808464432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909193779c573584953,574454048,959658036,573584440,1631338031,1954047290c1031299872,909128482,539111472,574454115,808727601,1010708258c2017091887,1047360102,1882874172,1198814066,544042853,1953722992c1768956477,1010704997,1986083425,796160844,1630485566,1936879674c1868908404,1631338093,1181707834,795634793,979450942,1998614124c842474045,1010704944,1869822561,1180985708,1047293033,1933205820c1130522482,1981837932,574450785,808464432,790769712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909193779,573584953,574454048,959658036,573584440c1631338031,1954047290,1031299872,876098082,539111476,574454115c808727601,1010708258,2017091887,1047360102,1882874172,1198814066c544042853,1953722992,1768956477,1010704997,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08596019l573583410,574454048l825505844,573585458l1631338031,1954047290l1031299872,892678690l539111478,574454115l80872760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89267869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942682658,539111480l574454115,808727601l1010708258,2017091887l1047360102,1882874172l1198814066,544042853l1953722992,1768956477l1010704997,1986083425l796160844,1630485566l4288570,0l1358626816,1438889960l1736048640,983368253l1661492306,2124647944l-1251999744,1439099784l-746586112,2124646384l-1382219776,0l0,1013459l2175026,0l-1900019712,1439099049l0,0l786432,845821l3211264,0l468713472,2124647946l65536,65536l521666560,2124647946l0,-905969664l49354,0l2162688,0l-936378368,1439099049l0,0l859308032,51l2162688,0l1181220864,2124647967l2077229056,1439099782l-303038464,1439099739l3211264,0l-816119808,1438889960l1736048640,983368253l6642770,3276832l3342384,0l1523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246715771,1439099782l-1247805440,1439099782l-1046478848,1439099723l-104752742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97702144,1438889960l1736048640,983368253l23634,1523l0,1523l1523,0l2058354688,1439099782l-1246756864,1439099782l-1247805440,1439099782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" stroked="t" o:allowincell="f" style="position:absolute;left:-6775;top:-4474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04" path="c13716,0,0,0,16764,0c13716,0,3211264,0,-581959680,1439099715c67108864,1439099716,121241600,311820288,209780736,197656576c3145728,0,2162688,0,65536,131072c1910505472,2124647786,1906311168,2124647786,2162688,0c65536,131072,892469248,0,0,0c3211264,0,65536,1376256,1934426112,1685021295c2019914873,1937269620,1684630896,6646884,0,0c3211264,0,0,0,0,0c65536,0,0,0,0,0c3211264,0,65536,1245184,1934426112,1685021295c2019914873,1937269620,1935764592,116,0,0c3211264,0,65536,589824,5701632,7209065c6553703,7209065,7536743,857866240,1044262690,0c2162688,0,1366360064,1439099457,2075197440,1439099715c0,0,3211264,0,65536,851968c1866661888,1817211758,1767142261,6646900,0,0c0,0,2162688,0,65536,589824c1701576704,1916957798,6644577,1439099691,2162688,0c65536,655360,1769078784,1114925159,1701011826,0c2162688,0,65536,327680,4259840,6881394c7077985,0,2162688,0,-1859059712,1439099457c2075197440,1439099715,2097152,0,2162688,0c65536,458752,1951596544,845507705,55,0c3211264,0,1529872384,1439099691,16777216,0c0,0,1945108480,1439099691,0,0c4259840,0,65536,917504,1919483904,1969710450c1400004972,829186405,-1786773504,1439099691,47382528,7214669c-1398800384,1439099723,4194304,0,2162688,0c1910505472,1439099691,1915748352,1439099691,1960706048,22740c2162688,0,65536,458752,1951596544,845507705c56,0,3211264,0,65536,917504c1700003840,1866626168,1850308964,1953391972,0,0c0,0,2162688,0,65536,720896c1886715904,1853321028,1869771329,119,2162688,0c65536,327680,1701314560,7631457,2097152,0c4259840,0,65536,196608,-1728053248,1439099691c-1749024768,1439099691,-1734344704,1439099691,-127926272,1439099658c-1736441856,1439099691,1482686464,1439099691,11599872,0c131072,4784128,6356992,7340144,6881388,6357091c6881396,7209071,7733295,6553710,7274542,6619248c7864430,7077997,7274598,7143538,7602273,2949235c6684783,6881382,6619235,7274596,7667811,6619245c7602286,7798830,7471215,7340132,7274610,6619235c7536755,7209065,7143527,3014764,7602291,7078009c7536741,7864363,7077997,0,0,0c16842752,0,-1723858944,1439099691,0,0c-365428736,2124648030,0,0,0,0c0,0,0,0,0,0c16777216,0,-1689255936,1439099723,296747008,1439098675c1611661312,1439099620,560988160,1439099691,0,0c1955594240,1439099691,65536,0,0,0c0,0,0,16256,0,0c0,0,0,0,919601152,1439099227c0,196608,0,0,-746586112,2124646384c0,0,-746586112,2124646384,0,0c131072,65536,0,0,4259840,0c-551550976,1439099695,1529872384,1439099691,1917845504,1439099691c1918369792,1439099691,1918369792,1439099691,1170538496,-26943c65535,0,14745600,0,256311296,1438889765c1736048640,983368253,1631214674,1819243362,996504693,1952867692c808987962,1950037300,758804591,943273525,1684633403,876243060c1701329716,1952999273,1832595514,1999466355,762339698,1819898995c1869494885,1983604078,2019914797,1851862388,1919903843,1684630842c996502628,762278765,1769172848,1852795252,1919903789,1852799593c762077556,1634493810,1702259060,1918987578,997091687,762278765c1769172848,1852795252,1919252013,1633905012,1869888108,1949958256c28783,2124643320,0,0,0,0c151060480,0,0,0,13699584,0c-850395136,2124648006,-845676544,2124648006,-861405184,2124648006c-853540864,2124648006,-859832320,2124648006,-858259456,2124648006c-847249408,2124648006,-878706688,2124648006,-877133824,2124648006c-840957952,2124648006,-842530816,2124648006,-848822272,2124648006c-875560960,2124648006,-873988096,2124648006,-872415232,2124648006c-851968000,2124648006,-844103680,2124648006,-869269504,2124648006c-864550912,2124648006,-862978048,2124648006,-856686592,2124648006c-866123776,2124648006,-867696640,2124648006,-870842368,2124648006c-855113728,2124648006,15794176,0,-1886978048,1438889797c1736048640,983368253,49437778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54597199,0,65536,52625408c1983643648,1634235194,2037671280,1763730800,1596079460,808464504c863264560,1663050297,1685221231,1702521203,825369149,741355574c808857906,1864376880,1953526586,959652413,1684086818,824327530c808466480,942682412,539111472,1752457584,745349693,741490787c1076903984,809513777,1664168256,826290240,1077297205,1077166137c943743801,841759040,808465969,741814592,808857906,825371696c1848651830,1042441574,1933211196,1802465908,1869226085,1953721961c1030057081,1953066274,790786661,980827198,1836216166,1935764597c980827198,1902452838,1981955438,589327457,1043276337,1715107388c1852925216,1970479677,540024941,807415872,1010708258,543570550c1030648165,1869770786,540090468,840970560,1010708258,543570550c1030648165,1836413730,1684633376,1075865716,573579312,1983659567c1696622138,574451313,1685025392,1075851552,573710387,1983659567c1696622138,574451313,544044403,1075851328,573579316,1983659567c1696622138,574451313,1685025392,1075851552,573710389,1983659567c1696622138,574451313,544044403,1998599232,1752458345,790769696c980827198,1902452838,1881292142,543453042,926949425,790770208c980827198,1902452838,1981955438,589327457,1043276336,1715107388c1852925216,1970479677,540024941,807418176,1010708258,543570550c1030648165,1869770786,540090468,540029248,1043276338,1715107388c1852925216,1970479677,540024941,540094784,1043276336,1715107388c1852925216,1919951421,824206447,842088480,790770208,980827198c1902452838,1931623790,1075866997,1075851569,573579321,1983659567c1696622138,574451313,1685025392,1075851552,840971313,1010708258c543570550,1030648165,1836413730,1768253472,544499815,807418176c1010708258,543570550,1030648165,1869770786,540090468,540422464c1043276338,980823868,1836216166,1935764597,980827198,1752457584c1634887456,1852139876,1634235252,1802462576,578036285,1664773920c1701736047,2037675107,574449008,1952671090,1702109218,1868723320c1667592824,807550324,841756716,808465969,909193772,790769712c980827198,1684955496,1047749996,1748661820,1936683040,1869182057c1075985774,826289200,1043276337,1748661820,1936683040,1869182057c1075985774,960506932,1010708258,1748661807,1818521185,1010725733c1933211183,1701863784,1701869940,62,58720256,0c2162688,0,65536,458752,1951596544,845507705c57,0,3211264,0,-327680000,2124644387c765460480,1439098959,767033344,1439098959,783286272,1439098959c65536,0,135331840,0,925892608,1439099691c932184064,1439099691,666894336,1439099691,938475520,1439099691c952107008,1439099691,958398464,1439099691,964689920,1439099691c970981376,1439099691,995098624,1439099691,977272832,1439099691c1007681536,1439099691,1013972992,1439099691,1020264448,1439099691c1042284544,1439099691,1048576000,1439099691,999292928,1439099691c1052770304,1439099691,1076887552,1439099691,1083179008,1439099691c1089470464,1439099691,1095761920,1439099691,1102053376,1439099691c1108344832,1439099691,1114636288,1439099691,1120927744,1439099691c1127219200,1439099691,1133510656,1439099691,1139802112,1439099691c1146093568,1439099691,1152385024,1439099691,1190133760,1439099691c1196425216,1439099691,1202716672,1439099691,1243611136,1439099691c1249902592,1439099691,1256194048,1439099691,1262485504,1439099691c1268776960,1439099691,1275068416,1439099691,1281359872,1439099691c1287651328,1439099691,1293942784,1439099691,1300234240,1439099691c1306525696,1439099691,1312817152,1439099691,1319108608,1439099691c1325400064,1439099691,1331691520,1439099691,1337982976,1439099691c1344274432,1439099691,1350565888,1439099691,1356857344,1439099691c1371537408,1439099691,944766976,1439099691,1373634560,1439099691c1376780288,1439099691,1382023168,1439099691,1400897536,1439099691c1407188992,1439099691,1480589312,1439099691,1389363200,1439099691c1394606080,1439099691,1490026496,1439099691,1496317952,1439099691c1502609408,1439099691,1510998016,1439099691,1527775232,1439099691c1516240896,1439099691,1539309568,1439099691,1545601024,1439099691c1559232512,1439099691,1565523968,1439099691,1571815424,1439099691c1573912576,1439099691,1576009728,1439099691,1582301184,1439099691c1596981248,1439099691,1603272704,1439099691,1590689792,1439099691c1611661312,1439099691,1613758464,1439099691,1547698176,1439099691c1622147072,1439099691,1627389952,1439099691,1632632832,1439099691c1646264320,1439099691,1656750080,1439099691,1663041536,1439099691c1650458624,1439099691,1667235840,1439099691,1673527296,1439099691c1679818752,1439099691,1686110208,1439099691,1692401664,1439099691c1698693120,1439099691,1704984576,1439099691,1711276032,1439099691c1717567488,1439099691,1723858944,1439099691,1730150400,1439099691c1744830464,1439099691,1638924288,1439099691,1750073344,1439099691c1756364800,1439099691,1762656256,1439099691,1780482048,1439099691c1786773504,1439099691,1793064960,1439099691,1774190592,1439099691c1805647872,1439099691,1809842176,1439099691,1818230784,1439099691c1820327936,1439099691,1830813696,1439099691,1837105152,1439099691c1839202304,1439099691,1841299456,1439099691,1768947712,1439099691c1852833792,1439099691,1861222400,1439099691,1867513856,1439099691c1880096768,1439099691,1882193920,1439099691,1888485376,1439099691c1908408320,1439099691,1896873984,1439099691,1919942656,1439099691c2064646144,1439099691,1922039808,1439099691,-2085617664,1439099691c-2079326208,1439099691,-2073034752,1439099691,-2070937600,1439099691c-2053111808,1439099691,-2046820352,1439099691,-2040528896,1439099691c-2038431744,1439099691,-2030043136,1439099691,-2023751680,1439099691c-2019557376,1439099691,1541406720,1439099691,-2064646144,1439099691c-1998585856,1439099691,-1996488704,1439099691,-1981808640,1439099691c-1975517184,1439099691,-1969225728,1439099691,-1990197248,1439099691c-1956642816,1439099691,-1965031424,1439099691,-1952448512,1439099691c-1937768448,1439099691,-2005925888,1439099691,-1932525568,1439099691c-1927282688,1439099691,-1920991232,1439099691,-1914699776,1439099691c-1908408320,1439099691,-1902116864,1439099691,-1895825408,1439099691c-1889533952,1439099691,-1883242496,1439099691,-1876951040,1439099691c-1870659584,1439099691,-1864368128,1439099691,-1858076672,1439099691c-1851785216,1439099691,-1845493760,1439099691,-1839202304,1439099691c-1832910848,1439099691,-1826619392,1439099691,-1820327936,1439099691c-1814036480,1439099691,-1807745024,1439099691,-1801453568,1439099691c-1795162112,1439099691,-1788870656,1439099691,-1782579200,1439099691c-1776287744,1439099691,-1769996288,1439099691,-1763704832,1439099691c-1757413376,1439099691,-1751121920,1439099691,-1744830464,1439099691c-1738539008,1439099691,-1732247552,1439099691,-1725956096,1439099691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4259840,0,65536,720896c4390912,7667823,6881394,7471205,5111840,7798885c1513095168,1439099691,482344960,2124646943,4194304,0c2162688,0,65536,131072,858849280,0c0,0,4259840,0,65536,917504c1818624000,1749251951,1299477089,1701278309,7536640,4456564c6684777,102,-746586112,2124646384,4194304,0c2162688,0,65536,131072,875626496,0c0,0,4259840,0,65536,1048576c1702297600,1382377316,1131701093,1869376609,-1795132299,1439099691c1835008,-776464819,-859778686,1439099006,4194304,0c2162688,0,65536,131072,892403712,0c0,0,3211264,0,65536,851968c1766588416,1632662643,1919377778,6844513,0,0c0,0,3211264,0,65536,458752c4390912,7077985,6422633,6881394,790757376,62c0,0,3211264,0,65536,851968c1866661888,1867412334,1919903342,7627117,0,0c0,0,6356992,0,65536,2424832c6488064,7143535,7536686,7209077,7536686,6357108c3014770,7471204,7798881,7209065,3014759,7274576c7929964,7274576,7929964,7274599,5439598,6357096c6619248,1439039488,2162688,0,65536,655360c1953628160,1634300500,1701603182,0,2162688,0c65536,458752,1951596544,862284921,48,0c4259840,0,-244318208,1439099695,327680,0c259915776,2124647782,786432,0,1985347584,-374350507c12893072,7274496,4194406,0,2162688,0c65536,458752,1951596544,862284921,49,0c4259840,0,65536,917504,1700921344,1866691694c1667591790,846360436,0,0,1769472,7214669c288358400,1439099020,4194304,0,2162688,0c65536,458752,1951596544,862284921,50,0c2162688,0,65536,131072,825425920,0c0,0,6356992,0,0,1438842880c668991488,1439099691,0,0,0,0c640876544,13369744,1904214016,1439099691,-365428736,2124648030c536870912,146039,327680,2228224,589824,1699626543c1043276407,1043276398,2162688,0,65536,131072c909180928,0,0,0,4259840,0c65536,1179648,1818624000,1749251951,1131704929,1701736047c1919906915,0,65536,7214669,1557135360,1439099019c4194304,0,2162688,0,65536,131072c909246464,0,0,0,2162688,0c1366360064,1439099457,-1429143552,1439099723,0,0c2162688,0,65536,196608,825360384,50c0,0,6356992,0,-574619648,2124647956c65536,0,0,0,0,0c-567803904,2124647956,-564133888,2124647956,1980760064,1439099691c1993867264,1439099691,1993867264,1439099691,1798307840,1439098978c7143424,112,5308416,0,183107584,2124611584c-161021952,2124642998,374145024,1439039488,-746061824,1439099782c116588544,1835008,-365953024,2124648030,49414144,1634533376c-1398275986,1439099723,4063232,0,3211264,0c65536,851968,1632894976,1130720354,1702129263,7566446c0,0,0,0,4259840,0c65536,1048576,4784128,7602286,7209061,6619251c4522016,7340141,6357096,6881395,115,1439099018c4194304,0,2162688,0,65536,131072c926023680,0,0,0,2162688,0c65536,327680,1866858496,3503214,0,0c2162688,0,65536,327680,1868824576,7632238c0,0,2162688,0,65536,589824c1702100992,1817212024,7235937,0,2162688,0c65536,131072,844103680,0,0,0c6356992,0,65536,1438842880,697303040,1439099626c0,0,-1496317952,1439099723,104529920,131472c1891631104,1439099691,-365428736,2124648030,570425344,158036c0,655360,458752,790773295,6291518,0c2162688,0,65536,458752,1951596544,862284921c51,0,2162688,0,65536,196608c1768947712,1439039589,809041920,1647587637,2191214,0c65536,655360,1953824768,1097757301,2003792498,0c2162688,0,65536,458752,1951596544,862284921c52,0,4259840,0,65536,1048576c1969422336,1684371058,1852731203,1869898597,1593848946,1439099691c4521984,7208960,-1213202432,1439099018,4194304,0c2162688,0,65536,458752,1951596544,862284921c53,0,2162688,0,345505792,1439098978c-1251934208,1439099691,2097152,0,2162688,0c65536,524288,1951596544,1633971809,25714,0c6356992,0,0,1438842880,-1205862400,1439099723c0,0,0,0,373751808,13369744c1270874112,1439099691,-365428736,2124648030,788529152,146039c196608,2228224,327680,2124646943,6291456,0c2162688,0,65536,458752,1867382784,1818324338c49,0,2162688,0,13107200,65536c34,0,0,0,2162688,0c65536,589824,1951399936,808464481,3682866,0c2162688,0,-57671680,1439099050,0,0c0,818388,6356992,0,1397227520,1438889960c1736048640,983368253,23634,0,0,0c0,0,0,0,2000683008,1439099782c1999634432,1439099782,2059403264,1439099782,2058354688,1439099782c720896,1054607,2162750,0,-67108864,1439099048c0,0,720896,38100,2162688,0c65536,1048576,-601161728,1633812998,129578569,165821414c2224308,0,65536,458752,1951596544,912616569c49,0,3211264,0,65536,458752c4390912,7143521,7471202,6357097,1030488064,1970435106c1043276389,0,3211264,0,65536,786432c1632894976,1214606434,1768186213,26478,0,0c0,0,2162688,0,1366360064,1439099457c-657391616,1439099695,2097152,0,2162688,0c65536,458752,1465319424,1836404280,49,0c4259840,0,65536,0,0,0c-247726080,2124644697,3538944,65536,0,0c0,0,0,0,2162688,0c65536,458752,1465319424,1836404280,50,0c2162688,0,65536,720896,1702100992,1631810680c2003780718,110,2162688,0,65536,589824c1702100992,1633121400,3237238,0,2162688,0c65536,458752,1465319424,1836404280,51,0c4259840,0,65536,851968,1969422336,1684371058c1916891221,7827314,0,0,49479680,543364685c1807759991,1439099691,4194304,0,2162688,0c65536,458752,1465319424,1836404280,52,0c4259840,0,65536,917504,1700921344,1866691694c1667591790,863137652,1283457024,1439099691,1835008,1439045197c-859832320,1439099006,4194304,0,2162688,0c65536,458752,1465319424,1836404280,53,0c4259840,0,65536,1310720,1818624000,1749251951c1349808737,1751346805,1632920677,1006658928,1127900013,1667854184c1699881061,1919513969,4223845,0,2162688,0c65536,458752,1465319424,1836404280,54,0c2162688,0,65536,458752,1769078784,1852793442c1198522418,1439099691,2162688,0,65536,458752c1751318528,1869772389,2097262,0,2162688,0c65536,458752,1465319424,1836404280,55,0c4259840,0,65536,1245184,2097152,2883630c3801147,6291501,4128807,6225953,2228285,8192123c2687016,6094939,0,100,2162688,0c65536,458752,1465319424,1836404280,56,0c4259840,0,65536,1114112,4784128,7602286c7209061,6619251,5373984,6684773,7471205,7209061c6619235,1439039488,4194304,0,2162688,0c65536,458752,1465319424,1836404280,57,0c4259840,0,65536,917504,1886715904,1869771329c1818313591,1953853292,1498415104,1439099691,524288,790757376c-1058013122,1439099006,4194304,0,2162688,0c65536,524288,1465319424,1836404280,12337,0c4259840,0,196608,1048576,4980736,6422633c7471205,7602273,7274601,2097262,6619219,6881394c102,7274496,4194406,0,2162688,0c65536,524288,1465319424,1836404280,12593,0c4259840,0,65536,1507328,1818624000,1749251951c1333031521,1768711782,1951622510,1734439535,6357093,103c698405040,1439099015,4194304,0,2162688,0c65536,524288,1465319424,1836404280,12849,0c2162688,0,65536,524288,1633878016,1970236524c12660,0,2162688,0,65536,524288c1633878016,1970236524,12916,0,2162688,0c65536,524288,1465319424,1836404280,13105,0c4259840,0,65536,1048576,5439488,6422645c7078004,2097253,7143493,6815856,7536737,7536745c44,1439099723,4194304,0,2162688,0c65536,524288,1465319424,1836404280,13361,0c4259840,0,65536,851968,1818624000,1749251951c1400140385,7631471,209780736,197656576,196608,1699616333c-1376771977,1439099018,4194304,0,2162688,0c65536,524288,1465319424,1836404280,13617,0c4259840,0,65536,1310720,1667301376,1953391971c1685221186,1631810149,1970236524,12660,276692992,7214669c985661440,1439099691,4194304,0,2162688,0c65536,524288,1465319424,1836404280,13873,0c4259840,0,65536,983040,1969422336,1684371058c1952867660,1869771329,-1912602505,1439099691,49414144,12195405c1906311168,1439099691,4194304,0,2162688,0c65536,524288,1465319424,1836404280,14129,0c4259840,0,65536,2490368,1949237248,1815048301c809055349,1647587637,779513710,795897204,959739244,875640112c829451874,1886221358,4194304,0,2162688,0c65536,524288,1465319424,1836404280,14385,0c4259840,0,65536,917504,1667301376,1953391971c1819042115,863270255,1776287744,1439099691,524288,7214669c-1058013184,1439099006,4194304,0,2162688,0c65536,524288,1465319424,1836404280,14641,0c2162688,0,65536,327680,1953693696,3699297c-1893728256,1439099691,2162688,0,65536,393216c1953693696,909210209,2097152,0,2162688,0c65536,524288,1465319424,1836404280,12338,0c2162688,0,65536,327680,1953693696,3502689c1634729984,1439099691,2162688,0,65536,655360c1769078784,1098147943,2003792498,0,2162688,0c65536,524288,1465319424,1836404280,12594,0c4259840,0,65536,917504,1667301376,1953391971c1819042115,829715823,0,0,195166208,1439045197c1869611008,1439099691,4194304,0,2162688,0c65536,524288,1465319424,1836404280,12850,0c4259840,0,0,0,0,0c0,0,0,0,0,0c0,0,16711680,13762815,2162690,0c65536,524288,1465319424,1836404280,13106,0l4259840,0l65536,917504l1919483904,1969710450" stroked="t" o:allowincell="f" style="position:absolute;left:-6775;top:-4472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05" path="l3047,0l19811,0l0,0l3047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m1899001660,1439099040l274726912,1439098673" stroked="t" o:allowincell="f" style="position:absolute;left:-6780;top:-4472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06" coordsize="25909,1523" path="l3047,0l0,1523l25909,1523l22859,0l3047,0l790783347,988990l3211264,0l65536,917504l6553600,6357106l6881399,6750318l4390958,7536757l7274612,109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x" fillcolor="black" stroked="f" o:allowincell="f" style="position:absolute;left:-6785;top:-4472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07" coordsize="22860,1523" path="m19811,0l0,0l22860,1523l19811,0" stroked="t" o:allowincell="f" style="position:absolute;left:-6780;top:-4472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08" coordsize="25908,1523" path="l3048,0l25908,1523l0,1523l3048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85617664,1439099691l-2079326208,1439099691l-2073034752,1439099691l-2070937600,1439099691l-2053111808,1439099691l-2046820352,1439099691l-2040528896,1439099691l-2038431744,1439099691l-2030043136,1439099691l-2023751680,1439099691l-2019557376,1439099691l1541406720,1439099691l-2064646144,1439099691l-1998585856,1439099691l-1996488704,1439099691l-1981808640,1439099691l-1975517184,1439099691l-1969225728,1439099691l-1990197248,1439099691l-1956642816,1439099691l-1965031424,1439099691l-1952448512,1439099691l-1937768448,1439099691l-2005925888,1439099691l-1932525568,1439099691l-1927282688,1439099691l-1920991232,1439099691l-1914699776,1439099691l-1908408320,1439099691l-1902116864,1439099691l-1895825408,1439099691l-1889533952,1439099691l-1883242496,1439099691l-1876951040,1439099691l-1870659584,1439099691l-1864368128,1439099691l-1858076672,1439099691l-1851785216,1439099691l-1845493760,1439099691l-1839202304,1439099691l-1832910848,1439099691l-1826619392,1439099691l-1820327936,1439099691l-1814036480,1439099691l-1807745024,1439099691l-1801453568,1439099691l-1795162112,1439099691l-1788870656,1439099691l-1782579200,1439099691l-1776287744,1439099691l-1769996288,1439099691l-1763704832,1439099691l-1757413376,1439099691l-1751121920,1439099691l-1744830464,1439099691l-1738539008,1439099691l-1732247552,1439099691l-1725956096,143909969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65536,720896l4390912,7667823l6881394,7471205l5111840,7798885l1513095168,1439099691l482344960,2124646943l4194304,0l2162688,0l65536,131072l858849280,0l0,0l4259840,0l65536,917504l1818624000,1749251951l1299477089,1701278309l7536640,4456564l6684777,102l-746586112,2124646384l4194304,0l2162688,0l65536,131072l875626496,0l0,0l4259840,0l65536,1048576l1702297600,1382377316l1131701093,1869376609l-1795132299,1439099691l1835008,-776464819l-859778686,1439099006l4194304,0l2162688,0l65536,131072l892403712,0l0,0l3211264,0l65536,851968l1766588416,1632662643l1919377778,6844513l0,0l0,0l3211264,0l65536,458752l4390912,7077985l6422633,6881394l790757376,62l0,0l3211264,0l65536,851968l1866661888,1867412334l1919903342,7627117l0,0l0,0l6356992,0l65536,2424832l6488064,7143535l7536686,7209077l7536686,6357108l3014770,7471204l7798881,7209065l3014759,7274576l7929964,7274576l7929964,7274599l5439598,6357096l6619248,1439039488l2162688,0l65536,655360l1953628160,1634300500l1701603182,0l2162688,0l65536,458752l1951596544,862284921l48,0l4259840,0l-244318208,1439099695l327680,0l259915776,2124647782l786432,0l1985347584,-374350507l12893072,7274496l4194406,0l2162688,0l65536,458752l1951596544,862284921l49,0l4259840,0l65536,917504l1700921344,1866691694l1667591790,846360436l0,0l1769472,7214669l288358400,1439099020l4194304,0l2162688,0l65536,458752l1951596544,862284921l50,0l2162688,0l65536,131072l825425920,0l0,0l6356992,0l0,1438842880l668991488,1439099691l0,0l0,0l640876544,13369744l1904214016,1439099691l-365428736,2124648030l536870912,146039l327680,2228224l589824,1699626543l1043276407,1043276398l2162688,0l65536,131072l909180928,0l0,0l4259840,0l65536,1179648l1818624000,1749251951l1131704929,1701736047l1919906915,0l65536,7214669l1557135360,1439099019l4194304,0l2162688,0l65536,131072l909246464,0l0,0l2162688,0l1366360064,1439099457l-1429143552,1439099723l0,0l2162688,0l65536,196608l825360384,50l0,0l6356992,0l-574619648,2124647956l65536,0l0,0l0,0l-567803904,2124647956l-564133888,2124647956l1980760064,1439099691l1993867264,1439099691l1993867264,1439099691l1798307840,1439098978l7143424,112l5308416,0l183107584,2124611584l-161021952,2124642998l374145024,1439039488l-746061824,1439099782l116588544,1835008l-365953024,2124648030l49414144,1634533376l-1398275986,1439099723l4063232,0l3211264,0l65536,851968l1632894976,1130720354l1702129263,7566446l0,0l0,0l4259840,0l65536,1048576l4784128,7602286l7209061,6619251l4522016,7340141l6357096,6881395l115,1439099018l4194304,0l2162688,0l65536,131072l926023680,0l0,0l2162688,0l65536,327680l1866858496,3503214l0,0l2162688,0l65536,327680l1868824576,7632238l0,0l2162688,0l65536,589824l1702100992,1817212024l7235937,0l2162688,0l65536,131072l844103680,0l0,0l6356992,0l65536,1438842880l697303040,1439099626l0,0l-1496317952,1439099723l104529920,131472l1891631104,1439099691l-365428736,2124648030l570425344,158036l0,655360l458752,790773295l6291518,0l2162688,0l65536,458752l1951596544,862284921l51,0l2162688,0l65536,196608l1768947712,1439039589l809041920,1647587637l2191214,0l65536,655360l1953824768,1097757301l2003792498,0l2162688,0l65536,458752l1951596544,862284921l52,0l4259840,0l65536,1048576l1969422336,1684371058l1852731203,1869898597l1593848946,1439099691l4521984,7208960l-1213202432,1439099018l4194304,0l2162688,0l65536,458752l1951596544,862284921l53,0l2162688,0l345505792,1439098978l-1251934208,1439099691l2097152,0l2162688,0l65536,524288l1951596544,1633971809l25714,0l6356992,0l0,1438842880l-1205862400,1439099723l0,0l0,0l373751808,13369744l1270874112,1439099691l-365428736,2124648030l788529152,146039l196608,2228224l327680,2124646943l6291456,0l2162688,0l65536,458752l1867382784,1818324338l49,0l2162688,0l13107200,65536l34,0l0,0l2162688,0l65536,589824l1951399936,808464481l3682866,0l2162688,0l-57671680,1439099050l0,0l0,818388l6356992,0l1397227520,1438889960l1736048640,983368253l23634,0l0,0l0,0l0,0l-1158676480,1439099784l-1159725056,1439099784l1872756736,1439099691l1871708160,1439099691l720896,1054607l2162750,0l-67108864,1439099048l0,0l720896,38100l2162688,0l65536,1048576l-601161728,1633812998l129578569,165821414l2224308,0l65536,458752l1951596544,912616569l49,0l3211264,0l65536,458752l4390912,7143521l7471202,6357097l1030488064,1970435106l1043276389,0l3211264,0l65536,786432l1632894976,1214606434l1768186213,26478l0,0l0,0l2162688,0l1366360064,1439099457l-657391616,1439099695l2097152,0l2162688,0l65536,458752l1465319424,1836404280l49,0l4259840,0l65536,0l0,0l-247726080,2124644697l3538944,65536l0,0l0,0l0,0l2162688,0l65536,458752l1465319424,1836404280l50,0l2162688,0l65536,720896l1702100992,1631810680l2003780718,110l2162688,0l65536,589824l1702100992,1633121400l3237238,0l2162688,0l65536,458752l1465319424,1836404280l51,0l4259840,0l65536,851968l1969422336,1684371058l1916891221,7827314l0,0l49479680,543364685l1807759991,1439099691l4194304,0l2162688,0l65536,458752l1465319424,1836404280l52,0l4259840,0l65536,917504l1700921344,1866691694l1667591790,863137652l1283457024,1439099691l1835008,1439045197l-859832320,1439099006l4194304,0l2162688,0l65536,458752l1465319424,1836404280l53,0l4259840,0l65536,1310720l1818624000,1749251951l1349808737,1751346805l1632920677,1006658928xl1127900013,1667854184l1699881061,1919513969l4223845,0l2162688,0l65536,458752l1465319424,1836404280l54,0l2162688,0l65536,458752l1769078784,1852793442l1198522418,1439099691l2162688,0l65536,458752l1751318528,1869772389l2097262,0l2162688,0l65536,458752l1465319424,1836404280l55,0l4259840,0l65536,1245184l2097152,2883630l3801147,6291501l4128807,6225953l2228285,8192123l2687016,6094939l0,100l2162688,0l65536,458752l1465319424,1836404280l56,0l4259840,0l65536,1114112l4784128,7602286l7209061,6619251l5373984,6684773l7471205,7209061l6619235,1439039488l4194304,0l2162688,0l65536,458752l1465319424,1836404280l57,0l4259840,0l65536,917504l1886715904,1869771329l1818313591,1953853292l1498415104,1439099691l524288,790757376l-1058013122,1439099006l4194304,0l2162688,0l65536,524288l1465319424,1836404280l12337,0l4259840,0l196608,1048576l4980736,6422633l7471205,7602273l7274601,2097262l6619219,6881394l102,7274496l4194406,0l2162688,0l65536,524288l1465319424,1836404280l12593,0l4259840,0l65536,1507328l1818624000,1749251951l1333031521,1768711782l1951622510,1734439535l6357093,103l698405040,1439099015l4194304,0l2162688,0l65536,524288l1465319424,1836404280l12849,0l2162688,0l65536,524288l1633878016,1970236524l12660,0l2162688,0l65536,524288l1633878016,1970236524l12916,0l2162688,0l65536,524288l1465319424,1836404280l13105,0l4259840,0l65536,1048576l5439488,6422645l7078004,2097253l7143493,6815856l7536737,7536745l44,1439099723l4194304,0l2162688,0l65536,524288l1465319424,1836404280l13361,0l4259840,0l65536,851968l1818624000,1749251951l1400140385,7631471l209780736,197656576l196608,1699616333l-1376771977,1439099018l4194304,0l2162688,0l65536,524288l1465319424,1836404280l13617,0l4259840,0l65536,1310720l1667301376,1953391971l1685221186,1631810149l1970236524,12660l276692992,7214669l985661440,1439099691l4194304,0l2162688,0l65536,524288l1465319424,1836404280l13873,0l4259840,0l65536,983040l1969422336,1684371058l1952867660,1869771329l-1912602505,1439099691l49414144,12195405l1906311168,1439099691l4194304,0l2162688,0l65536,524288l1465319424,1836404280l14129,0l4259840,0l65536,2490368l1949237248,1815048301l809055349,1647587637l779513710,795897204l959739244,875640112l829451874,1886221358l4194304,0l2162688,0l65536,524288l1465319424,1836404280l14385,0l4259840,0l65536,917504l1667301376,1953391971l1819042115,863270255l1776287744,1439099691l524288,7214669l-1058013184,1439099006l4194304,0l2162688,0l65536,524288l1465319424,1836404280l14641,0l2162688,0l65536,327680l1953693696,3699297l-1893728256,1439099691l2162688,0l65536,393216l1953693696,909210209l2097152,0l2162688,0l65536,524288l1465319424,1836404280l12338,0l2162688,0l65536,327680l1953693696,3502689l1634729984,1439099691l2162688,0l65536,655360l1769078784,1098147943l2003792498,0l2162688,0l65536,524288l1465319424,1836404280l12594,0l4259840,0l65536,917504l1667301376,1953391971l1819042115,829715823l0,0l195166208,1439045197l1869611008,1439099691l4194304,0l2162688,0l65536,524288l1465319424,1836404280l12850,0l4259840,0l0,0l0,0l0,0l0,0l0,0l0,0l16711680,13762815l2162690,0l65536,524288l1465319424,1836404280l13106,0l4259840,0l65536,917504l1919483904,1969710450l1400004972,845963621l0,0l185204736,-795404723l1016123581,1439099691l4194304,0l2162688,0l65536,524288l1465319424,1836404280l13362,0l4259840,0l65536,1376256l1702297600,1382377316l1684960623,1952671058l1819042115,7632239l4128768,1439045197l-1140850688,1439099020l4194304,0l2162688,0l65536,524288l1465319424,1836404280l13618,0l4259840,0l65536,1245184l2097152,2883630l3801147,6291501l4128807,6225953l2228285,8192123l2687016,6094939l0,100l2162688,0l65536,524288l1465319424,1836404280l13874,0l4259840,0l65536,1114112l7143424,6553701l6357097,6881327l6357101,6619239l3014705,7340138l6750309,0l65536,0l2162688,0l65536,524288l1465319424,1836404280l14130,0l4259840,0l65536,1048576l1818624000,1749251951l1349808737,1701015410l29555,0l7602176,1439045197l-1388314624,1439099006l4194304,0l2162688,0l65536,524288l1465319424,1836404280l14386,0l2162688,0l65536,786432l1818427392,1130657135l1869376609,1426093173l2162688,0l65536,720896l1818624000,1749251951l1333031521,114l2162688,0l65536,524288l1465319424,1836404280l14642,0l2162688,0l65536,262144l7471104,6553673l49,0l2162688,0l1366360064,1439099457l-1429143552,1439099723l2097152,0l2162688,0l65536,524288l1465319424,1836404280l12339,0l4259840,0l65536,851968l1818558464,1936746860l1651069541,7237474l0,0l2031616,1439045197l-1227882496,1439099018l4194304,0l2162688,0l65536,524288l1465319424,1836404280l12595,0l2162688,0l65536,393216l5505024,7471201l6619239,116l2162688,0l65536,262144l5505024,7340153l101,-12615l2228223,0l65536,524288l1465319424,1836404280l12851,0l2162688,0l0,0l-1903165440,395247636l16,0l2162688,0l65536,131072l4784128,100l-2011234304,-12615l2228223,0l65536,524288l1465319424,1836404280l13107,0l2162688,0l393216000,2124647965l65536,0l1885339648,1439099691l26954956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6785;top:-4472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09" coordsize="32003,1523" path="l3046,0l0,1523l32003,1523l28955,0l3046,0l0,1013459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31145472,1438889960l1736048640,983368253l6642770,3276832l3735600,0l6373527,103l2162688,0l360054784,1438842880l0,0l0,0l4259840,0l-1201209344,351342l1736048640,983368253l758209618,791818536l858862143,673851680l1060057649,540225842l-452974295,1439099782l5832704,983040l2187879,0l0,327680l0,0l934281216,1439099040l4259840,0l327680,524293l3046,0l0,1523l32003,1523l28955,0l3046,0l790783347,988990l3211264,0l65536,917504l6553600,6357106l6881399,6750318l4390958,7536757l7274612,109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x" fillcolor="black" stroked="f" o:allowincell="f" style="position:absolute;left:-6789;top:-4469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10" coordsize="28956,1523" path="xl25908,0l0,0l28956,1523" stroked="t" o:allowincell="f" style="position:absolute;left:-6785;top:-4469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11" coordsize="32004,1523" path="l3047,0l32004,1523l0,1523l3047,0l2162688,0l-936378368,1439099049l0,0l859308032,51l2162688,0l1181220864,2124647967l2077229056,1439099782l-303038464,1439099739l3211264,0l-1200947200,351342l1736048640,983368253l-178234286,1439099782l0,0l1075838976,1439098673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46437755,1439099723l-1047527424,1439099723l-1158676480,1439099784l-1159725056,1439099784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484442112,2124646943l-1399848960,1439099723l521666560,2124647946l0,-796917760l3162327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x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745537536,1439099075l746848256,1439099075l746848256,1439099075l1310720,-1015021568l0,0l0,0l0,0l0,20971520l0,0l0,0l0,0l0,21037056l0,0l0,0l0,0l2097414144,21102592l0,0l0,0l0,0l99811328,21168128l1999634432,1439099782l2002124800,1439099782l2002124800,1439099782l2097152,-1051328512l1886388224,1439099058l1887305728,1439099058l1887305728,1439099058l524288,-2126118912l725614592,1439099077l727056384,1439099077l727056384,1439099077l1048576,-1051262976l-1159725056,1439099784l-1157234688,1439099784l-1157234688,1439099784l2097152,-1051656192l0,0l0,0l0,0l65536,22544384l0,0l0,0l0,0l0,21430272l0,0l0,0l0,0l0,21561344l2058354688,1439099782l2060845056,1439099782l2060845056,1439099782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499384320,0l0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" stroked="t" o:allowincell="f" style="position:absolute;left:-6789;top:-4469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12" coordsize="35051,1525" path="l1524,0l0,1525l-30485,1525l-32009,0l1524,0l790783347,1013310l2175026,0l-1900019712,1439099049l0,0l786432,845821l3211264,0l231407616,1438889960l1736048640,983368253l329407570,35127296l329649755,0l3047,0l2162688,0l-936378368,1439099049l0,0l859308032,51l2162688,0l1181220864,2124647967l2077229056,1439099782l-303038464,1439099739l3211264,0l-1200947200,351342l1736048640,983368253l4349010,7864431l0,6422625l6357058,103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46437755,1439099723l-1047527424,1439099723l-1158676480,1439099784l-1159725056,1439099784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484442112,2124646943l-1399848960,1439099723l521666560,2124647946l0,-796917760l3162327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e" fillcolor="black" stroked="f" o:allowincell="f" style="position:absolute;left:-6792;top:-4467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13" coordsize="33527,1524" path="xl32004,0l0,0l-32009,1524" stroked="t" o:allowincell="f" style="position:absolute;left:-6789;top:-4467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14" coordsize="35051,1524" path="l1523,0l-30485,1524l0,1524l1523,0l28377088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488636416,2124646943l-201326592,1439099782l790757376,980827198l1869771891,1663067499l1919904879,1818370621l577463137,1768257312l1031039079,808597282l1869226018,1953721961l1030057081,1970237986l539124846,1667526245l574451809,1952541798l104738594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201326592,1439099782l-1481637888,1439099784l790757376,980827198l1869771891,1663067499l1919904879,1818370621l577463137,1768257312l1031039079,808597282l1869226018,1953721961l1030057081,1970237986l539124846,1667526245l574451809,1952541798l87961378,2125266347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1010708258l2177633,0l927989760,1439099056l0,0l0,1702126948l2192483,0l1742733312,1439099064l0,0l3604480,1702100992l8483939,0l489684992,2124646943l-423624704,1439099782l3473408,926234163l892415029,1694512178l942812524,741422649l741370928,858614832l959459378,842346796l7602228,1752629350l577074281,15919l829161472,875639609l959919416,925969464l808857904,909719351l1711305728,0l0,0l8388608,0l23068672,0l1918369792,2124647962l0,0l0,0l0,0l0,0l0,0l0,0l-1119879168,1439099781l-1556086784,1439099781l0,0l0,0l0,0l0,1439039488l0,0l0,0l0,0l0,0l0,0l0,0l0,0l0,0l0,0l0,0l0,0l0,0l0,0l0,0l0,0l0,0l0,0l0,0l-1058013184,2124643116l628097024,1439098907l0,0l0,0l0,0l0,0l0,0l0,0l0,589824l65536,0l-707788800,1439099113l0,0l154206208,0l-262144000,2124647942l-1550843904,1439099781l-1550319616,1439099781l-1550319616,1439099781l1650458624,1439098978l1649410048,1439098978l0,2124611584l2027945984,1439099781l2028470272,1439099781l2028470272,1439099781l-65536,32767l-65536,32767l0,0l0,0l-65536,32767l-65536,32767l0,0l0,0l-1101004800,1439099781l-1100480512,1439099781l-1100480512,1439099781l398458880,1439098977l-1226833920,2124647282l-1017118720,1439099784l-349700096,2124647942l-825229312,1439099784l0,0l100,1439099040l47185920,59184l6422528,1l-1119879168,1439099781l0,0l0,0l0,0l0,0l0,0l0,0l398458880,1439098977l0,0l1855979520,1439098978l0,0l1772617728,2124647962l0,0l0,0l1775763456,2124647962l0,0l0,0l-807403520,1439099784l0,0l0,0l-1114636288,1439099781l-267911168,2124647942l0,0l-990380032,1439099784l0,0l0,0l0,0l-2147418112,-1l-2147352577,-1l1705050111,2124647957l0,0l-1932984320,2124647789l65536,0l1744830464,2124647611l-989331456,1439099784l3276800,0l922746880,1439099040l0,0l0,0l0,0l-1030750208,1439099044l6619136,1l838860800,1439099040l131072,1439039488l3276800,0l0,16902304l-65536,6619135l100,0l1310720,1439039488l0,0l-1279787008,1439099723l0,0l0,0l0,0l0,0l-365428736,2124648030l2097152,140050432l67043586,1439099040l0,0l-404750336,1439098891l-405798912,1439098891l0,1439040511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101711872,0l202375168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2746880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68435456,1439098673l0,0l0,0l0,59185l265093120,0l861929472,2124647765l274726912,1439098673l265158656,0l994050048,2124647765l-382730240,1439098690l264044544,0l912261120,2124647765l-382730240,1439098690l265093120,0l872415232,2124647765l0,1439098690el0,0l0,0l0,0l0,0l0,0l-2147418112,-1l-2147352577,-1l16777215,0l0,0l983040,0l1218445312,2124647967l0,0l-1996488704,2124647765l262144,0l1943011328,2124647286l-1017118720,1439099784l0,0l-2097152000,1439098667l0,0l0,2124611584l1704984576,2124647957l0,0l-1993867264,2124647765l65536,0l-772800512,2124647283l-1017118720,1439099784l6553600,0l251658240,0l-65536,-1l218169343,1l1704984576,2124647957l0,0l-1990721536,2124647765l65536,0l-994050048,2124647283l-1017118720,1439099784l13107200,0l889192448,2124647765l0,0l0,0l0,0l0,0l0,0l0,0l0,0l0,0l0,0l0,0l-868220928,2124647288l-1040187392,1439099784l974127104,2124647289l-1040187392,1439099784l-778043392,2124647288l-1040187392,1439099784l-1498415104,2124647290l-1040187392,1439099784l0,0l0,0l0,0l0,0l0,0l0,0l1523187712,1439098624l264306688,0l37814272,0l-365428736,2124648030l0,0l1237319680,2124647967l398458880,1439098977l0,0l-858259456,1439099784l2084831232,2124647765l65536,0l65536,2124647681l0,0l0,0l0,0l0,0l0,0l0,0l0,0l0,0l0,0l0,0l0,0l1038090240,1439098978l0,0l0,0l0,0l0,0l0,0l0,0l0,0l0,0l0,0l0,0l0,0l0,0l0,0l0,0l0,0l0,0l0,0l0,0l0,0l0,0l0,0l0,0l0,0l0,0l0,0l0,0l0,0l0,0l0,0l0,0l0,0l0,0l0,0l0,0l0,0l0,0l0,0l0,0l0,0l0,0l0,0l0,0l0,0l0,0l-349700096,2124647942l-825229312,1439099784l0,0l100,2124647785l201326592,1439098673l0,0l17891328,0l-1042284544,1439099006l-365428736,2124648030l327680,196608l131072,0l0,65536l0,0l0,0l0,65536l0,0l15728640,0l4980736,0l-365428736,2124648030l-365428736,2124648030l-365428736,2124648030l-365428736,2124648030l67698688,1439098673l0,0l0,0l275251200,1439098673l-365428736,2124648030l-365428736,2124648030l-365428736,2124648030l-365428736,2124648030l67043328,2124648002l0,0l0,0l1806172160,2124648002l274726912,-6351l-1,65535l0,2124611584l0,0l131072,0l1541406720,2124647785l2162688,0l1181220864,2124647967l-794820608,1439099784l-1119879168,1439099781l4259840,0l0,0l0,0l0,0l0,0l0,0l0,0l16711680,13762815l2162690,0l-805306368,1439099784l482344960,2124646943l274726912,1439098673l2162688,0l-1104150528,1439099781l482344960,2124646943l6750208,8519681l2162688,0l-670040064,1439099781l0,0l0,0l8454144,0l-786432000,1439099784l-864026624,2124647955l0,0l0,0l0,0l1310720,0l0,0l0,0l-794296320,1439099784l0,-65536l98303,1439039488l0,0l0,0l0,0l274726912,1439098673l3211264,0l0,0l0,0l65536,0l0,0l0,0l3211264,0l-566231040,2124647288l-661651456,1439099781l-796917760,1439099784l-796393472,1439099784l-796393472,1439099784l2162688,0l-384827392,1439099781l0,0l0,0l2162688,0l-1404043264,1439098897l0,0l0,2125266347l12648448,0l78643200,2124647967l-1040187392,1439099784l201326592,1439098673l6619136,131072l1699741696,1439099040l203423744,1439098673l1469841408,0l1028653056,1439099040l-1175453696,1439099044l1469841408,65536l1493172224,1439099040l0,0l0,0l-1871708160,1439099040l-1030750208,1439099044l6619136,0l-1724907520,1439099040l219152384,1439098673l6029312,8585216l-605028352,1439099044l-1811939328,1439099044l0,0l-1861222400,1439099040l6356992,0l-590872576,2124647956l65536,0l0,0l0,0l-584056832,2124647956l-580386816,2124647956l1384120320,1439099782l1739587584,1439099782l1786773504,1439099782l-746586112,2124646384l6291456,0l403767296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9038336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65879552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6994816,1439099040l-619708416,1439099044l1469710336,16l1562378240,2124647785l203423744,1439098673l67698688,0l1560281088,2124647785l-1918894080,1439099044l66715648,0l1600126976,2124647785l203423744,1439098673l67305472,0l1566572544,2124647785l-1159725056,1439099043l258539520,0l1551892480,2124647785l-382730240,1439098690l66715648,0l1595932672,2124647785l219152384,1439098673" stroked="t" o:allowincell="f" style="position:absolute;left:-6792;top:-4467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15" coordsize="41146,1523" path="l3047,0l0,1523l-24390,1523l-27437,0l3047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799997952,1438889764l1736048640,983368253l1703959634,2124647975l0,0l-1905262592,2124646890l-1384120320,2124646890l0,0l65536,65536l493682688,2124647929l484442112,2124647929l-2011889664,2124647482l-178257920,1439099782l721420288,1430471467l-1879029938,2124646890l0,0l95420416,2125266347l0,0l0,0l1048576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135361635,0l1760559104,1439099695l276824064,1439099696l1539309568,1439099695l1402994688,1439099044l142606336,1439099696l466616320,1439099044l457179136,1439099044l501219328,1439099044l552599552,1439099044l510656512,1439099044l-1442840576,1439099042l612368384,1439099044l512753664,1439099044l514850816,1439099044l556793856,1439099044l1120927744,1439099042l344981504,1439099696l-1251999744,1439099782l2056257536,1439099782l-1257242624,1439099782l-1941962752,1439099691l-1950351360,1439099691l-953155584,1439099043l-405798912,1439099050l-550502400,1439099782l-469762048,1439099782l-548405248,1439099782l-568328192,1439099782l-546308096,1439099782l-1368391680,1439099051l-951058432,1439099050l1355808768,1439099051l-146800640,1439099782l-192937984,1439099782l-202375168,1439099782l-190840832,1439099782l-1229979648,1439099784l-680525824,1439099051l-1227882496,1439099784l-1241513984,1439099784l-662700032,1439099052l-428867584,1439099782l-1225785344,1439099784l-130023424,1439099052l-467664896,1439099782l-1223688192,1439099784l-869269504,1439099053l-465567744,1439099782l-463470592,1439099782l904921088,1439099054l-461373440,1439099782l-426770432,1439099782l-1785724928,1439099054l-1212153856,1439099784l-1128267776,1439099784l-491782144,1439099054l-1126170624,1439099784l-1108344832,1439099784l61865984,1439099055l-1052770304,1439099784l-1106247680,1439099784l1873805312,1439099055l-1124073472,1439099784l-1221591040,1439099784l-653262848,1439099055l-1119879168,1439099784l-1117782016,1439099784l1092616192,1439099056l-1102053376,1439099784l-1099956224,1439099784l-1097859072,1439099784l-1095761920,1439099784l-1093664768,1439099784l-1091567616,1439099784l-144703488,1439099782l-142606336,1439099782l-1505755136,1439099057l-138412032,1439099782l-136314880,1439099782l-974127104,1439099057l-1488977920,1439099784l-1486880768,1439099784l1362100224,1439099058l-1473249280,1439099784l-1482686464,1439099784l-1150287872,1439099058l-1469054976,1439099784l-1466957824,1439099784l-1464860672,1439099784l-1440743424,1439099784l-1484783616,1439099784l-1436549120,1439099784l-1434451968,1439099784l1531969536,1439099060l-1430257664,1439099784l-1428160512,1439099784l-994050048,1439099060l-1423966208,1439099784l-1421869056,1439099784l768606208,1439099061l-1417674752,1439099784l-1415577600,1439099784l1859125248,1439099061l-1411383296,1439099784l-1409286144,1439099784l1419771904,1439099061l-1395654656,1439099784l-1405091840,1439099784l-1393557504,1439099784l-1340080128,1439099784l-1337982976,1439099784l1231028224,1439099062l-1324351488,1439099784l-1333788672,1439099784l-714080256,1439099062l-1264582656,1439099784l-1262485504,1439099784l1037041664,1439099063l-1258291200,1439099784l-1256194048,1439099784l-1497366528,1439099063l-1050673152,1439099784l-1254096896,1439099784l-134217728,1439099782l-132120576,1439099782l-118489088,1439099782l-116391936,1439099782l-114294784,1439099782l-112197632,1439099782l25165824,1439099783l27262976,1439099783l29360128,1439099783l31457280,1439099783l33554432,1439099783l35651584,1439099783l37748736,1439099783l39845888,1439099783l41943040,1439099783l44040192,1439099783l46137344,1439099783l48234496,1439099783l50331648,1439099783l52428800,1439099783l54525952,1439099783l56623104,1439099783l58720256,1439099783l60817408,1439099783l62914560,1439099783l149946368,1439099783l152043520,1439099783l154140672,1439099783l156237824,1439099783l158334976,1439099783l160432128,1439099783l162529280,1439099783l-424673280,1439099782l499122176,1439099784l501219328,1439099784l1604321280,1439099784l503316480,1439099784l505413632,1439099784l-1561329664,1439099784l-1559232512,1439099784l-1557135360,1439099784l1585446912,1439099784l1587544064,1439099784l1589641216,1439099784l1591738368,1439099784l1593835520,1439099784l-1555038208,1439099784l-1552941056,1439099784l-1550843904,1439099784l-1548746752,1439099784l-1546649600,1439099784l-1544552448,1439099784l-1542455296,1439099784l-1540358144,1439099784l-1538260992,1439099784l-1536163840,1439099784l-1534066688,1439099784l-1531969536,1439099784l-1529872384,1439099784l-1527775232,1439099784l-1525678080,1439099784l-1523580928,1439099784l-1521483776,1439099784l-1519386624,1439099784l-1517289472,1439099784l-1515192320,1439099784l-1513095168,1439099784l-1510998016,1439099784l-1508900864,1439099784l-1506803712,1439099784l-1504706560,1439099784l-1502609408,1439099784l-1500512256,1439099784l-1498415104,1439099784l1267728384,1439099784l1269825536,1439099784l1271922688,1439099784l1274019840,1439099784l1276116992,1439099784l1278214144,1439099784l1280311296,1439099784l1282408448,1439099784l1284505600,1439099784l1286602752,1439099784l1288699904,1439099784l1290797056,1439099784l1292894208,1439099784l1294991360,1439099784l1297088512,1439099784l1217396736,1439099784l1219493888,1439099784l1221591040,1439099784l1223688192,1439099784l1225785344,1439099784l1227882496,1439099784l1229979648,1439099784l1232076800,1439099784l1234173952,1439099784l1236271104,1439099784l1238368256,1439099784l1240465408,1439099784l1242562560,1439099784l1244659712,1439099784l1246756864,1439099784l1248854016,1439099784l1250951168,1439099784l1253048320,1439099784l858783744,859388213l741881904,959657009l926497072,862728760l842084658,808203318l808594796,892743986l942814516,842084908l926168628,1815557177l859125046,892742710l1815491381,943076401l875966512,875637808l959461683,959592505l892677484,959919669l741618743,959657009l943274288,762066995l909456693,876034359l875637812,959461683l942880825,892482668l808728633,913059884l909325621,909717804l3682358,1439099783l842072064,808466484l859058476,956313657l1815230519,842018866l152121905,0l569376768,2124646943l569376768,2124646943l22020096,1439099783l2162688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491782144,2124646943l491782144,2124646943l0,65536l0,0l0,65536l0,0l0,0l0,0l0,-1698234368l65535,0l-2011889664,2124647482l173015040,1439099783l721420288,1430471467l-1879029938,2124646890l0,0l95420416,2125266347l0,0l0,0l10485760,0l59768832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1751936,1439099040l0,1426063360l0,0l0,36201l203423744,1439098673l67698688,0l1560281088,2124647785l-1918894080,1439099044l66715648,0l1600126976,2124647785l203423744,1439098673l67305472,0l1566572544,2124647785l-1159725056,1439099043l251658240,0l0,2124647785l0,0l0,0l0,0l0,0l0,0l-2147418112,-1l-2147352577,-1l16777215,0l0,0l983040,1439098673l1218445312,2124647967l0,0l-1996488704,2124647765l262144,0l1943011328,2124647286l294649856,1439099783l0,0l1577058304,2124647785l0,0l0,0l1704984576,2124647957l0,0l-1993867264,2124647765l65536,0l-772800512,2124647283l294649856,1439099783l6553600,0l201326592,1439098673l-65536,-1l1543569407,1l1704984576,2124647957l0,0l-1990721536,2124647765l65536,0l-994050048,2124647283l294649856,1439099783l13107200,0l67108864,0l0,0l0,0l0,0l0,0l0,0l0,0l0,0l0,0l0,0l0,0l-868220928,2124647288l-1213202432,1439099782l974127104,2124647289l-1213202432,1439099782l-778043392,2124647288l-1213202432,1439099782l-1498415104,2124647290l-1213202432,1439099782l0,0l0,0l0,0l0,0l0,0l0,0l1523187712,2124647680l-1891631104,1439099044l37814272,0l-365428736,2124648030l0,0l1237319680,2124647967l398458880,1439098977l0,0l453509120,1439099783l2084831232,2124647765l65536,1426063360l65536,1l0,0l0,0l0,0l0,0l0,0l0,0l0,0l0,0l0,0l0,0l0,0l1038090240,1439098978l0,0l0,0l0,0l0,0l0,0l0,0l0,0l0,0l0,0l0,0l0,0l0,0l0,0l0,0l0,0l0,0l0,0l0,0l0,0l0,0l0,0l0,0l0,0l0,0l0,0l0,0l0,0l0,0l0,0l0,0l0,0l0,0l0,0l0,0l0,0l0,0l0,0l0,0l0,0l0,0l0,0l0,0l0,0l0,0l-349700096,2124647942l-734003200,1439099782l0,0l100,0l-1879048192,1439099040l0,0l2162688,0l0,0l-1698234368,2094268416l12,0l6356992,0l-1004470272,1438889960l1736048640,983368253l-5219246,0l65536,0l65536,0" fillcolor="black" stroked="f" o:allowincell="f" style="position:absolute;left:-6797;top:-4464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16" coordsize="38099,1523" path="el-30485,0l0,0l-27437,1523" stroked="t" o:allowincell="f" style="position:absolute;left:-6792;top:-4464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17" coordsize="41147,1523" path="l3048,0l-24389,1523l0,1523l3048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l1899001660,1439099040l274726912,1439098673l1469579264,0l-773824196,2124647785l203423744,1439098673l74121216,0l-973069776,1439099038l274726912,1439098673l5832704,65536l860896632,1439099040l274726912,1439098673l5832704,1048576l567295535,1439099040l274726912,1439098673l5832704,131072l1867543410,1439099040l274726912,1439098673l5832704,983040l2014343792,1439099040l219152384,1439098673l5963776,8716289l-786423698,2124647785l219152384,1439098673l75038720,0l1991274355,2124648002l203423744,1439098673l68681728,0l-819977667,2124647785l219152384,1439098673l69271552,0l-805290946,2124647785l219152384,1439098673l68747264,0l-815763341,2124647785l219152384,1439098673l69140480,0l-817862368,2124647785l219152384,1439098673l69206016,0l1988108861,2124648002l274726912,1439098673l68943872,0l-809491920,2124647785l219152384,1439098673l68812800,0l-813686158,2124647785l219152384,1439098673l68878336,0l-794800007,2124647785l219152384,1439098673l75104256,0l-775915716,2124647785l203423744,1439098673l74055680,0l-753901252,1439099038l219152384,1439098673l81395712,0l934289968,1439099040l-619708416,1439099044l1469644800,16l1993358712,1439099040l-1030750208,1439099044l6619136,1l850424422,1439099040l203423744,1439098673l6619136,65537l902832741,1439099040l203423744,1439098673l6619136,131072l1983921773,2124648002l274726912,1439098673l71303168,0l-824171984,2124647785l274726912,1439098673l71172096,0l-828345748,2124647785l274726912,1439098673l71237632,0l-832543639,2124647785l-1758461952,1439099044l70975488,0l-836751556,2124647785l-1751121920,1439099044l70909952,0l-840930246,2124647785l203423744,1439098673l71041024,0l1979737701,2124648002l203423744,1439098673l71106560,0l-845125344,2124647785l203423744,1439098673l70123520,0l-849337795,2124647785l203423744,1439098673l70778880,0l1699771248,1439099040l203423744,1439098673l1469841408,0l1028668019,1439099040l-1175453696,1439099044l1469841408,65536l-878677190,2124647785l-382730240,1439098690l71630848,0l-449826253,1439099038l-1701838848,1439099044l262537216,0l-853514950,2124647785l203423744,1439098673l71368704,0l-857719249,2124647785l-1743781888,1439099044l70189056,0l-1623166094,1439099038l274726912,1439098673l262471680,0l1518367344,2124647785l-1729101824,1439099044l70844416,0l1514152046,2124647785l219152384,1439098673l70254592,0l1509964385,2124647785l219152384,1439098673l70451200,0l-861917380,2124647785l219152384,1439098673l70582272,0l-866111684,2124647785l219152384,1439098673l70713344,0l-870286988,2124647785l219152384,1439098673l70057984,0l-874497439,2124647785l219152384,1439098673l70647808,0l1500538214,1439099040l-632291328,1439099044l1468792832,0l1505781074,2124647785l219152384,1439098673l70320128,0l1501591924,2124647785l219152384,1439098673l70385664,0l1497396087,2124647785l-1714421760,1439099044l70516736,0l1493184370,2124647785l203423744,1439098673l71565312,0l-1871681937,1439099040l-1030750208,1439099044l6619136,0l1522544692,2124647785l-1773142016,1439099044l76218368,0l1993358713,2124648002l-382730240,1439098690l260898816,0l-1724889228,1439099040l219152384,1439098673l6029312,8585216l246427508,1439099041l-1800404992,1439099044l258605056,0l-605016212,1439099044l-1800404992,1439099044l1469513728,16l-1728035228,1439099038l-382730240,1439098690l260571136,16l-2056245200,1439099038l-382730240,1439098690l260505600,16l-659525774,1439099038l-1814036480,1439098692l71434240,0l-1861206978,1439099040l274726912,1439098673l6684672,1l839918141,1439099040l219152384,1439098673l6684672,8519681l-1745863121,1439099040l274726912,1439098673l6684672,65537l-1549770436,1439099038l203423744,1439098673l76283904,0l-610259140,1439099044l-1344274432,1439098667l8192000,0l336608318,1439099040l274726912,1439098673l262668288,0l-782212294,2124647785l219152384,1439098673l258146304,0l1047360102,1866096956l2015389286,842211901l942813490,2032149040l926163517,875704888l1043276336,1698324796l1663071352,824327544l808466489,2036539426l875635261,790769716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909718834l2032149040,926163517l875704888,1043276336l1698324796,1663071352l824327544,808859444l2036539426,875635261l790769716,1630485566l1919318074,1631338093l1936879674,1868908404l1919950957,574452851l577071472,979450942l1934390881,1010708340l1882874159,1198814066l1047359333,1849319740l1818838639,1010708332l1852586593,574453536l573583927,979450942l1768714099,1818838628l1631338092,1735553850l1919697762,1818326560l808460861,808464432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3163760,0l1918369792,2124647962l0,0l0,0l0,0l0,0l0,0l0,0l1528823808,1439099674l1603272704,1439099674l0,0l0,0l0,0l0,1439039488l0,0l0,0l0,0l0,0l0,0l0,0l0,0l0,0l0,0l0,0l0,0l0,0l0,0l0,0l0,0l0,0l0,0l0,0l-1058013184,2124643116l628097024,1439098907l0,0l0,0l0,0l0,0l0,0l0,0l0,589824l65536,0l835715072,1439099069l0,0l154206208,0l-262144000,2124647942l1608515584,1439099674l1609039872,1439099674l1609039872,1439099674l1650458624,1439098978l1649410048,1439098978l0,0l1493200979,1439099674l1493696512,1439099674l1493696512,1439099674l-65536,32767l-65536,32767l0,0l0,0l-65536,32767l-65536,32767l0,0l0,1439039488l1643118592,1439099674l1643642880,1439099674l1643642880,1439099674l398458880,1439098977l-1226833920,2124647282l-346030080,1439099723l-349700096,2124647942l-154140672,1439099723l0,0l100,0l47198242,59550l-1344143360,1439098667l1528823808,1439099674l0,0l0,0l0,0l0,0l0,0l0,0l398458880,1439098977l0,0l1855979520,1439098978l0,0l1772617728,2124647962l0,0l0,0l1775763456,2124647962l0,0l0,0l-136314880,1439099723l0,0l0,0l-776994816,1439099723l-267911168,2124647942l0,0l-319291392,1439099723l0,0l0,0l0,0l-2147418112,-1l-2147352577,-1l1705050111,2124647957l0,0l-1932984320,2124647789l65536,0l1744830464,2124647611l-318242816,1439099723l3276800,0l1459617792,16l18292,0l0,0l0,0l1112539136,1439099040l219152384,1439098673l0,8519681l143212,1439039488l3276800,0l0,16842753l-65536,6619135l100,0l1310720,0l12336,0l-1279787008,1439099723l0,0l0,0l0,0l0,0l-365428736,2124648030l2097152,140050432l67043586,196608l8765,0l-404750336,1439098891l-405798912,1439098891l0,1439040511l274726912,1439098673l5832704,65536l860905788,1439099040l274726912,1439098673l5832704,1048576l567291708,1439099040l274726912,1439098673l5832704,131072l1867529278,1439099040l274726912,1439098673l5832704,983040l2014339898,1439099040l219152384,1439098673l5963776,8716289l934310502,1439099040l-619708416,1439099044l1469644800,16l1993351741,1439099040l-1030750208,1439099044l6619136,1l850408757,1439099040l203423744,1439098673l6619136,65537l902839917,1439099040l203423744,1439098673l6619136,131072l1699757118,1439099040l203423744,1439098673l1469841408,0l1028677948,1439099040l-1175453696,1439099044l1469841408,65536l1500527678,1439099040l-632291328,1439099044l1468792832,0l-1871677920,1439099040l-1030750208,1439099044l6619136,0l-1724880570,1439099040l219152384,1439098673l6029312,8585216l-604999561,1439099044l-1800404992,1439099044l1469513728,16l-1861201298,1439099040l274726912,1439098673l6684672,1l839936288,1439099040l219152384,1439098673l6684672,8519681l-1745848220,1439099040l274726912,1439098673l6684672,65537l-610244243,1439099044l-1344274432,1439098667l8192000,0l101737018,0l202375168,0l1762656256,1439099040l203423744,1439098673l0,65536l670040064,1439099043l-1175453696,1439099044l6815744,131073l745563750,1439099040l274726912,1439098673l6815744,65537l1091576368,1439099040l-619708416,1439099044l1469186048,16l-2112871875,1439099040l-1017118720,1439099044l6815744,1l-788510860,2124647785l-1918894080,1439099044l256901120,16l-1735381132,1439099040l219152384,1439098673l6029312,8650752l-792696506,2124647785l706740224,1439099042l257490944,16l-599773136,1439099044l-382730240,1439098690l7471104,131073l871374958,1439099040l-382730240,1439098690l7471104,65537l923811438,1439099040l-382730240,1439098690l7471104,1l-523214532,1439099038l203423744,1439098673l264699904,0l-544189844,1439099038l219152384,1439098673l266076160,0l-910137755,1439099038l203423744,1439098673l266076160,0l929069156,2124647765l274726912,1439098673l265945088,0l972060476,2124647765l219152384,1439098673l263979008,0l956330103,2124647765l274726912,1439098673l263979008,0l952136560,2124647765l274726912,1439098673l263979008,0l964698685,2124647765l274726912,1439098673l263979008,0l960520508,2124647765l274726912,1439098673l263979008,0l-638570444,1439099038l203423744,1439098673l264503296,0l922755181,2124647765l0,1426063360l0,0l0,59550l274726912,1439098673l265617408,0l947927649,2124647765l274726912,1439098673l264634368,0l-1015005588,1439099038l-1344274432,1439098667l264634368,0l985673506,2124647765l274726912,1439098673l251658240,0l12132,2124647765l0,0l0,0l0,0l0,0l0,0l-2147418112,-1l-2147352577,-1l16777215,0l0,0l983040,1439098673l1218445312,2124647967l0,0l-1996488704,2124647765l262144,0l1943026291,2124647286l-346030080,1439099723l0,0l905969664,2124647765l0,0l0,0l1705013331,2124647957l0,0l-1993867264,2124647765l65536,0l-772800512,2124647283l-346030080,1439099723l6553600,0l268435456,1439098673l-65536,-1l855703551,1l1704984576,2124647957l0,0l-1990721536,2124647765l65536,0l-994050048,2124647283l-346030080,1439099723l13107200,0l251658240,0l18031,0l0,0l0,0l0,0l0,0l0,0l0,0l0,0l0,0l0,0l-868220928,2124647288l-369098752,1439099723l974127104,2124647289l-369098752,1439099723l-778043392,2124647288l-369098752,1439099723l-1498415104,2124647290l-369098752,1439099723l0,0l0,0l0,0l0,0l0,0l0,0l1523187712,2124647680l-2091909120,1439098667l37814272,0l-365428736,2124648030l0,0l1237319680,2124647967l398458880,1439098977l0,0l-187170816,1439099723l2084831232,2124647765l65536,1426063360l65536,1l8752,0l0,0l0,0l0,0l0,0l0,0l0,0l0,0l0,0l0,0l0,0l1038090240,1439098978l0,0l0,0l0,0l0,0l0,0l0,0l0,0l0,0l0,0l0,0l0,0l0,0l0,0l0,0l0,0l0,0l0,0l0,0l0,0l0,0l0,0l0,0l0,0l0,0l0,0l0,0l0,0l0,0l0,0l0,0l0,0l0,0l0,0l0,0l0,0" stroked="t" o:allowincell="f" style="position:absolute;left:-6797;top:-4464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18" coordsize="44194,1522" path="l1524,0l0,1522l-21342,1522l-22866,0l1524,0l790783347,988990l3211264,0l-1086324736,1439099695l484442112,2124646943l6881280,6750318l4390958,7536757l3145844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" fillcolor="black" stroked="f" o:allowincell="f" style="position:absolute;left:-6799;top:-4462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19" coordsize="42671,1523" path="l-24389,0l0,0l-22865,1523l-24389,0l28377088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488636416,2124646943l-201326592,1439099782l790757376,980827198l1869771891,1663067499l1919904879,1818370621l577463137,1768257312l1031039079,808597282l1869226018,1953721961l1030057081,1970237986l539124846,1667526245l574451809,1952541798l104738594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201326592,1439099782l-1481637888,1439099784l790757376,980827198l1869771891,1663067499l1919904879,1818370621l577463137,1768257312l1031039079,808597282l1869226018,1953721961l1030057081,1970237986l539124846,1667526245l574451809,1952541798l87961378,2125266347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" stroked="t" o:allowincell="f" style="position:absolute;left:-6797;top:-4462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20" coordsize="44195,1523" path="l1523,0l-21341,1523l0,1523l1523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00724101,1439099782l1999634432,1439099782l2059403264,1439099782l205835468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158578,959525940l892415029,1241527090l1265434624,578027520l1887007776,1931623781l1684630639,1868767266l846360428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553648128l0,-1879048192l-957643077,85l0,0l0,822083584l0,-536870912l-1551229156,-1879048066l-957658196,402653269l-1550972385,126l-2147483648,809555920l0,536870912l0,16777216l100663296,1409286144l1912627456,1694525184l29696,1895825408l0,402653184l-1550960886,33554558l-1560281088,126l0,0l0,-1476395008l-1550960886,-536870786l-1550960886,805306494l-1550960885,16777342l-1,1895825407l-957643078,536870997l-957832166,16777301l16777216,16776960l0,-16777216l-1,1107296255l0,16777216l637534208,788529152l795897204,959739244l875640112,1987014242l1886221358,880110639l825569337,1886282292l1836330547,-65424l-1,570425343l0,1342177280l-957869652,85l0,0l-973078528,553648213l0,-1073741824l-957642982,85l0,0l0,-2130706432l0,-587202560l-1011357594,2046820437l-1660797593,6050362l207166464,37453824l226283520,260225792l231355136,261786624l258665216,305482752l255934464,304702464l231745536,314845952l231745536,421355520l222382080,526694144l204825600,507967488l2340864,445154048l0,27700224l7412736,-16777216l-1,301989887l1,-536870912l-957841727,939524181l-1550950678,83886206l50331648,33554432l0,0l16777216,0l0,0l0,0l16777216,0l0,-268435456l0,1275068416l-957832192,939524181l-1550950678,939524222l-1550950678,939524222l-1550950678,939524222l-1550950678,150995070l-1551013628,126l0,0l0,-2013265920l-957833064,939524181l-1550950678,939524222l-1550950678,939524222l-1550950678,939524222l-1550950678,-16777090l4099,16776960l0,0l0,1744830464l33554688,-520093952l-1531853,-1l-956301313,85l16777216,16776960l0,33554432l0,1912602624l256,570425088l0,1744830464l-1550966970,805306494l-957643081,-1879048107l-957643079,553648213l0,-2147483648l-957643074,-1073741739l-1551229156,126" stroked="t" o:allowincell="f" style="position:absolute;left:-6799;top:-4462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21" coordsize="48766,3047" path="l3047,0l0,3047l-16770,3047l-18294,0l3047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468713472,2124647946l65536,65536l521666560,2124647946l0,1514143744l114899,0l2162688,0l360054784,1438842880l0,0l0,0l4259840,0l-1201209344,351342l1736048640,983368253l758209618,791818536l858862143,673851680l1060057649,540225842l-452974295,1439099782l5832704,983040l2187879,0l0,327680l0,0l934281216,1439099040l4259840,0l327680,524293l3047,0l0,3047l-16770,3047l-18294,0l3047,0l790783347,988990l3211264,0l-1086324736,1439099695l484442112,2124646943l6881280,6750318l4390958,7536757l3145844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09193779,573584953l574454048,959658036l573584440,1631338031l1954047290,1031299872l943272482,539111480l574454115,808727601l1010708258,2017091887l1047360102,1882874172l1198814066,544042853l1953722992,1768956477l1010704997,1986083425l796160844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909128482l539111472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876098082l539111476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08596019l573583410,574454048l825505844,573585458l1631338031,1954047290l1031299872,892678690l539111478,574454115l80872760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89267869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942682658,539111480l574454115,808727601l1010708258,2017091887l1047360102,1882874172l1198814066,544042853l1953722992,1768956477l1010704997,1986083425l796160844,1630485566l4288570,0l327680,524293l65536,0l65536,0l65536,0l0,0l-1298726912,0l116,1013310l2175026,0l-1900019712,1439099049l0,0l786432,845821l3211264,0l-816119808,1438889960l1736048640,983368253l6642770,3276832l3211314,1705246720l-65484,10000l2162688,0l-936378368,1439099049l0,0l859308032,51l2162688,0l1181220864,2124647967l2077229056,1439099782l-303038464,1439099739l3211264,0l42663936,1438889958l1736048640,983368253l521690194,2124647946l0,1619001344l49360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" fillcolor="black" stroked="f" o:allowincell="f" style="position:absolute;left:-6804;top:-4460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22" coordsize="45719,3047" path="l0,16777216l0,16777216l0,16777216" stroked="t" o:allowincell="f" style="position:absolute;left:-6799;top:-4460;width:7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23" coordsize="48767,3047" path="l3047,0l-16769,3047l0,3047l3047,0l2162688,0l-936378368,1439099049l0,0l859308032,51l2162688,0l1181220864,2124647967l2077229056,1439099782l-303038464,1439099739l3211264,0l2046492672,1438889765l1736048640,983368253l6642770,3276832l3342386,0l3047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00724101,1439099782l1999634432,1439099782l-1158676480,1439099784l-1159725056,1439099784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484442112,2124646943l-1399848960,1439099723l521666560,2124647946l0,-796917760l3162327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-16777090,4099l16776960,0l0,0l1744830464,33554688l-520093952,-1531853l-1,-956301313l85,16777216l16776960,0l33554432,0l1912602624,256l570425088,0l1744830464,-1550966970l805306494,-957643081l-1879048107,-957643079l553648213,0l-2147483648,-957643074l-1073741739,-1551229156l126,0l553648128,0l805306368,-957660556l-1073741739,-1551229156l126,0l553648128,0l0,0l-956301312,671088794l3155,0l553648128,0l16777216,-1023410176l85,0l0,0l285212672,8l1879048192,-957824212l-2080374699,-957824212l-2080374699,-957824212l335544405,-2147483648l195,0l0,0l0,0l0,1073741824l1,0l0,0l0,0l0,1090519040l1,0l0,0l0,0l2130706432,1107296446l1,0l0,0l0,0l-419430400,1124073483l-536870911,-957642566l100663381,-957642565l100663381,-957642565l536870997,1442840576l536871105,-957823304l771752021,-957823304l771752021,-957823304l134217813,1174405120l268435585,-957823239l637534293,-957823239l637534293,-957823239l268435541,1459617792l805306561,-957643145l1442840661,-957643145l1442840661,-957643145l536870997,1358954496l193,0l0,0l0,0l16777216,1476395008l1,0l0,0l0,0l0,1191182336l1,0l0,0l0,0l0,1224736768l-1342177279,-957643142l-704642987,-957643142l-704642987,-957643142l536870997,1157627904l193,0l0,0l0,0l33554432,-2063597568l0,0l0,0l0,0l16777216,-2030043136l0,0l0,0l0,0l0,-1090514944l1,0l0,0l0,0l33554432,-687865856l1,0l0,0l0,0l-805306368,-889192446l1,0l0,0l0,0l134217728,-16775168l1,0l0,0l0,0l0,-1073741824l1,0l0,0l0,0l-16777216,-1040121857l1,0l0,0l0,0l33554432,-704643072l1,0l0,0l0,0l0,-1056964352l1,0l0,0l0,0l0,1056965120l2,0l0,0l0,0l0,-1056964352l1,0l0,0l0,0l0,1056965120l2,0l0,0l0,0l0,1056965120l1342177282,-957833115l536870997,-957927156l-1677721515,87l1342177280,-957833155l-268435371,-957832007l-1677721515,16777303l1879048192,-957833127l1342177365,-957831974l-1946156971,87l1879048192,-957833072l-1879048107,-957831998l1694498901,0l805306368,-957833063l268435541,-957927155l1543503957,-2097152000l-268435456,-957831973l-1342177195,-957832044l-1761607595,4183l268435456,-957833071l1610612821,-957927152l1711276117,256l268435456,-957833166l268435541,-957927155l1711276117,-2113928960l-268435456,-957833065l1610612821,-957927152l1711276117,16777472l-1610612736,-957831973l-536870827,-957928529l2097152085,0l-1191182336,15l292777984,7l1879048192,-1551229151l1879048318,-1551229151l1073741950,-957643046l1073741909,-957643046l-1459617707,15l811678720,-957833103l1610612821,-957927152l-1744830379,87l-533712384,-1551013423l536871038,-957927156l1795162197,4l2125056,-957833530l1610612821,-957927152l1493172309,16777216l1348546304,-957833165l1610612821,-957927152l1493172309,268435456l-801480448,-957833183l1610612821,-957927152l1493172309,33554432l1346268160,-957833105l1610612821,-957927152l1493172309,251658240l539959808,-1551013437l805306494,-957776590l1241514069,15l271541248,-957833096l268435541,-957927155l1526726741,-2063597312l540701440,-1551013423l268435582,-957927155l2030043221,4l-1338102016,-1550957962l536871038,-957927156l402653269,4l543504896,-1551013425l268435582,-957927155l553648213,4l7237376,-1551013424l268435582,-957927155l419430485,4l1614443264,-1551013425l268435582,-957927155l520093781,4l1081307136,-1551013425l268435582,-957927155l536870997,4l-2140122368,-1550957962l1610612862,-957927152l469762133,4l-1067369472,-1551013425l268435582,-957927155l436207701,4l-2143800064,-1551013425l268435582,-957927155l452984917,4l-1608506880,-1551013424l268435582,-957927155l2046820437,4l-1603257856,-1551013440l536871038,-957927156l-1593835435,15l-529112832,-1551013439l805306494,-957922583l-1694498731,15l543977216,-1551013440l536871038,-957927156l-1560281003,15l-533716480,-1551013440l536871038,-957927156l-1610612651,15l543243264,-1551013439l805306494,-957922583l-1627389867,15l-2141114624,-1551013439l805306494,-957922583l-1644167083,15l1617721600,-1550957964l805306494,-957922583l-1677721515,15l6699520,-1550957964l805306494,-957922583l-1660944299,15l1617126656,-1551013440l805306494,-957776590l-1577058219,15l-1067031296,-1551013423l536871038,-957927156l1778384981,4l1886157056,-957665424l268435541,-957927155l-637534123,4l-1334807808,-957833161l268435541,-957831973l-1728053163,4183l-801231104,-957833098l-1879048107,-957831998l1694498901,256l-1335466496,-957833166l536870997,-957927156l1694498901,16777472l-803065856,-957833163l536870997,-957927156l1694498901,33554432l1075985664,-1550957962l1610612862,-957927152l1073741909,4l-532188160,-1551013426l1610612862,-957927152l1040187477,4l-1607502848,-1551013426l1610612862,-957927152l1056964693,4l1613720576,-1551013426l805306494,-957832041l989855829,4l273048576,8l553648128,0l0,0l-536870912,-218103666l5,390144l553648128,0l-536870912,-957830197l85,0l0,1952801792l1903453029,0l-1392508928,-1011357690l2046820437,-1660797593l6050362,-1011357690l85,0l0,-1011357690l85,0l0,-1011357690l85,0l0,-1011357690l85,0l0,-1011357690l85,0l16777216,0l-2130706432,0l-50331648,-1011357613l2046820437,-1660797593l6050362,207166464l37453824,226283520l260225792,231355136l261786624,258665216l305482752,255934464l304702464,231745536l314845952,231745536l421355520,222382080l526694144,204825600l507967488,2340864l445154048,0l27700224,7412736l1713519872,578052460l553664047,0l1610612736,-957830300l85,0l0,1952801792l561275749,0l268435456,-957830232l85,0l0,1952801792l561275749,0l268435456,-957830157l85,0l0,1952801792l1903453029,0l754974720,-1011357594l2046820437,-1660797593l6050362,0l0,0l0,0l0,0l0,0l0,0l-1342177280,-957658196l-1610612651,-957658196l85,0l0,0l1811939328,1986622561l560806501,0l0,0l-1006632960,29l0,388193024l-1325400064,1l503316480,-1011561742l2046820437,-1660797593l1767658042,1931623780l1701863784,539111519l574440521,1885431891l573841509,1869570848l1769170034,574449018l842020919,858535992l808464696,1634738210l574449780,841756780l825439287,909128044l858535734,808464696l943156344,943206960l539111468,1869771891l1029989739,539128866l1818311279,1769434988l1818583918,1713519980l1953701922,1030057081l1936683042,1869182057l1650539118,1970040691l1815831924,980706917l858798125,1869888307l892156528,993341495l1952737655,842087016l1748711218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553648128,0l0,0l0,-738194456l148,0l1627389952,0l1308622848,-1011357275l2046820437,-1660797593l6050362,-1011357275l85,0l0,-1011357275l85,0l0,-1011357275l85,0l0,-1011357275l85,0l184549376,269979392l-1325384192,1l1308622848,-1011357608l2046820437,-1660797593l1767658042,1931623780l1701863784,539111519l574440521,1885431891l573907045,1869570848l1769170034,574449018l909719095,858533938l808464696,1634738210l574449780,858533996l808464696,959854444l741356086,929850672l926167094,808528950l574043702,1920234272l1684368239,578036285l1631219488,2003790956l1701015145,574450796l1931485798,1701607796l1869619773,1769236851l1631219311,1819243362l996504693,1952867692l808987962,1950037553l758804591,892352309l1684633403,825911412l993079602,1734960488l893023336,1936538425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701978685l1998594660,1751607653l924990836,539111474l1852403562,1819898995l1914846565,1684960623l1852121122,1885430628l1818632765,790787169l553648190,0l1610612736,-957830265l85,0l0,1952801792l561275749,0l-268435456,-957829599l85,0l0,1952801792l561275749,0l-1610612736,-957829493l85,0l0,1952801792l561275749,0l-1879048192,-957829450l85,0l0,1952801792l561275749,0l1073741824,-957829380l85,0l0,1952801792l1903453029,0l805306368,-957643016l-805306283,-957643005l85,0l561279744,0l-536870912,-957643051l-1073741739,-1551229156l1073741950,0l805306368,0l-33554432,-1011357683l85,0l-1171456,255l1043276288,-1392661754l1879048318,0l1879048192,0l1845493760,-1011561818l2046820437,-1660797593l1767658042,1663050340l1919904879,1629633842l576812401,1983659567l1920234298,543517551l1869377379,589446514l892744755,539112545l1852403562,1819898995l1914846565,1684960623l1852121122,1885430628l1818632765,790787169l16777278,0l1358954496,0l1845493760,89943736l2046820352,-1660797593l6050362,17946624l0,299630336l228623616,271930112l286755072,271149824l521621760,257885184l528644352,0l39014400,13654784l1362902528,0l1308622848,-1011357602l2046820437,-1660797593l861688378,-838860800l23,0l0,1073741824l0,0l0,16777216l0,0l1694498816,4075298l1358954496,0l234881024,-1011357691l2046820437,-1660797593l-10726854,780287l0,780032l780032,0l-1610612736,-957643083l85,0l0,0l1694498816,4075298l553648128,0l-1342177280,-957829694l85,0l0,1952801792l561275749,0l-805306368,-957829347l85,0l0,1952801792l561275749,0l-1342177280,-957825775l85,0l822083584,1946157056l-2123078811,0l1879048192,-957642559l805306453,-1551229155l838860926,926233600l858536241,3617840l824979564,926365494l1815490866,909192240l842479415,812398129l926298412,825374519l7602230,4063334l922746880,892939564l842217527,3552817l6684788,-1392661754l126,0l0,0l-2147483648,0l1342177280,0l1929379840,1701863784l1392521311,1701863784l858927648,926430208l858535734,3617840l1912602777,1946157210l2037653538,574449008l1768714099,1663050340l1919904879,1998732594l1702127976,4075298l-2130706432,0l-1375731712,-1011357589l2046820437,-1660797593l6050362,942879794l892415027,1828729906l825768241,1815096369l1815096368,942879794l892415027,829174834l825309241,1946169388l1694524928,4075298l-1593835520,0l1342177280,-1551229155l1342177406,-1551229155l126,0l0,0l-2013265920,-1550969544l1895825534,0l1342177280,-957642580l268435541,-957642570l-16777131,255l1365467392,0l0,-1551229155l126,-1551229155l268435582,-957643070l805306453,-957643070l805306453,-957643070l85,0l0,0l0,0l1879048192,0l1073741824,0l-570425344,-1011357503l2046820437,-1660797593l140268090,-1550972829l-1342177154,-957642955l-268435371,-957642675l-1677721515,173l29696,259407360l23146240,1l16777216,83886080l-2147483648,-957830402l85,855638016l808466476,-957922583l-134217643,-957643032l85,-957830467l85,738197504l-801687241,-957830401l85,1879048192l543781743,-957832662l-805306283,-957643039l1711276117,908933748l3682616,973078528l1882600749,-957830401l85,1744830464l1348954469,-957926524l1476395093,-957643031l-1610612651,-957830401l85,1979711488l1885697069,-957830394l85,1677721600l-1603965852,-957869497l-2013265835,-957643031l536870997,-957830433l85,1627389952l1886808436,-957830429l85,754974720l544436080,-957832679l-1207959467,-957643031l-1342177195,-957830390l85,0l-1056964608,1l-838860800,-1011435330l2046820437,-1660797593l1767658042,1931623780l1701863784,539111519l574440521,1885431891l574038117,1869570848l1769170034,574449018l842414387,808987699l808597303,1634738210l574449780,808202348l909718380,942420786l842479408,942828592l741684537,808925495l812397109,539111468l1869771891,1029989739l539128866,1818311279l1769434988,1818583918l1713519980,1953701922l1030057081,1936683042l1869182057,1650539118l1970040691,1815831924l980706917,825767469l1869888312,892156528l993605686,1952737655l825637480,1768253499l980707431,825700913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84369954,1702305826l1952999273,842474045l1780490800,1936615791l1701607796,1869750845l577007221,1684956448l1030775139,1634493986l1043276404,0l0,0l-2130706432,0l503316480,-1011357621l2046820437,-1660797593l274485818,89l16777216,0l16777216,0l16777216,0l16777216,0l16777216,0l16777216,0l16777216,0l16777216,0l16777216,0l16777216,0l16777216,0l1713519872,578052460l285228591,1l-838860800,-1011406102l2046820437,-1660797593l6050362,268435456l89,0l0,16777216l0,0l0,16777216l0,0l0,16777216l0,0l0,16777216l0,0l0,16777216l0,0l0,16777216l0,0l0,16777216l0,0l0,16777216l0,0l0,16777216l0,0l0,16777216l0,0l0,16777216l0,0l1627389952,1701981548l1769234796,1832543606l1768387169,1936538478l1869622639,1769236851l1982688879,1769239141l980181347,7368564l0,0l-788529152,1l234881024,-1011392863l2046820437,-1660797593l1767658042,1931623780l1701863784,539111519l574440521,1885431891l574169189,1869570848l1769170034,574449018l909719095,858536241l808464696,1634738210l574449780,808202348l808202348,808202348l808202348,808202348l808202348,808202348l808202348,808202348l808202348,808202348l808202348,808202348l1953701922,1701539698l1948400996,980361250l1869376609,1668180343l1030515813,539125282l1819898995,1881292133l1953067887,980316009l1869832801,1702131052l1717922875,925710964l993343545,980447092l859059245,1769421619l979924068,825307697l1768253499,980707431l1832597813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-1325400064,1l1040187392,-1011357606l2046820437,-1660797593l6050362,875639092l825764919,943207224l862746624,959919152l942749740,2016950323l825308268,942421812l842479408,741370928l808676400,741947188l859320632,845953080l909260337,808204344l859385196,943141686l741881395,959657009l809056560,812398900l946614316,808663349l842215480,1815164204l842412338,741881910l825322544,842150200l875968560,842084908l926168628,1815557689l926363698,809054770l824981045,809055028l943143225,858614834l858796848,875967544l859058476,960049209l1815687991,825307699l741619250,7602224l1869611110,1769236851l1631219311,1819243362l996504693,1952867692l808987962,1950036787l758804591,842413621l1684633403,909797492l1701329715,1952999273l942813498,1936538423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0,0l805306368,-957833514l85,0l0,0l0,0l1358954496,2l-1895825408,-1011406180l2046820437,-1660797593l1767658042,1931623780l1701863784,539111519l574440521,1885431891l808525925,1868767266l1935962735,1030060649l825308194,942421812l942880817,1881154104l1030255713,862746658l959919152,942749740l2016950323,825308268l942421812,842479408l741370928,808676400l741947188,859320632l845953080,909260337l808204344,859385196l943141686,741881395l959657009,809056560l812398900,946614316l808663349,842215480l1815164204,842412338l741881910,825322544l842150200,875968560l842084908,926168628l1815557689,926363698l809054770,824981045l809055028,943143225l858614834,858796848l875967544,859058476l960049209,1815687991l825307699,741619250l1931485744,1802465908l574448741,1864376948l1819042106,1852405615l1819043171,577118781l2037674784,574449004l1769172848,1852795252l1935827258,1953852527l1701591909,758805606l858992696,1886352443l909454650,2000368182l1752458345,993211962l1734960488,825914472l993474610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0,0l-2130706432,0l1862270976,89943736l2046820352,-1660797593l6050362,207166464l37453824,226283520l260225792,231355136l261786624,258665216l305482752,255934464l304702464,231745536l314845952,231745536l421355520,222382080l526694144,204825600l507967488,2340864l445154048,0l27700224,7412736l1713519872,578052460l-2127544785,0l-1627389952,-1011357622l2046820437,-1660797593l6050362,207166464l37453824,226283520l260225792,231355136l261786624,258665216l305482752,255934464l304702464,231745536l314845952,231745536l421355520,222382080l526694144,204825600l507967488,2340864l445154048,0l27700224,7412736l1073741824,-957849067l553648213,0l-1073741824,-957829941l85,0l0,1952801792l1903453029,0l1879048192,-957642563l85,-957642561l85,0l561279744,0" stroked="t" o:allowincell="f" style="position:absolute;left:-6804;top:-4460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24" coordsize="53339,3049" path="l1524,0l0,3049l-12197,3049l-15246,0l1524,0l790783347,1013310l2175026,0l-1900019712,1439099049l0,0l786432,845821l3211264,0l2046492672,1438889765l1736048640,983368253l521690194,2124647946l0,-763363328l49351,0l2162688,0l-936378368,1439099049l0,0l859308032,51l2162688,0l1181220864,2124647967l2077229056,1439099782l-303038464,1439099739l3211264,0l224067584,1438889960l1736048640,983368253l173038674,1439099783l0,0l1075838976,1439098673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00724101,1439099782l1999634432,1439099782l-1158676480,1439099784l-1159725056,1439099784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484442112,2124646943l-1399848960,1439099723l521666560,2124647946l0,-796917760l3162327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1650458624,1439099079l1651769344,1439099079l1651769344,1439099079l1310720,-1015021568l0,0l0,0l0,0l0,20971520l0,0l0,0l0,0l0,21037056l0,0l0,0l0,0l-799342592,21102592l0,0l0,0l0,0l199819264,21168128l-393216000,1439099782l-390201344,1439099782l-390201344,1439099782l2621440,-1051328512l-116391936,1439099078l-115343360,1439099078l-115343360,1439099078l655360,-2126118912l745537536,1439099075l746979328,1439099075l746979328,1439099075l1048576,-1051262976l2041577472,1439099782l2044592128,1439099782l2044592128,1439099782l2621440,-1051656192l0,0l0,0l0,0l65536,22544384l0,0l0,0l0,0l0,21430272l0,0l0,0l0,0l0,21561344l2035286016,1439099782l2038300672,1439099782l2038300672,1439099782l2621440,-1052442624l0,0l0,0l0,0l131072,8716288l0,0l0,0l0,0l65536,8847360l0,0l0,0l0,0l0,25165824l0,0l0,0l0,0l0,25231360l0,0l0,0l0,0l1048576,29294608l0,0l0,0l0,0l-65536,25362687l0,0l0,0l0,0l131072,30867456l0,0l0,0l0,0l0,33488905l0,0l0,0l0,0l1697906688,29360292l0,0l0,0l0,0l-1697972224,29491291l0,0l0,0l0,0l131072,30801920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499384320,0l0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" fillcolor="black" stroked="f" o:allowincell="f" style="position:absolute;left:-6806;top:-4455;width:8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25" coordsize="51815,3048" path="l-1056964523,0l1795162112,89943736l2046820352,-1660797593" stroked="t" o:allowincell="f" style="position:absolute;left:-6804;top:-4455;width:8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26" coordsize="53339,3048" path="l1523,0l-12197,3048l0,3048l1523,0l2162688,0l360054784,1438842880l0,0l0,0l4259840,0l-1201209344,351342l1736048640,983368253l758209618,791818536l858862143,673851680l1060057649,540225842l-452974295,1439099782l5832704,983040l2187879,0l0,327680l0,0l934281216,1439099040l4259840,0l-551092224,1438889797l1736048640,983368253l1661492306,2124647944l900726784,1439099783l1313865728,1439099784l-1382285312,0l116,988990l3211264,0l-1086324736,1439099695l484442112,2124646943l6881280,6750318l4390958,7536757l3145844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" stroked="t" o:allowincell="f" style="position:absolute;left:-6806;top:-4455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27" coordsize="56388,1523" path="l1525,0l0,1523l-9148,1523l-10671,0l1525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799997952,1438889764l1736048640,983368253l1703959634,2124647975l0,0l-1905262592,2124646890l-1384120320,2124646890l0,0l65536,65536l493682688,2124647929l484442112,2124647929l-2011889664,2124647482l-178257920,1439099782l721420288,1430471467l-1879029938,2124646890l0,0l95420416,2125266347l0,0l0,0l1048576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135361635,0l1760559104,1439099695l276824064,1439099696l1539309568,1439099695l1402994688,1439099044l142606336,1439099696l466616320,1439099044l457179136,1439099044l501219328,1439099044l552599552,1439099044l510656512,1439099044l-1442840576,1439099042l612368384,1439099044l512753664,1439099044l514850816,1439099044l556793856,1439099044l1120927744,1439099042l344981504,1439099696l-1251999744,1439099782l2056257536,1439099782l-1257242624,1439099782l-1941962752,1439099691l-1950351360,1439099691l-953155584,1439099043l-405798912,1439099050l-550502400,1439099782l-469762048,1439099782l-548405248,1439099782l-568328192,1439099782l-546308096,1439099782l-1368391680,1439099051l-951058432,1439099050l1355808768,1439099051l-146800640,1439099782l-192937984,1439099782l-202375168,1439099782l-190840832,1439099782l-1229979648,1439099784l-680525824,1439099051l-1227882496,1439099784l-1241513984,1439099784l-662700032,1439099052l-428867584,1439099782l-1225785344,1439099784l-130023424,1439099052l-467664896,1439099782l-1223688192,1439099784l-869269504,1439099053l-465567744,1439099782l-463470592,1439099782l904921088,1439099054l-461373440,1439099782l-426770432,1439099782l-1785724928,1439099054l-1212153856,1439099784l-1128267776,1439099784l-491782144,1439099054l-1126170624,1439099784l-1108344832,1439099784l61865984,1439099055l-1052770304,1439099784l-1106247680,1439099784l1873805312,1439099055l-1124073472,1439099784l-1221591040,1439099784l-653262848,1439099055l-1119879168,1439099784l-1117782016,1439099784l1092616192,1439099056l-1102053376,1439099784l-1099956224,1439099784l-1097859072,1439099784l-1095761920,1439099784l-1093664768,1439099784l-1091567616,1439099784l-144703488,1439099782l-142606336,1439099782l-1505755136,1439099057l-138412032,1439099782l-136314880,1439099782l-974127104,1439099057l-1488977920,1439099784l-1486880768,1439099784l1362100224,1439099058l-1473249280,1439099784l-1482686464,1439099784l-1150287872,1439099058l-1469054976,1439099784l-1466957824,1439099784l-1464860672,1439099784l-1440743424,1439099784l-1484783616,1439099784l-1436549120,1439099784l-1434451968,1439099784l1531969536,1439099060l-1430257664,1439099784l-1428160512,1439099784l-994050048,1439099060l-1423966208,1439099784l-1421869056,1439099784l768606208,1439099061l-1417674752,1439099784l-1415577600,1439099784l1859125248,1439099061l-1411383296,1439099784l-1409286144,1439099784l1419771904,1439099061l-1395654656,1439099784l-1405091840,1439099784l-1393557504,1439099784l-1340080128,1439099784l-1337982976,1439099784l1231028224,1439099062l-1324351488,1439099784l-1333788672,1439099784l-714080256,1439099062l-1264582656,1439099784l-1262485504,1439099784l1037041664,1439099063l-1258291200,1439099784l-1256194048,1439099784l-1497366528,1439099063l-1050673152,1439099784l-1254096896,1439099784l-134217728,1439099782l-132120576,1439099782l-118489088,1439099782l-116391936,1439099782l-114294784,1439099782l-112197632,1439099782l25165824,1439099783l27262976,1439099783l29360128,1439099783l31457280,1439099783l33554432,1439099783l35651584,1439099783l37748736,1439099783l39845888,1439099783l41943040,1439099783l44040192,1439099783l46137344,1439099783l48234496,1439099783l50331648,1439099783l52428800,1439099783l54525952,1439099783l56623104,1439099783l58720256,1439099783l60817408,1439099783l62914560,1439099783l149946368,1439099783l152043520,1439099783l154140672,1439099783l156237824,1439099783l158334976,1439099783l160432128,1439099783l162529280,1439099783l-424673280,1439099782l499122176,1439099784l501219328,1439099784l1604321280,1439099784l503316480,1439099784l505413632,1439099784l-1561329664,1439099784l-1559232512,1439099784l-1557135360,1439099784l1585446912,1439099784l1587544064,1439099784l1589641216,1439099784l1591738368,1439099784l1593835520,1439099784l-1555038208,1439099784l-1552941056,1439099784l-1550843904,1439099784l-1548746752,1439099784l-1546649600,1439099784l-1544552448,1439099784l-1542455296,1439099784l-1540358144,1439099784l-1538260992,1439099784l-1536163840,1439099784l-1534066688,1439099784l-1531969536,1439099784l-1529872384,1439099784l-1527775232,1439099784l-1525678080,1439099784l-1523580928,1439099784l-1521483776,1439099784l-1519386624,1439099784l-1517289472,1439099784l-1515192320,1439099784l-1513095168,1439099784l-1510998016,1439099784l-1508900864,1439099784l-1506803712,1439099784l-1504706560,1439099784l-1502609408,1439099784l-1500512256,1439099784l-1498415104,1439099784l1267728384,1439099784l1269825536,1439099784l1271922688,1439099784l1274019840,1439099784l1276116992,1439099784l1278214144,1439099784l1280311296,1439099784l1282408448,1439099784l1284505600,1439099784l1286602752,1439099784l1288699904,1439099784l1290797056,1439099784l1292894208,1439099784l1294991360,1439099784l1297088512,1439099784l1217396736,1439099784l1219493888,1439099784l1221591040,1439099784l1223688192,1439099784l1225785344,1439099784l1227882496,1439099784l1229979648,1439099784l1232076800,1439099784l1234173952,1439099784l1236271104,1439099784l1238368256,1439099784l1240465408,1439099784l1242562560,1439099784l1244659712,1439099784l1246756864,1439099784l1248854016,1439099784l1250951168,1439099784l1253048320,1439099784l1255145472,1439099784l-1251999744,1439099784l1299185664,1439099784l1301282816,1439099784l1303379968,1439099784l1305477120,1439099784l1307574272,1439099784l1309671424,1439099784l1311768576,1439099784l1313865728,1439099784l1315962880,1439099784l1318060032,1439099784l741605376,959657009l943274288,762066995l909456693,876034359l875637812,959461683l942880825,892482668l808728633,913059884l909325621,909717804l3682358,1439099783l842072064,808466484l859058476,956313657l1815230519,842018866l152121905,0l569376768,2124646943l569376768,2124646943l22020096,1439099783l2162688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" fillcolor="black" stroked="f" o:allowincell="f" style="position:absolute;left:-6809;top:-4450;width:8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28" coordsize="54863,1523" path="l-12197,0l0,0l-10673,1523" stroked="t" o:allowincell="f" style="position:absolute;left:-6806;top:-4450;width:8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29" coordsize="56388,1523" path="l1524,0l-9148,1523l0,1523l1524,0l28377088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488636416,2124646943l-201326592,1439099782l790757376,980827198l1869771891,1663067499l1919904879,1818370621l577463137,1768257312l1031039079,808597282l1869226018,1953721961l1030057081,1970237986l539124846,1667526245l574451809,1952541798l104738594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201326592,1439099782l-1481637888,1439099784l790757376,980827198l1869771891,1663067499l1919904879,1818370621l577463137,1768257312l1031039079,808597282l1869226018,1953721961l1030057081,1970237986l539124846,1667526245l574451809,1952541798l87961378,2125266347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1010708258l2177633,0l927989760,1439099056l0,0l0,1702126948l2192483,0l1742733312,1439099064l0,0l3604480,1702100992l8483939,0l489684992,2124646943l-423624704,1439099782l3538944,959461427l892415033,1694511922l808660332,741685300l741370928,841837616l926102583,842346796l7602227,1752629350l577074281,15919l829161472,875639609l959919416,925969464l808857904,909719351l1711305728,0l0,0l8388608,0l23068672,0l1918369792,2124647962l0,0l0,0l0,0l0,0l0,0l0,0l-1119879168,1439099781l-1556086784,1439099781l0,0l0,0l0,0l0,1439039488l0,0l0,0l0,0l0,0l0,0l0,0l0,0l0,0l0,0l0,0l0,0l0,0l0,0l0,0l0,0l0,0l0,0l0,0l-1058013184,2124643116l628097024,1439098907l0,0l0,0l0,0l0,0l0,0l0,0l0,589824l65536,0l-707788800,1439099113l0,0l154206208,0l-262144000,2124647942l-1550843904,1439099781l-1550319616,1439099781l-1550319616,1439099781l1650458624,1439098978l1649410048,1439098978l0,2124611584l2027945984,1439099781l2028470272,1439099781l2028470272,1439099781l-65536,32767l-65536,32767l0,0l0,0l-65536,32767l-65536,32767l0,0l0,0l-1101004800,1439099781l-1100480512,1439099781l-1100480512,1439099781l398458880,1439098977l-1226833920,2124647282l-1017118720,1439099784l-349700096,2124647942l-825229312,1439099784l0,0l100,1439099040l47185920,59184l6422528,1l-1119879168,1439099781l0,0l0,0l0,0l0,0l0,0l0,0l398458880,1439098977l0,0l1855979520,1439098978l0,0l1772617728,2124647962l0,0l0,0l1775763456,2124647962l0,0l0,0l-807403520,1439099784l0,0l0,0l-1114636288,1439099781l-267911168,2124647942l0,0l-990380032,1439099784l0,0l0,0l0,0l-2147418112,-1l-2147352577,-1l1705050111,2124647957l0,0l-1932984320,2124647789l65536,0l1744830464,2124647611l-989331456,1439099784l3276800,0l922746880,1439099040l0,0l0,0l0,0l-1030750208,1439099044l6619136,1l838860800,1439099040l131072,1439039488l3276800,0l0,16902304l-65536,6619135l100,0l1310720,1439039488l0,0l-1279787008,1439099723l0,0l0,0l0,0l0,0l-365428736,2124648030l2097152,140050432l67043586,1439099040l0,0l-404750336,1439098891l-405798912,1439098891l0,1439040511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101711872,0l202375168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2746880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68435456,1439098673l0,0l0,0l0,59185l265093120,0l861929472,2124647765l274726912,1439098673l265158656,0l994050048,2124647765l-382730240,1439098690l264044544,0l912261120,2124647765l-382730240,1439098690l265093120,0l872415232,2124647765l0,1439098690l0,0l0,0l0,0l0,0l0,0l-2147418112,-1l-2147352577,-1l16777215,0l0,0l983040,0l1218445312,2124647967l0,0l-1996488704,2124647765l262144,0l1943011328,2124647286l-1017118720,1439099784l0,0l-2097152000,1439098667l0,0l0,2124611584l1704984576,2124647957l0,0l-1993867264,2124647765l65536,0l-772800512,2124647283l-1017118720,1439099784l6553600,0l251658240,0l-65536,-1l218169343,1l1704984576,2124647957l0,0l-1990721536,2124647765l65536,0l-994050048,2124647283l-1017118720,1439099784l13107200,0l889192448,2124647765l0,0l0,0l0,0l0,0l0,0l0,0l0,0l0,0l0,0l0,0l-868220928,2124647288l-1040187392,1439099784l974127104,2124647289l-1040187392,1439099784l-778043392,2124647288l-1040187392,1439099784l-1498415104,2124647290l-1040187392,1439099784l0,0l0,0l0,0l0,0l0,0l0,0l1523187712,1439098624l264306688,0l37814272,0l-365428736,2124648030l0,0l1237319680,2124647967l398458880,1439098977l0,0l-858259456,1439099784l2084831232,2124647765l65536,0l65536,2124647681l0,0l0,0l0,0l0,0l0,0l0,0l0,0l0,0l0,0l0,0l0,0l1038090240,1439098978l0,0l0,0l0,0l0,0l0,0l0,0l0,0l0,0l0,0l0,0l0,0l0,0l0,0l0,0l0,0l0,0l0,0l0,0l0,0l0,0l0,0l0,0l0,0l0,0l0,0l0,0l0,0l0,0l0,0l0,0l0,0l0,0l0,0l0,0l0,0l0,0l0,0l0,0l0,0l0,0l0,0l0,0l0,0l0,0l-349700096,2124647942l-825229312,1439099784l0,0l100,2124647785l201326592,1439098673l0,0l17891328,0l-1042284544,1439099006l-365428736,2124648030l327680,196608l131072,0l0,65536l0,0l0,0l0,65536l0,0l15728640,0l4980736,0l-365428736,2124648030l-365428736,2124648030l-365428736,2124648030l-365428736,2124648030l67698688,1439098673l0,0l0,0l275251200,1439098673l-365428736,2124648030l-365428736,2124648030l-365428736,2124648030l-365428736,2124648030l67043328,2124648002l0,0l0,0l1806172160,2124648002l274726912,-6351l-1,65535l0,2124611584l0,0l131072,0l1541406720,2124647785l2162688,0l1181220864,2124647967l-794820608,1439099784l-1119879168,1439099781l4259840,0l0,0l0,0l0,0l0,0l0,0l0,0l16711680,13762815l2162690,0l-805306368,1439099784l482344960,2124646943l274726912,1439098673l2162688,0l-1104150528,1439099781l482344960,2124646943l6750208,8519681l2162688,0l-670040064,1439099781l0,0l0,0l8454144,0l-786432000,1439099784l-864026624,2124647955l0,0l0,0l0,0l1310720,0l0,0l0,0l-794296320,1439099784l0,-65536l98303,1439039488l0,0l0,0l0,0l274726912,1439098673l3211264,0l0,0l0,0l65536,0l0,0l0,0l3211264,0l-566231040,2124647288l-661651456,1439099781l-796917760,1439099784l-796393472,1439099784l-796393472,1439099784l2162688,0l-384827392,1439099781l0,0l0,0l2162688,0l-1404043264,1439098897l0,0l0,2125266347l12648448,0l78643200,2124647967l-1040187392,1439099784l201326592,1439098673l6619136,131072l1699741696,1439099040l203423744,1439098673l1469841408,0l1028653056,1439099040l-1175453696,1439099044l1469841408,65536l1493172224,1439099040l0,0l0,0l-1871708160,1439099040l-1030750208,1439099044l6619136,0l-1724907520,1439099040l219152384,1439098673l6029312,8585216l-605028352,1439099044l-1811939328,1439099044l0,0l-1861222400,1439099040l6356992,0l-590872576,2124647956l65536,0l0,0l0,0l-584056832,2124647956l-580386816,2124647956l1384120320,1439099782l1739587584,1439099782l1786773504,1439099782l-746586112,2124646384l6291456,0l403767296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9038336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65879552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6994816,1439099040l-619708416,1439099044l1469710336,16l1562378240,2124647785l203423744,1439098673l67698688,0l1560281088,2124647785l-1918894080,1439099044l66715648,0l1600126976,2124647785l203423744,1439098673l67305472,0l1566572544,2124647785l-1159725056,1439099043l258539520,0l1551892480,2124647785l-382730240,1439098690l66715648,0l1595932672,2124647785l219152384,1439098673" stroked="t" o:allowincell="f" style="position:absolute;left:-6809;top:-4450;width:8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30" coordsize="59434,3046" path="l1522,0l0,3046l-6102,3046l-7626,0l1522,0l790783347,988990l3211264,0l-1086324736,1439099695l484442112,2124646943l6881280,6750318l4390958,7536757l3145844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" fillcolor="black" stroked="f" o:allowincell="f" style="position:absolute;left:-6811;top:-4448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31" coordsize="57911,3047" path="l-9148,0l0,0l-7625,3047" stroked="t" o:allowincell="f" style="position:absolute;left:-6809;top:-4448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32" coordsize="59435,3047" path="l1523,0l-6101,3047l0,3047l1523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l1899001660,1439099040l274726912,1439098673l1469579264,0l-773824196,2124647785l203423744,1439098673l74121216,0l-973069776,1439099038l274726912,1439098673l5832704,65536l860896632,1439099040l274726912,1439098673l5832704,1048576l567295535,1439099040l274726912,1439098673l5832704,131072l1867543410,1439099040l274726912,1439098673l5832704,983040l2014343792,1439099040l219152384,1439098673l5963776,8716289l-786423698,2124647785l219152384,1439098673l75038720,0l1991274355,2124648002l203423744,1439098673l68681728,0l-819977667,2124647785l219152384,1439098673l69271552,0l-805290946,2124647785l219152384,1439098673l68747264,0l-815763341,2124647785l219152384,1439098673l69140480,0l-817862368,2124647785l219152384,1439098673l69206016,0l1988108861,2124648002l274726912,1439098673l68943872,0l-809491920,2124647785l219152384,1439098673l68812800,0l-813686158,2124647785l219152384,1439098673l68878336,0l-794800007,2124647785l219152384,1439098673l75104256,0l-775915716,2124647785l203423744,1439098673l74055680,0l-753901252,1439099038l219152384,1439098673l81395712,0l934289968,1439099040l-619708416,1439099044l1469644800,16l1993358712,1439099040l-1030750208,1439099044l6619136,1l850424422,1439099040l203423744,1439098673l6619136,65537l902832741,1439099040l203423744,1439098673l6619136,131072l1983921773,2124648002l274726912,1439098673l71303168,0l-824171984,2124647785l274726912,1439098673l71172096,0l-828345748,2124647785l274726912,1439098673l71237632,0l-832543639,2124647785l-1758461952,1439099044l70975488,0l-836751556,2124647785l-1751121920,1439099044l70909952,0l-840930246,2124647785l203423744,1439098673l71041024,0l1979737701,2124648002l203423744,1439098673l71106560,0l-845125344,2124647785l203423744,1439098673l70123520,0l-849337795,2124647785l203423744,1439098673l70778880,0l1699771248,1439099040l203423744,1439098673l1469841408,0l1028668019,1439099040l-1175453696,1439099044l1469841408,65536l-878677190,2124647785l-382730240,1439098690l71630848,0l-449826253,1439099038l-1701838848,1439099044l262537216,0l-853514950,2124647785l203423744,1439098673l71368704,0l-857719249,2124647785l-1743781888,1439099044l70189056,0l-1623166094,1439099038l274726912,1439098673l262471680,0l1518367344,2124647785l-1729101824,1439099044l70844416,0l1514152046,2124647785l219152384,1439098673l70254592,0l1509964385,2124647785l219152384,1439098673l70451200,0l-861917380,2124647785l219152384,1439098673l70582272,0l-866111684,2124647785l219152384,1439098673l70713344,0l-870286988,2124647785l219152384,1439098673l70057984,0l-874497439,2124647785l219152384,1439098673l70647808,0l1500538214,1439099040l-632291328,1439099044l1468792832,0l1505781074,2124647785l219152384,1439098673l70320128,0l1501591924,2124647785l219152384,1439098673l70385664,0l1497396087,2124647785l-1714421760,1439099044l70516736,0l1493184370,2124647785l203423744,1439098673l71565312,0l-1871681937,1439099040l-1030750208,1439099044l6619136,0l1522544692,2124647785l-1773142016,1439099044l76218368,0l1993358713,2124648002l-382730240,1439098690l260898816,0l-1724889228,1439099040l219152384,1439098673l6029312,8585216l246427508,1439099041l-1800404992,1439099044l258605056,0l-605016212,1439099044l-1800404992,1439099044l1469513728,16l-1728035228,1439099038l-382730240,1439098690l260571136,16l-2056245200,1439099038l-382730240,1439098690l260505600,16l-659525774,1439099038l-1814036480,1439098692l71434240,0l-1861206978,1439099040l274726912,1439098673l6684672,1l839918141,1439099040l219152384,1439098673l6684672,8519681l-1745863121,1439099040l274726912,1439098673l6684672,65537l-1549770436,1439099038l203423744,1439098673l76283904,0l-610259140,1439099044l-1344274432,1439098667l8192000,0l336608318,1439099040l274726912,1439098673l262668288,0l-782212294,2124647785l219152384,1439098673l258146304,0l1047360102,1866096956l2015389286,842211901l942813490,2032149040l926163517,875704888l1043276336,1698324796l1663071352,824327544l808466489,2036539426l875635261,790769716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909718834l2032149040,926163517l875704888,1043276336l1698324796,1663071352l824327544,808859444l2036539426,875635261l790769716,1630485566l1919318074,1631338093l1936879674,1868908404l1919950957,574452851l577071472,979450942l1934390881,1010708340l1882874159,1198814066l1047359333,1849319740l1818838639,1010708332l1852586593,574453536l573583927,979450942l1768714099,1818838628l1631338092,1735553850l1919697762,1818326560l808460861,808464432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3163760,0l1918369792,2124647962l0,0l0,0l0,0l0,0l0,0l0,0l1528823808,1439099674l1603272704,1439099674l0,0l0,0l0,0l0,1439039488l0,0l0,0l0,0l0,0l0,0l0,0l0,0l0,0l0,0l0,0l0,0l0,0l0,0l0,0l0,0l0,0l0,0l0,0l-1058013184,2124643116l628097024,1439098907l0,0l0,0l0,0l0,0l0,0l0,0l0,589824l65536,0l835715072,1439099069l0,0l154206208,0l-262144000,2124647942l1608515584,1439099674l1609039872,1439099674l1609039872,1439099674l1650458624,1439098978l1649410048,1439098978l0,0l1493200979,1439099674l1493696512,1439099674l1493696512,1439099674l-65536,32767l-65536,32767l0,0l0,0l-65536,32767l-65536,32767l0,0l0,1439039488l1643118592,1439099674l1643642880,1439099674l1643642880,1439099674l398458880,1439098977l-1226833920,2124647282l-346030080,1439099723l-349700096,2124647942l-154140672,1439099723l0,0l100,0l47198242,59550l-1344143360,1439098667l1528823808,1439099674l0,0l0,0l0,0l0,0l0,0l0,0l398458880,1439098977l0,0l1855979520,1439098978l0,0l1772617728,2124647962l0,0l0,0l1775763456,2124647962l0,0l0,0l-136314880,1439099723l0,0l0,0l-776994816,1439099723l-267911168,2124647942l0,0l-319291392,1439099723l0,0l0,0l0,0l-2147418112,-1l-2147352577,-1l1705050111,2124647957l0,0l-1932984320,2124647789l65536,0l1744830464,2124647611l-318242816,1439099723l3276800,0l1459617792,16l18292,0l0,0l0,0l1112539136,1439099040l219152384,1439098673l0,8519681l143212,1439039488l3276800,0l0,16842753l-65536,6619135l100,0l1310720,0l12336,0l-1279787008,1439099723l0,0l0,0l0,0l0,0l-365428736,2124648030l2097152,140050432l67043586,196608l8765,0l-404750336,1439098891l-405798912,1439098891l0,1439040511l274726912,1439098673l5832704,65536l860905788,1439099040l274726912,1439098673l5832704,1048576l567291708,1439099040l274726912,1439098673l5832704,131072l1867529278,1439099040l274726912,1439098673l5832704,983040l2014339898,1439099040l219152384,1439098673l5963776,8716289l934310502,1439099040l-619708416,1439099044l1469644800,16l1993351741,1439099040l-1030750208,1439099044l6619136,1l850408757,1439099040l203423744,1439098673l6619136,65537l902839917,1439099040l203423744,1439098673l6619136,131072l1699757118,1439099040l203423744,1439098673l1469841408,0l1028677948,1439099040l-1175453696,1439099044l1469841408,65536l1500527678,1439099040l-632291328,1439099044l1468792832,0l-1871677920,1439099040l-1030750208,1439099044l6619136,0l-1724880570,1439099040l219152384,1439098673l6029312,8585216l-604999561,1439099044l-1800404992,1439099044l1469513728,16l-1861201298,1439099040l274726912,1439098673l6684672,1l839936288,1439099040l219152384,1439098673l6684672,8519681l-1745848220,1439099040l274726912,1439098673l6684672,65537l-610244243,1439099044l-1344274432,1439098667l8192000,0l101737018,0l202375168,0l1762656256,1439099040l203423744,1439098673l0,65536l670040064,1439099043l-1175453696,1439099044l6815744,131073l745563750,1439099040l274726912,1439098673l6815744,65537l1091576368,1439099040l-619708416,1439099044l1469186048,16" stroked="t" o:allowincell="f" style="position:absolute;left:-6811;top:-4448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33" path="l0,0l-6102,0" stroked="t" o:allowincell="f" style="position:absolute;left:-6811;top:-4440;width:92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234" coordsize="59435,3048" path="l-6101,0l0,0l-6101,3048" stroked="t" o:allowincell="f" style="position:absolute;left:-6811;top:-4443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35" coordsize="59435,3048" path="l0,0l-6101,3048l0,3048l0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l1112539136,2124647998l1118830592,2124647998l1126694912,2124647998l1131413504,2124647998l65536,0l0,0l0,0l1815085056,1439099695l-473956352,1439099695l0,0l0,0l0,0l-472907776,1439099695l0,0l0,65536l0,0l0,0l0,0l0,0l0,0l15794176,0l0,0l-894435328,1439099691l0,0l0,0l0,0l0,0l-891289600,1439099691l0,0l-866123776,1439099691l-903872512,1439099691l0,0l-907018240,1439099691l-853540864,1439099691l0,0l-856686592,1439099691l-919601152,1439099691l-862978048,1439099691l-878706688,1439099691l-844103680,1439099691l-913309696,1439099691l-850395136,1439099691l0,0l0,0l-872415232,1439099691l-897581056,1439099691l-881852416,1439099691l-1192230912,2124643014l-859832320,1439099691l-840957952,1439099691l14745600,0l225116160,1438889765l1736048640,983368253l2059426898,1439099782l2058354688,1439099782l0,0l0,0l0,0l0,0l0,0l0,0l0,0l0,0l0,0l0,0l0,0l0,0l0,0l0,0l0,0l0,0l0,0l0,0l0,0l0,0l0,0l0,0l0,0l9502720,0l1978662912,1439099692l1979187200,1439099692l1979187200,1439099692l1868562432,1439099692l1869086720,1439099692l1869086720,1439099692l1615855616,1439099584l16711680,0l0,0l0,0l0,0l0,0l0,0l0,0l0,0l0,0l-771358720,1439099691l13697024,0l197099520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14745600,0l-1401421824,2124643312l327680,0l1302331392,1439099691l0,0l-1378353152,2124643312l0,0l-1374683136,2124643312l-1371013120,2124643312l-1364721664,2124643312l-1360003072,2124643312l-1354760192,2124643312l-1350565888,2124643312l-1347420160,2124643312l-1342177280,2124643312l-965738496,1439099457l-965214208,1439099457l-965214208,1439099457l-1179648000,1439099043l-365953024,1439099049l-983564288,1439099716l-981991424,1439099716l-497025024,2124643321l-1986002944,2124643320l351797248,1439099696l459276288,1439099044l-2147418112,-1177505584l-1338982704,2124643312l8454144,0l1892679680,1439099692l-864026624,2124647955l0,0l0,0l0,0l1310720,0l0,0l0,0l-1055391744,1439099723l0,-65536l98303,980877312l24950,0l0,0l0,0l8388608,0l3211264,0l2073034752,1439099782l1870659584,1439099691l521666560,2124647946l0,-805306368l3162279,0l13631488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" stroked="t" o:allowincell="f" style="position:absolute;left:-6811;top:-4443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36" coordsize="62482,3048" path="l1524,0l0,3048l-3054,3048l-4578,0l1524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1870659584,1439099691l484442112,2124646943l6881280,6750318l4390958,7536757l3145844,0l2097152,0l360054784,1438842880l0,0l0,0l4259840,0l-1201209344,351342l1736048640,983368253l758209618,791818536l858862143,673851680l1060057649,540225842l-452974295,1439099782l5832704,983040l2187879,0l0,327680l0,0l934281216,1439099040l4259840,0l327680,524293l1524,0l0,3048l-3054,3048l-4578,0l1524,0l790783347,988990l3211264,0l484442112,2124646943l-1048576000,1439099723l521666560,2124647946l0,0l3162192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" fillcolor="black" stroked="f" o:allowincell="f" style="position:absolute;left:-6813;top:-4438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37" coordsize="60959,3047" path="l-6101,0l0,0l-4577,3047" stroked="t" o:allowincell="f" style="position:absolute;left:-6811;top:-443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38" coordsize="62483,3047" path="l1523,0l-3053,3047l0,3047l1523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858783744,1439099080l860094464,1439099080l860094464,1439099080l1310720,-1015021568l0,0l0,0l0,0l0,20971520l0,0l0,0l0,0l0,21037056l0,0l0,0l0,0l-200081408,21102592l0,0l0,0l0,0l199688192,21168128l-1255145472,1439099782l-1252655104,1439099782l-1252655104,1439099782l2097152,-1051328512l-5242880,1439099080l-4325376,1439099080l-4325376,1439099080l524288,-2126118912l-905969664,1439099063l-904527872,1439099063l-904527872,1439099063l1048576,-1051262976l1999634432,1439099782l2002124800,1439099782l2002124800,1439099782l2097152,-1051656192l0,0l0,0l0,0l65536,22544384l0,0l0,0l0,0l0,21430272l0,0l0,0l0,0l0,21561344l-1159725056,1439099784l-1157234688,1439099784l-1157234688,1439099784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499384320,0l0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l-62914560,1439099054l0,0l0,1702126948l7435363,0l-131072000,1439099782l63963136,1439099783l0,0l2192499,0l-706740224,1439099782l482344960,2124646943l4194304,0l3145728,0l234749952,1438889960l0,0l-4576,0l104738594,2125266347l7340032,0l7340032,0l-1502740480,1438889162l1736048640,983368253l1684626514,1868767266l846360428,1902191165l790782325,980827198l1869771891,1663067499l1919904879,857940541l1630877236,1780490804l1936615791,1701607796l1869750845,577007221l1684956448,1030775139l1634493986,1043276404l65536,0l5308416,0l-1200750592,351342l1736048640,983368253l23634,70104l0,1170431l893061,1062227l1120137,1059179l2037585,1007364l2065017,0l152400,53339l5323838,0l1752367104,1600483425l1750270000,543518817l3683122,942944822l808660019,1811953460l808531501,1815096369l1815096368,926233645l808660023,1946171188l838886912,1752638013l577074281,15919l5308416,0l1597898752,1438889960l1736048640,983368253l3693650,299499520l0,0l0,4194304l0,0l0,65536l0,0l577044480,15919l2162688,0l-1028653056,1439099053l0,0l0,1702126948l2192483,0l500170752,1439099055l0,0l0,1702126948l2192483,0l296747008,1439099069l0,0l3211264,1702100992l8483939,0l-1049624576,1439099784l1594884096,1439099784l3276800,825701684l808660025,1811953460l909192240,842479415l812398129,926298412l825374519,741370934l926365233,909193783l1711305728,15872l741801984,926234925l825373496,1946170934l100689408,2125266347l0,0l0,0l8388608,0l5242880,0l84803584,1438889960l1736048640,983368253l-41902,3047l0,3047l1523,0l-1247805440,1439099782l0,0l0,0l577044480,15919l8454144,0l1806565376,1438889960l1736048640,983368253l838884434,859321140l842346796,829227060l825309241,812396588l845951020,859321140l842346796,959540276l741421368,7602224l577044582,15919l10551296,0l491782144,2124646943l491782144,2124646943l0,0l0,0l948436992,2124647957l7405568,0l-1404043264,1439099784l-1240465408,1439099784l-65536,0l5333857,0l486539264,2124646943l486539264,2124646943l-1039138816,1439099782l-1037041664,1439099782l-1037041664,1439099782l0,0l0,0l0,0l7340032,0l4194304,0l-1042415616,1438889960l1736048640,983368253l1661492306,2124647944l900726784,1439099783l1339031552,1439099784l-1382285312,0l116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488636416,2124646943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491782144,2124646943l491782144,2124646943l1703936000,2124647975l0,0l-1905262592,2124646890l-1384120320,2124646890l0,0l65536,65536l-1340276736,2124647922l-1367343104,2124647922l1524629504,2124647361l-178257920,1439099782l721420288,1430471467l-1879029938,2124646890l0,0l109051904,2125266347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135361635,0l1760559104,1439099695l276824064,1439099696l1539309568,1439099695l1402994688,1439099044l142606336,1439099696l466616320,1439099044l457179136,1439099044l501219328,1439099044l552599552,1439099044l510656512,1439099044l-1442840576,1439099042l612368384,1439099044l512753664,1439099044l514850816,1439099044l556793856,1439099044l1120927744,1439099042l344981504,1439099696l-1251999744,1439099782l2056257536,1439099782l-1257242624,1439099782l-1941962752,1439099691l-1950351360,1439099691l-953155584,1439099043l-405798912,1439099050l-550502400,1439099782l-469762048,1439099782l-548405248,1439099782l-568328192,1439099782l-546308096,1439099782l-1368391680,1439099051l-951058432,1439099050l1355808768,1439099051l-146800640,1439099782l-192937984,1439099782l-202375168,1439099782l-190840832,1439099782l-1229979648,1439099784l-680525824,1439099051l-1227882496,1439099784l-1241513984,1439099784l-662700032,1439099052l-428867584,1439099782l-1225785344,1439099784l-130023424,1439099052l-467664896,1439099782l-1223688192,1439099784l-869269504,1439099053l-465567744,1439099782l-463470592,1439099782l904921088,1439099054l-461373440,1439099782l-426770432,1439099782l-1785724928,1439099054l-1212153856,1439099784l-1128267776,1439099784l-491782144,1439099054l-1126170624,1439099784l-1108344832,1439099784l61865984,1439099055l-1052770304,1439099784l-1106247680,1439099784l1873805312,1439099055l-1124073472,1439099784l-1221591040,1439099784l-653262848,1439099055l-1119879168,1439099784l-1117782016,1439099784l1092616192,1439099056l-1102053376,1439099784l-1099956224,1439099784l-1097859072,1439099784l-1095761920,1439099784l-1093664768,1439099784l-1091567616,1439099784l-144703488,1439099782l-142606336,1439099782l-1505755136,1439099057l-138412032,1439099782l-136314880,1439099782l-974127104,1439099057l-1488977920,1439099784l-1486880768,1439099784l1362100224,1439099058l-1473249280,1439099784l-1482686464,1439099784l-1150287872,1439099058l-1469054976,1439099784l-1466957824,1439099784l-1464860672,1439099784l-1440743424,1439099784l-1484783616,1439099784l-1436549120,1439099784l-1434451968,1439099784l1531969536,1439099060l-1430257664,1439099784l-1428160512,1439099784l-994050048,1439099060l-1423966208,1439099784l-1421869056,1439099784l768606208,1439099061l-1417674752,1439099784l-1415577600,1439099784l1859125248,1439099061l-1411383296,1439099784l-1409286144,1439099784l1419771904,1439099061l-1395654656,1439099784l-1405091840,1439099784l-1393557504,1439099784l-1340080128,1439099784l-1337982976,1439099784l1231028224,1439099062l-1324351488,1439099784l-1333788672,1439099784l-714080256,1439099062l-1264582656,1439099784l-1262485504,1439099784l1037041664,1439099063l-1258291200,1439099784l-1256194048,1439099784l-1497366528,1439099063l-1050673152,1439099784l-1254096896,1439099784l-134217728,1439099782l-132120576,1439099782l-118489088,1439099782l-116391936,1439099782l-114294784,1439099782l-112197632,1439099782l25165824,1439099783l27262976,1439099783l29360128,1439099783l31457280,1439099783l33554432,1439099783l35651584,1439099783l37748736,1439099783l39845888,1439099783l41943040,1439099783l44040192,1439099783l46137344,1439099783l48234496,1439099783l50331648,1439099783l52428800,1439099783l54525952,1439099783l56623104,1439099783l58720256,1439099783l60817408,1439099783l62914560,1439099783l149946368,1439099783l152043520,1439099783l154140672,1439099783l156237824,1439099783l158334976,1439099783l160432128,1439099783l162529280,1439099783l-424673280,1439099782l499122176,1439099784l501219328,1439099784l1604321280,1439099784l503316480,1439099784l505413632,1439099784l-1561329664,1439099784l-1559232512,1439099784l-1557135360,1439099784l1585446912,1439099784l1587544064,1439099784l1589641216,1439099784l1591738368,1439099784l1593835520,1439099784l-1555038208,1439099784l-1552941056,1439099784l-1550843904,1439099784l-1548746752,1439099784l-1546649600,1439099784l-1544552448,1439099784l-1542455296,1439099784l-1540358144,1439099784l-1538260992,1439099784l-1536163840,1439099784l-1534066688,1439099784l-1531969536,1439099784l-1529872384,1439099784l-1527775232,1439099784l-1525678080,1439099784l-1523580928,1439099784l-1521483776,1439099784l-1519386624,1439099784l-1517289472,1439099784l-1515192320,1439099784l-1513095168,1439099784l-1510998016,1439099784l-1508900864,1439099784l-1506803712,1439099784l-1504706560,1439099784l-1502609408,1439099784l-1500512256,1439099784l-1498415104,1439099784l1267728384,1439099784l1269825536,1439099784l1271922688,1439099784l1274019840,1439099784l1276116992,1439099784l1278214144,1439099784l1280311296,1439099784l1282408448,1439099784l1284505600,1439099784l1286602752,1439099784l1288699904,1439099784l1290797056,1439099784l1292894208,1439099784l1294991360,1439099784l1297088512,1439099784l1217396736,1439099784l1219493888,1439099784l1221591040,1439099784l1223688192,1439099784l1225785344,1439099784l1227882496,1439099784l1229979648,1439099784l1232076800,1439099784l1234173952,1439099784l1236271104,1439099784l1238368256,1439099784l1240465408,1439099784l1242562560,1439099784l1244659712,1439099784l1246756864,1439099784l1248854016,1439099784l1250951168,1439099784l1253048320,1439099784l1255145472,1439099784l-1251999744,1439099784l1299185664,1439099784l1301282816,1439099784l1303379968,1439099784l1305477120,1439099784l1307574272,1439099784l1309671424,1439099784l1311768576,1439099784l1313865728,1439099784l1315962880,1439099784l1318060032,1439099784l1320157184,1439099784l1322254336,1439099784l1324351488,1439099784l1326448640,1439099784l1328545792,1439099784l1330642944,1439099784l1332740096,1439099784l1334837248,1439099784l1336934400,1439099784l1339031552,1439099784l1341128704,1439099784l152109056,0" stroked="t" o:allowincell="f" style="position:absolute;left:-6813;top:-443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39" path="l6095,0l7620,0l0,0l6095,0l2162688,0l-936378368,1439099049l0,0l859308032,51l2162688,0l1181220864,2124647967l2077229056,1439099782l-303038464,1439099739l3211264,0l484442112,2124646943l1998585856,1439099782l521666560,2124647946l0,-1006632960l3195069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762273659,1439099782l-763363328,1439099782l-1397751808,1439099723l-139880038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81973504,1438889960l1736048640,983368253l3759186,399441920l0,0l0,4194304l0,0l0,-499384320l65535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2046623744,1438889765l1736048640,983368253l6642770,3276832l3735603,0l6095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1106247680,1439099081l1107558400,1439099081l1107558400,1439099081l1310720,-1015021568l0,0l0,0l0,0l0,20971520l0,0l0,0l0,0l0,21037056l0,0l0,0l0,0l499384320,21102592l0,0l0,0l0,0l0,21168128l-1159725056,1439099784l-1157234688,1439099784l-1157234688,1439099784l2097152,-1051328512l858783744,1439099080l859701248,1439099080l859701248,1439099080l524288,-2126118912l-5242880,1439099080l-3801088,1439099080l-3801088,1439099080l1048576,-1051262976l-1398800384,1439099723l-1396310016,1439099723l-1396310016,1439099723l2097152,-1051656192l0,0l0,0l0,0l65536,22544384l0,0l0,0l0,0l0,21430272l0,0l0,0l0,0l0,21561344l1871708160,1439099691l1874198528,1439099691l1874198528,1439099691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-1727135744,1438889127l1736048640,983368253l23634,1516379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" stroked="t" o:allowincell="f" style="position:absolute;left:-7985;top:-4431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40" coordsize="13716,1522" path="l1525,0l0,1522l13716,1522l9145,0l1525,0l790783347,1013310l2175026,0l-1900019712,1439099049l0,0l786432,845821l3211264,0l468713472,2124647946l65536,65536l521666560,2124647946l0,-788529152l16583,0l2162688,0l-936378368,1439099049l0,0l859308032,51l2162688,0l1181220864,2124647967l2077229056,1439099782l-303038464,1439099739l3211264,0l484442112,2124646943l1998585856,1439099782l521666560,2124647946l0,-1006632960l3195069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762273659,1439099782l-763363328,1439099782l-1397751808,1439099723l-139880038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81973504,1438889960l1736048640,983368253l3169362,0l13716,1522l9145,0l1525,0l0,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2046623744,1438889765l1736048640,983368253l35150930,329649755l3735552,0l6095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c1738883,0,108204,28956,-65536,-1c17956863,0,-1042284544,1439099006,-365428736,2124648030c327680,196608,131072,0,0,65536c0,0,0,0,0,65536c0,0,15728640,0,4980736,1439099044c-365428736,2124648030,-365428736,2124648030,-365428736,2124648030c-365428736,2124648030,67698688,2124647785,0,0c0,0,-1735917568,1439099040,-365428736,2124648030c-365428736,2124648030,-365428736,2124648030,-365428736,2124648030c67043328,16,65535,0,0,0c6815744,131073,870383615,-5984,-1,1439105023c0,65536,65535,0,131072,0c7471104,1,2228223,0,1181220864,2124647967c-1221591040,1439099782,-1181745152,1439099782,2162688,0c-1098907648,1439099782,482344960,2124646943,0,0c2162688,0,1949302784,1439099714,482344960,2124646943c0,0,2162688,0,0,0c-1698234368,1395130368,12,0,2162688,0c65536,1438842880,0,0,0,0c135331840,0,-1478492160,1439099079,-1477181440,1439099079c-1477181440,1439099079,1310720,-1015021568,0,0c0,0,0,0,0,20971520c0,0,0,0,0,0c0,21037056,0,0,0,0c0,0,898891776,21102592,0,0c0,0,0,0,99745792,21168128c-393216000,1439099782,-390201344,1439099782,-390201344,1439099782c2621440,-1051328512,-5242880,1439099080,-4194304,1439099080c-4194304,1439099080,655360,-2126118912,1106247680,1439099081c1107689472,1439099081,1107689472,1439099081,1048576,-1051262976c2041577472,1439099782,2044592128,1439099782,2044592128,1439099782c2621440,-1051656192,0,0,0,0c0,0,65536,22544384,0,0c0,0,0,0,0,21430272c0,0,0,0,0,0c0,21561344,2035286016,1439099782,2038300672,1439099782c2038300672,1439099782,2621440,-1052442624,0,0c0,0,0,0,131072,8716288c0,0,0,0,0,0c65536,8847360,0,0,0,0c0,0,0,25165824,0,0c0,0,0,0,0,25231360c0,0,0,0,0,0c1048576,29294608,0,0,0,0c0,0,-65536,25362687,0,0c0,0,0,0,131072,30867456c0,0,0,0,0,0c0,33488905,0,0,0,0c0,0,1697906688,29360292,0,0c0,0,0,0,-1697972224,29491291c0,0,0,0,0,0c131072,30801920,0,0,0,0c0,0,0,29425665,0,0c0,0,0,0,0,37683202c0,0,0,0,0,0c0,37683202,1699741696,1439099040,203423744,1439098673c1469841408,0,1028653056,1439099040,-1175453696,1439099044c1469841408,65536,1500512256,1439099040,-632291328,1439099044c1468792832,0,-1871708160,1439099040,-1030750208,1439099044c6619136,0,-1724907520,1439099040,219152384,1439098673c6029312,8585216,-605028352,1439099044,-1800404992,1439099044c1469513728,16,-1861222400,1439099040,274726912,1439098673c6684672,1,839909376,1439099040,219152384,1439098673c6684672,8519681,-1745879040,1439099040,274726912,1439098673c6684672,65537,-610271232,1439099044,-1344274432,1439098667c8192000,0,263782400,0,118584176,0c560988160,2124646943,560988160,2124646943,-633339904,1439099782c-633339904,1439099782,262733824,0,1898996028,1439099040c274726912,1439098673,1469579264,0,-773836750,2124647785c203423744,1439098673,74121216,0,-973070227,1439099038c274726912,1439098673,5832704,65536,860905775,1439099040c274726912,1439098673,5832704,1048576,567294561,1439099040c274726912,1439098673,5832704,131072,1867529836,1439099040c274726912,1439098673,5832704,983040,-1021300958,2124647785c842006528,1439099261,256507904,0,2014326628,1439099040c219152384,1439098673,5963776,8716289,-786417037,2124647785c219152384,1439098673,75038720,0,1991261743,2124648002c203423744,1439098673,68681728,0,-819960518,2124647785c219152384,1439098673,69271552,0,-805278097,2124647785c219152384,1439098673,68747264,0,-815777165,2124647785c219152384,1439098673,69140480,0,-817859728,2124647785c219152384,1439098673,69206016,0,1988128851,2124648002c274726912,1439098673,68943872,0,-809475780,2124647785c219152384,1439098673,68812800,0,-813680587,2124647785c219152384,1439098673,68878336,0,-794812382,2124647785c219152384,1439098673,75104256,0,-1063227334,2124647785c203423744,1439098673,262209536,0,-1042254239,2124647785c-382730240,1439098690,261816320,0,-1071616913,2124647785c203423744,1439098673,262340608,0,-1059049438,2124647785c203423744,1439098673,262144000,0,-1054842564,2124647785c-382730240,1439098690,262078464,0,-1048551121,2124647785c-382730240,1439098690,262012928,0,1952476281,2124648002c-382730240,1439098690,261881856,0,1946183226,2124648002c-382730240,1439098690,261947392,0,-1067424923,2124647785c842006528,1439099261,262275072,0,-775920027,2124647785c203423744,1439098673,74055680,0,1886415993,1439099695c219152384,1439098673,81395712,0,934310003,1439099040c-619708416,1439099044,1469644800,16,1993358895,1439099040c-1030750208,1439099044,6619136,1,850421350,1439099040c203423744,1439098673,6619136,65537,902832688,1439099040c203423744,1439098673,6619136,131072,1983914557,2124648002c274726912,1439098673,71303168,0,-824162444,2124647785c274726912,1439098673,71172096,0,-828362892,2124647785c274726912,1439098673,71237632,0,-832557204,2124647785c-1758461952,1439099044,70975488,0,135284324,0c2162688,0,0,0,-1897922560,99811328c0,1524,2162688,0,-874512384,1439099051c0,0,0,1702126948,7435363,0c112001024,1438889960,1736048640,983368253,100686930,1438889960c0,0,100663296,1438889960,0,0c100663296,1438889960,0,0,100663296,1438889960c0,0,100663296,1438889960,0,0c65536,0,8454144,0,1409089536,1438889960c1736048640,983368253,23634,809244,146304,883920c1016507,903731,1022604,1010411,1193292,999744c1190244,905256,1229867,905256,1645920,868680c2057399,800100,1984248,9144,1738883,0c108204,28956,1818632765,790787169,2162750,0c1684013056,1439099051,0,0,0,1702126948c2192483,0,-1475346432,1439099051,0,0c0,1702126948,2192483,0,-217055232,1439099051c0,0,0,1702126948,7435363,0c1714225152,1438889960,1736048640,983368253,23634,0c0,0,0,0,0,0c0,0,0,0,-1397751808,1439099723c-1398800384,1439099723,0,0,0,0c1634467840,1702259060,2190650,0,182255616,12255232c93126656,0,0,1516379,28377088,0c-232914944,1438889162,1736048640,983368253,1684626514,1752375869c1600483425,1226842672,1394752836,1701863784,539112480,1919905635c2053731172,924990821,942813240,942877752,573583409,1952542752c1814183272,926034992,1815163700,909520945,942877751,2016423985c808990572,741881906,1931485744,1802465908,574448741,1864376948c1819042106,1852405615,1819043171,577118781,2037674784,574449004c1769172848,1852795252,1935827258,1953852527,1701591909,758805606c858992696,1886352443,926231866,2000368944,1752458345,842150202c1701329719,1952999273,993604922,762278765,1885434487,2037674797c1849320812,996503151,1702112630,1630368888,1869112174,1768766066c1701602404,1869835579,1936683053,1869182057,1869098350,1870293362c1818326126,1818587693,1986622561,1634548325,1852401522,1869835579c1936683053,1869182057,1702243694,1667855474,1949985889,1042444399c1715107388,543976553,1701067375,1952671092,1937076077,1768711013c574450531,1864376948,1713519982,1702063201,1010708258,1953708662c1701539698,1819239200,574452335,577004914,1768257312,1031039079c808597282,1869226018,1953721961,1030057081,1970237986,539124846c1667526245,574451809,1952541798,4075298,2162688,0c0,0,-402653184,-1798045685,0,0c6356992,0,-1521614848,1438889961,1736048640,983368253c-1526703022,1438889961,0,0,-1526726656,1438889961c0,0,-1526726656,1438889961,0,0c-1526726656,1438889961,0,0,720896,1054607c28377150,0,1481506816,1438889960,1736048640,983368253c1684626514,1752375869,1600483425,1226842672,1394752836,1701863784c539112736,1919905635,2053731172,924990821,842414390,942877744c573583409,1952542752,1814183272,942877744,1815097393,909719095c808202290,909601893,909587504,909127980,539113270,1869771891c1029989739,539128866,1818311279,1769434988,1818583918,1713519980c1953701922,1030057081,1936683042,1869182057,1650539118,1970040691c1815831924,980706917,825243693,1869888310,892156528,993341495c1952737655,842087016,1748709681,1751607653,959789684,1869835579c1634891565,1953705328,979725433,1701736302,1949136443,762607717c1751346785,1832546927,1818518633,1936538469,1869622639,1769236851c1747807855,2053730927,1635020399,1701981548,1769234796,1832543606c1768387169,1936538478,1869622639,1769236851,1982688879,1769239141c980181347,577793908,980827198,1819044198,1681551136,1667593317c1970236788,1818453363,1030447977,539128866,574451311,1936482662c1043276389,1933211196,1802465908,1868767333,1030909804,1684369954c1702305826,1952999273,842474045,1780490800,1936615791,1701607796c1869750845,577007221,1684956448,1030775139,1634493986,1043276404c2162688,0,-2023751680,1439099051,0,0c0,1702126948,2192483,0,569376768,1439099054c0,0,0,1702126948,2192483,0c-1952448512,1439099054,0,0,0,1702126948c2192483,0,-1232076800,1439099054,0,0c0,1702126948,2192483,0,-62914560,1439099054c0,0,0,1702126948,7435363,0c-131072000,1439099782,63963136,1439099783,0,0c2192499,0,-706740224,1439099782,482344960,2124646943c4194304,0,3145728,0,234749952,1438889960c0,0,-4576,0,104738594,2125266347c7340032,0,7340032,0,-1502740480,1438889162c1736048640,983368253,1684626514,1868767266,846360428,1902191165c790782325,980827198,1869771891,1663067499,1919904879,857940541c1630877236,1780490804,1936615791,1701607796,1869750845,577007221c1684956448,1030775139,1634493986,1043276404,65536,0c5308416,0,-1200750592,351342,1736048640,983368253c23634,70104,0,1170431,893061,1062227c1120137,1059179,2037585,1007364,2065017,0c152400,53339,5323838,0,1752367104,1600483425c1750270000,543518817,3159090,825701169,892415030,1811952178c808531501,1815096369,1815096368,926233645,808660023,1946171188c838886912,1752638013,577074281,15919,5308416,0c1597898752,1438889960,1736048640,983368253,486038610,2124647946c1572864,0,-1158670385,1439099784,-1159725056,1439099784c1872756736,1439099691,1871708160,1439099691,577044480,15919c2162688,0,-1028653056,1439099053,0,0c0,1702126948,2192483,0,500170752,1439099055c0,0,0,1702126948,2192483,0c296747008,1439099069,0,0,3211264,1702100992c8483939,0,-1049624576,1439099784,1594884096,1439099784c3276800,825701684,808660025,1811953460,909192240,842479415c812398129,926298412,825374519,741370934,926365233,909193783c1711305728,15872,741801984,926234925,825373496,1946170934c100689408,2125266347,0,0,0,0c8388608,0,5242880,0,25034752,1438889960c1736048640,983368253,16800850,1438889960,0,0c16777216,1438889960,0,0,16777216,1438889960c0,0,577044480,15919,8454144,0c1806565376,1438889960,1736048640,983368253,838884434,859321140c842346796,829227060,825309241,812396588,845951020,859321140c842346796,959540276,741421368,7602224,577044582,15919c10551296,0,491782144,2124646943,491782144,2124646943c0,0,0,0,948436992,2124647957c7405568,0,-1404043264,1439099784,-1240465408,1439099784c-65536,0,5333857,0,486539264,2124646943c486539264,2124646943,-1039138816,1439099782,-1037041664,1439099782c-1037041664,1439099782,0,0,0,0c0,0,7340032,0,4194304,0c327680,524293,65536,0,65536,0c65536,0,0,0,799145984,0c116,1013310,16867631,0,65536,327680c-25165824,1439099050,0,741539840,-382717896,1439098690c-386400256,1439099782,-1124073472,1439099050,0,925630464c-3131591,1439099050,0,1869611008,706767219,1439099042c-506462208,1439099782,1952841728,943074618,14385,758775808c-9423307,1439099050,0,1701314560,-2075105431,1439098675c-380108800,1439099782,-6291456,1439099050,0,762707968c108029300,1439099051,0,1684275200,1201694060,1439098898c-376963072,1439099782,-551550976,1439099050,0,1952514048c-479168919,1439099050,0,1881997312,421557103,1439099042c-373817344,1439099782,179306496,1439099051,0,0c29425664,0,-1093795840,1438889656,1736048640,983368253c1684626514,1752375869,1600483425,1226842672,1394752836,1701863784c539113248,1919905635,2053731172,857881957,858928697,925906988c573583927,1952542752,1814183272,1815096368,842414387,808987699c808597303,959984236,925644085,892352313,741370930,1931485744c1802465908,574448741,1864376948,1819042106,1852405615,1819043171c577118781,2037674784,574449004,1769172848,1852795252,1935827258c1953852527,1701591909,758805606,942749750,1886352443,909454650c2000369976,1752458345,993080890,1734960488,825914472,993081138c762278765,1885434487,2037674797,1849320812,996503151,1702112630c1630368888,1869112174,1768766066,1701602404,1869835579,1936683053c1869182057,1869098350,1870293362,1818326126,1818587693,1986622561c1634548325,1852401522,1869835579,1936683053,1869182057,1702243694c1667855474,1949985889,1042444399,1715107388,543976553,1701067375c1952671092,1937076077,1768711013,574450531,1864376948,1713519982c1702063201,1010708258,1953708662,1701539698,1819239200,574452335c577004914,1768257312,1031039079,808597282,1869226018,1953721961c1030057081,1970237986,539124846,1667526245,574451809,1952541798c4075298,0,0,0,8454144,0c1260257280,1438889960,1736048640,983368253,1494244434,0c65536,0,65536,0,65536,0c65536,0,65536,0,65536,0c65536,0,65536,0,65536,0c65536,0,65536,0,1818632765,790787169c17891390,0,-355598336,1438889770,1736048640,983368253c23634,1494220800,0,0,0,65536c0,0,0,65536,0,0c0,65536,0,0,0,65536c0,0,0,65536,0,0c0,65536,0,0,0,65536c0,0,0,65536,0,0c0,65536,0,0,0,65536c0,0,0,65536,0,0c1818296320,1818587693,1986622561,1634548325,1852401522,1869835579c1936683053,1869182057,1702243694,1667855474,1949985889,28783c0,0,30474240,0,-1592918016,1438889822c1736048640,983368253,1684626514,1752375869,1600483425,1226842672c1394752836,1701863784,539113760,1919905635,2053731172,924990821c825637174,942877753,573583409,1952542752,1814183272,1815096368c1815096368,1815096368,1815096368,1815096368,1815096368,1815096368c1815096368,1815096368,1815096368,1815096368,1815096368,573582384c1920234272,1684368239,578036285,1631219488,2003790956,1701015145c574450796,1931485798,1701607796,1869619773,1769236851,1631219311c1819243362,996504693,1952867692,959917370,1950037304,758804591c858993716,1684633403,825911412,993079602,1734960488,893023336c1936538425,1920413039,1932357729,1701607796,1852796474,762723173c1954047348,1668178221,980578152,1684302189,1832609132,1882025843c1953067887,762212201,1769107304,1953394554,1915579489,1952541797c979727977,1735549293,1832611433,1882025843,1953067887,762212201c1953654134,1818321769,1886352442,1983659554,1818846778,980361324c1702126948,1869444195,1667593077,1801677164,578036285,1030647584c1818322466,790783347,980827198,1869771891,1663067499,1919904879c1701978685,1998594660,1751607653,924990836,539111474,1852403562c1819898995,1914846565,1684960623,1852121122,1885430628,1818632765c790787169,62,0,0,28377088,0c1514012672,1438889960,1736048640,983368253,872438866,926167345c942749740,3684403,808676472,741947188,859320632,1819818040c875639092,808987703,808597303,808202348,875574124,942422327c942880817,825388088,943075894,1815096376,909326637,859322163c824981558,809055028,875575609,741370937,892890160,942682937c741487408,845951285,909260337,808204344,942748012,808596017c741619256,875704626,959919158,845952822,842479408,892352818c875637814,959461683,842544953,808660332,942878771,741619252c959657009,926497072,862730547,842084658,808203318,1711305728c1936683008,1869182057,1650539118,1970040691,1815831924,980706917c858798125,1869888307,892156528,993146422,1952737655,859191912c1768253499,980707431,926429745,1869835579,1634891565,1953705328c979725433,1701736302,1949136443,762607717,1751346785,1832546927c1818518633,1936538469,1869622639,1769236851,1747807855,2053730927c1635020399,1701981548,1769234796,1832543606,1768387169,1936538478c1869622639,1769236851,1982688879,1769239141,980181347,7368564c0,0,-701497344,1439099038,0,0c0,0,0,0,38862848,0c-1668349952,1438889770,1736048640,983368253,1684626514,1752375869c1600483425,1226842672,1394752836,1701863784,573583648,1869570848c1769170034,574449018,875639092,825764919,943207224,1634738210c574449780,808676472,741947188,859320632,1819818040,875639092c808987703,808597303,808202348,875574124,942422327,942880817c825388088,943075894,1815096376,909326637,859322163,824981558c809055028,875575609,741370937,892890160,942682937,741487408c845951285,909260337,808204344,942748012,808596017,741619256c875704626,959919158,845952822,842479408,892352818,875637814c959461683,842544953,808660332,942878771,741619252,959657009c926497072,862730547,842084658,808203318,1953701922,1701539698c1948400996,980361250,1869376609,1668180343,1030515813,539125282c1819898995,1881292133,1953067887,980316009,1869832801,1702131052c1717922875,942488180,993211184,980447092,909522221,1769421618c979924068,1748710198,1751607653,842087028,1832597304,1999466355c762339698,1819898995,1869494885,1983604078,2019914797,1851862388c1919903843,1684630842,996502628,762278765,1769172848,1852795252c1919903789,1852799593,762077556,1634493810,1702259060,1918987578c997091687,762278765,1769172848,1852795252,1919252013,1633905012c1869888108,1010705008,1768307318,1864395884,1952801850,1836344165c1702065519,1667853411,1948401003,1852776482,1634083389,577074028c1983659567,1920234298,543517551,1869377379,1914846578,539124837c1734960503,574452840,573583927,1768909344,2037674862,574449004c1853190002,1696604772,1633903726,1713519984,578052460,15919c0,0,8454144,0,-1200685056,351342c1736048640,983368253,23634,809244,146304,883920c1016507,903731,1022604,1010411,1193292,999744c1190244,905256,1229867,905256,1645920,868680c2057399,800100,1984248,9144,1738883,0c108204,28956,1818632765,790787169,8466494,0c1251934208,1438889960,1736048640,983368253,23634,809244c146304,883920,1016507,903731,1022604,1010411c1193292,999744,1190244,905256,1229867,905256c1645920,868680,2057399,800100,1984248,9144c1738883,0,108204,28956,356515840,1439098978c2162688,0,-876609536,1439099052,0,0c0,1702126948,7435363,0,488636416,2124646943c-1090519040,1439099784,0,0,2192499,0c-706740224,1439099782,482344960,2124646943,4194304,0c3145728,0,120520704,1438889793,0,0c-4578,0,87961378,2125266347,7340032,0c2097152,0,-2016411648,1439099052,0,0c0,1702126948,2192483,0,-271581184,1439099052c0,0,0,1702126948,2192483,0c0,0,1997406208,99745792,0,1524c10551296,0,938999808,2124647957,65536,0c0,0,0,0,948436992,2124647957c952107008,2124647957,958398464,2124647957,-439353344,1439099782c3801088,2124611584,332398592,1439099080,333447168,1439099080c333447168,1439099080,-536870912,1439099782,-536084480,1439099782c-535822336,1439099782,0,0,0,0c0,0,0,0,29425664,0c1371471872,1438889960,1736048640,983368253,1684626514,1752375869c1600483425,1226842672,1394752836,1701863784,573714720,1869570848c1769170034,574449018,859124786,841757750,825438772,1881154101c1030255713,808872994,741357113,741370928,858863665,829175093c808727608,875703348,892416818,892613228,741619251,892940342c1931485753,1802465908,574448741,1864376948,1819042106,1852405615c1819043171,577118781,2037674784,574449004,1769172848,1852795252c1935827258,1953852527,1701591909,758805606,859125047,1886352443c808791354,2000369716,1752458345,892875578,1768253499,980707431c993015859,762278765,1885434487,2037674797,1849320812,996503151c1702112630,1630368888,1869112174,1768766066,1701602404,1869835579c1936683053,1869182057,1869098350,1870293362,1818326126,1818587693c1986622561,1634548325,1852401522,1869835579,1936683053,1869182057c1702243694,1667855474,1949985889,1042444399,1715107388,543976553c1701067375,1952671092,1937076077,1768711013,574450531,1864376948c1713519982,1702063201,1010708258,1953708662,1701539698,1819239200c574452335,1702194274,1702305826,1952999273,809050685,539111472c1852403562,1819898995,1914846565,1684960623,1852121122,1885430628c1869750845,577007221,2178607,0,-2031091712,1439099052c0,0,0,1702126948,2192483,0c1184890880,1439099058,0,0,0,1702126948c2192483,0,1802502144,1439099058,0,0c0,1702126948,2192483,0,0,0c1697906688,99811328,0,3047,2162688,0c-1353711616,1439099058,0,0,0,1702126948c2192483,0,-748683264,1439099058,0,0c0,1702126948,2192483,0,-1250951168,1439099064c0,0,3735552,1702100992,2192483,0c-812646400,1439099064,0,0,3145728,1702100992c7435363,0,-1332740096,1439099784,-460324864,1439099782c790757376,980827198,1869771891,1663067499,1919904879,1818370621c577463137,1768257312,1031039079,808597282,1869226018,1953721961c1030057081,1970237986,539124846,1667526245,574451809,1952541798c104738594,2125266347,7340032,0,2097152,0c0,0,-499712000,199688192,0,0c2162688,0,0,0,-299892736,199688192c0,56,2162688,0,-87031808,1439099064c0,0,3211264,1702100992,2192483,0c533725184,1439099065,0,0,3276800,1702100992c2192483,0,940572672,1439099065,0,0c3342336,1702100992,2192483,0,-574619648,1439099056c0,0,3407872,1702100992,135361635,0c1760559104,1439099695,276824064,1439099696,1539309568,1439099695c1402994688,1439099044,142606336,1439099696,466616320,1439099044c457179136,1439099044,501219328,1439099044,552599552,1439099044c510656512,1439099044,-1442840576,1439099042,612368384,1439099044c512753664,1439099044,514850816,1439099044,556793856,1439099044c1120927744,1439099042,344981504,1439099696,-1251999744,1439099782" fillcolor="black" stroked="f" o:allowincell="f" style="position:absolute;left:-7987;top:-4431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41" coordsize="12191,1523" path="l7620,0l0,0l12191,1523l7620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" stroked="t" o:allowincell="f" style="position:absolute;left:-7985;top:-4431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42" coordsize="13716,1523" path="l1524,0l13716,1523l0,1523l1524,0l2162688,0l360054784,1438842880l0,0l0,0l4259840,0l-1201209344,351342l1736048640,983368253l758209618,791818536l858862143,673851680l1060057649,540225842l-452974295,1439099782l5832704,983040l2187879,0l0,327680l0,0l934281216,1439099040l4259840,0l-551092224,1438889797l1736048640,983368253l1661492306,2124647944l900726784,1439099783l1347420160,1439099784l-1382285312,0l116,988990l3211264,0l1998585856,1439099782l484442112,2124646943l521666560,2124647946l0,0l3162192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c-690996639,1439099038,203423744,1439098673,263127040,0c-1676645279,1439099044,203423744,1439098673,263192576,0c801139820,2124647765,203423744,1439098673,262930432,0c796932723,2124647765,203423744,1439098673,262864896,0c805332581,2124647765,203423744,1439098673,262799360,0c838891620,2124647765,203423744,1439098673,263061504,0c834675261,2124647765,274726912,1439098673,263716864,0c830500718,2124647765,219152384,1439098673,263520256,0c826303599,2124647765,-1666187264,1439099044,263651328,0c822099568,2124647765,219152384,1439098673,263520256,0c817905266,2124647765,-1636827136,1439099044,263782400,0c813708849,2124647765,219152384,1439098673,263585792,0c-1630510304,1439099044,-1814036480,1439098692,262733824,0c1898996015,1439099040,274726912,1439098673,1469579264,0c-773840323,2124647785,203423744,1439098673,74121216,0c-973060236,1439099038,274726912,1439098673,5832704,65536c860889661,1439099040,274726912,1439098673,5832704,1048576c567306098,1439099040,274726912,1439098673,5832704,131072c1867543354,1439099040,274726912,1439098673,5832704,983040c2014342202,1439099040,219152384,1439098673,5963776,8716289c-786416027,2124647785,219152384,1439098673,75038720,0c1991273577,2124648002,203423744,1439098673,68681728,0c-819965324,2124647785,219152384,1439098673,69271552,0c-805279456,2124647785,219152384,1439098673,68747264,0c-815776155,2124647785,219152384,1439098673,69140480,0c-817873858,2124647785,219152384,1439098673,69206016,0c1988130620,2124648002,274726912,1439098673,68943872,0c-809469920,2124647785,219152384,1439098673,68812800,0c-813679057,2124647785,219152384,1439098673,68878336,0c-794807753,2124647785,219152384,1439098673,75104256,0c-775918225,2124647785,203423744,1439098673,74055680,0c-753914052,1439099038,219152384,1439098673,81395712,0c934306108,1439099040,-619708416,1439099044,1469644800,16c1993370729,1439099040,-1030750208,1439099044,6619136,1c850407472,1439099040,203423744,1439098673,6619136,65537c902852213,1439099040,203423744,1439098673,6619136,131072c1983934583,2124648002,274726912,1439098673,71303168,0c-824171984,2124647785,274726912,1439098673,71172096,0c-828350148,2124647785,274726912,1439098673,71237632,0c-832543174,2124647785,-1758461952,1439099044,70975488,0c-836734857,2124647785,-1751121920,1439099044,70909952,0c-840927441,2124647785,203423744,1439098673,71041024,0c1979741774,2124648002,203423744,1439098673,71106560,0c-845136275,2124647785,203423744,1439098673,70123520,0c-849332172,2124647785,203423744,1439098673,70778880,0c1699754036,1439099040,203423744,1439098673,1469841408,0c1028677948,1439099040,-1175453696,1439099044,1469841408,65536c-878691743,2124647785,-382730240,1439098690,71630848,0c-449810886,1439099038,-1701838848,1439099044,262537216,0c-853525919,2124647785,203423744,1439098673,71368704,0c-857707423,2124647785,-1743781888,1439099044,70189056,0c-1623167892,1439099038,274726912,1439098673,262471680,0c1518353011,2124647785,-1729101824,1439099044,70844416,0c1514169957,2124647785,219152384,1439098673,70254592,0c1509980260,2124647785,219152384,1439098673,70451200,0c-861920707,2124647785,219152384,1439098673,70582272,0c-866095250,2124647785,219152384,1439098673,70713344,0c-870292369,2124647785,219152384,1439098673,70057984,0c-874496400,2124647785,219152384,1439098673,70647808,0c1500528242,1439099040,-632291328,1439099044,1468792832,0c1505769009,2124647785,219152384,1439098673,70320128,0c1501586208,2124647785,219152384,1439098673,70385664,0c1497391407,2124647785,-1714421760,1439099044,70516736,0c1493180989,2124647785,203423744,1439098673,71565312,0c-1871689868,1439099040,-1030750208,1439099044,6619136,0c1522541117,2124647785,-1773142016,1439099044,76218368,0c1993369458,2124648002,-382730240,1439098690,260898816,0c-1724878022,1439099040,219152384,1439098673,6029312,8585216c246443066,1439099041,-1800404992,1439099044,258605056,0c-605012379,1439099044,-1800404992,1439099044,1469513728,16c-1728025495,1439099038,-382730240,1439098690,260571136,16c-2056236428,1439099038,-382730240,1439098690,260505600,16c-659527392,1439099038,-1814036480,1439098692,71434240,0c-1861206427,1439099040,274726912,1439098673,6684672,1c839924798,1439099040,219152384,1439098673,6684672,8519681c-1745848516,1439099040,274726912,1439098673,6684672,65537c-1549764576,1439099038,203423744,1439098673,76283904,0c-610255313,1439099044,-1344274432,1439098667,8192000,0c336606514,1439099040,274726912,1439098673,262668288,0c-782209179,2124647785,219152384,1439098673,258146304,0c1630485566,1936879674,1868908404,1631338093,1819243322,1766220905c1010723948,1920154209,1816355431,1635131506,807550316,808464432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25905459,573584953,574454048,842217524,573585458,1631338031c1954047290,1031299872,842544162,539111476,574454115,808596786c1010708258,2017091887,1047360102,1882874172,1198814066,544042853c1953722992,1768956477,1010704997,1986083425,796160844,1630485566c1936879674,1868908404,1631338093,1181707834,795634793,979450942c1998614124,842474045,1010704944,1869822561,1180985708,1047293033c1933205820,1130522482,1981837932,574450785,808464432,790769712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925905459,573584953,574454048,842217524c573585458,1631338031,1954047290,1031299872,825701410,539111478c574454115,808596786,537997090,0,1703936000,1439098897c1789394944,1439098907,-1827667968,1439098978,-133169152,1439098978c116391936,1439098979,-1600126976,1439099692,-138412032,1439099692c680525824,1439099693,1422917632,1439099693,1267728384,1439099693c-2080374784,1439099693,-1518338048,1439099693,2010120192,1439099693c-298844160,1439099693,1307574272,1439099694,436207616,1439099694c1146093568,1439099694,-1688207360,1439099694,-1510998016,1439099694c-815792128,1439099694,-106954752,1439099694,-2016411648,1439099695c-513802240,1439099716,283115520,1439099717,1105199104,1439099717c1849688064,1439099717,1690304512,1439099717,-1647312896,1439099717c-1088421888,1439099717,-1859125248,1439099717,-482344960,1439099717c138412032,1439099718,784334848,1439099718,1456472064,1439099718c-2140143616,1439099718,-1415577600,1439099718,-664797184,1439099718c-510656512,1439099718,201326592,1439099719,1749024768,1439099719c2044723200,1439099719,-1561329664,1439099719,806354944,1439099720c185597952,1439099720,1811939328,1439099720,-1215299584,1439099720c585105408,1439099720,85983232,1439099721,-620756992,1439099720c1476395008,1439099721,697303040,1439099721,-1322254336,1439099721c2141192192,1439099721,248512512,1439099722,-634388480,1439099721c1768947712,1439099722,1542455296,1439099722,-947912704,1439099722c-1940914176,1439099722,-1334837248,1439099722,2108686336,1439099723c65011712,1439099723,1047527424,1439099723,1653604352,1439099723c241172480,1439099659,847249408,1439099659,1784676352,1439099659c-1927282688,1439099659,-1739587584,1439099659,-557842432,1439099659c1993342976,1439099660,660602880,1439099660,1320157184,1439099660c1622147072,1439099660,-621805568,1439099660,1473249280,1439099661c15728640,1439099661,621805568,1439099661,-730857472,1439099661c2044723200,1439099661,-1542455296,1439099661,1451229184,1439099662c-115343360,1439099661,563085312,1439099662,-585105408,1439099662c2037383168,1439099662,-842006528,1439099662,1765801984,1439099663c0,1439099663,606076928,1439099663,1313865728,1439099663c-1960837120,1439099663,-1354760192,1439099663,-646971392,1439099663c284164096,1439099664,853540864,1439099664,1482686464,1439099664c1787822080,1439099664,-1358954496,1439099664,-651165696,1439099664c-1616904192,1439099665,598736896,1439099665,1306525696,1439099665c2014314496,1439099665,-1988100096,1439099665,-627048448,1439099665c80740352,1439099666,788529152,1439099666,1508900864,1439099666c-2078277632,1439099666,-1370488832,1439099666,-2080374784,1439099667c-144703488,1439099666,563085312,1439099667,1978662912,1439099667c987758592,1439099668,-1494220800,1439099667,-888143872,1439099667c-180355072,1439099667,527433728,1439099668,1553989632,1439099668c-2134900736,1439099668,-1427111936,1439099668,-719323136,1439099668c245366784,1439099669,811597824,1439099669,1576009728,1439099669c-2011168768,1439099669,-1712324608,1439099669,-459276288,1439099669c256901120,1439099670,927989760,1439099670,709885952,1439099671c2133852160,1439099670,-1318060032,1439099670,-610271232,1439099670c97517568,1439099671,405798912,1439099671,1824522240,1439099671c-1762656256,1439099671,-1054867456,1439099671,-344981504,1439099671c482344960,1439099672,1088421888,1439099672,1819279360,1439099672c-1767899136,1439099672,-1060110336,1439099672,-1983905792,1439099674c-1297088512,1439099674,-589299712,1439099674,-305135616,1439099672c300941312,1439099673,1008730112,1439099673,1716518912,1439099673c-1870659584,1439099673,-524288000,1439099673,44040192,1439099674c673185792,1439099674,2094006272,1439099674,-1670381568,1439099724c-975175680,1439099723,-346030080,1439099723,361758720,1439099724c1069547520,1439099724,1754267648,1439099724,-1661992960,1439099725c-1067450368,1439099724,-352321536,1439099724,356515840,1439099725c1070596096,1439099725,-1840250880,1439099725,-1482686464,1439099726c-1075838976,1439099725,-344981504,1439099725,362807296,1439099726c1070596096,1439099726,1778384896,1439099726,-1805647872,1439099726c-896532480,1439099726,-188743680,1439099726,519045120,1439099727c1249902592,1439099727,1957691392,1439099727,-1629487104,1439099727c-767557632,1439099727,-161480704,1439099727,546308096,1439099728c1254096896,1439099728,1961885696,1439099728,-1625292800,1439099728c-407896064,1439099729,-485490688,1439099728,222298112,1439099729c930086912,1439099729,1660944384,1439099729,-1926234112,1439099729c-1241513984,1439099729,533725184,1439099731,308281344,1439099730c1024458752,1439099730,1736441856,1439099730,-1846542336,1439099730c-1132462080,1439099730,-416284672,1439099730,1576009728,1439099732c1119879168,1439099731,1725956096,1439099731,-1861222400,1439099731c-1130364928,1439099731,-422576128,1439099731,285212672,1439099732c995098624,1439099732,-2119172096,1439099732,-1550843904,1439099732c-944766976,1439099732,-236978176,1439099732,470810624,1439099733c1178599424,1439099733,1886388224,1439099733,-348127232,1439099734c-1139802112,1439099733,-432013312,1439099733,275775488,1439099734c983564288,1439099734,1693450240,1439099734,-1885339648,1439099734c-1211105280,1439099734,1256194048,1439099736,261095424,1439099735c968884224,1439099735,1682964480,1439099735,-1895825408,1439099735c-1183842304,1439099735,-469762048,1439099735,246415360,1439099736c958398464,1439099736,1865416704,1439099736,-1721761792,1439099736c-1011875840,1439099736,-297795584,1439099736,418381824,1439099737c1137704960,1439099737,1844445184,1439099737,-1734344704,1439099737c-809500672,1439099737,-241172480,1439099737,466616320,1439099738c1174405120,1439099738,1882193920,1439099738,-1704984576,1439099738c-997195776,1439099738,-289406976,1439099738,-1678770176,1439099740c961544192,1439099739,1938817024,1439099739,-1750073344,1439099739c-1042284544,1439099739,-65011712,1439099739,541065216,1439099740c1190133760,1439099740,1902116864,1439099740,790626304,1439099742c-1093664768,1439099740,-464519168,1439099740,243269632,1439099741c951058432,1439099741,1658847232,1439099741,-1917845504,1439099741c-1212153856,1439099741,-498073600,1439099741,216006656,1439099742c1784676352,1439099742,-1941962752,1439099742,-1335885824,1439099742c-628097024,1439099742,79691776,1439099743,787480576,1439099743c1495269376,1439099743,-2091909120,1439099743,-676331520,1439099743c-1958739968,1439099745,-50331648,1439099743,555745280,1439099744c1263534080,1439099744,1994391552,1439099744,-1592786944,1439099744c-884998144,1439099744,-177209344,1439099744,538968064,1439099745c1253048320,1439099745,1962934272,1439099745,-1390411776,1439099745c-682622976,1439099745,25165824,1439099746,732954624,1439099746c1440743424,1439099746,-2123366400,1439099746,-1415577600,1439099746c-707788800,1439099746,2097152,1439099747,716177408,1439099747c1655701504,1439099747,-2070937600,1439099747,-1434451968,1439099747c-722468864,1439099747,-8388608,1439099747,707788800,1439099748c1427111936,1439099748,2133852160,1439099748,-1444937728,1439099748c-25165824,1439099748,-526385152,1439099750,586153984,1439099749c1231028224,1439099749,1940914176,1439099749,-1637875712,1439099749c-918552576,1439099749,-211812352,1439099749,504365056,1439099750c1216348160,1439099750,1930428416,1439099750,-1650458624,1439099750c-936378368,1439099750,36700160,1439099751,676331520,1439099751c1388314624,1439099751,2102394880,1439099751,-1476395008,1439099751c-756023296,1439099751,-50331648,1439099751,665845760,1439099752c1385168896,1439099752,2091909120,1439099752,-1486880768,1439099752c-1178599424,1439099752,-31457280,1439099752,676331520,1439099753c1384120320,1439099753,2091909120,1439099753,-1495269376,1439099753c-764411904,1439099753,-56623104,1439099753,651165696,1439099754c1358954496,1439099754,2077229056,1439099754,-1505755136,1439099754c-589299712,1439099754,-20971520,1439099754,686817280,1439099755c1394606080,1439099755,2102394880,1439099755,-1484783616,1439099755c-776994816,1439099755,-69206016,1439099755,638582784,1439099756c1346371584,1439099756,2054160384,1439099756,-1509949440,1439099756c-1199570944,1439099756,-85983232,1439099756,621805568,1439099757c1329594368,1439099757,2047868928,1439099757,-1535115264,1439099757c-825229312,1439099757,-109051904,1439099757,610271232,1439099758c1317011456,1439099758,2033188864,1439099758,-1549795328,1439099758c-835715072,1439099758,-92274688,1439099758,615514112,1439099759c1323302912,1439099759,2031091712,1439099759,-1556086784,1439099759c-825229312,1439099759,-117440512,1439099759,590348288,1439099760c1298137088,1439099760,2016411648,1439099760,-1566572544,1439099760c-856686592,1439099760,-140509184,1439099760,660602880,1439099761c1289748480,1439099761,1999634432,1439099761,-1581252608,1439099761c-865075200,1439099761,-145752064,1439099761,560988160,1439099762c1277165568,1439099762,1989148672,1439099762,-1591738368,1439099762c-877658112,1439099762,-163577856,1439099762,550502400,1439099763c-1493172224,1439099765,1800404992,1439099763,-1795162112,1439099763c-1081081856,1439099763,-367001600,1439099763,347078656,1439099764c1061158912,1439099764,1775239168,1439099764,-1803550720,1439099764c-1091567616,1439099764,-377487360,1439099764,336592896,1439099765c1052770304,1439099765,1773142016,1439099765,-1814036480,1439099765c-896532480,1439099765,-188743680,1439099765,542113792,1439099766c1249902592,1439099766,1957691392,1439099766,-1629487104,1439099766c-919601152,1439099766,-205520896,1439099766,508559360,1439099767c1222639616,1439099767,1936719872,1439099767,-1644167168,1439099767c-930086912,1439099767,-216006656,1439099767,-1565523968,1439099770c934281216,1439099768,1647312896,1439099768,-1936719872,1439099768c-1222639616,1439099768,-508559360,1439099768,207618048,1439099769c927989760,1439099769,1633681408,1439099769,-1947205632,1439099769c-1233125376,1439099769,-516947968,1439099769,203423744,1439099770c909115392,1439099770,1625292800,1439099770,-1953497088,1439099770c-878706688,1439099770,-244318208,1439099770,472907776,1439099771c1181745152,1439099771,1897922560,1439099771,-1676673024,1439099771c-970981376,1439099771,-254803968,1439099771,464519168,1439099772c1171259392,1439099772,1885339648,1439099772,-1695547392,1439099772c-981467136,1439099772,-265289728,1439099772,405798912,1439099773c35651584,1439099776,1710227456,1439099773,-1876951040,1439099773c-1169162240,1439099773,-438304768,1439099773,269484032,1439099774c977272832,1439099774,1685061632,1439099774,-1893728256,1439099774c-1179648000,1439099774,-469762048,1439099774,244318208,1439099775c958398464,1439099775,1672478720,1439099775,-1908408320,1439099775c-1194328064,1439099775,-480247808,1439099775,658505728,1439099776c1226833920,1439099776,1855979520,1439099776,-1731198976,1439099776c-1023410176,1439099776,-309329920,1439099776,404750336,1439099777c1118830592,1439099777,1835008000,1439099777,-1747976192,1439099777c-1033895936,1439099777,-317718528,1439099777,394264576,1439099778c1108344832,1439099778,1824522240,1439099778,-1758461952,1439099778c-1044381696,1439099778,-253755392,1439099778,383778816,1439099779c1097859072,1439099779,1814036480,1439099779,-1768947712,1439099779c-1054867456,1439099779,-338690048,1439099779,373293056,1439099780c1087373312,1439099780,1801453568,1439099780,-1779433472,1439099780c-1063256064,1439099780,-343932928,1439099780,362807296,1439099781c1076887552,1439099781,1790967808,1439099781,-1789919232,1439099781c-1017118720,1439099784,-638582784,1439099781,607125504,1439099782c1181745152,1439099782,1787822080,1439099782,-297795584,1439099739c294649856,1439099783,792461312,980643959,1819898995,2000436837c1647997808,1350132847,1010708338,1936750383,1886615354,1886862398c1937193587,2000436848,1664775024,1884517966,1043296848,1936750396c1349546810,1631338098,1919318074,1631338093,1717989178,574453792c858862131,573583927,574454048,942880820,573584951,1631338031c1954047290,1031299872,859190050,539111478,574454115,808727601c1010708258,2017091887,1047360102,1882874172,1198814066,544042853c1953722992,1768956477,1010704997,1986083425,796160844,1630485566c1936879674,1868908404,1631338093,1181707834,795634793,979450942c1998614124,842474045,1010704944,1869822561,1180985708,1047293033c1933205820,1130522482,1981837932,574450785,808464432,790769712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58862131,573583927,574454048,942880820c573584951,1631338031,1954047290,1031299872,825439010,539111474c574454115,808727601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08662066,573583927c574454048,942880820,573584951,1631338031,1954047290,1031299872c842151458,539111480,574454115,573583927,792477231,1719155297c1010724210,1919957601,1699181683,1881173359,1031041906,1701408802c1631338018,1282826554,1043297395,979447612,1953722992,1836016967c979450942,1766223726,1043295340,1815765308,1031217262,875705122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08662066,573583927,574454048,909326388,573584953,1631338031c1954047290,1031299872,842151458,539111480,574454115,808596786c1010708258,2017091887,1047360102,1882874172,1198814066,544042853c1953722992,1768956477,1010704997,1986083425,796160844,1630485566c1936879674,1868908404,1631338093,1181707834,795634793,979450942c1998614124,842474045,1010704944,1869822561,1180985708,1047293033c1933205820,1130522482,1981837932,574450785,808464432,790769712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08662066,573583927,574454048,909326388c573584953,1631338031,1954047290,1031299872,842151458,539111480c574454115,808596786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09193779,573584953c574454048,959658036,573584440,1631338031,1954047290,1031299872c943272482,539111480,574454115,808727601,1010708258,2017091887c1047360102,1882874172,1198814066,544042853,1953722992,1768956477c1010704997,1986083425,796160844,1630485566,1936879674,1868908404c1631338093,1819243322,1766220905,1010723948,1920154209,1816355431c1635131506,807550316,808464432,1043276336,979447612,1768714099c1818838628,1631338092,544107578,807550327,1631338018,1181707834c795634793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909193779,573584953,574454048c959658036,573584440,1631338031,1954047290,1031299872,909128482c539111472,574454115,808727601,1010708258,2017091887,1047360102c1882874172,1198814066,544042853,1953722992,1768956477,1010704997c1986083425,796160844,1630485566,1936879674,1868908404,1631338093c1181707834,795634793,979450942,1998614124,842474045,1010704944c1869822561,1180985708,1047293033,1933205820,1130522482,1981837932c574450785,808464432,790769712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909193779c573584953,574454048,959658036,573584440,1631338031,1954047290c1031299872,876098082,539111476,574454115,808727601,1010708258c2017091887,1047360102,1882874172,1198814066,544042853,1953722992c1768956477,1010704997,1986083425,796160844,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08596019l573583410,574454048l825505844,573585458l1631338031,1954047290l1031299872,892678690l539111478,574454115l80872760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89267869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942682658,539111480l574454115,808727601l1010708258,2017091887l1047360102,1882874172l1198814066,544042853l1953722992,1768956477l1010704997,1986083425l796160844,1630485566l4288570,0l-1016397824,1438889960l1736048640,983368253l23634,1522l13716,1522l9145,0l1525,0l790783347,1013310l2175026,0l-1900019712,1439099049l0,0l786432,845821l3211264,0l348848128,1438889765l1736048640,983368253l6642770,3276832l3276852,0l1524,0l2162688,0l-936378368,1439099049l0,0l859308032,51l2162688,0l1181220864,2124647967l2077229056,1439099782l-303038464,1439099739l3211264,0l484442112,2124646943l1998585856,1439099782l521666560,2124647946l0,-1006632960l3195069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254055803,1439099782l-1255145472,1439099782l-1046478848,1439099723l-104752742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290162,825701169l892415030,1845506866l1869742080,578027520l1887007776,1931623781l1684630639,1868767266l846360428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" stroked="t" o:allowincell="f" style="position:absolute;left:-7987;top:-4431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43" path="l0,0l-3054,0" stroked="t" o:allowincell="f" style="position:absolute;left:-6813;top:-443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244" coordsize="62483,3047" path="l-3053,0l0,0l-3053,3047" stroked="t" o:allowincell="f" style="position:absolute;left:-6813;top:-443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45" coordsize="62483,3047" path="l0,0l-3053,3047l0,3047l0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l1899001660,1439099040" stroked="t" o:allowincell="f" style="position:absolute;left:-6813;top:-443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46" path="c13716,0,0,0,16764,0c13716,0,13697024,0,1718353920,1438889793c1736048640,983368253,89170,0,65536,0c65536,0,-207224832,0,65536,0c65536,0,65536,0,65536,0c65536,0,65536,0,65536,0c65536,0,65536,0,65536,0c65536,0,65536,0,65536,0c65536,0,65536,0,65536,0c65536,0,65536,0,0,0c55640064,0,65536,53739520,1983643648,1634235194c2037671280,1763730800,1596079460,808464504,963927856,1868767266c1935962735,1030060649,909193762,841756720,808465969,980361250c1031041139,539113762,1030382689,808727842,1881154096,1030255713c824995106,808466480,1076969580,859860022,845952576,808465969c942682412,1080832048,1815560243,926953792,1042441592,1933211196c1802465908,1869226085,1953721961,1030057081,1953066274,790786661c980827198,1836216166,1935764597,980827198,1902452838,1981955438c824208481,808466480,1010708258,543570550,1030648165,1818326562c573580064,1983659567,1696622138,574451313,1685025392,840970528c842283316,790770208,980827198,1902452838,1931623790,1998613877c1752458345,1075851296,1043276337,1715107388,1852925216,1970479677c1735287149,807429484,540030496,1043276336,1715107388,1852925216c1769153085,843063406,573849632,1983659567,1696622138,574451313c544044403,808988721,540024880,790771008,980827198,1902452838c1931623790,824208757,808466480,540360736,1043276336,1715107388c1852925216,1919951421,1075864687,825040944,790770208,980827198c1902452838,1931623790,1075866997,943726641,790769696,980827198c1902452838,1763851630,960503910,840971296,1010708258,543570550c1030648165,543582498,857749824,790770208,980827198,1902452838c1763851630,960503910,540557344,1043276336,1715107388,1852925216c1970479677,826286189,842088480,790769696,980827198,1902452838c1881292142,543453042,826286129,943726643,1010708258,543570550c1030648165,1869770786,826286180,826286132,825040945,1010708258c543570550,1030648165,1836413730,808534048,892420128,790769696c980827198,1902452838,1881292142,543453042,808466226,909197344c790770464,980827198,1902452838,1931623790,1998613877,1752458345c1075851296,790771505,980827198,1902452838,1931623790,1746955637c1751607653,540024948,574042432,792477231,1868970614,1819635058c1010725729,1634744950,1730177140,1768186226,1937010277,1701863784c574450543,1864376948,1852793658,1952671086,1701869940,1701978685c539128931,1954047348,1920495458,1031037797,925974562,925974572c942751788,959529004,1010708258,1634220662,1701602414,1983659635c1881172026,1953067887,1030647657,741425186,1043276336,980823868c1684955496,1047749996,980823868,1885431923,1887007845,15973c65536,196608,154206208,0,-262144000,2124647942c1476395008,1439099674,1476919296,1439099674,1476919296,1439099674c1650458624,1439098978,1649410048,1439098978,0,1439039488c1374683136,1439099674,1375207424,1439099674,1375207424,1439099674c-65536,32767,-65536,32767,0,0c0,0,-65536,32767,-65536,32767c0,0,0,0,1537240425,1439099674c1537736704,1439099674,1537736704,1439099674,398458880,1439098977c-1226833920,2124647282,-975175680,1439099723,-349700096,2124647942c1562378240,1439099674,0,0,8804,1439099040c47185920,59202,7471104,65537,1519417632,1439099674c0,0,0,0,0,0c0,0,0,0,0,0c398458880,1439098977,0,0,1855979520,1439098978c0,0,1772617728,2124647962,0,0c0,0,1775763456,2124647962,0,0c0,0,1580204032,1439099674,0,0c0,0,1524629504,1439099674,-267911168,2124647942c0,0,-948436992,1439099723,0,0c0,0,0,0,-2147418112,-1c-2147352577,-1,1705050111,2124647957,0,0c-1932984320,2124647789,65536,0,1744842530,2124647611c-947388416,1439099723,3276800,0,-117440512,1439099038c0,0,0,0,0,0c274726912,1439098673,264634368,0,-1023381407,1439099038c131072,1439039488,3276800,0,0,16878933c-65536,6619135,100,0,1310720,2124611584c0,0,-1279787008,1439099723,0,0c0,0,0,0,0,0c-365428736,2124648030,2097152,140050432,67043586,2124647765c0,0,-404750336,1439098891,-405798912,1439098891c0,1439040511,265158656,0,998270832,2124647765c-382730240,1439098690,264044544,0,916476016,2124647765c-382730240,1439098690,265093120,0,878737696,2124647765c-382730240,1439098690,265158656,0,981479474,2124647765c274726912,1439098673,264044544,0,899704399,2124647765c274726912,1439098673,265093120,0,861937780,2124647765c274726912,1439098673,265158656,0,994062897,2124647765c-382730240,1439098690,264044544,0,912289875,2124647765c-382730240,1439098690,265093120,0,874541648,2124647765c-382730240,1439098690,265158656,0,1002467130,2124647765c-2119172096,1439098675,264110080,0,920663601,2124647765c-2119172096,1439098675,265224192,0,882926368,2124647765c-2119172096,1439098675,265289728,0,-607110559,1439099038c1201668096,1439098898,266010624,0,-1832885958,1439099038c274726912,1439098673,264765440,0,975204211,2124647765c-2091909120,1439098667,264896512,0,887104061,2124647765c-2091909120,1439098667,264962048,0,849361982,2124647765c-2091909120,1439098667,265027584,0,939536188,2124647765c274726912,1439098673,265879552,0,-994018956,1439099038c219152384,1439098673,265879552,0,-1004520863,1439099038c203423744,1439098673,251658240,0,979395942,2124647765c-1684013056,1439099044,264437760,0,895509842,2124647765c-1684013056,1439099044,265486336,0,857766260,2124647765c-1684013056,1439099044,265551872,0,-124750985,1439099038c274726912,1439098673,265682944,0,-439341198,1439099038c274726912,1439098673,264175616,0,924870255,2124647765c203423744,1439098673,264568832,0,931147830,2124647765c274726912,1439098673,264372224,0,968915299,2124647765c274726912,1439098673,263979008,0,943747696,2124647765c274726912,1439098673,264306688,0,-941601674,1439099038c219152384,1439098673,264306688,0,-983537338,1439099038c203423744,1439098673,264306688,0,977300591,2124647765c-2119172096,1439098675,264241152,0,891315746,2124647765c-2119172096,1439098675,265355264,0,853565756,2124647765c-2119172096,1439098675,265420800,0,235950192,1439099041c203423744,1439098673,264830976,0,-1798282135,1439099040c203423744,1439098673,6619136,196608,-1738526686,1439099038c-382730240,1439098690,80740352,0,-1895813342,1439099038c-382730240,1439098690,80674816,0,-1602212062,1439099038c1201668096,1439098898,80805888,0,-778014128,2124647785c-382730240,1439098690,260964352,0,771780727,1439099040c0,1426063360,0,0,0,36201c203423744,1439098673,67698688,0,1560289314,2124647785c-1918894080,1439099044,66715648,0,1600135741,2124647785c203423744,1439098673,67305472,0,1566587489,2124647785c-1159725056,1439099043,251658240,0,28706,2124647785c0,0,0,0,0,0c0,0,0,0,-2147418112,-1c-2147352577,-1,16777215,0,0,0c983040,1439098673,1218445312,2124647967,0,0c-1996488704,2124647765,262144,0,1943039596,2124647286c-975175680,1439099723,0,0,1577058304,2124647785c0,0,0,0,1705012332,2124647957c0,0,-1993867264,2124647765,65536,0c-772800512,2124647283,-975175680,1439099723,6553600,0c201326592,1439098673,-65536,-1,1543569407,1c1704984576,2124647957,0,0,-1990721536,2124647765c65536,0,-994050048,2124647283,-975175680,1439099723c13107200,0,67108864,0,15736,0c0,0,0,0,0,0c0,0,0,0,0,0c0,0,0,0,0,0c-868220928,2124647288,1539309568,1439099674,974127104,2124647289c1539309568,1439099674,-778043392,2124647288,1539309568,1439099674c-1498415104,2124647290,1539309568,1439099674,0,0c0,0,0,0,0,0c0,0,0,0,1523187712,2124647680c-1891631104,1439099044,37814272,0,-365428736,2124648030c0,0,1237319680,2124647967,398458880,1439098977c0,0,-816316416,1439099723,2084831232,2124647765c65536,1426063360,65536,1,14945,0c0,0,0,0,0,0c0,0,0,0,0,0c0,0,0,0,0,0c0,0,1038090240,1439098978,0,0c0,0,0,0,0,0c0,0,0,0,0,0c0,0,0,0,0,0c0,0,0,0,0,0c0,0,0,0,0,0c0,0,0,0,0,0c0,0,0,0,0,0c0,0,0,0,0,0c0,0,0,0,0,0c0,0,0,0,0,0c0,0,0,0,0,0c0,0,0,0,0,0c0,0,0,0,0,0c0,0,0,0,0,0c0,0,-349700096,2124647942,1562378240,1439099674c0,0,100,0,-1879019405,1439099040c0,0,6356992,0,-590872576,2124647956c65536,0,0,0,0,0c-584056832,2124647956,-580386816,2124647956,642777088,1439099724c998244352,1439099724,1045430272,1439099724,-746586112,2124646384c219152384,1439098673,4259840,0,65536,1245184c2097152,2883630,3801147,6291501,4128807,6225953c2228285,8192123,2687016,6094939,0,0c403767296,0,1762656256,1439099040,203423744,1439098673c8192000,65536,670040064,1439099043,-1175453696,1439099044c6815744,131073,745558128,1439099040,274726912,1439098673c6815744,65537,1091593321,1439099040,-619708416,1439099044c1469186048,16,-2112868318,1439099040,-1017118720,1439099044c6815744,1,-788517086,2124647785,-1918894080,1439099044c256901120,16,-1735381214,1439099040,219152384,1439098673c6029312,8650752,-792694192,2124647785,706740224,1439099042c257490944,16,-599756681,1439099044,-382730240,1439098690c7471104,131073,871381601,1439099040,-382730240,1439098690c7471104,65537,923803682,1439099040,-382730240,1439098690c7471104,1,-523230659,1439099038,203423744,1439098673c264699904,0,-544195999,1439099038,219152384,1439098673c266076160,0,-910135262,1439099038,203423744,1439098673c266076160,0,929064263,2124647765,274726912,1439098673c265945088,0,972044066,2124647765,219152384,1439098673c263979008,0,956326503,2124647765,274726912,1439098673c263979008,0,952135539,2124647765,274726912,1439098673c263979008,0,964718188,2124647765,274726912,1439098673c263979008,0,960511038,2124647765,274726912,1439098673c263979008,0,-638555028,1439099038,203423744,1439098673c264503296,0,935355730,2124647765,203423744,1439098673c264372224,0,-114269079,1439099038,274726912,1439098673c265617408,0,947928126,2124647765,274726912,1439098673c264634368,0,-1014991044,1439099038,-1344274432,1439098667c264634368,0,985690231,2124647765,274726912,1439098673c264044544,0,903888248,2124647765,274726912,1439098673c265093120,0,866139198,2124647765,274726912,1439098673c265158656,0,989869873,2124647765,274726912,1439098673c264044544,0,908092743,2124647765,274726912,1439098673c265093120,0,870333999,2124647765,274726912,1439098673c265158656,0,998260271,2124647765,-382730240,1439098690c264044544,0,916482374,2124647765,-382730240,1439098690c265093120,0,878719024,2124647765,-382730240,1439098690c265158656,0,981497199,2124647765,274726912,1439098673c264044544,0,899708732,2124647765,274726912,1439098673c265093120,0,861941794,2124647765,274726912,1439098673c265158656,0,994065470,2124647765,-382730240,1439098690c264044544,0,912276065,2124647765,-382730240,1439098690c265093120,0,874542895,2124647765,-382730240,1439098690c265158656,0,1002450748,2124647765,-2119172096,1439098675c264110080,0,920669795,2124647765,-2119172096,1439098675c265224192,0,882929010,2124647765,-2119172096,1439098675c265289728,0,-607112158,1439099038,1201668096,1439098898c266010624,0,-1832896458,1439099038,274726912,1439098673c264765440,0,975203698,2124647765,-2091909120,1439098667c264896512,0,887111202,2124647765,-2091909120,1439098667c264962048,0,849361982,2124647765,-2091909120,1439098667c265027584,0,939540002,2124647765,274726912,1439098673c265879552,0,-994041742,1439099038,219152384,1439098673c265879552,0,-1004517788,1439099038,203423744,1439098673c265879552,0,979400495,2124647765,-1684013056,1439099044c264437760,0,895512172,2124647765,-1684013056,1439099044c265486336,0,857743462,2124647765,-1684013056,1439099044c265551872,0,-124754839,1439099038,274726912,1439098673c265682944,0,-439325406,1439099038,274726912,1439098673c264175616,0,924858995,2124647765,203423744,1439098673c264568832,0,931166010,2124647765,274726912,1439098673c264372224,0,968913011,2124647765,274726912,1439098673c263979008,0,943732279,2124647765,274726912,1439098673c264306688,0,-941590427,1439099038,219152384,1439098673c264306688,0,-983551950,1439099038,203423744,1439098673c264306688,0,977281133,2124647765,-2119172096,1439098675c264241152,0,891314479,2124647765,-2119172096,1439098675c265355264,0,853555809,2124647765,-2119172096,1439098675c265420800,0,235954492,1439099041,203423744,1439098673c264830976,0,-1798282890,1439099040,203423744,1439098673c6619136,196608,-1738511255,1439099038,-382730240,1439098690c80740352,0,-1895795856,1439099038,-382730240,1439098690c80674816,0,-1602198190,1439099038,1201668096,1439098898c80805888,0,-778017687,2124647785,-382730240,1439098690c260964352,0,777010552,1439099040,-619708416,1439099044c1469710336,16,1562406505,2124647785,203423744,1439098673c67698688,0,1560309602,2124647785,-1918894080,1439099044c66715648,0,1600155763,2124647785,203423744,1439098673c67305472,0,1566601808,2124647785,-1159725056,1439099043c258539520,0,1551904816,2124647785,-382730240,1439098690c66715648,0,1595958048,2124647785,219152384,1439098673c67371008,0,1591747120,2124647785,219152384,1439098673c67436544,0,1814065184,2124648002,219152384,1439098673c67567616,0,1587559009,2124647785,219152384,1439098673c67633152,0,1809869882,2124648002,-503316480,1439099043c66977792,0,1583364705,2124647785,219152384,1439098673c67043328,0,1579183201,2124647785,219152384,1439098673c67108864,0,1574988908,2124647785,203423744,1439098673c67502080,0,1570781811,2124647785,203423744,1439098673c66912256,0,1556112997,2124647785,-382730240,1439098690c66715648,0,1604352100,2124647785,219152384,1439098673c66519040,0,1528832573,2124647785,219152384,1439098673c67239936,0,1818259310,2124648002,274726912,1439098673c66519040,0,1606444143,2124647785,274726912,1439098673c66519040,0,1610628720,2124647785,274726912,1439098673c66519040,0,1547714162,2124647785,2047868928,1439099043c66584576,0,1801466425,2124648002,-382730240,1439098690c66584576,0,1805673248,2124648002,274726912,1439098673c66846720,0,1544564514,2124647785,-1906311168,1439099044c66650112,0,1541436016,2124647785,-382730240,1439098690c66650112,0,1538289722,2124647785,-1891631104,1439099044c66453504,0,1535143532,2124647785,274726912,1439098673c66781184,0,1530950458,2124647785,2047868928,1439099043c67174400,0,1795177836,2124648002,-382730240,1439098690c67174400,0,1790983788,2124648002,203423744,1439098673c67764224,0,1975546682,2124648002,203423744,1439098673c71499776,0,-784326554,2124647785,706740224,1439099042c257228800,0,-1874838152,1439099038,219152384,1439098673c81264640,0,-1539297246,1439099038,219152384,1439098673c81199104,0,-899648913,1439099038,274726912,1439098673c81330176,0,1526757732,2124647785,-1879048192,1439099044c76939264,0,1196440638,1439099040,274726912,1439098673c6750208,1,1112554558,1439099040,219152384,1439098673c6750208,8519681,2024812592,1439099040,274726912,1439098673c6750208,65537,-780109725,2124647785,-382730240,1439098690c262602752,0,-687853790,2124647777,1201668096,1439098898c261554176,0,892367472,1439099040,203423744,1439098673c8060928,0,-1089441734,1439099021,203423744,1439098673c257425408,16,-767529364,2124647785,274726912,1439098673c74186752,0,-769625286,2124647785,-382730240,1439098690c74252288,0,2098216300,1439099040,219152384,1439098673c5963776,8650753,-735035796,2124647785,-1849688064,1439099044c66322432,0,-737119430,2124647785,219152384,1439098673c65732608,0,-732946330,2124647785,-1864368128,1439099044c65601536,0,-1465893512,1439099038,-382730240,1439098690c65601536,0,1997549602,2124648002,-1809842176,1439099044c65863680,1,-740265361,2124647785,203423744,1439098673c66125824,0,256932196,1439099041,-382730240,1439098690c65863680,0,-744473538,2124647785,219152384,1439098673c65994752,0,-747619266,2124647785,-1837105152,1439099044c66256896,0,-765448142,2124647785,-1809842176,1439099044c65798144,1,-750749597,2124647785,203423744,1439098673c66060288,0,-2024784337,1439099038,-382730240,1439098690c65798144,0,-754945166,2124647785,219152384,1439098673c65929216,0,-758091152,2124647785,-1824522240,1439099044c65536000,0,-761257874,2124647785,274726912,1439098673c66191360,0,-763334797,2124647785,219152384,1439098673c65667072,0,-803200451,2124647785,-1918894080,1439099044c257622016,16,-798999490,2124647785,-382730240,1439098690c257556480,16,-790597517,2124647785,974127104,1439098668c257359872,16,-771725024,2124647785,203423744,1439098673c73990144,0,1995448893,2124648002,-382730240,1439098690c74317824,0,1008738864,2124647765,203423744,1439098673c263258112,0,1012933234,2124647765,-1790967808,1439099044c262995968,0,1752191097,1439099040,203423744,1439098673c6488064,0,214988604,1439099041,203423744,1439098673c6750208,196608,847274300,2124647765,274726912,1439098673c263716864,0,843063856,2124647765,219152384,1439098673c263585792,0,809516408,2124647765,219152384,1439098673c263520256,0,-690995665,1439099038,203423744,1439098673c263127040,0,-1676643470,1439099044,203423744,1439098673c263192576,0,801141360,2124647765,203423744,1439098673c262930432,0,796926062,2124647765,203423744,1439098673c262864896,0,805334899,2124647765,203423744,1439098673c262799360,0,838869565,2124647765,203423744,1439098673c263061504,0,834681918,2124647765,274726912,1439098673c263716864,0,830500979,2124647765,219152384,1439098673c263520256,0,826304800,2124647765,-1666187264,1439099044c263651328,0,822092349,2124647765,219152384,1439098673c263520256,0,817898032,2124647765,-1636827136,1439099044c263782400,0,813703794,2124647765,219152384,1439098673c263585792,0,-1630515079,1439099044,-1814036480,1439098692c262733824,0,1899001660,1439099040,274726912,1439098673c1469579264,0,-773824196,2124647785,203423744,1439098673c74121216,0,-973069776,1439099038,274726912,1439098673c5832704,65536,860896632,1439099040,274726912,1439098673c5832704,1048576,567295535,1439099040,274726912,1439098673c5832704,131072,1867543410,1439099040,274726912,1439098673c5832704,983040,2014343792,1439099040,219152384,1439098673c5963776,8716289,-786423698,2124647785,219152384,1439098673c75038720,0,1991274355,2124648002,203423744,1439098673c68681728,0,-819977667,2124647785,219152384,1439098673c69271552,0,-805290946,2124647785,219152384,1439098673c68747264,0,-815763341,2124647785,219152384,1439098673c69140480,0,-817862368,2124647785,219152384,1439098673c69206016,0,1988108861,2124648002,274726912,1439098673c68943872,0,-809491920,2124647785,219152384,1439098673c68812800,0,-813686158,2124647785,219152384,1439098673c68878336,0,-794800007,2124647785,219152384,1439098673c75104256,0,-775915716,2124647785,203423744,1439098673c74055680,0,-753901252,1439099038,219152384,1439098673c81395712,0,934289968,1439099040,-619708416,1439099044c1469644800,16,1993358712,1439099040,-1030750208,1439099044c6619136,1,850424422,1439099040,203423744,1439098673c6619136,65537,902832741,1439099040,203423744,1439098673c6619136,131072,1983921773,2124648002,274726912,1439098673c71303168,0,-824171984,2124647785,274726912,1439098673c71172096,0,-828345748,2124647785,274726912,1439098673c71237632,0,-832543639,2124647785,-1758461952,1439099044c70975488,0,-836751556,2124647785,-1751121920,1439099044c70909952,0,-840930246,2124647785,203423744,1439098673c71041024,0,1979737701,2124648002,203423744,1439098673c71106560,0,-845125344,2124647785,203423744,1439098673c70123520,0,-849337795,2124647785,203423744,1439098673c70778880,0,1699771248,1439099040,203423744,1439098673c1469841408,0,1028668019,1439099040,-1175453696,1439099044c1469841408,65536,-878677190,2124647785,-382730240,1439098690c71630848,0,-449826253,1439099038,-1701838848,1439099044c262537216,0,-853514950,2124647785,203423744,1439098673c71368704,0,-857719249,2124647785,-1743781888,1439099044c70189056,0,-1623166094,1439099038,274726912,1439098673c262471680,0,1518367344,2124647785,-1729101824,1439099044c70844416,0,1514152046,2124647785,219152384,1439098673c70254592,0,1509964385,2124647785,219152384,1439098673c70451200,0,-861917380,2124647785,219152384,1439098673c70582272,0,-866111684,2124647785,219152384,1439098673c70713344,0,-870286988,2124647785,219152384,1439098673c70057984,0,-874497439,2124647785,219152384,1439098673c70647808,0,1500538214,1439099040,-632291328,1439099044c1468792832,0,1505781074,2124647785,219152384,1439098673c70320128,0,1501591924,2124647785,219152384,1439098673c70385664,0,1497396087,2124647785,-1714421760,1439099044c70516736,0,1493184370,2124647785,203423744,1439098673c71565312,0,-1871681937,1439099040,-1030750208,1439099044c6619136,0,1522544692,2124647785,-1773142016,1439099044c76218368,0,1993358713,2124648002,-382730240,1439098690c260898816,0,-1724889228,1439099040,219152384,1439098673c6029312,8585216,246427508,1439099041,-1800404992,1439099044c258605056,0,-605016212,1439099044,-1800404992,1439099044c1469513728,16,-1728035228,1439099038,-382730240,1439098690c260571136,16,-2056245200,1439099038,-382730240,1439098690c260505600,16,-659525774,1439099038,-1814036480,1439098692c71434240,0,-1861206978,1439099040,274726912,1439098673c6684672,1,839918141,1439099040,219152384,1439098673c6684672,8519681,-1745863121,1439099040,274726912,1439098673c6684672,65537,-1549770436,1439099038,203423744,1439098673c76283904,0,-610259140,1439099044,-1344274432,1439098667c8192000,0,336608318,1439099040,274726912,1439098673c262668288,0,-782212294,2124647785,219152384,1439098673c258146304,0,1047360102,1866096956,2015389286,842211901c942813490,2032149040,926163517,875704888,1043276336,1698324796c1663071352,824327544,808466489,2036539426,875635261,790769716c1630485566,1919318074,1631338093,1936879674,1868908404,1919950957l574452851,577071472l979450942,1934390881l1010708340,1882874159" stroked="t" o:allowincell="f" style="position:absolute;left:-7987;top:-4428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47" path="l4572,0l21336,0l0,0l4572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158635387,1439099784l-1159725056,1439099784l-1046478848,1439099723l-104752742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617842,939553889l808660019,1811953460l892351277,1815096371l1815096368,892351277l808660019,1946171188l838886912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m0,0l0,0" stroked="t" o:allowincell="f" style="position:absolute;left:-7994;top:-4428;width:3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48" coordsize="25909,1523" path="l1523,0l0,1523l25909,1523l22860,0l1523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488636416,2124646943l-1090519040,1439099784l0,0l2192499,0l-706740224,1439099782l482344960,2124646943l4194304,0l3145728,0l120520704,1438889793l0,0l-4578,0l87961378,2125266347l7340032,0l2097152,0l-2016411648,1439099052l0,0l0,1702126948l2192483,0l-271581184,1439099052l0,0l0,1702126948l2192483,0l0,0l1997406208,99745792l0,1524l10551296,0l799997952,1438889764l1736048640,983368253l1703959634,2124647975l0,0l-1905262592,2124646890l-1384120320,2124646890l0,0l65536,65536l493682688,2124647929l484442112,2124647929l-2011889664,2124647482l-178257920,1439099782l721420288,1430471467l-1879029938,2124646890l0,0l95420416,2125266347l0,0l0,0l1048576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122778723,0l562036736,2124646943l562036736,2124646943l-98566144,1439099782l-98566144,1439099782l0,0l0,0l0,0l0,0l0,0l0,0l0,0l0,0l0,0l0,0l1738539008,1439099020l253755392,1439099041l0,0l0,0l0,0l0,0l0,0l0,0l0,0l0,0l0,0l0,0l0,0l0,0l0,0l0,0l0,0l0,0l0,0l0,0l0,0l0,0l0,0l0,0l0,0l0,0l0,0l0,0l0,0l0,0l0,0l0,0l0,0l0,0l0,0l-701497344,1439099038l0,0l0,0l0,0l0,0l0,0l0,0l0,0l0,0l0,0l-343932928,1439099044l-196083712,1439099038l0,0l-248512512,1439099038l-238026752,1439099038l-227540992,1439099038l-217055232,1439099038l-269484032,1439099038l0,0l-74448896,1439099044l0,0l0,0l-258998272,1439099038l0,0l0,0l0,0l0,0l0,0l0,0l0,0l0,0l0,0l0,0l-206569472,143909903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102053376,1439099082l0,0l0,0l0,0l0,0l0,0l0,0l-531628032,1439099021l0,0l0,0l0,0l0,0l0,0l0,0l0,0l0,0l0,0l0,0l0,0l0,0l0,0l0,0l0,0l0,0l0,0l0,0l0,0l0,0l0,0l0,0l0,0l0,0l0,0l0,0l0,0l0,0l0,0l0,0l0,0l0,0l0,0l0,0l0,0l0,0l0,0l0,0l0,0l0,0l0,0l0,0l0,0l0,0l0,0l0,0l0,0l0,0l0,0l0,0l0,0l0,0l0,0l0,0l0,0l0,0l8454144,0l-1250951168,1439099784l489684992,2124646943l842072064,959917112l959854384,1664497974l942684217,959526706l959523896,892613168l942880818,943206700l842609201,741487665l875770933,875574069l808987698,909521976l741749298,825831481l875771705,52l483393536,2124646912l483393536,2124646943l122683392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x" fillcolor="black" stroked="f" o:allowincell="f" style="position:absolute;left:-7997;top:-4428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49" coordsize="24384,1523" path="m21336,0l0,0l24384,1523l21336,0" stroked="t" o:allowincell="f" style="position:absolute;left:-7994;top:-4428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50" coordsize="25908,1523" path="l1523,0l25908,1523l0,1523l1523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410334720,1439099069l-1409024000,1439099069l-1409024000,1439099069l1310720,-1015021568l0,0l0,0l0,0l0,20971520l0,0l0,0l0,0l0,21037056l0,0l0,0l0,0l1697906688,21102592l0,0l0,0l0,0l99811328,21168128l1871708160,1439099691l1874198528,1439099691l1874198528,1439099691l2097152,-1051328512l-2121269248,1439099082l-2120351744,1439099082l-2120351744,1439099082l524288,-2126118912l332398592,1439099080l333840384,1439099080l333840384,1439099080l1048576,-1051262976l2074083328,1439099782l2076573696,1439099782l2076573696,1439099782l2097152,-1051656192l0,0l0,0l0,0l65536,22544384l0,0l0,0l0,0l0,21430272l0,0l0,0l0,0l0,21561344l-1085276160,1439099695l-1082785792,1439099695l-1082785792,1439099695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65536,458752l1752367104,1600483425l48,1523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x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l-62914560,1439099054l0,0l0,1702126948l7435363,0l-131072000,1439099782l63963136,1439099783l0,0l2192499,0l-706740224,1439099782l482344960,2124646943l4194304,0l3145728,0l234749952,1438889960l0,0l-4576,0l104738594,2125266347l7340032,0l7340032,0l-1502740480,1438889162l1736048640,983368253l1684626514,1868767266l846360428,1902191165l790782325,980827198l1869771891,1663067499l1919904879,857940541l1630877236,1780490804l1936615791,1701607796l1869750845,577007221l1684956448,1030775139l1634493986,1043276404l65536,0l5308416,0l-1200750592,351342l1736048640,983368253l23634,70104l0,1170431l893061,1062227l1120137,1059179l2037585,1007364l2065017,0l152400,53339l5323838,0l1752367104,1600483425l1750270000,543518817l3159346,809055538l892415032,973091634l994639872,578027520l1887007776,1931623781l1684630639,1868767266l846360428,1752638013l577074281,15919l5308416,0l1597898752,1438889960l1736048640,983368253l3169362,199622656l0,0l0,4194304l0,0l0,-1697906688l65535,0l577044480,15919l2162688,0l-1028653056,1439099053l0,0l0,1702126948l2192483,0l500170752,1439099055l0,0l0,1702126948l2192483,0l296747008,1439099069l0,0l3211264,1702100992l8483939,0l489684992,2124646943l1594884096,1439099784l3276800,825701684l808660025,1811953460l909192240,842479415l812398129,926298412l825374519,741370934l926365233,909193783l1711305728,15872l741801984,926234925l825373496,1946170934l100689408,2125266347l0,0l0,0l8388608,0l5242880,0l84803584,1438889960l1736048640,983368253l23634,1523l0,1523l1523,0l-763363328,1439099782l-1246756864,1439099782l-1247805440,1439099782l577044480,15919l8454144,0l1806565376,1438889960l1736048640,983368253l838884434,859321140l842346796,829227060l825309241,812396588l845951020,859321140l842346796,959540276l741421368,7602224l577044582,15919l10551296,0l491782144,2124646943l491782144,2124646943l0,0l0,0l948436992,2124647957l7405568,0l-1404043264,1439099784l-1240465408,1439099784l-65536,0l5333857,0l486539264,2124646943l486539264,2124646943l-1039138816,1439099782l-1037041664,1439099782l-1037041664,1439099782l0,0l0,0l0,0l7340032,0l4194304,0l-1016201216,1438889960l1736048640,983368253l23634,1523l25909,1523l22860,0l1523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" stroked="t" o:allowincell="f" style="position:absolute;left:-7997;top:-4428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51" path="l0,0l-3054,0" stroked="t" o:allowincell="f" style="position:absolute;left:-6813;top:-442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252" coordsize="62483,3047" path="l-3053,0l0,0l-3053,3047" stroked="t" o:allowincell="f" style="position:absolute;left:-6813;top:-442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53" coordsize="62483,3047" path="l0,0l-3053,3047l0,3047l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" stroked="t" o:allowincell="f" style="position:absolute;left:-6813;top:-442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54" coordsize="30479,1523" path="l3046,0l0,1523l30479,1523l28955,0l3046,0l790783347,988990l3211264,0l231145472,1438889960l1736048640,983368253l6642770,3276832l3407925,1705246720l-65484,1000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x" fillcolor="black" stroked="f" o:allowincell="f" style="position:absolute;left:-8001;top:-4426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55" coordsize="27432,1523" path="xl25908,0l0,0l27432,1523" stroked="t" o:allowincell="f" style="position:absolute;left:-7997;top:-4426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56" coordsize="30479,1523" path="l3047,0l30479,1523l0,1523l3047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x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" stroked="t" o:allowincell="f" style="position:absolute;left:-8001;top:-4426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57" coordsize="36576,1523" path="l3048,0l0,1523l-28960,1523l-32009,0l3048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671678464,1438889797l1736048640,983368253l173038674,1439099783l0,0l1075838976,1439098673l2162688,0l360054784,1438842880l0,0l0,0l4259840,0l-1201209344,351342l1736048640,983368253l758209618,791818536l858862143,673851680l1060057649,540225842l-452974295,1439099782l5832704,983040l2187879,0l0,327680l0,0l934281216,1439099040l4259840,0l327680,524293l3048,0l0,1523l-28960,1523l-32009,0l3048,0l790783347,988990l3211264,0l348585984,1438889765l1736048640,983368253l329407570,35127296l329649755,0l3047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e" fillcolor="black" stroked="f" o:allowincell="f" style="position:absolute;left:-8006;top:-4424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58" coordsize="33527,1523" path="xl30479,0l0,0l-32009,1523" stroked="t" o:allowincell="f" style="position:absolute;left:-8001;top:-4424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59" coordsize="36576,1523" path="l3048,0l-28960,1523l0,1523l3048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794176,0l65536,13893632l1983643648,1634235194l2037671280,1763730800l1596079460,808464504l863264560,1663050290l1685221231,1702521203l825369149,741355574l808857906,1864376880l1953526586,842211901l1634738210,574449780l845950061,808465969l909193772,1718497328l1010704997,1953708662l1701539698,1768909344l2037674862,574449004l1702127981,1043276402l1882879548,543716449l1684107879,1953391977l1885431923,1030451045l539128866,1868773999l1667591790,1887007860l1914846565,578052965l2019914784,2020565620l1952671090,741351997l825371696,741355574l808857906,1043276336l980823868,1885431923l1887007845,15973l-1078984704,1439099695l11599872,0l526188544,1438889765l1736048640,983368253l520117330,1438889765l0,0l520093696,1438889765l0,0l520093696,1438889765l0,0l520093696,1438889765l0,0l520093696,1438889765l0,0l520093696,1438889765l0,0l520093696,1438889765l0,0l520093696,1438889765l0,0l520093696,1438889765l0,0l980877312,15986l12648448,0l227540992,2124647991l196608,0l0,0l0,0l241696768,2124647991l245366784,2124647991l249036800,2124647991l253231104,2124647991l258473984,2124647991l262668288,2124647991l265814016,2124647991l268959744,2124647991l272105472,2124647991l0,0l0,0l0,0l0,0l0,0l16842752,1868773889l604009582,1439099044l-1409286144,1439099723l196608,65536l0,0l13697024,0l107806720,1438889797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31524352,0l-1292042240,351342l1736048640,983368253l2382930,2359296l2359296,2359296l2359296,0l0,0l0,0l139460608,1439099696l1946157056,1439099714l0,0l0,0l0,0l0,0l16777216,0l139460608,1439099696l1946157056,1439099714l0,0l0,0l0,0l0,0l0,0l0,0l0,0l0,33619968l-65536,65535l65536,0l-730333184,1439099695l2359296,0l0,0l0,0l0,0l0,0l0,0l0,0l0,0l0,0l0,0l65536,0l-724041728,1439099695l0,2359296l0,-65536l-722403329,1439099695l0,0l0,0l0,0l0,0l0,0l0,0l0,0l0,0l0,0l0,0l0,0l0,0l0,0l0,0l0,0l0,0l203423744,1439098673l55640064,0l-1292042240,351342l1736048640,983368253l-382706606,1439098690l286261248,1439098673l-711458816,1439099695l5832704,65536l129015,1245184l-1358954496,2124648002l-65536,65535l-382664743,1439098690l-382730240,1439098690l-706740224,1439099695l-365428736,2124648030l65536,1245184l-1388314624,2124648002l-65536,1426194431l1438646272,1439098898l286261248,1439098673l-704118784,1439099695l-619708416,1439099044l65536,1245184l-1384055299,2124648002l-65536,1426194431l-1257242624,1439098898l286261248,1439098673l-700448768,1439099695l6619136,65537l130042,196608l-1379926016,2124648002l-65536,131071l203488765,1439098673l286261248,1439098673l-696778752,1439099695l1028653056,1439099040l65536,1245184l-1375731712,2124648002l-65536,1426194431l203423744,1439098673l286261248,1439098673l-693108736,1439099695l-1030750208,1439099044l65536,1245184l-264241152,2124647787l-65536,1426194431l203423744,1439098673l286261248,1439098673l-689438720,1439099695l1469513728,16l98432,1245184l-1373634560,2124648002l-65536,131071l203456640,1439098673l286261248,1439098673l-685768704,1439099695l-1745879040,1439099040l65536,1245184l-227540992,2124647787l-65536,1426194431l203423744,1439098673l286261248,1439098673l-682098688,1439099695l33619968,0l65536,1245184l-224395264,2124647787l-65536,-2147352577l203456640,1439098673l286261248,1439098673l-678428672,1439099695l-2139095040,-2139062144l98432,196608l-262111104,2124647787l-65536,-2147352577l203456640,1439098673l286261248,1439098673l-674758656,1439099695l825753600,790769718l80958,1245184l-260013952,2124647787l-65536,-2147352577l203456640,1439098673l286261248,1439098673l-671088640,1439099695l-2139095040,-2139062144l98432,1245184l-256868224,2124647787l-65536,-2147352577l203456640,1439098673l286261248,1439098673l-667418624,1439099695l1047265280,1815765308l73838,1245184l-1361026756,2124648002l-65536,-2147352577l-2143256448,1439098675l286261248,1439098673l-663748608,1439099695l-2139095040,-2139062144l98432,196608l-1368358788,2124648002l-65536,-2147352577l-382697344,1439098690l286261248,1439098673l-660078592,1439099695l-2139095040,-2139062144l98432,196608l3242084,0l0,0l0,0l0,0l16711680,0l0,1426063360l2162688,0l-595591168,1439099716l0,0l577634304,1748662048l5336641,0l1539833856,2124647967l1690304512,1439099717l1728053248,1439099716l0,0l0,0l0,0l0,0l0,0l5242880,0l3211264,0l1698693120,1439099695l786432,0l-256966656,2124647774l1703936,1439039488l54329344,-1306427921l3242376,0l-291504128,1439099695l720896,0l-256114688,2124647774l1769472,0l-1471873024,1729354085l3266475,0l-593494016,1439099695l589824,0l-255328256,2124647774l1835008,0l-699793408,-1281717505l3275048,0l73400320,1439099696l917504,0l-254672896,2124647774l1900544,-2139095040l-1736867712,1023576434l3276735,0l-360710144,1439099695l655360,0l-253689856,2124647774l2031616,1043267584l-1398460612,-1625549221l3229840,0l35651584,1439099696l1179648,0l-252968960,2124647774l2097152,-2139095040l-517308288,694311974l3218053,0l-631242752,1439099695l917504,0l-251723776,2124647774l2162688,-2139095040l-1789558656,-391564991l3228278,0l-621805568,1439099695l917504,0l-250740736,2124647774l2228224,2017067008l1049784934,1544864354l3256807,0l-1150287872,1439099695l917504,0l-249757696,2124647774l2293760,1667235840l1002531944,848493339l3234888,0l-404750336,1439099695l917504,0l-248774656,2124647774l2359296,-2139095040l-2034270080,1244439208l3220517,0l1703936000,1439099695l1048576,0l-247791616,2124647774l2424832,2054750208l-1451393412,-865588746l3235913,0l-373293056,1439099695l1048576,0l-246677504,2124647774l2490368,2071724032l-983991942,-1297038657l3228666,0l-433061888,1439099695l1048576,0l-245563392,2124647774l2555904,792461312l1963683959,-2034788176l3235086,0l-615514112,1439099695l1048576,0l-244449280,2124647774l2621440,2124611584l-1682767872,-1804990827l3221174,0l-411041792,1439099695l524288,0l-243335168,2124647774l2686976,574423040l1793013297,464831419l3221780,0l1693450240,1439099695l524288,0l-242745344,2124647774l2752512,1719140352l-677548686,-610123482l3252265,0l-338690048,1439099695l524288,0l-242155520,2124647774l2818048,1835991040l1139358782,-1750871590l3253072,0l1721761792,1439099695l917504,0l-241565696,2124647774l2883584,1684602880l-1663014586,-1655992566l3268648,0l1464860672,1439099695l917504,0l-240582656,2124647774l2949120,2000420864l897151856,844245375l3230445,0l32505856,1439099696l917504,0l-239599616,2124647774l3014656,1010696192l1737636449,903764464l3255516,0l104857600,1439099696l917504,0l-238616576,2124647774l3080192,1999568896l-48073872,476823213l3266322,0l95420416,1439099696l917504,0l-237633536,2124647774l3145728,1882849280l-437165207,1933564779l4321310,0l-250609664,1439099695l917504,0l-236650496,2124647774l3211264,795607040l1824337970,2052606827l1701997106,1439055394l4194304,0l2162688,0l262144,327680l7143424,6553701l6357097,1439039488l6356992,0l1684013056,2124647949l65536,65536l196608,0l-564133888,1439099695l-565182464,1439099695l0,0l-123731968,1439098891l0,0l0,0l0,0l805306368,2124647765l3211264,0l-2021654528,2124647947l65536,65536l612368384,1439099698l1607204864,1439099698l1607204864,1439099698l8454144,0l223346688,1439099717l-864026624,2124647955l0,0l0,0el0,0l1310720,0l0,0l0,0l-561512448,1439099695l0,-65536l98303,1439039488l0,0l0,0l0,0l0,0l2162688,0l65536,262144l7471104,6553673l50,1439039589l4259840,0l234881024,1439099659l-573571072,1439099695l-468713472,1439099695l-468189184,1439099695l-468189184,1439099695l-615972864,8487l274726912,1439098673l30474240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262144062,0l36765696,0l65536,34996224l1983643648,1634235194l2037671280,1763730800l1596079460,808464504l880041776,1663050293l1685221231,1702521203l825369149,741355574l808857906,1864376880l1953526586,892609085l1684086818,757218666l942682161,875703344l741355571,808858413l808725552,757870645l808466481,892351532l1881154096,1030255713l1814850850,808857906l845950000,808465969l909193772,745287728l808857906,1936619568l826305893,1080850476l825371697,1848651830l1080911206,1815101489l843068224,1077231724l1701211700,1983659554l1920234298,543517551l1852403562,1819898995l1830960485,1919251561l1010708258,1868970614l1819635058,1010725729l543570550,1030648165l1818326562,573907744l1983659567,1696622138l574451313,543973750l790770723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543701622,1769172848l1852795252,893395517l573849644,792477231l1634220662,1701602414l792477299,1752382070l1952804961,1046835321l1889533952,1439099695l3211264,0l-573571072,1439099695l16777216,2124646913l1815085056,1439099695l0,0l-857735168,2124647785l3211264,0l-577765376,1439099695l917504,0l-117637120,2124647774l131072,0l-1849884672,2052358290l2173572,0l393216000,2124647965l131072,2124611584l-471859200,1439099695l3211264,0l0,0l0,0l65536,0l0,0l0,0l2162688,0l-480247808,1439099695l482344960,2124646943l70713344,0l2162688,0l-1215299584,2124643009l65536,65536l1863319552,1439099695l5308416,0l65536,1114112l7143424,6553701l6357097,6881327l6357101,6619239l3014705,7340138l6750309,2124611584l-801636352,2124647975l-1344798720,60203l0,0l3211264,0l1853882368,1439099695l16777216,2124646912l0,0l-1301282816,1439099723l203423744,1439098673l2162688,0l393216000,2124647965l65536,2124611584l-454033408,1439099695l3211264,0l0,0l0,0l65536,0l0,0l0,0l4259840,0l0,0l1853882368,1439099695l-439353344,1439099695l-438829056,1439099695l-438829056,1439099695l-185663488,-24774l-1800339457,1439099044l7405568,0l0,0l0,0l0,0l0,0l0,0l0,0l735051776,1439099114l0,0l0,0l0,0l1819803648,1439099695l0,0l0,0l3211264,0l-459276288,1439099695l484442112,2124646943l-1344274432,1439098667l8192000,0l3145728,0l3211264,0l114294784,1439099696l1310720,0l-235667456,2124647774l3276800,1439039488l-774963200,-1304497361l3217982,0l-618659840,1439099695l1310720,0l-234291200,2124647774l3342336,0l-1753415680,859450697l3221785,0l-436207616,1439099695l1310720,0l-232914944,2124647774l3407872,0l-197984256,337698294l3268290,0l-584056832,1439099695l393216,0l-231538688,2124647774l3473408,0l1862402048,-1199481860l3243552,0l-646971392,1439099695l458752,0l-231079936,2124647774l3538944,0l318046208,-827174969l3259303,0l-401604608,1439099695l458752,0l256901120,2124647782l3604480,0l2050490368,602702021l3243399,0l-370147328,1439099695l524288,0l209780736,2124647782l3670016,0l-1203503104,-1855851312l3212919,0l-420478976,1439099695l589824,0l-1931083776,2124647783l3735552,0l-1091502080,-1154412677l3222490,0l-587202560,1439099695l327680,0l262799360,2124647782l3801088,0l1189740544,-358411644l3232028,0l-477102080,1439099695l393216,0l-230096896,2124647774l3932160,0l449183744,-1933024473l3259759,0l-628097024,1439099695l1048576,0l-229638144,2124647774l3997696,0l742457344,1894601716l3241673,0l-429916160,1439099695l1245184,0l-227082240,2124647774l4128768,0l1918042112,-828562636l3227703,0l-197132288,1439099695l262144,0l215810048,2124647796l4194304,0l85065728,1974880556l3247783,0l-392167424,1439099695l786432,0l-225771520,2124647774l4259840,0l-2018574336,-1496664483l3264216,0l111149056,1439099696l589824,0l-224919552,2124647774l4325376,0l-523698176,503727979l3226449,0l-385875968,1439099695l589824,0l-224264192,2124647774l4390912,0l346554368,-2016579695l3259505,0l-282066944,1439099695l458752,0l-223608832,2124647774l4456448,0l-711131136,511387595l3239306,0l-238026752,1439099695l917504,0l-223084544,2124647774l4521984,0l-1289879552,2116135765l3261145,0l-341835776,1439099695l720896,0l-222101504,2124647774l4587520,0l1611137024,1157880561l3261940,0l-612368384,1439099695l917504,0l-221315072,2124647774l4653056,0l-1690959872,115851059l3274294,0l-367001600,1439099695l917504,0l-220332032,2124647774l4718592,0l-1204486144,174739894l3243907,0l-609222656,1439099695l851968,0l-219348992,2124647774l4784128,0l-2016804864,-28047781l3262466,0l-363855872,1439099695l327680,0l230031360,2124647782l4849664,0l284164096,21450186l3219359,0l76546048,1439099696l786432,0l-115933184,2124647774l4915200,0l1550123008,1288156732l3242530,0l-580911104,1439099695l589824,0l-218431488,2124647774l4980736,0l-714080256,-2071269326l3243245,0l-1147142144,1439099695l1048576,0l-217776128,2124647774l5046272,0l589430784,1529141414l3270381,0l38797312,1439099696l1114112,0l-216662016,2124647774l5111808,0l-1878982656,1872616614l3251573,0l-294649856,1439099695l917504,0l-215482368,2124647774l5177344,0l135266304,-1016829692l3276749,0l-272629760,1439099695l1048576,0l-214499328,2124647774l5242880,0l1365245952,-1684361713l3245464,0l-285212672,1439099695l1376256,0l-213385216,2124647774l5308416,0l1966997504,1466446521l3225928,0l-596639744,1439099695l1179648,0l-211943424,2124647774l5373952,0l-5767168,749495136l3216539,0l-332398592,1439099695l1048576,0l-210698240,2124647774l5439488,0l1258881024,-478119516l3222027,0l-2097152000,1439099695l327680,0l-1993342976,2124647786l5505024,0l-1888288768,-188273986l3239568,0l82837504,1439099696l720896,0l-209584128,2124647774l5570560,0l1728184320,226788988l3213494,0l-348127232,1439099695l786432,0l-208797696,2124647774l5636096,0l-1373569024,1347064130l3251713,0l-1110441984,1439099695l589824,0l-207945728,2124647774l5701632,0l-1324941312,1028852805l3276783,0l-228589568,1439099695l655360,0l-207290368,2124647774l5767168,0l2095448064,1595097232l3211819,0l-278921216,1439099695l720896,0l-1917517824,2124647783l5832704,0l-1475870720,2144719865l3264369,0l-247463936,1439099695l720896,0l-206569472,2124647774l5898240,0l1055129600,565711641l3266295,0l-351272960,1439099695l589824,0l-205783040,2124647774l5963776,0l566427648,80550225l3271277,0l-8388608,1439099695l393216,0l265748480,2124647782l6029312,0l31064064,-843729344l3250258,0l-241172480,1439099695l1114112,0l-205127680,2124647774l6094848,0l-31457280,-1037729168l3218235,0l-297795584,1439099695l1114112,0l-203948032,2124647774l6160384,0l-375193600,1903875874l3262850,0l-209715200,1439099695l524288,0l-1932853248,2124647783l6225920,0l-719257600,71119457" stroked="t" o:allowincell="f" style="position:absolute;left:-8006;top:-4424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60" path="l0,0l-3054,0" stroked="t" o:allowincell="f" style="position:absolute;left:-6813;top:-442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261" coordsize="62483,3047" path="l-3053,0l0,0l-3053,3047" stroked="t" o:allowincell="f" style="position:absolute;left:-6813;top:-442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62" coordsize="62483,3047" path="l0,0l-3053,3047l0,3047l0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254055803,1439099782l-1255145472,1439099782l-762314752,1439099782l-76336332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290674,942944822l808660019,1811953460l892351277,1815096371l1815096368,892351277l808660019,1946171188l838886912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262144,524292l0,0l-3053,3047l0,3047l0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" stroked="t" o:allowincell="f" style="position:absolute;left:-6813;top:-442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63" coordsize="41148,1523" path="l1523,0l0,1523l-24388,1523l-27436,0l1523,0l790783347,1013310l2175026,0l-1900019712,1439099049l0,0l786432,845821l3211264,0l65536,917504l6553600,6357106l6881399,6750318l4390958,7536757l7274612,109l2162688,0l-936378368,1439099049l0,0l859308032,51l2162688,0l1181220864,2124647967l2077229056,1439099782l-303038464,1439099739l3211264,0l-671416320,1438889797l1736048640,983368253l173038674,1439099783l0,0l1075838976,1439098673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254055803,1439099782l-1255145472,1439099782l-762314752,1439099782l-76336332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356210,875639092l892415032,1811952434l892351277,1815096371l1815096368,892351277l808660019,1946171188l838886912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025703936,1438889960l1736048640,983368253l6642770,3276832l3342390,1705246720l-65484,1000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59383552,1439099083l-158072832,1439099083l-158072832,1439099083l1310720,-1015021568l0,0l0,0l0,0l0,20971520l0,0l0,0l0,0l0,21037056l0,0l0,0l0,0l-1598291968,21102592l0,0l0,0l0,0l99811328,21168128l-393216000,1439099782l-390201344,1439099782l-390201344,1439099782l2621440,-1051328512l-824180736,1439099083l-823132160,1439099083l-823132160,1439099083l655360,-2126118912l1767899136,1439099083l1769340928,1439099083l1769340928,1439099083l1048576,-1051262976l2041577472,1439099782l2044592128,1439099782l2044592128,1439099782l2621440,-1051656192l0,0l0,0l0,0l65536,22544384l0,0l0,0l0,0l0,21430272l0,0l0,0l0,0l0,21561344l2035286016,1439099782l2038300672,1439099782l2038300672,1439099782l2621440,-1052442624l0,0l0,0l0,0l131072,8716288l0,0l0,0l0,0l65536,8847360l0,0l0,0l0,0l0,25165824l0,0l0,0l0,0l0,25231360l0,0l0,0l0,0l1048576,29294608l0,0l0,0l0,0l-65536,25362687l0,0l0,0l0,0l131072,30867456l0,0l0,0l0,0l0,33488905l0,0l0,0l0,0l1697906688,29360292l0,0l0,0l0,0l-1697972224,29491291l0,0l0,0l0,0l131072,30801920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" fillcolor="black" stroked="f" o:allowincell="f" style="position:absolute;left:-8009;top:-4421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64" coordsize="39624,1523" path="el-28960,0l0,0l-25912,1523" stroked="t" o:allowincell="f" style="position:absolute;left:-8006;top:-4421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65" coordsize="41148,1523" path="l1523,0l-24388,1523l0,1523l1523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948254208,1439099083l-1946943488,1439099083l-1946943488,1439099083l1310720,-1015021568l0,0l0,0l0,0l0,20971520l0,0l0,0l0,0l0,21037056l0,0l0,0l0,0l-1598291968,21102592l0,0l0,0l0,0l99811328,21168128l-1398800384,1439099723l-1396310016,1439099723l-1396310016,1439099723l2097152,-1051328512l-7340032,1439099082l-6422528,1439099082l-6422528,1439099082l524288,-2126118912l-159383552,1439099083l-157941760,1439099083l-157941760,1439099083l1048576,-1051262976l2058354688,1439099782l2060845056,1439099782l2060845056,1439099782l2097152,-1051656192l0,0l0,0l0,0l65536,22544384l0,0l0,0l0,0l0,21430272l0,0l0,0l0,0l0,21561344l1999634432,1439099782l2002124800,1439099782l2002124800,1439099782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l-62914560,1439099054l0,0l0,1702126948l7435363,0l-131072000,1439099782l63963136,1439099783l0,0l2192499,0l-706740224,1439099782l482344960,2124646943l4194304,0l3145728,0l234749952,1438889960l0,0l-4576,0l104738594,2125266347l7340032,0l7340032,0l-1502740480,1438889162l1736048640,983368253l1684626514,1868767266l846360428,1902191165l790782325,980827198l1869771891,1663067499l1919904879,857940541l1630877236,1780490804l1936615791,1701607796l1869750845,577007221l1684956448,1030775139l1634493986,1043276404l65536,0l5308416,0l-1200750592,351342l1736048640,983368253l23634,70104l0,1170431l893061,1062227l1120137,1059179l2037585,1007364l2065017,0l152400,53339l5323838,0l1752367104,1600483425l1750270000,543518817l3487282,875639092l892415032,1694511922l942812524,741357113l741370928,841837616l842086709,842346796l7602227,1752638013l577074281,15919l5308416,0l84803584,1438889960l1736048640,983368253l-41902,1523l0,1523l1523,0l1871708160,1439099691l0,0l0,0l577044480,15919l2162688,0l-1028653056,1439099053l0,0l0,1702126948l2192483,0l500170752,1439099055l0,0l0,1702126948l2192483,0l296747008,1439099069l0,0l3211264,1702100992l8483939,0l-1049624576,1439099784l1594884096,1439099784l3670016,842347315l892415031,2013279026l875574124,808204599l808202348,842214764l741945392,858928433l1711305728,1752637952l577074281,15919l741801984,926234925l825373496,1946170934l100689408,2125266347l0,0l0,0l8388608,0l5242880,0l1582170112,1438889960l1736048640,983368253l3497042,199622656l0,0l0,4194304l0,0l0,65536l0,0l577044480,15919l8454144,0l1806565376,1438889960l1736048640,983368253l838884434,859321140l842346796,829227060l825309241,812396588l845951020,859321140l842346796,959540276l741421368,7602224l577044582,15919l10551296,0l491782144,2124646943l491782144,2124646943l0,0l0,0l948436992,2124647957l7405568,0l-1404043264,1439099784l-1240465408,1439099784l-65536,0l5333857,0l486539264,2124646943l486539264,2124646943l-1039138816,1439099782l-1037041664,1439099782l-1037041664,1439099782l0,0l0,0l0,0l7340032,0l4194304,0l-1022492672,1438889960l1736048640,983368253l980376658,1702126948l1869444195,1667593077l1801677164,578036285l1030647584,1818322466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488636416,2124646943l0,0l2192499,0l-706740224,1439099782l482344960,2124646943l4194304,0l3145728,0l352256000,1438889765l0,0l-3054,0l87961378,2125266347l7340032,0l2097152,0l-2016411648,1439099052l0,0l0,1702126948l2192483,0l-271581184,1439099052l0,0l0,1702126948l2192483,0l0,0l1997406208,99745792l0,1524l10551296,0l491782144,2124646943l491782144,2124646943l1703936000,2124647975l0,0l-1905262592,2124646890l-1384120320,2124646890l0,0l65536,65536l-1340276736,2124647922l-1367343104,2124647922l1524629504,2124647361l-178257920,1439099782l721420288,1430471467l-1879029938,2124646890l0,0l109051904,2125266347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" stroked="t" o:allowincell="f" style="position:absolute;left:-8009;top:-4421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66" coordsize="45720,1525" path="l3048,0l0,1525l-19816,1525l-21340,0l3048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488636416,2124646943l0,0l2192499,0l-706740224,1439099782l482344960,2124646943l4194304,0l3145728,0l352256000,1438889765l0,0l-3054,0l87961378,2125266347l7340032,0l2097152,0l-2016411648,1439099052l0,0l0,1702126948l2192483,0l-271581184,1439099052l0,0l0,1702126948l2192483,0l0,0l1997406208,99745792l0,1524l10551296,0l799997952,1438889764l1736048640,983368253l1703959634,2124647975l0,0l-1905262592,2124646890l-1384120320,2124646890l0,0l65536,65536l493682688,2124647929l484442112,2124647929l-2011889664,2124647482l-178257920,1439099782l721420288,1430471467l-1879029938,2124646890l0,0l95420416,2125266347l0,0l0,0l1048576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85029987,0l552599552,2124646943l552599552,2124646943l-60817408,1439099782l-60817408,1439099782l1919877120,1818370621l577463137,1768257312l1031039079,808597282l1869226018,1953721961l1030057081,1970237986l539124846,1667526245l574451809,1952541798l960376610,858876977l842477617,842084908l77674036,0l550502400,2124646943l550502400,2124646943l-53477376,1439099782l-53477376,1439099782l842137600,841757746l909390385,960050996l942763057,892941879l741617713,875704626l959919158,762065209l825701937,808990257l1815162156,909193517l960051510,741553461l959657009,926497072l879505976,808663091l943077172,859058476l960049209,1815360560l859125046,892742710l1815491381,859125046l1815096373,892679725l757872179,859073585l926102834,1815096373l859125046,875703350l909324345,959540280l858929460,942944823l825766188,942944309l1815162931,809054264l875771189,909192249l943011636,926103095l959919980,926101813l925642801,959984953l875573815,959789420l842609463,942421044l875967799,842084656l859191404,859189296l824981040,842414136l892547378,841837624l757872181,842165297l842151986,1815096371l808726829,859058228l741619250,959657009l943208752,812398393l812396588,859058476l959655993,1815623732l842412338,741881910l875850800,809056056l741880373,959657009l926497072,812397368l812396588,946614316l825505076,808203316l842477932,959788853l741881908,942879793l960051256,829173814l808858423,875968564l943270960,943076147l1815295282,859190066l808987700,875835961l909390188,741617715l959658040,829173810l892743984,959199024l859255600,808545329l808858162,808528948l825503793,825322545l959591225,960048178l875837241,959525228l875835952,892352812l1815491890,959590961l741815864,842346553l829175349,959788086l942420018,943077430l808610864,959657781l808987705,808464688l943272300,942944820l875641132,925985844l943208499,1815096371l842543153,841757744l909457720,892743020l741749557,829174061l909457719,741553720l825060400,842150960l875902008,875637812l959461683,909127737l909323628,942814261l741749559,875704626l808989750,862728243l943077170,959523888l942683702,825438572l741488432,741370928l859125046,741370934l741370928,741370928l859125046,741370934l892431408,909652535l808202292,943273068l909326128,859058476l960049209,1815360560l892744493,926429748l841758259,909390385l858798132,858614832l842282294,909326136l842084908,942945844l1815098160,892744493l926429748,841758259l909390385,858798132l858614832,842282294l909326136,842084908l942945844,1815098160l959854390,943207992l842084908,926168628l1815427127,1815096368l1815096368,859255085l925972789,741881397l959657009,809056560l12340,0l0,0l17891328,0l499122176,2124646943l499122176,2124646943l0,0l0,0l0,0l0,0l0,0l0,0l0,0l0,0l0,0l0,0l0,0l0,0l0,0l0,0l0,0l0,0l0,0l0,0l0,0l0,0l0,0l0,0l0,0l0,0l0,0l0,0l0,0l0,0l0,0l0,0l84934656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491782144,2124646943l491782144,2124646943l0,65536l0,0l0,65536l0,0l0,0l0,0l0,-1398603776l65535,0l-2011889664,2124647482l173015040,1439099783l721420288,1430471467l-1879029938,2124646890l0,0l95420416,2125266347l0,0l0,0l10485760,0l59768832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" fillcolor="black" stroked="f" o:allowincell="f" style="position:absolute;left:-8013;top:-4419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67" coordsize="42672,1524" path="l-24388,0l0,0l-22864,1524l-24388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" stroked="t" o:allowincell="f" style="position:absolute;left:-8009;top:-4419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68" coordsize="45720,1524" path="l3048,0l-19816,1524l0,1524l3048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-1042874368,1438889960l1736048640,983368253l1661492306,2124647944l900726784,1439099783l-59768832,1439099782l-1382285312,0l116,1013310l2162688,0l-1938292736,2124646381l65536,0l0,0l4259840,0l1358364672,1438889960l1736048640,983368253l1661492306,2124647944l164626432,1439099783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62144,524292l3048,0l-19816,1524l0,1524l3048,0l2162688,0l360054784,1438842880l0,0l0,0l4259840,0l-1201209344,351342l1736048640,983368253l758209618,791818536l858862143,673851680l1060057649,540225842l-452974295,1439099782l5832704,983040l2187879,0l0,327680l0,0l934281216,1439099040l4259840,0l-1053360128,1438889960l1736048640,983368253l980376658,1702126948l1869444195,1667593077l1801677164,578036285l1030647584,1818322466l790783347,988990l3211264,0l-1160773632,1439099784l484442112,2124646943l6881280,6750318l4390958,7536757l3145844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" stroked="t" o:allowincell="f" style="position:absolute;left:-8013;top:-4419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69" path="l0,0l-3054,0" stroked="t" o:allowincell="f" style="position:absolute;left:-6813;top:-441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270" coordsize="62483,3048" path="l-3053,0l0,0l-3053,3048" stroked="t" o:allowincell="f" style="position:absolute;left:-6813;top:-441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71" coordsize="62483,3048" path="l0,0l-3053,3048l0,3048l0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794176,0l65536,13893632l1983643648,1634235194l2037671280,1763730800l1596079460,808464504l863264560,1663050290l1685221231,1702521203l825369149,741355574l808857906,1864376880l1953526586,842211901l1634738210,574449780l845950061,808465969l909193772,1718497328l1010704997,1953708662l1701539698,1768909344l2037674862,574449004l1702127981,1043276402l1882879548,543716449l1684107879,1953391977l1885431923,1030451045l539128866,1868773999l1667591790,1887007860l1914846565,578052965l2019914784,2020565620l1952671090,741351997l825371696,741355574l808857906,1043276336l980823868,1885431923l1887007845,15973l-1078984704,1439099695l11599872,0l526188544,1438889765l1736048640,983368253l520117330,1438889765l0,0l520093696,1438889765l0,0l520093696,1438889765l0,0l520093696,1438889765l0,0l520093696,1438889765l0,0l520093696,1438889765l0,0l520093696,1438889765l0,0l520093696,1438889765l0,0l520093696,1438889765l0,0l980877312,15986l12648448,0l227540992,2124647991l196608,0l0,0l0,0l241696768,2124647991l245366784,2124647991l249036800,2124647991l253231104,2124647991l258473984,2124647991l262668288,2124647991l265814016,2124647991l268959744,2124647991l272105472,2124647991l0,0l0,0l0,0l0,0l0,0l16842752,1868773889l604009582,1439099044l-1409286144,1439099723l196608,65536l0,0l13697024,0l107806720,1438889797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31524352,0l-1292042240,351342l1736048640,983368253l2382930,2359296l2359296,2359296l2359296,0l0,0l0,0l139460608,1439099696l1946157056,1439099714l0,0l0,0l0,0l0,0l16777216,0l139460608,1439099696l1946157056,1439099714l0,0l0,0l0,0l0,0l0,0l0,0l0,0l0,33619968l-65536,65535l65536,0l-730333184,1439099695l2359296,0l0,0l0,0l0,0l0,0l0,0l0,0l0,0l0,0l0,0l65536,0l-724041728,1439099695l0,2359296l0,-65536l-722403329,1439099695l0,0l0,0l0,0l0,0l0,0l0,0l0,0l0,0l0,0l0,0l0,0l0,0l0,0l0,0l0,0l0,0l203423744,1439098673l55640064,0l-1292042240,351342l1736048640,983368253l-382706606,1439098690l286261248,1439098673l-711458816,1439099695l5832704,65536l129015,1245184l-1358954496,2124648002l-65536,65535l-382664743,1439098690l-382730240,1439098690l-706740224,1439099695l-365428736,2124648030l65536,1245184l-1388314624,2124648002l-65536,1426194431l1438646272,1439098898l286261248,1439098673l-704118784,1439099695l-619708416,1439099044l65536,1245184l-1384055299,2124648002l-65536,1426194431l-1257242624,1439098898l286261248,1439098673l-700448768,1439099695l6619136,65537l130042,196608l-1379926016,2124648002l-65536,131071l203488765,1439098673l286261248,1439098673l-696778752,1439099695l1028653056,1439099040l65536,1245184l-1375731712,2124648002l-65536,1426194431l203423744,1439098673l286261248,1439098673l-693108736,1439099695l-1030750208,1439099044l65536,1245184l-264241152,2124647787l-65536,1426194431l203423744,1439098673l286261248,1439098673l-689438720,1439099695l1469513728,16l98432,1245184l-1373634560,2124648002l-65536,131071l203456640,1439098673l286261248,1439098673l-685768704,1439099695l-1745879040,1439099040l65536,1245184l-227540992,2124647787l-65536,1426194431l203423744,1439098673l286261248,1439098673l-682098688,1439099695l33619968,0l65536,1245184l-224395264,2124647787l-65536,-2147352577l203456640,1439098673l286261248,1439098673l-678428672,1439099695l-2139095040,-2139062144l98432,196608l-262111104,2124647787l-65536,-2147352577l203456640,1439098673l286261248,1439098673l-674758656,1439099695l825753600,790769718l80958,1245184l-260013952,2124647787l-65536,-2147352577l203456640,1439098673l286261248,1439098673l-671088640,1439099695l-2139095040,-2139062144l98432,1245184l-256868224,2124647787l-65536,-2147352577l203456640,1439098673l286261248,1439098673l-667418624,1439099695l1047265280,1815765308l73838,1245184l-1361026756,2124648002l-65536,-2147352577l-2143256448,1439098675l286261248,1439098673l-663748608,1439099695l-2139095040,-2139062144l98432,196608l-1368358788,2124648002l-65536,-2147352577l-382697344,1439098690l286261248,1439098673l-660078592,1439099695l-2139095040,-2139062144l98432,196608l3242084,0l0,0l0,0l0,0l16711680,0l0,1426063360l2162688,0l-595591168,1439099716l0,0l577634304,1748662048l5336641,0l1539833856,2124647967l1690304512,1439099717l1728053248,1439099716l0,0l0,0l0,0l0,0l0,0l5242880,0l3211264,0l1698693120,1439099695l786432,0l-256966656,2124647774l1703936,1439039488l54329344,-1306427921l3242376,0l-291504128,1439099695l720896,0l-256114688,2124647774l1769472,0l-1471873024,1729354085l3266475,0l-593494016,1439099695l589824,0l-255328256,2124647774l1835008,0l-699793408,-1281717505l3275048,0l73400320,1439099696l917504,0l-254672896,2124647774l1900544,-2139095040l-1736867712,1023576434l3276735,0l-360710144,1439099695l655360,0l-253689856,2124647774l2031616,1043267584l-1398460612,-1625549221l3229840,0l35651584,1439099696l1179648,0l-252968960,2124647774l2097152,-2139095040l-517308288,694311974l3218053,0l-631242752,1439099695l917504,0l-251723776,2124647774l2162688,-2139095040l-1789558656,-391564991l3228278,0l-621805568,1439099695l917504,0l-250740736,2124647774l2228224,2017067008l1049784934,1544864354l3256807,0l-1150287872,1439099695l917504,0l-249757696,2124647774l2293760,1667235840l1002531944,848493339l3234888,0l-404750336,1439099695l917504,0l-248774656,2124647774l2359296,-2139095040l-2034270080,1244439208l3220517,0l1703936000,1439099695l1048576,0l-247791616,2124647774l2424832,2054750208l-1451393412,-865588746l3235913,0l-373293056,1439099695l1048576,0l-246677504,2124647774l2490368,2071724032l-983991942,-1297038657l3228666,0l-433061888,1439099695l1048576,0l-245563392,2124647774l2555904,792461312l1963683959,-2034788176l3235086,0l-615514112,1439099695l1048576,0l-244449280,2124647774l2621440,2124611584l-1682767872,-1804990827l3221174,0l-411041792,1439099695l524288,0l-243335168,2124647774l2686976,574423040l1793013297,464831419l3221780,0l1693450240,1439099695l524288,0l-242745344,2124647774l2752512,1719140352l-677548686,-610123482l3252265,0l-338690048,1439099695l524288,0l-242155520,2124647774l2818048,1835991040l1139358782,-1750871590l3253072,0l1721761792,1439099695l917504,0l-241565696,2124647774l2883584,1684602880l-1663014586,-1655992566l3268648,0l1464860672,1439099695l917504,0l-240582656,2124647774l2949120,2000420864l897151856,844245375l3230445,0l32505856,1439099696l917504,0l-239599616,2124647774l3014656,1010696192l1737636449,903764464l3255516,0l104857600,1439099696l917504,0l-238616576,2124647774l3080192,1999568896l-48073872,476823213l3266322,0l95420416,1439099696l917504,0l-237633536,2124647774l3145728,1882849280l-437165207,1933564779l4321310,0l-250609664,1439099695l917504,0l-236650496,2124647774l3211264,795607040l1824337970,2052606827l1701997106,1439055394l4194304,0l2162688,0l262144,327680l7143424,6553701l6357097,1439039488l6356992,0l1684013056,2124647949l65536,65536l196608,0l-564133888,1439099695l-565182464,1439099695l0,0l-123731968,1439098891l0,0l0,0l0,0l805306368,2124647765l3211264,0l-2021654528,2124647947l65536,65536l612368384,1439099698l1607204864,1439099698l1607204864,1439099698l8454144,0l223346688,1439099717l-864026624,2124647955l0,0l0,0l0,0" stroked="t" o:allowincell="f" style="position:absolute;left:-6813;top:-441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72" coordsize="48767,3046" path="l1523,0l0,3046l-16769,3046l-18292,0l1523,0l790783347,988990l3211264,0l484442112,2124646943l1998585856,1439099782l521666560,2124647946l0,0l3162192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" fillcolor="black" stroked="f" o:allowincell="f" style="position:absolute;left:-8016;top:-4416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73" coordsize="47244,3047" path="l-260374528,2124647774l720896,1439039488l-361889792,-803230658" stroked="t" o:allowincell="f" style="position:absolute;left:-8013;top:-4416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74" coordsize="48767,3047" path="l1523,0l-16769,3047l0,3047l1523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536870912,738209280l973093632,1610624256l1056974592,1593843968l570440960,2097183488l687876096,1560304384l0,0l285212672,24l268435456,-957833111l536870997,-957927156l2097152085,16777216l-268435456,-957832409l-268435371,-957832007l1744830549,33554688l1884319744,-957833172l1610612821,-957927152l1744830549,16777472l275015936,-957833151l268435541,-957831973l-1845493675,4183l271589888,-957833086l1610612821,-957831997l1744830549,256l3088896,-1551013423l-1610612610,-957832051l1342177365,4111l-1875959296,-957833064l268435541,-957927155l1543503957,-2080374784l-1066250240,-1551013424l536871038,-957832662l1493172309,4111l1081112320,-957831972l805306453,-957922583l1912602709,33554688l-264609536,-957833165l805306453,-957922583l1912602709,16777472l270541312,-957833161l805306453,-957922583l1912602709,256l-803062528,-957833504l536870997,-957927156l-956301227,15l-1875222272,-957833505l268435541,-957927155l-603979691,15l-1066393088,-957833527l536870997,-957927156l-603979691,15l1617250048,-1551018697l1610612862,-957927152l-637534123,15l-264822272,-1551018695l268435582,-957927155l-1140850603,15l6448896,-1551018695l1610612862,-957927152l-1140850603,15l-1066437888,-1551018696l1610612862,-957927152l-1140850603,15l-2140247040,-1551018695l1610612862,-957927152l-1140850603,15l1077689856,-1551018695l1610612862,-957927152l-1140850603,15l-261329920,-957833511l536870997,-957927156l-1006632875,15l-1067101696,-1551018697l536871038,-957927156l-1040187307,15l811886848,-957833479l1610612821,-957927152l-721420203,15l-2143535616,-1551018696l1610612862,-957927152l-973078443,15l-2139669504,-957833533l-536870827,-957928529l-973078443,15l-1066371328,-1551018694l1610612862,-957927152l-1124073387,15l-532842496,-1551018699l1610612862,-957927152l-855637931,15l-1606664704,-1551018701l1610612862,-957927152l-838860715,15l3617024,-1551018693l1610612862,-957927152l-1124073387,15l543508224,-1551018698l1610612862,-957927152l-855637931,15l-532795648,-1551018701l1610612862,-957927152l-838860715,15l-2143408384,-1551018693l805306494,-957922583l-1124073387,15l-1603713536,-1551018698l805306494,-957922583l-855637931,15l1613770752,-1551018700l805306494,-957922583l-838860715,15l-2139787520,-1551018694l1610612862,-957927152l-1124073387,15l-1602798592,-1551018699l1610612862,-957927152l-855637931,15l1613767168,-1551018701l1610612862,-957927152l-838860715,15l1077689856,-1551018693l805306494,-957922583l-1124073387,15l1614438656,-1551018698l805306494,-957922583l-855637931,15l544681728,-1551018700l805306494,-957922583l-838860715,15l-1070646272,-1551018693l-1342177154,-957926527l-1107296171,15l-531733760,-1551018698l-1342177154,-957926527l-822083499,15l-1603440128,-1551018700l-1342177154,-957926527l-805306283,15l-801889792,-957833509l-1610612651,-957869497l-620756907,15l-1070057984,-957833582l1610612821,-957927152l-939524011,15l544043520,-1551018694l1342177406,-957928573l-905969579,15l-532798976,-1551018700l1342177406,-957928573l-889192363,15l-1606664704,-1551018702l1342177406,-957928573l-872415147,15l4071936,-1551018696l1610612862,-957927152l-654311339,15l-1071615488,-957833532l268435541,-957927155l-654311339,15l541484032,-957833532l536870997,-957927156l-654311339,15l1618423552,-1551018694l-1610612610,-957832037l-1023410091,15l1617849344,-1551018699l-1610612610,-957832037l-754974635,15l538994176,-1551018701l-1610612610,-957832037l-738197419,15l-1872467712,-957833480l1610612821,-957927152l-704642987,15l-798154240,-957833499l1610612821,-957927152l-1090518955,15l540701440,-1551018697l536871038,-957927156l-989855659,15l-2139670016,-1551018697l1610612862,-957927152l-1040187307,15l-1066372352,-1551018695l1610612862,-957927152l-1140850603,15l1077294848,-1551018696l1610612862,-957927152l-1056964523,15l-528980736,-957833529l268435541,-957927155l-1056964523,15l1613771264,-957833531l536870997,-957927156l-1056964523,15l1075866880,-1551018694l-1342177154,-957926527l-1073741739,15l543239936,-1551018699l-1342177154,-957926527l-788529067,15l-533044992,-1551018702l-1342177154,-957926527l-771751851,15l274807808,-957832946l536870997,-957927156l-922746795,15l-798919168,-957833068l536870997,-957927156l1694498901,50331648l1617717504,-957833576l805306453,-957922583l-805306283,4l7565312,-957833585l805306453,-957922583l-822083499,4l-2140843520,-957833568l-1610612651,-957869497l-788529067,4l-1604032256,-1551013423l805306494,-957922583l-1912602539,15l1346205696,-957833170l268435541,-957831973l-1711275947,4183l544106752,-1551013539l536871038,-957927156l150995029,4l7299584,-1551013539l-1610612610,-957832051l-100663211,3l1617982208,-1551013537l536871038,-957927156l50331733,4l1618104320,-1551013539l-536870786,-957832262l1761607765,15l-2144325632,-1551013540l805306494,-957922583l-100663211,3l543367168,-1551013537l268435582,-957927155l67108949,4l-534630400,-1551013538l268435582,-957927155l83886165,4l544219136,-1550957972l268435582,-957927155l117440597,4l-1606786816,-1551013538l268435582,-957927155l134217813,4l-529778176,-1550957973l126,-957832222l-33554347,3l1614438656,-1551013538l268435582,-957927155l-16777131,3l543973632,-1551013538l268435582,-957927155l85,4l-529765376,-1551013539l536871038,-957927156l100663381,4l-1606782208,-1551013539l536871038,-957927156l-50331563,3l-1067031296,-1551013540l805306494,-957922583l-100663211,3l-1602722816,-1551013537l268435582,-957927155l-150994859,3l539114752,-1551013541l268435582,-957927155l33554517,4l1617915392,-1550957972l1610612862,-957927152l-150994859,3l-1067159808,-1551013537l1610612862,-957927152l-150994859,3l4091904,-1551013536l1610612862,-957927152l-150994859,3l1077834240,-1551013540l268435582,-957832326l-134217643,3l1613904128,-1550957973l805306494,-957922583l-134217643,3l-1604116480,-1550957973l1610612862,-957927152l-67108779,3l271524352,-1551013540l1610612862,-957832050l-117440427,3l-529371136,-1551013541l805306494,-957922583l-117440427,3l-1334822400,-1551013541l1073741950,-957832049l-167772075,3l-2140247040,-1551013541l1610612862,-957927152l-83885995,3l1081293312,-1551013541l268435582,-957832326l16777301,4l4025344,-1550957973l805306494,-957922583l16777301,4l-1069650944,-1550957974l536871038,-957927156l167772245,4l-1066190336,-1550957963l536871038,-957927156l1124073557,4l1075865088,-1551013423l536871038,-957832662l1426063445,15l1077770240,-957833584l268435541,-957927155l-671088555,4l1076896256,-957833564l268435541,-957927155l-687865771,4l1618112256,-957833526l1610612821,-957927152l-654311339,4l7955456,-1551013541l126,-957832048l-1778384811,4l1346125312,-957833145l1610612821,-957927152l1728053333,256l1346125312,-957833150l268435541,-957927155l1728053333,-2113928960l-1339019264,-957833096l1610612821,-957927152l1728053333,16777472l-2139593984,-1551013423l805306494,-957922583l-1493172139,15l3088896,-1551015465l-1610612610,-957869497l-1761607595,15l812806144,-957833163l536870997,-957927156l2063597653,0l275790336,-957837889l536870997,-957927156l1476395093,4111l1080978432,-1551013422l1610612862,-957927152l1811939413,4l544422400,-1551013422l805306494,-957922583l1828716629,4l272460800,-957833091l268435541,-957927155l1526726741,-2080374528l809397248,-1551013420l-1073741698,-957832047l-201326507,3l275986944,-1551013420l268435582,-957927155l-352321451,3l1344300544,-1551013420l-536870786,-957832048l-385875883,3l-1606584320,-957833560l805306453,-957922583l-385875883,3l271589888,-1550957961l536871038,-957832044l-318767019,259l-529371392,-1551013421l536871038,-957927156l-251658155,3l1350132736,-957832945l805306453,-957922583l-318767019,3l-1606664704,-1551013421l268435582,-957927155l-285212587,3l1882996224,-1551013421l-2147483522,-957832046l-218103723,3l1613771264,-1551013422l536871038,-957832044l-335544235,259l1081631488,-1551013421l536871038,-957927156l-268435371,3l1346252544,-957833593l805306453,-957922583l-335544235,3l7565824,-1551013421l268435582,-957927155l-301989803,3l-797806592,-1551013422l1073741950,-957832045l-402653099,3l-1608487424,-1551013422l1610612862,-957927152l-234880939,3l-2140179712,-1551013422l268435582,-957927155l-369098667,3l539114752,-1551013424l-1610612610,-957832051l1526726741,4111l1614560768,-1551013424l805306494,-957922583l1509949525,4111l-529501440,-1551013424l268435582,-957928390l1459617877,4111l6889472,-1551013422l536871038,-957927156l1761607765,4l-266191616,-1550957962l805306494,-957922583l1845493845,4l539111424,-1551018692l536871038,-957927156l-1325399979,15l1612870144,-1551018692l1073741950,-957832043l-1392508843,15l1884322048,-957833112l536870997,-957927156l1660944469,0l-797492224,-957832948l536870997,-957927156l1728053333,50331648l-2141111296,-1551018702l1610612862,-957927152l-1207959467,15l1075982336,-1551018702l268435582,-957927155l-1241513899,15l1077770240,-1551018704l268435582,-957927155l-1258291115,15l-801231104,-957833514l536870997,-957927156l-1358954411,15l276001280,-957832036l536870997,-957927156l-1342177195,15l-1066242048,-1551018705l536871038,-957927156l-1409286059,15l-2145358336,-1551018705l536871038,-957927156l-1426063275,15l7303936,-1551018704l536871038,-957927156l-1442840491,15l2243840,-1551018702l536871038,-957927156l-1375731627,15l-1069793792,-1551018703l1610612862,-957927152l-1207959467,15l-2140114176,-1551018703l268435582,-957927155l-1258291115,15l1080631296,-1551018703l-1342177154,-957832036l-1224736683,15l2243840,-1551018703l268435582,-957927155l-1258291115,15l-1071501312,-1551018704l1879048318,-957832034l-1191182251,15l-2145226240,-1551018704l268435582,-957927155l-1241513899,15l-800032512,-957832034l-536870827,-957922157l-1459617707,15l813120512,-957833103l1610612821,-957927152l-1744830379,87l-530498560,-1551013423l536871038,-957927156l1795162197,4l2240512,-957833530l1610612821,-957927152l1493172309,16777216l1346205696,-957833165l1610612821,-957927152l1493172309,268435456l-801231104,-957833183l1610612821,-957927152l1493172309,33554432l1349743104,-957833105l1610612821,-957927152l1493172309,251658240l275935232,-957833096l268435541,-957927155l1526726741,-2063597312l538996224,-1551013423l268435582,-957927155l2030043221,4l-1334873344,-1550957962l536871038,-957927156l402653269,4l539114752,-1551013425l268435582,-957927155l553648213,4l3948032,-1551013424l268435582,-957927155l419430485,4l1617982208,-1551013425l268435582,-957927155l520093781,4l1080631296,-1551013425l268435582,-957927155l536870997,4l-2145239808,-1550957962l1610612862,-957927152l469762133,4l-1071501312,-1551013425l268435582,-957927155l436207701,4l-2145226240,-1551013425l268435582,-957927155l452984917,4l-1605338880,-1551013424l268435582,-957927155l2046820437,4l-1065927680,-1551013423l536871038,-957927156l1778384981,4l274807808,-957833517l268435541,-957927155l-637534123,4l-1339936768,-957833161l268435541,-957831973l-1728053163,4183l-801277952,-957833098l-1879048107,-957831998l1694498901,256l-1334680064,-957833166l536870997,-957927156l1694498901,16777472l-803052288,-957833163l536870997,-957927156l1694498901,33554432l1077832960,-1550957962l1610612862,-957927152l1073741909,4l-534630400,-1551013426l1610612862,-957927152l1040187477,4l-1603113984,-1551013426l1610612862,-957927152l1056964693,4l1617193216,-1551013426l805306494,-957832041l989855829,4l539966464,-1551013426l-1610612610,-957832041l973078613,4l-529778176,-1551013427l536871038,-957927156l1006633045,4l6710528,-1550957962l536871038,-957927156l1023410261,4l-1603723264,-1551013427l536871038,-957927156l771752021,4l1612856576,-1551013427l536871038,-957927156l939524181,4l1349742592,-957833115l536870997,-957927156l-1677721515,87l1346007808,-957833155l-268435371,-957832007l-1677721515,16777303l-1603061248,-1551013429l805306494,-957922583l1157627989,4l808596224,-957833499l-1879048107,-957832038l-1509949355,15l543504896,-1551013427l536871038,-957927156l1090519125,4l-532795648,-1551013428l268435582,-957832040l788529237,4l1081307648,-957833569l1610612821,-957927152l-1526726571,15l-2139983872,-1551013542l-268435330,-957832040l956301397,4l1075867136,-1551013542l268435582,-957927155l805306453,4l3825920,-1551013542l268435582,-957927155l855638101,4l-1607517184,-1551013428l268435582,-957927155l889192533,4l1613708288,-1551013428l268435582,-957927155l922746965,4l544830464,-1551013428l268435582,-957927155l754974805,4l-533044992,-1551013429l268435582,-957927155l905969749,4l1885693440,-957833127l1342177365,-957831974l-1946156971,87l-1067101696,-1551013543l268435582,-957927155l822083669,4l-2139524096,-1551013543l268435582,-957927155l838860885,4l1081308928,-1551013543l-805306242,-957832039l872415317,4l3109376,-1551013543l536871038,-957927156l1140850773,4l1885761280,-957833072l-1879048107,-957831998l1694498901,0l-1070582784,-1551013542l1342177406,-957832042l-1962934187,4l-801277696,-1550957962l805306494,-957922583l-1929379755,15l809989120,-957833063l268435541,-957927155l1543503957,-2097152000l-1339067392,-957832946l-1342177195,-957832044l1778384981,15l-265327616,-957831973l-1342177195,-957832044l-1761607595,4183l4613120,-957833575l805306453,-957922583l-2013265835,4111l1882206208,-957833595l805306453,-957922583l-2030043051,4111l-1334873600,-957833512l-536870827,-957922157l1107296341,4l272383488,-957833071l1610612821,-957927152l1711276117,256l270679296,-957833166l268435541,-957927155l1711276117,-2113928960l-264360192,-957833065l1610612821,-957927152l1711276117,16777472l-1604240384,-957833565l536870997,-957927156l-1946156971,4l-1607517184,-957831973l-536870827,-957928529l2097152085,0l272383488,-957833196l1610612821,-957927152l-1476394923,15l1617115648,-1551013423l268435582,-957927155l1660944469,15l1836213760,979450942l543581807,857881976l842084914,539111480l874659193,842151991l790769716,979450942l544503909,574453859l808991025,1663050288l824327545,573584436l792477231,1719155297l1010724210,1919957601l1699181683,1881173359l1031041906,1701408802l1631338018,1282826554l1043297395,979447612l1953722992,1836016967l979450942,1768714099l1818838628,1631338092l1735553850,1919697762l1818326560,808460861l808464432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57881976,959787570l539111478,874659193l842151991,790769716l979450942,544503909l574453859,909587505l1663050288,824327545l573584436,792477231l1719155297,1010724210l1919957601,1699181683l1881173359,1031041906l1701408802,1631338018l1282826554,1043297395l979447612,1953722992l1836016967,979450942l1766223726,1043295340l1815765308,1031217262l808597282,1631338018l1819243322,1766220905l1010723948,1920154209l1816355431,1635131506l807550316,808464432l1043276336,979447612l1768714099,1818838628l1631338092,1970238010l1043293294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1634955383,1l1476395008,-1550968206l126,0l0,0l0,0l0,0l0,0l0,0l536870912,-957670821l-1879048107,-957670817l85,0l0,0l0,0l0,-973078528l85,0l0,0l0,0l0,0l0,0l0,0l0,0l0,0l0,0l0,0l0,0l0,0l0,0l0,0l0,0l0,0l0,0l0,0l-268435456,-1552208704l1879048318,-957867227l85,0l0,0l0,0l0,0l0,0l0,0l0,150994944l16777216,0l-805306368,-957825743l85,0l822083584,9l1610612736,-1550973200l-536870786,-957670817l-402653099,-957670817l-402653099,-957670817l1610612821,-957848990l1342177365,-957848990l85,0l7361280,-957670823l134217813,-957670823l134217813,-957670823l-16777131,8388607l-16777216,8388607l0,0l0,0l-16777216,8388607l-16777216,8388607l0,0l0,-973078528l-268435371,-957670815l-134217643,-957670815l-134217643,-957670815l-1073741739,-957849321l-536870827,-1551142218l1610612862,-957658133l671088725,-1550973205l-805306242,-957658122l85,0l25600,0l-802151936,15244802l-503316480,-957928529l536870997,-957670821l85,0l0,0l0,0l0,0l0,0l0,0l-1073741824,-957849321l85,0l-1610612736,-957848978l85,0l-1476395008,-1550968215l126,0l0,0l-671088640,-1550968215l126,0l0,0l-536870912,-957658121l85,0l0,0l-1342177280,-957658159l134217813,-1550973200l126,0l-134217728,-957658132l85,0l0,0l0,0l16777216,-128l33554431,-128l-1593835521,-1550969499l126,0l-922746880,-1551012468l16777342,0l0,-1551058072l134217854,-957658131l838860885,0l0,4183l4682752,0l0,0l0,0l1342177280,-957833150l268435541,-957927155l85,-2113928960l36662272,-973078528l838860885,0l0,16777472l-16777215,1694498815l25600,0l335544320,0l3158016,0l-1207959552,-957658189l85,0l0,0l0,0l0,0l939524096,-1550950678l536871038,1493172224l-16711160,50331651l2243840,0l-536870912,-957871129l-805306283,-957871129l85,-972816640l1610612821,-957927152l1493172309,16777216l1348549632,-957833165l1610612821,-957927152l1493172309,268435456l-802210816,-957833183l1610612821,-957927152l1493172309,33554432l1346125312,-957833105l1610612821,-957927152l1493172309,251658240l274938368,-957833096l268435541,-957927155l1526726741,-2063597312l-1334680064,-957833161l268435541,-957831973l-1728053163,4183l-803062528,-957833098l-1879048107,-957831998l1694498901,256l-1338690304,-957833166l536870997,-957927156l1694498901,16777472l-801215232,-957833163l536870997,-957927156l1694498901,33554432l1346125312,-957833115l536870997,-957927156l-1677721515,87l1348549632,-957833155l-268435371,-957832007l-1677721515,16777303l1882996224,-957833127l1342177365,-957831974l-1946156971,87l1886789632,-957833072l-1879048107,-957831998l1694498901,0l812205568,-957833063l268435541,-957927155l1543503957,-2097152000l-261064960,-957831973l-1342177195,-957832044l-1761607595,4183l273837568,-957833071l1610612821,-957927152l1711276117,256l275324928,-957833166l268435541,-957927155l1711276117,-2113928960l-260545536,-957833065l1610612821,-957927152l1711276117,16777472l-1603703552,-957831973l-536870827,-957928529l2097152085,0l274872832,6l268435456,12l268435456,-957833111l536870997,-957927156l85,16777216l-268435456,-957832409l-268435371,-957832007l1744830549,33554688l1885758976,-957833172l1610612821,-957927152l1744830549,16777472l270675968,-957833151l268435541,-957831973l-1845493675,4183l270679296,-957833086l1610612821,-957831997l1744830549,256l4682752,-1551013423l-1610612610,-957832051l1342177365,4111l-1875938304,-957833064l268435541,-957927155l1543503957,-2080374784l-1066842624,-1551013424l536871038,-957832662l1493172309,4111l1076899840,-957831972l805306453,-957922583l1912602709,33554688l-266310144,-957833165" stroked="t" o:allowincell="f" style="position:absolute;left:-8016;top:-4416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75" coordsize="62482,3047" path="l0,0l1524,3047l-4578,3047l-3054,0l0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671678464,1438889797l1736048640,983368253l6642770,3276832l3473463,1705246720l-65484,10000l2162688,0l360054784,1438842880l0,0l0,0l4259840,0l-1201209344,351342l1736048640,983368253l758209618,791818536l858862143,673851680l1060057649,540225842l-452974295,1439099782l5832704,983040l2187879,0l0,327680l0,0l934281216,1439099040l4259840,0l327680,524293l0,0l1524,3047l-4578,3047l-3054,0l0,0l790783347,988990l3211264,0l223805440,1438889960l1736048640,983368253l173038674,1439099783l0,0l1075838976,143909867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" fillcolor="black" stroked="f" o:allowincell="f" style="position:absolute;left:-6813;top:-4414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76" coordsize="62483,3047" path="l-3053,0l0,0l-4577,3047" stroked="t" o:allowincell="f" style="position:absolute;left:-6813;top:-441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77" coordsize="60959,3047" path="l0,0l-4577,3047l1523,3047l0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l67764224,0l1975546682,2124648002l203423744,1439098673l71499776,0l-784326554,2124647785l706740224,1439099042l257228800,0l-1874838152,1439099038l219152384,1439098673l81264640,0l-1539297246,1439099038l219152384,1439098673l81199104,0l-899648913,1439099038l274726912,1439098673l81330176,0l1526757732,2124647785l-1879048192,1439099044l76939264,0l1196440638,1439099040l274726912,1439098673l6750208,1l1112554558,1439099040l219152384,1439098673l6750208,8519681l2024812592,1439099040l274726912,1439098673l6750208,65537l-780109725,2124647785l-382730240,1439098690l262602752,0l-687853790,2124647777l1201668096,1439098898l261554176,0l892367472,1439099040l203423744,1439098673l8060928,0l-1089441734,1439099021l203423744,1439098673l257425408,16l-767529364,2124647785l274726912,1439098673l74186752,0l-769625286,2124647785l-382730240,1439098690l74252288,0l2098216300,1439099040l219152384,1439098673l5963776,8650753l-735035796,2124647785l-1849688064,1439099044l66322432,0l-737119430,2124647785l219152384,1439098673l65732608,0l-732946330,2124647785l-1864368128,1439099044l65601536,0l-1465893512,1439099038l-382730240,1439098690l65601536,0l1997549602,2124648002l-1809842176,1439099044l65863680,1l-740265361,2124647785l203423744,1439098673l66125824,0l256932196,1439099041l-382730240,1439098690l65863680,0l-744473538,2124647785l219152384,1439098673l65994752,0l-747619266,2124647785l-1837105152,1439099044l66256896,0l-765448142,2124647785l-1809842176,1439099044l65798144,1l-750749597,2124647785l203423744,1439098673l66060288,0l-2024784337,1439099038l-382730240,1439098690l65798144,0l-754945166,2124647785l219152384,1439098673l65929216,0l-758091152,2124647785l-1824522240,1439099044l65536000,0l-761257874,2124647785l274726912,1439098673l66191360,0l-763334797,2124647785l219152384,1439098673l65667072,0l-803200451,2124647785l-1918894080,1439099044l257622016,16l-798999490,2124647785l-382730240,1439098690l257556480,16l-790597517,2124647785l974127104,1439098668l257359872,16l-771725024,2124647785l203423744,1439098673l73990144,0l1995448893,2124648002l-382730240,1439098690l74317824,0l1008738864,2124647765l203423744,1439098673l263258112,0l1012933234,2124647765l-1790967808,1439099044l262995968,0l1752191097,1439099040l203423744,1439098673l6488064,0l214988604,1439099041l203423744,1439098673l6750208,196608l847274300,2124647765l274726912,1439098673l263716864,0l843063856,2124647765l219152384,1439098673l263585792,0l809516408,2124647765l219152384,1439098673l263520256,0l-690995665,1439099038l203423744,1439098673l263127040,0l-1676643470,1439099044l203423744,1439098673l263192576,0l801141360,2124647765l203423744,1439098673l262930432,0l796926062,2124647765l203423744,1439098673l262864896,0l805334899,2124647765l203423744,1439098673l262799360,0l838869565,2124647765l203423744,1439098673l263061504,0l834681918,2124647765l274726912,1439098673l263716864,0l830500979,2124647765l219152384,1439098673l263520256,0l826304800,2124647765l-1666187264,1439099044l263651328,0l822092349,2124647765l219152384,1439098673l263520256,0l817898032,2124647765l-1636827136,1439099044l263782400,0l813703794,2124647765l219152384,1439098673l263585792,0l-1630515079,1439099044l-1814036480,1439098692l262733824,0l1899001660,1439099040" stroked="t" o:allowincell="f" style="position:absolute;left:-6813;top:-441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78" coordsize="53339,1523" path="l1525,0l0,1523l-12197,1523l-15243,0l1525,0l790783347,1013310l2175026,0l-1900019712,1439099049l0,0l786432,845821l3211264,0l1793785856,1438889960l1736048640,983368253l6642770,3276832l3670071,1705246720l-65484,10000l2162688,0l-936378368,1439099049l0,0l859308032,51l2162688,0l1181220864,2124647967l2077229056,1439099782l-303038464,1439099739l3211264,0l1998585856,1439099782l-1086324736,1439099695l521666560,2124647946l0,0l3145728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762273659,1439099782l-763363328,1439099782l-1397751808,1439099723l-139880038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009975296,1438889960l1736048640,983368253l6642770,3276832l3670071,0l16535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" fillcolor="black" stroked="f" o:allowincell="f" style="position:absolute;left:-8018;top:-4412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79" coordsize="51815,1523" path="l126,0l0,0l0,0" stroked="t" o:allowincell="f" style="position:absolute;left:-8016;top:-4412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80" coordsize="53339,1523" path="l1524,0l-12197,1523l0,1523l1524,0l2162688,0l-936378368,1439099049l0,0l859308032,51l2162688,0l1181220864,2124647967l2077229056,1439099782l-303038464,1439099739l3211264,0l1998585856,1439099782l-1086324736,1439099695l521666560,2124647946l0,0l3145728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762273659,1439099782l-763363328,1439099782l1872756736,1439099691l1871708160,1439099691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72536320,1438889960l1736048640,983368253l-41902,1523l0,1523l1524,0l-1047527424,1439099723l0,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262144,524292l1524,0l-12197,1523l0,1523l1524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" stroked="t" o:allowincell="f" style="position:absolute;left:-8018;top:-4412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81" path="l0,0l-6102,0" stroked="t" o:allowincell="f" style="position:absolute;left:-6811;top:-4408;width:92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rect>
                <v:rect id="shape_0" ID="Shape 282" coordsize="59435,1523" path="l-6101,0l0,0l-6101,1523" stroked="t" o:allowincell="f" style="position:absolute;left:-6811;top:-4409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83" coordsize="59435,1523" path="l0,0l-6101,1523l0,1523l0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84186491,1439099695l-1085276160,1439099695l2000683008,1439099782l1999634432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72536320,1438889960l1736048640,983368253l3365970,99811328l0,0l0,4194304l0,0l0,65536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6811;top:-4409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84" coordsize="54863,3049" path="l1523,0l0,3049l-10673,3049l-10673,0l1523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352256000,1438889765l0,0l-3054,0l87961378,2125266347l7340032,0l2097152,0l-2016411648,1439099052l0,0l0,1702126948l2192483,0l-271581184,1439099052l0,0l0,1702126948l2192483,0l0,0l1997406208,99745792l0,1524l10551296,0l799997952,1438889764l1736048640,983368253l1703959634,2124647975l0,0l-1905262592,2124646890l-1384120320,2124646890l0,0l65536,65536l493682688,2124647929l484442112,2124647929l-2011889664,2124647482l-178257920,1439099782l721420288,1430471467l-1879029938,2124646890l0,0l95420416,2125266347l0,0l0,0l1048576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0018275,0l501219328,2124646943l501219328,2124646943l790757376,980827198l1869771891,1663067499l1919904879,1818370621l577463137,1768257312l1031039079,808597282l1869226018,1953721961l1030057081,1970237986l539124846,1667526245l574451809,1952541798l1883123490,2037674797l1849320812,996503151l12660086,0l493879296,2124646943l493879296,2124646943l1936654336,1869182057l1869098350,1870293362l1818326126,1818587693l1986622561,1634548325l1852401522,1869835579l1936683053,1869182057l1702243694,1667855474l1949985889,2113957999l762314752,1819898995l6371941,0l487587840,2124646943l487587840,2124646943l996474880,762278765l1769172848,1852795252l1919903789,1852799593l762077556,1634493810l1702259060,1918987578l997091687,762278765l1769172848,1852795252l1919252013,1633905012l19937900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-1250951168,1439099784l489684992,2124646943l790757376,980827198l1869771891,1663067499l1919904879,1818370621l577463137,1768257312l1031039079,808597282l1869226018,1953721961l1030057081,1970237986l53912484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491782144,2124646943l491782144,2124646943l0,65536l0,0l0,65536l0,0l0,0l0,0l0,-899284992l65535,0l-2011889664,2124647482l173015040,1439099783l721420288,1430471467l-1879029938,2124646890l0,0l95420416,2125266347l0,0l0,0l10485760,0l59768832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" fillcolor="black" stroked="f" o:allowincell="f" style="position:absolute;left:-8021;top:-4409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85" coordsize="53339,3048" path="l-12197,0l0,0l-12197,3048" stroked="t" o:allowincell="f" style="position:absolute;left:-8018;top:-4409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86" coordsize="54863,3048" path="l1523,0l-10673,3048l0,3048l1523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-1042874368,1438889960l1736048640,983368253l1661492306,2124647944l900726784,1439099783l-36700160,1439099782l-1382285312,0l116,1013310l2162688,0l-1938292736,2124646381l65536,0l0,0l4259840,0l1358364672,1438889960l1736048640,983368253l1661492306,2124647944l164626432,1439099783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1256194048,1439099782l2073034752,1439099782l521666560,2124647946l0,0l3162192,0l2097152,0l360054784,1438842880l0,0l0,0l4259840,0l-1201209344,351342l1736048640,983368253l758209618,791818536l858862143,673851680l1060057649,540225842l-452974295,1439099782l5832704,983040l2187879,0l0,327680l0,0l934281216,1439099040l4259840,0l-1053360128,1438889960l1736048640,983368253l980376658,1702126948l1869444195,1667593077l1801677164,578036285l1030647584,1818322466l790783347,988990l3211264,0l2057306112,1439099782l484442112,2124646943l6881280,6750318l4390958,7536757l3145844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" stroked="t" o:allowincell="f" style="position:absolute;left:-8021;top:-440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87" coordsize="59434,3049" path="l0,0l1522,3049l-7626,3049l-6102,0l0,0l790783347,988990l3211264,0l42401792,1438889958l1736048640,983368253l6642770,3276832l3604536,0l3162279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" fillcolor="black" stroked="f" o:allowincell="f" style="position:absolute;left:-6811;top:-4407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88" coordsize="59435,3048" path="l-6101,0l0,0l-7625,3048" stroked="t" o:allowincell="f" style="position:absolute;left:-6811;top:-4407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89" coordsize="57911,3048" path="l0,0l-7625,3048l1523,3048l0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213319680,1438889960l1736048640,983368253l980376658,1702126948l1869444195,1667593077l1801677164,578036285l1030647584,1818322466l790783347,1013310l2162688,0l-1938292736,2124646381l65536,0l0,0l4259840,0l1653604352,2124647944l131072,65536l1661468672,2124647944l-746586112,2124646384l-746586112,2124646384l-1382219776,7929856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62144,524292l0,0l-7625,3048l1523,3048l0,0l2162688,0l360054784,1438842880l0,0l0,0l4259840,0l-1201209344,351342l1736048640,983368253l758209618,791818536l858862143,673851680l1060057649,540225842l-452974295,1439099782l5832704,983040l2187879,0l0,327680l0,0l934281216,1439099040l4259840,0l-1016659968,1438889960l1736048640,983368253l23634,3049l-7626,3049l-6102,0l0,0l790783347,988990l3211264,0l-1201209344,351342l1736048640,983368253l-17802158,1439099782l0,0l1075838976,143909867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" stroked="t" o:allowincell="f" style="position:absolute;left:-6811;top:-4407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90" coordsize="57913,3046" path="l1523,0l0,3046l-7623,3046l-9149,0l1523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046230528,1438889765l1736048640,983368253l6642770,3276832l3145785,1705246720l-65484,10000l2162688,0l360054784,1438842880l0,0l0,0l4259840,0l-1201209344,351342l1736048640,983368253l758209618,791818536l858862143,673851680l1060057649,540225842l-452974295,1439099782l5832704,983040l2187879,0l0,327680l0,0l934281216,1439099040l4259840,0l327680,524293l1523,0l0,3046l-7623,3046l-9149,0l1523,0l790783347,988990l3211264,0l-1201209344,351342l1736048640,983368253l4349010,7864431l0,6422625l6357058,10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" fillcolor="black" stroked="f" o:allowincell="f" style="position:absolute;left:-8023;top:-4404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91" coordsize="56388,3047" path="l-10673,0l0,0l-9148,3047" stroked="t" o:allowincell="f" style="position:absolute;left:-8021;top:-4404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92" coordsize="57912,3047" path="l1524,0l-7624,3047l0,3047l1524,0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262144,524292l65536,0l299565056,0l4194304,0l65536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" stroked="t" o:allowincell="f" style="position:absolute;left:-8023;top:-4404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93" coordsize="56388,3046" path="l0,0l1525,3046l-10671,3046l-9148,0l0,0l790783347,1013310l2175026,0l-1900019712,1439099049l0,0l786432,845821l3211264,0l231407616,1438889960l1736048640,983368253l173038674,1439099783l0,0l1075838976,1439098673l2162688,0l-936378368,1439099049l0,0l859308032,51l2162688,0l1181220864,2124647967l2077229056,1439099782l-303038464,1439099739l3211264,0l-1025835008,1438889960l1736048640,983368253l521690194,2124647946l0,0l3194888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46437755,1439099723l-1047527424,1439099723l2075131904,1439099782l207408332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72536320,1438889960l1736048640,983368253l486038610,2124647946l1572864,0l-1397750284,1439099723l-1398800384,1439099723l-1084227584,1439099695l-1085276160,1439099695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65536,917504l6553600,6357106l6881399,6750318l4390958,7536757l7274612,109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975517184,1439099087l-1974206464,1439099087l-1974206464,1439099087l1310720,-1015021568l0,0l0,0l0,0l0,20971520l0,0l0,0l0,0l0,21037056l0,0l0,0l0,0l-599523328,21102592l0,0l0,0l0,0l199622656,21168128l-393216000,1439099782l-390201344,1439099782l-390201344,1439099782l2621440,-1051328512l1798307840,1439099087l1799356416,1439099087l1799356416,1439099087l655360,-2126118912l424673280,1439099086l426115072,1439099086l426115072,1439099086l1048576,-1051262976l2041577472,1439099782l2044592128,1439099782l2044592128,1439099782l2621440,-1051656192l0,0l0,0l0,0l65536,22544384l0,0l0,0l0,0l0,21430272l0,0l0,0l0,0l0,21561344l2035286016,1439099782l2038300672,1439099782l2038300672,1439099782l2621440,-1052442624l0,0l0,0l0,0l131072,8716288l0,0l0,0l0,0l65536,8847360l0,0l0,0l0,0l0,25165824l0,0l0,0l0,0l0,25231360l0,0l0,0l0,0l1048576,29294608l0,0l0,0l0,0l-65536,25362687l0,0l0,0l0,0l131072,30867456l0,0l0,0l0,0l0,33488905l0,0l0,0l0,0l1697906688,29360292l0,0l0,0l0,0l-1697972224,29491291l0,0l0,0l0,0l131072,30801920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" fillcolor="black" stroked="f" o:allowincell="f" style="position:absolute;left:-6809;top:-4402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94" coordsize="56388,3047" path="l-9148,0l0,0l-10672,3047" stroked="t" o:allowincell="f" style="position:absolute;left:-6809;top:-4402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95" coordsize="54864,3047" path="l0,0l-10672,3047l1524,3047l0,0l2162688,0l360054784,1438842880l0,0l0,0l4259840,0l-1201209344,351342l1736048640,983368253l758209618,791818536l858862143,673851680l1060057649,540225842l-452974295,1439099782l5832704,983040l2187879,0l0,327680l0,0l934281216,1439099040l4259840,0l-551092224,1438889797l1736048640,983368253l1661492306,2124647944l900726784,1439099783l1357905920,1439099784l-1382285312,0l116,988990l3211264,0l1870659584,1439099691l-1160773632,1439099784l521666560,2124647946l0,0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" stroked="t" o:allowincell="f" style="position:absolute;left:-6809;top:-4402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96" coordsize="60960,3047" path="l1524,0l0,3047l-4576,3047l-6099,0l1524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352256000,1438889765l0,0l-3054,0l87961378,2125266347l7340032,0l2097152,0l-2016411648,1439099052l0,0l0,1702126948l2192483,0l-271581184,1439099052l0,0l0,1702126948l2192483,0l0,0l1997406208,99745792l0,1524l10551296,0l799997952,1438889764l1736048640,983368253l1703959634,2124647975l0,0l-1905262592,2124646890l-1384120320,2124646890l0,0l65536,65536l493682688,2124647929l484442112,2124647929l-2011889664,2124647482l-178257920,1439099782l721420288,1430471467l-1879029938,2124646890l0,0l95420416,2125266347l0,0l0,0l1048576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-1481637888,1439099784l488636416,2124646943l790757376,980827198l1869771891,1663067499l1919904879,1818370621l577463137,1768257312l1031039079,808597282l1869226018,1953721961l1030057081,1970237986l539124846,1667526245l574451809,1952541798l104738594,2125266347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-1250951168,1439099784l-1049624576,1439099784l790757376,980827198l1869771891,1663067499l1919904879,1818370621l577463137,1768257312l1031039079,808597282l1869226018,1953721961l1030057081,1970237986l53912484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491782144,2124646943l491782144,2124646943l0,65536l0,0l0,65536l0,0l0,0l0,0l0,-499580928l65535,0l-2011889664,2124647482l173015040,1439099783l721420288,1430471467l-1879029938,2124646890l0,0l95420416,2125266347l0,0l0,0l10485760,0l59768832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" fillcolor="black" stroked="f" o:allowincell="f" style="position:absolute;left:-8025;top:-4400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297" coordsize="59436,3047" path="l-7624,0l0,0l-6100,3047" stroked="t" o:allowincell="f" style="position:absolute;left:-8023;top:-4400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98" coordsize="60960,3047" path="l1523,0l-4576,3047l0,3047l1523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397710715,1439099723l-1398800384,1439099723l-1084227584,1439099695l-1085276160,1439099695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684658,909717558l808660016,1811953460l842413869,1815096372l1815096368,808531501l808660016,1946171188l838886912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160773632,1439099784l484442112,2124646943l6881280,6750318l4390958,7536757l3145844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424673280,1439099086l425984000,1439099086l425984000,1439099086l1310720,-1015021568l0,0l0,0l0,0l0,20971520l0,0l0,0l0,0l0,21037056l0,0l0,0l0,0l-299892736,21102592l0,0l0,0l0,0l199688192,21168128l-1085276160,1439099695l-1082785792,1439099695l-1082785792,1439099695l2097152,-1051328512l-1916796928,1439099088l-1915879424,1439099088l-1915879424,1439099088l524288,-2126118912l-186646528,1439099087l-185204736,1439099087l-185204736,1439099087l1048576,-1051262976l-1398800384,1439099723l-1396310016,1439099723l-1396310016,1439099723l2097152,-1051656192l0,0l0,0l0,0l65536,22544384l0,0l0,0l0,0l0,21430272l0,0l0,0l0,0l0,21561344l1999634432,1439099782l2002124800,1439099782l2002124800,1439099782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" stroked="t" o:allowincell="f" style="position:absolute;left:-8025;top:-440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299" coordsize="53339,1523" path="l0,0l1524,1523l-15246,1523l-12197,0l0,0l790783347,988990l3211264,0l484442112,2124646943l-1086324736,1439099695l521666560,2124647946l0,-872415232l3195082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" fillcolor="black" stroked="f" o:allowincell="f" style="position:absolute;left:-6806;top:-4397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00" coordsize="53339,1523" path="l-12197,0l0,0l-15245,1523" stroked="t" o:allowincell="f" style="position:absolute;left:-6806;top:-4397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01" coordsize="50291,1523" path="l0,0l-15245,1523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00724101,1439099782l1999634432,1439099782l2059403264,1439099782l205835468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6806;top:-4397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02" path="l0,0l-4576,0" stroked="t" o:allowincell="f" style="position:absolute;left:-8025;top:-4392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303" coordsize="60960,3048" path="l-4576,0l0,0l-4576,3048" stroked="t" o:allowincell="f" style="position:absolute;left:-8025;top:-439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04" coordsize="60960,3048" path="l0,0l-4576,3048l0,3048l0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794176,0l65536,13893632l1983643648,1634235194l2037671280,1763730800l1596079460,808464504l863264560,1663050290l1685221231,1702521203l825369149,741355574l808857906,1864376880l1953526586,842211901l1634738210,574449780l845950061,808465969l909193772,1718497328l1010704997,1953708662l1701539698,1768909344l2037674862,574449004l1702127981,1043276402l1882879548,543716449l1684107879,1953391977l1885431923,1030451045l539128866,1868773999l1667591790,1887007860l1914846565,578052965l2019914784,2020565620l1952671090,741351997l825371696,741355574l808857906,1043276336l980823868,1885431923l1887007845,15973l-1078984704,1439099695l11599872,0l526188544,1438889765l1736048640,983368253l520117330,1438889765l0,0l520093696,1438889765l0,0l520093696,1438889765l0,0l520093696,1438889765l0,0l520093696,1438889765l0,0l520093696,1438889765l0,0l520093696,1438889765l0,0l520093696,1438889765l0,0l520093696,1438889765l0,0l980877312,15986l12648448,0l227540992,2124647991l196608,0l0,0l0,0l241696768,2124647991l245366784,2124647991l249036800,2124647991l253231104,2124647991l258473984,2124647991l262668288,2124647991l265814016,2124647991l268959744,2124647991l272105472,2124647991l0,0l0,0l0,0l0,0l0,0l16842752,1868773889l604009582,1439099044l-1409286144,1439099723l196608,65536l0,0l13697024,0l107806720,1438889797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31524352,0l-1292042240,351342l1736048640,983368253l2382930,2359296l2359296,2359296l2359296,0l0,0l0,0l139460608,1439099696l1946157056,1439099714l0,0l0,0l0,0l0,0l16777216,0l139460608,1439099696l1946157056,1439099714l0,0l0,0l0,0l0,0l0,0l0,0l0,0l0,33619968l-65536,65535l65536,0l-730333184,1439099695l2359296,0l0,0l0,0l0,0l0,0l0,0l0,0l0,0l0,0l0,0l65536,0l-724041728,1439099695l0,2359296l0,-65536l-722403329,1439099695l0,0l0,0l0,0l0,0l0,0l0,0l0,0l0,0l0,0l0,0l0,0l0,0l0,0l0,0l0,0l0,0l203423744,1439098673l55640064,0l-1292042240,351342l1736048640,983368253l-382706606,1439098690l286261248,1439098673l-711458816,1439099695l5832704,65536l129015,1245184l-1358954496,2124648002l-65536,65535l-382664743,1439098690l-382730240,1439098690l-706740224,1439099695l-365428736,2124648030l65536,1245184l-1388314624,2124648002l-65536,1426194431l1438646272,1439098898l286261248,1439098673l-704118784,1439099695l-619708416,1439099044l65536,1245184l-1384055299,2124648002l-65536,1426194431l-1257242624,1439098898l286261248,1439098673l-700448768,1439099695l6619136,65537l130042,196608l-1379926016,2124648002l-65536,131071l203488765,1439098673l286261248,1439098673l-696778752,1439099695l1028653056,1439099040l65536,1245184l-1375731712,2124648002l-65536,1426194431l203423744,1439098673l286261248,1439098673l-693108736,1439099695l-1030750208,1439099044l65536,1245184l-264241152,2124647787l-65536,1426194431l203423744,1439098673l286261248,1439098673l-689438720,1439099695l1469513728,16l98432,1245184l-1373634560,2124648002l-65536,131071l203456640,1439098673l286261248,1439098673l-685768704,1439099695l-1745879040,1439099040l65536,1245184l-227540992,2124647787l-65536,1426194431l203423744,1439098673l286261248,1439098673l-682098688,1439099695l33619968,0l65536,1245184l-224395264,2124647787l-65536,-2147352577l203456640,1439098673l286261248,1439098673l-678428672,1439099695l-2139095040,-2139062144l98432,196608l-262111104,2124647787l-65536,-2147352577l203456640,1439098673l286261248,1439098673l-674758656,1439099695l825753600,790769718l80958,1245184l-260013952,2124647787l-65536,-2147352577l203456640,1439098673l286261248,1439098673l-671088640,1439099695l-2139095040,-2139062144l98432,1245184l-256868224,2124647787l-65536,-2147352577l203456640,1439098673l286261248,1439098673l-667418624,1439099695l1047265280,1815765308l73838,1245184l-1361026756,2124648002l-65536,-2147352577l-2143256448,1439098675l286261248,1439098673l-663748608,1439099695l-2139095040,-2139062144l98432,196608l-1368358788,2124648002l-65536,-2147352577l-382697344,1439098690l286261248,1439098673l-660078592,1439099695l-2139095040,-2139062144l98432,196608l3242084,0l0,0l0,0l0,0l16711680,0l0,1426063360l2162688,0l-595591168,1439099716l0,0l577634304,1748662048l5336641,0l1539833856,2124647967l1690304512,1439099717l1728053248,1439099716l0,0l0,0l0,0l0,0l0,0l5242880,0l3211264,0l1698693120,1439099695l786432,0l-256966656,2124647774l1703936,1439039488l54329344,-1306427921l3242376,0l-291504128,1439099695l720896,0l-256114688,2124647774l1769472,0l-1471873024,1729354085l3266475,0l-593494016,1439099695l589824,0l-255328256,2124647774l1835008,0l-699793408,-1281717505l3275048,0l73400320,1439099696l917504,0l-254672896,2124647774l1900544,-2139095040l-1736867712,1023576434l3276735,0l-360710144,1439099695l655360,0l-253689856,2124647774l2031616,1043267584l-1398460612,-1625549221l3229840,0l35651584,1439099696l1179648,0l-252968960,2124647774l2097152,-2139095040l-517308288,694311974l3218053,0l-631242752,1439099695l917504,0l-251723776,2124647774l2162688,-2139095040l-1789558656,-391564991l3228278,0l-621805568,1439099695l917504,0l-250740736,2124647774l2228224,2017067008l1049784934,1544864354l3256807,0l-1150287872,1439099695l917504,0l-249757696,2124647774l2293760,1667235840l1002531944,848493339l3234888,0l-404750336,1439099695l917504,0l-248774656,2124647774l2359296,-2139095040l-2034270080,1244439208l3220517,0l1703936000,1439099695l1048576,0l-247791616,2124647774l2424832,2054750208l-1451393412,-865588746l3235913,0l-373293056,1439099695l1048576,0l-246677504,2124647774l2490368,2071724032l-983991942,-1297038657l3228666,0l-433061888,1439099695l1048576,0l-245563392,2124647774l2555904,792461312l1963683959,-2034788176l3235086,0l-615514112,1439099695l1048576,0l-244449280,2124647774l2621440,2124611584l-1682767872,-1804990827l3221174,0l-411041792,1439099695l524288,0l-243335168,2124647774l2686976,574423040l1793013297,464831419l3221780,0l1693450240,1439099695l524288,0l-242745344,2124647774l2752512,1719140352l-677548686,-610123482l3252265,0l-338690048,1439099695l524288,0l-242155520,2124647774l2818048,1835991040l1139358782,-1750871590l3253072,0l1721761792,1439099695l917504,0l-241565696,2124647774l2883584,1684602880l-1663014586,-1655992566l3268648,0l1464860672,1439099695l917504,0l-240582656,2124647774l2949120,2000420864l897151856,844245375l3230445,0l32505856,1439099696l917504,0l-239599616,2124647774l3014656,1010696192l1737636449,903764464l3255516,0l104857600,1439099696l917504,0l-238616576,2124647774l3080192,1999568896l-48073872,476823213l3266322,0l95420416,1439099696l917504,0l-237633536,2124647774l3145728,1882849280l-437165207,1933564779l4321310,0l-250609664,1439099695l917504,0l-236650496,2124647774l3211264,795607040l1824337970,2052606827l1701997106,1439055394l4194304,0l2162688,0l262144,327680l7143424,6553701l6357097,1439039488l6356992,0l1684013056,2124647949l65536,65536l196608,0l-564133888,1439099695l-565182464,1439099695l0,0l-123731968,1439098891l0,0l0,0l0,0l805306368,2124647765l3211264,0l-2021654528,2124647947l65536,65536l612368384,1439099698l1607204864,1439099698l1607204864,1439099698l8454144,0l223346688,1439099717l-864026624,2124647955l0,0l0,0l0,0" stroked="t" o:allowincell="f" style="position:absolute;left:-8025;top:-439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05" coordsize="48766,3049" path="l0,0l3047,3049l-18294,3049l-16770,0l0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1870659584,1439099691l484442112,2124646943l521666560,2124647946l0,0l3194888,0l2097152,0l360054784,1438842880l0,0l0,0l4259840,0l-1201209344,351342l1736048640,983368253l758209618,791818536l858862143,673851680l1060057649,540225842l-452974295,1439099782l5832704,983040l2187879,0l0,327680l0,0l934281216,1439099040l4259840,0l327680,524293l0,0l3047,3049l-18294,3049l-16770,0l0,0l790783347,988990l3211264,0l-1201209344,351342l1736048640,983368253l521690194,2124647946l0,1619001344l6406352,10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09193779,573584953l574454048,959658036l573584440,1631338031l1954047290,1031299872l943272482,539111480l574454115,808727601l1010708258,2017091887l1047360102,1882874172l1198814066,544042853l1953722992,1768956477l1010704997,1986083425l796160844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909128482l539111472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876098082l539111476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08596019l573583410,574454048l825505844,573585458l1631338031,1954047290l1031299872,892678690l539111478,574454115l80872760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89267869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942682658,539111480l574454115,808727601l1010708258,2017091887l1047360102,1882874172l1198814066,544042853l1953722992,1768956477l1010704997,1986083425l796160844,1630485566l4288570,0l327680,524293l-131072,0l65536,0l-196608,0l0,0l-1298857984,0l116,1013310l2175026,0l-1900019712,1439099049l0,0l786432,845821l3211264,0l65536,917504l6553600,6357106l6881399,6750318l4390958,7536757l7274612,109l2162688,0l-936378368,1439099049l0,0l859308032,51l2162688,0l1181220864,2124647967l2077229056,1439099782l-303038464,1439099739l3211264,0l484442112,2124646943l1870659584,1439099691l521666560,2124647946l0,1522532352l3195091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" fillcolor="black" stroked="f" o:allowincell="f" style="position:absolute;left:-6804;top:-4395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06" coordsize="48767,3048" path="l16777216,0l16777216,0l16777216,0" stroked="t" o:allowincell="f" style="position:absolute;left:-6804;top:-4395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07" coordsize="47243,3048" path="l0,0l-18293,3048l2003790956,1701015145l574450796,1931485798l1701607796,1869619773l1769236851,1631219311l1819243362,996504693l1952867692,943074618l1950036019,758804591l825505589,1684633403l876243060,1701329714l1952999273,1832595770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-1342177280l-957833485,553648213l0,-805306368l-957829239,85l0,0l1952801792,561275749l0,-1073741824l-957829170,85l0,0l1952801792,561275749l0,1073741824l-957828960,85l0,0l1952801792,561275749l0,0l0,1929379840l-201326396,5l390400,553648128l0,536870912l-957828858,85l0,0l1952801792,561275749l0,-2147483648l-957828815,85l0,0l1952801792,1903453029l0,-1073741824l-957642586,85l-957643020,85l0,561279744l0,-536870912l-957643051,-1073741739l-1551229156,1073741950l0,805306368l0,-1426063360l-1011357683,85l0,-1562112l255,1043276288l-1392661754,1879048318l0,536870912l0,1342177280l-957829135,85l0,0l1952801792,561275749l0,1610612736l-957829029,85l0,0l1952801792,561275749l0,0l0,-1023410176l29,0l720896,553648128l0,-2147483648l-957828745,85l0,0l1952801792,561275749l0,-1342177280l-957828720,85l0,0l1952801792,561275749l0,0l-957828677,85l0,0l1952801792,561275749l0,1610612736l-957828638,85l0,0l1952801792,561275749l0,-268435456l-957828617,85l0,0l1952801792,561275749l0,-2147483648l-957828573,85l0,0l1952801792,1903453029l0,0l-957643020,1342177365l-957642683,85l0,561279744l0,-536870912l-957643051,-1073741739l-1551229156,1073741950l0,805306368l0,452984832l-1011357683,85l0,-781824l255,1043276288l-1392661755,1879048318l0,-1073741824l1,184549376l-1011357619,2046820437l-1660797593,1767658042l1931623780,1701863784l539111519,574440521l1885431891,825499749l1868767266,1935962735l1030060649,842478626l858534708,574043184l1952542752,1814183272l926365233,909193783l825701932,909654064l875654196,942815536l875835702,926429484l959918137,1815623217l892876082,573582390l1920234272,1684368239l578036285,1631219488l2003790956,1701015145l574450796,1931485798l1701607796,1869619773l1769236851,1631219311l1819243362,996504693l1952867692,943074618l1950037812,758804591l842217269,1684633403l926574708,1701329715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557474108l0,1342177280l-957829065,85l0,0l1952801792,561275749l0,-536870912l-957826969,85l0,922746880l1946157056,-2123078811l0,-268435456l-957643008,-1073741739l-957643034,889192533l858993920,858536243l3683376,842083692l741816625,741370928l825060400,926495026l875574060,7602232l1998717030,1702127976l4075298,1811939328l825440561,926234676l824981561,909193271l959919920,7602230l102,0l0,-2147483648l0,1610612736l1,1476395008l-1550968206,126l0,0l0,0l0,0l0,0l0,0l0,1073741824l-957643331,1073741909l-957643357,85l0,0l0,0l0,0l-973078528,85l0,0l0,0l0,0l0,0l0,0l0,0l0,0l0,0l0,0l0,0l0,0l0,0l0,0l0,0l0,0l0,0l0,0l0,-268435456l-1552208704,1879048318l-957867227,85l0,0l0,0l0,0l0,0l0,0l0,0l150994944,16777216l0,-805306368l-957814315,85l0,822083584l9,1610612736l-1550973200,-1879048066l-957643357,-1744830379l-957643357,-1744830379l-957643357,1610612821l-957848990,1342177365l-957848990,85l-1560281088,-536870786l-957643400,-402653099l-957643400,-402653099l-957643400,-16777131l8388607,-16777216l8388607,0l0,0l0,-16777216l8388607,-16777216l8388607,0l0,0l0,1610612736l-957643330,1744830549l-957643330,1744830549l-957643330,-1073741739l-957849321,-536870827l-1551142218,1610612862l-957642557,671088725l-1550973205,-805306242l-957642546,85l0,25600l-957833216,-805306283l15151106,1644167168l256,1073741824l-957643331,85l0,0l0,0l0,0l0,0l0,0l0,-1073741824l-957849321,85l0,-1610612736l-957848978,85l0,-1476395008l-1550968215,126l0,0l0,-671088640l-1550968215,126l0,0l0,-536870912l-957642545,85l0,0l0,-1879048192l-957643331,134217813l-1550973200,126l0,-134217728l-957642556,85l0,0l0,0l0,16777216l-128,33554431l-128,-1593835521l-1550969499,126l0,-922746880l-1551012468,16777342l0,0l-1551058072,134217854l-957642555,838860885l0,0l-957833161,85l0,0l0,0l0,-1879048192l-957831998,1694498901l256,0l-957833166,33554517l-973078528,838860885l0,0l32022528,-16777215l1694498815,25600l0,335544320l-973078528,85l0,-1207959552l-957658189,85l0,0l0,0l0,0l0,939524096l-1550950678,536871038l1493172224,-16711160l-957833213,85l0,-536870912l-957871129,-805306283l-957871129,85l-972816640,1543503957l-2097152000,-268435456l-957831973,-1342177195l-957832044,-1761607595l4183,268435456l-957833071,1610612821l-957927152,1711276117l256,268435456l-957833166,268435541l-957927155,1711276117l-2113928960,-268435456l-957833065,1610612821l-957927152,1711276117l16777472,-1610612736l-957831973,-536870827l-957928529,2097152085l0,268435456l6,268435456l12,268435456l-957833111,536870997l-957927156,2097152085l16777216,-268435456l-957832409,-268435371l-957832007,1744830549l33554688,1879048192l-957833172,1610612821l-957927152,1744830549l16777472,268435456l-957833151,268435541l-957831973,-1845493675l4183,268435456l-957833086,1610612821l-957831997,1744830549l256,0l-1551013423,-1610612610l-957832051,1342177365l4111,-1879048192l-957833064,268435541l-957927155,1543503957l-2080374784,-1073741824l-1551013424,536871038l-957832662,1493172309l4111,1073741824l-957831972,805306453l-957922583,1912602709l33554688,-268435456l-957833165,805306453l-957922583,1912602709l16777472,268435456l-957833161,805306453l-957922583,1912602709l256,-805306368l-957833504,536870997l-957927156,-956301227l15,-1879048192l-957833505,268435541l-957927155,-603979691l15,-1073741824l-957833527,536870997l-957927156,-603979691l15,0l-1551018697,1610612862l-957927152,-637534123l15,-268435456l-1551018695,268435582l-957927155,-1140850603l15,0l-1551018695,1610612862l-957927152,-1140850603l15,-1073741824l-1551018696,1610612862l-957927152,-1140850603l15,-2147483648l-1551018695,1610612862l-957927152,-1140850603l15,1073741824l-1551018695,1610612862l-957927152,-1140850603l15,-268435456l-957833511,536870997l-957927156,-1006632875l15,-1073741824l-1551018697,536871038l-957927156,-1040187307l15,805306368l-957833479,1610612821l-957927152,-721420203l15,-2147483648l-1551018696,1610612862l-957927152,-973078443l15,-2147483648l-957833533,-536870827l-957928529,-973078443l15,-1073741824l-1551018694,1610612862l-957927152,-1124073387l15,-536870912l-1551018699,1610612862l-957927152,-855637931l15,-1610612736l-1551018701,1610612862l-957927152,-838860715l15,0l-1551018693,1610612862l-957927152,-1124073387l15,536870912l-1551018698,1610612862l-957927152,-855637931l15,-536870912l-1551018701,1610612862l-957927152,-838860715l15,-2147483648l-1551018693,805306494l-957922583,-1124073387l15,-1610612736l-1551018698,805306494l-957922583,-855637931l15,1610612736l-1551018700,805306494l-957922583,-838860715l15,-2147483648l-1551018694,126l-957927152,85l0,0l0,0l15151360,-855638016l15,1610612736l-1551018701,1610612862l-957927152,-838860715l15,1073741824l-1551018693,805306494l-957922583,-1124073387l15,1610612736l-1551018698,805306494l-957922583,-855637931l15,0l-1551018700,126l-957922816,85l0,0l0,0l0,0l0,0l0,16777216l-128,33554431l-128,-1l0,0l0,251658240l0,-1610612736l-1550966968,126l0,0l-1551018615,67108990l0,-805306368l-1551141261,1610612862l-957642557,85l0,0l-957928573,85l0,0l-1560281088,-1610612610l-1550969499,126l0,671088640l-1551018615,16777342l0,-268435456l-1551141935,1610612862l-957642557,1677721685l0,0l15,-16777216l-1,16777215l269,-1610612736l-1550969499,126l0,1476395008l-1551018615,16777342l0,-1073741824l-1551141948,1610612862l-957642557,-939524011l0,0l-1551018699,126l0,0l0,0l0,0l0,0l0,0l0,0l0,0l0,0l0,0l0,1073741824l-1551140660,126l-957642558,268435541l-1551140550,126l-957642558,-1610612651l-1551140655,126l-957642558,-1342177195l-1551140186,126l-957642558,85l0,0l0,0l0,0l0,0l0,0l0,-905969664l-957939622,-1056964523l15,1090519040l2,939524096l-1550950678,126l0,-1073741824l-1550966967,-1073741698l-957849321,85l0,-671088640l-957642548,1140850773l-1551018628,16777342l0,16777216l-1551040256,126l0,0l0,0l0,0l0,0l0,0l0,0l0,0l0,0l0,0l0,0l0,-536870912l-957849027,85l0,0l0,0l0,0l0,0l0,0l0,0l0,0l0,0l0,0l0,0l0,0l0,0l0,0l0,0l0,0l0,0l0,0l0,0l0,0l0,0l0,0l0,0l0,0l0,0l0,0l0,0l0,0l0,0l0,0l0,0l0,0l0,0l0,0l0,0l0,0l0,0l0,0l0,0l0,0l0,0l0,0l0,0l0,0l0,671088640l-1550973205,-805306242l-957642546,85l0,25600l-1551013632,126l-957927156,85l0,285212672l1,-536870912l-957841727,939524181l-1550950678,83886206l50331648,33554432l0,0l16777216,0l0,0l0,0l16777216,0l0,-268435456l0,1275068416l0,939524096l-1550950678,939524222l-1550950678,939524222l-1550950678,939524222l-1550950678,150995070l-957927164,85l0,0l0,1744830464l-957927152,939524181l-1550950678,939524222l-1550950678,939524222l-1550950678,939524222l-1550950678,-16777090l-1550958077,126l0,0l0,-1476395008l-1550957973,1610612862l-1625840,-1l16777215,0l-1560281088,126l0,33554432l0,-536870912l-1551013541,553648254l0,1744830464l-1550966970,-1610612610l-957642544,1073741909l-957643331,1090519125l0,0l0,0l0,0l0,0l0,0l0,0l0,-16777216l-771686656,553648640l0,0l-957642544,-1073741739l-1551229156,1610612862l-957927152,553648213l0,805306368l-957643330,-1073741739l-1551229156,1728053374l-2113928960,553648128l0,268435456l-957643304,85l0,0l0,-2130706432l0,536870912l-957642543,-2147483563l-1550969908,126l0,0l0,0l0,335544320l0,0l0,0l0,-1476395008l-957642544,85l-16777216,25165823l-973078528,85l0,0l0,0l0,1610612736l-957927152,822083669l0,0l0,0l0,16777216l0,0l0,0l0,822083584l0,1073741824l-1551140642,-1879048066l-957643304,-2147483563l-957642544,-2013265835l-957642544,-2013265835l-957642544,553648213l0,268435456l-957643287,85l0,0l0,553648128l0,1342177280l-957869652,85l0,0l-1392661760,-1056964482l0,-1342177280l-1550967036,126l-957642558,85l-957927156,1694498901l33554432,1342177280l-957833115,536870997l-957927156,-1677721515l87,1342177280l-957833155,-268435371l-957832007,-1677721515l16777303,0l-957833127,85l0,0l0,1879048192l-957833072,-1879048107l-957831998,1694498901l0,805306368l-957833063,268435541l-957927155,1543503957l-2097152000,-268435456l-957831973,85l-957832044,85l0,268435456l-957833071,1627390037l0,-939524096l-1550969636,16777342l0,0l0,0l0,805306368l-1550969635,1744830590l-1550969635,-2147483522l-957643182,-1342177195l-957643161,-2147483563l-957643158,-2147483563l-1551372077,1610612862l0,285212672l24,268435456l-957833111,536870997l-957927156,2097152085l16777216,-268435456l-957832409,-268435371l-957832007,1744830549l33554688,1879048192l-957833172,1610612821l-957927152,1744830549l16777472,268435456l-957833151,268435541l-957831973,-1845493675l4183,268435456l-957833086,1610612821l-957831997,1744830549l256,0l-1551013423,-1610612610l-957832051,1342177365l4111,-1879048192l-957833064,268435541l-957927155,1543503957l-2080374784,-1073741824l-1551013424,536871038l-957832662,1493172309l4111,1073741824l-957831972,805306453l-957922583,1912602709l33554688,-268435456l-957833165,805306453l-957922583,1912602709l16777472,268435456l-957833161,805306453l-957922583,1912602709l256,-805306368l-957833504,536870997l-957927156,-956301227l15,-1879048192l-957833505,268435541l-957927155,-603979691l15,-1073741824l-957833527,536870997l-957927156,-603979691l15,1610612736l-1551018697,1610612862l-957927152,-637534123l15,-268435456l-1551018695,268435582l-957927155,-1140850603l15,0l-1551018695,1610612862l-957927152,-1140850603l15,-1073741824l-1551018696,1610612862l-957927152,-1140850603l15,-2147483648l-1551018695,1610612862l-957927152,-1140850603l15,1073741824l-1551018695,1610612862l-957927152,-1140850603l15,-268435456l-957833511,536870997l-957927156,-1006632875l15,-1073741824l-1551018697,536871038l-957927156,-1040187307l15,805306368l-957833479,1610612821l-957927152,-721420203l15,-2147483648l-1551018696,1610612862l-957927152,-973078443l15,-2147483648l-957833533,-536870827l-957928529,-973078443l15,-1073741824l-1551018694,1610612862l-957927152,-1124073387l15,-536870912l-1551018699,1610612862l-957927152,-855637931l15,-1610612736l-1551018701,1610612862l-957927152,-838860715l15,0l-1551018693,1610612862l-957927152,-1124073387l15,536870912l-1551018698,1610612862l-957927152,-855637931l15,-536870912l-1551018701,1610612862l-957927152,-838860715l15,-2147483648l-1551018693,805306494l-957922583,-1124073387l15,-1610612736l-1551018698,805306494l-957922583,-855637931l15,1610612736l-1551018700,805306494l-957922583,-838860715l15,-2147483648l-1551018694,1610612862l-957927152,-1124073387l15,-1610612736l-1551018699,1610612862l-957927152,-855637931l15,1610612736l-1551018701,1610612862l-957927152,-838860715l15,1073741824l-1551018693,805306494l-957922583,-1124073387l15,1610612736l-1551018698,805306494l-957922583,-855637931l15,536870912l-1551018700,805306494l-957922583,-838860715l15,-1073741824l-1551018693,-1342177154l-957926527,-1107296171l15,-536870912l-1551018698,-1342177154l-957926527,-822083499l15,-1610612736l-1551018700,-1342177154l-957926527,-805306283l15,-805306368l-957833509,-1610612651l-957869497,-620756907l15,-1073741824l-957833582,1610612821l-957927152,-939524011l15,536870912l-1551018694,1342177406l-957928573,-905969579l15,-536870912l-1551018700,1342177406l-957928573,-889192363l15,-1610612736l-1551018702,1342177406l-957928573,-872415147l15,0l-1551018696,1610612862l-957927152,-654311339l15,-1073741824l-957833532,268435541l-957927155,-654311339l15,536870912l-957833532,536870997l-957927156,-654311339l15,1610612736l-1551018694,-1610612610l-957832037,-1023410091l15,1610612736l-1551018699,-1610612610l-957832037,-754974635l15,536870912l-1551018701,-1610612610l-957832037,-738197419l15,-1879048192l-957833480,1610612821l-957927152,-704642987l15,-805306368l-957833499,1610612821l-957927152,-1090518955l15,536870912l-1551018697,536871038l-957927156,-989855659l15,-2147483648l-1551018697,1610612862l-957927152,-1040187307l15,-1073741824l-1551018695,1610612862l-957927152,-1140850603l15,1073741824l-1551018696,1610612862l-957927152,-1056964523l15,-536870912l-957833529,268435541l-957927155,-1056964523l15,1610612736l-957833531,536870997l-957927156,-1056964523l15,1073741824l-1551018694,-1342177154l-957926527,-1073741739l15,536870912l-1551018699,-1342177154l-957926527,-788529067l15,-536870912l-1551018702,-1342177154l-957926527,-771751851l15,268435456l-957832946,536870997l-957927156,-922746795l15,-805306368l-957833068,536870997l-957927156,1694498901l50331648,1610612736l-957833576,805306453l-957922583,-805306283l4,0l-957833585,805306453l-957922583,-822083499l4,-2147483648l-957833568,-1610612651l-957869497,-788529067l4,-1610612736l-1551013423,805306494l-957922583,-1912602539l15,1342177280l-957833170,268435541l-957831973,-1711275947l4183,536870912l-1551013539,536871038l-957927156,150995029l4,0l-1551013539,-1610612610l-957832051,-100663211l3,1610612736l-1551013537,536871038l-957927156,50331733l4,1610612736l-1551013539,-536870786l-957832262,1761607765l15,-2147483648l-1551013540,805306494l-957922583,-100663211l3,536870912l-1551013537,268435582l-957927155,67108949l4,-536870912l-1551013538,268435582l-957927155,83886165l4,536870912l-1550957972,268435582l-957927155,117440597l4,-1610612736l-1551013538,268435582l-957927155,134217813l4,-536870912l-1550957973,126l-957832222,-33554347l3,1610612736l-1551013538,268435582l-957927155,-16777131l3,536870912l-1551013538,268435582l-957927155,85l4,-536870912" stroked="t" o:allowincell="f" style="position:absolute;left:-6804;top:-4395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08" coordsize="44194,1523" path="l0,0l1524,1523l-22866,1523l-21342,0l0,0l790783347,1013310l2175026,0l-1900019712,1439099049l0,0l786432,845821l3211264,0l231407616,1438889960l1736048640,983368253l6642770,3342368l3670064,0l3162263,0l2162688,0l-936378368,1439099049l0,0l859308032,51l2162688,0l1181220864,2124647967l2077229056,1439099782l-303038464,1439099739l3211264,0l-1025835008,1438889960l1736048640,983368253l173038674,1439099783l0,0l1075838976,1439098673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75172997,1439099782l2074083328,1439099782l-1084227584,1439099695l-1085276160,1439099695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97702144,1438889960l1736048640,983368253l3693650,0l-22866,1523l-21342,0l0,0l0,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086324736,1439099695l484442112,2124646943l521666560,2124647946l0,0l3194888,0l2097152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" fillcolor="black" stroked="f" o:allowincell="f" style="position:absolute;left:-6799;top:-4390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09" coordsize="44195,1523" path="l0,0l89943736,0l0,0" stroked="t" o:allowincell="f" style="position:absolute;left:-6799;top:-4390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10" coordsize="42671,1523" path="l0,0l-22865,1523l1970040691,1815831924l980706917,859321901l1869888304,892156528l993080375,1952737655l842283624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4075298,-206569472l1439099038,2162688l0,-1982857216l1439099055,0l0,0l1702126948,2192483l0,-826277888l1439099055,0l0,0l1702126948,2192483l0,-1606418432l1439099056,0l0,0l1702126948,2192483l0,0l0,-999096320l99876864,0l1525,2162688l0,102760448l1439099057,0l0,0l1702126948,2192483l0,830472192l1439099057,0l0,0l1702126948,7435363l0,-1497366528l1439099784,-201326592l1439099782,0l0,2192499l0,-706740224l1439099782,482344960l2124646943,4194304l0,3145728l0,229310464l1438889960,0l0,-6102l0,104738594l2125266347,7340032l0,2097152l0,-246415360l1439099055,0l0,0l1702126948,2192483l0,1533018112l1439099056,0l0,0l1702126948,2192483l0,0l0,499318784l0,0l2816,2162688l0,2004877312l1439099057,0l0,0l1702126948,2192483l0,-1867513856l1439099057,0l0,0l1702126948,2192483l0,-1157627904l1439099057,0l0,0l1702126948,2192483l0,-497025024l1439099057,0l0,0l1702126948,2192483l0,-135266304l1439099057,0l0,0l1702126948,2192483l0,595591168l1439099058,0l0,0l1702126948,7435363l0,-201326592l1439099782,1162870784l1439099784,0l0,2192499l0,-706740224l1439099782,482344960l2124646943,4194304l0,3145728l0,219873280l1438889960,0l0,-3054l0,87961378l2125266347,7340032l0,29360128l0,1292566528l1438889960,1736048640l983368253,1684626514l1752375869,1600483425l1226842672,1394752836l1701863784,573649952l1869570848,1769170034l574449018,875706164l808660019,539113268l1752457584,829170237l926365494,741749042l808531766,875968568l808726892,909652537l741618737,959920177l825833264,845953078l909457461,539111468l1869771891,1029989739l539128866,1818311279l1769434988,1818583918l1713519980,1953701922l1030057081,1936683042l1869182057,1650539118l1970040691,1815831924l980706917,876099117l1869888311,892156528l993145655,1952737655l859257448,1768253499l980707431,1936538419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1010708258,2177633l0,927989760l1439099056,0l0,0l1702126948,2192483l0,1742733312l1439099064,0l0,3604480l1702100992,8483939l0,15728640l1439099783,-423624704l1439099782,3473408l858993461,808660025l1811953716,825372973l808204089,808202348l842083692,741816625l942944307,1711305728l1752637952,577074281l15919,829161472l875639609,959919416l925969464,808857904l909719351,1711305728l0,0l0,8388608l0,23068672l0,1918369792l2124647962,0l0,0l0,0l0,0l0,0l0,0l0,-1119879168l1439099781,-1556086784l1439099781,0l0,0l0,0l0,0l1439039488,0l0,0l0,0l0,0l0,0l0,0l0,0l0,0l0,0l0,0l0,0l0,0l0,0l0,0l0,0l0,0l0,0l0,0l0,-1058013184l2124643116,628097024l1439098907,0l0,0l0,0l0,0l0,0l0,0l0,0l589824,65536l0,-707788800l1439099113,0l0,154206208l0,-262144000l2124647942,-1550843904l1439099781,-1550319616l1439099781,-1550319616l1439099781,1650458624l1439098978,1649410048l1439098978,0l2124611584,2027945984l1439099781,2028470272l1439099781,2028470272l1439099781,-65536l32767,-65536l32767,0l0,0l0,-65536l32767,-65536l32767,0l0,0l0,-1101004800l1439099781,-1100480512l1439099781,-1100480512l1439099781,398458880l1439098977,-1226833920l2124647282,-1017118720l1439099784,-349700096l2124647942,-825229312l1439099784,0l0,100l1439099040,47185920l59184,6422528l1,-1119879168l1439099781,0l0,0l0,0l0,0l0,0l0,0l0,398458880l1439098977,0l0,1855979520l1439098978,0l0,1772617728l2124647962,0l0,0l0,1775763456l2124647962,0l0,0l0,-807403520l1439099784,0l0,0l0,-1114636288l1439099781,-267911168l2124647942,0l0,-990380032l1439099784,0l0,0l0,0l0,-2147418112l-1,-2147352577l-1,1705050111l2124647957,0l0,-1932984320l2124647789,65536l0,1744830464l2124647611,-989331456l1439099784,3276800l0,922746880l1439099040,0l0,0l0,0l0,-1030750208l1439099044,6619136l1,838860800l1439099040,131072l1439039488,3276800l0,0l16902304,-65536l6619135,100l0,1310720l1439039488,0l0,-1279787008l1439099723,0l0,0l0,0l0,0l0,-365428736l2124648030,2097152l140050432,67043586l1439099040,0l0,-404750336l1439098891,-405798912l1439098891,0l1439040511,6029312l8585216,-605028352l1439099044,-1800404992l1439099044,1469513728l16,-1861222400l1439099040,274726912l1439098673,6684672l1,839909376l1439099040,219152384l1439098673,6684672l8519681,-1745879040l1439099040,274726912l1439098673,6684672l65537,-610271232l1439099044,-1344274432l1439098667,8192000l0,101711872l0,202375168l0,1762656256l1439099040,203423744l1439098673,8192000l65536,670040064l1439099043,-1175453696l1439099044,6815744l131073,745537536l1439099040,274726912l1439098673,6815744l65537,1091567616l1439099040,-619708416l1439099044,1469186048l16,-2112880640l1439099040,-1017118720l1439099044,6815744l1,-788529152l2124647785,-1918894080l1439099044,256901120l16,-1735393280l1439099040,219152384l1439098673,6029312l8650752,-792723456l2124647785,706740224l1439099042,257490944l16,-599785472l1439099044,-382730240l1439098690,7471104l131073,871366656l1439099040,-382730240l1439098690,7471104l65537,923795456l1439099040,-382730240l1439098690,7471104l1,-523239424l1439099038,203423744l1439098673,264699904l0,-544210944l1439099038,219152384l1439098673,266076160l0,-910163968l1439099038,203423744l1439098673,266076160l0,922746880l2124647765,274726912l1439098673,265945088l0,972029952l2124647765,219152384l1439098673,263979008l0,956301312l2124647765,274726912l1439098673,263979008l0,952107008l2124647765,274726912l1439098673,263979008l0,964689920l2124647765,274726912l1439098673,263979008l0,960495616l2124647765,274726912l1439098673,263979008l0,-638582784l1439099038,203423744l1439098673,264503296l0,935329792l2124647765,203423744l1439098673,264372224l0,-114294784l1439099038,274726912l1439098673,265617408l0,947912704l2124647765,274726912l1439098673,264634368l0,-1015021568l1439099038,-1344274432l1439098667,264634368l0,985661440l2124647765,274726912l1439098673,264044544l0,903872512l2124647765,274726912l1439098673,265093120l0,866123776l2124647765,274726912l1439098673,265158656l0,989855744l2124647765,274726912l1439098673,264044544l0,908066816l2124647765,274726912l1439098673,265093120l0,870318080l2124647765,274726912l1439098673,265158656l0,998244352l2124647765,-382730240l1439098690,264044544l0,916455424l2124647765,-382730240l1439098690,265093120l0,878706688l2124647765,-382730240l1439098690,265158656l0,981467136l2124647765,268435456l1439098673,0l0,0l0,0l59185,265093120l0,861929472l2124647765,274726912l1439098673,265158656l0,994050048l2124647765,-382730240l1439098690,264044544l0,912261120l2124647765,-382730240l1439098690,265093120l0,872415232l2124647765,0l1439098690,0l0,0l0,0l0,0l0,0l0,-2147418112l-1,-2147352577l-1,16777215l0,0l0,983040l0,1218445312l2124647967,0l0,-1996488704l2124647765,262144l0,1943011328l2124647286,-1017118720l1439099784,0l0,-2097152000l1439098667,0l0,0l2124611584,1704984576l2124647957,0l0,-1993867264" stroked="t" o:allowincell="f" style="position:absolute;left:-6799;top:-439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11" coordsize="62483,3047" path="l0,0l0,3047l-3053,3047l-4576,0l0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352256000,1438889765l0,0l-3054,0l87961378,2125266347l7340032,0l2097152,0l-2016411648,1439099052l0,0l0,1702126948l2192483,0l-271581184,1439099052l0,0l0,1702126948l2192483,0l0,0l1997406208,99745792l0,1524l10551296,0l799997952,1438889764l1736048640,983368253l1703959634,2124647975l0,0l-1905262592,2124646890l-1384120320,2124646890l0,0l65536,65536l493682688,2124647929l484442112,2124647929l-2011889664,2124647482l-178257920,1439099782l721420288,1430471467l-1879029938,2124646890l0,0l95420416,2125266347l0,0l0,0l1048576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-1481637888,1439099784l-1463812096,1439099784l790757376,980827198l1869771891,1663067499l1919904879,1818370621l577463137,1768257312l1031039079,808597282l1869226018,1953721961l1030057081,1970237986l539124846,1667526245l574451809,1952541798l104738594,2125266347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-1250951168,1439099784l-1049624576,1439099784l790757376,980827198l1869771891,1663067499l1919904879,1818370621l577463137,1768257312l1031039079,808597282l1869226018,1953721961l1030057081,1970237986l53912484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" fillcolor="black" stroked="f" o:allowincell="f" style="position:absolute;left:-8025;top:-4390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12" coordsize="62483,3047" path="l-4576,0l0,0l-3053,3047" stroked="t" o:allowincell="f" style="position:absolute;left:-8025;top:-439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13" coordsize="62483,3047" path="l0,0l-3053,3047l0,3047l0,0l2162688,0l-936378368,1439099049l0,0l859308032,51l2162688,0l1181220864,2124647967l2077229056,1439099782l-303038464,1439099739l3211264,0l484442112,2124646943l-1048576000,1439099723l521666560,2124647946l0,0l3162192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762273659,1439099782l-763363328,1439099782l2059403264,1439099782l205835468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262144,524292l0,0l-3053,3047l0,3047l0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" stroked="t" o:allowincell="f" style="position:absolute;left:-8025;top:-439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14" coordsize="41146,3046" path="l0,0l3047,3046l-27437,3046l-24390,0l0,0l790783347,988990l3211264,0l-1048576000,1439099723l-1160773632,1439099784l521666560,2124647946l0,0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09193779,573584953l574454048,959658036l573584440,1631338031l1954047290,1031299872l943272482,539111480l574454115,808727601l1010708258,2017091887l1047360102,1882874172l1198814066,544042853l1953722992,1768956477l1010704997,1986083425l796160844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909128482l539111472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876098082l539111476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08596019l573583410,574454048l825505844,573585458l1631338031,1954047290l1031299872,892678690l539111478,574454115l80872760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89267869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942682658,539111480l574454115,808727601l1010708258,2017091887l1047360102,1882874172l1198814066,544042853l1953722992,1768956477l1010704997,1986083425l796160844,1630485566l4288570,0l1653604352,2124647944l65536,65536l1661468672,2124647944l-746586112,2124646384l-746586112,2124646384l-1382285312,0l116,1013310l2175026,0l-1900019712,1439099049l0,0l786432,845821l3211264,0l468713472,2124647946l65536,65536l521666560,2124647946l0,-889192448l49370,0l2162688,0l-936378368,1439099049l0,0l859308032,51l2162688,0l1181220864,2124647967l2077229056,1439099782l-303038464,1439099739l3211264,0l-671416320,1438889797l1736048640,983368253l173038674,1439099783l0,0l1075838976,1439098673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762273659,1439099782l-763363328,1439099782l2059403264,1439099782l2058354688,1439099782l131072,53339l3211264,0l-566231040,2124647288l-1213202432,1439099782l-765460480,1439099782l-764936192,1439099782l-764936192,1439099782l5308416,0l1539833856,2124647967l294649856,1439099783l-1213202432,1439099782l0,0l0,0l0,0l0,0l0,0l1929379840,1439099695l6356992,0e" fillcolor="black" stroked="f" o:allowincell="f" style="position:absolute;left:-6797;top:-4388;width:6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15" coordsize="41147,3047" path="l-24389,0l0,0l-27436,3047l-24389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1872797829,1439099691l1871708160,1439099691l-1246756864,1439099782l-1247805440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" stroked="t" o:allowincell="f" style="position:absolute;left:-6797;top:-4388;width:6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16" coordsize="38100,3047" path="l0,0l-27436,3047el3048,3047l0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213319680,1438889960l1736048640,983368253l980376658,1702126948l1869444195,1667593077l1801677164,578036285l1030647584,1818322466l790783347,1013310l2162688,0l-1938292736,2124646381l65536,0l0,0l4259840,0l1653604352,2124647944l131072,65536l1661468672,2124647944l-746586112,2124646384l-746586112,2124646384l-1382219776,7929856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62144,524292l0,0l-27436,3047l3048,3047l0,0l2162688,0l360054784,1438842880l0,0l0,0l4259840,0l-1201209344,351342l1736048640,983368253l758209618,791818536l858862143,673851680l1060057649,540225842l-452974295,1439099782l5832704,983040l2187879,0l0,327680l0,0l934281216,1439099040l4259840,0l-1016659968,1438889960l1736048640,983368253l23634,3046l-27437,3046l-24390,0l0,0l790783347,988990l3211264,0l-1048576000,1439099723l-1160773632,1439099784l521666560,2124647946l0,0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" stroked="t" o:allowincell="f" style="position:absolute;left:-6797;top:-4388;width:5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17" coordsize="35051,1525" path="l0,0l1524,1525l-32009,1525l-30485,0l0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1793523712,1438889960l1736048640,983368253l6642770,3342368l3604529,1705246720l-65484,10000l2162688,0l360054784,1438842880l0,0l0,0l4259840,0l-1201209344,351342l1736048640,983368253l758209618,791818536l858862143,673851680l1060057649,540225842l-452974295,1439099782l5832704,983040l2187879,0l0,327680l0,0l934281216,1439099040l4259840,0l327680,524293l0,0l1524,1525l-32009,1525l-30485,0l0,0l790783347,988990l3211264,0l484442112,2124646943l-1256194048,1439099782l521666560,2124647946l0,1115684864l3195103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e" fillcolor="black" stroked="f" o:allowincell="f" style="position:absolute;left:-6792;top:-4383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18" coordsize="35051,1524" path="el-30485,0l0,0l-32009,1524" stroked="t" o:allowincell="f" style="position:absolute;left:-6792;top:-4383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19" coordsize="33527,1524" path="l0,0l-32009,1524el1523,1524l0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-1016659968,1438889960l1736048640,983368253l23634,1525l-32009,1525l-30485,0l0,0l790783347,1013310l2162688,0l-1938292736,2124646381l65536,0l0,0l4259840,0l-1053360128,1438889960l1736048640,983368253l1661492306,2124647944l164626432,1439099783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65536,917504l6553600,6357106l6881399,6750318l4390958,7536757l7274612,109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484442112,2124646943l-1256194048,1439099782l521666560,2124647946l0,1115684864l3195103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" stroked="t" o:allowincell="f" style="position:absolute;left:-6792;top:-4383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20" path="l0,0l-3053,0" stroked="t" o:allowincell="f" style="position:absolute;left:-8025;top:-4383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321" coordsize="62483,3048" path="l-3053,0l0,0l-3053,3048" stroked="t" o:allowincell="f" style="position:absolute;left:-8025;top:-438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22" coordsize="62483,3048" path="l0,0l-3053,3048l0,3048l0,0l2162688,0l-936378368,1439099049l0,0l859308032,51l2162688,0l1181220864,2124647967l2077229056,1439099782l-303038464,1439099739l3211264,0l-1200947200,351342l1736048640,983368253l23634,4194304l0,0l3145728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84186491,1439099695l-1085276160,1439099695l2075131904,1439099782l207408332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65536,917504l6553600,6357106l6881399,6750318l4390958,7536757l7274612,109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" stroked="t" o:allowincell="f" style="position:absolute;left:-8025;top:-438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23" path="xl32004,0l0,0" stroked="t" o:allowincell="f" style="position:absolute;left:-6789;top:-4380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24" path="l0,0l28956,0x" stroked="t" o:allowincell="f" style="position:absolute;left:-6789;top:-4380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25" coordsize="25909,1523" path="l0,0l3047,1523l22859,1523l25909,0l0,0l790783347,1013310l2175026,0l-1900019712,1439099049l0,0l786432,845821l3211264,0l348848128,1438889765l1736048640,983368253l-178234286,1439099782l0,0l1075838976,1439098673l2162688,0l-936378368,1439099049l0,0l859308032,51l2162688,0l1181220864,2124647967l2077229056,1439099782l-303038464,1439099739l3211264,0l-671416320,1438889797l1736048640,983368253l6642770,3342368l3473458,1705246720l-65484,1000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84186491,1439099695l-1085276160,1439099695l2075131904,1439099782l2074083328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24838144,1438889960l1736048640,983368253l16800850,1438889960l0,0l16777216,1438889960l0,0l16777216,143888996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200816128,351342l1736048640,983368253l521690194,2124647946l0,1296039936l6635737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77209344,1439099088l-175898624,1439099088l-175898624,1439099088l1310720,-1015021568l0,0l0,0l0,0l0,20971520l0,0l0,0l0,0l0,21037056l0,0l0,0l0,0l1697972224,21102592l0,0l0,0l0,0l99811328,21168128l-393216000,1439099782l-390201344,1439099782l-390201344,1439099782l2621440,-1051328512l740294656,1439099091l741343232,1439099091l741343232,1439099091l655360,-2126118912l1357905920,1439099091l1359347712,1439099091l1359347712,1439099091l1048576,-1051262976l2041577472,1439099782l2044592128,1439099782l2044592128,1439099782l2621440,-1051656192l0,0l0,0l0,0l65536,22544384l0,0l0,0l0,0l0,21430272l0,0l0,0l0,0l0,21561344l2035286016,1439099782l2038300672,1439099782l2038300672,1439099782l2621440,-1052442624l0,0l0,0l0,0l131072,8716288l0,0l0,0l0,0l65536,8847360l0,0l0,0l0,0l0,25165824l0,0l0,0l0,0l0,25231360l0,0l0,0l0,0l1048576,29294608l0,0l0,0l0,0l-65536,25362687l0,0l0,0l0,0l131072,30867456l0,0l0,0l0,0l0,33488905l0,0l0,0l0,0l1697906688,29360292l0,0l0,0l0,0l-1697972224,29491291l0,0l0,0l0,0l131072,30801920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m1802465908,1868767333" fillcolor="black" stroked="f" o:allowincell="f" style="position:absolute;left:-6785;top:-4380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26" coordsize="25908,1523" path="xl25908,0l0,0l22860,1523" stroked="t" o:allowincell="f" style="position:absolute;left:-6785;top:-4380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27" coordsize="22860,1523" path="l0,0l22860,1523m3048,1523l0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1653604352,2124647944l65536,65536l1661468672,2124647944l-746586112,2124646384l-746586112,2124646384l-1382285312,0l116,1013310l2162688,0l-1938292736,2124646381l65536,0l0,0l4259840,0l1653604352,2124647944l131072,65536l1661468672,2124647944l-746586112,2124646384l-746586112,2124646384l-1382219776,7929856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62144,524292l1398341632,0l65536,0l4194304,0l-1498152960,0l2162688,0l360054784,1438842880l0,0l0,0l4259840,0l-1201209344,351342l1736048640,983368253l758209618,791818536l858862143,673851680l1060057649,540225842l-452974295,1439099782l5832704,983040l2187879,0l0,327680l0,0l934281216,1439099040l4259840,0l-551092224,1438889797l1736048640,983368253l1661492306,2124647944l900726784,1439099783l1425014784,1439099784l-1382285312,0l116,988990l3211264,0l-1048576000,1439099723l-1086324736,1439099695l521666560,2124647946l0,0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" stroked="t" o:allowincell="f" style="position:absolute;left:-6785;top:-4380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28" path="l0,0l-3053,0" stroked="t" o:allowincell="f" style="position:absolute;left:-8025;top:-4378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329" coordsize="62483,3047" path="l-3053,0l0,0l-3053,3047" stroked="t" o:allowincell="f" style="position:absolute;left:-8025;top:-438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30" coordsize="62483,3047" path="l0,0l-3053,3047l0,3047l0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77209344,1439099088l-175898624,1439099088l-175898624,1439099088l1310720,-1015021568l0,0l0,0l0,0l0,20971520l0,0l0,0l0,0l0,21037056l0,0l0,0l0,0l-200081408,21102592l0,0l0,0l0,0l199688192,21168128l-1398800384,1439099723l-1396310016,1439099723l-1396310016,1439099723l2097152,-1051328512l1357905920,1439099091l1358823424,1439099091l1358823424,1439099091l524288,-2126118912l1694498816,1439099092l1695940608,1439099092l1695940608,1439099092l1048576,-1051262976l1871708160,1439099691l1874198528,1439099691l1874198528,1439099691l2097152,-1051656192l0,0l0,0l0,0l65536,22544384l0,0l0,0l0,0l0,21430272l0,0l0,0l0,0l0,21561344l1999634432,1439099782l2002124800,1439099782l2002124800,1439099782l2097152,-1052442624l0,0l0,0l0,0l131072,8716288l0,0l0,0l0,0l65536,8847360l0,0l0,0l0,0l0,29294608l0,0l0,0l0,0l131072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l-62914560,1439099054l0,0l0,1702126948l7435363,0l-131072000,1439099782l63963136,1439099783l0,0l2192499,0l-706740224,1439099782l482344960,2124646943l4194304,0l3145728,0l234749952,1438889960l0,0l-4576,0l104738594,2125266347l7340032,0l7340032,0l-1502740480,1438889162l1736048640,983368253l1684626514,1868767266l846360428,1902191165l790782325,980827198l1869771891,1663067499l1919904879,857940541l1630877236,1780490804l1936615791,1701607796l1869750845,577007221l1684956448,1030775139l1634493986,1043276404l65536,0l5308416,0l-1200750592,351342l1736048640,983368253l23634,70104l0,1170431l893061,1062227l1120137,1059179l2037585,1007364l2065017,0l152400,53339l5323838,0l25034752,1438889960l1736048640,983368253l16800850,1438889960l0,0l16777216,1438889960l0,0l16777216,1438889960l0,0l577044480,15919l5308416,0l1572732928,1438889960l1736048640,983368253l-41902,3047l0,3047l0,0l-1047527424,1439099723l0,0l0,0l577044480,15919l2162688,0l-1028653056,1439099053l0,0l0,1702126948l2192483,0l500170752,1439099055l0,0l0,1702126948l2192483,0l296747008,1439099069l0,0l3211264,1702100992l8483939,0l-1049624576,1439099784l1594884096,1439099784l3145728,858993461l892415033,1811952434l825372973,808204089l808202348,892415340l741684274,858928433l1711305728,1752637952l577074281,15919l741801984,926234925l825373496,1946170934l100689408,2125266347l0,0l0,0l8388608,0l5242880,0l1752367104,1600483425l1750270000,543518817l3158835,942944822l808660019,1811953460l892351277,1815096371l1815096368,892351277l808660019,1946171188l26112,1752638013l577074281,15919l8454144,0l1806565376,1438889960l1736048640,983368253l838884434,859321140l842346796,829227060l825309241,812396588l845951020,859321140l842346796,959540276l741421368,7602224l577044582,15919l10551296,0l491782144,2124646943l491782144,2124646943l0,0l0,0l948436992,2124647957l7405568,0l488636416,2124646943l-1240465408,1439099784l-65536,0l5333857,0l486539264,2124646943l486539264,2124646943l-1039138816,1439099782l-1037041664,1439099782l-1037041664,1439099782l0,0l0,0l0,0l7340032,0l4194304,0l-1022492672,1438889960l1736048640,983368253l980376658,1702126948l1869444195,1667593077l1801677164,578036285l1030647584,1818322466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" stroked="t" o:allowincell="f" style="position:absolute;left:-8025;top:-438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31" coordsize="19811,1523" path="l0,0l3047,1523l16765,1523l19811,0l0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352256000,1438889765l0,0l-3054,0l87961378,2125266347l7340032,0l2097152,0l-2016411648,1439099052l0,0l0,1702126948l2192483,0l-271581184,1439099052l0,0l0,1702126948l2192483,0l0,0l1997406208,99745792l0,1524l10551296,0l491782144,2124646943l491782144,2124646943l0,65536l0,0l0,-196608l65535,0l0,0l0,0l0,1198522368l0,0l-2011889664,2124647482l-178257920,1439099782l721420288,1430471467l-1879029938,2124646890l0,0l95420416,2125266347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-1481637888,1439099784l-1463812096,1439099784l790757376,980827198l1869771891,1663067499l1919904879,1818370621l577463137,1768257312l1031039079,808597282l1869226018,1953721961l1030057081,1970237986l539124846,1667526245l574451809,1952541798l104738594,2125266347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489684992,2124646943l-1049624576,1439099784l790757376,980827198l1869771891,1663067499l1919904879,1818370621l577463137,1768257312l1031039079,808597282l1869226018,1953721961l1030057081,1970237986l53912484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938999808,2124647957l65536,0l0,0l0,0l948436992,2124647957l952107008,2124647957l958398464,2124647957l-414187520,1439099782l3801088,2124611584l-1772093440,1439099091l-1771044864,1439099091l-1771044864,1439099091l473956352,1439099084l474742784,1439099084l475004928,1439099084l0,0l0,0l0,0l0,0l59834368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m891289600,2124647765" fillcolor="black" stroked="f" o:allowincell="f" style="position:absolute;left:-6780;top:-4378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32" coordsize="19811,1523" path="m19811,0l0,0l16764,1523l19811,0" stroked="t" o:allowincell="f" style="position:absolute;left:-6780;top:-4378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33" coordsize="16764,1523" path="l0,0l16764,1523m3047,1523l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" stroked="t" o:allowincell="f" style="position:absolute;left:-6780;top:-4378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34" path="l0,0l10668,0c0,0,6619136,0,2162688,0c-936378368,1439099049,0,0,859308032,51c2162688,0,1181220864,2124647967,2077229056,1439099782c-303038464,1439099739,3211264,0,484442112,2124646943c-1048576000,1439099723,521666560,2124647946,0,-603979776c3162321,0,2097152,0,65536,262144c5505024,7340153,101,0,2162688,0c0,0,-1101791232,-1798045685,0,0c2162688,0,393216000,2124647965,65536,0c-1141899264,1439099782,12648448,0,-1200947200,351342c1736048640,983368253,-1207935918,351342,0,0c-1207959552,351342,0,0,-1207959552,351342c0,0,-1207959552,351342,0,0c-1207959552,351342,0,0,-1207959552,351342c0,0,-1207959552,351342,0,0c-1207959552,351342,0,0,-1207959552,351342c0,0,-1207959552,351342,0,0c1715077120,1382837353,4286053,0,0,0c0,0,0,65536,65536,1191247872c90482,65536,1946222592,1879140435,65637,980615168c8483955,0,-1072693248,1439099782,-864026624,2124647955c0,0,0,0,0,0c1310720,0,0,0,0,0c-1221066752,1439099782,0,-65536,98303,1439039488c0,0,0,0,0,0c76349440,0,23146274,0,1918369792,2124647962c0,0,0,0,0,0c0,0,0,0,0,0c-1181745152,1439099782,-1184890880,1439099782,0,0c0,0,0,0,0,1438842880c0,0,0,0,0,0c0,0,0,0,0,0c0,0,0,0,0,0c0,0,0,0,0,0c0,0,0,0,0,0c0,0,0,0,0,0c-1058013184,2124643116,628097024,1439098907,0,0c0,0,0,0,0,0c0,0,0,0,0,589824c65536,0,998244352,1439099038,0,0c5308416,0,1575682048,1438889960,1736048640,983368253c486038610,2124647946,1638400,1114112,-1254055803,1439099782c-1255145472,1439099782,-1158676480,1439099784,-1159725056,1439099784c131072,53339,3211264,0,-566231040,2124647288c-1213202432,1439099782,-765460480,1439099782,-764936192,1439099782c-764936192,1439099782,5308416,0,1539833856,2124647967c294649856,1439099783,-1213202432,1439099782,0,0c0,0,0,0,0,0c0,0,1929379840,1439099695,6356992,0c1684013056,2124647949,65536,65536,262144,0c-1157627904,1439099782,-1158676480,1439099782,0,0c-123731968,1439098891,0,0,0,0c0,0,903888431,2124647765,3211264,0c-703594496,1439099458,-636485632,1439099458,-636485632,1439099458c65536,0,989855744,2124647765,8454144,0c0,0,0,0,0,0c0,0,0,0,-750780416,1439099782c1114112,65536,196608,0,-702480384,9c0,0,0,0,-65536,-1c65535,0,268435456,0,-1035993088,1439099782c3211264,0,-2021654528,2124647947,65536,65536c146800640,1439099829,-555679744,1439099838,-555679744,1439099838c4259840,0,65536,196608,2002780160,1439099782c292552704,1439099783,-1244659712,1439099782,-283115520,1439099658c-760217600,1439099782,-1127219200,1439099782,3211264,0c131072,655360,6881280,6357101,6619239,3014706c7209072,103,0,0,3211264,0c-65536,1426128895,-365428736,2124648030,-65536,-1c-1,-1,65535,65536,3211264,0c-1151336448,1439099782,16777216,2124646912,0,0c1578106880,1439099716,0,0,3211264,0c0,0,0,0,65536,0c0,0,0,0,2162688,0c-1145044992,1439099782,482344960,2124646943,0,0c9502720,0,-714080256,1439099782,-713555968,1439099782c-713555968,1439099782,-711983104,1439099782,-711458816,1439099782c-711458816,1439099782,448790528,1439099783,16711680,0c0,0,0,0,0,0c0,0,0,0,0,0c0,0,0,0,-1181351936,1439099782c4259840,0,65536,1048576,7143424,6553701c6357097,6881327,6357101,6619239,3014706,7209072c103,1439099782,196608,0,5308416,0c-2097676288,2124647990,65536,0,0,0c0,0,-2080899072,2124647990,-2077229056,2124647990c-2064646144,2124647990,296747008,1439098675,0,0c5308416,0,1752367104,1600483425,1750270000,543518817c3420979,905999457,892415028,1711289138,1737359360,578027520c1887007776,1931623781,1684630639,1868767266,846360428,1752638013c577074281,15919,7405568,0,65536,2949120c6684672,7077993,3801189,3080239,7602223,7340141c7077935,3407989,3145785,3211317,6422580,7274606c3014774,7143540,3080304,7667820,3735604,3473456c3407921,7209058,3342448,7602222,7340141,0c6356992,0,-1200947200,351342,1736048640,983368253c3103826,7667820,3735604,3473456,3407921,7209058c7733359,7602222,7340141,7077935,3407989,3145785c3211317,6422580,7340142,3014707,7143540,112c4259840,0,0,0,0,0c0,0,0,0,0,0c0,0,16711680,13762815,7405570,0c123404288,1438889960,1736048640,983368253,744530,10667c800098,807721,41146,835153,10667,38100c771144,10667,780288,0,0,27431c30479,845821,810767,818389,780288,0c65535,0,7405568,0,1568342016,1438889960c1736048640,983368253,744530,10667,800098,807721c41146,835153,10667,38100,771144,10667c780288,0,0,27431,30479,845821c810767,818389,780288,0,114,0c3211264,0,65536,262144,1929379840,1439099691c1456472064,1439099695,468713472,1439099044,-1155530752,1439099782c2162688,0,1418723328,1439099695,-707067904,223382434c-1052724969,1439099782,2162688,0,-1136656384,1439099782c0,0,0,0,3211264,0c0,0,0,0,65536,0c0,0,0,0,4259840,0c65536,1245184,2097152,2883630,3801147,6291501c4128807,6225953,2228285,8192123,2687016,6094939c0,100,12648448,0,78643200,2124647967c-1213202432,1439099782,0,0,0,0c241696768,2124647991,245366784,2124647991,249036800,2124647991c253231104,2124647991,258473984,2124647991,262668288,2124647991c251658240,2124647991,0,0,0,0c0,0,0,0,0,0c0,0,0,0,0,0c0,0,436207616,1439099044,0,0c0,0,4259840,0,65536,1048576c7143424,6553701,6357097,6881327,6357101,6619239c3014706,7209072,103,2124647990,-1062731776,1439099782c6356992,0,105644032,1438889960,1736048640,983368253c7560274,7209077,7536686,6357108,3014770,7471204c7798881,7209065,3014759,7471175,7667823,5439600c6357096,6619248,7864320,3014656,7143540,112c2162688,0,0,0,-300023808,199688192c0,3047,2162734,0,0,0c-100270080,199688192,0,1523,2162688,0c0,0,1897594880,0,0,1280c27059814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162688,0,-1148190720,1439099782,0,0c0,0,3211264,0,196608,524291c0,0,10668,0,0,0c6356992,103,2162688,0,65536,393216c5505024,7471201,6619239,116,7405568,0c169345024,2124647991,131072,2124611584,0,0c0,0,178782208,2124647991,182452224,2124647991c187695104,2124647991,-16711680,-1,-1166999553,1439099782c438304768,1439099044,65536,65536,65535,0c-65536,-1,4325375,0,65536,2490368c1949237248,1815048301,809055349,1647587637,779513710,795897204c959739244,875640112,863006306,1886221358,-256,-1c2228223,0,-1404043264,1439098897,0,0c0,1439039488,2162688,0,448790528,1439099783c0,0,0,0,8454144,0c1725759488,1438889960,1736048640,983368253,23634,809244c146304,883920,1016507,903731,1022604,1010411c1193292,999744,1190244,905256,1229867,905256c1645920,868680,2057399,800100,1984248,9144c1738883,0,108204,28956,-65536,-1c17956863,0,-1042284544,1439099006,-365428736,2124648030c327680,196608,131072,0,0,65536c0,0,0,0,0,65536c0,0,15728640,0,4980736,1439099044c-365428736,2124648030,-365428736,2124648030,-365428736,2124648030c-365428736,2124648030,67698688,2124647785,0,0c0,0,-1735917568,1439099040,-365428736,2124648030c-365428736,2124648030,-365428736,2124648030,-365428736,2124648030c67043328,16,65535,0,0,0c6815744,131073,870383615,-5984,-1,1439105023c0,65536,65535,0,131072,0c7471104,1,2228223,0,1181220864,2124647967c-1221591040,1439099782,-1181745152,1439099782,2162688,0c-1098907648,1439099782,482344960,2124646943,0,0c2162688,0,1949302784,1439099714,482344960,2124646943c0,0,2162688,0,0,0c-1698234368,1395130368,12,0,2162688,0c65536,1438842880,0,0,0,0c135331840,0,325058560,1439099093,326369280,1439099093c326369280,1439099093,1310720,-1015021568,0,0c0,0,0,0,0,20971520c0,0,0,0,0,0c0,21037056,0,0,0,0c0,0,699138048,21102592,0,0c0,0,0,0,0,21168128c2074083328,1439099782,2076049408,1439099782,2076049408,1439099782c1572864,-1051328512,-1772093440,1439099091,-1771307008,1439099091c-1771307008,1439099091,393216,-2126118912,473956352,1439099084c475398144,1439099084,475398144,1439099084,1048576,-1051262976c1871708160,1439099691,1873674240,1439099691,1873674240,1439099691c1572864,-1051656192,0,0,0,0c0,0,65536,22544384,0,0c0,0,0,0,0,21430272c0,0,0,0,0,0c0,21561344,-763363328,1439099782,-761397248,1439099782c-761397248,1439099782,1572864,-1052442624,0,0c0,0,0,0,131072,8716288c0,0,0,0,0,0c65536,8847360,0,0,0,0c0,0,0,29294608,0,0c0,0,0,0,131072,30867456c0,0,0,0,0,0c47185920,30081024,0,0,0,0c0,0,524288,33488904,0,0c0,0,0,0,0,29360128c0,0,0,0,0,0c-65536,29491455,0,0,0,0c0,0,131072,30801920,0,0c0,0,0,0,0,29425665c0,0,0,0,0,0c0,37683202,0,0,0,0c0,0,0,29425665,0,0c0,0,0,0,0,37683202c0,0,0,0,0,0c0,37683202,1699741696,1439099040,203423744,1439098673c1469841408,0,1028653056,1439099040,-1175453696,1439099044c1469841408,65536,1500512256,1439099040,-632291328,1439099044c1468792832,0,-1871708160,1439099040,-1030750208,1439099044c6619136,0,-1724907520,1439099040,219152384,1439098673c6029312,8585216,-605028352,1439099044,-1800404992,1439099044c1469513728,16,-1861222400,1439099040,274726912,1439098673c6684672,1,839909376,1439099040,219152384,1439098673c6684672,8519681,-1745879040,1439099040,274726912,1439098673c6684672,65537,-610271232,1439099044,-1344274432,1439098667c8192000,0,263782400,0,118584176,0c560988160,2124646943,560988160,2124646943,-633339904,1439099782c-633339904,1439099782,262733824,0,1898996028,1439099040c274726912,1439098673,1469579264,0,-773836750,2124647785c203423744,1439098673,74121216,0,-973070227,1439099038c274726912,1439098673,5832704,65536,860905775,1439099040c274726912,1439098673,5832704,1048576,567294561,1439099040c274726912,1439098673,5832704,131072,1867529836,1439099040c274726912,1439098673,5832704,983040,-1021300958,2124647785c842006528,1439099261,256507904,0,2014326628,1439099040c219152384,1439098673,5963776,8716289,-786417037,2124647785c219152384,1439098673,75038720,0,1991261743,2124648002c203423744,1439098673,68681728,0,-819960518,2124647785c219152384,1439098673,69271552,0,-805278097,2124647785c219152384,1439098673,68747264,0,-815777165,2124647785c219152384,1439098673,69140480,0,-817859728,2124647785c219152384,1439098673,69206016,0,1988128851,2124648002c274726912,1439098673,68943872,0,-809475780,2124647785c219152384,1439098673,68812800,0,-813680587,2124647785c219152384,1439098673,68878336,0,-794812382,2124647785c219152384,1439098673,75104256,0,-1063227334,2124647785c203423744,1439098673,262209536,0,-1042254239,2124647785c-382730240,1439098690,261816320,0,-1071616913,2124647785c203423744,1439098673,262340608,0,-1059049438,2124647785c203423744,1439098673,262144000,0,-1054842564,2124647785c-382730240,1439098690,262078464,0,-1048551121,2124647785c-382730240,1439098690,262012928,0,1952476281,2124648002c-382730240,1439098690,261881856,0,1946183226,2124648002c-382730240,1439098690,261947392,0,-1067424923,2124647785c842006528,1439099261,262275072,0,-775920027,2124647785c203423744,1439098673,74055680,0,1886415993,1439099695c219152384,1439098673,81395712,0,934310003,1439099040c-619708416,1439099044,1469644800,16,1993358895,1439099040c-1030750208,1439099044,6619136,1,850421350,1439099040" stroked="t" o:allowincell="f" style="position:absolute;left:-6775;top:-4376;width:1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35" path="l0,0l9144,0c0,0,6619136,0,2162688,0c-936378368,1439099049,0,0,859308032,51c2162688,0,1181220864,2124647967,2077229056,1439099782c-303038464,1439099739,3211264,0,484442112,2124646943c-1048576000,1439099723,521666560,2124647946,0,-603979776c3162321,0,2097152,0,65536,262144c5505024,7340153,101,0,2162688,0c0,0,-1101791232,-1798045685,0,0c2162688,0,393216000,2124647965,65536,0c-1141899264,1439099782,12648448,0,-1200947200,351342c1736048640,983368253,-1207935918,351342,0,0c-1207959552,351342,0,0,-1207959552,351342c0,0,-1207959552,351342,0,0c-1207959552,351342,0,0,-1207959552,351342c0,0,-1207959552,351342,0,0c-1207959552,351342,0,0,-1207959552,351342c0,0,-1207959552,351342,0,0c1715077120,1382837353,4286053,0,0,0c0,0,0,65536,65536,1191247872c90482,65536,1946222592,1879140435,65637,980615168c8483955,0,-1072693248,1439099782,-864026624,2124647955c0,0,0,0,0,0c1310720,0,0,0,0,0c-1221066752,1439099782,0,-65536,98303,1439039488c0,0,0,0,0,0c76349440,0,23146274,0,1918369792,2124647962c0,0,0,0,0,0c0,0,0,0,0,0c-1181745152,1439099782,-1184890880,1439099782,0,0c0,0,0,0,0,1438842880c0,0,0,0,0,0c0,0,0,0,0,0c0,0,0,0,0,0c0,0,0,0,0,0c0,0,0,0,0,0c0,0,0,0,0,0c-1058013184,2124643116,628097024,1439098907,0,0c0,0,0,0,0,0c0,0,0,0,0,589824c65536,0,998244352,1439099038,0,0c5308416,0,1575682048,1438889960,1736048640,983368253c486038610,2124647946,1638400,1114112,-1254055803,1439099782c-1255145472,1439099782,-1158676480,1439099784,-1159725056,1439099784c131072,53339,3211264,0,-566231040,2124647288c-1213202432,1439099782,-765460480,1439099782,-764936192,1439099782c-764936192,1439099782,5308416,0,1539833856,2124647967c294649856,1439099783,-1213202432,1439099782,0,0c0,0,0,0,0,0c0,0,1929379840,1439099695,6356992,0c1684013056,2124647949,65536,65536,262144,0c-1157627904,1439099782,-1158676480,1439099782,0,0c-123731968,1439098891,0,0,0,0c0,0,903888431,2124647765,3211264,0c-703594496,1439099458,-636485632,1439099458,-636485632,1439099458c65536,0,989855744,2124647765,8454144,0c0,0,0,0,0,0c0,0,0,0,-750780416,1439099782c1114112,65536,196608,0,-702480384,9c0,0,0,0,-65536,-1c65535,0,268435456,0,-1035993088,1439099782c3211264,0,-2021654528,2124647947,65536,65536c146800640,1439099829,-555679744,1439099838,-555679744,1439099838c4259840,0,65536,196608,2002780160,1439099782c292552704,1439099783,-1244659712,1439099782,-283115520,1439099658c-760217600,1439099782,-1127219200,1439099782,3211264,0c131072,655360,6881280,6357101,6619239,3014706c7209072,103,0,0,3211264,0c-65536,1426128895,-365428736,2124648030,-65536,-1c-1,-1,65535,65536,3211264,0c-1151336448,1439099782,16777216,2124646912,0,0c1578106880,1439099716,0,0,3211264,0c0,0,0,0,65536,0c0,0,0,0,2162688,0c-1145044992,1439099782,482344960,2124646943,0,0c9502720,0,-714080256,1439099782,-713555968,1439099782c-713555968,1439099782,-711983104,1439099782,-711458816,1439099782c-711458816,1439099782,448790528,1439099783,16711680,0c0,0,0,0,0,0c0,0,0,0,0,0c0,0,0,0,-1181351936,1439099782c4259840,0,65536,1048576,7143424,6553701c6357097,6881327,6357101,6619239,3014706,7209072c103,1439099782,196608,0,5308416,0c-2097676288,2124647990,65536,0,0,0c0,0,-2080899072,2124647990,-2077229056,2124647990c-2064646144,2124647990,296747008,1439098675,0,0c5308416,0,1752367104,1600483425,1750270000,543518817c3486515,905999457,892415028,1711289138,1737359360,578027520c1887007776,1931623781,1684630639,1868767266,846360428,1752638013c577074281,15919,7405568,0,65536,2949120c6684672,7077993,3801189,3080239,7602223,7340141c7077935,3407989,3145785,3211317,6422580,7274606c3014774,7143540,3080304,7667820,3735604,3473456c3407921,7209058,3342448,7602222,7340141,0c6356992,0,-1200947200,351342,1736048640,983368253c3103826,7667820,3735604,3473456,3407921,7209058c7733359,7602222,7340141,7077935,3407989,3145785c3211317,6422580,7340142,3014707,7143540,112c4259840,0,0,0,0,0c0,0,0,0,0,0c0,0,16711680,13762815,7405570,0c123404288,1438889960,1736048640,983368253,744530,10667c800098,807721,41146,835153,10667,38100c771144,10667,780288,0,0,27431c30479,845821,810767,818389,780288,0c65535,0,7405568,0,1568342016,1438889960c1736048640,983368253,744530,10667,800098,807721c41146,835153,10667,38100,771144,10667c780288,0,0,27431,30479,845821c810767,818389,780288,0,114,0c3211264,0,65536,262144,1929379840,1439099691c1456472064,1439099695,468713472,1439099044,-1155530752,1439099782c2162688,0,1418723328,1439099695,-707067904,223382434c-1052724969,1439099782,2162688,0,-1136656384,1439099782c0,0,0,0,3211264,0c0,0,0,0,65536,0c0,0,0,0,4259840,0c65536,1245184,2097152,2883630,3801147,6291501c4128807,6225953,2228285,8192123,2687016,6094939c0,100,12648448,0,78643200,2124647967c-1213202432,1439099782,0,0,0,0c241696768,2124647991,245366784,2124647991,249036800,2124647991c253231104,2124647991,258473984,2124647991,262668288,2124647991c251658240,2124647991,0,0,0,0c0,0,0,0,0,0c0,0,0,0,0,0c0,0,436207616,1439099044,0,0c0,0,4259840,0,65536,1048576c7143424,6553701,6357097,6881327,6357101,6619239c3014706,7209072,103,2124647990,-1062731776,1439099782c6356992,0,105644032,1438889960,1736048640,983368253c7560274,7209077,7536686,6357108,3014770,7471204c7798881,7209065,3014759,7471175,7667823,5439600c6357096,6619248,7864320,3014656,7143540,112c2162688,0,0,0,-300023808,199688192c0,3047,2162734,0,0,0c-100270080,199688192,0,1523,2162688,0c0,0,1897594880,0,0,1280c27059814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162688,0,-1148190720,1439099782,0,0c0,0,3211264,0,-671285248,1438889797c1736048640,983368253,6642770,3342368,3473459,0c6356992,103,2162688,0,65536,393216c5505024,7471201,6619239,116,7405568,0c169345024,2124647991,131072,2124611584,0,0c0,0,178782208,2124647991,182452224,2124647991c187695104,2124647991,-16711680,-1,-1166999553,1439099782c438304768,1439099044,65536,65536,65535,0c-65536,-1,4325375,0,65536,2490368c1949237248,1815048301,809055349,1647587637,779513710,795897204c959739244,875640112,863006306,1886221358,-256,-1c2228223,0,-1404043264,1439098897,0,0c0,1439039488,2162688,0,448790528,1439099783c0,0,0,0,8454144,0c1725759488,1438889960,1736048640,983368253,23634,809244c146304,883920,1016507,903731,1022604,1010411c1193292,999744,1190244,905256,1229867,905256c1645920,868680,2057399,800100,1984248,9144c1738883,0,108204,28956,-65536,-1c17956863,0,-1042284544,1439099006,-365428736,2124648030c327680,196608,131072,0,0,65536c0,0,0,0,0,65536c0,0,15728640,0,4980736,1439099044c-365428736,2124648030,-365428736,2124648030,-365428736,2124648030c-365428736,2124648030,67698688,2124647785,0,0c0,0,-1735917568,1439099040,-365428736,2124648030c-365428736,2124648030,-365428736,2124648030,-365428736,2124648030c67043328,16,65535,0,0,0c6815744,131073,870383615,-5984,-1,1439105023c0,65536,65535,0,131072,0c7471104,1,2228223,0,1181220864,2124647967c-1221591040,1439099782,-1181745152,1439099782,2162688,0c-1098907648,1439099782,482344960,2124646943,0,0c2162688,0,1949302784,1439099714,482344960,2124646943c0,0,2162688,0,0,0c-1698234368,1395130368,12,0,2162688,0c65536,1438842880,0,0,0,0c135331840,0,-177209344,1439099088,-175898624,1439099088c-175898624,1439099088,1310720,-1015021568,0,0c0,0,0,0,0,20971520c0,0,0,0,0,0c0,21037056,0,0,0,0c0,0,599261184,21102592,0,0c0,0,0,0,0,21168128c-1398800384,1439099723,-1396834304,1439099723,-1396834304,1439099723c1572864,-1051328512,325058560,1439099093,325844992,1439099093c325844992,1439099093,393216,-2126118912,-1772093440,1439099091c-1770651648,1439099091,-1770651648,1439099091,1048576,-1051262976c2074083328,1439099782,2076049408,1439099782,2076049408,1439099782c1572864,-1051656192,0,0,0,0c0,0,65536,22544384,0,0c0,0,0,0,0,21430272c0,0,0,0,0,0c0,21561344,-1159725056,1439099784,-1157758976,1439099784c-1157758976,1439099784,1572864,-1052442624,0,0c0,0,0,0,131072,8716288c0,0,0,0,0,0c65536,8847360,0,0,0,0c0,0,0,29294608,0,0c0,0,0,0,131072,30867456c0,0,0,0,0,0c47185920,30081024,0,0,0,0c0,0,524288,33488904,0,0c0,0,0,0,0,29360128c0,0,0,0,0,0c-65536,29491455,0,0,0,0c0,0,131072,30801920,0,0c0,0,0,0,0,29425665c0,0,0,0,0,0c0,37683202,0,0,0,0c0,0,0,29425665,0,0c0,0,0,0,0,37683202c0,0,0,0,0,0c0,37683202,1699741696,1439099040,203423744,1439098673c1469841408,0,1028653056,1439099040,-1175453696,1439099044c1469841408,65536,1500512256,1439099040,-632291328,1439099044c1468792832,0,-1871708160,1439099040,-1030750208,1439099044c6619136,0,-1724907520,1439099040,219152384,1439098673c6029312,8585216,-605028352,1439099044,-1800404992,1439099044c1469513728,16,-1861222400,1439099040,274726912,1439098673c6684672,1,839909376,1439099040,219152384,1439098673c6684672,8519681,-1745879040,1439099040,274726912,1439098673c6684672,65537,-610271232,1439099044,-1344274432,1439098667c8192000,0,263782400,0,118584176,0c560988160,2124646943,560988160,2124646943,-633339904,1439099782c-633339904,1439099782,262733824,0,1898996028,1439099040c274726912,1439098673,1469579264,0,-773836750,2124647785c203423744,1439098673,74121216,0,-973070227,1439099038c274726912,1439098673,5832704,65536,860905775,1439099040c274726912,1439098673,5832704,1048576,567294561,1439099040c274726912,1439098673,5832704,131072,1867529836,1439099040c274726912,1439098673,5832704,983040,-1021300958,2124647785c842006528,1439099261,256507904,0,2014326628,1439099040c219152384,1439098673,5963776,8716289,-786417037,2124647785c219152384,1439098673,75038720,0,1991261743,2124648002c203423744,1439098673,68681728,0,-819960518,2124647785c219152384,1439098673,69271552,0,-805278097,2124647785c219152384,1439098673,68747264,0,-815777165,2124647785c219152384,1439098673,69140480,0,-817859728,2124647785c219152384,1439098673,69206016,0,1988128851,2124648002c274726912,1439098673,68943872,0,-809475780,2124647785c219152384,1439098673,68812800,0,-813680587,2124647785c219152384,1439098673,68878336,0,-794812382,2124647785c219152384,1439098673,75104256,0,-1063227334,2124647785c203423744,1439098673,262209536,0,-1042254239,2124647785c-382730240,1439098690,261816320,0,-1071616913,2124647785c203423744,1439098673,262340608,0,-1059049438,2124647785c203423744,1439098673,262144000,0,-1054842564,2124647785c-382730240,1439098690,262078464,0,-1048551121,2124647785c-382730240,1439098690,262012928,0,1952476281,2124648002c-382730240,1439098690,261881856,0,1946183226,2124648002c-382730240,1439098690,261947392,0,-1067424923,2124647785c842006528,1439099261,262275072,0,-775920027,2124647785c203423744,1439098673,74055680,0,1886415993,1439099695c219152384,1439098673,81395712,0,934310003,1439099040c-619708416,1439099044,1469644800,16,1993358895,1439099040c-1030750208,1439099044,6619136,1,850421350,1439099040c203423744,1439098673,6619136,65537,902832688,1439099040c203423744,1439098673,6619136,131072,1983914557,2124648002c274726912,1439098673,71303168,0,-824162444,2124647785c274726912,1439098673,71172096,0,-828362892,2124647785c274726912,1439098673,71237632,0,-832557204,2124647785c-1758461952,1439099044,70975488,0,135284324,0c2162688,0,0,0,-1897922560,99811328c0,1524,2162688,0,-874512384,1439099051c0,0,0,1702126948,7435363,0c112001024,1438889960,1736048640,983368253,100686930,1438889960c0,0,100663296,1438889960,0,0c100663296,1438889960,0,0,100663296,1438889960c0,0,100663296,1438889960,0,0c65536,0,8454144,0,1409089536,1438889960c1736048640,983368253,23634,809244,146304,883920c1016507,903731,1022604,1010411,1193292,999744c1190244,905256,1229867,905256,1645920,868680c2057399,800100,1984248,9144,1738883,0c108204,28956,1818632765,790787169,2162750,0c1684013056,1439099051,0,0,0,1702126948c2192483,0,-1475346432,1439099051,0,0c0,1702126948,2192483,0,-217055232,1439099051c0,0,0,1702126948,7435363,0c1714225152,1438889960,1736048640,983368253,23634,0c0,0,0,0,0,0c0,0,0,0,-1397751808,1439099723c-1398800384,1439099723,0,0,0,0c1634467840,1702259060,2190650,0,0,0c1997471744,99811328,0,0,28377088,0c-232914944,1438889162,1736048640,983368253,1684626514,1752375869c1600483425,1226842672,1394752836,1701863784,539112480,1919905635c2053731172,924990821,942813240,942877752,573583409,1952542752c1814183272,926034992,1815163700,909520945,942877751,2016423985c808990572,741881906,1931485744,1802465908,574448741,1864376948c1819042106,1852405615,1819043171,577118781,2037674784,574449004c1769172848,1852795252,1935827258,1953852527,1701591909,758805606c858992696,1886352443,926231866,2000368944,1752458345,842150202c1701329719,1952999273,993604922,762278765,1885434487,2037674797c1849320812,996503151,1702112630,1630368888,1869112174,1768766066c1701602404,1869835579,1936683053,1869182057,1869098350,1870293362c1818326126,1818587693,1986622561,1634548325,1852401522,1869835579c1936683053,1869182057,1702243694,1667855474,1949985889,1042444399c1715107388,543976553,1701067375,1952671092,1937076077,1768711013c574450531,1864376948,1713519982,1702063201,1010708258,1953708662c1701539698,1819239200,574452335,577004914,1768257312,1031039079c808597282,1869226018,1953721961,1030057081,1970237986,539124846c1667526245,574451809,1952541798,4075298,2162688,0c0,0,-402653184,-1798045685,0,0c6356992,0,-1521614848,1438889961,1736048640,983368253c-1526703022,1438889961,0,0,-1526726656,1438889961c0,0,-1526726656,1438889961,0,0c-1526726656,1438889961,0,0,720896,1054607c28377150,0,1481506816,1438889960,1736048640,983368253c1684626514,1752375869,1600483425,1226842672,1394752836,1701863784c539112736,1919905635,2053731172,924990821,842414390,942877744c573583409,1952542752,1814183272,942877744,1815097393,909719095c808202290,909601893,909587504,909127980,539113270,1869771891c1029989739,539128866,1818311279,1769434988,1818583918,1713519980c1953701922,1030057081,1936683042,1869182057,1650539118,1970040691c1815831924,980706917,825243693,1869888310,892156528,993341495c1952737655,842087016,1748709681,1751607653,959789684,1869835579c1634891565,1953705328,979725433,1701736302,1949136443,762607717c1751346785,1832546927,1818518633,1936538469,1869622639,1769236851c1747807855,2053730927,1635020399,1701981548,1769234796,1832543606c1768387169,1936538478,1869622639,1769236851,1982688879,1769239141c980181347,577793908,980827198,1819044198,1681551136,1667593317c1970236788,1818453363,1030447977,539128866,574451311,1936482662c1043276389,1933211196,1802465908,1868767333,1030909804,1684369954c1702305826,1952999273,842474045,1780490800,1936615791,1701607796c1869750845,577007221,1684956448,1030775139,1634493986,1043276404c2162688,0,-2023751680,1439099051,0,0c0,1702126948,2192483,0,569376768,1439099054c0,0,0,1702126948,2192483,0c-1952448512,1439099054,0,0,0,1702126948c2192483,0,-1232076800,1439099054,0,0c0,1702126948,2192483,0,-62914560,1439099054c0,0,0,1702126948,7435363,0c-131072000,1439099782,63963136,1439099783,0,0c2192499,0,-706740224,1439099782,482344960,2124646943c4194304,0,3145728,0,234749952,1438889960c0,0,-4576,0,104738594,2125266347c7340032,0,7340032,0,-1502740480,1438889162c1736048640,983368253,1684626514,1868767266,846360428,1902191165c790782325,980827198,1869771891,1663067499,1919904879,857940541c1630877236,1780490804,1936615791,1701607796,1869750845,577007221c1684956448,1030775139,1634493986,1043276404,65536,0c5308416,0,-1200750592,351342,1736048640,983368253c23634,70104,0,1170431,893061,1062227c1120137,1059179,2037585,1007364,2065017,0c152400,53339,5323838,0,1597898752,1438889960c1736048640,983368253,23634,0,0,0c0,0,2074083328,1439099782,-1254096896,1439099782c-1255145472,1439099782,577044480,15919,5308416,0c1572732928,1438889960,1736048640,983368253,3497042,-196608c65535,0,0,0,0,0c-1158676480,1439099784,-1159725056,1439099784,577044480,15919c2162688,0,-1028653056,1439099053,0,0c0,1702126948,2192483,0,500170752,1439099055c0,0,0,1702126948,2192483,0c296747008,1439099069,0,0,3211264,1702100992c8483939,0,-1049624576,1439099784,1594884096,1439099784c3145728,858993461,892415033,1811952434,825372973,808204089c808202348,892415340,741684274,858928433,1711305728,1752637952c577074281,15919,741801984,926234925,825373496,1946170934c100689408,2125266347,0,0,0,0c8388608,0,5242880,0,25034752,1438889960c1736048640,983368253,16800850,1438889960,0,0c16777216,1438889960,0,0,16777216,1438889960c0,0,577044480,15919,8454144,0c1806565376,1438889960,1736048640,983368253,838884434,859321140c842346796,829227060,825309241,812396588,845951020,859321140c842346796,959540276,741421368,7602224,577044582,15919c10551296,0,491782144,2124646943,491782144,2124646943c0,0,0,0,948436992,2124647957c7405568,0,488636416,2124646943,-1240465408,1439099784c-65536,0,5333857,0,486539264,2124646943c486539264,2124646943,-1039138816,1439099782,-1037041664,1439099782c-1037041664,1439099782,0,0,0,0c0,0,7340032,0,4194304,0c-1016201216,1438889960,1736048640,983368253,23634,1523c16765,1523,19811,0,0,0c790783347,1013310,16867631,0,65536,327680c-25165824,1439099050,0,741539840,-382717896,1439098690c-386400256,1439099782,-1124073472,1439099050,0,925630464c-3131591,1439099050,0,1869611008,706767219,1439099042c-506462208,1439099782,1952841728,943074618,14385,758775808c-9423307,1439099050,0,1701314560,-2075105431,1439098675c-380108800,1439099782,-6291456,1439099050,0,762707968c108029300,1439099051,0,1684275200,1201694060,1439098898c-376963072,1439099782,-551550976,1439099050,0,1952514048c-479168919,1439099050,0,1881997312,421557103,1439099042c-373817344,1439099782,179306496,1439099051,0,0c29425664,0,-1093795840,1438889656,1736048640,983368253c1684626514,1752375869,1600483425,1226842672,1394752836,1701863784c539113248,1919905635,2053731172,857881957,858928697,925906988c573583927,1952542752,1814183272,1815096368,842414387,808987699c808597303,959984236,925644085,892352313,741370930,1931485744c1802465908,574448741,1864376948,1819042106,1852405615,1819043171c577118781,2037674784,574449004,1769172848,1852795252,1935827258c1953852527,1701591909,758805606,942749750,1886352443,909454650c2000369976,1752458345,993080890,1734960488,825914472,993081138c762278765,1885434487,2037674797,1849320812,996503151,1702112630c1630368888,1869112174,1768766066,1701602404,1869835579,1936683053c1869182057,1869098350,1870293362,1818326126,1818587693,1986622561c1634548325,1852401522,1869835579,1936683053,1869182057,1702243694c1667855474,1949985889,1042444399,1715107388,543976553,1701067375c1952671092,1937076077,1768711013,574450531,1864376948,1713519982c1702063201,1010708258,1953708662,1701539698,1819239200,574452335c577004914,1768257312,1031039079,808597282,1869226018,1953721961c1030057081,1970237986,539124846,1667526245,574451809,1952541798c4075298,0,0,0,8454144,0c1260257280,1438889960,1736048640,983368253,1494244434,0c65536,0,65536,0,65536,0c65536,0,65536,0,65536,0c65536,0,65536,0,65536,0c65536,0,65536,0,1818632765,790787169c17891390,0,-355598336,1438889770,1736048640,983368253c23634,1494220800,0,0,0,65536c0,0,0,65536,0,0c0,65536,0,0,0,65536c0,0,0,65536,0,0c0,65536,0,0,0,65536c0,0,0,65536,0,0c0,65536,0,0,0,65536c0,0,0,65536,0,0c1818296320,1818587693,1986622561,1634548325,1852401522,1869835579c1936683053,1869182057,1702243694,1667855474,1949985889,28783c0,0,30474240,0,-1592918016,1438889822c1736048640,983368253,1684626514,1752375869,1600483425,1226842672c1394752836,1701863784,539113760,1919905635,2053731172,924990821c825637174,942877753,573583409,1952542752,1814183272,1815096368c1815096368,1815096368,1815096368,1815096368,1815096368,1815096368c1815096368,1815096368,1815096368,1815096368,1815096368,573582384c1920234272,1684368239,578036285,1631219488,2003790956,1701015145c574450796,1931485798,1701607796,1869619773,1769236851,1631219311c1819243362,996504693,1952867692,959917370,1950037304,758804591c858993716,1684633403,825911412,993079602,1734960488,893023336c1936538425,1920413039,1932357729,1701607796,1852796474,762723173c1954047348,1668178221,980578152,1684302189,1832609132,1882025843c1953067887,762212201,1769107304,1953394554,1915579489,1952541797c979727977,1735549293,1832611433,1882025843,1953067887,762212201c1953654134,1818321769,1886352442,1983659554,1818846778,980361324c1702126948,1869444195,1667593077,1801677164,578036285,1030647584c1818322466,790783347,980827198,1869771891,1663067499,1919904879c1701978685,1998594660,1751607653,924990836,539111474,1852403562c1819898995,1914846565,1684960623,1852121122,1885430628,1818632765c790787169,62,0,0,28377088,0c1514012672,1438889960,1736048640,983368253,872438866,926167345c942749740,3684403,808676472,741947188,859320632,1819818040c875639092,808987703,808597303,808202348,875574124,942422327c942880817,825388088,943075894,1815096376,909326637,859322163c824981558,809055028,875575609,741370937,892890160,942682937c741487408,845951285,909260337,808204344,942748012,808596017c741619256,875704626,959919158,845952822,842479408,892352818c875637814,959461683,842544953,808660332,942878771,741619252c959657009,926497072,862730547,842084658,808203318,1711305728c1936683008,1869182057,1650539118,1970040691,1815831924,980706917c858798125,1869888307,892156528,993146422,1952737655,859191912c1768253499,980707431,926429745,1869835579,1634891565,1953705328c979725433,1701736302,1949136443,762607717,1751346785,1832546927c1818518633,1936538469,1869622639,1769236851,1747807855,2053730927c1635020399,1701981548,1769234796,1832543606,1768387169,1936538478c1869622639,1769236851,1982688879,1769239141,980181347,7368564c0,0,-701497344,1439099038,0,0c0,0,0,0,38862848,0c-1668349952,1438889770,1736048640,983368253,1684626514,1752375869c1600483425,1226842672,1394752836,1701863784,573583648,1869570848c1769170034,574449018,875639092,825764919,943207224,1634738210c574449780,808676472,741947188,859320632,1819818040,875639092c808987703,808597303,808202348,875574124,942422327,942880817c825388088,943075894,1815096376,909326637,859322163,824981558c809055028,875575609,741370937,892890160,942682937,741487408c845951285,909260337,808204344,942748012,808596017,741619256c875704626,959919158,845952822,842479408,892352818,875637814c959461683,842544953,808660332,942878771,741619252,959657009c926497072,862730547,842084658,808203318,1953701922,1701539698c1948400996,980361250,1869376609,1668180343,1030515813,539125282c1819898995,1881292133,1953067887,980316009,1869832801,1702131052c1717922875,942488180,993211184,980447092,909522221,1769421618c979924068,1748710198,1751607653,842087028,1832597304,1999466355c762339698,1819898995,1869494885,1983604078,2019914797,1851862388c1919903843,1684630842,996502628,762278765,1769172848,1852795252c1919903789,1852799593,762077556,1634493810,1702259060,1918987578c997091687,762278765,1769172848,1852795252,1919252013,1633905012c1869888108,1010705008,1768307318,1864395884,1952801850,1836344165c1702065519,1667853411,1948401003,1852776482,1634083389,577074028c1983659567,1920234298,543517551,1869377379,1914846578,539124837c1734960503,574452840,573583927,1768909344,2037674862,574449004c1853190002,1696604772,1633903726,1713519984,578052460,15919c0,0,8454144,0,-1200685056,351342c1736048640,983368253,23634,809244,146304,883920c1016507,903731,1022604,1010411,1193292,999744c1190244,905256,1229867,905256,1645920,868680c2057399,800100,1984248,9144,1738883,0c108204,28956,1818632765,790787169,8466494,0c1251934208,1438889960,1736048640,983368253,23634,809244c146304,883920,1016507,903731,1022604,1010411c1193292,999744,1190244,905256,1229867,905256c1645920,868680,2057399,800100,1984248,9144c1738883,0,108204,28956,356515840,1439098978c2162688,0,-876609536,1439099052,0,0c0,1702126948,7435363,0,-1116733440,1439099784c-1090519040,1439099784,0,0,2192499,0c-706740224,1439099782,482344960,2124646943,4194304,0c3145728,0,352256000,1438889765,0,0c-3054,0,87961378,2125266347,7340032,0c2097152,0,-2016411648,1439099052,0,0c0,1702126948,2192483,0,-271581184,1439099052c0,0,0,1702126948,2192483,0c0,0,1997406208,99745792,0,1524c10551296,0,799997952,1438889764,1736048640,983368253c980376658,1702126948,1869444195,1667593077,1801677164,578036285c1030647584,1818322466,790783347,980827198,1869771891,1663067499c1919904879,1818370621,577463137,1768257312,1031039079,808597282c1869226018,1953721961,1030057081,1970237986,539124846,1667526245c574451809,1952541798,4075298,0,0,0c0,0,10485760,0,29425664,0c1371471872,1438889960,1736048640,983368253,1684626514,1752375869c1600483425,1226842672,1394752836,1701863784,573714720,1869570848c1769170034,574449018,859124786,841757750,825438772,1881154101c1030255713,808872994,741357113,741370928,858863665,829175093c808727608,875703348,892416818,892613228,741619251,892940342c1931485753,1802465908,574448741,1864376948,1819042106,1852405615c1819043171,577118781,2037674784,574449004,1769172848,1852795252c1935827258,1953852527,1701591909,758805606,859125047,1886352443c808791354,2000369716,1752458345,892875578,1768253499,980707431c993015859,762278765,1885434487,2037674797,1849320812,996503151c1702112630,1630368888,1869112174,1768766066,1701602404,1869835579c1936683053,1869182057,1869098350,1870293362,1818326126,1818587693c1986622561,1634548325,1852401522,1869835579,1936683053,1869182057c1702243694,1667855474,1949985889,1042444399,1715107388,543976553c1701067375,1952671092,1937076077,1768711013,574450531,1864376948c1713519982,1702063201,1010708258,1953708662,1701539698,1819239200c574452335,1702194274,1702305826,1952999273,809050685,539111472c1852403562,1819898995,1914846565,1684960623,1852121122,1885430628c1869750845,577007221,2178607,0,-2031091712,1439099052c0,0,0,1702126948,2192483,0c1184890880,1439099058,0,0,0,1702126948c2192483,0,1802502144,1439099058,0,0c0,1702126948,2192483,0,0,0c1697906688,99811328,0,3047,2162688,0c-1353711616,1439099058,0,0,0,1702126948c2192483,0,-748683264,1439099058,0,0c0,1702126948,2192483,0,-1250951168,1439099064c0,0,3735552,1702100992,2192483,0c-812646400,1439099064,0,0,3145728,1702100992c7435363,0,-1332740096,1439099784,-460324864,1439099782c790757376,980827198,1869771891,1663067499,1919904879,1818370621c577463137,1768257312,1031039079,808597282,1869226018,1953721961c1030057081,1970237986,539124846,1667526245,574451809,1952541798c104738594,2125266347,7340032,0,2097152,0c0,0,-499712000,199688192,0,0c2162688,0,0,0,-299892736,199688192c0,56,2162688,0,-87031808,1439099064c0,0,3211264,1702100992,2192483,0c533725184,1439099065,0,0,3276800,1702100992c2192483,0,940572672,1439099065,0,0c3342336,1702100992,2192483,0,-574619648,1439099056c0,0,3407872,1702100992,2192483,0c584056832,1439099082,0,0,3342336,1702100992c2192483,0,1096810496,1439099082,0,0c3407872,1702100992,2192483,0,-1730150400,1439099082c0,0,3473408,1702100992,2192483,0c2040528896,1439099082,0,0,3538944,1702100992c2192483,0,-1363148800,1439099082,0,0c3604480,1702100992,2192483,0,-796917760,1439099082c0,0,3670016,1702100992,2192483,0c-210763776,1439099082,0,0,3735552,1702100992c2192483,0,373293056,1439099083,0,0c3145728,1702100992,2192483,0,842006528,1439099083c0,0,3211264,1702100992,2192483,0c1256194048,1439099083,0,0,3276800,1702100992c2192483,0,1649410048,1439099083,0,0c3342336,1702100992,2192483,0,-2134900736,1439099083c0,0,3407872,1702100992,2192483,0c-1572864000,1439099083,0,0,3473408,1702100992c2192483,0,-985661440,1439099083,0,0c3538944,1702100992,2192483,0,-400556032,1439099083c0,0,3604480,1702100992,2192483,0c190840832,1439099084,0,0,3670016,1702100992c2192483,0,814743552,1439099084,0,0c3735552,1702100992,2192483,0,1268776960,1439099084c0,0,3145728,1702100992,2192483,0c1679818752,1439099084,0,0,3211264,1702100992c2192483,0,2073034752,1439099084,0,0c3276800,1702100992,2192483,0,-2075131904,1439099084c0,0,3342336,1702100992,2192483,0c-1142947840,1439099084,0,0,3407872,1702100992c2192483,0,-557842432,1439099084,0,0c3473408,1702100992,2192483,0,27262976,1439099085c0,0,3538944,1702100992,2192483,0c614465536,1439099085,0,0,3604480,1702100992c2192483,0,-775946240,1439099085,0,0c3276800,1702100992,2192483,0,-1334837248,1439099085c0,0,3342336,1702100992,2192483,0c-267386880,1439099085,0,0,3407872,1702100992c2192483,0,265289728,1439099086,0,0c3473408,1702100992,2192483,0,818937856,1439099086c0,0,3538944,1702100992,2192483,0c1402994688,1439099086,0,0,3604480,1702100992c2192483,0,1992294400,1439099086,0,0c3670016,1702100992,2192483,0,-1711276032,1439099086c0,0,3735552,1702100992,2192483,0c-1246756864,1439099086,0,0,3145728,1702100992c2192483,0,1002438656,1439099087,0,0c3407872,1702100992,2192483,0,1598029824,1439099087c0,0,3473408,1702100992,2192483,0c-2108686336,1439099087,0,0,3538944,1702100992c2192483,0,-1535115264,1439099087,0,0c3604480,1702100992,2192483,0,-1102053376,1439099087c0,0,3670016,1702100992,2192483,0c-351272960,1439099087,0,0,3735552,1702100992c2192483,0,1284505600,1439099067,0,0c3145728,1702100992,7435363,0,-1481637888,1439099784c-1463812096,1439099784,790757376,980827198,1869771891,1663067499c1919904879,1818370621,577463137,1768257312,1031039079,808597282c1869226018,1953721961,1030057081,1970237986,539124846,1667526245c574451809,1952541798,104738594,2125266347,7340032,0c27262976,0,1963917312,1438889770,1736048640,983368253c1684626514,1752375869,1600483425,1226842672,1394752836,1701863784c959918624,1868767266,1935962735,1030060649,942748962,824980785c573780533,1952542752,1814183272,741749297,741370928,741370928c1931485744,1802465908,574448741,1864376948,1819042106,1852405615c1819043171,577118781,2037674784,574449004,1769172848,1852795252c1935827258,1953852527,1701591909,758805606,909193272,1886352443c875834682,2000368177,1752458345,993015866,1734960488,825914472c1869835579,1634891565,1953705328,979725433,1701736302,1949136443c762607717,1751346785,1832546927,1818518633,1936538469,1869622639c1769236851,1747807855,2053730927,1635020399,1701981548,1769234796c1832543606,1768387169,1936538478,1869622639,1769236851,1982688879c1769239141,980181347,577793908,980827198,1819044198,1681551136c1667593317,1970236788,1818453363,1030447977,539128866,574451311c1936482662,1043276389,1933211196,1802465908,1868767333,1030909804c1634492962,539126627,1734960503,574452840,573583927,1768909344c2037674862,574449004,1853190002,1696604772,1633903726,1713519984c578052460,875707951,2175541,0,-671088640,1439099086c0,0,3211264,1702100992,2192483,0c-169869312,1439099086,0,0,3276800,1702100992c2192483,0,418381824,1439099087,0,0c3342336,1702100992,8483939,0,-1250951168,1439099784c489684992,2124646943,3276800,825768241,892415025,1828729650c825768241,1815096369,1815096368,909588017,892415028,829174578c825309241,1946169388,570451456,15919,539099136,1667526245c574451809,1952541798,104738594,2125266347,0,0c0,0,8388608,0,2097152,0c2027945984,1439099065,0,0,3473408,1702100992c2192483,0,-1365245952,1439099065,0,0c3538944,1702100992,2192483,0,-769654784,1439099065c0,0,3604480,1702100992,2192483,0c-187695104,1439099065,0,0,3670016,1702100992c2192483,0,397410304,1439099066,0,0c3735552,1702100992,2192483,0,944766976,1439099066c0,0,3145728,1702100992,2192483,0c1497366528,1439099066,0,0,3211264,1702100992c2192483,0,1966080000,1439099066,0,0c3276800,1702100992,2192483,0,-1587544064,1439099066c0,0,3342336,1702100992,2192483,0c-970981376,1439099066,0,0,3407872,1702100992c2192483,0,-565182464,1439099066,0,0c3473408,1702100992,2192483,0,175112192,1439099067c0,0,3538944,1702100992,2192483,0c770703360,1439099067,0,0,3604480,1702100992c2192483,0,-2139095040,1439099067,0,0c3670016,1702100992,2192483,0,1793064960,1439099067c0,0,3735552,1702100992,2192483,0c-1472200704,1439099067,0,0,3145728,1702100992c2192483,0,-966787072,1439099067,0,0c3211264,1702100992,2192483,0,-444596224,1439099067c0,0,3276800,1702100992,2192483,0c138412032,1439099068,0,0,3342336,1702100992c7435363,0,-460324864,1439099782,-1211105280,1439099784c1684602880,1868767266,846360428,1752638013,577074281,1983659567c1920234298,543517551,1869377379,589446514,892744755,539112545c1852403562,1819898995,1914846565,1684960623,1852121122,1885430628c1818632765,790787169,7340094,0,29360128,0c370147328,1438889958,1736048640,983368253,1684626514,1752375869c1600483425,1226842672,1394752836,1701863784,875704608,1868767266c1935962735,1030060649,926430242,858535734,574043184,1952542752c1814183272,959591224,859322169,1815096370,859123768,909325872c959261752,909522741,842543669,825701996,876165168,573582393c1920234272,1684368239,578036285,1631219488,2003790956,1701015145c574450796,1931485798,1701607796,1869619773,1769236851,1631219311c1819243362,996504693,1952867692,943074618,1950038324,758804591c926299701,1684633403,926574708,1701329717,1952999273,1832596282c1999466355,762339698,1819898995,1869494885,1983604078,2019914797c1851862388,1919903843,1684630842,996502628,762278765,1769172848c1852795252,1919903789,1852799593,762077556,1634493810,1702259060c1918987578,997091687,762278765,1769172848,1852795252,1919252013c1633905012,1869888108,1010705008,1768307318,1864395884,1952801850c1836344165,1702065519,1667853411,1948401003,1852776482,1634083389c577074028,1983659567,1920234298,543517551,1869377379,1646411122c1801675116,1702305826,1952999273,842474045,1780490800,1936615791c1701607796,1869750845,577007221,1684956448,1030775139,1634493986c1043276404,0,17891328,0,164626432,1438889958c1736048640,983368253,3628114,825701684,892415033,1811952690c825439793,876163378,841758776,926101552,892940345,925985846c825241904,892612917,876033324,925906228,829175353,875639609c959919416,925969464,808857904,909719351,1711305728,1936683008c1869182057,1650539118,1970040691,1815831924,980706917,876099117c1869888311,892156528,993146422,1952737655,825703016,1768253499c980707431,1936538417,1920413039,1932357729,1701607796,1852796474c762723173,1954047348,1668178221,980578152,1684302189,1832609132c1882025843,1953067887,762212201,1769107304,1953394554,1915579489c1952541797,979727977,1735549293,1832611433,1882025843,1953067887c762212201,1953654134,1818321769,1886352442,30486784,0c180355072,1438889958,1736048640,983368253,1684626514,1752375869c1600483425,1226842672,1394752836,1701863784,926036256,1868767266c1935962735,1030060649,926233634,824981809,573846069,1952542752c1814183272,825439793,876163378,841758776,926101552,892940345c925985846,825241904,892612917,876033324,925906228,829175353c875639609,959919416,925969464,808857904,909719351,1953701922c1701539698,1948400996,980361250,1869376609,1668180343,1030515813c539125282,1819898995,1881292133,1953067887,980316009,1869832801c1702131052,1717922875,908933748,993473592,980447092,909522221c1769421618,979924068,1748709687,1751607653,993081972,762278765c1885434487,2037674797,1849320812,996503151,1702112630,1630368888c1869112174,1768766066,1701602404,1869835579,1936683053,1869182057c1869098350,1870293362,1818326126,1818587693,1986622561,1634548325c1852401522,1869835579,1936683053,1869182057,1702243694,1667855474c1949985889,1042444399,1715107388,543976553,1701067375,1952671092c1937076077,1768711013,574450531,1864376948,1713519982,1702063201c1010708258,1953708662,1701539698,1819239200,574452335,1667329122c1998594667,1751607653,924990836,539111474,1852403562,1819898995c1914846565,1684960623,1852121122,1885430628,1818632765,790787169c2176062,0,721420288,1439099068,0,0c3407872,1702100992,2192483,0,1141899264,1439099068c0,0,3473408,1702100992,2192483,0c1871708160,1439099068,0,0,3538944,1702100992c2192483,0,-1829765120,1439099068,0,0c3604480,1702100992,2192483,0,-1407188992,1439099068c0,0,3670016,1702100992,2192483,0c-799014912,1439099068,0,0,3735552,1702100992c2192483,0,-288358400,1439099068,0,0c3145728,1702100992,10581091,0,491782144,2124646943c491782144,2124646943,0,0,0,0c948436992,2124647957,952107008,2124647957,958398464,2124647957c900726784,1439099783,1624637440,2124611584,-1255145472,1439099782c-1253310464,1439099782,-1253048320,1439099782,-1398800384,1439099723c-1397227520,1439099723,-1396703232,1439099723,0,0c0,0,0,0,10485760,0c59768832,0,2025848832,1438889770,1736048640,983368253c858938450,808676409,808924209,842476598,925907248,808545330c825371699,875967538,809056567,808529260,859255350,909588273c859058476,960049209,1815230519,909456182,741488953,808545328c875836981,741487408,942879793,960051256,829173814,808858423c875968564,943270960,943076147,1815295282,808858935,741619506c959459895,1815557936,909325623,741750838,926233398,1815621681c875638835,741357367,825701431,1815359538,943273783,741423160c959459895,1815426608,875638835,741946679,825701431,1815426865c926299703,741552696,959657013,1815097398,926233398,741751088c959526454,1815622706,875968567,741356083,875638835,1815491894c859058487,741356597,1815228721,825307699,741619250,892759088c741749557,942944305,1815557941,1815096368,959525425,1815096369c825044016,909520944,909718067,825453616,909129017,1815096377c825307699,741619250,892759088,741749557,892809529,913060912c909325621,908865584,825701683,913061424,858863672,908867897c858797367,879507505,959461683,925644853,926298933,929838901c909391666,824980017,845953328,959787063,875835704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539111468,1869771891,1029989739,539128866,1818311279c1769434988,1818583918,1713519980,1953701922,1030057081,1936683042c1869182057,1650539118,1970040691,1815831924,980706917,825767469c1869888312,892156528,993408055,1952737655,942750312,1768253499c980707431,1936538416,1920413039,1932357729,1701607796,1852796474c762723173,1954047348,1668178221,980578152,1684302189,1832609132c1882025843,1953067887,762212201,1769107304,1953394554,1915579489c1952541797,979727977,1735549293,1832611433,1882025843,1953067887c762212201,1953654134,1818321769,1886352442,1983659554,1818846778c980361324,1702126948,1869444195,1667593077,1801677164,578036285c1030647584,1818322466,790783347,980827198,1869771891,1663067499c1919904879,1818370621,577463137,1768257312,1031039079,808597282c1869226018,1953721961,1030057081,1970237986,539124846,1667526245c574451809,1952541798,742272802,812397110,219164716,0c57737216,0,-2116026368,1438889770,1736048640,983368253c1815108690,909326129,909653040,959197236,909325112,859124280c842479724,943207220,959198774,909194802,892613431,842283372c926495799,858533940,875837494,946615088,926300208,842478646c825505580,825701433,946616376,842217781,842217008,825766188c942749753,1815098416,909457208,959461683,808987698,926431544" stroked="t" o:allowincell="f" style="position:absolute;left:-6773;top:-4376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36" path="l0,0l13716,0c0,0,6619136,0,2162688,0c-936378368,1439099049,0,0,859308032,51c2162688,0,1181220864,2124647967,2077229056,1439099782c-303038464,1439099739,3211264,0,484442112,2124646943c-1048576000,1439099723,521666560,2124647946,0,-603979776c3162321,0,2097152,0,65536,262144c5505024,7340153,101,0,2162688,0c0,0,-1101791232,-1798045685,0,0c2162688,0,393216000,2124647965,65536,0c-1141899264,1439099782,12648448,0,-1200947200,351342c1736048640,983368253,-1207935918,351342,0,0c-1207959552,351342,0,0,-1207959552,351342c0,0,-1207959552,351342,0,0c-1207959552,351342,0,0,-1207959552,351342c0,0,-1207959552,351342,0,0c-1207959552,351342,0,0,-1207959552,351342c0,0,-1207959552,351342,0,0c1715077120,1382837353,4286053,0,0,0c0,0,0,65536,65536,1191247872c90482,65536,1946222592,1879140435,65637,980615168c8483955,0,-1072693248,1439099782,-864026624,2124647955c0,0,0,0,0,0c1310720,0,0,0,0,0c-1221066752,1439099782,0,-65536,98303,1439039488c0,0,0,0,0,0c76349440,0,23146274,0,1918369792,2124647962c0,0,0,0,0,0c0,0,0,0,0,0c-1181745152,1439099782,-1184890880,1439099782,0,0c0,0,0,0,0,1438842880c0,0,0,0,0,0c0,0,0,0,0,0c0,0,0,0,0,0c0,0,0,0,0,0c0,0,0,0,0,0c0,0,0,0,0,0c-1058013184,2124643116,628097024,1439098907,0,0c0,0,0,0,0,0c0,0,0,0,0,589824c65536,0,998244352,1439099038,0,0c5308416,0,1575682048,1438889960,1736048640,983368253c486038610,2124647946,1638400,1114112,-1254055803,1439099782c-1255145472,1439099782,-1158676480,1439099784,-1159725056,1439099784c131072,53339,3211264,0,-566231040,2124647288c-1213202432,1439099782,-765460480,1439099782,-764936192,1439099782c-764936192,1439099782,5308416,0,1539833856,2124647967c294649856,1439099783,-1213202432,1439099782,0,0c0,0,0,0,0,0c0,0,1929379840,1439099695,6356992,0c1684013056,2124647949,65536,65536,262144,0c-1157627904,1439099782,-1158676480,1439099782,0,0c-123731968,1439098891,0,0,0,0c0,0,903888431,2124647765,3211264,0c-703594496,1439099458,-636485632,1439099458,-636485632,1439099458c65536,0,989855744,2124647765,8454144,0c0,0,0,0,0,0c0,0,0,0,-750780416,1439099782c1114112,65536,196608,0,-702480384,9c0,0,0,0,-65536,-1c65535,0,268435456,0,-1035993088,1439099782c3211264,0,-2021654528,2124647947,65536,65536c146800640,1439099829,-555679744,1439099838,-555679744,1439099838c4259840,0,65536,196608,2002780160,1439099782c292552704,1439099783,-1244659712,1439099782,-283115520,1439099658c-760217600,1439099782,-1127219200,1439099782,3211264,0c131072,655360,6881280,6357101,6619239,3014706c7209072,103,0,0,3211264,0c-65536,1426128895,-365428736,2124648030,-65536,-1c-1,-1,65535,65536,3211264,0c-1151336448,1439099782,16777216,2124646912,0,0c1578106880,1439099716,0,0,3211264,0c0,0,0,0,65536,0c0,0,0,0,2162688,0c-1145044992,1439099782,482344960,2124646943,0,0c9502720,0,-714080256,1439099782,-713555968,1439099782c-713555968,1439099782,-711983104,1439099782,-711458816,1439099782c-711458816,1439099782,448790528,1439099783,16711680,0c0,0,0,0,0,0c0,0,0,0,0,0c0,0,0,0,-1181351936,1439099782c4259840,0,65536,1048576,7143424,6553701c6357097,6881327,6357101,6619239,3014706,7209072c103,1439099782,196608,0,5308416,0c-2097676288,2124647990,65536,0,0,0c0,0,-2080899072,2124647990,-2077229056,2124647990c-2064646144,2124647990,296747008,1439098675,0,0c5308416,0,1752367104,1600483425,1750270000,543518817c3552051,905999457,892415028,1711289138,1737359360,578027520c1887007776,1931623781,1684630639,1868767266,846360428,1752638013c577074281,15919,7405568,0,65536,2949120c6684672,7077993,3801189,3080239,7602223,7340141c7077935,3407989,3145785,3211317,6422580,7274606c3014774,7143540,3080304,7667820,3735604,3473456c3407921,7209058,3342448,7602222,7340141,0c6356992,0,-1200947200,351342,1736048640,983368253c3103826,7667820,3735604,3473456,3407921,7209058c7733359,7602222,7340141,7077935,3407989,3145785c3211317,6422580,7340142,3014707,7143540,112c4259840,0,0,0,0,0c0,0,0,0,0,0c0,0,16711680,13762815,7405570,0c123404288,1438889960,1736048640,983368253,744530,10667c800098,807721,41146,835153,10667,38100c771144,10667,780288,0,0,27431c30479,845821,810767,818389,780288,0c65535,0,7405568,0,1568342016,1438889960c1736048640,983368253,744530,10667,800098,807721c41146,835153,10667,38100,771144,10667c780288,0,0,27431,30479,845821c810767,818389,780288,0,114,0c3211264,0,65536,262144,1929379840,1439099691c1456472064,1439099695,468713472,1439099044,-1155530752,1439099782c2162688,0,1418723328,1439099695,-707067904,223382434c-1052724969,1439099782,2162688,0,-1136656384,1439099782c0,0,0,0,3211264,0c0,0,0,0,65536,0c0,0,0,0,4259840,0c65536,1245184,2097152,2883630,3801147,6291501c4128807,6225953,2228285,8192123,2687016,6094939c0,100,12648448,0,78643200,2124647967c-1213202432,1439099782,0,0,0,0c241696768,2124647991,245366784,2124647991,249036800,2124647991c253231104,2124647991,258473984,2124647991,262668288,2124647991c251658240,2124647991,0,0,0,0c0,0,0,0,0,0c0,0,0,0,0,0c0,0,436207616,1439099044,0,0c0,0,4259840,0,65536,1048576c7143424,6553701,6357097,6881327,6357101,6619239c3014706,7209072,103,2124647990,-1062731776,1439099782c6356992,0,105644032,1438889960,1736048640,983368253c7560274,7209077,7536686,6357108,3014770,7471204c7798881,7209065,3014759,7471175,7667823,5439600c6357096,6619248,7864320,3014656,7143540,112c2162688,0,0,0,-300023808,199688192c0,3047,2162734,0,0,0c-100270080,199688192,0,1523,2162688,0c0,0,1897594880,0,0,1280c27059814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162688,0,-1148190720,1439099782,0,0c0,0,3211264,0,196608,524291c898891776,0,-196608,0,0,0c6373578,103,2162688,0,65536,393216c5505024,7471201,6619239,116,7405568,0c169345024,2124647991,131072,2124611584,0,0c0,0,178782208,2124647991,182452224,2124647991c187695104,2124647991,-16711680,-1,-1166999553,1439099782c438304768,1439099044,65536,65536,65535,0c-65536,-1,4325375,0,65536,2490368c1949237248,1815048301,809055349,1647587637,779513710,795897204c959739244,875640112,863006306,1886221358,-256,-1c2228223,0,-1404043264,1439098897,0,0c0,1439039488,2162688,0,448790528,1439099783c0,0,0,0,8454144,0c1725759488,1438889960,1736048640,983368253,23634,809244c146304,883920,1016507,903731,1022604,1010411c1193292,999744,1190244,905256,1229867,905256c1645920,868680,2057399,800100,1984248,9144c1738883,0,108204,28956,-65536,-1c17956863,0,-1042284544,1439099006,-365428736,2124648030c327680,196608,131072,0,0,65536c0,0,0,0,0,65536c0,0,15728640,0,4980736,1439099044c-365428736,2124648030,-365428736,2124648030,-365428736,2124648030c-365428736,2124648030,67698688,2124647785,0,0c0,0,-1735917568,1439099040,-365428736,2124648030c-365428736,2124648030,-365428736,2124648030,-365428736,2124648030c67043328,16,65535,0,0,0c6815744,131073,870383615,-5984,-1,1439105023c0,65536,65535,0,131072,0c7471104,1,2228223,0,1181220864,2124647967c-1221591040,1439099782,-1181745152,1439099782,2162688,0c-1098907648,1439099782,482344960,2124646943,0,0c2162688,0,1949302784,1439099714,482344960,2124646943c0,0,2162688,0,0,0c-1698234368,1395130368,12,0,2162688,0c65536,1438842880,0,0,0,0c135331840,0,1694498816,1439099092,1695809536,1439099092c1695809536,1439099092,1310720,-1015021568,0,0c0,0,0,0,0,20971520c0,0,0,0,0,0c0,21037056,0,0,0,0c0,0,898891776,21102592,0,0c0,0,0,0,0,21168128c-763363328,1439099782,-761397248,1439099782,-761397248,1439099782c1572864,-1051328512,-177209344,1439099088,-176422912,1439099088c-176422912,1439099088,393216,-2126118912,325058560,1439099093c326500352,1439099093,326500352,1439099093,1048576,-1051262976c-1398800384,1439099723,-1396834304,1439099723,-1396834304,1439099723c1572864,-1051656192,0,0,0,0c0,0,65536,22544384,0,0c0,0,0,0,0,21430272c0,0,0,0,0,0c0,21561344,1871708160,1439099691,1873674240,1439099691c1873674240,1439099691,1572864,-1052442624,0,0c0,0,0,0,131072,8716288c0,0,0,0,0,0c65536,8847360,0,0,0,0c0,0,0,29294608,0,0c0,0,0,0,131072,30867456c0,0,0,0,0,0c47185920,30081024,0,0,0,0c0,0,524288,33488904,0,0c0,0,0,0,0,29360128c0,0,0,0,0,0c-65536,29491455,0,0,0,0c0,0,131072,30801920,0,0c0,0,0,0,0,29425665c0,0,0,0,0,0c0,37683202,0,0,0,0c0,0,0,29425665,0,0c0,0,0,0,0,37683202c0,0,0,0,0,0c0,37683202,1699741696,1439099040,203423744,1439098673c1469841408,0,1028653056,1439099040,-1175453696,1439099044c1469841408,65536,1500512256,1439099040,-632291328,1439099044c1468792832,0,-1871708160,1439099040,-1030750208,1439099044c6619136,0,-1724907520,1439099040,219152384,1439098673c6029312,8585216,-605028352,1439099044,-1800404992,1439099044c1469513728,16,-1861222400,1439099040,274726912,1439098673c6684672,1,839909376,1439099040,219152384,1439098673c6684672,8519681,-1745879040,1439099040,274726912,1439098673c6684672,65537,-610271232,1439099044,-1344274432,1439098667c8192000,0,263782400,0,118584176,0c560988160,2124646943,560988160,2124646943,-633339904,1439099782c-633339904,1439099782,262733824,0,1898996028,1439099040c274726912,1439098673,1469579264,0,-773836750,2124647785c203423744,1439098673,74121216,0,-973070227,1439099038c274726912,1439098673,5832704,65536,860905775,1439099040c274726912,1439098673,5832704,1048576,567294561,1439099040c274726912,1439098673,5832704,131072,1867529836,1439099040c274726912,1439098673,5832704,983040,-1021300958,2124647785c842006528,1439099261,256507904,0,2014326628,1439099040" stroked="t" o:allowincell="f" style="position:absolute;left:-6775;top:-4376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37" coordsize="62483,3048" path="l0,0l0,3048l-4576,3048l-3053,0l0,0l790783347,988990l3211264,0l484442112,2124646943l-1256194048,1439099782l521666560,2124647946l0,-721420288l3195063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" fillcolor="black" stroked="f" o:allowincell="f" style="position:absolute;left:-8025;top:-4376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38" coordsize="62483,3047" path="l-3053,0l0,0l-4576,3047" stroked="t" o:allowincell="f" style="position:absolute;left:-8025;top:-437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39" coordsize="60960,3047" path="l0,0l-4576,3047l0,3047l0,0l28377088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-1497366528,1439099784l-201326592,1439099782l0,0l2192499,0l-706740224,1439099782l482344960,2124646943l4194304,0l3145728,0l229310464,1438889960l0,0l-6102,0l104738594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201326592,1439099782l1162870784,1439099784l0,0l2192499,0l-706740224,1439099782l482344960,2124646943l4194304,0l3145728,0l219873280,1438889960l0,0l-3054,0l87961378,2125266347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1010708258l2177633,0l927989760,1439099056l0,0l0,1702126948l2192483,0l1742733312,1439099064l0,0l3604480,1702100992l8483939,0l489684992,2124646943l-423624704,1439099782l3473408,858993461l808660025,1811953716l825372973,808204089l808202348,842083692l741816625,942944307l1711305728,1752637952l577074281,15919l829161472,875639609l959919416,925969464l808857904,909719351l1711305728,0l0,0l8388608,0l23068672,0l1918369792,2124647962l0,0l0,0l0,0l0,0l0,0l0,0l-1119879168,1439099781l-1556086784,1439099781l0,0l0,0l0,0l0,1439039488l0,0l0,0l0,0l0,0l0,0l0,0l0,0l0,0l0,0l0,0l0,0l0,0l0,0l0,0l0,0l0,0l0,0l0,0l-1058013184,2124643116l628097024,1439098907l0,0l0,0l0,0l0,0l0,0l0,0l0,589824l65536,0l-707788800,1439099113l0,0l154206208,0l-262144000,2124647942l-1550843904,1439099781l-1550319616,1439099781l-1550319616,1439099781l1650458624,1439098978l1649410048,1439098978l0,2124611584l2027945984,1439099781l2028470272,1439099781l2028470272,1439099781l-65536,32767l-65536,32767l0,0l0,0l-65536,32767l-65536,32767l0,0l0,0l-1101004800,1439099781l-1100480512,1439099781l-1100480512,1439099781l398458880,1439098977l-1226833920,2124647282l-1017118720,1439099784l-349700096,2124647942l-825229312,1439099784l0,0l100,1439099040l47185920,59184l6422528,1l-1119879168,1439099781l0,0l0,0l0,0l0,0l0,0l0,0l398458880,1439098977l0,0l1855979520,1439098978l0,0l1772617728,2124647962l0,0l0,0l1775763456,2124647962l0,0l0,0l-807403520,1439099784l0,0l0,0l-1114636288,1439099781l-267911168,2124647942l0,0l-990380032,1439099784l0,0l0,0l0,0l-2147418112,-1l-2147352577,-1l1705050111,2124647957l0,0l-1932984320,2124647789l65536,0l1744830464,2124647611l-989331456,1439099784l3276800,0l922746880,1439099040l0,0l0,0l0,0l-1030750208,1439099044l6619136,1l838860800,1439099040l131072,1439039488l3276800,0l0,16902304l-65536,6619135l100,0l1310720,1439039488l0,0l-1279787008,1439099723l0,0l0,0l0,0l0,0l-365428736,2124648030l2097152,140050432l67043586,1439099040l0,0l-404750336,1439098891l-405798912,1439098891l0,1439040511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101711872,0l202375168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2746880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68435456,1439098673l0,0l0,0l0,59185l265093120,0l861929472,2124647765l274726912,1439098673l265158656,0l994050048,2124647765l-382730240,1439098690l264044544,0l912261120,2124647765l-382730240,1439098690l265093120,0l872415232,2124647765l0,1439098690l0,0l0,0l0,0l0,0l0,0l-2147418112,-1l-2147352577,-1l16777215,0l0,0l983040,0l1218445312,2124647967l0,0l-1996488704,2124647765l262144,0l1943011328,2124647286l-1017118720,1439099784l0,0l-2097152000,1439098667l0,0l0,2124611584l1704984576,2124647957l0,0l-1993867264,2124647765l65536,0l-772800512,2124647283l-1017118720,1439099784l6553600,0l251658240,0l-65536,-1l218169343,1l1704984576,2124647957l0,0l-1990721536,2124647765l65536,0l-994050048,2124647283l-1017118720,1439099784l13107200,0l889192448,2124647765l0,0l0,0l0,0l0,0l0,0l0,0l0,0l0,0l0,0l0,0l-868220928,2124647288l-1040187392,1439099784l974127104,2124647289l-1040187392,1439099784l-778043392,2124647288l-1040187392,1439099784l-1498415104,2124647290l-1040187392,1439099784l0,0l0,0l0,0l0,0l0,0l0,0l1523187712,1439098624l264306688,0l37814272,0l-365428736,2124648030l0,0l1237319680,2124647967l398458880,1439098977l0,0l-858259456,1439099784l2084831232,2124647765l65536,0l65536,2124647681l0,0l0,0l0,0l0,0l0,0l0,0l0,0l0,0l0,0l0,0l0,0l1038090240,1439098978l0,0l0,0l0,0l0,0l0,0l0,0l0,0l0,0l0,0l0,0l0,0l0,0l0,0l0,0l0,0l0,0l0,0l0,0l0,0l0,0l0,0l0,0l0,0l0,0l0,0l0,0l0,0l0,0l0,0l0,0l0,0l0,0l0,0l0,0l0,0l0,0l0,0l0,0l0,0l0,0l0,0l0,0l0,0l0,0l-349700096,2124647942l-825229312,1439099784l0,0l100,2124647785l201326592,1439098673l0,0l17891328,0l-1042284544,1439099006l-365428736,2124648030l327680,196608l131072,0l0,65536l0,0l0,0l0,65536l0,0l15728640,0l4980736,0l-365428736,2124648030l-365428736,2124648030l-365428736,2124648030l-365428736,2124648030l67698688,1439098673l0,0l0,0l275251200,1439098673l-365428736,2124648030l-365428736,2124648030l-365428736,2124648030l-365428736,2124648030l67043328,2124648002l0,0l0,0l1806172160,2124648002l274726912,-6351l-1,65535l0,2124611584l0,0l131072,0l1541406720,2124647785l2162688,0l1181220864,2124647967l-794820608,1439099784l-1119879168,1439099781l4259840,0l0,0l0,0l0,0l0,0l0,0l0,0l16711680,13762815l2162690,0l-805306368,1439099784l482344960,2124646943l274726912,1439098673l2162688,0l-1104150528,1439099781l482344960,2124646943l6750208,8519681l2162688,0l-670040064,1439099781l0,0l0,0l8454144,0l-786432000,1439099784l-864026624,2124647955l0,0l0,0l0,0l1310720,0l0,0l0,0l-794296320,1439099784l0,-65536l98303,1439039488l0,0l0,0l0,0l274726912,1439098673l3211264,0l0,0l0,0l65536,0l0,0l0,0l3211264,0l-566231040,2124647288l-661651456,1439099781l-796917760,1439099784l-796393472,1439099784l-796393472,1439099784l2162688,0l-384827392,1439099781l0,0l0,0l2162688,0l-1404043264,1439098897l0,0l0,2125266347l12648448,0l78643200,2124647967l-1040187392,1439099784l201326592,1439098673l6619136,131072l1699741696,1439099040l203423744,1439098673l1469841408,0l1028653056,1439099040l-1175453696,1439099044l1469841408,65536l1493172224,1439099040l0,0l0,0l-1871708160,1439099040l-1030750208,1439099044l6619136,0l-1724907520,1439099040l219152384,1439098673l6029312,8585216l-605028352,1439099044l-1811939328,1439099044l0,0l-1861222400,1439099040l6356992,0l-590872576,2124647956l65536,0l0,0l0,0l-584056832,2124647956l-580386816,2124647956l1384120320,1439099782l1739587584,1439099782l1786773504,1439099782l-746586112,2124646384l6291456,0l403767296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9038336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65879552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6994816,1439099040l-619708416,1439099044l1469710336,16l1562378240,2124647785l203423744,1439098673l67698688,0l1560281088,2124647785l-1918894080,1439099044l66715648,0l1600126976,2124647785l203423744,1439098673l67305472,0l1566572544,2124647785l-1159725056,1439099043l258539520,0l1551892480,2124647785l-382730240,1439098690l66715648,0l1595932672,2124647785l219152384,1439098673l67371008,0" stroked="t" o:allowincell="f" style="position:absolute;left:-8025;top:-437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40" path="l0,0l-4576,0" stroked="t" o:allowincell="f" style="position:absolute;left:-8025;top:-4370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rect>
                <v:rect id="shape_0" ID="Shape 341" coordsize="60960,1523" path="l-4576,0l0,0l-4576,1523" stroked="t" o:allowincell="f" style="position:absolute;left:-8025;top:-4371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42" coordsize="60960,1523" path="l0,0l-4576,1523l0,1523l0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79576576,1438889765l1736048640,983368253l544431186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980892734l1998617203,1818326586l875700797,1010708258l1634482807,1998612334l1818326586,1852121661l575886637,15919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-1038066606,1439099782l-1039138816,1439099782l0,0l0,0l0,0l0,0l0,0l0,0l0,0l0,0l0,0l0,0l0,0l0,0l0,0l0,0l0,0l0,0l4063232,0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" stroked="t" o:allowincell="f" style="position:absolute;left:-8025;top:-4371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43" coordsize="60960,3047" path="l0,0l1524,3047l-6099,3047l-4576,0l0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1793523712,1438889960l1736048640,983368253l521690194,2124647946l0,-872415232l6406295,103l2162688,0l360054784,1438842880l0,0l0,0l4259840,0l-1201209344,351342l1736048640,983368253l758209618,791818536l858862143,673851680l1060057649,540225842l-452974295,1439099782l5832704,983040l2187879,0l0,327680l0,0l934281216,1439099040l4259840,0l327680,524293l0,0l1524,3047l-6099,3047l-4576,0l0,0l790783347,988990l3211264,0l65536,917504l6553600,6357106l6881399,6750318l4390958,7536757l7274612,109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" fillcolor="black" stroked="f" o:allowincell="f" style="position:absolute;left:-8025;top:-4368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44" coordsize="60960,3047" path="l-4576,0l0,0l-6100,3047" stroked="t" o:allowincell="f" style="position:absolute;left:-8025;top:-436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45" coordsize="59436,3047" path="l0,0l-6100,3047l1523,3047l0,0l2162688,0l360054784,1438842880l0,0l0,0l4259840,0l-1201209344,351342l1736048640,983368253l758209618,791818536l858862143,673851680l1060057649,540225842l-452974295,1439099782l5832704,983040l2187879,0l0,327680l0,0l934281216,1439099040l4259840,0l1653604352,2124647944l65536,65536l1661468672,2124647944l-746586112,2124646384l-746586112,2124646384l-1382285312,0l116,988990l3211264,0l1998585856,1439099782l484442112,2124646943l6881280,6750318l4390958,7536757l3145844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" stroked="t" o:allowincell="f" style="position:absolute;left:-8025;top:-4368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46" coordsize="57913,3047" path="l0,0l1523,3047l-9149,3047l-7623,0l0,0l790783347,1013310l2175026,0l-1900019712,1439099049l0,0l786432,845821l3211264,0l-1399848960,1439099723l484442112,2124646943l521666560,2124647946l0,0l3194888,0l2097152,0l-936378368,1439099049l0,0l859308032,51l2162688,0l1181220864,2124647967l2077229056,1439099782l-303038464,1439099739l3211264,0l-816119808,1438889960l1736048640,983368253l-178234286,1439099782l0,0l1075838976,1439098673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762273659,1439099782l-763363328,1439099782l-1397751808,1439099723l-139880038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72536320,1438889960l1736048640,983368253l3562578,0l-9149,3047l-7623,0l0,0l0,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009975296,1438889960l1736048640,983368253l6642770,3342368l3538996,1705246720l-65484,1000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456472064,1439099094l-1455161344,1439099094l-1455161344,1439099094l1310720,-1015021568l0,0l0,0l0,0l0,20971520l0,0l0,0l0,0l0,21037056l0,0l0,0l0,0l-499580928,21102592l0,0l0,0l0,0l199688192,21168128l-393216000,1439099782l-390201344,1439099782l-390201344,1439099782l2621440,-1051328512l258998272,1439099094l260046848,1439099094l260046848,1439099094l655360,-2126118912l-859832320,1439099093l-858390528,1439099093l-858390528,1439099093l1048576,-1051262976l2041577472,1439099782l2044592128,1439099782l2044592128,1439099782l2621440,-1051656192l0,0l0,0l0,0l65536,22544384l0,0l0,0l0,0l0,21430272l0,0l0,0l0,0l0,21561344l2035286016,1439099782l2038300672,1439099782l2038300672,1439099782l2621440,-1052442624l0,0l0,0l0,0l131072,8716288l0,0l0,0l0,0l65536,8847360l0,0l0,0l0,0l0,25165824l0,0l0,0l0,0l0,25231360l0,0l0,0l0,0l1048576,29294608l0,0l0,0l0,0l-65536,25362687l0,0l0,0l0,0l131072,30867456l0,0l0,0l0,0l0,33488905l0,0l0,0l0,0l1697906688,29360292l0,0l0,0l0,0l-1697972224,29491291l0,0l0,0l0,0l131072,30801920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" fillcolor="black" stroked="f" o:allowincell="f" style="position:absolute;left:-8023;top:-4364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47" coordsize="57912,3047" path="l-7624,0l0,0l-9148,3047" stroked="t" o:allowincell="f" style="position:absolute;left:-8023;top:-4364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48" coordsize="56388,3047" path="l0,0l-9148,3047l1524,3047l0,0l2162688,0l360054784,1438842880l0,0l0,0l4259840,0l-1201209344,351342l1736048640,983368253l758209618,791818536l858862143,673851680l1060057649,540225842l-452974295,1439099782l5832704,983040l2187879,0l0,327680l0,0l934281216,1439099040l4259840,0l-551092224,1438889797l1736048640,983368253l1661492306,2124647944l900726784,1439099783l1469054976,1439099784l-1382285312,0l116,988990l3211264,0l-1201209344,351342l1736048640,983368253l1265654866,1439099784l0,0l1075838976,143909867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" stroked="t" o:allowincell="f" style="position:absolute;left:-8023;top:-4364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49" coordsize="54863,3048" path="l0,0l1523,3048l-10673,3048l-10673,0l0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352256000,1438889765l0,0l-3054,0l87961378,2125266347l7340032,0l2097152,0l-2016411648,1439099052l0,0l0,1702126948l2192483,0l-271581184,1439099052l0,0l0,1702126948l2192483,0l0,0l1997406208,99745792l0,1524l10551296,0l491782144,2124646943l491782144,2124646943l0,65536l0,0l0,-196608l65535,0l0,0l0,0l0,-899219456l65535,0l-2011889664,2124647482l-178257920,1439099782l721420288,1430471467l-1879029938,2124646890l0,0l95420416,2125266347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-1481637888,1439099784l-1463812096,1439099784l790757376,980827198l1869771891,1663067499l1919904879,1818370621l577463137,1768257312l1031039079,808597282l1869226018,1953721961l1030057081,1970237986l539124846,1667526245l574451809,1952541798l104738594,2125266347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-1250951168,1439099784l489684992,2124646943l3276800,825768241l892415025,1828729650l825768241,1815096369l1815096368,909588017l892415028,829174578l825309241,1946169388l570451456,15919l53909913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938999808,2124647957l65536,0l0,0l0,0l948436992,2124647957l952107008,2124647957l958398464,2124647957l-1117782016,1439099782l3801088,2124611584l-859832320,1439099093l-858783744,1439099093l-858783744,1439099093l801112064,1439099095l801898496,1439099095l802160640,1439099095l0,0l0,0l0,0l0,0l59834368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l65536,0l1744830464,2124647611l322437120,1439099783l3276800,0l-117440512,1439099038l0,0l0,0l0,0l274726912,1439098673l264634368,0l-1023410176,1439099038l131072,1439039488l3276800,0l0,16878933l-65536,6619135l100,0l1310720,2124611584l0,0l-1279787008,1439099723l0,0l0,0l0,0l0,0l-365428736,2124648030l2097152,140050432l67043586,2124647765l0,0l-404750336,1439098891l-405798912,1439098891l0,1439040511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51658240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" fillcolor="black" stroked="f" o:allowincell="f" style="position:absolute;left:-8021;top:-4359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50" coordsize="54863,3048" path="l-10673,0l0,0l-10673,3048" stroked="t" o:allowincell="f" style="position:absolute;left:-8021;top:-435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51" coordsize="54863,3048" path="l0,0l-10673,3048l1523,3048l0,0l2162688,0l360054784,1438842880l0,0l0,0l4259840,0l-1201209344,351342l1736048640,983368253l758209618,791818536l858862143,673851680l1060057649,540225842l-452974295,1439099782l5832704,983040l2187879,0l0,327680l0,0l934281216,1439099040l4259840,0l-1053360128,1438889960l1736048640,983368253l980376658,1702126948l1869444195,1667593077l1801677164,578036285l1030647584,1818322466l790783347,988990l3211264,0l-1048576000,1439099723l-764411904,1439099782l521666560,2124647946l0,0l319488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" stroked="t" o:allowincell="f" style="position:absolute;left:-8021;top:-435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52" coordsize="53339,1523" path="l0,0l1525,1523l-15243,1523l-12197,0l0,0l790783347,988990l3211264,0l-1026097152,1438889960l1736048640,983368253l521690194,2124647946l0,0l3194888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" fillcolor="black" stroked="f" o:allowincell="f" style="position:absolute;left:-8018;top:-4354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53" coordsize="53339,1523" path="l-12197,0l0,0l-15244,1523" stroked="t" o:allowincell="f" style="position:absolute;left:-8018;top:-4354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54" coordsize="50292,1523" path="l0,0l-15244,1523l0,0l327680,0l0,934281216l1439099040,4259840l0,-1016659968l1438889960,1736048640l983368253,23634l1523,-15243l1523,-12197l0,0l0,790783347l988990,3211264l0,262144l524292,0l0,-15244l1523,1524l1523,0l0,8454144l0,-68157440l1439099739,-864026624l2124647955,0l0,0l0,0l0,1310720l0,0l0,0l0,2077753344l1439099782,0l-65536,98303l2124611584,0l0,0l0,0l0,-1861222400l1439099040,6356992l0,-1047068672l1438889960,1736048640l983368253,23634l1048511,42672l16763,445008l0,768096l3047,777240l1054607,1347216l1016507,1327403l7619,768096l3047,777240l1054607,403767296l0,1762656256l1439099040,203423744l1439098673,8192000l65536,670040064l1439099043,-1175453696l1439099044,6815744l131073,745552958l1439099040,274726912l1439098673,6815744l65537,1091583038l1439099040,-619708416l1439099044,1469186048l16,-2112850829l1439099040,-1017118720l1439099044,6815744l1,-788504260l2124647785,-1918894080l1439099044,256901120l16,-1735367066l1439099040,219152384l1439098673,6029312l8650752,-792702348l2124647785,706740224l1439099042,257490944l16,-599755661l1439099044,-382730240l1439098690,7471104l131073,871397178l1439099040,-382730240l1439098690,7471104l65537,923824720l1439099040,-382730240l1439098690,7471104l1,-523210950l1439099038,203423744l1439098673,264699904l0,-544197071l1439099038,219152384l1439098673,266076160l0,-910132893l1439099038,203423744l1439098673,266076160l0,929067890l2124647765,274726912l1439098673,265945088l0,972059468l2124647765,219152384l1439098673,263979008l0,956329065l2124647765,274726912l1439098673,263979008l0,952133996l2124647765,274726912l1439098673,263979008l0,964702256l2124647765,274726912l1439098673,263979008l0,960510561l2124647765,274726912l1439098673,263979008l0,-638553520l1439099038,203423744l1439098673,264503296l0,935360612l2124647765,203423744l1439098673,264372224l0,-114286032l1439099038,274726912l1439098673,265617408l0,947928623l2124647765,274726912l1439098673,264634368l0,-1015005649l1439099038,-1344274432l1439098667,264634368l0,985673586l2124647765,274726912l1439098673,264044544l0,903902064l2124647765,274726912l1439098673,265093120l0,866154554l2124647765,274726912l1439098673,265158656l0,989886752l2124647765,274726912l1439098673,264044544l0,908080418l2124647765,274726912l1439098673,265093120l0,870347366l2124647765,274726912l1439098673,265158656l0,998253157l2124647765,-382730240l1439098690,264044544l0,916471405l2124647765,-382730240l1439098690,265093120l0,878714994l2124647765,-382730240l1439098690,265158656l0,981485156l2124647765,274726912l1439098673,264044544l0,899705961l2124647765,274726912l1439098673,265093120l0,861958263l2124647765,274726912l1439098673,265158656l0,994058800l2124647765,-382730240l1439098690,264044544l0,912286012l2124647765,-382730240l1439098690,265093120l0,874538554l2124647765,-382730240l1439098690,265158656l0,1002467447l2124647765,-2119172096l1439098675,264110080l0,920680239l2124647765,-2119172096l1439098675,265224192l0,882931278l2124647765,-2119172096l1439098675,265289728l0,-607109523l1439099038,1201668096l1439098898,266010624l0,-1832896460l1439099038,274726912l1439098673,264765440l0,975188018l2124647765,-2091909120l1439098667,264896512l0,887120188l2124647765,-2091909120l1439098667,264962048l0,849361505l2124647765,-2091909120l1439098667,265027584l0,939552314l2124647765,274726912l1439098673,265879552l0,-994035103l1439099038,219152384l1439098673,265879552l0,-1004508063l1439099038,203423744l1439098673,265879552l0,979397740l2124647765,-1684013056l1439099044,264437760l0,895498867l2124647765,-1684013056l1439099044,265486336l0,857761381l2124647765,-1684013056l1439099044,265551872l0,-124749724l1439099038,274726912l1439098673,265682944l0,-439344579l1439099038,274726912l1439098673,264175616l0,924872558l2124647765,203423744l1439098673,264568832l0,931161199l2124647765,274726912l1439098673,264372224l0,968900208l2124647765,274726912l1439098673,263979008l0,943734386l2124647765,274726912l1439098673,264306688l0,-941608393l1439099038,219152384l1439098673,264306688l0,-983538912l1439099038,203423744l1439098673,264306688l0,977297711l2124647765,-2119172096l1439098675,264241152l0,891298365l2124647765,-2119172096l1439098675,265355264l0,853559156l2124647765,-2119172096l1439098675,265420800l0,235938365l1439099041,203423744l1439098673,264830976l0,-1798281358l1439099040,203423744l1439098673,6619136l196608,-1738509510l1439099038,-382730240l1439098690,80740352l0,-1895797702l1439099038,-382730240l1439098690,80674816l0,-1602208155l1439099038,1201668096l1439098898,80805888l0,-778015639l2124647785,-382730240l1439098690,260964352l0,777015924l1439099040,-619708416l1439099044,1469710336l16,1562405152l2124647785,203423744l1439098673,67698688l0,1560297061l2124647785,-1918894080l1439099044,66715648l0,1600142398l2124647785,203423744l1439098673,67305472l0,1566603068l2124647785,-1159725056l1439099043,258539520l0,1551923232l2124647785,-382730240l1439098690,66715648l0,1595948591l2124647785,219152384l1439098673,67371008l0,1591751986l2124647785,219152384l1439098673,67436544l0,1814064997l2124648002,219152384l1439098673,67567616l0,1587559486l2124647785,219152384l1439098673,67633152l0,1809869932l2124648002,-503316480l1439099043,66977792l0,1583358512l2124647785,219152384l1439098673,67043328l0,1579171191l2124647785,219152384l1439098673,67108864l0,1574973244l2124647785,203423744l1439098673,67502080l0,1570794554l2124647785,203423744l1439098673,66912256l0,1556112997l2124647785,-382730240l1439098690,66715648l0,1604348192l2124647785,219152384l1439098673,66519040l0,1528832573l2124647785,219152384l1439098673,67239936l0,1818260336l2124648002,274726912l1439098673,66519040l0,1606433395l2124647785,274726912l1439098673,66519040l0,1610642234l2124647785,274726912l1439098673,66519040l0,1547711538l2124647785,2047868928l1439099043,66584576l0,1801479482l2124648002,-382730240l1439098690,66584576l0,1805659938l2124648002,274726912l1439098673,66846720l0,1544581744l2124647785,-1906311168l1439099044,66650112l0,1541435450l2124647785,-382730240l1439098690,66650112l0,1538289260l2124647785,-1891631104l1439099044,66453504l0,1535140156l2124647785,274726912l1439098673,66781184l0,1530936382l2124647785,2047868928l1439099043,67174400l0,1795177534l2124648002,-382730240l1439098690,67174400l0,1790997619l2124648002,203423744l1439098673,67764224l0,1975542076l2124648002,203423744l1439098673,71499776l0,-784308634l2124647785,706740224l1439099042,257228800l0,-1874832780l1439099038,219152384l1439098673,81264640l0,-1539279757l1439099038,219152384l1439098673,81199104l0,-899647686l1439099038,274726912l1439098673,81330176l0,1526755920l2124647785,-1879048192l1439099044,76939264l0,1196453690l1439099040,274726912l1439098673,6750208l1,1112552496l1439099040,219152384l1439098673,6750208l8519681,2024831331l1439099040,274726912l1439098673,6750208l65537,-780110990l2124647785,-382730240l1439098690,262602752l0,-687836340l2124647777,1201668096l1439098898,261554176l0,892365929l1439099040,203423744l1439098673,8060928l0,-1089443476l1439099021,203423744l1439098673,257425408l16,-767545296l2124647785,274726912l1439098673,74186752l0,-769639839l2124647785,-382730240l1439098690,74252288l0,2098229840l1439099040,219152384l1439098673,5963776l8650753,-735020956l2124647785,-1849688064l1439099044,66322432l0,-737140176l2124647785,219152384l1439098673,65732608l0,-732938705l2124647785,-1864368128l1439099044,65601536l0,-1465893329l1439099038,-382730240l1439098690,65601536l0,1997549426l2124648002,-1809842176l1439099044,65863680l1,-740265104l2124647785,203423744l1439098673,66125824l0,256931898l1439099041,-382730240l1439098690,65863680l0,-744457952l2124647785,219152384l1439098673,65994752l0,-747621086l2124647785,-1837105152l1439099044,66256896l0,-765431194l2124647785,-1809842176l1439099044,65798144l1,-750771611l2124647785,203423744l1439098673,66060288l0,-2024784275l1439099038,-382730240l1439098690,65798144l0,-754966414l2124647785,219152384l1439098673,65929216l0,-758102428l2124647785,-1824522240l1439099044,65536000l0,-761238423l2124647785,274726912l1439098673,66191360l0,-763334537l2124647785,219152384l1439098673,65667072l0,-803200464l2124647785,-1918894080l1439099044,257622016l16,-798990020l2124647785,-382730240l1439098690,257556480l16,-790600134l2124647785,974127104l1439098668,257359872l16,-771723145l2124647785,203423744l1439098673,73990144l0,1995470639l2124648002,-382730240l1439098690,74317824l0,1008760398l2124647765,203423744l1439098673,263258112l0,1012940397l2124647765,-1790967808l1439099044,262995968l0,1752184884l1439099040,203423744l1439098673,6488064l0,214970424l1439099041,203423744l1439098673,6750208l196608,847274300l2124647765,274726912l1439098673,263716864l0,843070049l2124647765,219152384l1439098673,263585792l0,809528890l2124647765,219152384l1439098673,263520256l0,-690996639l1439099038,203423744l1439098673,263127040l0,-1676645279l1439099044,203423744l1439098673,263192576l0,801139820l2124647765,203423744l1439098673,262930432l0,796932723l2124647765,203423744l1439098673,262864896l0,805332581l2124647765,203423744l1439098673,262799360" stroked="t" o:allowincell="f" style="position:absolute;left:-8018;top:-4354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55" coordsize="48767,3047" path="l0,0l1523,3047l-18292,3047l-16769,0l0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1010368512,1438889960l1736048640,983368253l521690194,2124647946l0,-805306368l49303,0l2162688,0l360054784,1438842880l0,0l0,0l4259840,0l-1201209344,351342l1736048640,983368253l758209618,791818536l858862143,673851680l1060057649,540225842l-452974295,1439099782l5832704,983040l2187879,0l0,327680l0,0l934281216,1439099040l4259840,0l327680,524293l0,0l1523,3047l-18292,3047l-16769,0l0,0l790783347,988990l3211264,0l-1201209344,351342l1736048640,983368253l521690194,2124647946l0,1614807040l6406352,10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" fillcolor="black" stroked="f" o:allowincell="f" style="position:absolute;left:-8016;top:-4352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56" coordsize="48767,3047" path="l16777216,0l16777216,0l16777216,0" stroked="t" o:allowincell="f" style="position:absolute;left:-8016;top:-4352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57" coordsize="47244,3047" path="l0,0l-18292,3047l1439099040,4259840l0,1653604352l2124647944,65536l65536,1661468672l2124647944,-746586112l2124646384,-746586112l2124646384,-1382285312l0,116l988990,3211264l0,262144l524292,0l0,-18292l3047,1523l3047,0l0,8454144l0,-68157440l1439099739,-864026624l2124647955,0l0,0l0,0l0,1310720l0,0l0,0l0,2077753344l1439099782,0l-65536,98303l2124611584,0l0,0l0,0l0,-1861222400l1439099040,6356992l0,-1047068672l1438889960,1736048640l983368253,23634l1048511,42672l16763,445008l0,768096l3047,777240l1054607,1347216l1016507,1327403l7619,768096l3047,777240l1054607,403767296l0,1762656256l1439099040,203423744l1439098673,8192000l65536,670040064l1439099043,-1175453696l1439099044,6815744l131073,745552958l1439099040,274726912l1439098673,6815744l65537,1091583038l1439099040,-619708416l1439099044,1469186048l16,-2112850829l1439099040,-1017118720l1439099044,6815744l1,-788504260l2124647785,-1918894080l1439099044,256901120l16,-1735367066l1439099040,219152384l1439098673,6029312l8650752,-792702348l2124647785,706740224l1439099042,257490944l16,-599755661l1439099044,-382730240l1439098690,7471104l131073,871397178l1439099040,-382730240l1439098690,7471104l65537,923824720l1439099040,-382730240l1439098690,7471104l1,-523210950l1439099038,203423744l1439098673,264699904l0,-544197071l1439099038,219152384l1439098673,266076160l0,-910132893l1439099038,203423744l1439098673,266076160l0,929067890l2124647765,274726912l1439098673,265945088l0,972059468l2124647765,219152384l1439098673,263979008l0,956329065l2124647765,274726912l1439098673,263979008l0,952133996l2124647765,274726912l1439098673,263979008l0,964702256l2124647765,274726912l1439098673,263979008l0,960510561l2124647765,274726912l1439098673,263979008l0,-638553520l1439099038,203423744l1439098673,264503296l0,935360612l2124647765,203423744l1439098673,264372224l0,-114286032l1439099038,274726912l1439098673,265617408l0,947928623l2124647765,274726912l1439098673,264634368l0,-1015005649l1439099038,-1344274432l1439098667,264634368l0,985673586l2124647765,274726912l1439098673,264044544l0,903902064l2124647765,274726912l1439098673,265093120l0,866154554l2124647765,274726912l1439098673,265158656l0,989886752l2124647765,274726912l1439098673,264044544l0,908080418l2124647765,274726912l1439098673,265093120l0,870347366l2124647765,274726912l1439098673,265158656l0,998253157l2124647765,-382730240l1439098690,264044544l0,916471405l2124647765,-382730240l1439098690,265093120l0,878714994l2124647765,-382730240l1439098690,265158656l0,981485156l2124647765,274726912l1439098673,264044544l0,899705961l2124647765,274726912l1439098673,265093120l0,861958263l2124647765,274726912l1439098673,265158656l0,994058800l2124647765,-382730240l1439098690,264044544l0,912286012l2124647765,-382730240l1439098690,265093120l0,874538554l2124647765,-382730240l1439098690,265158656l0,1002467447l2124647765,-2119172096l1439098675,264110080l0,920680239l2124647765,-2119172096l1439098675,265224192l0,882931278l2124647765,-2119172096l1439098675,265289728l0,-607109523l1439099038,1201668096l1439098898,266010624l0,-1832896460l1439099038,274726912l1439098673,264765440l0,975188018l2124647765,-2091909120l1439098667,264896512l0,887120188l2124647765,-2091909120l1439098667,264962048l0,849361505l2124647765,-2091909120l1439098667,265027584l0,939552314l2124647765,274726912l1439098673,265879552l0,-994035103l1439099038,219152384l1439098673,265879552l0,-1004508063l1439099038,203423744l1439098673,265879552l0,979397740l2124647765,-1684013056l1439099044,264437760l0,895498867l2124647765,-1684013056l1439099044,265486336l0,857761381l2124647765,-1684013056l1439099044,265551872l0,-124749724l1439099038,274726912l1439098673,265682944l0,-439344579l1439099038,274726912l1439098673,264175616l0,924872558l2124647765,203423744l1439098673,264568832l0,931161199l2124647765,274726912l1439098673,264372224l0,968900208l2124647765,274726912l1439098673,263979008l0,943734386l2124647765,274726912l1439098673,264306688l0,-941608393l1439099038,219152384l1439098673,264306688l0,-983538912l1439099038,203423744l1439098673,264306688l0,977297711l2124647765,-2119172096l1439098675,264241152l0,891298365l2124647765,-2119172096l1439098675,265355264l0,853559156l2124647765,-2119172096l1439098675,265420800l0,235938365l1439099041,203423744l1439098673,264830976l0,-1798281358l1439099040,203423744l1439098673,6619136l196608,-1738509510l1439099038,-382730240l1439098690,80740352l0,-1895797702l1439099038,-382730240l1439098690,80674816l0,-1602208155l1439099038,1201668096l1439098898,80805888l0,-778015639l2124647785,-382730240l1439098690,260964352l0,777015924l1439099040,-619708416l1439099044,1469710336l16,1562405152l2124647785,203423744l1439098673,67698688l0,1560297061l2124647785,-1918894080l1439099044,66715648l0,1600142398l2124647785,203423744l1439098673,67305472l0,1566603068l2124647785,-1159725056l1439099043,258539520l0,1551923232l2124647785,-382730240l1439098690,66715648l0,1595948591l2124647785,219152384l1439098673,67371008l0,1591751986l2124647785,219152384l1439098673,67436544l0,1814064997l2124648002,219152384l1439098673,67567616l0,1587559486l2124647785,219152384l1439098673,67633152l0,1809869932l2124648002,-503316480l1439099043,66977792l0,1583358512l2124647785,219152384l1439098673,67043328l0,1579171191l2124647785,219152384l1439098673,67108864l0,1574973244l2124647785,203423744l1439098673,67502080l0,1570794554l2124647785,203423744l1439098673,66912256l0,1556112997l2124647785,-382730240l1439098690,66715648l0,1604348192l2124647785,219152384l1439098673,66519040l0,1528832573l2124647785,219152384l1439098673,67239936l0,1818260336l2124648002,274726912l1439098673,66519040l0,1606433395l2124647785,274726912l1439098673,66519040l0,1610642234l2124647785,274726912l1439098673,66519040l0,1547711538l2124647785,2047868928l1439099043,66584576l0,1801479482l2124648002,-382730240l1439098690,66584576l0,1805659938l2124648002,274726912l1439098673,66846720l0,1544581744l2124647785,-1906311168l1439099044,66650112l0,1541435450l2124647785,-382730240l1439098690,66650112l0,1538289260l2124647785,-1891631104l1439099044,66453504l0,1535140156l2124647785,274726912l1439098673,66781184l0,1530936382l2124647785,2047868928l1439099043,67174400l0,1795177534l2124648002,-382730240l1439098690,67174400l0,1790997619l2124648002,203423744l1439098673,67764224l0,1975542076l2124648002,203423744l1439098673,71499776l0,-784308634l2124647785,706740224l1439099042,257228800l0,-1874832780l1439099038,219152384l1439098673,81264640l0,-1539279757l1439099038,219152384l1439098673,81199104l0,-899647686l1439099038,274726912l1439098673,81330176l0,1526755920l2124647785,-1879048192l1439099044,76939264l0,1196453690l1439099040,274726912l1439098673,6750208l1,1112552496l1439099040,219152384l1439098673,6750208l8519681,2024831331l1439099040,274726912l1439098673,6750208l65537,-780110990l2124647785,-382730240l1439098690,262602752l0,-687836340l2124647777,1201668096l1439098898,261554176l0,892365929l1439099040,203423744l1439098673,8060928l0,-1089443476l1439099021,203423744l1439098673,257425408l16,-767545296l2124647785,274726912l1439098673,74186752l0,-769639839l2124647785,-382730240l1439098690,74252288l0,2098229840l1439099040,219152384l1439098673,5963776l8650753,-735020956l2124647785,-1849688064l1439099044,66322432l0,-737140176l2124647785,219152384l1439098673,65732608l0,-732938705l2124647785,-1864368128l1439099044,65601536l0,-1465893329l1439099038,-382730240l1439098690,65601536l0,1997549426l2124648002,-1809842176l1439099044,65863680l1,-740265104l2124647785,203423744l1439098673,66125824l0,256931898l1439099041,-382730240l1439098690,65863680l0,-744457952l2124647785,219152384l1439098673,65994752l0,-747621086l2124647785,-1837105152l1439099044,66256896l0,-765431194l2124647785,-1809842176l1439099044,65798144l1,-750771611l2124647785,203423744l1439098673,66060288l0,-2024784275l1439099038,-382730240l1439098690,65798144l0,-754966414l2124647785,219152384l1439098673,65929216l0,-758102428l2124647785,-1824522240l1439099044,65536000l0,-761238423l2124647785,274726912l1439098673,66191360l0,-763334537l2124647785,219152384l1439098673,65667072l0,-803200464l2124647785,-1918894080l1439099044,257622016l16,-798990020l2124647785,-382730240l1439098690,257556480l16,-790600134l2124647785,974127104l1439098668,257359872l16,-771723145l2124647785,203423744l1439098673,73990144l0,1995470639l2124648002,-382730240l1439098690,74317824l0,1008760398l2124647765,203423744l1439098673,263258112l0,1012940397l2124647765,-1790967808l1439099044,262995968l0,1752184884l1439099040,203423744l1439098673,6488064l0,214970424l1439099041,203423744l1439098673,6750208l196608,847274300l2124647765,274726912l1439098673,263716864l0,843070049l2124647765,219152384l1439098673,263585792l0,809528890l2124647765,219152384l1439098673,263520256l0,-690996639l1439099038,203423744l1439098673,263127040l0,-1676645279l1439099044,203423744l1439098673,263192576l0,801139820l2124647765,203423744l1439098673,262930432l0,796932723l2124647765,203423744l1439098673,262864896l0,805332581l2124647765,203423744l1439098673,262799360l0,838891620l2124647765,203423744l1439098673,263061504l0,834675261l2124647765,274726912l1439098673,263716864l0,830500718l2124647765,219152384l1439098673,263520256l0,826303599l2124647765,-1666187264l1439099044,263651328l0,822099568l2124647765,219152384l1439098673,263520256l0,817905266l2124647765,-1636827136l1439099044,263782400l0,813708849l2124647765,219152384l1439098673,263585792l0,-1630510304l1439099044,-1814036480l1439098692,262733824l0,1898996015l1439099040,274726912l1439098673,1469579264l0,-773840323l2124647785,203423744l1439098673,74121216l0,-973060236l1439099038,274726912l1439098673,5832704l65536,860889661l1439099040,274726912l1439098673,5832704l1048576,567306098l1439099040,274726912l1439098673,5832704l131072,1867543354l1439099040,274726912l1439098673,5832704l983040,2014342202l1439099040,219152384l1439098673,5963776l8716289,-786416027l2124647785,219152384l1439098673,75038720l0,1991273577l2124648002,203423744l1439098673,68681728l0,-819965324l2124647785,219152384l1439098673,69271552l0,-805279456l2124647785,219152384l1439098673,68747264l0,-815776155l2124647785,219152384l1439098673,69140480l0,-817873858l2124647785,219152384l1439098673,69206016l0,1988130620l2124648002,274726912l1439098673,68943872l0,-809469920l2124647785,219152384l1439098673,68812800l0,-813679057l2124647785,219152384l1439098673,68878336l0,-794807753l2124647785,219152384l1439098673,75104256l0,-775918225l2124647785,203423744l1439098673,74055680l0,-753914052l1439099038,219152384l1439098673,81395712l0,934306108l1439099040,-619708416l1439099044,1469644800l16,1993370729l1439099040,-1030750208l1439099044,6619136l1,850407472l1439099040,203423744l1439098673,6619136l65537,902852213l1439099040,203423744l1439098673,6619136l131072,1983934583l2124648002,274726912l1439098673,71303168l0,-824171984l2124647785,274726912l1439098673,71172096l0,-828350148l2124647785,274726912l1439098673,71237632l0,-832543174l2124647785,-1758461952l1439099044,70975488l0,-836734857l2124647785,-1751121920l1439099044,70909952l0,-840927441l2124647785,203423744l1439098673,71041024l0,1979741774l2124648002,203423744l1439098673,71106560l0,-845136275l2124647785,203423744l1439098673,70123520l0,-849332172l2124647785,203423744l1439098673,70778880l0,1699754036l1439099040,203423744l1439098673,1469841408l0,1028677948l1439099040,-1175453696l1439099044,1469841408l65536,-878691743l2124647785,-382730240l1439098690,71630848l0,-449810886l1439099038,-1701838848l1439099044,262537216l0,-853525919l2124647785,203423744l1439098673,71368704l0,-857707423l2124647785,-1743781888l1439099044,70189056l0,-1623167892l1439099038,274726912l1439098673,262471680l0,1518353011l2124647785,-1729101824l1439099044,70844416l0,1514169957l2124647785,219152384l1439098673,70254592l0,1509980260l2124647785,219152384l1439098673,70451200l0,-861920707l2124647785,219152384l1439098673,70582272l0,-866095250l2124647785,219152384l1439098673,70713344l0,-870292369l2124647785,219152384l1439098673,70057984l0,-874496400l2124647785,219152384l1439098673,70647808l0,1500528242l1439099040,-632291328l1439099044,1468792832l0,1505769009l2124647785,219152384l1439098673,70320128l0,1501586208l2124647785,219152384l1439098673,70385664l0,1497391407l2124647785,-1714421760l1439099044,70516736l0,1493180989l2124647785,203423744l1439098673,71565312l0,-1871689868l1439099040,-1030750208l1439099044,6619136l0,1522541117l2124647785,-1773142016l1439099044,76218368l0,1993369458l2124648002,-382730240l1439098690,260898816l0,-1724878022l1439099040,219152384l1439098673,6029312l8585216,246443066l1439099041,-1800404992l1439099044,258605056l0,-605012379l1439099044,-1800404992l1439099044,1469513728l16,-1728025495l1439099038,-382730240l1439098690,260571136l16,-2056236428l1439099038,-382730240l1439098690,260505600l16,-659527392l1439099038,-1814036480l1439098692,71434240l0,-1861206427l1439099040,274726912l1439098673,6684672l1,839924798l1439099040,219152384l1439098673,6684672l8519681,-1745848516l1439099040,274726912l1439098673,6684672l65537,-1549764576l1439099038,203423744l1439098673,76283904l0,-610255313l1439099044,-1344274432l1439098667,8192000l0,336606514l1439099040,274726912l1439098673,262668288l0,-782209179l2124647785,219152384l1439098673,258146304l0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25905459l573584953,574454048l842217524,573585458l1631338031,1954047290l1031299872,842544162l539111476,574454115l808596786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25905459l573584953,574454048l842217524,573585458l1631338031,1954047290l1031299872,825701410l539111478,574454115l808596786,537997090l0,1703936000l1439098897,1789394944l1439098907,-1827667968l1439098978,-133169152l1439098978,116391936l1439098979,-1600126976l1439099692,-138412032l1439099692,680525824l1439099693,1422917632l1439099693,1267728384l1439099693,-2080374784l1439099693,-1518338048l1439099693,2010120192l1439099693,-298844160l1439099693,1307574272l1439099694,436207616l1439099694,1146093568l1439099694,-1688207360l1439099694,-1510998016l1439099694,-815792128l1439099694,-106954752l1439099694,-2016411648l1439099695,-513802240l1439099716,283115520l1439099717,1105199104l1439099717,1849688064l1439099717,1690304512l1439099717,-1647312896l1439099717,-1088421888l1439099717,-1859125248l1439099717,-482344960l1439099717,138412032l1439099718,784334848l1439099718,1456472064l1439099718,-2140143616l1439099718,-1415577600l1439099718,-664797184l1439099718,-510656512l1439099718,201326592l1439099719,1749024768l1439099719,2044723200l1439099719,-1561329664l1439099719,806354944l1439099720,185597952l1439099720,1811939328l1439099720,-1215299584l1439099720,585105408l1439099720,85983232l1439099721,-620756992l1439099720,1476395008l1439099721,697303040l1439099721,-1322254336l1439099721,2141192192l1439099721,248512512l1439099722,-634388480l1439099721,1768947712l1439099722,1542455296l1439099722,-947912704l1439099722,-1940914176l1439099722,-1334837248l1439099722,2108686336l1439099723,65011712l1439099723,1047527424l1439099723,1653604352l1439099723,241172480l1439099659,847249408l1439099659,1784676352l1439099659,-1927282688l1439099659,-1739587584l1439099659,-557842432l1439099659,1993342976l1439099660,660602880l1439099660,1320157184l1439099660,1622147072l1439099660,-621805568l1439099660,1473249280l1439099661,15728640l1439099661,621805568l1439099661,-730857472l1439099661,2044723200l1439099661,-1542455296l1439099661,1451229184l1439099662,-115343360l1439099661,563085312l1439099662,-585105408l1439099662,2037383168l1439099662,-842006528l1439099662,1765801984l1439099663,0l1439099663,606076928l1439099663,1313865728l1439099663,-1960837120l1439099663,-1354760192l1439099663,-646971392l1439099663,284164096l1439099664,853540864l1439099664,1482686464l1439099664,1787822080l1439099664,-1358954496l1439099664,-651165696l1439099664,-1616904192l1439099665,598736896l1439099665,1306525696l1439099665,2014314496l1439099665,-1988100096l1439099665,-627048448l1439099665,80740352l1439099666,788529152l1439099666,1508900864l1439099666,-2078277632l1439099666,-1370488832l1439099666,-2080374784l1439099667,-144703488l1439099666,563085312l1439099667,1978662912l1439099667,987758592l1439099668,-1494220800l1439099667,-888143872l1439099667,-180355072l1439099667,527433728l1439099668,1553989632l1439099668,-2134900736l1439099668,-1427111936l1439099668,-719323136l1439099668,245366784l1439099669,811597824l1439099669,1576009728l1439099669,-2011168768l1439099669,-1712324608l1439099669,-459276288l1439099669,256901120l1439099670,927989760l1439099670,709885952l1439099671,2133852160l1439099670,-1318060032l1439099670,-610271232l1439099670,97517568l1439099671,405798912l1439099671,1824522240l1439099671,-1762656256l1439099671,-1054867456l1439099671,-344981504l1439099671,482344960l1439099672,1088421888l1439099672,1819279360l1439099672,-1767899136l1439099672,-1060110336l1439099672,-1983905792l1439099674,-1297088512l1439099674,-589299712l1439099674,-305135616l1439099672,300941312l1439099673,1008730112l1439099673,1716518912l1439099673,-1870659584l1439099673,-524288000l1439099673,44040192l1439099674,673185792l1439099674,2094006272l1439099674,-1670381568l1439099724,-975175680l1439099723,-346030080l1439099723,361758720l1439099724,1069547520l1439099724,1754267648l1439099724,-1661992960l1439099725,-1067450368l1439099724,-352321536l1439099724,356515840l1439099725,1070596096l1439099725,-1840250880l1439099725,-1482686464l1439099726,-1075838976l1439099725,-344981504l1439099725,362807296l1439099726,1070596096l1439099726,1778384896l1439099726,-1805647872l1439099726,-896532480l1439099726,-188743680l1439099726,519045120l1439099727,1249902592l1439099727,1957691392l1439099727,-1629487104l1439099727,-767557632l1439099727,-161480704" stroked="t" o:allowincell="f" style="position:absolute;left:-8016;top:-4352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58" coordsize="45720,1525" path="l0,0l3048,1525l-21340,1525l-19816,0l0,0l790783347,1013310l2175026,0l-1900019712,1439099049l0,0l786432,845821l3211264,0l65536,917504l6553600,6357106l6881399,6750318l4390958,7536757l7274612,109l2162688,0l-936378368,1439099049l0,0l859308032,51l2162688,0l1181220864,2124647967l2077229056,1439099782l-303038464,1439099739l3211264,0l1793785856,1438889960l1736048640,983368253l-178234286,1439099782l0,0l1075838976,1439098673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2075172997,1439099782l2074083328,1439099782l-1397751808,1439099723l-139880038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72536320,1438889960l1736048640,983368253l3693650,0l-21340,1525l-19816,0l0,0l0,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025703936,1438889960l1736048640,983368253l521690194,2124647946l0,0l3194888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919601152,1439099096l920911872,1439099096l920911872,1439099096l1310720,-1015021568l0,0l0,0l0,0l0,20971520l0,0l0,0l0,0l0,21037056l0,0l0,0l0,0l-1298661376,21102592l0,0l0,0l0,0l99942400,21168128l-393216000,1439099782l-390201344,1439099782l-390201344,1439099782l2621440,-1051328512l-897581056,1439099095l-896532480,1439099095l-896532480,1439099095l655360,-2126118912l-859832320,1439099093l-858390528,1439099093l-858390528,1439099093l1048576,-1051262976l2041577472,1439099782l2044592128,1439099782l2044592128,1439099782l2621440,-1051656192l0,0l0,0l0,0l65536,22544384l0,0l0,0l0,0l0,21430272l0,0l0,0l0,0l0,21561344l2035286016,1439099782l2038300672,1439099782l2038300672,1439099782l2621440,-1052442624l0,0l0,0l0,0l131072,8716288l0,0l0,0l0,0l65536,8847360l0,0l0,0l0,0l0,25165824l0,0l0,0l0,0l0,25231360l0,0l0,0l0,0l1048576,29294608l0,0l0,0l0,0l-65536,25362687l0,0l0,0l0,0l131072,30867456l0,0l0,0l0,0l0,33488905l0,0l0,0l0,0l1697906688,29360292l0,0l0,0l0,0l-1697972224,29491291l0,0l0,0l0,0l131072,30801920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l-1526726656,1438889961l0,0l-1526726656,1438889961l0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" fillcolor="black" stroked="f" o:allowincell="f" style="position:absolute;left:-8013;top:-4347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59" coordsize="45720,1524" path="l-1207935918,351342l0,0l-1207959552,351342" stroked="t" o:allowincell="f" style="position:absolute;left:-8013;top:-4347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60" coordsize="44196,1524" path="l0,0l-21340,1524l983368253,1661492306l2124647944,900726784l1439099783,1494220800l1439099784,-1382285312l0,116l988990,3211264l0,65536l917504,6553600l6357106,6881399l6750318,4390958l7536757,7274612l109,8454144l0,-68157440l1439099739,-864026624l2124647955,0l0,0l0,0l0,1310720l0,0l0,0l0,2077753344l1439099782,0l-65536,98303l2124611584,0l0,0l0,0l0,-1861222400l1439099040,6356992l0,-1047068672l1438889960,1736048640l983368253,23634l1048511,42672l16763,445008l0,768096l3047,777240l1054607,1347216l1016507,1327403l7619,768096l3047,777240l1054607,403767296l0,1762656256l1439099040,203423744l1439098673,8192000l65536,670040064l1439099043,-1175453696l1439099044,6815744l131073,745552958l1439099040,274726912l1439098673,6815744l65537,1091583038l1439099040,-619708416l1439099044,1469186048l16,-2112850829l1439099040,-1017118720l1439099044,6815744l1,-788504260l2124647785,-1918894080l1439099044,256901120l16,-1735367066l1439099040,219152384l1439098673,6029312l8650752,-792702348l2124647785,706740224l1439099042,257490944l16,-599755661l1439099044,-382730240l1439098690,7471104l131073,871397178l1439099040,-382730240l1439098690,7471104l65537,923824720l1439099040,-382730240l1439098690,7471104l1,-523210950l1439099038,203423744l1439098673,264699904l0,-544197071l1439099038,219152384l1439098673,266076160l0,-910132893l1439099038,203423744l1439098673,266076160l0,929067890l2124647765,274726912l1439098673,265945088l0,972059468l2124647765,219152384l1439098673,263979008l0,956329065l2124647765,274726912l1439098673,263979008l0,952133996l2124647765,274726912l1439098673,263979008l0,964702256l2124647765,274726912l1439098673,263979008l0,960510561l2124647765,274726912l1439098673,263979008l0,-638553520l1439099038,203423744l1439098673,264503296l0,935360612l2124647765,203423744l1439098673,264372224l0,-114286032l1439099038,274726912l1439098673,265617408l0,947928623l2124647765,274726912l1439098673,264634368l0,-1015005649l1439099038,-1344274432l1439098667,264634368l0,985673586l2124647765,274726912l1439098673,264044544l0,903902064l2124647765,274726912l1439098673,265093120l0,866154554l2124647765,274726912l1439098673,265158656l0,989886752l2124647765,274726912l1439098673,264044544l0,908080418l2124647765,274726912l1439098673,265093120l0,870347366l2124647765,274726912l1439098673,265158656l0,998253157l2124647765,-382730240l1439098690,264044544l0,916471405l2124647765,-382730240l1439098690,265093120l0,878714994l2124647765,-382730240l1439098690,265158656l0,981485156l2124647765,274726912l1439098673,264044544l0,899705961l2124647765,274726912l1439098673,265093120l0,861958263l2124647765,274726912l1439098673,265158656l0,994058800l2124647765,-382730240l1439098690,264044544l0,912286012l2124647765,-382730240l1439098690,265093120l0,874538554l2124647765,-382730240l1439098690,265158656l0,1002467447l2124647765,-2119172096l1439098675,264110080l0,920680239l2124647765,-2119172096l1439098675,265224192l0,882931278l2124647765,-2119172096l1439098675,265289728l0,-607109523l1439099038,1201668096l1439098898,266010624l0,-1832896460l1439099038,274726912l1439098673,264765440l0,975188018l2124647765,-2091909120l1439098667,264896512l0,887120188l2124647765,-2091909120l1439098667,264962048l0,849361505l2124647765,-2091909120l1439098667,265027584l0,939552314l2124647765,274726912l1439098673,265879552l0,-994035103l1439099038,219152384l1439098673,265879552l0,-1004508063l1439099038,203423744l1439098673,265879552l0,979397740l2124647765,-1684013056l1439099044,264437760l0,895498867l2124647765,-1684013056l1439099044,265486336l0,857761381l2124647765,-1684013056l1439099044,265551872l0,-124749724l1439099038,274726912l1439098673,265682944l0,-439344579l1439099038,274726912l1439098673,264175616l0,924872558l2124647765,203423744l1439098673,264568832l0,931161199l2124647765,274726912l1439098673,264372224l0,968900208l2124647765,274726912l1439098673,263979008l0,943734386l2124647765,274726912l1439098673,264306688l0,-941608393l1439099038,219152384l1439098673,264306688l0,-983538912l1439099038,203423744l1439098673,264306688l0,977297711l2124647765,-2119172096l1439098675,264241152l0,891298365l2124647765,-2119172096l1439098675,265355264l0,853559156l2124647765,-2119172096l1439098675,265420800l0,235938365l1439099041,203423744l1439098673,264830976l0,-1798281358l1439099040,203423744l1439098673,6619136l196608,-1738509510l1439099038,-382730240l1439098690,80740352l0,-1895797702l1439099038,-382730240l1439098690,80674816l0,-1602208155l1439099038,1201668096l1439098898,80805888l0,-778015639l2124647785,-382730240l1439098690,260964352l0,777015924l1439099040,-619708416l1439099044,1469710336l16,1562405152l2124647785,203423744l1439098673,67698688l0,1560297061l2124647785,-1918894080l1439099044,66715648l0,1600142398l2124647785,203423744l1439098673,67305472l0,1566603068l2124647785,-1159725056l1439099043,258539520l0,1551923232l2124647785,-382730240l1439098690,66715648l0,1595948591l2124647785,219152384l1439098673,67371008l0,1591751986l2124647785,219152384l1439098673,67436544l0,1814064997l2124648002,219152384l1439098673,67567616l0,1587559486l2124647785,219152384l1439098673,67633152l0,1809869932l2124648002,-503316480l1439099043,66977792l0,1583358512l2124647785,219152384l1439098673,67043328l0,1579171191l2124647785,219152384l1439098673,67108864l0,1574973244l2124647785,203423744l1439098673,67502080l0,1570794554l2124647785,203423744l1439098673,66912256l0,1556112997l2124647785,-382730240l1439098690,66715648l0,1604348192l2124647785,219152384l1439098673,66519040l0,1528832573l2124647785,219152384l1439098673,67239936l0,1818260336l2124648002,274726912l1439098673,66519040l0,1606433395l2124647785,274726912l1439098673,66519040l0,1610642234l2124647785,274726912l1439098673,66519040l0,1547711538l2124647785,2047868928l1439099043,66584576l0,1801479482l2124648002,-382730240l1439098690,66584576l0,1805659938l2124648002,274726912l1439098673,66846720l0,1544581744l2124647785,-1906311168l1439099044,66650112l0,1541435450l2124647785,-382730240l1439098690,66650112l0,1538289260l2124647785,-1891631104l1439099044,66453504l0,1535140156l2124647785,274726912l1439098673,66781184l0,1530936382l2124647785,2047868928l1439099043,67174400l0,1795177534l2124648002,-382730240l1439098690,67174400l0,1790997619l2124648002,203423744l1439098673,67764224l0,1975542076l2124648002,203423744l1439098673,71499776l0,-784308634l2124647785,706740224l1439099042,257228800l0,-1874832780l1439099038,219152384l1439098673,81264640l0,-1539279757l1439099038,219152384l1439098673,81199104l0,-899647686l1439099038,274726912l1439098673,81330176l0,1526755920l2124647785,-1879048192l1439099044,76939264l0,1196453690l1439099040,274726912l1439098673,6750208l1,1112552496l1439099040,219152384l1439098673,6750208l8519681,2024831331l1439099040,274726912l1439098673,6750208l65537,-780110990l2124647785,-382730240l1439098690,262602752l0,-687836340l2124647777,1201668096l1439098898,261554176l0,892365929l1439099040,203423744l1439098673,8060928l0,-1089443476l1439099021,203423744l1439098673,257425408l16,-767545296l2124647785,274726912l1439098673,74186752l0,-769639839l2124647785,-382730240l1439098690,74252288l0,2098229840l1439099040,219152384l1439098673,5963776l8650753,-735020956l2124647785,-1849688064l1439099044,66322432l0,-737140176l2124647785,219152384l1439098673,65732608l0,-732938705l2124647785,-1864368128l1439099044,65601536l0,-1465893329l1439099038,-382730240l1439098690,65601536l0,1997549426l2124648002,-1809842176l1439099044,65863680l1,-740265104l2124647785,203423744l1439098673,66125824l0,256931898l1439099041,-382730240l1439098690,65863680l0,-744457952l2124647785,219152384l1439098673,65994752l0,-747621086l2124647785,-1837105152l1439099044,66256896l0,-765431194l2124647785,-1809842176l1439099044,65798144l1,-750771611l2124647785,203423744l1439098673,66060288l0,-2024784275l1439099038,-382730240l1439098690,65798144l0,-754966414l2124647785,219152384l1439098673,65929216l0,-758102428l2124647785,-1824522240l1439099044,65536000l0,-761238423l2124647785,274726912l1439098673,66191360l0,-763334537l2124647785,219152384l1439098673,65667072l0,-803200464l2124647785,-1918894080l1439099044,257622016l16,-798990020l2124647785,-382730240l1439098690,257556480l16,-790600134l2124647785,974127104l1439098668,257359872l16,-771723145l2124647785,203423744l1439098673,73990144l0,1995470639l2124648002,-382730240l1439098690,74317824l0,1008760398l2124647765,203423744l1439098673,263258112l0,1012940397l2124647765,-1790967808l1439099044,262995968l0,1752184884l1439099040,203423744l1439098673,6488064l0,214970424l1439099041,203423744l1439098673,6750208l196608,847274300l2124647765,274726912l1439098673,263716864l0,843070049l2124647765,219152384l1439098673,263585792l0,809528890l2124647765,219152384l1439098673,263520256l0,-690996639l1439099038,203423744l1439098673,263127040l0,-1676645279l1439099044,203423744l1439098673,263192576l0,801139820l2124647765,203423744l1439098673,262930432l0,796932723l2124647765,203423744l1439098673,262864896l0,805332581l2124647765,203423744l1439098673,262799360l0,838891620l2124647765,203423744l1439098673,263061504l0,834675261l2124647765,274726912l1439098673,263716864l0,830500718" stroked="t" o:allowincell="f" style="position:absolute;left:-8013;top:-4347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61" coordsize="41148,1523" path="l0,0l1523,1523l-27436,1523l-24388,0l0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352256000,1438889765l0,0l-3054,0l87961378,2125266347l7340032,0l2097152,0l-2016411648,1439099052l0,0l0,1702126948l2192483,0l-271581184,1439099052l0,0l0,1702126948l2192483,0l0,0l1997406208,99745792l0,1524l10551296,0l491782144,2124646943l491782144,2124646943l0,65536l0,0l0,-196608l65535,0l0,0l0,0l0,-1698103296l65535,0l-2011889664,2124647482l-178257920,1439099782l721420288,1430471467l-1879029938,2124646890l0,0l95420416,2125266347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-1481637888,1439099784l-1463812096,1439099784l790757376,980827198l1869771891,1663067499l1919904879,1818370621l577463137,1768257312l1031039079,808597282l1869226018,1953721961l1030057081,1970237986l539124846,1667526245l574451809,1952541798l104738594,2125266347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489684992,2124646943l-1049624576,1439099784l3276800,825768241l892415025,1828729650l825768241,1815096369l1815096368,909588017l892415028,829174578l825309241,1946169388l570451456,15919l53909913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e" fillcolor="black" stroked="f" o:allowincell="f" style="position:absolute;left:-8009;top:-4344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62" coordsize="41148,1523" path="l-24388,0l0,0l-27436,1523l-24388,0l28377088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-1497366528,1439099784l-201326592,1439099782l0,0l2192499,0l-706740224,1439099782l482344960,2124646943l4194304,0l3145728,0l229310464,1438889960l0,0l-6102,0l104738594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201326592,1439099782l1162870784,1439099784l0,0l2192499,0l-706740224,1439099782l482344960,2124646943l4194304,0l3145728,0l219873280,1438889960l0,0l-3054,0l87961378,2125266347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" stroked="t" o:allowincell="f" style="position:absolute;left:-8009;top:-4344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63" coordsize="38100,1523" path="l0,0l-27436,1523el1523,1523l0,0l2162688,0l360054784,1438842880l0,0l0,0l4259840,0l-1201209344,351342l1736048640,983368253l758209618,791818536l858862143,673851680l1060057649,540225842l-452974295,1439099782l5832704,983040l2187879,0l0,327680l0,0l934281216,1439099040l4259840,0l-1053360128,1438889960l1736048640,983368253l980376658,1702126948l1869444195,1667593077l1801677164,578036285l1030647584,1818322466l790783347,988990l3211264,0l1998585856,1439099782l484442112,2124646943l6881280,6750318l4390958,7536757l3145844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" stroked="t" o:allowincell="f" style="position:absolute;left:-8009;top:-4344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64" coordsize="36576,3046" path="l0,0l3048,3046l-32009,3046l-28960,0l0,0l790783347,988990l3211264,0l348585984,1438889765l1736048640,983368253l6642770,3342368l3407926,0l3162279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42880820l573584951,1631338031l1954047290,1031299872l842151458,539111480l574454115,573583927l792477231,1719155297l1010724210,1919957601l1699181683,1881173359l1031041906,1701408802l1631338018,1282826554l1043297395,979447612l1953722992,1836016967l979450942,1766223726l1043295340,1815765308l1031217262,875705122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662066,573583927l574454048,909326388l573584953,1631338031l1954047290,1031299872l842151458,539111480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09193779,573584953l574454048,959658036l573584440,1631338031l1954047290,1031299872l943272482,539111480l574454115,808727601l1010708258,2017091887l1047360102,1882874172l1198814066,544042853l1953722992,1768956477l1010704997,1986083425l796160844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909128482l539111472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193779l573584953,574454048l959658036,573584440l1631338031,1954047290l1031299872,876098082l539111476,574454115l808727601,1010708258l2017091887,1047360102l1882874172,1198814066l544042853,1953722992l1768956477,1010704997l1986083425,796160844l1630485566,1936879674l1868908404,1631338093l1181707834,795634793l979450942,1998614124l842474045,1010704944l1869822561,1180985708l1047293033,1933205820l1130522482,1981837932l574450785,808464432l790769712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08596019l573583410,574454048l825505844,573585458l1631338031,1954047290l1031299872,892678690l539111478,574454115l80872760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89267869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96019,573583410l574454048,825505844l573585458,1631338031l1954047290,1031299872l942682658,539111480l574454115,808727601l1010708258,2017091887l1047360102,1882874172l1198814066,544042853l1953722992,1768956477l1010704997,1986083425l796160844,1630485566l4288570,0l1653604352,2124647944l65536,65536l1661468672,2124647944l-746586112,2124646384l-746586112,2124646384l-1382285312,0l116,1013310l2175026,0l-1900019712,1439099049l0,0l786432,845821l3211264,0l-1248854016,1439099782l484442112,2124646943l521666560,2124647946l0,0l3194888,0l2097152,0l-936378368,1439099049l0,0l859308032,51l2162688,0l1181220864,2124647967l2077229056,1439099782l-303038464,1439099739l3211264,0l-1048576000,1439099723l-1256194048,1439099782l521666560,2124647946l0,0l3145728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762273659,1439099782l-763363328,1439099782l-1246756864,1439099782l-1247805440,1439099782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e" fillcolor="black" stroked="f" o:allowincell="f" style="position:absolute;left:-8006;top:-4342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65" coordsize="36576,3047" path="el-28960,0l0,0l-32009,3047" stroked="t" o:allowincell="f" style="position:absolute;left:-8006;top:-4342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66" coordsize="33527,3047" path="l0,0l-32009,3047el3048,3047l0,0l2162688,0l360054784,1438842880l0,0l0,0l4259840,0l-1201209344,351342l1736048640,983368253l758209618,791818536l858862143,673851680l1060057649,540225842l-452974295,1439099782l5832704,983040l2187879,0l0,327680l0,0l934281216,1439099040l4259840,0l-1016659968,1438889960l1736048640,983368253l23634,3046l-32009,3046l-28960,0l0,0l790783347,988990l3211264,0l-1201209344,351342l1736048640,983368253l1265654866,1439099784l0,0l1075838976,143909867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" stroked="t" o:allowincell="f" style="position:absolute;left:-8006;top:-4342;width:5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67" path="xl30479,0l0,0" stroked="t" o:allowincell="f" style="position:absolute;left:-8001;top:-4337;width:4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68" path="l0,0l28955,0x" stroked="t" o:allowincell="f" style="position:absolute;left:-8001;top:-4337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69" coordsize="25909,1523" path="l0,0l1523,1523l22860,1523l25909,0l0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65536,917504l6553600,6357106l6881399,6750318l4390958,7536757l7274612,109l2162688,0l360054784,1438842880l0,0l0,0l4259840,0l-1201209344,351342l1736048640,983368253l758209618,791818536l858862143,673851680l1060057649,540225842l-452974295,1439099782l5832704,983040l2187879,0l0,327680l0,0l934281216,1439099040l4259840,0l327680,524293l0,0l1523,1523l22860,1523l25909,0l0,0l790783347,988990l3211264,0l-816381952,1438889960l1736048640,983368253l6642770,3342368l3735606,1705246720l-65484,1000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" fillcolor="black" stroked="f" o:allowincell="f" style="position:absolute;left:-7997;top:-4337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70" coordsize="25908,1523" path="xl25908,0l0,0l22860,1523" stroked="t" o:allowincell="f" style="position:absolute;left:-7997;top:-4337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71" coordsize="22860,1523" path="l0,0l22860,1523m1523,1523l0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46437755,1439099723l-1047527424,1439099723l1872756736,1439099691l1871708160,1439099691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72536320,1438889960l1736048640,983368253l3234898,65536l0,0l0,4194304l0,0l0,-1498152960l65535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7997;top:-4337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72" coordsize="21336,1525" path="l0,0l4572,1525l18288,1525l21336,0l0,0l790783347,1013310l2175026,0l-1900019712,1439099049l0,0l786432,845821l3211264,0l2046492672,1438889765l1736048640,983368253l521690194,2124647946l0,-838860800l-1498136409,0l2162688,0l-936378368,1439099049l0,0l859308032,51l2162688,0l1181220864,2124647967l2077229056,1439099782l-303038464,1439099739l3211264,0l-1399848960,1439099723l-1086324736,1439099695l521666560,2124647946l0,0l3145728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-1046437755,1439099723l-1047527424,1439099723l1872756736,1439099691l1871708160,1439099691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72536320,1438889960l1736048640,983368253l3300434,0l18288,1525l21336,0l0,0l0,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671285248,1438889797l1736048640,983368253l1265654866,1439099784l0,0l1075838976,1439098673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" fillcolor="black" stroked="f" o:allowincell="f" style="position:absolute;left:-7994;top:-4335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73" coordsize="21336,1524" path="m21336,0l0,0l18288,1524l21336,0" stroked="t" o:allowincell="f" style="position:absolute;left:-7994;top:-4335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74" coordsize="18288,1524" path="l0,0l18288,1524m4572,1524l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" stroked="t" o:allowincell="f" style="position:absolute;left:-7994;top:-4335;width:2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75" path="l0,0l9144,0c0,0,6619136,0,3211264,0c-581959680,1439099715,67108864,1439099716,121241600,311820288c209780736,197656576,3145728,0,2162688,0c65536,131072,1910505472,2124647786,1906311168,2124647786c2162688,0,65536,131072,892469248,0c0,0,3211264,0,65536,1376256c1934426112,1685021295,2019914873,1937269620,1684630896,6646884c0,0,3211264,0,0,0c0,0,65536,0,0,0c0,0,3211264,0,65536,1245184c1934426112,1685021295,2019914873,1937269620,1935764592,116c0,0,3211264,0,65536,589824c5701632,7209065,6553703,7209065,7536743,857866240c1044262690,0,2162688,0,1366360064,1439099457c2075197440,1439099715,0,0,3211264,0c65536,851968,1866661888,1817211758,1767142261,6646900c0,0,0,0,2162688,0c65536,589824,1701576704,1916957798,6644577,1439099691c2162688,0,65536,655360,1769078784,1114925159c1701011826,0,2162688,0,65536,327680c4259840,6881394,7077985,0,2162688,0c-1859059712,1439099457,2075197440,1439099715,2097152,0c2162688,0,65536,458752,1951596544,845507705c55,0,3211264,0,1529872384,1439099691c16777216,0,0,0,1945108480,1439099691c0,0,4259840,0,65536,917504c1919483904,1969710450,1400004972,829186405,-1786773504,1439099691c47382528,7214669,-1398800384,1439099723,4194304,0c2162688,0,1910505472,1439099691,1915748352,1439099691c1960706048,22740,2162688,0,65536,458752c1951596544,845507705,56,0,3211264,0c65536,917504,1700003840,1866626168,1850308964,1953391972c0,0,0,0,2162688,0c65536,720896,1886715904,1853321028,1869771329,119c2162688,0,65536,327680,1701314560,7631457c2097152,0,4259840,0,65536,196608c-1728053248,1439099691,-1749024768,1439099691,-1734344704,1439099691c-127926272,1439099658,-1736441856,1439099691,1482686464,1439099691c11599872,0,131072,4784128,6356992,7340144c6881388,6357091,6881396,7209071,7733295,6553710c7274542,6619248,7864430,7077997,7274598,7143538c7602273,2949235,6684783,6881382,6619235,7274596c7667811,6619245,7602286,7798830,7471215,7340132c7274610,6619235,7536755,7209065,7143527,3014764c7602291,7078009,7536741,7864363,7077997,0c0,0,16842752,0,-1723858944,1439099691c0,0,-365428736,2124648030,0,0c0,0,0,0,0,0c0,0,16777216,0,-1689255936,1439099723c296747008,1439098675,1611661312,1439099620,560988160,1439099691c0,0,1955594240,1439099691,65536,0c0,0,0,0,0,16256c0,0,0,0,0,0c919601152,1439099227,0,196608,0,0c-746586112,2124646384,0,0,-746586112,2124646384c0,0,131072,65536,0,0c4259840,0,-551550976,1439099695,1529872384,1439099691c1917845504,1439099691,1918369792,1439099691,1918369792,1439099691c1170538496,-26943,65535,0,14745600,0c256311296,1438889765,1736048640,983368253,1631214674,1819243362c996504693,1952867692,808987962,1950037300,758804591,943273525c1684633403,876243060,1701329716,1952999273,1832595514,1999466355c762339698,1819898995,1869494885,1983604078,2019914797,1851862388c1919903843,1684630842,996502628,762278765,1769172848,1852795252c1919903789,1852799593,762077556,1634493810,1702259060,1918987578c997091687,762278765,1769172848,1852795252,1919252013,1633905012c1869888108,1949958256,28783,2124643320,0,0c0,0,151060480,0,0,0c13699584,0,-850395136,2124648006,-845676544,2124648006c-861405184,2124648006,-853540864,2124648006,-859832320,2124648006c-858259456,2124648006,-847249408,2124648006,-878706688,2124648006c-877133824,2124648006,-840957952,2124648006,-842530816,2124648006c-848822272,2124648006,-875560960,2124648006,-873988096,2124648006c-872415232,2124648006,-851968000,2124648006,-844103680,2124648006c-869269504,2124648006,-864550912,2124648006,-862978048,2124648006c-856686592,2124648006,-866123776,2124648006,-867696640,2124648006c-870842368,2124648006,-855113728,2124648006,15794176,0c-1886978048,1438889797,1736048640,983368253,49437778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54597199,0c65536,52625408,1983643648,1634235194,2037671280,1763730800c1596079460,808464504,863264560,1663050297,1685221231,1702521203c825369149,741355574,808857906,1864376880,1953526586,959652413c1684086818,824327530,808466480,942682412,539111472,1752457584c745349693,741490787,1076903984,809513777,1664168256,826290240c1077297205,1077166137,943743801,841759040,808465969,741814592c808857906,825371696,1848651830,1042441574,1933211196,1802465908c1869226085,1953721961,1030057081,1953066274,790786661,980827198c1836216166,1935764597,980827198,1902452838,1981955438,589327457c1043276337,1715107388,1852925216,1970479677,540024941,807415872c1010708258,543570550,1030648165,1869770786,540090468,840970560c1010708258,543570550,1030648165,1836413730,1684633376,1075865716c573579312,1983659567,1696622138,574451313,1685025392,1075851552c573710387,1983659567,1696622138,574451313,544044403,1075851328c573579316,1983659567,1696622138,574451313,1685025392,1075851552c573710389,1983659567,1696622138,574451313,544044403,1998599232c1752458345,790769696,980827198,1902452838,1881292142,543453042c926949425,790770208,980827198,1902452838,1981955438,589327457c1043276336,1715107388,1852925216,1970479677,540024941,807418176c1010708258,543570550,1030648165,1869770786,540090468,540029248c1043276338,1715107388,1852925216,1970479677,540024941,540094784c1043276336,1715107388,1852925216,1919951421,824206447,842088480c790770208,980827198,1902452838,1931623790,1075866997,1075851569c573579321,1983659567,1696622138,574451313,1685025392,1075851552c840971313,1010708258,543570550,1030648165,1836413730,1768253472c544499815,807418176,1010708258,543570550,1030648165,1869770786c540090468,540422464,1043276338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26289200,1043276337,1748661820c1936683040,1869182057,1075985774,960506932,1010708258,1748661807c1818521185,1010725733,1933211183,1701863784,1701869940,62c58720256,0,2162688,0,65536,458752c1951596544,845507705,57,0,3211264,0c-327680000,2124644387,765460480,1439098959,767033344,1439098959c783286272,1439098959,65536,0,135331840,0c925892608,1439099691,932184064,1439099691,666894336,1439099691c938475520,1439099691,952107008,1439099691,958398464,1439099691c964689920,1439099691,970981376,1439099691,995098624,1439099691c977272832,1439099691,1007681536,1439099691,1013972992,1439099691c1020264448,1439099691,1042284544,1439099691,1048576000,1439099691c999292928,1439099691,1052770304,1439099691,1076887552,1439099691c1083179008,1439099691,1089470464,1439099691,1095761920,1439099691c1102053376,1439099691,1108344832,1439099691,1114636288,1439099691c1120927744,1439099691,1127219200,1439099691,1133510656,1439099691c1139802112,1439099691,1146093568,1439099691,1152385024,1439099691c1190133760,1439099691,1196425216,1439099691,1202716672,1439099691c1243611136,1439099691,1249902592,1439099691,1256194048,1439099691c1262485504,1439099691,1268776960,1439099691,1275068416,1439099691c1281359872,1439099691,1287651328,1439099691,1293942784,1439099691c1300234240,1439099691,1306525696,1439099691,1312817152,1439099691c1319108608,1439099691,1325400064,1439099691,1331691520,1439099691c1337982976,1439099691,1344274432,1439099691,1350565888,1439099691c1356857344,1439099691,1371537408,1439099691,944766976,1439099691c1373634560,1439099691,1376780288,1439099691,1382023168,1439099691c1400897536,1439099691,1407188992,1439099691,1480589312,1439099691c1389363200,1439099691,1394606080,1439099691,1490026496,1439099691c1496317952,1439099691,1502609408,1439099691,1510998016,1439099691c1527775232,1439099691,1516240896,1439099691,1539309568,1439099691c1545601024,1439099691,1559232512,1439099691,1565523968,1439099691c1571815424,1439099691,1573912576,1439099691,1576009728,1439099691c1582301184,1439099691,1596981248,1439099691,1603272704,1439099691c1590689792,1439099691,1611661312,1439099691,1613758464,1439099691c1547698176,1439099691,1622147072,1439099691,1627389952,1439099691c1632632832,1439099691,1646264320,1439099691,1656750080,1439099691c1663041536,1439099691,1650458624,1439099691,1667235840,1439099691c1673527296,1439099691,1679818752,1439099691,1686110208,1439099691c1692401664,1439099691,1698693120,1439099691,1704984576,1439099691c1711276032,1439099691,1717567488,1439099691,1723858944,1439099691c1730150400,1439099691,1744830464,1439099691,1638924288,1439099691c1750073344,1439099691,1756364800,1439099691,1762656256,1439099691c1780482048,1439099691,1786773504,1439099691,1793064960,1439099691c1774190592,1439099691,1805647872,1439099691,1809842176,1439099691c1818230784,1439099691,1820327936,1439099691,1830813696,1439099691c1837105152,1439099691,1839202304,1439099691,1841299456,1439099691c1768947712,1439099691,1852833792,1439099691,1861222400,1439099691c1867513856,1439099691,1880096768,1439099691,1882193920,1439099691c1888485376,1439099691,1908408320,1439099691,1896873984,1439099691c1919942656,1439099691,2064646144,1439099691,1922039808,1439099691c-2085617664,1439099691,-2079326208,1439099691,-2073034752,1439099691c-2070937600,1439099691,-2053111808,1439099691,-2046820352,1439099691c-2040528896,1439099691,-2038431744,1439099691,-2030043136,1439099691c-2023751680,1439099691,-2019557376,1439099691,1541406720,1439099691c-2064646144,1439099691,-1998585856,1439099691,-1996488704,1439099691c-1981808640,1439099691,-1975517184,1439099691,-1969225728,1439099691c-1990197248,1439099691,-1956642816,1439099691,-1965031424,1439099691c-1952448512,1439099691,-1937768448,1439099691,-2005925888,1439099691c-1932525568,1439099691,-1927282688,1439099691,-1920991232,1439099691c-1914699776,1439099691,-1908408320,1439099691,-1902116864,1439099691c-1895825408,1439099691,-1889533952,1439099691,-1883242496,1439099691c-1876951040,1439099691,-1870659584,1439099691,-1864368128,1439099691c-1858076672,1439099691,-1851785216,1439099691,-1845493760,1439099691c-1839202304,1439099691,-1832910848,1439099691,-1826619392,1439099691c-1820327936,1439099691,-1814036480,1439099691,-1807745024,1439099691c-1801453568,1439099691,-1795162112,1439099691,-1788870656,1439099691c-1782579200,1439099691,-1776287744,1439099691,-1769996288,1439099691c-1763704832,1439099691,-1757413376,1439099691,-1751121920,1439099691c-1744830464,1439099691,-1738539008,1439099691,-1732247552,1439099691c-1725956096,1439099691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4259840,0c65536,720896,4390912,7667823,6881394,7471205c5111840,7798885,1513095168,1439099691,482344960,2124646943c4194304,0,2162688,0,65536,131072c858849280,0,0,0,4259840,0c65536,917504,1818624000,1749251951,1299477089,1701278309c7536640,4456564,6684777,102,-746586112,2124646384c4194304,0,2162688,0,65536,131072c875626496,0,0,0,4259840,0c65536,1048576,1702297600,1382377316,1131701093,1869376609c-1795132299,1439099691,1835008,-776464819,-859778686,1439099006c4194304,0,2162688,0,65536,131072c892403712,0,0,0,3211264,0c65536,851968,1766588416,1632662643,1919377778,6844513c0,0,0,0,3211264,0c65536,458752,4390912,7077985,6422633,6881394c790757376,62,0,0,3211264,0c65536,851968,1866661888,1867412334,1919903342,7627117c0,0,0,0,6356992,0c65536,2424832,6488064,7143535,7536686,7209077c7536686,6357108,3014770,7471204,7798881,7209065c3014759,7274576,7929964,7274576,7929964,7274599c5439598,6357096,6619248,1439039488,2162688,0c65536,655360,1953628160,1634300500,1701603182,0c2162688,0,65536,458752,1951596544,862284921c48,0,4259840,0,-244318208,1439099695c327680,0,259915776,2124647782,786432,0c1985347584,-374350507,12893072,7274496,4194406,0c2162688,0,65536,458752,1951596544,862284921c49,0,4259840,0,65536,917504c1700921344,1866691694,1667591790,846360436,0,0c1769472,7214669,288358400,1439099020,4194304,0c2162688,0,65536,458752,1951596544,862284921c50,0,2162688,0,65536,131072c825425920,0,0,0,6356992,0c0,1438842880,668991488,1439099691,0,0c0,0,640876544,13369744,1904214016,1439099691c-365428736,2124648030,536870912,146039,327680,2228224c589824,1699626543,1043276407,1043276398,2162688,0c65536,131072,909180928,0,0,0c4259840,0,65536,1179648,1818624000,1749251951c1131704929,1701736047,1919906915,0,65536,7214669c1557135360,1439099019,4194304,0,2162688,0c65536,131072,909246464,0,0,0c2162688,0,1366360064,1439099457,-1429143552,1439099723c0,0,2162688,0,65536,196608c825360384,50,0,0,6356992,0c-574619648,2124647956,65536,0,0,0c0,0,-567803904,2124647956,-564133888,2124647956c1980760064,1439099691,1993867264,1439099691,1993867264,1439099691c1798307840,1439098978,7143424,112,5308416,0c183107584,2124611584,-161021952,2124642998,374145024,1439039488c-746061824,1439099782,116588544,1835008,-365953024,2124648030c49414144,1634533376,-1398275986,1439099723,4063232,0c3211264,0,65536,851968,1632894976,1130720354c1702129263,7566446,0,0,0,0c4259840,0,65536,1048576,4784128,7602286c7209061,6619251,4522016,7340141,6357096,6881395c115,1439099018,4194304,0,2162688,0c65536,131072,926023680,0,0,0c2162688,0,65536,327680,1866858496,3503214c0,0,2162688,0,65536,327680c1868824576,7632238,0,0,2162688,0c65536,589824,1702100992,1817212024,7235937,0c2162688,0,65536,131072,844103680,0c0,0,6356992,0,65536,1438842880c697303040,1439099626,0,0,-1496317952,1439099723c104529920,131472,1891631104,1439099691,-365428736,2124648030c570425344,158036,0,655360,458752,790773295c6291518,0,2162688,0,65536,458752c1951596544,862284921,51,0,2162688,0c65536,196608,1768947712,1439039589,809041920,1647587637c2191214,0,65536,655360,1953824768,1097757301c2003792498,0,2162688,0,65536,458752c1951596544,862284921,52,0,4259840,0c65536,1048576,1969422336,1684371058,1852731203,1869898597c1593848946,1439099691,4521984,7208960,-1213202432,1439099018c4194304,0,2162688,0,65536,458752c1951596544,862284921,53,0,2162688,0c345505792,1439098978,-1251934208,1439099691,2097152,0c2162688,0,65536,524288,1951596544,1633971809c25714,0,6356992,0,0,1438842880c-1205862400,1439099723,0,0,0,0c373751808,13369744,1270874112,1439099691,-365428736,2124648030c788529152,146039,196608,2228224,327680,2124646943c6291456,0,2162688,0,65536,458752c1867382784,1818324338,49,0,2162688,0c13107200,65536,34,0,0,0c2162688,0,65536,589824,1951399936,808464481c3682866,0,2162688,0,-57671680,1439099050c0,0,0,818388,6356992,0c1397227520,1438889960,1736048640,983368253,23634,0c0,0,1872756736,1439099691,1871708160,1439099691c-762314752,1439099782,-763363328,1439099782,-1158676480,1439099784c-1159725056,1439099784,720896,1054607,2162750,0c-67108864,1439099048,0,0,720896,38100c2162688,0,65536,1048576,-601161728,1633812998c129578569,165821414,2224308,0,65536,458752c1951596544,912616569,49,0,3211264,0c65536,458752,4390912,7143521,7471202,6357097c1030488064,1970435106,1043276389,0,3211264,0c65536,786432,1632894976,1214606434,1768186213,26478c0,0,0,0,2162688,0c1366360064,1439099457,-657391616,1439099695,2097152,0c2162688,0,65536,458752,1465319424,1836404280c49,0,4259840,0,65536,0c0,0,-247726080,2124644697,3538944,65536c0,0,0,0,0,0c2162688,0,65536,458752,1465319424,1836404280c50,0,2162688,0,65536,720896c1702100992,1631810680,2003780718,110,2162688,0c65536,589824,1702100992,1633121400,3237238,0c2162688,0,65536,458752,1465319424,1836404280c51,0,4259840,0,65536,851968c1969422336,1684371058,1916891221,7827314,0,0c49479680,543364685,1807759991,1439099691,4194304,0c2162688,0,65536,458752,1465319424,1836404280c52,0,4259840,0,65536,917504c1700921344,1866691694,1667591790,863137652,1283457024,1439099691c1835008,1439045197,-859832320,1439099006,4194304,0c2162688,0,65536,458752,1465319424,1836404280c53,0,4259840,0,65536,1310720c1818624000,1749251951,1349808737,1751346805,1632920677,1006658928c1127900013,1667854184,1699881061,1919513969,4223845,0c2162688,0,65536,458752,1465319424,1836404280c54,0,2162688,0,65536,458752c1769078784,1852793442,1198522418,1439099691,2162688,0c65536,458752,1751318528,1869772389,2097262,0c2162688,0,65536,458752,1465319424,1836404280c55,0,4259840,0,65536,1245184c2097152,2883630,3801147,6291501,4128807,6225953c2228285,8192123,2687016,6094939,0,100c2162688,0,65536,458752,1465319424,1836404280c56,0,4259840,0,65536,1114112c4784128,7602286,7209061,6619251,5373984,6684773c7471205,7209061,6619235,1439039488,4194304,0c2162688,0,65536,458752,1465319424,1836404280c57,0,4259840,0,65536,917504c1886715904,1869771329,1818313591,1953853292,1498415104,1439099691c524288,790757376,-1058013122,1439099006,4194304,0c2162688,0,65536,524288,1465319424,1836404280c12337,0,4259840,0,196608,1048576c4980736,6422633,7471205,7602273,7274601,2097262c6619219,6881394,102,7274496,4194406,0c2162688,0,65536,524288,1465319424,1836404280c12593,0,4259840,0,65536,1507328c1818624000,1749251951,1333031521,1768711782,1951622510,1734439535c6357093,103,698405040,1439099015,4194304,0c2162688,0,65536,524288,1465319424,1836404280c12849,0,2162688,0,65536,524288c1633878016,1970236524,12660,0,2162688,0c65536,524288,1633878016,1970236524,12916,0c2162688,0,65536,524288,1465319424,1836404280c13105,0,4259840,0,65536,1048576c5439488,6422645,7078004,2097253,7143493,6815856c7536737,7536745,44,1439099723,4194304,0c2162688,0,65536,524288,1465319424,1836404280c13361,0,4259840,0,65536,851968c1818624000,1749251951,1400140385,7631471,209780736,197656576c196608,1699616333,-1376771977,1439099018,4194304,0c2162688,0,65536,524288,1465319424,1836404280c13617,0,4259840,0,65536,1310720c1667301376,1953391971,1685221186,1631810149,1970236524,12660c276692992,7214669,985661440,1439099691,4194304,0c2162688,0,65536,524288,1465319424,1836404280c13873,0,4259840,0,65536,983040c1969422336,1684371058,1952867660,1869771329,-1912602505,1439099691c49414144,12195405,1906311168,1439099691,4194304,0c2162688,0,65536,524288,1465319424,1836404280c14129,0,4259840,0,65536,2490368c1949237248,1815048301,809055349,1647587637,779513710,795897204c959739244,875640112,829451874,1886221358,4194304,0c2162688,0,65536,524288,1465319424,1836404280c14385,0,4259840,0,65536,917504c1667301376,1953391971,1819042115,863270255,1776287744,1439099691c524288,7214669,-1058013184,1439099006,4194304,0c2162688,0,65536,524288,1465319424,1836404280c14641,0,2162688,0,65536,327680c1953693696,3699297,-1893728256,1439099691,2162688,0c65536,393216,1953693696,909210209,2097152,0c2162688,0,65536,524288,1465319424,1836404280c12338,0,2162688,0,65536,327680c1953693696,3502689,1634729984,1439099691,2162688,0c65536,655360,1769078784,1098147943,2003792498,0c2162688,0,65536,524288,1465319424,1836404280c12594,0,4259840,0,65536,917504c1667301376,1953391971,1819042115,829715823,0,0c195166208,1439045197,1869611008,1439099691,4194304,0c2162688,0,65536,524288,1465319424,1836404280c12850,0,4259840,0,0,0c0,0,0,0,0,0c0,0,0,0,16711680,13762815c2162690,0,65536,524288,1465319424,1836404280c13106,0,4259840,0,65536,917504c1919483904,1969710450,1400004972,845963621,0,0c185204736,-795404723,1016123581,1439099691,4194304,0c2162688,0,65536,524288,1465319424,1836404280c13362,0,4259840,0,65536,1376256c1702297600,1382377316,1684960623,1952671058,1819042115,7632239c4128768,1439045197,-1140850688,1439099020,4194304,0c2162688,0,65536,524288,1465319424,1836404280c13618,0,4259840,0,65536,1245184c2097152,2883630,3801147,6291501,4128807,6225953c2228285,8192123,2687016,6094939,0,100c2162688,0,65536,524288,1465319424,1836404280c13874,0,4259840,0,65536,1114112c7143424,6553701,6357097,6881327,6357101,6619239c3014705,7340138,6750309,0,65536,0c2162688,0,65536,524288,1465319424,1836404280c14130,0,4259840,0,65536,1048576c1818624000,1749251951,1349808737,1701015410,29555,0c7602176,1439045197,-1388314624,1439099006,4194304,0c2162688,0,65536,524288,1465319424,1836404280c14386,0,2162688,0,65536,786432c1818427392,1130657135,1869376609,1426093173,2162688,0c65536,720896,1818624000,1749251951,1333031521,114c2162688,0,65536,524288,1465319424,1836404280c14642,0,2162688,0,65536,262144c7471104,6553673,49,0,2162688,0c1366360064,1439099457,-1429143552,1439099723,2097152,0c2162688,0,65536,524288,1465319424,1836404280c12339,0,4259840,0,65536,851968c1818558464,1936746860,1651069541,7237474,0,0c2031616,1439045197,-1227882496,1439099018,4194304,0c2162688,0,65536,524288,1465319424,1836404280c12595,0,2162688,0,65536,393216c5505024,7471201,6619239,116,2162688,0c65536,262144,5505024,7340153,101,-12615c2228223,0,65536,524288,1465319424,1836404280c12851,0,2162688,0,0,0c-1903165440,395247636,16,0,2162688,0c65536,131072,4784128,100,-2011234304,-12615c2228223,0,65536,524288,1465319424,1836404280c13107,0,2162688,0,393216000,2124647965c65536,0,1885339648,1439099691,269549568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7891328,0,-1042284544,1439099006,-365428736,2124648030c327680,196608,131072,0,0,65536c0,0,0,0,0,65536c0,0,15728640,0,4980736,1439099693c-365428736,2124648030,-365428736,2124648030,-365428736,2124648030c-365428736,2124648030,67698688,1439099693,0,0c0,0,1168637952,1439099694,-365428736,2124648030c-365428736,2124648030,-365428736,2124648030,-365428736,2124648030c67043328,1439099695,0,0,0,0c306708480,1439099717,1130364928,-5307,-1,1439105023c0,1439039488,0,0,131072,0c1818296320,1867391549,12676466,0,78643200,2124647967c852492288,1439099696,1862270976,1869771886,980885612,1030513014c1818322466,790783347,980892734,1667330163,543649385,1768700535c1962960238,574449004,95585,980885538,26988,0c0,1717920314,29295,0,0,0c1644691456,1439099620,1634729984,1439099620,-1746927616,1439099691c-1929379840,1439099691,1369440256,1439099691,0,0c0,0,0,0,0,1439039488c1043267584,1916434236,7434832,0,65536,2621440c6488064,7143535,7536686,7209077,7536686,6357108c3014770,7471204,7798881,7209065,3014759,7077955c7536751,6553701,7471174,6619237,6357064,6553710c6815827,7340129,101,-674,1634795519,1735289187c6372911,0,1297088512,2124647998,65536,0c0,0,0,0,1306525696,2124647998c1310195712,2124647998,1315438592,2124647998,1858600960,1439099691c-1249902592,1439099723,-1520959488,1439099723,-1520435200,1439099723c17891328,0,-1042284544,1439099006,-365428736,2124648030c327680,196608,131072,0,0,65536c0,0,0,0,0,65536c0,0,15728640,0,4980736,1933669491c-365403799,2124648030,-365428736,2124648030,-365428736,2124648030c-365428736,2124648030,67698688,1718186597,16699,0c0,0,979894272,1030513014,-365403870,2124648030c-365428736,2124648030,-365428736,2124648030,-365428736,2124648030c67043328,1030513014,12834,0,0,0c1030225920,762209570,538989397,-50569,-1,1395458047c0,1935736832,16756,0,131072,0c1998585856,1887007802,17907045,0,-1042284544,1439099006c-365428736,2124648030,327680,196608,131072,0c0,65536,0,0,0,0c0,65536,0,0,15728640,0c4980736,1933669491,-365403799,2124648030,-365428736,2124648030c-365428736,2124648030,-365428736,2124648030,67698688,1718186597c16699,0,0,0,979894272,1030513014c-365403870,2124648030,-365428736,2124648030,-365428736,2124648030c-365428736,2124648030,134479872,1030513014,12834,0c0,0,1030225920,762209570,538989397,-50569c-1,1395458047,0,1935736832,16756,0c65536,0,574423040,1312315223,14773621,0c65536,12910592,1983643648,1634235194,2037671280,1763730800c1596079460,808464504,846487344,539111984,1919905635,2053731172c841104741,808465969,909193772,539111472,1886599791,841104756c539111984,1752457584,745349693,825371756,1815097398,808857906c825371696,1815097398,808857906,1702374448,1983659554,1920234298c543517551,1852403562,1819898995,1830960485,1919251561,1010708258c1634744950,1730177140,1768186226,1937010277,1701863784,574450543c1864376948,1852793658,1952671086,1701869940,1701978685,790787171c1982807102,1634235194,2037671280,4089200,0,0c17891328,0,-730857472,2124647975,65536,0c0,0,0,0,-712507392,2124647975c-708837376,2124647975,-705167360,2124647975,-701497344,2124647975c-698351616,2124647975,-692060160,2124647975,296747008,1439098675c-365428736,2124648030,84213760,101319941,-365426170,2124648030c0,0,196608,370540544,-59882,0c-59882,65535,0,0,0,0c-65536,-1,570556415,17891840,-365424381,2124648030c-687865856,2124647975,-681050112,2124647975,-1341652992,1439099691c65536,0,0,0,0,0c0,85016448,8466,0,0,0c-365428736,2124648030,61931520,0,65536,59637760c1983643648,1634235194,2037671280,1763730800,1596079460,808464504c846487344,1663050296,1685221231,1702521203,825369149,741355574c808857906,1864376880,1953526586,942809661,1684086818,807550314c808923692,1881154096,1030255713,826305826,1664106545,1077293376c942751795,826291264,1697660979,959529069,1080243520,910176562c1077097024,808599607,577058112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1982807102c1919903290,1634497901,1983659635,1851877434,1936026724,980827198c1869619304,1769236851,574451311,809511984,1010708258,543701622c1769172848,1852795252,843063869,825371701,573583414,792477231c1634220662,1701602414,792477299,1752382070,1952804961,1046835321c1682531584,1465328189,1836404280,813315377,12664354,0c78643200,2124647967,-1793064960,1439099716,1342177280,2000436850c1866887738,544437358,1634024055,1933669491,574447977,1701669204c1699618931,1867653239,577659245,1664775968,1411530099,1936026985c2003127840,1836012064,536899169,1935751799,26979,0c0,0,1851850752,980885538,1936605544,1411530089c1936026985,2003127840,1836012064,790785633,980892734,1010708322c1634482807,1998612334,1935762746,1769161076,1627405665,1095970162c12066,1916403712,1010725456,1916434223,13697086,0c510328832,1438889765,1736048640,983368253,285778,96011c153924,768096,27432,1412748,0,1504188c245364,1513332,324611,1516379,1296923,1420368c1755647,1391411,2031491,1379220,2052828,1495044c2337816,1461516,2334767,1295400,2916936,1255776c2913887,1036320,2907791,920496,2846832,877824c2843784,661416,2798064,163067,2798064,3047c2727959,0,1888235,6096,278891,7620c0,0,10552832,0,938999808,2124647957c131072,0,0,0,0,0c948436992,2124647957,952107008,2124647957,958398464,2124647957c-1441792000,1439099716,3801088,2124611584,2067791872,1439099782c2068316160,1439099782,2068316160,1439099782,2061500416,1439099782c2061762560,1439099782,2061762560,1439099782,0,0c0,0,0,0,0,0c65077248,0,-1296367616,351342,1736048640,983368253c2098224210,1439099040,219152384,1439098673,5963776,8650753c-803179677,2124647785,-1918894080,1439099044,257622016,16c-798989766,2124647785,-382730240,1439098690,257556480,16c-790595780,2124647785,974127104,1439098668,257359872,16c-771743629,2124647785,203423744,1439098673,73990144,0c1995448893,2124648002,-382730240,1439098690,74317824,0c1752196460,1439099040,203423744,1439098673,6488064,0c214983521,1439099041,203423744,1439098673,6750208,196608c1898985521,1439099040,274726912,1439098673,1469579264,0c-773819058,2124647785,203423744,1439098673,74121216,0c-973049286,1439099038,274726912,1439098673,5832704,65536c860896318,1439099040,274726912,1439098673,5832704,1048576c567308880,1439099040,274726912,1439098673,5832704,131072c1867544948,1439099040,274726912,1439098673,5832704,983040c2014340169,1439099040,219152384,1439098673,5963776,8716289c-786417033,2124647785,219152384,1439098673,75038720,0c-794792122,2124647785,219152384,1439098673,75104256,0c-775915729,2124647785,203423744,1439098673,74055680,0c934289981,1439099040,-619708416,1439099044,1469644800,16c1993365335,1439099040,-1030750208,1439099044,6619136,1c850410860,1439099040,203423744,1439098673,6619136,65537c902853729,1439099040,203423744,1439098673,6619136,131072c1699772788,1439099040,203423744,1439098673,1469841408,0c1028682337,1439099040,-1175453696,1439099044,1469841408,65536c-1315934859,1439099261,274726912,1439098673,262471680,0c1500526679,1439099040,-632291328,1439099044,1468792832,0c-1871677636,1439099040,-1030750208,1439099044,6619136,0c1993351741,2124648002,-382730240,1439098690,260898816,0c-1724880525,1439099040,219152384,1439098673,6029312,8585216c1989164403,1439099261,-1800404992,1439099044,258605056,0c-604997005,1439099044,-1800404992,1439099044,1469513728,16c1986033455,1439099261,-382730240,1439098690,260571136,16c399516221,1439099261,-382730240,1439098690,260505600,16c-1861200041,1439099040,274726912,1439098673,6684672,1c839925100,1439099040,219152384,1439098673,6684672,8519681c-1745849247,1439099040,274726912,1439098673,6684672,65537c396392820,1439099261,203423744,1439098673,76283904,0c-610241951,1439099044,-1344274432,1439098667,8192000,0c-782209675,2124647785,219152384,1439098673,258146304,0c1968060503,2050110061,1043276336,1899657020,1836216134,1043297377c68187964,0,43057152,0,65536,41549824c1983643648,1634235194,2037671280,1763730800,1596079460,808464504c930373424,1663050291,1685221231,1702521203,825369149,741355574c808857906,1864376880,1953526586,859251261,1634738210,574449780c926169197,829172786,808859698,942683692,825322544,741356848c926496566,892744044,824981303,925904946,926167404,824981302c926365746,909193836,841756720,808465969,808464748,824980017c892418356,842150252,824980018,926431539,842020204,926493746c929838384,741486646,842543928,942877804,1702375481,1983659554c1920234298,543517551,1852403562,1819898995,1830960485,1919251561c1010708258,1868970614,1819635058,1010725729,543570550,1030648165c1818326562,842020128,1043276338,1715107388,1852925216,1635131965c876093548,790770231,980827198,1902452838,1981955438,941648993c574043447,1983659567,1696622138,574451313,543973750,825241649c1043276338,1715107388,1852925216,1635131965,842080364,573584952c1983659567,1696622138,574451313,543973750,825832241,1043276343c1715107388,1852925216,1635131965,909189228,574043957,1983659567c1696622138,574451313,543973750,809056307,1010708258,543570550c1030648165,1818326562,942683680,1043276336,1715107388,1852925216c1635131965,876028012,790771507,980827198,1902452838,1981955438c958426209,573911095,1983659567,1696622138,574451313,543973750c808464945,1043276343,1715107388,1852925216,1635131965,875634796c574043954,1983659567,1696622138,574451313,543973750,825832497c1043276341,980823868,1836216166,1935764597,980827198,1752457584c1634887456,1852139876,1634235252,1802462576,578036285,1664773920c1701736047,2037675107,574449008,1952671090,1702109218,1868723320c1667592824,1075985780,960506930,741687340,573714752,792477231c1752382070,1952804961,1046835321,1044259328,6387516,0c65536,2490368,6488064,7143535,7536686,7209077c7536686,6357108,3014770,7471204,7798881,7209065c3014759,7077955,7536751,6553701,6619202,6881402c7471205,6815827,7340129,101,6387258,0c65536,2490368,6488064,7143535,7536686,7209077c7536686,6357108,3014770,7471204,7798881,7209065c3014759,7340111,7209061,7471174,6619237,6357064c6553710,6815827,7340129,101,6365757,0c65536,2490368,6488064,7143535,7536686,7209077c7536686,6357108,3014770,7471204,7798881,7209065c3014759,7274576,7929964,6881356,6619246,6357072c6815860,6815827,7340129,101,6384737,0c65536,2031616,6488064,7143535,7536686,7209077c7536686,6357108,3014770,7471204,7798881,7209065c3014759,7471175,7667823,5439600,6357096,6619248c543490048,1635138167,1461861740,1968060503,6369901,0c65536,2162688,6488064,7143535,7536686,7209077c7536686,6357108,3014770,7471204,7798881,7209065c3014759,6357059,7602288,7274601,5439598,6357096c6619248,1312292864,959606133,1042428282,6387516,0c65536,2031616,6488064,7143535,7536686,7209077c7536686,6357108,3014770,7471204,7798881,7209065c3014759,7471174,7143521,5439589,6357096,6619248c980877312,1819898995,2000436837,2037674810,6382956,0c65536,2097152,6488064,7143535,7536686,7209077c7536686,6357108,3014770,7471204,7798881,7209065c3014759,7077968,6750325,7209065,6815827,7340129c101,980892734,1047679090,1916434236,6385478,0c65536,2097152,6488064,7143535,7536686,7209077c7536686,6357108,3014770,7471204,7798881,7209065c3014759,7340097,7078000,7602277,6815827,7340129c101,1349663351,792477298,1953708663,6384761,0c65536,2097152,6488064,7143535,7536686,7209077c7536686,6357108,3014770,7471204,7798881,7209065c3014759,7667779,7602291,7143535,6815827,7340129c101,1181825655,1634562671,1010708340,6371959,0c65536,2031616,6488064,7143535,7536686,7209077c7536686,6357108,3014770,7471204,7798881,7209065c3014759,6619213,6881380,5439585,6357096,6619248c1701642240,1699618931,1867653239,577659245,7436064,0c65536,2555904,6488064,7143535,7536686,7209077c7536686,6357108,3014770,7471204,7798881,7209065c3014759,6815827,7340129,3342437,5439556,6619235c6619246,6422607,6619242,7602275,1835073536,980885605c1030513014,945248034,6387022,0,65536,2490368c6488064,7143535,7536686,7209077,7536686,6357108c3014770,7471204,7798881,7209065,3014759,6815827c7340129,3342437,4390980,6422645,5177445,6946914c6488165,116,7417660,0,65536,2621440c6488064,7143535,7536686,7209077,7536686,6357108c3014770,7471204,7798881,7209065,3014759,6815827c7340129,3342437,5439556,6815856,7471205,5177445c6946914,6488165,116,980892734,1047679090,1916434236c7434054,0,65536,2555904,6488064,7143535c7536686,7209077,7536686,6357108,3014770,7471204c7798881,7209065,3014759,6815827,7340129,3342437c4980804,7602273,6619240,6422607,6619242,7602275c1949958144,1030058105,1634231074,1952670066,7434853,0c65536,2686976,6488064,7143535,7536686,7209077c7536686,6357108,3014770,7471204,7798881,7209065c3014759,6815827,7340129,3342437,4522052,7602296c7667826,6619236,6422607,6619242,7602275,539099136c1097349751,1030321006,7427874,0,65536,2686976c6488064,7143535,7536686,7209077,7536686,6357108c3014770,7471204,7798881,7209065,3014759,6815827c7340129,3342437,5242948,7077999,6750329,7209071c6422607,6619242,7602275,1998585856,1818326586,-1630526915c3244497,0,-944766976,1439099691,1615855616,1439099691c196608,0,-1433665536,-21496,980942847,1919895153c7430509,0,131072,0,983040,0c1957691392,1439099692,-1024458752,1439099691,0,0c0,0,-117374976,322347,262144,2124611584c-1024458752,1439099691,65536,0,0,393216c1924136960,1439099692,-1702887424,1439099692,3211264,0c-935329792,1439099691,-1553989632,1439099723,262144,0c-1071972352,-17149,1952579583,2000436783,3240506,0c-995098624,1439099691,1605369856,1439099691,2097152,0c885653504,23022,1748631552,1769172545,3220029,0c-1004535808,1439099691,681574400,1439099691,1572864,0c-2111700992,2011,1835991040,539127393,3226231,0c-1013972992,1439099691,1533018112,1439099691,1900544,0c-553713664,-28660,1818361855,808460861,3223600,0c-979369984,1439099691,1196425216,1439099043,131072,0c-1900937216,18695,790757376,980892734,3236204,0c-925892608,1439099691,-2061500416,1439099691,524288,0c-1385627648,-31282,1010761727,1933211439,3242356,0c-941621248,1439099691,1822425088,1439099691,589824,0c867303424,-7123,574488575,1010704946,3226231,0c-966787072,1439099691,879755264,1439099441,655360,0c200998912,-27842,582680575,2000436783,3236410,0c-960495616,1439099691,-1133510656,1439099691,720896,0c-569311232,20898,1047658496,1916434236,3239750,0c-991952896,1439099691,-1127219200,1439099691,786432,0c-1995374592,32213,980877312,1953718629,3240769,0c-957349888,1439099691,-1421869056,1439099691,851968,0c216465408,-5912,1851916287,1010708258,3226231,0c-973078528,1439099691,-1530920960,1439099723,1703936,0c878051328,-9518,790822911,980892734,3242611,0c-1007681536,1439099691,-1120927744,1439099691,1769472,0c1209991168,28700,543490048,2037660279,3237232,0c-998244352,1439099691,905969664,1439099642,1441792,0c519569408,-23664,574488575,-1328506928,3257296,0c-988807168,1439099691,-1114636288,1439099691,65536,0c553648128,-14337,1818361855,1951605309,3239033,0c-1010827264,1439099691,1505755136,1439099691,1048576,0c-1948581888,-26748,1030356991,1835090722,3240546,0c-954204160,1439099691,-1547698176,1439099723,1507328,0c1144782848,27485,1699610624,1867653239,3236205,0c-985661440,1439099691,1739587584,1439099691,1835008,0c-867237888,-30762,1983578111,574450785,3225138,0c-1001390080,1439099691,-1108344832,1439099691,1638400,0c283836416,31737,1010696192,1953708663,3239033,0c-951058432,1439099691,-1102053376,1439099691,2031616,0c1649803264,20078,1766588416,1042443118,3241788,0c-1027604480,1439099691,-1095761920,1439099691,6619136,0c-1057554432,32430,1998585856,1818326586,3220029,0c-947912704,1439099691,-1089470464,1439099691,6553600,0c2104098816,2483,980877312,1819898995,3227237,0c-938475520,1439099691,-1083179008,1439099691,2162688,0c965148672,8405,2037645312,574121324,3226686,0c-976224256,1439099691,-1076887552,1439099691,2228224,0c255524864,8063,1043267584,1647998780,3240801,0c-963641344,1439099691,-1070596096,1439099691,13238272,0c1186922496,-21575,2000486399,1866887738,3241070,0c-1017118720,1439099691,-1063256064,1439099691,13369344,0c1446445056,3712,1634009088,1933669491,3236201,0c-932184064,1439099691,-1056964608,1439099691,13434880,0c86048768,8537,1010696192,1130510967,3223411,0c0,0,-1049624576,1439099691,13565952,0c1241972736,-30621,1933246463,544424826,3226231,0c-982515712,1439099691,-1042284544,1439099691,13500416,0c926416896,-20340,1010761727,1933211439,3242356,0c-969932800,1439099691,-1034944512,1439099691,13697024,0" stroked="t" o:allowincell="f" style="position:absolute;left:-7987;top:-4332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76" path="l0,0l7620,0l0,0l6619136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" stroked="t" o:allowincell="f" style="position:absolute;left:-7985;top:-4332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77" path="l0,0l13716,0c0,0,6619136,0,3211264,0c-581959680,1439099715,67108864,1439099716,121241600,311820288c209780736,197656576,3145728,0,2162688,0c65536,131072,1910505472,2124647786,1906311168,2124647786c2162688,0,65536,131072,892469248,0c0,0,3211264,0,65536,1376256c1934426112,1685021295,2019914873,1937269620,1684630896,6646884c0,0,3211264,0,0,0c0,0,65536,0,0,0c0,0,3211264,0,65536,1245184c1934426112,1685021295,2019914873,1937269620,1935764592,116c0,0,3211264,0,65536,589824c5701632,7209065,6553703,7209065,7536743,857866240c1044262690,0,2162688,0,1366360064,1439099457c2075197440,1439099715,0,0,3211264,0c65536,851968,1866661888,1817211758,1767142261,6646900c0,0,0,0,2162688,0c65536,589824,1701576704,1916957798,6644577,1439099691c2162688,0,65536,655360,1769078784,1114925159c1701011826,0,2162688,0,65536,327680c4259840,6881394,7077985,0,2162688,0c-1859059712,1439099457,2075197440,1439099715,2097152,0c2162688,0,65536,458752,1951596544,845507705c55,0,3211264,0,1529872384,1439099691c16777216,0,0,0,1945108480,1439099691c0,0,4259840,0,65536,917504c1919483904,1969710450,1400004972,829186405,-1786773504,1439099691c47382528,7214669,-1398800384,1439099723,4194304,0c2162688,0,1910505472,1439099691,1915748352,1439099691c1960706048,22740,2162688,0,65536,458752c1951596544,845507705,56,0,3211264,0c65536,917504,1700003840,1866626168,1850308964,1953391972c0,0,0,0,2162688,0c65536,720896,1886715904,1853321028,1869771329,119c2162688,0,65536,327680,1701314560,7631457c2097152,0,4259840,0,65536,196608c-1728053248,1439099691,-1749024768,1439099691,-1734344704,1439099691c-127926272,1439099658,-1736441856,1439099691,1482686464,1439099691c11599872,0,131072,4784128,6356992,7340144c6881388,6357091,6881396,7209071,7733295,6553710c7274542,6619248,7864430,7077997,7274598,7143538c7602273,2949235,6684783,6881382,6619235,7274596c7667811,6619245,7602286,7798830,7471215,7340132c7274610,6619235,7536755,7209065,7143527,3014764c7602291,7078009,7536741,7864363,7077997,0c0,0,16842752,0,-1723858944,1439099691c0,0,-365428736,2124648030,0,0c0,0,0,0,0,0c0,0,16777216,0,-1689255936,1439099723c296747008,1439098675,1611661312,1439099620,560988160,1439099691c0,0,1955594240,1439099691,65536,0c0,0,0,0,0,16256c0,0,0,0,0,0c919601152,1439099227,0,196608,0,0c-746586112,2124646384,0,0,-746586112,2124646384c0,0,131072,65536,0,0c4259840,0,-551550976,1439099695,1529872384,1439099691c1917845504,1439099691,1918369792,1439099691,1918369792,1439099691c1170538496,-26943,65535,0,14745600,0c256311296,1438889765,1736048640,983368253,1631214674,1819243362c996504693,1952867692,808987962,1950037300,758804591,943273525c1684633403,876243060,1701329716,1952999273,1832595514,1999466355c762339698,1819898995,1869494885,1983604078,2019914797,1851862388c1919903843,1684630842,996502628,762278765,1769172848,1852795252c1919903789,1852799593,762077556,1634493810,1702259060,1918987578c997091687,762278765,1769172848,1852795252,1919252013,1633905012c1869888108,1949958256,28783,2124643320,0,0c0,0,151060480,0,0,0c13699584,0,-850395136,2124648006,-845676544,2124648006c-861405184,2124648006,-853540864,2124648006,-859832320,2124648006c-858259456,2124648006,-847249408,2124648006,-878706688,2124648006c-877133824,2124648006,-840957952,2124648006,-842530816,2124648006c-848822272,2124648006,-875560960,2124648006,-873988096,2124648006c-872415232,2124648006,-851968000,2124648006,-844103680,2124648006c-869269504,2124648006,-864550912,2124648006,-862978048,2124648006c-856686592,2124648006,-866123776,2124648006,-867696640,2124648006c-870842368,2124648006,-855113728,2124648006,15794176,0c-1886978048,1438889797,1736048640,983368253,49437778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54597199,0c65536,52625408,1983643648,1634235194,2037671280,1763730800c1596079460,808464504,863264560,1663050297,1685221231,1702521203c825369149,741355574,808857906,1864376880,1953526586,959652413c1684086818,824327530,808466480,942682412,539111472,1752457584c745349693,741490787,1076903984,809513777,1664168256,826290240c1077297205,1077166137,943743801,841759040,808465969,741814592c808857906,825371696,1848651830,1042441574,1933211196,1802465908c1869226085,1953721961,1030057081,1953066274,790786661,980827198c1836216166,1935764597,980827198,1902452838,1981955438,589327457c1043276337,1715107388,1852925216,1970479677,540024941,807415872c1010708258,543570550,1030648165,1869770786,540090468,840970560c1010708258,543570550,1030648165,1836413730,1684633376,1075865716c573579312,1983659567,1696622138,574451313,1685025392,1075851552c573710387,1983659567,1696622138,574451313,544044403,1075851328c573579316,1983659567,1696622138,574451313,1685025392,1075851552c573710389,1983659567,1696622138,574451313,544044403,1998599232c1752458345,790769696,980827198,1902452838,1881292142,543453042c926949425,790770208,980827198,1902452838,1981955438,589327457c1043276336,1715107388,1852925216,1970479677,540024941,807418176c1010708258,543570550,1030648165,1869770786,540090468,540029248c1043276338,1715107388,1852925216,1970479677,540024941,540094784c1043276336,1715107388,1852925216,1919951421,824206447,842088480c790770208,980827198,1902452838,1931623790,1075866997,1075851569c573579321,1983659567,1696622138,574451313,1685025392,1075851552c840971313,1010708258,543570550,1030648165,1836413730,1768253472c544499815,807418176,1010708258,543570550,1030648165,1869770786c540090468,540422464,1043276338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26289200,1043276337,1748661820c1936683040,1869182057,1075985774,960506932,1010708258,1748661807c1818521185,1010725733,1933211183,1701863784,1701869940,62c58720256,0,2162688,0,65536,458752c1951596544,845507705,57,0,3211264,0c-327680000,2124644387,765460480,1439098959,767033344,1439098959c783286272,1439098959,65536,0,135331840,0c925892608,1439099691,932184064,1439099691,666894336,1439099691c938475520,1439099691,952107008,1439099691,958398464,1439099691c964689920,1439099691,970981376,1439099691,995098624,1439099691c977272832,1439099691,1007681536,1439099691,1013972992,1439099691c1020264448,1439099691,1042284544,1439099691,1048576000,1439099691c999292928,1439099691,1052770304,1439099691,1076887552,1439099691c1083179008,1439099691,1089470464,1439099691,1095761920,1439099691c1102053376,1439099691,1108344832,1439099691,1114636288,1439099691c1120927744,1439099691,1127219200,1439099691,1133510656,1439099691c1139802112,1439099691,1146093568,1439099691,1152385024,1439099691c1190133760,1439099691,1196425216,1439099691,1202716672,1439099691c1243611136,1439099691,1249902592,1439099691,1256194048,1439099691c1262485504,1439099691,1268776960,1439099691,1275068416,1439099691c1281359872,1439099691,1287651328,1439099691,1293942784,1439099691c1300234240,1439099691,1306525696,1439099691,1312817152,1439099691c1319108608,1439099691,1325400064,1439099691,1331691520,1439099691c1337982976,1439099691,1344274432,1439099691,1350565888,1439099691c1356857344,1439099691,1371537408,1439099691,944766976,1439099691c1373634560,1439099691,1376780288,1439099691,1382023168,1439099691c1400897536,1439099691,1407188992,1439099691,1480589312,1439099691c1389363200,1439099691,1394606080,1439099691,1490026496,1439099691c1496317952,1439099691,1502609408,1439099691,1510998016,1439099691c1527775232,1439099691,1516240896,1439099691,1539309568,1439099691c1545601024,1439099691,1559232512,1439099691,1565523968,1439099691c1571815424,1439099691,1573912576,1439099691,1576009728,1439099691c1582301184,1439099691,1596981248,1439099691,1603272704,1439099691c1590689792,1439099691,1611661312,1439099691,1613758464,1439099691c1547698176,1439099691,1622147072,1439099691,1627389952,1439099691c1632632832,1439099691,1646264320,1439099691,1656750080,1439099691c1663041536,1439099691,1650458624,1439099691,1667235840,1439099691c1673527296,1439099691,1679818752,1439099691,1686110208,1439099691c1692401664,1439099691,1698693120,1439099691,1704984576,1439099691c1711276032,1439099691,1717567488,1439099691,1723858944,1439099691c1730150400,1439099691,1744830464,1439099691,1638924288,1439099691c1750073344,1439099691,1756364800,1439099691,1762656256,1439099691c1780482048,1439099691,1786773504,1439099691,1793064960,1439099691c1774190592,1439099691,1805647872,1439099691,1809842176,1439099691c1818230784,1439099691,1820327936,1439099691,1830813696,1439099691c1837105152,1439099691,1839202304,1439099691,1841299456,1439099691c1768947712,1439099691,1852833792,1439099691,1861222400,1439099691c1867513856,1439099691,1880096768,1439099691,1882193920,1439099691c1888485376,1439099691,1908408320,1439099691,1896873984,1439099691c1919942656,1439099691,2064646144,1439099691,1922039808,1439099691c-2085617664,1439099691,-2079326208,1439099691,-2073034752,1439099691c-2070937600,1439099691,-2053111808,1439099691,-2046820352,1439099691c-2040528896,1439099691,-2038431744,1439099691,-2030043136,1439099691c-2023751680,1439099691,-2019557376,1439099691,1541406720,1439099691c-2064646144,1439099691,-1998585856,1439099691,-1996488704,1439099691c-1981808640,1439099691,-1975517184,1439099691,-1969225728,1439099691c-1990197248,1439099691,-1956642816,1439099691,-1965031424,1439099691c-1952448512,1439099691,-1937768448,1439099691,-2005925888,1439099691c-1932525568,1439099691,-1927282688,1439099691,-1920991232,1439099691c-1914699776,1439099691,-1908408320,1439099691,-1902116864,1439099691c-1895825408,1439099691,-1889533952,1439099691,-1883242496,1439099691c-1876951040,1439099691,-1870659584,1439099691,-1864368128,1439099691c-1858076672,1439099691,-1851785216,1439099691,-1845493760,1439099691c-1839202304,1439099691,-1832910848,1439099691,-1826619392,1439099691c-1820327936,1439099691,-1814036480,1439099691,-1807745024,1439099691c-1801453568,1439099691,-1795162112,1439099691,-1788870656,1439099691c-1782579200,1439099691,-1776287744,1439099691,-1769996288,1439099691c-1763704832,1439099691,-1757413376,1439099691,-1751121920,1439099691c-1744830464,1439099691,-1738539008,1439099691,-1732247552,1439099691c-1725956096,1439099691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4259840,0c65536,720896,4390912,7667823,6881394,7471205c5111840,7798885,1513095168,1439099691,482344960,2124646943c4194304,0,2162688,0,65536,131072c858849280,0,0,0,4259840,0c65536,917504,1818624000,1749251951,1299477089,1701278309c7536640,4456564,6684777,102,-746586112,2124646384c4194304,0,2162688,0,65536,131072c875626496,0,0,0,4259840,0c65536,1048576,1702297600,1382377316,1131701093,1869376609c-1795132299,1439099691,1835008,-776464819,-859778686,1439099006c4194304,0,2162688,0,65536,131072c892403712,0,0,0,3211264,0c65536,851968,1766588416,1632662643,1919377778,6844513c0,0,0,0,3211264,0c65536,458752,4390912,7077985,6422633,6881394c790757376,62,0,0,3211264,0c65536,851968,1866661888,1867412334,1919903342,7627117c0,0,0,0,6356992,0c65536,2424832,6488064,7143535,7536686,7209077c7536686,6357108,3014770,7471204,7798881,7209065c3014759,7274576,7929964,7274576,7929964,7274599c5439598,6357096,6619248,1439039488,2162688,0c65536,655360,1953628160,1634300500,1701603182,0c2162688,0,65536,458752,1951596544,862284921c48,0,4259840,0,-244318208,1439099695c327680,0,259915776,2124647782,786432,0c1985347584,-374350507,12893072,7274496,4194406,0c2162688,0,65536,458752,1951596544,862284921c49,0,4259840,0,65536,917504c1700921344,1866691694,1667591790,846360436,0,0c1769472,7214669,288358400,1439099020,4194304,0c2162688,0,65536,458752,1951596544,862284921c50,0,2162688,0,65536,131072c825425920,0,0,0,6356992,0c0,1438842880,668991488,1439099691,0,0c0,0,640876544,13369744,1904214016,1439099691c-365428736,2124648030,536870912,146039,327680,2228224c589824,1699626543,1043276407,1043276398,2162688,0c65536,131072,909180928,0,0,0c4259840,0,65536,1179648,1818624000,1749251951c1131704929,1701736047,1919906915,0,65536,7214669c1557135360,1439099019,4194304,0,2162688,0c65536,131072,909246464,0,0,0c2162688,0,1366360064,1439099457,-1429143552,1439099723c0,0,2162688,0,65536,196608c825360384,50,0,0,6356992,0c-574619648,2124647956,65536,0,0,0c0,0,-567803904,2124647956,-564133888,2124647956c1980760064,1439099691,1993867264,1439099691,1993867264,1439099691c1798307840,1439098978,7143424,112,5308416,0c183107584,2124611584,-161021952,2124642998,374145024,1439039488c-746061824,1439099782,116588544,1835008,-365953024,2124648030c49414144,1634533376,-1398275986,1439099723,4063232,0c3211264,0,65536,851968,1632894976,1130720354c1702129263,7566446,0,0,0,0c4259840,0,65536,1048576,4784128,7602286c7209061,6619251,4522016,7340141,6357096,6881395c115,1439099018,4194304,0,2162688,0c65536,131072,926023680,0,0,0c2162688,0,65536,327680,1866858496,3503214c0,0,2162688,0,65536,327680c1868824576,7632238,0,0,2162688,0c65536,589824,1702100992,1817212024,7235937,0c2162688,0,65536,131072,844103680,0c0,0,6356992,0,65536,1438842880c697303040,1439099626,0,0,-1496317952,1439099723c104529920,131472,1891631104,1439099691,-365428736,2124648030c570425344,158036,0,655360,458752,790773295c6291518,0,2162688,0,65536,458752c1951596544,862284921,51,0,2162688,0c65536,196608,1768947712,1439039589,809041920,1647587637c2191214,0,65536,655360,1953824768,1097757301c2003792498,0,2162688,0,65536,458752c1951596544,862284921,52,0,4259840,0c65536,1048576,1969422336,1684371058,1852731203,1869898597c1593848946,1439099691,4521984,7208960,-1213202432,1439099018c4194304,0,2162688,0,65536,458752c1951596544,862284921,53,0,2162688,0c345505792,1439098978,-1251934208,1439099691,2097152,0c2162688,0,65536,524288,1951596544,1633971809c25714,0,6356992,0,0,1438842880c-1205862400,1439099723,0,0,0,0c373751808,13369744,1270874112,1439099691,-365428736,2124648030c788529152,146039,196608,2228224,327680,2124646943c6291456,0,2162688,0,65536,458752c1867382784,1818324338,49,0,2162688,0c13107200,65536,34,0,0,0c2162688,0,65536,589824,1951399936,808464481c3682866,0,2162688,0,-57671680,1439099050c0,0,0,818388,6356992,0c1397227520,1438889960,1736048640,983368253,23634,0c0,0,1872756736,1439099691,1871708160,1439099691c-762314752,1439099782,-763363328,1439099782,-1158676480,1439099784c-1159725056,1439099784,720896,1054607,2162750,0c-67108864,1439099048,0,0,720896,38100c2162688,0,65536,1048576,-601161728,1633812998c129578569,165821414,2224308,0,65536,458752c1951596544,912616569,49,0,3211264,0c65536,458752,4390912,7143521,7471202,6357097c1030488064,1970435106,1043276389,0,3211264,0c65536,786432,1632894976,1214606434,1768186213,26478c0,0,0,0,2162688,0c1366360064,1439099457,-657391616,1439099695,2097152,0c2162688,0,65536,458752,1465319424,1836404280c49,0,4259840,0,65536,0c0,0,-247726080,2124644697,3538944,65536c0,0,0,0,0,0c2162688,0,65536,458752,1465319424,1836404280c50,0,2162688,0,65536,720896c1702100992,1631810680,2003780718,110,2162688,0c65536,589824,1702100992,1633121400,3237238,0c2162688,0,65536,458752,1465319424,1836404280c51,0,4259840,0,65536,851968c1969422336,1684371058,1916891221,7827314,0,0c49479680,543364685,1807759991,1439099691,4194304,0c2162688,0,65536,458752,1465319424,1836404280c52,0,4259840,0,65536,917504c1700921344,1866691694,1667591790,863137652,1283457024,1439099691c1835008,1439045197,-859832320,1439099006,4194304,0c2162688,0,65536,458752,1465319424,1836404280c53,0,4259840,0,65536,1310720c1818624000,1749251951,1349808737,1751346805,1632920677,1006658928c1127900013,1667854184,1699881061,1919513969,4223845,0c2162688,0,65536,458752,1465319424,1836404280c54,0,2162688,0,65536,458752c1769078784,1852793442,1198522418,1439099691,2162688,0c65536,458752,1751318528,1869772389,2097262,0c2162688,0,65536,458752,1465319424,1836404280c55,0,4259840,0,65536,1245184c2097152,2883630,3801147,6291501,4128807,6225953c2228285,8192123,2687016,6094939,0,100c2162688,0,65536,458752,1465319424,1836404280c56,0,4259840,0,65536,1114112c4784128,7602286,7209061,6619251,5373984,6684773c7471205,7209061,6619235,1439039488,4194304,0c2162688,0,65536,458752,1465319424,1836404280c57,0,4259840,0,65536,917504c1886715904,1869771329,1818313591,1953853292,1498415104,1439099691c524288,790757376,-1058013122,1439099006,4194304,0c2162688,0,65536,524288,1465319424,1836404280c12337,0,4259840,0,196608,1048576c4980736,6422633,7471205,7602273,7274601,2097262c6619219,6881394,102,7274496,4194406,0c2162688,0,65536,524288,1465319424,1836404280c12593,0,4259840,0,65536,1507328c1818624000,1749251951,1333031521,1768711782,1951622510,1734439535c6357093,103,698405040,1439099015,4194304,0c2162688,0,65536,524288,1465319424,1836404280c12849,0,2162688,0,65536,524288c1633878016,1970236524,12660,0,2162688,0c65536,524288,1633878016,1970236524,12916,0c2162688,0,65536,524288,1465319424,1836404280c13105,0,4259840,0,65536,1048576c5439488,6422645,7078004,2097253,7143493,6815856c7536737,7536745,44,1439099723,4194304,0c2162688,0,65536,524288,1465319424,1836404280c13361,0,4259840,0,65536,851968c1818624000,1749251951,1400140385,7631471,209780736,197656576c196608,1699616333,-1376771977,1439099018,4194304,0c2162688,0,65536,524288,1465319424,1836404280c13617,0,4259840,0,65536,1310720c1667301376,1953391971,1685221186,1631810149,1970236524,12660c276692992,7214669,985661440,1439099691,4194304,0c2162688,0,65536,524288,1465319424,1836404280c13873,0,4259840,0,65536,983040c1969422336,1684371058,1952867660,1869771329,-1912602505,1439099691c49414144,12195405,1906311168,1439099691,4194304,0c2162688,0,65536,524288,1465319424,1836404280c14129,0,4259840,0,65536,2490368c1949237248,1815048301,809055349,1647587637,779513710,795897204c959739244,875640112,829451874,1886221358,4194304,0c2162688,0,65536,524288,1465319424,1836404280c14385,0,4259840,0,65536,917504c1667301376,1953391971,1819042115,863270255,1776287744,1439099691c524288,7214669,-1058013184,1439099006,4194304,0c2162688,0,65536,524288,1465319424,1836404280c14641,0,2162688,0,65536,327680c1953693696,3699297,-1893728256,1439099691,2162688,0c65536,393216,1953693696,909210209,2097152,0c2162688,0,65536,524288,1465319424,1836404280c12338,0,2162688,0,65536,327680c1953693696,3502689,1634729984,1439099691,2162688,0c65536,655360,1769078784,1098147943,2003792498,0c2162688,0,65536,524288,1465319424,1836404280c12594,0,4259840,0,65536,917504c1667301376,1953391971,1819042115,829715823,0,0c195166208,1439045197,1869611008,1439099691,4194304,0c2162688,0,65536,524288,1465319424,1836404280c12850,0,4259840,0,0,0c0,0,0,0,0,0c0,0,0,0,16711680,13762815c2162690,0,65536,524288,1465319424,1836404280c13106,0,4259840,0,65536,917504" stroked="t" o:allowincell="f" style="position:absolute;left:-7987;top:-4332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rect>
                <v:rect id="shape_0" ID="Shape 378" coordsize="62706,62706" path="xc-5211,19050,-12355,9525,-21880,2381c30956,0,19050,2381,8731,9525c2381,19050,0,31750,2381,-21880c8731,-12355,19050,-5211,30956,-2830c-21880,-5211,-12355,-12355,-5211,-21880c-2830,31750,10485760,0,59834368,0c2025848832,1438889770,1736048640,983368253,858938450,808676409c808924209,842476598,925907248,808545330,825371699,875967538c809056567,808529260,859255350,909588273,859058476,960049209c1815230519,909456182,741488953,808545328,875836981,741487408c942879793,960051256,829173814,808858423,875968564,943270960c943076147,1815295282,808858935,741619506,959459895,1815557936c909325623,741750838,926233398,1815621681,875638835,741357367c825701431,1815359538,943273783,741423160,959459895,1815426608c875638835,741946679,825701431,1815426865,926299703,741552696c959657013,1815097398,926233398,741751088,959526454,1815622706c875968567,741356083,875638835,1815491894,859058487,741356597c1815228721,825307699,741619250,892759088,741749557,942944305c1815557941,1815096368,959525425,1815096369,825044016,909520944c909718067,825453616,909129017,1815096377,825307699,741619250c892759088,741749557,892809529,913060912,909325621,908865584c825701683,913061424,858863672,908867897,858797367,879507505c959461683,925644853,926298933,929838901,909391666,824980017c845953328,959787063,875835704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539111468c1869771891,1029989739,539128866,1818311279,1769434988,1818583918c1713519980,1953701922,1030057081,1936683042,1869182057,1650539118c1970040691,1815831924,980706917,825767469,1869888312,892156528c993408055,1952737655,942750312,1768253499,980707431,1936538416c1920413039,1932357729,1701607796,1852796474,762723173,1954047348c1668178221,980578152,1684302189,1832609132,1882025843,1953067887c762212201,1769107304,1953394554,1915579489,1952541797,979727977c1735549293,1832611433,1882025843,1953067887,762212201,1953654134c1818321769,1886352442,1983659554,1818846778,980361324,1702126948c1869444195,1667593077,1801677164,578036285,1030647584,1818322466c790783347,980827198,1869771891,1663067499,1919904879,1818370621c577463137,1768257312,1031039079,808597282,1869226018,1953721961c1030057081,1970237986,539124846,1667526245,574451809,1952541798c742272802,812397110,219164716,0,57737216,0c-2116026368,1438889770,1736048640,983368253,1815108690,909326129c909653040,959197236,909325112,859124280,842479724,943207220c959198774,909194802,892613431,842283372,926495799,858533940c875837494,946615088,926300208,842478646,825505580,825701433c946616376,842217781,842217008,825766188,942749753,1815098416c909457208,959461683,808987698,926431544,1815294007,892874808c808662841,808987699,842019384,3683379,1684630639,1819044166c979450942,1853190002,1010708224,1815765295,45170286,0c526385152,2124646943,526385152,2124646943,1815740416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875968564c2032149040,892674621,909193529,1043276336,1698324796,1663071352c841104760,808858933,2036539426,875635261,790769716,1630485566c1919318074,1631338093,1936879674,1868908404,1919950957,574452851c577071472,979450942,1934390881,1010708340,1882874159,1198814066c1047359333,1933205820,1684630639,1819044166,979450942,1650946675c544369731,1030513014,808464418,573583408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42211901,943206709,2032149040c892674621,909193529,1043276336,1698324796,1663071352,841104760c808726579,2036539426,875635261,790769716,1630485566,1919318074c1631338093,1936879674,1868908404,1919950957,574452851,577071472c979450942,1934390881,1010708340,1882874159,1198814066,1047359333c66085180,0,2162688,0,65536,262144c7471104,6553673,52,101,154206208,0c-262144000,2124647942,-746586112,1439099782,-746061824,1439099782c-746061824,1439099782,1650458624,1439098978,1649410048,1439098978c0,1439039488,-1074790400,1439099782,-1074266112,1439099782c-1074266112,1439099782,-65536,32767,-65536,32767c0,0,0,0,-65536,32767c-65536,32767,0,0,0,0c-744488960,1439099782,-743964672,1439099782,-743964672,1439099782c398458880,1439098977,-1226833920,2124647282,294649856,1439099783c-349700096,2124647942,-734003200,1439099782,0,0c100,1439099040,47185920,59202,7471104,65537c-1181745152,1439099782,0,0,0,0c0,0,0,0,0,0c0,0,398458880,1439098977,0,0c1855979520,1439098978,0,0,1772617728,2124647962c0,0,0,0,1775763456,2124647962c0,0,0,0,-716177408,1439099782c0,0,0,0,-1069547520,1439099782c-267911168,2124647942,0,0,321388544,1439099783c0,0,0,0,0,0c-2147418112,-1,-2147352577,-1,1705050111,2124647957c0,0,-1932984320,2124647789,65536,0c1744830464,2124647611,322437120,1439099783,3276800,0c-117440512,1439099038,0,0,0,0c0,0,274726912,1439098673,264634368,0c-1023410176,1439099038,131072,1439039488,3276800,0c0,16878933,-65536,6619135,100,0c1310720,2124611584,0,0,-1279787008,1439099723c0,0,0,0,0,0c0,0,-365428736,2124648030,2097152,140050432c67043586,2124647765,0,0,-404750336,1439098891c-405798912,1439098891,0,1439040511,265158656,0c998244352,2124647765,-382730240,1439098690,264044544,0c916455424,2124647765,-382730240,1439098690,265093120,0c878706688,2124647765,-382730240,1439098690,265158656,0c981467136,2124647765,274726912,1439098673,264044544,0c899678208,2124647765,274726912,1439098673,265093120,0c861929472,2124647765,274726912,1439098673,265158656,0c994050048,2124647765,-382730240,1439098690,264044544,0c912261120,2124647765,-382730240,1439098690,265093120,0c874512384,2124647765,-382730240,1439098690,265158656,0c1002438656,2124647765,-2119172096,1439098675,264110080,0c920649728,2124647765,-2119172096,1439098675,265224192,0c882900992,2124647765,-2119172096,1439098675,265289728,0c-607125504,1439099038,1201668096,1439098898,266010624,0c-1832910848,1439099038,274726912,1439098673,264765440,0c975175680,2124647765,-2091909120,1439098667,264896512,0c887095296,2124647765,-2091909120,1439098667,264962048,0c849346560,2124647765,-2091909120,1439098667,265027584,0c939524096,2124647765,274726912,1439098673,265879552,0c-994050048,1439099038,219152384,1439098673,265879552,0c-1004535808,1439099038,203423744,1439098673,251658240,0c979369984,2124647765,-1684013056,1439099044,264437760,0c895483904,2124647765,-1684013056,1439099044,265486336,0c857735168,2124647765,-1684013056,1439099044,265551872,0c-124780544,1439099038,274726912,1439098673,265682944,0c-439353344,1439099038,274726912,1439098673,264175616,0c924844032,2124647765,203423744,1439098673,264568832,0c931135488,2124647765,274726912,1439098673,264372224,0c968884224,2124647765,274726912,1439098673,263979008,0c943718400,2124647765,274726912,1439098673,264306688,0c-941621248,1439099038,219152384,1439098673,264306688,0c-983564288,1439099038,203423744,1439098673,264306688,0c977272832,2124647765,-2119172096,1439098675,264241152,0c891289600,2124647765,-2119172096,1439098675,265355264,0c853540864,2124647765,-2119172096,1439098675,265420800,0c235929600,1439099041,203423744,1439098673,264830976,0c-1798307840,1439099040,203423744,1439098673,6619136,196608c-1738539008,1439099038,-382730240,1439098690,80740352,0c-1895825408,1439099038,-382730240,1439098690,80674816,0c-1602224128,1439099038,1201668096,1439098898,80805888,0c-778043392,2124647785,-382730240,1439098690,260964352,0c771751936,1439099040,0,1426063360,0,0c0,36201,203423744,1439098673,67698688,0c1560281088,2124647785,-1918894080,1439099044,66715648,0c1600126976,2124647785,203423744,1439098673,67305472,0c1566572544,2124647785,-1159725056,1439099043,251658240,0c0,2124647785,0,0,0,0c0,0,0,0,0,0c-2147418112,-1,-2147352577,-1,16777215,0c0,0,983040,1439098673,1218445312,2124647967c0,0,-1996488704,2124647765,262144,0c1943011328,2124647286,294649856,1439099783,0,0c1577058304,2124647785,0,0,0,0c1704984576,2124647957,0,0,-1993867264,2124647765c65536,0,-772800512,2124647283,294649856,1439099783c6553600,0,201326592,1439098673,-65536,-1c1543569407,1,1704984576,2124647957,0,0c-1990721536,2124647765,65536,0,-994050048,2124647283c294649856,1439099783,13107200,0,67108864,0c0,0,0,0,0,0c0,0,0,0,0,0c0,0,0,0,0,0c0,0,-868220928,2124647288,-1213202432,1439099782c974127104,2124647289,-1213202432,1439099782,-778043392,2124647288c-1213202432,1439099782,-1498415104,2124647290,-1213202432,1439099782c0,0,0,0,0,0c0,0,0,0,0,0c1523187712,2124647680,-1891631104,1439099044,37814272,0c-365428736,2124648030,0,0,1237319680,2124647967c398458880,1439098977,0,0,453509120,1439099783c2084831232,2124647765,65536,1426063360,65536,1c0,0,0,0,0,0c0,0,0,0,0,0c0,0,0,0,0,0c0,0,0,0,1038090240,1439098978c0,0,0,0,0,0c0,0,0,0,0,0c0,0,0,0,0,0c0,0,0,0,0,0c0,0,0,0,0,0c0,0,0,0,0,0c0,0,0,0,0,0c0,0,0,0,0,0c0,0,0,0,0,0c0,0,0,0,0,0c0,0,0,0,0,0c0,0,0,0,0,0c0,0,0,0,0,0c0,0,0,0,0,0c0,0,0,0,-349700096,2124647942c-734003200,1439099782,0,0,100,0c-1879048192,1439099040,0,0,2162688,0c0,0,-1698234368,2094268416,12,0c6356992,0,-1004470272,1438889960,1736048640,983368253c-5219246,0,65536,0,65536,0c65536,0,65536,0,65536,0c65536,0,65536,0,65536,0c2162750,0,0,0,-2105999360,-604045281c17,242315,403767296,0,1762656256,1439099040c203423744,1439098673,8192000,65536,670040064,1439099043c-1175453696,1439099044,6815744,131073,745537536,1439099040c274726912,1439098673,6815744,65537,1091567616,1439099040c-619708416,1439099044,1469186048,16,-2112880640,1439099040c-1017118720,1439099044,6815744,1,-788529152,2124647785c-1918894080,1439099044,256901120,16,-1735393280,1439099040c219152384,1439098673,6029312,8650752,-792723456,2124647785c706740224,1439099042,257490944,16,-599785472,1439099044c-382730240,1439098690,7471104,131073,871366656,1439099040c-382730240,1439098690,7471104,65537,923795456,1439099040c-382730240,1439098690,7471104,1,-523239424,1439099038c203423744,1439098673,264699904,0,-544210944,1439099038c219152384,1439098673,266076160,0,-910163968,1439099038c203423744,1439098673,266076160,0,929038336,2124647765c274726912,1439098673,265945088,0,972029952,2124647765c219152384,1439098673,263979008,0,956301312,2124647765c274726912,1439098673,263979008,0,952107008,2124647765c274726912,1439098673,263979008,0,964689920,2124647765c274726912,1439098673,263979008,0,960495616,2124647765c274726912,1439098673,263979008,0,-638582784,1439099038c203423744,1439098673,264503296,0,935329792,2124647765c203423744,1439098673,264372224,0,-114294784,1439099038c274726912,1439098673,265617408,0,947912704,2124647765c274726912,1439098673,264634368,0,-1015021568,1439099038c-1344274432,1439098667,264634368,0,985661440,2124647765c274726912,1439098673,264044544,0,903872512,2124647765c274726912,1439098673,265093120,0,866123776,2124647765c274726912,1439098673,265158656,0,989855744,2124647765c274726912,1439098673,264044544,0,908066816,2124647765c274726912,1439098673,265093120,0,870318080,2124647765c274726912,1439098673,265158656,0,998244352,2124647765c-382730240,1439098690,264044544,0,916455424,2124647765c-382730240,1439098690,265093120,0,878706688,2124647765c-382730240,1439098690,265158656,0,981467136,2124647765c274726912,1439098673,264044544,0,899678208,2124647765c274726912,1439098673,265093120,0,861929472,2124647765c274726912,1439098673,265158656,0,994050048,2124647765c-382730240,1439098690,264044544,0,912261120,2124647765c-382730240,1439098690,265093120,0,874512384,2124647765c-382730240,1439098690,265158656,0,1002438656,2124647765c-2119172096,1439098675,264110080,0,920649728,2124647765c-2119172096,1439098675,265224192,0,882900992,2124647765c-2119172096,1439098675,265289728,0,-607125504,1439099038c1201668096,1439098898,266010624,0,-1832910848,1439099038c274726912,1439098673,264765440,0,975175680,2124647765c-2091909120,1439098667,264896512,0,887095296,2124647765c-2091909120,1439098667,264962048,0,849346560,2124647765c-2091909120,1439098667,265027584,0,939524096,2124647765c274726912,1439098673,265879552,0,-994050048,1439099038c219152384,1439098673,265879552,0,-1004535808,1439099038c203423744,1439098673,265879552,0,979369984,2124647765c-1684013056,1439099044,264437760,0,895483904,2124647765c-1684013056,1439099044,265486336,0,857735168,2124647765c-1684013056,1439099044,265551872,0,-124780544,1439099038c274726912,1439098673,265682944,0,-439353344,1439099038c274726912,1439098673,264175616,0,924844032,2124647765c203423744,1439098673,264568832,0,931135488,2124647765c274726912,1439098673,264372224,0,968884224,2124647765c274726912,1439098673,263979008,0,943718400,2124647765c274726912,1439098673,264306688,0,-941621248,1439099038c219152384,1439098673,264306688,0,-983564288,1439099038c203423744,1439098673,264306688,0,977272832,2124647765c-2119172096,1439098675,264241152,0,891289600,2124647765c-2119172096,1439098675,265355264,0,853540864,2124647765c-2119172096,1439098675,265420800,0,235929600,1439099041c203423744,1439098673,264830976,0,-1798307840,1439099040c203423744,1439098673,6619136,196608,-1738539008,1439099038c-382730240,1439098690,80740352,0,-1895825408,1439099038c-382730240,1439098690,80674816,0,-1602224128,1439099038c1201668096,1439098898,80805888,0,-778043392,2124647785c-382730240,1439098690,260964352,0,776994816,1439099040c-619708416,1439099044,1469710336,16,1562378240,2124647785c203423744,1439098673,67698688,0,1560281088,2124647785c-1918894080,1439099044,66715648,0,1600126976,2124647785c203423744,1439098673,67305472,0,1566572544,2124647785c-1159725056,1439099043,258539520,0,1551892480,2124647785c-382730240,1439098690,66715648,0,1595932672,2124647785c219152384,1439098673,67371008,0,1591738368,2124647785c219152384,1439098673,67436544,0,1814036480,2124648002c219152384,1439098673,67567616,0,1587544064,2124647785c219152384,1439098673,67633152,0,1809842176,2124648002c-503316480,1439099043,66977792,0,1583349760,2124647785c219152384,1439098673,67043328,0,1579155456,2124647785c219152384,1439098673,67108864,0,1574961152,2124647785c203423744,1439098673,67502080,0,1570766848,2124647785c203423744,1439098673,66912256,0,1556086784,2124647785c-382730240,1439098690,66715648,0,1604321280,2124647785c219152384,1439098673,66519040,0,1528823808,2124647785c219152384,1439098673,67239936,0,1818230784,2124648002c274726912,1439098673,66519040,0,1606418432,2124647785c274726912,1439098673,66519040,0,1610612736,2124647785c274726912,1439098673,66519040,0,1547698176,2124647785c2047868928,1439099043,66584576,0,1801453568,2124648002c-382730240,1439098690,66584576,0,1805647872,2124648002c274726912,1439098673,66846720,0,1544552448,2124647785c-1906311168,1439099044,66650112,0,1541406720,2124647785c-382730240,1439098690,66650112,0,1538260992,2124647785c-1891631104,1439099044,66453504,0,1535115264,2124647785l274726912,1439098673l66781184,0l1530920960,2124647785l2047868928,1439099043l67174400,0l1795162112,2124648002l-382730240,1439098690l67174400,0l1790967808,2124648002l203423744,1439098673l67764224,0l1975517184,2124648002l203423744,1439098673l71499776,0l-784334848,2124647785l706740224,1439099042l257228800,0l-1874853888,1439099038l219152384,1439098673l81264640,0l-1539309568,1439099038l219152384,1439098673l81199104,0l-899678208,1439099038l274726912,1439098673l81330176,0l1526726656,2124647785l-1879048192,1439099044l76939264,0l1196425216,1439099040l274726912,1439098673l6750208,1l1112539136,1439099040l219152384,1439098673l6750208,8519681l2024800256,1439099040l274726912,1439098673l6750208,65537l-780140544,2124647785l-382730240,1439098690l262602752,0l-687865856,2124647777l1201668096,1439098898l261554176,0l892338176,1439099040l203423744,1439098673l8060928,0l-1089470464,1439099021l203423744,1439098673l257425408,16l-767557632,2124647785l274726912,1439098673l74186752,0l-769654784,2124647785l-382730240,1439098690l74252288,0l2098200576,1439099040l219152384,1439098673l5963776,8650753l-735051776,2124647785l-1849688064,1439099044l66322432,0l-737148928,2124647785l219152384,1439098673l65732608,0l-732954624,2124647785l-1864368128,1439099044l65601536,0l-1465909248,1439099038l-382730240,1439098690l65601536,0l1997537280,2124648002l-1809842176,1439099044l65863680,1l-740294656,2124647785l203423744,1439098673l66125824,0l256901120,1439099041l-382730240,1439098690l65863680,0l-744488960,2124647785l219152384,1439098673l65994752,0l-747634688,2124647785l-1837105152,1439099044l66256896,0l-765460480,2124647785l-1809842176,1439099044l65798144,1l-750780416,2124647785l203423744,1439098673l66060288,0l-2024800256,1439099038l-382730240,1439098690l65798144,0l-754974720,2124647785l219152384,1439098673l65929216,0l-758120448,2124647785l-1824522240,1439099044l65536000,0l-761266176,2124647785l274726912,1439098673l66191360,0l-763363328,2124647785l219152384,1439098673l65667072,0l-803209216,2124647785l-1918894080,1439099044l257622016,16l-799014912,2124647785l-382730240,1439098690l257556480,16l-790626304,2124647785l974127104,1439098668l257359872,16l-771751936,2124647785l203423744,1439098673l73990144,0l1995440128,2124648002l-382730240,1439098690l74317824,0l1008730112,2124647765l203423744,1439098673l263258112,0l1012924416,2124647765l-1790967808,1439099044l262995968,0l1752170496,1439099040l203423744,1439098673l6488064,0l214958080,1439099041l203423744,1439098673l6750208,196608l847249408,2124647765l274726912,1439098673l263716864,0l843055104,2124647765l219152384,1439098673l263585792,0l809500672,2124647765l219152384,1439098673l263520256,0l-691011584,1439099038l203423744,1439098673l263127040,0l-1676673024,1439099044l203423744,1439098673l263192576,0l801112064,2124647765l203423744,1439098673l262930432,0l796917760,2124647765l203423744,1439098673l262864896,0l805306368,2124647765l203423744,1439098673l262799360,0l838860800,2124647765l203423744,1439098673l263061504,0l834666496,2124647765l274726912,1439098673l263716864,0l830472192,2124647765l219152384,1439098673l263520256,0l826277888,2124647765l-1666187264,1439099044l263651328,0l822083584,2124647765l219152384,1439098673l263520256,0l817889280,2124647765l-1636827136,1439099044l263782400,0l813694976,2124647765l219152384,1439098673l263585792,0l-1630535680,1439099044l-1814036480,1439098692l262733824,0l1898971136,1439099040l274726912,1439098673l1469579264,0l-773849088,2124647785l203423744,1439098673l74121216,0l-973078528,1439099038l274726912,1439098673l5832704,65536l860880896,1439099040l274726912,1439098673l5832704,1048576l567279616,1439099040l274726912,1439098673l5832704,131072l1867513856,1439099040l274726912,1439098673l5832704,983040l2014314496,1439099040l219152384,1439098673l5963776,8716289l-786432000,2124647785l219152384,1439098673l75038720,0l1991245824,2124648002l203423744,1439098673l68681728,0l-819986432,2124647785l219152384,1439098673l69271552,0l-805306368,2124647785l219152384,1439098673l68747264,0l-815792128,2124647785l219152384,1439098673l69140480,0l-817889280,2124647785l219152384,1439098673l69206016,0l1988100096,2124648002l274726912,1439098673l68943872,0l-809500672,2124647785l219152384,1439098673l68812800,0l-813694976,2124647785l219152384,1439098673l68878336,0l-794820608,2124647785l219152384,1439098673l75104256,0l-775946240,2124647785l203423744,1439098673l74055680,0l-753926144,1439099038l219152384,1439098673l81395712,0l934281216,1439099040l-619708416,1439099044l1469644800,16l1993342976,1439099040l-1030750208,1439099044l6619136,1l850395136,1439099040l203423744,1439098673l6619136,65537l902823936,1439099040l203423744,1439098673l6619136,131072l1983905792,2124648002l274726912,1439098673l71303168,0l-824180736,2124647785l274726912,1439098673l71172096,0l-828375040,2124647785l274726912,1439098673l71237632,0l-832569344,2124647785l-1758461952,1439099044l70975488,0l-836763648,2124647785l-1751121920,1439099044l70909952,0l-840957952,2124647785l203423744,1439098673l71041024,0l1979711488,2124648002l203423744,1439098673l71106560,0l-845152256,2124647785l203423744,1439098673l70123520,0l-849346560,2124647785l203423744,1439098673l70778880,0l1699741696,1439099040l203423744,1439098673l1469841408,0l1028653056,1439099040l-1175453696,1439099044l1469841408,65536l-878706688,2124647785l-382730240,1439098690l71630848,0l-449839104,1439099038l-1701838848,1439099044l262537216,0l-853540864,2124647785l203423744,1439098673l71368704,0l-857735168,2124647785l-1743781888,1439099044l70189056,0l-1623195648,1439099038l274726912,1439098673l262471680,0l1518338048,2124647785l-1729101824,1439099044l70844416,0l1514143744,2124647785l219152384,1439098673l70254592,0l1509949440,2124647785l219152384,1439098673l70451200,0l-861929472,2124647785l219152384,1439098673l70582272,0l-866123776,2124647785l219152384,1439098673l70713344,0l-870318080,2124647785l219152384,1439098673l70057984,0l-874512384,2124647785l219152384,1439098673l70647808,0l1500512256,1439099040l-632291328,1439099044l1468792832,0l1505755136,2124647785l219152384,1439098673l70320128,0l1501560832,2124647785l219152384,1439098673l70385664,0l1497366528,2124647785l-1714421760,1439099044l70516736,0l1493172224,2124647785xl203423744,1439098673m71565312,0l-1871708160,1439099040l-1030750208,1439099044l6619136,0l1522532352,2124647785l-1773142016,1439099044l76218368,0l1993342976,2124648002l-382730240,1439098690l260898816,0l-1724907520,1439099040l219152384,1439098673l6029312,8585216l246415360,1439099041l-1800404992,1439099044l258605056,0l-605028352,1439099044l-1800404992,1439099044l1469513728,16l-1728053248,1439099038l-382730240,1439098690l260571136,16l-2056257536,1439099038l-382730240,1439098690l260505600,16l-659554304,1439099038l-1814036480,1439098692l71434240,0l-1861222400,1439099040l274726912,1439098673l6684672,1l839909376,1439099040l219152384,1439098673l6684672,8519681l-1745879040,1439099040l274726912,1439098673l6684672,65537l-1549795328,1439099038l203423744,1439098673l76283904,0l-610271232,1439099044l-1344274432,1439098667l8192000,0l336592896,1439099040l274726912,1439098673l262668288,0l-782237696,2124647785l219152384,1439098673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26621440,0l-318767104,1439099783l482344960,2124646943l0,0l0,0l741670912,942748205l841756728,1664170035l892940339,741354550l892352817,858926128l942420280,741421879l892482873,942879331l959523889,741356848l825437232,741356855l825766706,825371948l1664104504,825440056l842083628,741684531l892352817,892152880l741421362,892940339l841821238,1664103224l942748205,757870648l825307701,842083628l741684531,858927405l757871925,825307701l825371948,1664104504l859320877,825437232l741356855,942944305l808859445,892088364l875771961,741881395l808608560,876098866l842217528,859058476l959985720,741357367l909326129,909653040l959197236,909325112l859124280,943011884l876098361,942420021l926300208,959460406l942684259,842281529l942422320,926167604l943273270,892483884l842477625,942422068l875903024,808661813l892483628,909195059l942422329,909718839l942880055,959461475l892745008,942421814l842348592,808858169l959789100,859125042l959197237,943012144l859255352,959789100l876098864,959198775l875573302,959459897l825766243,808661557l741945653,876163129l942749237,876031026l943207473,741553465l892874808,842216756l926428216,909326389l741423161,875639863l808728376,876176184l959920178,741554487l808465977,892481845l842542134,859255097l741617976,943206456l842283061,926428211l943077685,741619253l842216505,909717559l876176176,909586483l741815345,892418097l842348850,942420536l892876848,892549432l825505580,892940598l959198768,892614965l892942393,825766188l926233909,1664496441l859385913,842413362l876031027,808793905l741880632,842412601l959656755,942746680l842413361,825767473l892811308,943207222l925644083,892547380l926298935,892483683l875638839,824979763l859124024,859126069l876162104,859255347l741554231,875639863l909194034,892939312l959788089,741685560l892418097,909521460l946026544,859190583l892549176,825505580l909521977,942422327l808924466,825439281l825766188,909259829l741684792,842412601l808925497,876031027l842347825,1664497974l909718841,825243445l942746675,959460657l943272759,909261100l858993458,925644857l892809524,943206449l959789356,875967029l824980533,909455672l808923698,926442294l943077685,741815861l858862647,942683701l926428211,942880309l741684024,892418097l942750004,942421049l892352821,926430264l825505580,892745011l828585785,842346808l842479666,842542129l925905717,741947702l909194295,892483889l959982640,959788850l741881904,925971511l892680500,876162103l875837746,1664430131l892418097,959919413l824979764,808792376l909325881,892939320l892482873,741683764l892418097,859191600l942422326,875574578l909193268,959461676l959459893,962802740l825702704,926298168l892483628,909325620l959198769,842086704l925970489,825766188l909717557,741816115l859124280,959854384l876031033,959526449l1664103730,926038328l942684469,876031032l959723313,741815605l942815544,842348848l825830457,808857651l741486905,859385913l842413362,809053233l892745784,1664366645l926233144,943075632l825830451,825634867l741618228,943207736l926298934,809053234l926300216,741816632l926430520,909326137l926428215,925906233l1664430133,876164409l943075638,842607667l875836981,741553464l842412601,859387961l842607667,942880825l741421113,859385913l909521209,842542134l808991028,1664561456l959788088,842216245l892939320,926431033l741553712,943011640l808924467,825764916l909718322,741881909l858927416,943011385l825764920,909718322l1664628789,858927416l943011385,825764920l909718322,741881909l858927416,943011385l825764920,909718322l741881909,858927416l943011385,825764920l909718322,1664628789l858927416,943011385l825764920,909718322l741881909,858927416l943011385,825764920l909718322,741881909l858927416,943011385l825764920,909718322l1664628789,858927416l943011385,825764920l909718322,741881909l858927416,943011385l825764920,909718322l741881909,858927416l943011385,825764920l909718322,1664628789l858927416,943011385l825764920,909718322l741881909,858927416l943011385,825764920l909718322,741881909l858927416,943011385c825764920,909718322,1664628789,858927416,943011385,825764920c909718322,741881909,858927416,943011385,825764920,909718322c741881909,858927416,943011385,825764920,909718322,1664628789c858927416,943011385,825764920,909718322,741881909,858927416c943011385,825764920,909718322,741881909,858927416,943011385c859122744,825307449,1664628276,959854641,942749495,824979769c960049712,859257144,859122745,942813497,741750328,942749745c842084659,824981815,876164663,943273011,942746680,943011889c942750003,825700707,959526195,741357625,859126065,959524919c824980018,808465200,942683957,959523889,943076915,842281011c909652268,842543417,741815600,808793649,825832245,828586033c808466233,959852596,942746673,859321649,875706673,808991020c959852599,942421809,909587762,959853623,909652268,943208505c741486899,825375032,842348085,960062264,942683187,741684528c842348849,909587255,959198517,892809780,842085168,909586732c859124280,741947700,925907001,859060016,959523889,859125299c909194296,842608995,858862640,741946160,842217777,926364979c824981810,909193271,959919920,942746678,959918645,876033078c842413868,825438775,824980279,808727865,875771700,909206328c925972534,825373240,808991020,825767733,824980021,859060278c942748208,942746681,808858163,842215737,943206700,892481586c741553208,859126065,943142448,929249080,825373238,825242162c909586732,925905209,741617715,859126065,892614963,824980533c892678457,942946615,959523897,875901493,926496561,959920428c959918647,828585783,892678967,959592756,942746675,825635379c858993713,943206700,892481586,741553208,859126065,943142448c925644600,825373238,825242162,892940588,875902515,1664365361c942749745,925970995,824981814,859191352,875835957,959523890c892744504,875902265,825766188,909391928,741881655,858798137c842215734,925969460,842084912,942946614,909652323,875836473c741685553,926299697,808663349,824981303,909193272,909195063c926231604,909324344,741685298,808661041,892810294,824980536c859320632,909390386,959931190,859322160,741815347,942684217c959526706,942746680,926366006,825833521,909521196,926298163c741947700,959527217,942944313,824981815,859320632,842412087c926245681,859190327,741815089,943077169,859256114,824980017c808530736,925907251,808987705,926496056,741488690,959854641c808858162,824981553,926102841,909717810,808543025,892350515c825765943,926495020,926102064,741750841,825832245,876098610c909192246,842348342,892613174,876033324,942748980,824981808c892482873,959918388,876045112,842478130,741486648,858927416c825308985,825371696,875966777,741749047,926231600,842478391c808203825,825372003,842020401,943076150,859058476,959985720c741357367,909326129,909653040,959197236,909325112,859124280c825766188,942682421,741357878,859385913,842085938,809067321c859125305,741356592,825832761,858928953,809053238,892482361c741486897,825832760,942814258,876096560,959919154,741618231c842216505,842151728,892953392,943272249,741619511,825831481c808989753,959982642,858863154,741421876,842150968,926102328c842607666,892941366,741947703,892876088,876163891,926442288c926103605,741620020,909521977,942683441,842607672,808465206c741879858,875705400,875968567,842542134,892351797,741357621c926233144,859058480,876176179,909194806,741750579,842150968c943142705,876096561,925970994,741879856,926233144,942749238c876162104,959723314,741553463,892418097,876099888,962803249c892614960,942682679,959789356,909194804,942420792,943274032c943273527,909261100,892416820,824980532,842346808,808465465c959982647,876034098,1664626744,909652024,876098102,808987697c926431544,741947702,808596536,942881073,909323316,926102328c909192249,859190328,959657520,825766188,875835449,1664497201c876164921,876163125,942746674,959525685,842018864,825241900c942683952,741618226,892418097,842348087,875312441,808923445c741750834,842359600,892875574,741487921,875704626,959853622c892089140,942880306,842346805,842084908,909391412,741553209c892418097,875574327,824981041,959918391,926037553,808608560c876099889,842216502,859256108,943273781,824981299,858862390c858798131,942746673,876099633,943142710,825700652,909195575c741881394,959524914,875967544,895693363,926233399,926103609c859189548,942879537,741421872,925972273,909523001,824981553c858994739,858994997,925969459,859255606,892612657,876033324c942880052,828583990,842216496,858994231,925969462,808531249c842084402,942879020,842412851,741946673,859191089,808530743c892089652,892613687,808859699,909652268,909129017,1664430649c859058225,875968306,824980016,943077432,909130037,959523896c808923957,959788600,875573548,875771958,741816626,909326641c858797367,824981049,808794166,875704626,959931186,808595510c741815608,960051505,859060277,841758769,858796080,875772209c808528948,842477617,959920436,808991020,959657014,824981813c892810288,943273525,959537971,892810803,909718320,943272236c942946356,741882166,925972785,842282808,841759029,875573296c943142451,959523891,825373491,808989744,875573548,959919671c1664628784,925970482,959527216,824979504,859255856,808529974c942746674,959460918,909457718,825242156,959984437,741750834c842150968,809054513,926428209,943077685,1664366133,842215474c809055281,942420020,926298681,825374260,959461676,892549425c824981810,842216496,858994231,909192246,842217529,909719348c909521196,825700403,1664234803,825308216,909587504,808987696c943011896,741552953,909324338,876163893,942421554,859190583c825635381,809056044,926496311,824981041,875574070,909456696c959537974,825440561,876032056,859189548,942879537,741554480c909326641,909719352,824980535,959985208,808728624,959523892c892942641,926234928,876033324,942814516,895693109,925906743c842478641,959920428,959460660,824980020,859059001,943206457c808528945,808923185,808727352,943206700,876034098,741946673c943272241,808726840,828585526,859255856,858994997,959523891c808596275,808597557,943075628,808662580,741946166,959526961c825504816,959198774,892614967,842283312,892743980,909392176c1664431926,859059253,859257142,808528945,825569331,875638835c942684204,875836980,892090417,943010615,942683187,842610476c842479412,824979763,943273528,909455922,825320241,943271992c942683957,875573548,859386423,741552944,892418097,859125303c824981552,842085168,909260593,808528946,842281524,942881079c876097836,959525689,1664103479,942749745,909652792,824981811c925905200,858994736,942746674,909587761,892940853,842610476c842479412,959198265,875966520,959789363,825831724,876034103c1664170290,909654065,858928696,824981561,926102841,892745776c808528953,859321908,926495284,825766188,892745525,741879859c925972273,842412345,841756727,943272240,859059764,926245682c959919411,741815096,825439793,808989491,824979763,943206712c926365236,925969464,825833265,943075894,825242156,909391929c741487412,892548917,859322679,909206327,858992947,825438264c825700652,909654327,741880118,859321137,859387187,824980275c926103095,875573555,926231605,859124788,741357112,859058225c859191090,828585523,825569591,825242160,858860594,909325112c959787314,909586732,825440051,741684272,875837237,909652789c942746672,808794422,892483894,875573548,909586995,1664233524c909654065,809055544,824981558,926102841,892745776,808528953c859321908,926495284,859386156,808793910,741751091,892876337c842084912,925643316,842020409,926234672,960049507,876098873c741880115,808464434,859386163,824980532,925905200,926495794c943270969,859059760,741946681,926167089,959853877,824980280c926298937,959655989,959537974,876098616,943273528,825831724c876034103,741946674,808464434,926298932,824980280,842216249c942944305,808528944,926299956,943206457,825242156,825831479c1664102457,926167089,825243187,824980016,808859192,892941881c808594486,942880049,909652537,842283052,959525170,959197488c808596276,959461174,858796588,959721778,1664103472,909261112c842413111,809053233,859386169,741945909,859058225,859191090c824981043,859322678,959919154,909192246,925905718,842347313c825505836,926167089,946024502,842479664,959919414,858796588c959657270,741749300,909457208,909260083,959917105,959854384c741749047,808662577,892680244,824981046,859386169,925906993c909206324,858992947,859385912,859386156,959920182,741619510c943077425,876097593,824980528,960049465,892940341,926231607c842347572,741422392,808924981,926167351,926507826,808793145c741487673,875772209,942684467,824979768,925905200,875771952c942746672,926429752,959787316,959525164,875640888,741750320c926167089,859387187,912470835,892874806,741357617,825371696c943075894,741354552,859125046,909257782,875835698,926168931c875573553,892679724,859256371,741487916,741421105,842282289c808597040,1664101432,842412589,808727601,841756720,909390385c876164916,925707314,943011380,842084662,859058476,960049209c741488695,909391661,942749232,824980530,809055028,943143225c925721394,909129268,875706417,859058476,960049209,741488695c808793649,909653300,824980530,809055028,926496825,909192248c825506100,942944304,859058476,943271993,1664628537,875637808c858798387,943207481,808529196,959919159,808465456,859058476c960049209,741488695,925905197,909521460,741486897,959657009c926497072,761475640,876032049,825636402,824980017,809055028c943143225,908930098,909325621,926036780,757872438,859125046c842214454,1664562743,741354544,741354544,892679725,858535475c926299954,892743011,741749557,909586995,741354551,741354544c925721392,942945332,808859960,859058476,960049209,741488695c859060013,909391417,824980023,809055028,943143225,925707314c909718324,842479156,859058476,960049209,1664235575,876099891c943208501,875637808,959461683,926366008,842083628,859321906c808597811,842084908,926168628,741488690,909392178,892877108c875637814,959461683,859322169,875769187,808466233,741751088c875704626,959919158,757871156,808727351,808596272,875637808c959461683,842544953,808202284,808464739,859058476,960049209c741356592,942749492,808597813,842609964,925643312,825308980c908866608,926102837,825306467,876032312,842346805,859058476c960049209,741488695,741354544,1664101424,741354544,741354544c1664101424,741354544,876099891,943208501,875637808,959461683c926366008,808202284,892875107,959920437,741356085,959657009c959985968,808204343,824979500,909260599,842479409,825371704c875967538,842414391,808202339,808202284,926363948,859191093c741750068,875704626,959919158,811807286,808202284,757870636c825635127,808728375,875637816,959461683,842544953,808202339c808202284,808529196,875903286,808596791,859058476,960049209c1664235575,926298669,825307449,841758774,909390385,876164916c741354546,842214448,943207217,741618741,959657009,926497072c811807544,808202284,808202284,761475116,926167346,825766196c757871153,841821233,859255857,926233141,825044023,808923436c808792117,741421361,875704626,959919158,811808565,757870636c842217777,859060281,841756722,909390385,943142708,892742713c741749557,925983536,859321396,875967536,842084908,926168628c741421366,875704883,842086195,875637808,959461683,859322169c926036780,808466486,761475116,876032305,825569332,875637810c959461683,942878777,808202284,808202284,808202339,876032556c959853111,824980017,809055028,926300217,909257779,875771444c741881395,825058096,875770416,925970481,875637814,959461683c942878777,825438508,741488432,959657009,876163888,858535992c943077170,808202288,824979555,943142966,741552953,892679725c908867123,825831734,824980787,808202288,825438563,808597296c842084908,825308724,741619765,741354544,926036269,926431033c741879856,959657009,926497072,811807538,808202284,808202284c811806764,757870636,875902515,859256882,825371702,875967538c808661048,959459884,842346807,808726828,875574576,912470579c859058231,741750837,875704626,926364726,808203574,757870636c926167092,858992693,875637814,959461683,825833528,808725859c943273781,741486905,959657009,943208752,808202553,859058476c808726585,741421365,825570866,892745781,1664101430,842545465c892548148,825371698,875967538,892745527,942877996,808662834c741356594,959657009,909654320,841756729,875574326,875836724c962801708,892614193,875705397,842084908,926168628,741684791c842543917,842019639,824979508,809055028,959854649,909257776c859385909,741356081,926442288,909129528,741881910,875704626c926364726,757871926,926038067,875704371,875637808,959461683c809055800,892744236,909653297,808203829,825768291,825701940c841758259,909390385,909588276,926034997,909260596,741486905c959657009,909654320,841757495,875574326,875836724,946024492c926300473,942682680,842084908,926168628,741684791,926168882c825833010,875637810,959461683,859256376,892744236,825440560c808202290,825636963,876163641,841757239,909390385,909588276c926034997,909260596,741486905,959657009,909654320,841757495c892417334,909456952,962801708,892351545,942944304,842084908c926168628,741684791,842543917,842019639,824979508,809055028c959854649,909257776,875835444,741618741,825844528,825635378c741356081,875704626,926364726,757871926,926038067,875704371c875637808,959461683,809055800,892744236,825440560,808202290c876034147,858927413,841757752,909390385,909588276,858598453c859255352,808727088,859058476,943271993,741357878,825570866c892745781,1664101430,842018865,909652788,841758261,909390385c909588276,841821237,825831729,959459895,875637814,959461683c892810808,875967020,808464689,808202296,808597859,926495798c841758770,909390385,909588276,841821237,825831729,959459895c875637814,959461683,892810808,892744236,825504306,808202809c842545251,959459385,841757241,909390385,909588276,841821237c825831729,959459895,875637814,959461683,892810808,892744236c926496818,808204338,808856931,892481847,741617717,959657009c809056560,824981555,909193266,959461430,875637814,959461683c943274040,909521452,909127984,808203314,942746979,825831987c942946352,859058476,960049209,741880624,926168882,825833010c875637810,959461683,859256376,875967020,875902519,808202292c892811619,909457201,841756728,909390385,909588276,841821237c959527216,842086704,875637808,959461683,926299704,875967020c892746040,808202801,926431331,842348848,841758265,909390385c909588276,841821237,959527216,842086704,875637808,959461683c926299704,875967020,808597049,808204340,959723619,892744755c841756726,909390385,909588276,841821237,959527216,842086704c875637808,959461683,926299704,892744236,892809776,808203320c959658339,808727093,841758265,909390385,909588276,926034997c909260596,741486905,959657009,909654320,841757495,926430518c842347833,761475116,808728889,875573301,875637816,959461683c942878777,959525420,858928433,824980536,809055028,926300217c909257779,959920181,741487925,825058096,892612656,808990003c875637816,959461683,942878777,858796588,926102068,824980532c809055028,926300217,892480563,943011377,741356594,926507824c959853369,741619769,875704626,926364726,757871926,876099121c808661296,824981045,809055028,875575609,909257780,926102580c741357111,959996720,859321397,741617721,875704626,926364726c757871926,876099121,808661296,824981045,809055028,875575609c909257780,909653045,741749555,892887856,892548919,741881393c875704626,926364726,757871926,876099121,808661296,824981045c809055028,875575609,909257780,825570613,741488440,825058096c943141938,875836720,859058476,960049209,741880624,926168882c825833010,875637810,959461683,859256376,892744236,959592502c808203316,859057507,859124537,741618739,959657009,809056560c841758771,842478647,842086710,859058476,943271993,741553974c825505330,825636151,1664101430,942944825,858797108,825371698c875967538,892745527,858796588,926102068,824980532,809055028c926300217,909257779,943076660,741487416,859398960,892547377c741881908,875704626,926364726,841758006,842478647,842086710c859058476,943271993,741553974,859059762,842150455,1664101428c943207993,842150968,825371700,875967538,892745527,876032556c959853111,824980017,809055028,926300217,909257779,959920435c741879856,876176176,942749491,741355572,875704626,926364726c841758006,842478647,842086710,859058476,943271993,741553974c859059762,943076912,1664101432,825506093,842084918,824981556c809055028,858798393,825371704,842346809,741619763,959657009c909654320,841757495,808662070,943207990,761475116,892549177c942814262,875637816,959461683,942878777,858796588,926102068c824980532,809055028,926300217,909257779,909128500,741881910c926507824,842478135,741487416,875704626,926364726,757871926c959525170,808597297,824981049,809055028,926300217,909257781c825504308,741487921,959996720,959984177,741355574,875704626c926364726,757871926,959525170,808597297,824981049,809055028c926300217,909257781,892678965,741619250,892887856,808727859c741619256,875704626,926364726,757871926,959525170,808597297c824981049,809055028,926300217,909257781,808596533,741355576c858940208,959592757,741355574,959657009,809056560,841756980c842281776,875837235,859058476,943271993,741553974,942945842c926494771,1664101430,959918381,925905720,741356600,959657009c809056560,841756724,842281776,875837235,859058476,943271993c741553974,959526454,741749553,909523249,761477168,942880561c809055029,824981552,809055028,858798393,858598456,859255352c808727088,859058476,943271993,741357878,876032056,842347312c761475116,892942385,875901496,824981552,809055028,858798393c858598456,859255352,808727088,859058476,943271993,741357878c926298168,909195316,761475116,842020401,825504306,824981554c809055028,858798393,842083384,909521200,909717560,859058476c943271993,741882168,808988728,943208501,761475116,808990519c959656756,825371698,875967538,892876599,942877996,808662834c741356594,959657009,909654320,841756729,909717558,842347316c929247276,892809527,909326641,859058476,960049209,741356592c875637808,909129266,808858419,808202284,858533987,825242166c858796588,926102068,824980532,809055028,926300217,926297139c909654326,808204344,909455715,825766448,741881904,875704626c926364726,757871928,942750001,808728888,824979512,809055028c875575609,909519924,909455671,808204340,808857955,909259056c741750585,875704626,926364726,841758008,842281776,875837235c859058476,943271993,741553974,808662838,842478645,828583980c892745269,875901495,825371700,875967538,892876599,825306412c842479925,909455413,859058476,960049209,741553200,909194546c875706421,1664101424,825371696,875967538,892876599,808202284c808202284,808202339,808202284,808202284,825372003,825505588c842084664,741420332,875639341,842347319,741816117,824979757c926365494,741683506,741368624,943270960,808726579,859058476c943271993,741553974,942748209,859124788,841757233,909390385c909719348,741368631,825044016,875968825,808925240,825371700c875967538,892745527,842412588,741618737,959537968,825242420c942814001,842084908,926168628,741750834,909392178,892877108c875637814,959461683,859322169,808202284,926232931,943009847c741617715,875704626,926364726,808203576,808202284,828583980c959721527,926233656,825371702,875967538,926234935,808202284c959524140,909652793,875967031,842084908,926168628,1664431671c859125046,741354550,842479405,892350520,841757233,909390385c942815028,959589427,959723060,741750072,959657009,926497072c912470840,909325621,808202288,825242156,892744243,824980025c809055028,926300217,908930099,909325621,1664167212,859059505c876164661,824981296,808923436,876099892,741750581,875704626c959919158,808204085,761475116,809056561,892416567,841758259c909390385,909588276,892742709,741749557,959261744,892351545c942944304,842084908,926168628,1664301106,909392178,892877108c875637814,959461683,859322169,825438508,808597296,741354544c808531766,875968568,811806764,808202284,808202284,811806764c808202284,808202284,811806764,808202284,808202284,811806764c757870636,842544696,842608690,825371704,875967538,943206967c842083628,808596273,842216498,859058476,960049209,1664235575c825505593,808531762,825371700,875967538,959984183,842083628c808596273,842216498,859058476,960049209,741488695,943142701c858993712,841757241,909390385,942815028,825058104,842215730c859058736,875637810,959461683,842544953,875638060,825505849c875573557,842084908,926168628,741357874,825372973,842019379c741487412,959657009,926497072,811807288,808202284,808202284c811806764,808202284,808202284,828583980,825438773,825702200c825371698,875967538,808990263,942746924,859189561,875573553c859058476,960049209,741618736,825767731,842478132,761475116c875902515,859256882,825371702,875967538,808661048,808202284c858927404,959525687,741357622,875704626,959919158,862140214c892614713,808990776,859058476,943271993,741816121,741354544c892548404,842086704,875637808,959461683,859322169,942682723c825440308,741487410,875704626,926364726,908866870,909325621c842281260,859189302,741357107,859125046,1664166966,741354544c741354544,1664101424,741354544,741354544,1664101424,741354544c741354544,1664101424,741354544,741354544,942878769,842021168c824979508,809055028,926496825,741368632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858598448c808925492,909717552,842084908,926168628,1664234553,875771693c842215472,824979504,809055028,943143225,741354546,808528944c1664101424,926429485,942944313,741488945,959657009,809056560c808202292,841756716,909260337,808204344,808202339,909192492c858929209,943076148,959459884,943075892,741749044,808202801c892548707,842610998,757870636,875573297,842020660,824980023c943207220,909719864,925969456,875574835,808728120,859322668c842544691,761475893,959525429,741749810,892742704,741749557c892742704,741749557,892756784,741749557,892742704,741749557c892742704,741749557,892756784,741749557,892742704,741749557c892742704,741749557,825385776,892809782,741354544,741354544c808530477,960051509,741357107,875574829,842347568,828584248c875703351,892416818,858797100,842479159,808203833,909586732c909456946,741750066,959657009,809056560,845361204,842281776c875837235,859058476,943271993,741553974,842608952,741355568c859125046,926297142,808726576,741619248,959657009,809056560c761475892,892809521,909325620,824981049,809055028,875575609c943074356,876033329,858860596,859254833,892614444,892810037c824981043,809055028,875575609,926049072,909260596,741486905c959657009,909654320,908866359,926232888,908866612,926102837c959459628,926299441,741749046,959657009,809056560,761475124c926495030,825505840,875637814,959461683,875835449,909390124c909652281,741880880,757872177,842084658,909129784,824979508c809055028,875575609,825058096,825700656,842479665,875637808c959461683,875835449,825767468,875837237,757870892,892876855c892418354,825371698,875967538,892876599,959524195,959985713c808988724,859058476,960049209,741618736,959853874,842084656c909192240,925969708,959657267,808989235,859058476,960049209c1664103472,825831730,942879285,875637812,959461683,859256376c842020396,842085177,892745772,842348336,959917356,858928946c741750068,875704626,926364726,929248568,876033584,875704880c859058476,960049209,741487664,876033330,876163129,909192244c959786284,892876601,741488436,959657009,809056560,761476148c926038067,875704371,875637808,959461683,809055800,926168876c875573553,825438508,741553968,858863416,892745270,875637814c959461683,808726585,942878051,808662834,741356594,959657009c909654320,925642809,825308980,908866608,926102837,858929452c875903287,824981045,809055028,875575609,858612528,859255352c808727088,859058476,943271993,741357878,825701431,741617713c892152881,858927922,875705401,859058476,960049209,1664627504c875769906,876032818,875637812,959461683,859256376,875967020c960051510,808203312,875900204,808530484,741618745,959657009c809056560,845363251,892418353,876098354,859058476,943271993c741553974,808859186,909194807,741354544,808532269,959657521c824981558,809055028,858798393,808608568,858928179,741618743c959657009,909654320,841757495,925906486,808857910,959197228c858798386,909325112,842084908,926168628,1664431671,926168882c825833010,875637810,959461683,859256376,892744236,808793145c808204344,842479916,960049712,841757237,909390385,909588276c825385781,842346809,741619763,959657009,909654320,841757495c926495542,942682169,959197228,808662581,842085169,842084908c926168628,1664431671,926168882,825833010,875637810,959461683c859256376,859189804,809056057,808204336,842348844,808923185c841758768,909390385,909588276,926049077,909260596,741486905c959657009,909654320,841757495,926495542,942682169,959197228c943076406,808597817,842084908,926168628,1664431671,926168882c825833010,875637810,959461683,859256376,859189804,809056057c808204336,808859948,909457716,841758257,909390385,909588276c926049077,909260596,741486905,959657009,909654320,841757495c926495542,942682169,757870636,892875574,943141432,875637812c959461683,942878777,858796643,926102068,824980532,809055028c926300217,909257779,858797364,741751090,859384880,959591221c741488951,875704626,926364726,845362486,842281776,875837235c859058476,943271993,741553974,859059762,842150455,741354548c875639085,926169394,824980536,809055028,858798393,926049080c909260596,741486905,959657009,909654320,841757495,825636150c942683191,959197228,825833268,875575090,842084908,926168628c1664431671,926168882,825833010,875637810,959461683,859256376c875967020,859058998,808204342,808529196,842020145,943076657c859058476,960049209,1664627504,875770157,876032564,741487412c959657009,909654320,841758518,859190326,943076148,959197228c909522232,808727601,842084908,926168628,1664431671,926168882c825833010,875637810,959461683,859256376,875967020,892613680c808203316,858798380,892483384,841757233,909390385,909588276c926049077,909260596,741486905,959657009,909654320,841757495c959460662,808595763,942420012,842085942,909588275,842084908c926168628,1664431671,926168882,825833010,875637810,959461683c859256376,892744236,909653297,808203829,959985964,926233912c841757748,909390385,909588276,926049077,909260596,741486905c959657009,909654320,841757495,875574326,875836724,959197228c909129776,909195318,842084908,926168628,1664431671,926168882c825833010,875637810,959461683,859256376,892744236,825440560c808202290,808925228,808988979,841756728,909390385,909588276c926049077,909260596,741486905,959657009,909654320,841757495c892417334,909456952,959197228,875706425,842347316,842084908c926168628,1664431671,842543917,842019639,824979508,809055028c959854649,909257776,875835444,741618741,825830448,892679222c741618228,875704626,926364726,761476406,926038067,875704371c875637808,959461683,809055800,892744236,825440560,808202290c943142956,909520951,841758776,909390385,909588276,858612533c859255352,808727088,859058476,943271993,741357878,825570866c892745781,741354550,875640889,858863414,825371702,875967538c892745527,876032611,959853111,824980017,809055028,926300217c909257779,875835444,741618741,959982640,943142457,741879858c875704626,926364726,845362486,842478647,842086710,859058476c943271993,741553974,808793650,842085177,741354544,959526456c926169394,825371698,875967538,892745527,876032611,959853111c824980017,809055028,926300217,909257779,943010101,741750070c960048176,808792116,741880880,875704626,926364726,761476406c926038067,875704371,875637808,959461683,809055800,875967020c892613680,808203316,842086700,825308722,841756722,909390385c909588276,858612533,859255352,808727088,859058476,943271993c741357878,808793650,842085177,741354544,892614456,942879281c825371700,875967538,892745527,942878051,808662834,741356594c959657009,909654320,841756729,892417334,909456952,824979500c875704368,892745779,825371702,875967538,892745527,825372003c925972785,909717554,859058476,943271993,741685046,825505330c942682161,741354544,909128249,842479924,825371704,875967538c892745527,825372003,925972785,909717554,859058476,943271993c741685046,842348082,959525938,741354546,959592504,960049200c825371698,875967538,892745527,825372003,925972785,909717554c859058476,943271993,741685046,842348082,842479928,741354552c925906477,892678705,824980528,809055028,858798393,842097464c909521200,909717560,859058476,943271993,741882168,808859186c842412081,741354548,859320621,808532274,741880888,959657009c809056560,845363251,842478647,842086710,859058476,943271993c741553974,926168626,875836726,741354544,825571129,943076663c825371696,875967538,892745527,808594787,809054521,808595769c859058476,943271993,741815862,942945842,825570873,741354546c808925240,959591737,825371702,875967538,892745527,808594787c809054521,808595769,859058476,943271993,741815862,959723058c875573814,741354552,859386936,909456948,825371696,875967538c892745527,808594787,809054521,808595769,859058476,943271993c741815862,808793650,943011634,741354548,892941113,959460402c825371702,875967538,892745527,876032611,959853111,824980017c809055028,926300217,909257779,959920181,741487925,959261744c892351545,942944304,859058476,960049209,1664627504,825831730c942879285,875637812,959461683,859256376,892744236,892942136c808202805,808529196,859124784,942684213,859058476,960049209c1664627504,875769906,876032818,875637812,959461683,859256376c892744236,892942136,808202805,959920428,960050739,841757752c909390385,909588276,825058101,808728630,892351281,875637814c959461683,875835449,875967020,926364468,808202294,892942380c959658036,841757744,909390385,909588276,825058101,808728630c892351281,875637814,959461683,875835449,892744236,859191348c808203827,926234668,825570103,841758774,909390385,909588276c825058101,808728630,892351281,875637814,959461683,875835449c892744236,942748981,808202807,842083628,808990516,741618741c959657009,809056560,845363251,842478647,842086710,859058476c943271993,741553974,909456946,876163640,741354548,959657005c858993971,824980532,809055028,858798393,926049080,909260596c741486905,959657009,909654320,841757495,925971510,909194805c959197228,876098610,842215476,842084908,926168628,1664431671c875769906,876032818,875637812,959461683,859256376,875967020c943207989,808202803,825440556,875901745,841758776,909390385c909588276,926049077,909260596,741486905,959657009,909654320c841757495,926102582,875704882,959197228,943208502,875704884c842084908,926168628,1664431671,926168882,825833010,875637810c959461683,859256376,859189804,809056057,808204336,859060524c876097847,841756720,909390385,909588276,926049077,909260596c741486905,959657009,909654320,841757495,808662070,943207990c757870636,909194297,875704626,875637816,959461683,942878777c959525475,858928433,824980536,809055028,926300217,909257779c909128500,741881910,959261744,909456184,943206964,859058476c960049209,1664627504,875769906,876032818,875637812,959461683c859256376,875967020,909520947,808204344,926365996,942815026c841757235,909390385,909588276,841835317,825831729,959459895c875637814,959461683,892810808,875967020,825308210,808202805c825833516,909719602,841756720,909390385,909588276,841835317c825831729,959459895,875637814,959461683,892810808,892744236c842347827,808203318,859125804,942683189,841757750,909390385c909588276,841835317,825831729,959459895,875637814,959461683c892810808,892744236,942682676,808202288,892547628,909718073c824979504,809055028,875575609,808608561,858928179,741618743c959657009,909654320,841757495,859321398,909588784,757870636c943273777,943140915,824979508,809055028,875575609,808608560c858928179,741618743,959657009,909654320,908866359,825831734c824981043,808859193,825044024,892875575,808466739,875637816c959461683,942878777,942878051,808662834,741356594,959657009c909654320,942420025,808728368,741487923,825044016,943012152c808727858,875637816,959461683,942878777,942878051,808662834c741356594,959657009,909654320,942420025,876033584,741749048c825044016,842149942,842085426,875637816,959461683,942878777c808595811,943076913,741751088,959657009,943208752,942422073c892352560,741881912,925707312,875575351,842609459,842084908c926168628,1664432183,842543917,842019639,824979508,809055028c959854649,909257776,875968816,741487923,926362672,876165430c741749048,959657009,809056560,761475124,926495030,825505840c875637814,959461683,875835449,909390124,808531769,741749555c824981041,858928693,875706423,825371696,875967538,892876599c858796643,926102068,824980532,809055028,926300217,926297139c909654326,808204344,909455660,825766448,741881904,875704626c926364726,761476408,942750001,808728888,824979512,809055028c875575609,909519924,909455671,808204340,808857900,909259056c741750585,875704626,926364726,845362488,842281776,875837235c859058476,943271993,741553974,808662838,842478645,824979500c892745269,875901495,825371700,875967538,892876599,825306467c842479925,909455413,859058476,960049209,741553200,892876082c842348851,741354544,825570609,875706680,841756728,909390385c943142708,858612533,859255352,808727088,859058476,943271993c741357878,825701942,942945845,824979500,959789365,926298675c825371698,875967538,892876599,959525475,858928433,824980536c809055028,926300217,926297139,808531763,808204336,959787308c942880561,741881395,875704626,926364726,845362488,892418353c876098354,859058476,943271993,741553974,859060022,875836726c824979500,808726840,942945843,825371696,875967538,842018872c959525475,858928433,824980536,809055028,926300217,926297139c909588021,808203825,943010092,875836727,741619248,875704626c926364726,845362488,892418353,876098354,859058476,943271993c741553974,859191094,842346803,824979500,943271992,925970996c825371702,875967538,842018872,808791395,909194035,741357620c959657009,809056560,908866356,926366006,741488951,892415024c875770680,808859449,842084908,926168628,1664432183,825831730c942879285,875637812,959461683,859256376,808924716,842216244c741354552,959919409,875902257,841758261,909390385,943142708c825385781,842346809,741619763,959657009,909654320,908866359c942682423,741619256,892415024,909718583,842346801,842084908c926168628,1664432183,875769906,876032818,875637812,959461683c859256376,892810796,942682672,741354544,808924465,943076919c841758772,909390385,943142708,808608565,858928179,741618743c959657009,909654320,908866359,842086710,741750066,892415024c942683701,876099382,842084908,926168628,1664432183,842543917c842019639,824979508,809055028,959854649,909519920,909455671c808204340,808857900,825373492,741357618,875704626,926364726c845362488,892418353,876098354,859058476,943271993,741553974c825570870,808726585,824979500,943206965,808989490,825371704c875967538,892876599,959525475,858928433,824980536,809055028c926300217,926297139,960049970,808203827,825766188,808661560c741619767,875704626,808989750,845361712,842478647,842086710c859058476,943271993,741553974,825570870,808726585,824979500c875966518,859060273,825371698,875967538,892876599,876032611c959853111,824980017,809055028,926300217,909519923,809054517c808202292,825635116,842085936,741749559,875704626,926364726c845362488,842478647,842086710,859058476,943271993,741553974c825570870,808726585,824979500,909587509,925972537,825371702c875967538,892876599,875573859,943077431,741880377,959657009c809056560,908866356,876098870,741750581,942746672,892612912c943076659,842084908,942945844,1664233520,842543917,842019639c824979508,809055028,959854649,909519920,892614709,808203831c808988972,926168629,741488440,875704626,808989750,845361712c842478647,842086710,859058476,943271993,741553974,876099126c808597302,824979500,892613685,875835957,825371704,875967538c892876599,959524195,825439792,943075633,859058476,960049209c741618736,892745270,842084656,824979500,875639861,842479152c825371696,875967538,892876599,942878051,808662834,741356594c959657009,909654320,908865593,808793654,741486897,892415024c909260851,842610992,842084908,926168628,1664432183,959983917c825439793,741617713,959657009,809056560,908866612,859124790c741617717,892415024,825308467,875967029,842084908,926168628c1815427127,926168882,825833010,875637810,959461683,859256376c926299756,942747960,1815096372,808662321,959459897,841756726c909390385,943142708,808610869,909653812,942815544,859058476c960049209,3355696,909325621,825571328,1026569785,0c2049966080,0,0,2046099456,1668808704,825373997c959523889,741356848,858927405,959198517,741683765,942748205c841756728,1664170035,892940339,741354550,892352817,858926128c942420280,741421879,892482873,942879331,959523889,741356848c825437232,741356855,825766706,825371948,1664104504,825440056c842083628,741684531,892352817,892152880,741421362,892940339c841821238,1664103224,942748205,757870648,825307701,842083628c741684531,858927405,757871925,825307701,825371948,1664104504c859320877,825437232,741356855,942944305,808859445,892088364c875771961,741881395,808608560,876098866,842217528,859058476c959985720,741357367,909326129,909653040,959197236,909325112c859124280,943011884,876098361,942420021,926300208,959460406c942684259,842281529,942422320,926167604,943273270,892483884c842477625,942422068,875903024,808661813,892483628,909195059c942422329,909718839,942880055,959461475,892745008,942421814c842348592,808858169,959789100,859125042,959197237,943012144c859255352,959789100,876098864,959198775,875573302,959459897c825766243,808661557,741945653,876163129,942749237,876031026c943207473,741553465,892874808,842216756,926428216,909326389c741423161,875639863,808728376,876176184,959920178,741554487c808465977,892481845,842542134,859255097,741617976,943206456c842283061,926428211,943077685,741619253,842216505,909717559c876176176,909586483,741815345,892418097,842348850,942420536c892876848,892549432,825505580,892940598,959198768,892614965c892942393,825766188,926233909,1664496441,859385913,842413362c876031027,808793905,741880632,842412601,959656755,942746680c842413361,825767473,892811308,943207222,925644083,892547380c926298935,892483683,875638839,824979763,859124024,859126069c876162104,859255347,741554231,875639863,909194034,892939312c959788089,741685560,892418097,909521460,946026544,859190583c892549176,825505580,909521977,942422327,808924466,825439281c825766188,909259829,741684792,842412601,808925497,876031027c842347825,1664497974,909718841,825243445,942746675,959460657c943272759,909261100,858993458,925644857,892809524,943206449c959789356,875967029,824980533,909455672,808923698,926442294c943077685,741815861,858862647,942683701,926428211,942880309c741684024,892418097,942750004,942421049,892352821,926430264c825505580,892745011,828585785,842346808,842479666,842542129c925905717,741947702,909194295,892483889,959982640,959788850c741881904,925971511,892680500,876162103,875837746,1664430131c892418097,959919413,824979764,808792376,909325881,892939320c892482873,741683764,892418097,859191600,942422326,875574578c909193268,959461676,959459893,962802740,825702704,926298168c892483628,909325620,959198769,842086704,925970489,825766188c909717557,741816115,859124280,959854384,876031033,959526449c1664103730,926038328,942684469,876031032,959723313,741815605c942815544,842348848,825830457,808857651,741486905,859385913c842413362,809053233,892745784,1664366645,926233144,943075632c825830451,825634867,741618228,943207736,926298934,809053234c926300216,741816632,926430520,909326137,926428215,925906233c1664430133,876164409,943075638,842607667,875836981,741553464c842412601,859387961,842607667,942880825,741421113,859385913c909521209,842542134,808991028,1664561456,959788088,842216245c892939320,926431033,741553712,943011640,808924467,825764916c909718322,741881909,858927416,943011385,825764920,909718322c1664628789,858927416,943011385,825764920,909718322,741881909c858927416,943011385,825764920,909718322,741881909,858927416c943011385,825764920,909718322,1664628789,858927416,943011385c825764920,909718322,741881909,858927416,943011385,825764920c909718322,741881909,858927416,943011385,825764920,909718322c1664628789,858927416,943011385,825764920,909718322,741881909c858927416,943011385,825764920,909718322,741881909,858927416c943011385,825764920,909718322,1664628789,858927416,943011385c825764920,909718322,741881909,858927416,943011385,825764920c909718322,741881909,858927416,943011385,825764920,909718322c1664628789,858927416,943011385,825764920,909718322,741881909c858927416,943011385,825764920,909718322,741881909,858927416c943011385,825764920,909718322,1664628789,858927416,943011385c825764920,909718322,741881909,858927416,943011385,825764920c909718322,741881909,858927416,943011385,859122744,825307449c1664628276,959854641,942749495,824979769,960049712,859257144c859122745,942813497,741750328,942749745,842084659,824981815c876164663,943273011,942746680,943011889,942750003,825700707c959526195,741357625,859126065,959524919,824980018,808465200c942683957,959523889,943076915,842281011,909652268,842543417c741815600,808793649,825832245,828586033,808466233,959852596c942746673,859321649,875706673,808991020,959852599,942421809c909587762,959853623,909652268,943208505,741486899,825375032c842348085,960062264,942683187,741684528,842348849,909587255c959198517,892809780,842085168,909586732,859124280,741947700c925907001,859060016,959523889,859125299,909194296,842608995c858862640,741946160,842217777,926364979,824981810,909193271c959919920,942746678,959918645,876033078,842413868,825438775c824980279,808727865,875771700,909206328,925972534,825373240c808991020,825767733,824980021,859060278,942748208,942746681c808858163,842215737,943206700,892481586,741553208,859126065c943142448,929249080,825373238,825242162,909586732,925905209c741617715,859126065,892614963,824980533,892678457,942946615c959523897,875901493,926496561,959920428,959918647,828585783c892678967,959592756,942746675,825635379,858993713,943206700c892481586,741553208,859126065,943142448,925644600,825373238c825242162,892940588,875902515,1664365361,942749745,925970995c824981814,859191352,875835957,959523890,892744504,875902265c825766188,909391928,741881655,858798137,842215734,925969460c842084912,942946614,909652323,875836473,741685553,926299697c808663349,824981303,909193272,909195063,926231604,909324344c741685298,808661041,892810294,824980536,859320632,909390386c959931190,859322160,741815347,942684217,959526706,942746680c926366006,825833521,909521196,926298163,741947700,959527217c942944313,824981815,859320632,842412087,926245681,859190327c741815089,943077169,859256114,824980017,808530736,925907251c808987705,926496056,741488690,959854641,808858162,824981553c926102841,909717810,808543025,892350515,825765943,926495020c926102064,741750841,825832245,876098610,909192246,842348342c892613174,876033324,942748980,824981808,892482873,959918388c876045112,842478130,741486648,858927416,825308985,825371696c875966777,741749047,926231600,842478391,808203825,825372003c842020401,943076150,859058476,959985720,741357367,909326129c909653040,959197236,909325112,859124280,825766188,942682421c741357878,859385913,842085938,809067321,859125305,741356592c825832761,858928953,809053238,892482361,741486897,825832760c942814258,876096560,959919154,741618231,842216505,842151728c892953392,943272249,741619511,825831481,808989753,959982642c858863154,741421876,842150968,926102328,842607666,892941366c741947703,892876088,876163891,926442288,926103605,741620020c909521977,942683441,842607672,808465206,741879858,875705400c875968567,842542134,892351797,741357621,926233144,859058480c876176179,909194806,741750579,842150968,943142705,876096561c925970994,741879856,926233144,942749238,876162104,959723314c741553463,892418097,876099888,962803249,892614960,942682679c959789356,909194804,942420792,943274032,943273527,909261100c892416820,824980532,842346808,808465465,959982647,876034098c1664626744,909652024,876098102,808987697,926431544,741947702c808596536,942881073,909323316,926102328,909192249,859190328c959657520,825766188,875835449,1664497201,876164921,876163125c942746674,959525685,842018864,825241900,942683952,741618226c892418097,842348087,875312441,808923445,741750834,842359600c892875574,741487921,875704626,959853622,892089140,942880306c842346805,842084908,909391412,741553209,892418097,875574327c824981041,959918391,926037553,808608560,876099889,842216502c859256108,943273781,824981299,858862390,858798131,942746673c876099633,943142710,825700652,909195575,741881394,959524914c875967544,895693363,926233399,926103609,859189548,942879537c741421872,925972273,909523001,824981553,858994739,858994997c925969459,859255606,892612657,876033324,942880052,828583990c842216496,858994231,925969462,808531249,842084402,942879020c842412851,741946673,859191089,808530743,892089652,892613687c808859699,909652268,909129017,1664430649,859058225,875968306c824980016,943077432,909130037,959523896,808923957,959788600c875573548,875771958,741816626,909326641,858797367,824981049c808794166,875704626,959931186,808595510,741815608,960051505c859060277,841758769,858796080,875772209,808528948,842477617c959920436,808991020,959657014,824981813,892810288,943273525c959537971,892810803,909718320,943272236,942946356,741882166c925972785,842282808,841759029,875573296,943142451,959523891c825373491,808989744,875573548,959919671,1664628784,925970482c959527216,824979504,859255856,808529974,942746674,959460918c909457718,825242156,959984437,741750834,842150968,809054513c926428209,943077685,1664366133,842215474,809055281,942420020c926298681,825374260,959461676,892549425,824981810,842216496c858994231,909192246,842217529,909719348,909521196,825700403c1664234803,825308216,909587504,808987696,943011896,741552953c909324338,876163893,942421554,859190583,825635381,809056044c926496311,824981041,875574070,909456696,959537974,825440561c876032056,859189548,942879537,741554480,909326641,909719352c824980535,959985208,808728624,959523892,892942641,926234928c876033324,942814516,895693109,925906743,842478641,959920428c959460660,824980020,859059001,943206457,808528945,808923185c808727352,943206700,876034098,741946673,943272241,808726840c828585526,859255856,858994997,959523891,808596275,808597557c943075628,808662580,741946166,959526961,825504816,959198774c892614967,842283312,892743980,909392176,1664431926,859059253c859257142,808528945,825569331,875638835,942684204,875836980c892090417,943010615,942683187,842610476,842479412,824979763c943273528,909455922,825320241,943271992,942683957,875573548c859386423,741552944,892418097,859125303,824981552,842085168c909260593,808528946,842281524,942881079,876097836,959525689c1664103479,942749745,909652792,824981811,925905200,858994736c942746674,909587761,892940853,842610476,842479412,959198265c875966520,959789363,825831724,876034103,1664170290,909654065c858928696,824981561,926102841,892745776,808528953,859321908c926495284,825766188,892745525,741879859,925972273,842412345c841756727,943272240,859059764,926245682,959919411,741815096c825439793,808989491,824979763,943206712,926365236,925969464c825833265,943075894,825242156,909391929,741487412,892548917c859322679,909206327,858992947,825438264,825700652,909654327c741880118,859321137,859387187,824980275,926103095,875573555c926231605,859124788,741357112,859058225,859191090,828585523c825569591,825242160,858860594,909325112,959787314,909586732c825440051,741684272,875837237,909652789,942746672,808794422c892483894,875573548,909586995,1664233524,909654065,809055544c824981558,926102841,892745776,808528953,859321908,926495284c859386156,808793910,741751091,892876337,842084912,925643316c842020409,926234672,960049507,876098873,741880115,808464434c859386163,824980532,925905200,926495794,943270969,859059760c741946681,926167089,959853877,824980280,926298937,959655989c959537974,876098616,943273528,825831724,876034103,741946674c808464434,926298932,824980280,842216249,942944305,808528944c926299956,943206457,825242156,825831479,1664102457,926167089c825243187,824980016,808859192,892941881,808594486,942880049c909652537,842283052,959525170,959197488,808596276,959461174c858796588,959721778,1664103472,909261112,842413111,809053233c859386169,741945909,859058225,859191090,824981043,859322678c959919154,909192246,925905718,842347313,825505836,926167089c946024502,842479664,959919414,858796588,959657270,741749300c909457208,909260083,959917105,959854384,741749047,808662577c892680244,824981046,859386169,925906993,909206324,858992947c859385912,859386156,959920182,741619510,943077425,876097593c824980528,960049465,892940341,926231607,842347572,741422392c808924981,926167351,926507826,808793145,741487673,875772209c942684467,824979768,925905200,875771952,942746672,926429752c959787316,959525164,875640888,741750320,926167089,859387187c912470835,892874806,741357617,825371696,943075894,741354552c859125046,909257782,875835698,926168931,875573553,892679724c859256371,741487916,741421105,842282289,808597040,1664101432c842412589,808727601,841756720,909390385,876164916,925707314c943011380,842084662,859058476,960049209,741488695,909391661c942749232,824980530,809055028,943143225,925721394,909129268c875706417,859058476,960049209,741488695,808793649,909653300c824980530,809055028,926496825,909192248,825506100,942944304c859058476,943271993,1664628537,875637808,858798387,943207481c808529196,959919159,808465456,859058476,960049209,741488695c925905197,909521460,741486897,959657009,926497072,761475640c876032049,825636402,824980017,809055028,943143225,908930098c909325621,926036780,757872438,859125046,842214454,1664562743c741354544,741354544,892679725,858535475,926299954,892743011c741749557,909586995,741354551,741354544,925721392,942945332c808859960,859058476,960049209,741488695,859060013,909391417c824980023,809055028,943143225,925707314,909718324,842479156c859058476,960049209,1664235575,876099891,943208501,875637808c959461683,926366008,842083628,859321906,808597811,842084908c926168628,741488690,909392178,892877108,875637814,959461683c859322169,875769187,808466233,741751088,875704626,959919158c757871156,808727351,808596272,875637808,959461683,842544953c808202284,808464739,859058476,960049209,741356592,942749492c808597813,842609964,925643312,825308980,908866608,926102837c825306467,876032312,842346805,859058476,960049209,741488695c741354544,1664101424,741354544,741354544,1664101424,741354544c876099891,943208501,875637808,959461683,926366008,808202284c892875107,959920437,741356085,959657009,959985968,808204343c824979500,909260599,842479409,825371704,875967538,842414391c808202339,808202284,926363948,859191093,741750068,875704626c959919158,811807286,808202284,757870636,825635127,808728375c875637816,959461683,842544953,808202339,808202284,808529196c875903286,808596791,859058476,960049209,1664235575,926298669c825307449,841758774,909390385,876164916,741354546,842214448c943207217,741618741,959657009,926497072,811807544,808202284c808202284,761475116,926167346,825766196,757871153,841821233c859255857,926233141,825044023,808923436,808792117,741421361c875704626,959919158,811808565,757870636,842217777,859060281c841756722,909390385,943142708,892742713,741749557,925983536c859321396,875967536,842084908,926168628,741421366,875704883c842086195,875637808,959461683,859322169,926036780,808466486c761475116,876032305,825569332,875637810,959461683,942878777c808202284,808202284,808202339,876032556,959853111,824980017c809055028,926300217,909257779,875771444,741881395,825058096c875770416,925970481,875637814,959461683,942878777,825438508c741488432,959657009,876163888,858535992,943077170,808202288c824979555,943142966,741552953,892679725,908867123,825831734c824980787,808202288,825438563,808597296,842084908,825308724c741619765,741354544,926036269,926431033,741879856,959657009c926497072,811807538,808202284,808202284,811806764,757870636c875902515,859256882,825371702,875967538,808661048,959459884c842346807,808726828,875574576,912470579,859058231,741750837c875704626,926364726,808203574,757870636,926167092,858992693c875637814,959461683,825833528,808725859,943273781,741486905c959657009,943208752,808202553,859058476,808726585,741421365c825570866,892745781,1664101430,842545465,892548148,825371698c875967538,892745527,942877996,808662834,741356594,959657009c909654320,841756729,875574326,875836724,962801708,892614193l875705397,842084908l926168628,741684791l842543917,842019639l824979508,809055028l959854649,909257776l859385909,741356081l926442288,909129528l741881910,875704626l926364726,757871926l926038067,875704371l875637808,959461683l809055800,892744236l909653297,808203829l825768291,825701940l841758259,909390385l909588276,926034997l909260596,741486905l959657009,909654320l841757495,875574326l875836724,946024492l926300473,942682680l842084908,926168628l741684791,926168882l825833010,875637810l959461683,859256376l892744236,825440560l808202290,825636963l876163641,841757239l909390385,909588276l926034997,909260596l741486905,959657009l909654320,841757495l892417334,909456952l962801708,892351545l942944304,842084908l926168628,741684791l842543917,842019639l824979508,809055028l959854649,909257776l875835444,741618741l825844528,825635378l741356081,875704626l926364726,757871926l926038067,875704371l875637808,959461683l809055800,892744236l825440560,808202290l876034147,858927413l841757752,909390385l909588276,858598453l859255352,808727088l859058476,943271993l741357878,825570866l892745781,1664101430l842018865,909652788l841758261,909390385l909588276,841821237l825831729,959459895l875637814,959461683l892810808,875967020l808464689,808202296l808597859,926495798l841758770,909390385l909588276,841821237l825831729,959459895l875637814,959461683l892810808,892744236l825504306,808202809l842545251,959459385l841757241,909390385l909588276,841821237l825831729,959459895l875637814,959461683l892810808,892744236l926496818,808204338l808856931,892481847l741617717,959657009l809056560,824981555l909193266,959461430l875637814,959461683l943274040,909521452l909127984,808203314l942746979,825831987l942946352,859058476l960049209,741880624l926168882,825833010l875637810,959461683l859256376,875967020l875902519,808202292l892811619,909457201l841756728,909390385l909588276,841821237l959527216,842086704l875637808,959461683l926299704,875967020l892746040,808202801l926431331,842348848l841758265,909390385l909588276,841821237l959527216,842086704l875637808,959461683l926299704,875967020l808597049,808204340l959723619,892744755l841756726,909390385l909588276,841821237l959527216,842086704l875637808,959461683l926299704,892744236l892809776,808203320l959658339,808727093l841758265,909390385l909588276,926034997l909260596,741486905l959657009,909654320l841757495,926430518l842347833,761475116l808728889,875573301l875637816,959461683l942878777,959525420l858928433,824980536l809055028,926300217l909257779,959920181l741487925,825058096l892612656,808990003l875637816,959461683l942878777,858796588l926102068,824980532l809055028,926300217l892480563,943011377l741356594,926507824l959853369,741619769l875704626,926364726l757871926,876099121l808661296,824981045l809055028,875575609l909257780,926102580l741357111,959996720l859321397,741617721l875704626,926364726l757871926,876099121l808661296,824981045l809055028,875575609l909257780,909653045l741749555,892887856l892548919,741881393l875704626,926364726l757871926,876099121l808661296,824981045l809055028,875575609l909257780,825570613l741488440,825058096l943141938,875836720l859058476,960049209l741880624,926168882l825833010,875637810l959461683,859256376l892744236,959592502l808203316,859057507l859124537,741618739l959657009,809056560l841758771,842478647l842086710,859058476l943271993,741553974l825505330,825636151l1664101430,942944825l858797108,825371698l875967538,892745527l858796588,926102068l824980532,809055028l926300217,909257779l943076660,741487416l859398960,892547377l741881908,875704626l926364726,841758006l842478647,842086710l859058476,943271993l741553974,859059762l842150455,1664101428l943207993,842150968l825371700,875967538l892745527,876032556l959853111,824980017l809055028,926300217l909257779,959920435l741879856,876176176l942749491,741355572l875704626,926364726l841758006,842478647l842086710,859058476l943271993,741553974l859059762,943076912l1664101432,825506093l842084918,824981556l809055028,858798393l825371704,842346809l741619763,959657009l909654320,841757495l808662070,943207990l761475116,892549177l942814262,875637816l959461683,942878777l858796588,926102068l824980532,809055028l926300217,909257779l909128500,741881910l926507824,842478135l741487416,875704626l926364726,757871926l959525170,808597297l824981049,809055028l926300217,909257781l825504308,741487921l959996720,959984177l741355574,875704626l926364726,757871926l959525170,808597297l824981049,809055028l926300217,909257781l892678965,741619250l892887856,808727859l741619256,875704626l926364726,757871926l959525170,808597297l824981049,809055028l926300217,909257781l808596533,741355576l858940208,959592757l741355574,959657009l809056560,841756980l842281776,875837235l859058476,943271993l741553974,942945842l926494771,1664101430l959918381,925905720l741356600,959657009l809056560,841756724l842281776,875837235l859058476,943271993l741553974,959526454l741749553,909523249l761477168,942880561l809055029,824981552l809055028,858798393l858598456,859255352l808727088,859058476l943271993,741357878l876032056,842347312l761475116,892942385l875901496,824981552l809055028,858798393l858598456,859255352l808727088,859058476l943271993,741357878l926298168,909195316l761475116,842020401l825504306,824981554l809055028,858798393l842083384,909521200l909717560,859058476l943271993,741882168l808988728,943208501l761475116,808990519l959656756,825371698l875967538,892876599l942877996,808662834l741356594,959657009l909654320,841756729l909717558,842347316l929247276,892809527l909326641,859058476l960049209,741356592l875637808,909129266l808858419,808202284l858533987,825242166l858796588,926102068l824980532,809055028l926300217,926297139l909654326,808204344l909455715,825766448l741881904,875704626l926364726,757871928l942750001,808728888l824979512,809055028l875575609,909519924l909455671,808204340l808857955,909259056l741750585,875704626l926364726,841758008l842281776,875837235l859058476,943271993l741553974,808662838l842478645,828583980l892745269,875901495l825371700,875967538l892876599,825306412l842479925,909455413l859058476,960049209l741553200,909194546l875706421,1664101424l825371696,875967538l892876599,808202284l808202284,808202339l808202284,808202284l825372003,825505588l842084664,741420332l875639341,842347319l741816117,824979757l926365494,741683506l741368624,943270960l808726579,859058476l943271993,741553974l942748209,859124788l841757233,909390385l909719348,741368631l825044016,875968825l808925240,825371700l875967538,892745527l842412588,741618737l959537968,825242420l942814001,842084908l926168628,741750834l909392178,892877108l875637814,959461683l859322169,808202284l926232931,943009847l741617715,875704626l926364726,808203576l808202284,828583980l959721527,926233656l825371702,875967538l926234935,808202284l959524140,909652793m875967031,842084908l926168628,1664431671" stroked="t" o:allowincell="f" style="position:absolute;left:-8070;top:-5706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rect>
                <v:rect id="shape_0" ID="Shape 379" coordsize="62706,61912" path="xc-5211,19050,-12355,8731,-21880,2381c31750,0,19050,2381,9525,8731c2381,19050,0,30956,2381,-22674c9525,-12355,19050,-6005,31750,-3624c-21880,-6005,-12355,-12355,-5211,-22674c-2830,30956,10485760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c808464672,790769712,980827198,1902452838,1881292142,543453042c808988721,859316272,824194353,808464432,1010708258,543570550c1030648165,1836413730,1818717793,540024933,807417140,1010708258c543570550,1030648165,1936679714,942682400,1075851312,1043276340c1715107388,1852925216,1919951421,824206447,808466480,892679456c808525878,573583408,1983659567,1696622138,574451313,1685025392c942682400,857747504,540488248,808464433,1043276336,1715107388c1852925216,1919951421,824206447,808466480,892940576,808525873c573583408,1983659567,1696622138,574451313,544106867,808988721c876617776,1010708258,543570550,1030648165,1836413730,942682400c807415856,573653024,1983659567,1696622138,574451313,544044403c808988721,540024880,790770240,980827198,1902452838,1931623790c824208757,808466480,1075851296,1043276339,1715107388,1852925216c1970479677,808525933,540028984,893394992,1010708258,543570550c1030648165,1836413730,942682400,807415856,573980704,1983659567c1696622138,574451313,544044403,808988721,540024880,790771520c980827198,1902452838,1931623790,824208757,808466480,1075851296c1043276344,1715107388,1852925216,1970479677,808525933,540028984c807417920,1010708258,543570550,1030648165,1836413730,942682400c1075851312,573579319,1983659567,1696622138,574451313,544044403c808988721,910172208,790769696,980827198,1902452838,1931623790c824208757,808466480,540360736,1043276336,1715107388,1852925216c1970479677,808525933,540028984,807416640,1010708258,543570550c1030648165,1836413730,942682400,1075851312,573579314,1983659567c1696622138,574451313,544044403,808988721,826286128,790769696c980827198,1902452838,1931623790,824208757,808466480,1075851296c1043276345,1715107388,1852925216,1970479677,808525933,540028984c807418176,1010708258,543570550,1030648165,1869770786,809508964c892942624,808525874,573583408,1983659567,1696622138,574451313c1685025392,540033056,959853881,808464672,790769712,980827198c1902452838,1881292142,543453042,941633600,540619064,808464433c1043276336,1715107388,1852925216,1919951421,1075864687,926359600c824193075,808464432,1010708258,543570550,1030648165,1869770786c809508964,875771424,808525876,573583408,1983659567,1696622138c574451313,1685025392,540033056,875640628,808464672,790769712c980827198,1902452838,1881292142,543453042,840970304,540225593c808464433,1043276336,1715107388,1852925216,1919951421,1075864687c943267888,808525872,573583408,1983659567,1696622138,574451313c544044403,808988721,540024880,573977152,1983659567,1696622138c574451313,544044403,808988721,540024880,574042688,1983659567c1696622138,574451313,544044403,808988721,540024880,574108224c1983659567,1696622138,574451313,544044403,808988721,540024880c574173760,1983659567,1696622138,574451313,544044403,808988721c540024880,573584192,1983659567,1696622138,574451313,544044403c808988721,540024880,573649728,1983659567,1696622138,574451313c544044403,808988721,540024880,573715264,1983659567,1696622138c574451313,544044403,808988721,540024880,573780800,1983659567c1696622138,574451313,544044403,808988721,859840560,573579315c1983659567,1696622138,574451313,544044403,808988721,859840560c573579314,1983659567,1696622138,574451313,544044403,808988721c859840560,573579313,1983659567,1696622138,574451313,544044403c808988721,859840560,573579312,1983659567,1696622138,574451313c544044403,808988721,843063344,573579321,1983659567,1696622138c574451313,544044403,808988721,843063344,573579320,1983659567c1696622138,574451313,544044403,808988721,843063344,573579319c1983659567,1696622138,574451313,544044403,808988721,843063344c573579318,1983659567,1696622138,574451313,544436067,1075851328c1043276340,1715107388,1852925216,1769153085,809508974,573849632c1983659567,1696622138,574451313,544044403,808988721,540024880c573584704,1983659567,1696622138,574451313,544044403,808988721c540024880,573650240,1983659567,1696622138,574451313,544044403c808988721,893394992,573579312,1983659567,1696622138,574451313c544044403,808988721,893394992,573579313,1983659567,1696622138c574451313,544044403,808988721,540024880,790769728,1982807102c1919903290,1634497901,1983659635,1952542778,1919361128,1701405793c1752396910,1868918881,1948401003,980361250,1852731235,1953784677c1030058105,1667592738,1948263028,1651800165,1702000751,574452835c741487936,741553472,741619008,573912384,1983659567,1851877434c1936026724,980827198,1869619304,1769236851,574451311,808988721c893398064,1043276342,980823868,1684955496,1047749996,980823868c1885431923,1887007845,15973,0,0,0c99680256,0,65536,97714176,1983643648,1634235194c2037671280,1763730800,1596079460,808464504,913596208,1663050290c1685221231,1702521203,825369149,741355574,808857906,1864376880c1953526586,8424085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62c0,0,75563008,0,65536,73269248c1983643648,1634235194,2037671280,1763730800,1596079460,808464504c913596208,1663050292,1685221231,1702521203,825369149,741355574c808857906,1864376880,1953526586,875962941,1684086818,807550314c808923692,1881154096,1030255713,826305826,1664106545,1077293376c942751795,826291264,1815101491,1076900416,843080501,1077362739c910176562,1077489984,577075253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980827198c1902452838,1931623790,824208757,808466480,1075851296,1043276337c1715107388,1852925216,1634542141,826286200,826286129,1043276345c1715107388,1852925216,1768759869,826286190,843063347,1043276336c1715107388,1852925216,1919951421,840983663,540033056,1043276337c1715107388,1852925216,1970479677,1701322861,1952999273,1075851296c790772018,1982807102,1919903290,1634497901,1983659635,1952542778c1919361128,1701405793,1752396910,1868918881,1948401003,980361250c1852731235,1953784677,1030058105,1667592738,1948263028,1651800165c1702000751,574452835,741814848,741945920,741880384,573584192c1983659567,1851877434,1936026724,980827198,1869619304,1769236851c574451311,809511984,1010708258,543701622,1769172848,1852795252c843063869,825371701,573583414,792477231,1634220662,1701602414c792477299,1752382070,1952804961,1046835321,0,0c0,0,38862848,0,65536,37355520c1983643648,1634235194,2037671280,1763730800,1596079460,808464504c913596208,1663050294,1685221231,1702521203,825369149,741355574c808857906,1864376880,1953526586,909517373,1684086818,824327530c808466480,942682412,539111472,1752457584,745349693,808988721c859860016,859860012,845952320,808465969,845952320,808465969c1080833600,1815494707,841757504,808465969,1042441592,1933211196c1802465908,1869226085,1953721961,1030057081,1953066274,790786661c980827198,1836216166,1935764597,980827198,1902452838,1981955438c840985697,808465969,1010708258,543570550,1030648165,1818326562c573645600,1983659567,1696622138,574451313,543973750,790769699c980827198,1902452838,1931623790,807431541,540164128,1043276336c1715107388,1852925216,1919951421,824206447,540098592,1043276338c1715107388,1852925216,1970479677,808525933,540028984,876617776c1010708258,543570550,1030648165,1836413730,942682400,1075851312c573579316,1983659567,1696622138,574451313,1685025392,540360736c824193600,808466480,1010708258,543570550,1030648165,1836413730c540229664,926949424,1010708258,1715107375,1970106991,1047748972c1882879548,543716449,1684107879,1953391977,1885431923,1030451045c539128866,1868773999,1667591790,1887007860,1914846565,578052965c2019914784,2020565620,1952671090,943727165,741687340,808857906c910175280,1010708258,1634220662,1701602414,1983659635,1881172026c1953067887,1030647657,909193762,1076637744,1043276341,1748661820c1936683040,1869182057,1075985774,573582387,792477231,1634220662c1701602414,792477299,1752382070,1952804961,1046835321,0c38862848,0,65536,36896768,1983643648,1634235194c2037671280,1763730800,1596079460,808464504,913596208,1663050295c1685221231,1702521203,825369149,741355574,808857906,1864376880c1953526586,926294589,1684086818,824327530,808466480,942682412c539111472,1752457584,812458557,1080832832,1815298101,1814836544c1814836800,859846208,909193836,859844656,942682476,841756720c808465969,1042441592,1933211196,1802465908,1869226085,1953721961c1030057081,1953066274,790786661,980827198,1836216166,1935764597c980827198,1902452838,1981955438,840985697,808465969,1010708258c543570550,1030648165,1818326562,573645600,1983659567,1696622138c574451313,543973750,790769699,980827198,1902452838,1931623790c1746955637,1751607653,540024948,790770240,980827198,1902452838c1881292142,543453042,826286129,790770208,980827198,1902452838c1931623790,824208757,808466480,1075851296,1043276340,1715107388c1852925216,1970479677,808525933,540028984,807416896,1010708258c543570550,1030648165,1869770786,893395044,540164128,808988721c1043276336,1715107388,1852925216,1970479677,859840621,540491808c1043276336,980823868,1836216166,1935764597,980827198,1752457584c1634887456,1852139876,1634235252,1802462576,578036285,1664773920c1701736047,2037675107,574449008,1952671090,1702109218,1868723320c1667592824,1075985780,741354549,1076639296,1043276344,1748661820c1818521185,1010725733,543701622,1769172848,1852795252,893395517c790769708,980827198,1869619304,1769236851,574451311,859843632c1010708258,1748661807,1818521185,1010725733,1933211183,1701863784c1701869940,62,0,0,38862848,0c65536,37421056,1983643648,1634235194,2037671280,1763730800c1596079460,808464504,913596208,1663050296,1685221231,1702521203c825369149,741355574,808857906,1864376880,1953526586,943071805c1684086818,824327530,808466480,942682412,539111472,1752457584c812458557,829174592,808466480,825388076,1076899894,910191667c1080832832,825371702,1815097398,841758016,808465969,1077231724c577075251,980827198,1869771891,1780508011,1936615791,1701607796c1768759869,577922420,1983659567,1919903290,1634497901,1983659635c1696622138,574451313,543973750,808857906,1043276336,1715107388c1852925216,1635131965,824385644,1010708258,543570550,1030648165c1818326562,573580064,1983659567,1696622138,574451313,544044403c843063344,790769696,980827198,1902452838,1881292142,543453042c826286129,790770208,980827198,1902452838,1931623790,824208757c808466480,1075851296,1043276340,1715107388,1852925216,1970479677c808525933,540028984,807416896,1010708258,543570550,1030648165c1869770786,893395044,540164128,808988721,1043276336,1715107388c1852925216,1970479677,859840621,1075851296,1043276343,980823868c1836216166,1935764597,980827198,1752457584,1634887456,1852139876c1634235252,1802462576,578036285,1664773920,1701736047,2037675107c574449008,1952671090,1702109218,1868723320,1667592824,1075985780c943729717,741752876,808857906,1043276336,1748661820,1818521185c1010725733,543701622,1769172848,1852795252,893395517,909193772c790769712,980827198,1869619304,1769236851,574451311,859843632c1010708258,1748661807,1818521185,1010725733,1933211183,1701863784c1701869940,62,42008576,0,65536,40042496c1983643648,1634235194,2037671280,1763730800,1596079460,808464504c913596208,1663050297,1685221231,1702521203,825369149,741355574c808857906,1864376880,1953526586,959849021,1684086818,824327530c808466480,942682412,539111472,1752457584,745349693,808988721c843082800,843082796,1080833344,1815429171,1814836032,808857906c808528944,1815097400,841757504,808465969,1077100652,843082806c1080833600,825371698,2016423990,1010704997,1953708662,1701539698c1768909344,2037674862,574449004,1702127981,1043276402,1715107388c1970106991,1047748972,1715107388,1852925216,1635131965,808525932c573583416,1983659567,1696622138,574451313,543973750,790769955c980827198,1902452838,1981955438,589327457,1043276336,1715107388c1852925216,1970479677,1769414765,543716452,843063344,1010708258c543570550,1030648165,1869770786,540090468,840970560,1010708258c543570550,1030648165,1836413730,942682400,807415856,573849632c1983659567,1696622138,574451313,544044403,808988721,876617776c790769696,980827198,1902452838,1881292142,543453042,1075852608c808525874,573583416,1983659567,1696622138,574451313,544044403c807416384,574046240,1983659567,1696622138,574451313,544044403c1075852096,573579319,792477231,1868970614,1819635058,1010725729c1634744950,1730177140,1768186226,1937010277,1701863784,574450543c1864376948,1852793658,1952671086,1701869940,1701978685,539128931c1954047348,1920495458,1031037797,741883938,1076639040,910175289c1010708258,1634220662,1701602414,1983659635,1881172026,1953067887c1030647657,741556258,790771008,980827198,1869619304,1769236851c574451311,808202816,1010708258,1748661807,1818521185,1010725733c1933211183,1701863784,1701869940,62,0,0c42008576,0,65536,39976960,1983643648,1634235194c2037671280,1763730800,1596079460,808464504,930373424,1663050288c1685221231,1702521203,825369149,741355574,808857906,1864376880c1953526586,808919613,1684086818,824327530,808466480,942682412c539111472,1752457584,812458557,829174336,808466480,825388076c1076899894,910191666,1080832576,1815298102,808857906,1815298096c808988721,825371696,1815097398,1815298096,859845952,1077231724c577075250,980827198,1869771891,1780508011,1936615791,1701607796c1768759869,577922420,1983659567,1919903290,1634497901,1983659635c1696622138,574451313,543973750,808988721,1043276336,1715107388c1852925216,1635131965,824385644,1010708258,543570550,1030648165c1818326562,573580064,1983659567,1696622138,574451313,544044403c1734960488,807433320,573718560,1983659567,1696622138,574451313c1685025392,1075851552,573710385,1983659567,1696622138,574451313c544044403,808988721,540024880,790770752,980827198,1902452838c1931623790,824208757,808466480,540295200,1043276336,1715107388c1852925216,1919951421,1075864687,843063349,942682400,790769712c980827198,1902452838,1931623790,1075866997,540024882,790771520c980827198,1902452838,1931623790,1075866997,926949427,790769696c1982807102,1919903290,1634497901,1983659635,1952542778,1919361128c1701405793,1752396910,1868918881,1948401003,980361250,1852731235c1953784677,1030058105,1667592738,1948263028,1651800165,1702000751c574452835,1076639040,910175288,574177324,1983659567,1851877434c1936026724,980827198,1869619304,1769236851,574451311,1076639040c1043276339,1748661820,1936683040,1869182057,807550318,573718572c792477231,1634220662,1701602414,792477299,1752382070,1952804961c1046835321,0,0,0,37814272,0c65536,36110336,1983643648,1634235194,2037671280,1763730800c1596079460,808464504,930373424,1663050292,1685221231,1702521203c825369149,741355574,808857906,1864376880,1953526586,876028477c1634738210,574449780,942682477,892088368,1664102452,910177344c892089664,741355572,808988721,825371696,1664102454,892088896c1076899892,741752883,808988721,875899952,1702375472,1983659554c1920234298,543517551,1852403562,1819898995,1830960485,1919251561c1010708258,1868970614,1819635058,1010725729,543570550,1030648165c1869770786,1769414756,543716452,874527028,1043276344,1715107388c1852925216,1919951421,1998611567,1752458345,540029216,790771764c980827198,1902452838,1931623790,824208757,808466480,1075851296c1043276336,1715107388,1852925216,1970479677,808525933,540028984c826286128,1010708258,543570550,1030648165,1836413730,942682400c1075851312,573579313,1983659567,1696622138,574451313,544044403c808988721,809508912,790769696,980827198,1902452838,1931623790c807431541,924856352,573583410,1983659567,1696622138,574451313c1685025392,1684633376,824207476,790771232,980827198,1902452838c1881292142,543453042,1952737655,540352616,1043276342,1715107388c1852925216,1919951421,1746953327,1751607653,540156020,1043276339c980823868,1836216166,1935764597,980827198,1752457584,1634887456c1852139876,1634235252,1802462576,578036285,1664773920,1701736047c2037675107,574449008,1952671090,1702109218,1868723320,1667592824c1075985780,875899959,1076637744,960506936,1010708258,1933211183c1701863784,1701869940,62,0,53542912,0c65536,52166656,1983643648,1634235194,2037671280,1763730800c1596079460,808464504,947150640,1663050288,1685221231,1702521203c825369149,741355574,808857906,1864376880,1953526586,808985149c1684086818,824327530,892547124,808727852,875899952,892088368c573583412,1952542752,1830960488,825388076,741355574,909193836c926953520,825311340,1080833856,826290481,826305587,858865714c942682476,841756720,808465969,1077493868,1080832817,826290225c826305587,1815560240,2016886832,1010704997,1953708662,1701539698c1768909344,2037674862,574449004,1702127981,1043276402,1715107388c1970106991,1047748972,1715107388,1852925216,1635131965,808525932c573583416,1983659567,1696622138,574451313,543973750,790770211c980827198,1902452838,1881292142,543453042,840970560,790769952c980827198,1902452838,1981955438,589327457,1043276339,1715107388c1852925216,1635131965,825368684,573583414,1983659567,1696622138c574451313,543973750,790769955,980827198,1902452838,1931623790c840985973,808465969,1075851296,1043276341,1715107388,1852925216c1635131965,807608428,1010708258,543570550,1030648165,1869770786c540090468,840971072,1010708258,543570550,1030648165,1836413730c942682400,807415856,573653024,1983659567,1696622138,574451313c544044403,808988721,540024880,790771776,980827198,1902452838c1931623790,824208757,808466480,540557344,1043276336,1715107388c1852925216,1970479677,808525933,540028984,807416128,1010708258c543570550,1030648165,1836413730,1768253472,544499815,893394992c1010708258,543570550,1030648165,1869770786,926949476,840970528c1010708258,1715107375,1970106991,1047748972,1882879548,543716449c1684107879,1953391977,1885431923,1030451045,539128866,1868773999c1667591790,1887007860,1914846565,578052965,2019914784,2020565620c1952671090,741351997,825371696,741355574,790771520,980827198c1684955496,1047749996,1748661820,1936683040,1869182057,1075985774c1076637745,790770481,980827198,1869619304,1769236851,574451311c841759040,808465969,1010708258,543701622,1769172848,1852795252c825369149,741355574,573780288,1983659567,1881172026,1953067887c1030647657,1076637730,1043276343,980823868,1684955496,1047749996c980823868,1885431923,1887007845,15973,70320128,0c65536,67960832,1983643648,1634235194,2037671280,1763730800c1596079460,808464504,947150640,1663050291,1685221231,1702521203c825369149,741355574,808857906,1864376880,1953526586,859316797c1684086818,824327530,892941104,960049964,959654969,858536249c574175545,1952542752,1830960488,942682412,1080832048,858865716c1077166188,1080833329,826290481,826305589,825311281,892420204c1815163200,1077227840,826305588,1815363635,808988721,1080831024c876622897,909197420,1080833088,826291761,826305585,825311282c842088556,1815425344,1076900160,1080833329,826290225,825388083c741355574,808988721,826305584,875642928,808534124,1815490880c1077031232,1080833585,826290737,826305586,842088502,909197420c1815556416,1077162304,829175601,808466480,909193772,1080832048c826290993,826305591,925974581,892420204,1815228736,1076965696c1080832561,826290481,876637238,1815490880,826291264,577075252c980827198,1869771891,1780508011,1936615791,1701607796,1768759869c577922420,1983659567,1919903290,1634497901,1983659635,1696622138c574451313,543973750,790770211,980827198,1902452838,1881292142c543453042,840970304,790769952,980827198,1902452838,1981955438c589327457,1043276339,1715107388,1852925216,1970479677,808788077c540028976,809508912,1010708258,543570550,1030648165,1818326562c573645600,1983659567,1696622138,574451313,1685025392,540295200c573644850,1983659567,1696622138,574451313,544044403,808857906c540024880,790771008,980827198,1902452838,1981955438,589327457c1043276336,1715107388,1852925216,1919951421,824206447,540164128c1043276338,1715107388,1852925216,1919951421,824206447,540491808c1043276338,1715107388,1852925216,1970479677,1769414765,543716452c876617776,1010708258,543570550,1030648165,1836413730,942682400c807415856,574177312,1983659567,1696622138,574451313,544044403c808988721,960503856,790769696,980827198,1902452838,1931623790c824208757,808466480,1075851296,1043276336,1715107388,1852925216c1970479677,808525933,540028984,807415872,1010708258,543570550c1030648165,1836413730,942682400,807415856,574111776,1983659567c1696622138,574451313,544044403,808988721,943726640,790769696c980827198,1902452838,1931623790,1746955637,1751607653,540024948c790770752,1982807102,1919903290,1634497901,1983659635,1952542778c1919361128,1701405793,1752396910,1868918881,1948401003,980361250c1852731235,1953784677,1030058105,1667592738,1948263028,1651800165c1702000751,574452835,741421376,741421376,741486912,573714752c1983659567,1851877434,1936026724,980827198,1869619304,1769236851c574451311,741683520,790770752,980827198,1869619304,1769236851c574451311,741552448,1043276336,1748661820,1936683040,1869182057c841104750,808465969,573849644,1983659567,1881172026,1953067887c1030647657,1076637730,790769969,1982807102,1851877434,1936026724c1982807102,1634235194,2037671280,4089200,0,0c0,0,45154304,0,65536,42926080c1983643648,1634235194,2037671280,1763730800,1596079460,808464504c947150640,1663050294,1685221231,1702521203,825369149,741355574c808857906,1864376880,1953526586,909648445,1684086818,824327530c573583416,1952542752,1830960488,1081635116,808534073,909193836c843067440,826308977,842088497,1702063736,2020682861,826292544c825388080,1076899894,1081700658,826290481,1701211698,1983659554c1920234298,543517551,1852403562,1819898995,1830960485,1919251561c1010708258,1868970614,1819635058,1010725729,543570550,1030648165c1818326562,942682400,790769712,980827198,1902452838,1981955438c589327457,1043276336,1715107388,1852925216,1970479677,1701322861c1952999273,1075851296,1043276337,1715107388,1852925216,1970479677c1735287149,807429484,540357664,1043276336,1715107388,1852925216c1868767805,1769414771,543716452,790770496,980827198,1902452838c1931623790,1075867241,859840561,1010708258,543570550,1030648165c1836413730,1075851296,573579316,1983659567,1696622138,574451313c544044403,807416128,573915168,1983659567,1696622138,574451313c544044403,1734960488,1075868776,826286133,1010708258,543570550c1030648165,1836413730,909193760,807415856,790769696,980827198c1902452838,1931623790,1075866997,540024881,1043276336,1715107388c1852925216,1970479677,540024941,808857906,825368624,573583414c1983659567,1696622138,574451313,544044403,1075851584,573579314c792477231,1868970614,1819635058,1010725729,1634744950,1730177140c1768186226,1937010277,1701863784,574450543,1864376948,1852793658c1952671086,1701869940,1701978685,539128931,1954047348,1920495458c1031037797,1076637730,910175287,574111788,1983659567,1851877434c1936026724,980827198,1869619304,1769236851,574451311,808857906c826289200,1010708258,1748661807,1818521185,1010725733,1933211183c1701863784,1701869940,62,0,0,0c146866176,0,65536,144769024,1983643648,1634235194c2037671280,1763730800,1596079460,808464504,963927856,1663050290c1685221231,1702521203,825369149,741355574,808857906,1864376880c1953526586,842605117,1684086818,941768042,573583409,1952542752c1830960488,942682412,1080832048,876624179,826305588,942817333c808730732,1815295040,1077293376,1080834097,876622132,826305586c926040119,842285164,1815163968,1077424448,1080833586,876622644c826305584,892485689,875839596,1815688000,808988721,1080831024c859845940,843082809,892485680,909394028,1815098432,1076965952c1080833586,876623668,843082801,926040114,942948460,1815229504c1077097024,1080834097,876624180,843082803,942817332,808796268c1815360576,808857906,808528944,1815097400,1076901184,1080833332c843068466,876637241,909393977,858931308,1815163456,1077425216c1080833844,859845170,876637232,942948407,825376876,1815163712c1077294144,1080834356,859844658,876637234,808796213,942682476c841756720,808465969,875839596,1815098688,1077489984,1080832563c876622644,826305593,825442360,842285164,1815622720,1077358912c1080832051,876622132,826305591,825376822,808730732,1815491648c1077227840,1080834354,876624179,577075253,980827198,1869771891c1780508011,1936615791,1701607796,1768759869,577922420,1983659567c1919903290,1634497901,1983659635,1696622138,574451313,543973750c790769699,980827198,1902452838,1931623790,1851878773,543517799c892411952,790769696,980827198,1902452838,1663188334,824210287c808466480,573653024,1983659567,1696622138,574451313,1634563443c1701603182,857747488,573579312,1983659567,1696622138,574451313c544436067,808988721,859840560,1010708258,543570550,1030648165c1836413730,1818717793,540024933,807417140,1010708258,543570550c1030648165,1936679714,942682400,1075851312,1043276341,1715107388c1852925216,1635131965,875896940,790769712,980827198,1902452838c1931623790,1851878773,543517799,892805168,790769696,980827198c1902452838,1663188334,824210287,808466480,574111776,1983659567c1696622138,574451313,544106867,808988721,943726640,1010708258c543570550,1030648165,1836413730,1818717793,540024933,807415862c1010708258,543570550,1030648165,1852404514,942682400,1075851312c790769969,980827198,1902452838,1931623790,824209001,808466480c573915168,1983659567,1696622138,574451313,544106867,808988721c826286128,1010708258,543570550,1030648165,1836413730,942682400c807415856,573718560,1983659567,1696622138,574451313,544044403c808988721,540024880,790770752,980827198,1902452838,1931623790c824208757,808466480,1075851296,1043276342,1715107388,1852925216c1970479677,808525933,540028984,926949424,1010708258,543570550c1030648165,1836413730,942682400,807415856,574177312,1983659567c1696622138,574451313,544044403,808988721,960503856,790769696c980827198,1902452838,1931623790,824208757,808466480,540491808c1043276336,1715107388,1852925216,1970479677,808525933,540028984c807417408,1010708258,543570550,1030648165,1836413730,942682400c1075851312,573579316,1983659567,1696622138,574451313,544044403c808988721,843063344,790769696,980827198,1902452838,1931623790c824208757,808466480,1075851296,790769713,980827198,1902452838c1931623790,824208757,808466480,1075851296,790770225,980827198c1902452838,1931623790,824208757,808466480,1075851296,790770481c980827198,1902452838,1931623790,824208757,808466480,1075851296c790770737,980827198,1902452838,1931623790,824208757,808466480c875642912,790769696,980827198,1902452838,1931623790,824208757c808466480,858865696,790769696,980827198,1902452838,1931623790c824208757,808466480,842088480,790769696,980827198,1902452838c1931623790,824208757,808466480,808534048,790769696,980827198c1902452838,1881292142,543453042,958410816,540291385,808464433c1043276336,1715107388,1852925216,1919951421,1075864687,842604592c824195379,808464432,1010708258,543570550,1030648165,1869770786c809508964,859387680,808525876,573583408,1983659567,1696622138c574451313,1685025392,540033056,943206454,808464672,790769712c980827198,1902452838,1881292142,543453042,857747520,540488248c808464433,1043276336,1715107388,1852925216,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l1010708258,543570550l1030648165,1836413730l942682400,1075851312l807417139,1010708258l543570550,1030648165l1836413730,942682400l1075851312,807416883l1010708258,543570550l1030648165,1836413730l942682400,1075851312l807416627,1010708258l543570550,1030648165l1936679714,540033056l790771008,980827198l1902452838,1931623790l1075867241,893394992l1010708258,543570550l1030648165,1836413730l942682400,807415856l825573408,1010708258l543570550,1030648165l1836413730,942682400l807415856,842350624l1010708258,543570550l1030648165,1836413730l942682400,1075851312l807416117,1010708258l543570550,1030648165l1836413730,942682400l1075851312,807416373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59127842,875905068l892682284,909459500l1010708258,1634220662l1701602414,1983659635l1881172026,1953067887l1030647657,942682402l1076637744,790771509l1982807102,1851877434l1936026724,1982807102l1634235194,2037671280l4089200,0l0,0l117506048,0l65536,116064256l1983643648,1634235194l2037671280,1763730800l1596079460,808464504l963927856,1663050294l1685221231,1702521203l825369149,741355574l808857906,1864376880l1953526586,909713981l1684086818,824327530l573911088,1952542752l1830960488,942682412l2037461040,1077489984l2020683826,1076965952l2037461554,1077097024l2020684850,1077228096l1853371954,1080911219l1899315250,926040185l1899508288,959594616l1898984256,825442425l1899115328,858996856l1832137536,893399872l859863409,942817333l859863153,808665142l859863409,842219575l859863153,875774008l826305893,1080244032l876622132,875839543l1076901184,1849114676l745366886,808988721l1081700656,843069745l1081635120,843067698l1081700658,843068210l1081635124,843068722l1718515766,1010704997l1953708662,1701539698l1768909344,2037674862l574449004,1702127981l1043276402,1715107388l1970106991,1047748972l1715107388,1852925216l1635131965,807608428l1010708258,543570550l1030648165,1869770786l1769414756,543716452l959854900,909193760l790772025,980827198l1902452838,1981955438l908094561,573911346l1983659567,1696622138l574451313,543973750l858862385,1043276341l1715107388,1852925216l1635131965,909189228l573584438,1983659567l1696622138,574451313l543973750,808924471l1010708258,543570550l1030648165,1818326562l892743968,790770993l980827198,1902452838l1931623790,1075866997l540024886,790769728l980827198,1902452838l1931623790,1075866997l809508918,790769696l980827198,1902452838l1881292142,543453042l809508914,790769952l980827198,1902452838l1931623790,1075866997l960503864,790769696l980827198,1902452838l1931623790,1851878773l543517799,892608560l790769696,980827198l1902452838,1663188334l824210287,808466480l825311264,1010708258l543570550,1030648165l1852404514,942682400l1075851312,790769969l980827198,1902452838l1931623790,824208757l808466480,1075851296l790770225,980827198l1902452838,1931623790l824208757,808466480l842088480,790769696l980827198,1902452838l1931623790,824208757l808466480,1075851296l790770481,980827198l1902452838,1931623790l824208757,808466480l858865696,790769696l980827198,1902452838l1981955438,824208481l573911601,1983659567l1696622138,574451313l544044403,808988721l540024880,1043276336l1715107388,1852925216l1970479677,540024941l808988721,808525872l573583416,1983659567l1696622138,574451313l544044403,808988721l826286128,573579321l1983659567,1696622138l574451313,544044403l808988721,843063344l573579312,1983659567l1696622138,574451313l544044403,843063344l808525873,573583416l1983659567,1696622138l574451313,544044403l808988721,843063344l573579314,1983659567l1696622138,574451313l544044403,843063344l808525875,573583416l1983659567,1696622138l574451313,544044403l843063344,808525876l573583416,1983659567l1696622138,574451313l544044403,540553536l807416384,1010708258l543570550,1030648165l1836413730,1075851296l826286133,1043276344l1715107388,1852925216l1970479677,826286189l843063352,573579319l1983659567,1696622138l574451313,544044403l540553536,540553792l1043276336,1715107388l1852925216,1970479677l540024941,540619328l574107968,1983659567l1696622138,574451313l544044403,540553536l540029760,1043276336l1715107388,1852925216l1970479677,540024941l540095296,574107968l1983659567,1696622138l574451313,544044403l859840560,826286130l1043276344,1715107388l1852925216,1970479677l826286189,859840568l790769696,980827198l1902452838,1931623790l1075866997,1075853361l807417139,1010708258l543570550,1030648165l1836413730,1075851296l1075852851,790771761l980827198,1902452838l1931623790,807431541l926105632,942751776l1010708258,543570550l1030648165,1836413730l824193056,808466480l573653024,1983659567l1696622138,574451313l1685025392,1075851808l857749811,1010708258l543570550,1030648165l1836413730,540098592l540030016,1043276336l1715107388,1852925216l1970479677,540024941l1075852352,1043276337l1715107388,1852925216l1919951421,824206447l842285088,790770464l980827198,1902452838l1931623790,1075866997l1075851572,807416628l1010708258,543570550l1030648165,1836413730l1075851296,1075851313l1043276343,1715107388l1852925216,1919951421l840983663,892616736l790770464,980827198l1902452838,1931623790l1075866997,876617783l573579318,1983659567l1696622138,574451313l544044403,926949424l574046240,1983659567l1696622138,574451313l1685025392,1075851552l857749556,1010708258l543570550,1030648165l1836413730,926171168l959725600,790769696l1982807102,1919903290l1634497901,1983659635l1952542778,1919361128l1701405793,1752396910l1868918881,1948401003l980361250,1852731235l1953784677,1030058105l1667592738,1948263028l1651800165,1702000751l574452835,741617984l741749056,741683520l574042432,1983659567l1851877434,1936026724l980827198,1869619304l1769236851,574451311l808988721,943729712l1010708258,1748661807l1818521185,1010725733l1933211183,1701863784l1701869940,62l122748928,0l65536,121241600l1983643648,1634235194l2037671280,1763730800l1596079460,808464504l963927856,1663050295l1685221231,1702521203l825369149,741355574l808857906,1864376880l1953526586,926491197l1684086818,841104746l573583415,1952542752l1830960488,841756992l808465969,826308721l825311280,1076969580l1081635129,826290737l1081700659,826291249l809528373,1080834112l1899053104,909197433l1815556416,1898722880l942751864,1899573568xl808599673,1815163456m809514304,1077231724l1081700665,843067954l1080916019,1899053108l875708537,1898983744l892485752,1899377216l926040185,2016948800l1835365230,826291264l843086193,808534068l843085937,909262901l843086193,942817335l809528696,2037463360l1077490240,2020684594l1076900672,2037461299l1077031744,2020684595l1077162816,2037462323l1077293888,1853372211l1080911219,1815625776l826290240,826308977l925974582,741752940l826308721,959529016l843086193,825376816l1077231724,893414448l2037463360,1077031488l1080832818,825371697l1898983478,925974648l1899049280,942882937l2017014592,741556333l876640369,959529008l876640625,825376817l876640369,859062322l876640625,892616756l1077166188,893414705l1080832064,1831878707l943731008,826308721l909393970,826308977l926171188,1076904044l826305849,909193772l2020683824,1076900160l1080832305,1849180208l1042441574,1933211196l1802465908,1869226085l1953721961,1030057081l1953066274,790786661l980827198,1836216166l1935764597,980827198l1902452838,1981955438l589327457,1043276336l1715107388,1852925216l1919951421,1075864687l540090416,1043276338l1715107388,1852925216l1919951421,1075864687l540090416,1043276340l1715107388,1852925216l1970479677,809508973l540098592,1043276336l1715107388,1852925216l1970479677,809508973l540033056,1043276336l1715107388,1852925216l1970479677,1769414765l543716452,809508912l1010708258,543570550l1030648165,1836413730l1684633376,807430260l573653024,1983659567l1696622138,574451313l544044403,807417152l573653024,1983659567l1696622138,574451313l544044403,1734960488l807433320,573587488l1983659567,1696622138l574451313,544044403l1734960488,807433320l573653024,1983659567l1696622138,574451313l544044403,1075851584l573579313,1983659567l1696622138,574451313l544044403,825368624l540028982,790769984l980827198,1902452838l1931623790,1075866997l826286130,790769696l980827198,1902452838l1931623790,807431541l540622880,790770240l980827198,1902452838l1931623790,807431541l842088480,573718560l1983659567,1696622138l574451313,544044403l826286128,843063347l1010708258,543570550l1030648165,1836413730l540098592,807415872l1010708258,543570550l1030648165,1836413730l1075851296,826286129l1010708258,543570550l1030648165,1836413730l540098592,807417408l1010708258,543570550l1030648165,1836413730l540098592,573579312l1983659567,1696622138l574451313,544044403l826286128,826286136l1010708258,543570550l1030648165,1836413730l540098592,540619072l1043276336,1715107388l1852925216,1970479677l540024941,1075852608l1043276337,1715107388l1852925216,1970479677l826286189,540622880l1043276336,1715107388l1852925216,1970479677l540024941,1075852352l1043276337,1715107388l1852925216,1970479677l540024941,540291648l790770240,980827198l1902452838,1931623790l807431541,808534048l573718560,1983659567l1696622138,574451313l544044403,1075851840l807417138,1010708258l543570550,1030648165l1836413730,1075851296l1075852850,1043276338l1715107388,1852925216l1970479677,540024941l1075851328,1043276337l1715107388,1852925216l1970479677,540024941l540619328,790769984l980827198,1902452838l1931623790,807431541l858931232,573653024l1983659567,1696622138l574451313,544044403l1075851584,807415859l1010708258,543570550l1030648165,1836413730l1075851296,1075851571l1043276337,1715107388l1852925216,1970479677l843063405,842219552l790769696,980827198l1902452838,1931623790l1075866997,859840562l573579315,1983659567l1696622138,574451313l544044403,859840560l843063348,1010708258l543570550,1030648165l1836413730,540164128l540357440,1043276336l1715107388,1852925216l1970479677,826286189l925974560,790769696l980827198,1902452838l1931623790,807431541l825311264,573653024l1983659567,1696622138l574451313,544044403l1075851584,573579315l1983659567,1696622138l574451313,544044403l876617776,826286128l1010708258,543570550l1030648165,1836413730l1075851296,1075851572l1043276338,1715107388l1852925216,1970479677l540024941,540095040l790770240,980827198l1902452838,1931623790l1075866997,876617778l573579314,1983659567l1696622138,574451313l544044403,876617776l843063347,1010708258l543570550,1030648165l1836413730,540164128l807417920,1010708258l543570550,1030648165l1836413730,540164128l540423232,1043276336l980823868,1836216166l1935764597,980827198l1752457584,1634887456l1852139876,1634235252l1802462576,578036285l1664773920,1701736047l2037675107,574449008l1952671090,1702109218l1868723320,1667592824l1075985780,809511984l741687340,790772032l980827198,1684955496l1047749996,1748661820l1936683040,1869182057l807550318,573587500l792477231,1634220662l1701602414,792477299l1752382070,1952804961l1046835321,0l125894656,0l65536,124059648l1983643648,1634235194l2037671280,1763730800l1596079460,808464504l963927856,1663050296l1685221231,1702521203l825369149,741355574l808857906,1864376880l1953526586,943268413l1684086818,841104746l573583415,1952542752l1830960488,808857906l1899053104,808534137l1815163200,826292544l826308977,858865714l826308721,892420148l1077428332,826305584l2020683840,1077293376l812398385,2037462592l1077424448,2020686129l1076900416,1080832306l1815429168,893401408l843085937,858931250l826305912,2020684864l1076965696,2037462066l1077228096,2020685362l1077359168,1853372466l1080911219,1899249713l825311352,1899246144l892485753,1899377216l926040184,2016948800l1077493869,1081635120l843067954,1081700665l859844659,1081635121l859845171,1081700659l859845683,1081635125l859846195,1936619575l1076915557,1081700659l859846705,943746104l1080832064,1899053112l959660153,1899376960l808730744,1815163968l808857906,1899446320l808534137,1815229504l893399104,1076904044l1081700662,826292530l1081635129,843067699l1080916017,1815101496l809515328,843085937l959594546,1077493869l960523312,2037461312l1077031232,2020684593l1077162304,1080898865l1815363633,859844928l826308977,859062323l876640369,892616756l876640625,926171190l876640369,959725624l1076904045,809528371l1718498624,1010704997l1953708662,1701539698l1768909344,2037674862l574449004,1702127981l1043276402,1715107388l1970106991,1047748972l1715107388,1852925216l1635131965,807608428l1010708258,543570550l1030648165,1869770786l809508964,840970528l1010708258,543570550l1030648165,1869770786l809508964,874524960l1010708258,543570550l1030648165,1836413730l540033056,807416128l1010708258,543570550l1030648165,1836413730l540033056,807415872l1010708258,543570550l1030648165,1836413730l1768253472,544499815l809508912,1010708258l543570550,1030648165l1836413730,1768253472l544499815,826286128l1010708258,543570550l1030648165,1836413730l540360736,826286128l1010708258,543570550l1030648165,1836413730l1684633376,807430260l573587488,1983659567l1696622138,574451313l544044403,1952737655l540024936,790769984l980827198,1902452838l1931623790,807431541l909193760,1075851312l1043276337,1715107388l1852925216,1970479677l826286189,540098592l1043276336,1715107388l1852925216,1970479677l540024941,1075853632l1043276338,1715107388l1852925216,1970479677l843063405,540098592l1043276336,1715107388l1852925216,1970479677l540024941,540160320l790770240,980827198l1902452838,1931623790l807431541,858865696l573718560,1983659567l1696622138,574451313l544044403,826286128l573653024,1983659567l1696622138,574451313l544044403,1075851584l573579312,1983659567c1696622138,574451313,544044403,807416128,790769696,980827198c1902452838,1931623790,1075866997,910172209,790769696,980827198c1902452838,1931623790,1075866997,826286129,573579320,1983659567c1696622138,574451313,544044403,826286128,826286137,1010708258c543570550,1030648165,1836413730,540098592,807418176,1010708258c543570550,1030648165,1836413730,1075851296,826286133,1010708258c543570550,1030648165,1836413730,1075851296,826286132,1010708258c543570550,1030648165,1836413730,1075851296,1075851569,1043276338c1715107388,1852925216,1970479677,540024941,540291648,790770240c980827198,1902452838,1931623790,807431541,892485664,573718560c1983659567,1696622138,574451313,544044403,1075851840,807417394c1010708258,543570550,1030648165,1836413730,1075851296,826286128c1010708258,543570550,1030648165,1836413730,1075851296,1075851826c1043276337,1715107388,1852925216,1970479677,540024941,540619328c790769984,980827198,1902452838,1931623790,807431541,808665120c573653024,1983659567,1696622138,574451313,544044403,1075851584c807416115,1010708258,543570550,1030648165,1836413730,540164128c540160832,1043276336,1715107388,1852925216,1970479677,843063405c858996768,790769696,980827198,1902452838,1931623790,1075866997c859840562,573579316,1983659567,1696622138,574451313,544044403c859840560,843063349,1010708258,543570550,1030648165,1836413730c1075851296,826286131,1010708258,543570550,1030648165,1836413730c540098592,807417920,1010708258,543570550,1030648165,1836413730c540098592,540619584,1043276336,1715107388,1852925216,1970479677c826286189,909197344,790769696,980827198,1902452838,1931623790c1075866997,926949425,790769696,980827198,1902452838,1931623790c807431541,540229664,790770240,980827198,1902452838,1931623790c1075866997,826286130,573579315,1983659567,1696622138,574451313c544044403,1075851840,807416628,1010708258,543570550,1030648165c1836413730,1075851296,1075852340,1043276337,1715107388,1852925216c1970479677,826286189,892616736,790769696,980827198,1902452838c1931623790,807431541,909393952,573653024,1983659567,1696622138c574451313,544044403,876617776,826286135,1010708258,1715107375c1970106991,1047748972,1882879548,543716449,1684107879,1953391977c1885431923,1030451045,539128866,1868773999,1667591790,1887007860c1914846565,578052965,2019914784,2020565620,1952671090,809509437c741359660,1076640064,1043276341,1748661820,1818521185,1010725733c543701622,1769172848,1852795252,809509437,790769708,1982807102c1851877434,1936026724,1982807102,1634235194,2037671280,4089200c0,0,85000192,0,65536,82771968c1983643648,1634235194,2037671280,1763730800,1596079460,808464504c829710128,539111728,1919905635,2053731172,841104741,808465969c909193772,539111472,1886599791,824327540,539111728,1030382689c842412322,959197232,741356852,808465461,808727852,875899952c539111472,1752457584,745349693,808857906,1076915248,2037462065c1077228096,1080833586,1898721586,926040184,1815425600,1076900160c825388089,1076899894,826305593,1815494712,1077489984,843082809c1815691312,1076900416,2037462833,1077424704,1080834354,843069233c843085937,808665145,741490796,808857906,577075248,980827198c1869771891,1780508011,1936615791,1701607796,1768759869,577922420c1983659567,1919903290,1634497901,1983659635,1696622138,574451313c543973750,790770467,980827198,1902452838,1881292142,543453042c840970304,790769952,980827198,1902452838,1981955438,589327457c1043276340,1715107388,1852925216,1970479677,825368685,540028982c843063344,1010708258,543570550,1030648165,1818326562,573711136c1983659567,1696622138,574451313,544044403,1075852352,573579314c1983659567,1696622138,574451313,543973750,790769699,980827198c1902452838,1881292142,543453042,824193600,790770208,980827198c1902452838,1931623790,1075866997,540024880,790771520,980827198c1902452838,1931623790,1075866997,540024886,790770752,980827198c1902452838,1931623790,1998613877,1752458345,1075851296,1043276344c1715107388,1852925216,1919951421,1075864687,824193073,790770208c980827198,1902452838,1830960494,1075867241,1075851569,1043276345c1715107388,1852925216,1919951421,1075864687,824193585,808464432c825368624,573583414,1983659567,1696622138,574451313,543973750c790769955,980827198,1902452838,1931623790,1075866997,807416881c573718560,1983659567,1696622138,574451313,544760173,540356928c1043276336,1715107388,1852925216,1970479677,843063405,909197344c790769696,980827198,1902452838,1931623790,1998613877,1752458345c1075851296,1043276336,1715107388,1852925216,1970479677,826286189c540024888,790769728,980827198,1902452838,1931623790,1075866997c1075853617,573579320,1983659567,1696622138,574451313,544044403c540029248,826286128,1043276340,1715107388,1852925216,1970479677c843063405,540024880,573976896,1983659567,1696622138,574451313c544044403,1075851840,807415858,1010708258,543570550,1030648165c1869770786,540090468,540226112,1043276338,1715107388,1852925216c1970479677,826286189,540024884,1043276336,1715107388,1852925216c1970479677,540024941,540291392,573845824,1983659567,1696622138c574451313,544044403,540291392,540095040,1043276336,1715107388c1852925216,1970479677,540024941,540029504,573976896,1983659567c1696622138,574451313,544044403,826286128,826286135,1043276342c1715107388,1852925216,1970479677,826286189,843063350,790769696c1982807102,1919903290,1634497901,1983659635,1952542778,1919361128c1701405793,1752396910,1868918881,1948401003,980361250,1852731235c1953784677,1030058105,1667592738,1948263028,1651800165,1702000751c574452835,741354544,808857906,825371696,573583414,1983659567c1851877434,1936026724,980827198,1869619304,1769236851,574451311c841757248,808465969,1010708258,543701622,1769172848,1852795252c826286653,825371705,573583414,1983659567,1881172026,1953067887c1030647657,959528994,574177324,1983659567,1881172026,1953067887c1030647657,875642914,790769708,980827198,1869619304,1769236851c574451311,808857906,910175280,1010708258,1748661807,1818521185c1010725733,1933211183,1701863784,1701869940,62,0c0,0,267452416,0,65536,266010624c1983643648,1634235194,2037671280,1763730800,1596079460,808464504c829710128,539113264,1919905635,2053731172,841104741,808465969c909193772,539111472,1886599791,824327540,539113264,1030382689c808923682,808528944,741355576,808465461,1634738210,574449780c1080241261,893400116,926171184,1077097792,909197369,1077428332c1080243250,910177845,959791154,1077229120,843067697,826305588c909197360,943079523,1077163840,926953783,825371703,741355574c842088556,1815163712,808857906,942817328,808992867,1077295168c943731512,825311289,1815229248,1076965696,1080242995,960508473c892944440,825241920,859846720,943746099,1664234304,875573568c808530240,925905216,858861888,843067436,926051384,859844656c1936619569,960523621,1815688000,826292544,943746102,1664365120c1077294400,893399606,892747833,1076965696,1080833074,826290225c826305590,959660080,825311331,842088502,825311282,842088505c1077493813,1853372723,745366899,875839587,1076901184,893400884c1077493811,1080833585,875708472,909459555,1077032512,910178613c825311285,1815360064,1076900160,1080243761,926955574,825704500c741816128,808857906,1080831024,859845169,825388081,1076899894c1080244274,943730744,859324470,1077491776,859844913,826305586c858996785,842612835,1077426496,826291513,943730992,1815294784c859846720,826303282,826291248,826290225,826292016,808203057c1815622208,808466226,2016490304,1077428333,1080832563,875708472c825311341,1815360064,1076965696,1080898099,909197369,1077493868c1080899891,859844657,826305593,909197360,577070702,980827198c1869771891,1780508011,1936615791,1701607796,1768759869,577922420c1983659567,1919903290,1634497901,1983659635,1696622138,574451313c543973750,790770211,980827198,1902452838,1981955438,589327457c1043276337,1715107388,1852925216,1970479677,825368685,540028982c809508912,1010708258,543570550,1030648165,1869770786,843063396c840970528,1010708258,543570550,1030648165,1836413730,540033056c859840560,1010708258,543570550,1030648165,2019650850,1075851296c1043276340,1715107388,1852925216,1635131965,807608428,1010708258c543570550,1030648165,1869770786,540090468,840970560,1010708258c543570550,1030648165,1836413730,942682400,807415856,574046240c1983659567,1696622138,574451313,544044403,840972352,540028983c1043276336,1715107388,1852925216,1970479677,1769414765,543716452c960503856,1010708258,543570550,1030648165,1836413730,1684633376c807430260,574111776,1983659567,1696622138,574451313,544044403c1952737655,540024936,808466226,1010708258,543570550,1030648165c1869770786,540287076,1998599744,1752458345,1010708258,543570550c1030648165,1869770786,960503908,540622880,1952737655,1043276392c1715107388,1852925216,1970479677,960503917,1075851296,790770737c980827198,1902452838,1881292142,543453042,540225856,540356928c1043276337,1715107388,1852925216,1919951421,1075864687,540090425c1043276338,1715107388,1852925216,1919951421,1075864687,1075852081c824194865,1010708258,543570550,1030648165,1836413730,1684633376c807430260,925974560,1010708258,543570550,1030648165,1836413730c540033056,910172208,1010708258,543570550,1030648165,1869770786c943726692,540557344,1952737655,1043276392,1715107388,1852925216c1970479677,943726701,1075851296,790769970,980827198,1902452838c1881292142,543453042,540225856,540160576,1043276337,1715107388c1852925216,1970479677,843063405,843063347,573579312,1983659567c1696622138,574451313,544044403,1075852864,1075851314,790770738c980827198,1902452838,1931623790,1075866997,1075852594,573579318c1983659567,1696622138,574451313,544044403,540422720,540029504c1043276336,1715107388,1852925216,1970479677,1701322861,1952999273c1075851296,1043276336,1715107388,1852925216,1919951421,1075864687c875634742,573976864,1983659567,1696622138,574451313,544044403c540619328,540553792,1043276336,1715107388,1852925216,1919951421c824206447,808665120,790770208,980827198,1902452838,1931623790c1075866997,1075852082,807417906,1010708258,543570550,1030648165c1836413730,875708448,942817312,790769696,980827198,1902452838c1881292142,543453042,824195136,790770208,980827198,1902452838c1881292142,543453042,540225856,540291904,1043276337,1715107388c1852925216,1970479677,859840621,843063349,573579320,1983659567c1696622138,574451313,544044403,1952737655,540024936,573846336c1983659567,1696622138,574451313,544044403,540488256,540553792c1043276336,1715107388,1852925216,1970479677,826286189,843063350c573579312,1983659567,1696622138,574451313,544044403,1075851328c859840560,1043276345,1715107388,1852925216,1970479677,1701322861c1952999273,1075851296,1043276342,1715107388,1852925216,1970479677c540024941,540488000,1043276336,1715107388,1852925216,1919951421c840983663,842285088,790770464,980827198,1902452838,1931623790c807431541,859062304,790769696,980827198,1902452838,1931623790c807431541,540622880,1043276336,1715107388,1852925216,1919951421c824206447,892616736,790770464,980827198,1902452838,1931623790c1075866997,1075852340,807417396,1010708258,543570550,1030648165c1836413730,1075851296,807417905,1010708258,543570550,1030648165c1869770786,540156004,540554304,1043276339,1715107388,1852925216c1970479677,540024941,540619840,1043276336,1715107388,1852925216c1970479677,540024941,540422464,1043276336,1715107388,1852925216c1919951421,824206447,825573408,790770464,980827198,1902452838c1931623790,1075866997,1075851317,807416373,1010708258,543570550c1030648165,1836413730,824193056,808466480,574111776,1983659567c1696622138,574451313,1685025392,1075851808,857748533,1010708258c543570550,1030648165,1836413730,540557344,540357952,1043276336c1715107388,1852925216,1970479677,540024941,540094784,790771776c980827198,1902452838,1881292142,543453042,893394993,573775927c1983659567,1696622138,574451313,544044403,540423488,540554560c1043276336,1715107388,1852925216,1970479677,540024941,540488256c573846080,1983659567,1696622138,574451313,1685025392,1075851808c857747510,1010708258,543570550,1030648165,1836413730,875708448c825638944,790769696,980827198,1902452838,1931623790,807431541c875708448,875708448,1010708258,543570550,1030648165,1869770786c540090468,540227136,1043276339,1715107388,1852925216,1970479677c910172269,910172210,573579316,1983659567,1696622138,574451313c544044403,826286128,826286137,1043276336,1715107388,1852925216c1919951421,840983663,909525024,790770464,980827198,1902452838c1931623790,1075866997,1075851313,807417654,1010708258,543570550c1030648165,1836413730,840970272,808465969,808534048,1010708258c543570550,1030648165,1869770786,540090468,540620352,1043276339c1715107388,1852925216,1970479677,910172269,926949432,573579312c1983659567,1696622138,574451313,544044403,826286128,826286136c1043276342,1715107388,1852925216,1919951421,840983663,842481696c790770464,980827198,1902452838,1931623790,1075866997,1075852849c807416631,1010708258,543570550,1030648165,1836413730,807415840c909197344,1010708258,543570550,1030648165,1869770786,540090468c540358464,1043276339,1715107388,1852925216,1970479677,926949485c926949428,573579318,1983659567,1696622138,574451313,544044403c859840560,825368631,573583414,1983659567,1696622138,574451313c1685025392,1075851808,857749559,1010708258,543570550,1030648165c1836413730,909193760,1075851312,807418167,1010708258,543570550c1030648165,1836413730,1075851296,840970545,808465969,1010708258c543570550,1030648165,1869770786,540090468,540096576,1043276339c1715107388,1852925216,1970479677,943726701,943726640,573579314c1983659567,1696622138,574451313,544044403,859840560,843063350c1043276344,1715107388,1852925216,1919951421,840983663,876101664c790770464,980827198,1902452838,1931623790,1075866997,1075853362c807417144,1010708258,543570550,1030648165,1836413730,1075851296c1075851827,790771762,980827198,1902452838,1881292142,543453042c943726641,573775927,1983659567,1696622138,574451313,544044403c540424256,540555328,1043276336,1715107388,1852925216,1970479677c540024941,808988721,826286128,1043276337,1715107388,1852925216c1919951421,840983663,809058336,790770464,980827198,1902452838c1931623790,1075866997,1075851569,807416121,1010708258,543570550c1030648165,1836413730,1075851296,826286136,1043276337,1715107388c1852925216,1919951421,824206447,859389984,790770464,980827198c1902452838,1931623790,1075866997,1075851833,807416889,1010708258c543570550,1030648165,1836413730,1075851296,1075853363,790770483c980827198,1902452838,1881292142,543453042,960503858,573775926c1983659567,1696622138,574451313,544044403,540226368,540490048c1043276336,1715107388,1852925216,1970479677,540024941,540226368c573780800,1983659567,1696622138,574451313,1685025392,1075851552c857749817,1010708258,543570550,1030648165,1836413730,943276064c808534048,573579312,1983659567,1696622138,574451313,544044403c859840560,943726644,1010708258,543570550,1030648165,1869770786c540156004,842019136,790770464,980827198,1902452838,1931623790c1075866997,826286136,807416624,1010708258,543570550,1030648165c1836413730,807415840,574111776,1983659567,1696622138,574451313c1685025392,1075851552,540356657,1043276339,1715107388,1852925216c1970479677,826286189,1075852336,540422193,1043276336,1715107388c1852925216,1970479677,540024941,540422976,573715264,1983659567c1696622138,574451313,1685025392,1075851808,540553265,1043276339c1715107388,1852925216,1970479677,859840621,826286130,807418160c1010708258,543570550,1030648165,1836413730,1075851296,1075853362c790770227,980827198,1902452838,1881292142,543453042,826286129c857747761,1010708258,543570550,1030648165,1836413730,825311264c826286128,807416369,1010708258,543570550,1030648165,1836413730c824193056,808466480,808534048,1010708258,543570550,1030648165c1869770786,540156004,875639104,790770464,980827198,1902452838c1931623790,1075866997,1075851313,540356913,1043276336,1715107388c1852925216,1970479677,540024941,1075853632,790769713,980827198c1902452838,1881292142,543453042,826286129,857749297,1010708258c543570550,1030648165,1836413730,825311264,826286134,807417905c1010708258,543570550,1030648165,1836413730,1075851296,1075851316c790772019,980827198,1902452838,1881292142,543453042,826286130c857747506,1010708258,543570550,1030648165,1836413730,959660064c842088480,573579313,1983659567,1696622138,574451313,544044403c859840560,859840569,1043276345,1715107388,1852925216,1919951421c824206447,842088480,573775923,1983659567,1696622138,574451313c544044403,842150208,842088480,573579316,792477231,1868970614c1819635058,1010725729,1634744950,1730177140,1768186226,1937010277c1701863784,574450543,1864376948,1852793658,1952671086,1701869940c1701978685,539128931,1954047348,1920495458,1031037797,741883938c1076637760,1076638001,790770483,980827198,1684955496,1047749996c1748661820,1936683040,1869182057,824327534,808466480,573587500c1983659567,1881172026,1953067887,1030647657,741883938,808857906c1043276336,1748661820,1936683040,1869182057,807550318,825507884c1010708258,1748661807,1818521185,1010725733,1933211183,1701863784c1701869940,62,26279936,0,65536,23920640c1983643648,1634235194,2037671280,1763730800,1596079460,808464504c829710128,539111729,1919905635,2053731172,841104741,808465969c909193772,539111472,1886599791,824327540,539111729,1752457584c745349693,808857906,859073584,1814835250,808857906,829172784c808989239,909193772,1702375472,1983659554,1920234298,543517551c1852403562,1819898995,1830960485,1919251561,1010708258,1868970614c1819635058,1010725729,543570550,1030648165,1869770786,1769414756c543716452,573906994,1983659567,1696622138,574451313,1685025392c1684633376,857761908,790770976,980827198,1902452838,1881292142c543453042,1952737655,540287080,1043276341,1715107388,1852925216c1919951421,1998611567,1752458345,824195360,1043276336,980823868c1836216166,1935764597,980827198,1752457584,1634887456,1852139876c1634235252,1802462576,578036285,1664773920,1701736047,2037675107c574449008,1952671090,1702109218,1868723320,1667592824,874659188c741356083,843066416,909193772,790769712,1982807102,1634235194c2037671280,4089200,0,0,0,0c23134208,0,65536,20774912,1983643648,1634235194c2037671280,1763730800,1596079460,808464504,829710128,539112497c1919905635,2053731172,841104741,808465969,909193772,539111472c1886599791,824327540,539112497,1752457584,745349693,909193836c1814835248,808857906,925969456,1664234035,808988721,925969456c741487155,808988721,858926128,741487161,825242156,1702375991c1983659554,1920234298,543517551,1852403562,1819898995,1830960485c1919251561,1010708258,1868970614,1819635058,1010725729,543570550c1030648165,1818326562,859255072,790770226,980827198,1902452838c1981955438,840985697,842477872,1010708258,1715107375,1970106991c1047748972,1882879548,543716449,1684107879,1953391977,1885431923c1030451045,539128866,1868773999,1667591790,1887007860,1914846565c578052965,2019914784,2020565620,1952671090,741351997,825371696c741355574,790769728,1982807102,1634235194,2037671280,4089200c0,0,0,0,65077248,0c65536,63242240,1983643648,1634235194,2037671280,1763730800c1596079460,808464504,829710128,539112753,1919905635,2053731172c841104741,808465969,909193772,539111472,1886599791,824327540c539112753,1752457584,745349693,943140914,842621746,841758777c842282291,959592748,942746680,741487152,959789105,942746677c1815228976,959789105,909323317,745289015,892810803,892431736c858534451,1815426870,842216753,825766188,808610869,741355568c892418097,808465004,824979504,842347062,842608995,824981561c842347062,892875052,824980793,842347318,892875052,824980793c842347318,892875116,858535225,2016753462,926495341,942746674c845952305,741488441,909193836,1814835248,808857906,875637808c1664235827,808988722,875637808,741488947,808464434,875637808c741815860,808464434,875637808,1815557684,808464434,942746672c1853371697,745366899,892810803,892875116,858535225,1815426870c959789105,942746677,1664234032,943272505,808988972,959197746c741882162,875901746,841755698,842544944,892431736,858534451c1815426870,842216753,825766188,808610869,741355568,892418097c808465004,824979504,842347062,842608995,824981561,842347062c892875052,824980793,842347318,892875052,824980793,842347318c926495341,942746674,845952305,741488441,909193836,1814835248c808857906,875637808,1664235827,808988722,875637808,741488947c808464434,875637808,741815860,808464434,875637808,1849112116c745366886,943140914,842621746,841758777,842282291,959592748c942746680,741487152,959789105,942746677,1815228976,959789105c909192245,1664234803,959789105,909192245,741487923,959592753c909192248,741487922,808464434,909192240,1815229746,808464434c875637808,1664562740,808464434,875637808,741815860,808988722c875637808,741488947,808857906,875637808,1815230771,808857906c845950000,741488441,926495340,942746674,829175089,741487413c892418097,859124076,909323314,745289015,892810803,1853058680c1042441574,1933211196,1802465908,1869226085,1953721961,1030057081c1953066274,790786661,980827198,1836216166,1935764597,980827198c1902452838,1981955438,857762913,573912886,1983659567,1696622138c574451313,543973750,943140914,1043276338,1715107388,1852925216c1635131965,842604652,790771769,980827198,1902452838,1981955438c824208481,909652530,1010708258,543570550,1030648165,1818326562c892875040,790771001,1982807102,1919903290,1634497901,1983659635c1952542778,1919361128,1701405793,1752396910,1868918881,1948401003c980361250,1852731235,1953784677,1030058105,1667592738,1948263028c1651800165,1702000751,574452835,809511984,741621804,790769984c1982807102,1634235194,2037671280,4089200,0,0c45154304,0,65536,43450368,1983643648,1634235194c2037671280,1763730800,1596079460,808464504,829710128,539111474c1919905635,2053731172,841104741,808465969,909193772,539111472c1886599791,824327540,539111474,1752457584,745349693,808988721c1081700656,1899511863,1077493880,2037461041,1076965696,2020684337c1077096768,1702376497,1983659554,1920234298,543517551,1852403562c1819898995,1830960485,1919251561,1010708258,1868970614,1819635058c1010725729,543570550,1030648165,1836413730,1818717793,540024933c807417140,1010708258,543570550,1030648165,1936679714,942682400c1075851312,1043276336,1715107388,1852925216,1769153085,808525934c540028984,790769728,980827198,1902452838,1931623790,824208757c808466480,1075851296,1043276337,1715107388,1852925216,1970479677c808525933,540028984,807416128,1010708258,543570550,1030648165c1836413730,942682400,807415856,573718560,1983659567,1696622138c574451313,544044403,808988721,843063344,790769696,980827198c1902452838,1931623790,824208757,808466480,807415840,1010708258c543570550,1030648165,1836413730,824193056,808466480,942682400c790769712,980827198,1902452838,1931623790,824208757,808466480c540491808,1043276336,1715107388,1852925216,1970479677,808525933c540028984,807417920,1010708258,543570550,1030648165,1836413730c1075851296,808525881,573583416,1983659567,1696622138,574451313c544044403,808988721,826286128,573579312,1983659567,1696622138c574451313,544044403,826286128,808525873,573583416,1983659567c1696622138,574451313,544044403,826286128,808525874,573583416c792477231,1868970614,1819635058,1010725729,1634744950,1730177140c1768186226,1937010277,1701863784,574450543,1864376948,1852793658c1952671086,1701869940,1701978685,539128931,1954047348,1920495458c1031037797,741556258,1076639040,910175284,1010708258,1933211183c1701863784,1701869940,62,0,53542912,0c65536,51380224,1983643648,1634235194,2037671280,1763730800c1596079460,808464504,829710128,539111986,1919905635,2053731172c841104741,808465969,909193772,539111472,1886599791,824327540c539111986,1752457584,745349693,808857906,843086193,2020684608c893400128,910195057,2020685632,960510016,909193836,824979504c808727609,826308977,825311280,826308721,858865714,826308977c892420148,826308721,925974582,1042441592,1933211196,1802465908c1869226085,1953721961,1030057081,1953066274,790786661,980827198c1836216166,1935764597,980827198,1902452838,1881292142,543453042c1734960488,958428264,573583648,1983659567,1696622138,574451313c1685025392,1768253472,544499815,573906996,1983659567,1696622138c574451313,544044403,808465461,807415840,1010708258,543570550c1030648165,1836413730,909193760,825368624,807415862,1010708258c543570550,1030648165,1836413730,808727840,843063344,790769696c980827198,1902452838,1931623790,807431541,540229664,808857906c1010708258,543570550,1030648165,1836413730,808727840,876617776c790769696,980827198,1902452838,1931623790,807431541,540360736c808857906,1010708258,543570550,1030648165,1836413730,808727840c910172208,790769696,980827198,1902452838,1931623790,840985973c540030513,807417664,1010708258,543570550,1030648165,1836413730c840970272,808465969,808727840,1043276336,1715107388,1852925216c1970479677,540024941,875837745,825368624,790769718,980827198c1902452838,1931623790,807431541,808534048,808727840,1043276336c1715107388,1852925216,1970479677,825368685,1075851318,807416113c1010708258,543570550,1030648165,1836413730,1075851296,891302449c573583412,1983659567,1696622138,574451313,544044403,808857906c858865696,790769696,980827198,1902452838,1931623790,807431541c875642912,808727840,1043276336,1715107388,1852925216,1970479677c540024941,540356928,808857906,1010708258,1715107375,1970106991c1047748972,1882879548,543716449,1684107879,1953391977,1885431923c1030451045,539128866,1868773999,1667591790,1887007860,1914846565c578052965,2019914784,2020565620,1952671090,741351997,808596276c909193772,1076637744,1043276337,980823868,1885431923,1887007845c15973,0,0,0,23134208,0c65536,21692416,1983643648,1634235194,2037671280,1763730800c1596079460,808464504,829710128,539112754,1919905635,2053731172c841104741,808465969,909193772,539111472,1886599791,824327540c539112754,1752457584,745349693,909193836,1814835248,808988721c808528944,1815097400,808857906,825371696,1815097398,909193772c829173808,808466480,942682412,1702375472,1983659554,1920234298c543517551,1852403562,1819898995,1830960485,1919251561,1010708258c1868970614,1819635058,1010725729,543570550,1030648165,1869770786c1769414756,543716452,573841459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727842c875899952,1076637744,826289200,1010708258,1933211183,1701863784c1701869940,62,27328512,0,65536,25100288c1983643648,1634235194,2037671280,1763730800,1596079460,808464504c829710128,539113010,1919905635,2053731172,841104741,808465969c909193772,539111472,1886599791,824327540,539113010,1752457584c745349693,808988721,808545328,741355576,909193836,824979504c808466480,942682476,841756720,808465969,1702063736,808529005c1815097400,808857906,808528944,1848651832,745366886,808988721c808545328,741355576,909193836,824979504,808466480,942682476c841756720,808465969,1701211768,1983659554,1920234298,543517551c1852403562,1819898995,1830960485,1919251561,1010708258,1868970614c1819635058,1010725729,543570550,1030648165,1869770786,1769414756c543716452,573841459,1983659567,1696622138,574451313,1685025392c1768253472,544499815,573841459,792477231,1868970614,1819635058c1010725729,1634744950,1730177140,1768186226,1937010277,1701863784c574450543,1864376948,1852793658,1952671086,1701869940,1701978685c539128931,1954047348,1920495458,1031037797,808727842,875899952c1076637744,826289200,1010708258,1933211183,1701863784,1701869940c62,0,0,0,19988480,0c65536,17825792,1983643648,1634235194,2037671280,1763730800c1596079460,808464504,829710128,539113522,1919905635,2053731172c841104741,808465969,909193772,539111472,1886599791,824327540c539113522,1752457584,745349693,909193836,1814835248,808988721c825371696,2016423990,1010704997,1953708662,1701539698,1768909344c2037674862,574449004,1702127981,1043276402,1715107388,1970106991c1047748972,1715107388,1852925216,1919951421,1998611567,1752458345c874525472,1010708258,1715107375,1970106991,1047748972,1882879548c543716449,1684107879,1953391977,1885431923,1030451045,539128866c1868773999,1667591790,1887007860,1914846565,578052965,2019914784c2020565620,1952671090,875897405,808202288,741359660,808988721c1043276336,980823868,1885431923,1887007845,15973,0c0,0,135331840,0,228589568,1439099696c1807745024,1439099695,1707081728,1439099695,1758461952,1439099021c-1852833792,1439099260,-1692401664,1439099250,1277165568,1439099044c-831520768,1439099691,-753926144,1439099458,-1030750208,1439099723c1369440256,1439099044,737148928,1439099044,911212544,1439099044c-746586112,1439099620,-1775239168,1439099695,-49283072,1439099691c9437184,1439098968,875560960,1439099696,975175680,1439099696c241172480,1439099696,1795162112,1439099691,1300234240,1439099044c-1092616192,1439099222,1064304640,1439099696,1132462080,1439099696c1928331264,1439099692,-543162368,1439099458,964689920,1439098965c-1340080128,1439099691,1170210816,1439099696,1172307968,1439099696c1174405120,1439099696,-797966336,1439099695,-1445986304,1439099692c1176502272,1439099696,1199570944,1439099696,560988160,1439099049c1615855616,1439099042,1233125376,1439099696,2010120192,1439099691c1265631232,1439099696,-547356672,1439099695,50331648,1439099619c568328192,1439099618,1334837248,1439099696,-516947968,1439099695c1366294528,1439099696,-1072693248,1439099695,423624704,1439099619c1408237568,1439099696,1449132032,1439099696,1480589312,1439099696c1517289472,1439099696,1559232512,1439099696,1678770176,1439099696c1807745024,1439099696,200278016,1439099487,1841299456,1439099696c1177550848,1439099531,1609564160,1439099714,1969225728,1439099714c774897664,1439099044,2125463552,1439099714,252706816,1439099696c-2069889024,1439099714,856686592,1439099044,-1994391552,1439099714c-1955594240,1439099714,-1916796928,1439099714,-1877999616,1439099714c-1836056576,1439099714,-567279616,1439099536,-732954624,1439099621c-1176502272,1439099691,-1794113536,1439099714,254803968,1439099696c216006656,1439098904,-766509056,1439099691,-1999634432,1439098660c-802160640,1439098953,-1756364800,1439099714,1621098496,1439098905c-1804599296,1439099242,-1702887424,1439099714,909115392,1439099050c1815085056,1439098954,-1632632832,1439099714,935329792,1439099557c322961408,1439099607,1312817152,1439098972,-1863319552,1439098970c1257242624,1439099692,-1587544064,1439099714,-483393536,1439098902c-1176502272,1439099121,243269632,1439099696,-1440743424,1439099714c-1323302912,1439099714,-1200619520,1439099714,245366784,1439099696c365953024,1439099696,-1074790400,1439099714,368050176,1439099696c355467264,1439099696,357564416,1439099696,197132288,1439099696c199229440,1439099696,-989855744,1439099714,-2089811968,1439099695c983564288,1439099042,1342177280,1439099044,-722468864,1439099714c-758120448,1439099621,-1874853888,1439099260,-696254464,1439099714c-673185792,1439099714,1638924288,1439099117,-1896873984,1439099260c894435328,1439099044,-1918894080,1439099260,-608174080,1439099714c1557135360,1439099695,-563085312,1439099714,-1797259264,1439098932c-627048448,1439098899,-509607936,1439099714,-486539264,1439099714c225443840,1439099618,-459276288,1439099714,-304087040,1439099714c-281018368,1439099714,-2087714816,1439099695,438304768,1439098908c-245366784,1439099714,1200619520,1439099262,-200278016,1439099714c-164626432,1439099714,816840704,1439099477,988807168,1439099044c-126877696,1439099714,1792016384,1439099620,1449132032,1439099620c-1309671424,1439099235,913309696,1439099245,-108003328,1439099714c-105906176,1439099714,-103809024,1439099714,-101711872,1439099714c-99614720,1439099714,-97517568,1439099714,-95420416,1439099714c-93323264,1439099714,157286400,1439099487,-1604321280,1439099536c1293942784,1439099458,1109393408,1439099458,1820327936,1439098909c-91226112,1439099714,-29360128,1439099714,-27262976,1439099714c51380224,1439099715,84934656,1439099715,115343360,1439099715c-1637875712,1439099537,-1329594368,1439099222,154140672,1439099715c195035136,1439099715,258998272,1439099715,1493172224,1439099620c358612992,1439099715,379584512,1439099715,400556032,1439099715c421527552,1439099715,442499072,1439099715,463470592,1439099715c497025024,1439099715,499122176,1439099715,536870912,1439099715c557842432,1439099715,588251136,1439099715,619708416,1439099715c650117120,1439099715,-1881145344,1439098954,681574400,1439099715c1365245952,1439099044,767557632,1439099715,812646400,1439099715c888143872,1439099715,926941184,1439099715,1017118720,1439099715c1033895936,1439099715,1118830592,1439099715,1239416832,1439099715c1350565888,1439099715,1380974592,1439099715,1411383296,1439099715c1453326336,1439099715,1495269376,1439099715,1582301184,1439099715c-741343232,1439098953,1626341376,1439099715,1367343104,1439099044c-1372585984,1439099691,0,0,0,0c0,0,0,0,0,0c0,0,0,0,0,0c0,0,0,0,0,0c0,0,0,0,0,0c0,0,0,0,0,0c0,0,0,0,0,0c0,0,0,0,0,0c0,0,0,0,0,0c0,0,0,0,0,0c0,0,0,0,0,0c0,0,0,0,0,0c0,0,0,0,0,0c0,0,0,0,0,0c0,0,0,0,0,0c0,0,0,0,0,0c0,0,0,0,0,0c0,0,0,0,0,0c0,0,23134208,0,65536,21299200c1983643648,1634235194,2037671280,1763730800,1596079460,808464504c829710128,539113778,1919905635,2053731172,841104741,808465969c909193772,539111472,1886599791,824327540,539113778,1752457584c745349693,909193836,1814835248,808988721,825371696,2016423990c1835365230,808728120,842477868,829173816,808859954,842477868c1718497336,1814850917,808857906,829172784,808466480,909193772c1853370416,1042441574,1933211196,1802465908,1869226085,1953721961c1030057081,1953066274,790786661,980827198,1836216166,1935764597c980827198,1902452838,1881292142,543453042,1952737655,540221544c1043276340,980823868,1836216166,1935764597,980827198,1752457584c1634887456,1852139876,1634235252,1802462576,578036285,1664773920c1701736047,2037675107,574449008,1952671090,1702109218,1868723320c1667592824,891436404,741355572,809511984,942682412,790769712c1982807102,1634235194,2037671280,4089200,0,0c35717120,0,65536,33947648,1983643648,1634235194c2037671280,1763730800,1596079460,808464504,829710128,539111475c1919905635,2053731172,841104741,808465969,909193772,539111472c1886599791,824327540,539111475,1752457584,862790205,741355574c909193836,1898721328,1076969592,1081700658,1815363635,808465971c909193772,2020683824,910177600,926972273,1702377536,1983659554c1920234298,543517551,1852403562,1819898995,1830960485,1919251561c1010708258,1868970614,1819635058,1010725729,543570550,1030648165c1869770786,1769414756,543716452,573972533,1983659567,1696622138c574451313,544044403,825368624,540028982,808465971,1010708258c543570550,1030648165,1836413730,942682400,807415856,790769696c980827198,1902452838,1931623790,857763189,540028982,807416128c1010708258,543570550,1030648165,1836413730,942682400,1075851312c573579314,1983659567,1696622138,574451313,544044403,909320240c857747504,573583414,1983659567,1696622138,574451313,544044403c825368624,540028982,808988721,1043276336,1715107388,1852925216c1970479677,909320301,1075851312,573579317,1983659567,1696622138c574451313,544044403,910172208,942682400,790769712,1982807102c1919903290,1634497901,1983659635,1952542778,1919361128,1701405793c1752396910,1868918881,1948401003,980361250,1852731235,1953784677c1030058105,1667592738,1948263028,1651800165,1702000751,574452835c808465971,1076637740,825371696,573583414,792477231,1752382070c1952804961,1046835321,0,0,45154304,0c65536,42926080,1983643648,1634235194,2037671280,1763730800c1596079460,808464504,829710128,539112243,1919905635,2053731172c841104741,808465969,909193772,539111472,1886599791,824327540c539112243,1752457584,862790205,741355574,808989036,1898721328c1076969592,1081700658,1815363635,808465971,909193772,2020683824c910177600,926972273,1853372480,829252979,808464440,909193772c2020683824,910178624,826308977,1849180208,862807398,741355574c808989036,1898721328,1076969592,1081700658,1815363635,808465971c909193772,2020683824,910177600,926972273,1853372480,1042441574c1933211196,1802465908,1869226085,1953721961,1030057081,1953066274c790786661,980827198,1836216166,1935764597,980827198,1902452838c1881292142,543453042,1952737655,540156008,1043276339,1715107388c1852925216,1970479677,909320301,824193072,808464440,790769696c980827198,1902452838,1931623790,824208757,808466480,807415840c1010708258,543570550,1030648165,1836413730,1075851296,909320241c790769712,980827198,1902452838,1931623790,824208757,808466480c540164128,1043276336,1715107388,1852925216,1970479677,540024941c808465971,808858400,1043276336,1715107388,1852925216,1970479677c540024941,808857906,808525872,573583416,1983659567,1696622138c574451313,544044403,808465971,540360736,1043276336,1715107388c1852925216,1970479677,540024941,824194624,808466480,1010708258c543570550,1030648165,1836413730,824193056,808464440,808858400c1043276336,1715107388,1852925216,1970479677,909320301,1075851312c573579321,792477231,1868970614,1819635058,1010725729,1634744950c1730177140,1768186226,1937010277,1701863784,574450543,1864376948c1852793658,1952671086,1701869940,1701978685,539128931,1954047348c1920495458,1031037797,808858402,741354544,841756736,808465969c1010708258,1933211183,1701863784,1701869940,62,0c0,0,35717120,0,65536,33816576c1983643648,1634235194,2037671280,1763730800,1596079460,808464504c829710128,539112755,1919905635,2053731172,841104741,808465969c909193772,539111472,1886599791,824327540,539112755,1752457584c745349693,942682476,1898721328,1077297272,1081700663,1815691320c909193772,1702375472,1983659554,1920234298,543517551,1852403562c1819898995,1830960485,1919251561,1010708258,1868970614,1819635058c1010725729,543570550,1030648165,1836413730,1818717793,540024933c807417140,1010708258,543570550,1030648165,1936679714,942682400c1075851312,1043276336,1715107388,1852925216,1769153085,808525934c540028984,790769728,980827198,1902452838,1931623790,824208757c808466480,540098592,1043276336,1715107388,1852925216,1970479677c808525933,540028984,843063344,1010708258,543570550,1030648165c1836413730,942682400,1075851312,573579314,1983659567,1696622138c574451313,544044403,808988721,808525872,540028984,1043276336c1715107388,1852925216,1970479677,808525933,540028984,573579312c1983659567,1696622138,574451313,544044403,910172208,942682400c790769712,980827198,1902452838,1931623790,824208757,808466480c540491808,1043276336,980823868,1836216166,1935764597,980827198c1752457584,1634887456,1852139876,1634235252,1802462576,578036285c1664773920,1701736047,2037675107,574449008,1952671090,1702109218c1868723320,1667592824,807550324,741621804,1076638528,1043276341c980823868,1885431923,1887007845,15973,0,0c37814272,0,65536,36175872,1983643648,1634235194c2037671280,1763730800,1596079460,808464504,829710128,539113011c1919905635,2053731172,841104741,808465969,909193772,539111472c1886599791,824327540,539113011,1030382689,942682402,539111472c1752457584,1080894013,1080831033,1697394737,825311341,909193772c1080832048,841757233,808465969,1010704997,1953708662,1701539698c1768909344,2037674862,574449004,1702127981,1043276402,1715107388c1970106991,1047748972,1715107388,1852925216,1635131965,807608428c1010708258,543570550,1030648165,1836413730,540033056,808525872c573583416,1983659567,1696622138,574451313,544044403,807415872c790769696,980827198,1902452838,1931623790,1998613877,1752458345c1075851296,1043276336,1715107388,1852925216,1919951421,1075864687c540155954,1043276337,1715107388,1852925216,1919951421,1075864687c540155955,1043276337,1715107388,1852925216,1718166077,540098592c1075852608,1043276340,1715107388,1852925216,1970479677,540024941c807417408,1010708258,543570550,1030648165,1836413730,1684633376c807430260,573980704,1983659567,1696622138,574451313,1075865193c540024881,790771776,980827198,1902452838,1763851630,826286182c540491808,1952737655,1043276392,1715107388,1852925216,1718166077c540098592,807417920,1010708258,543570550,1030648165,543582498c1998598464,1752458345,574046240,792477231,1868970614,1819635058c1010725729,1634220662,1701602414,1983659635,1881172026,1953067887c1030647657,741359650,808857906,1043276336,980823868,1684955496c1047749996,980823868,1885431923,1887007845,15973,0c18939904,0,65536,16580608,1983643648,1634235194c2037671280,1763730800,1596079460,808464504,829710128,539113779c1919905635,2053731172,841104741,808465969,909193772,539111472c1886599791,824327540,539113779,1030382689,942682402,539111472c1752457584,745349693,909193836,1697394736,809513069,942682476c841756720,808465969,909193836,809513008,1010704997,1953708662c1701539698,1768909344,2037674862,574449004,1702127981,1043276402c1715107388,1970106991,1047748972,1715107388,1852925216,1635131965c807608428,1010708258,1715107375,1970106991,1047748972,1748661820c1818521185,1010725733,543701622,1769172848,1852795252,741351997c790769728,1982807102,1851877434,1936026724,1982807102,1634235194c2037671280,4089200,0,0,0,0c2162688,0,65536,262144,1431175168,2113948748c0,0,2162688,0,65536,262144c1431175168,2113948748,0,0,2162688,0c65536,262144,1431175168,2113948748,0,0c2162688,0,65536,262144,1431175168,2113948748c0,0,2162688,0,65536,262144c1431175168,2113948748,0,0,2162688,0c65536,262144,1431175168,2113948748,0,0c2162688,0,65536,262144,1431175168,2113948748c0,0,2162688,0,65536,262144c1431175168,2113948748,0,0,61931520,0c65536,59768832,1983643648,1634235194,2037671280,1763730800c1596079460,808464504,829710128,539113269,1919905635,2053731172c841104741,808465969,909193772,539111472,1886599791,824327540c539113269,1030382689,841756706,573583415,1952542752,1830960488c1076965696,826303280,1077166134,859846705,1077096768,1080911152c893401393,825376867,843069248,1077297203,893399090,1010704997c1953708662,1701539698,1768909344,2037674862,574449004,1702127981c1043276402,1715107388,1970106991,1047748972,1715107388,1852925216c1635131965,824385644,1010708258,543570550,1030648165,1818326562c573580064,1983659567,1696622138,574451313,1685025392,540033056c857747505,1010708258,543570550,1030648165,1836413730,540033056c843063344,1010708258,543570550,1030648165,1836413730,540033056c807416384,1010708258,543570550,1030648165,1836413730,1768253472c544499815,809508912,1010708258,543570550,1030648165,1836413730c540360736,843063344,1010708258,543570550,1030648165,1836413730c540360736,807416384,1010708258,543570550,1030648165,1869770786c540156004,824193344,1010708258,543570550,1030648165,1935827234c573653024,1983659567,1696622138,574451313,1075865193,540024888c790771776,980827198,1902452838,1931623790,807431541,1075851296c790769713,980827198,1902452838,1763851630,943726694,540557344c1043276336,1715107388,1852925216,1970479677,1769414765,543716452c826286128,1043276338,1715107388,1852925216,1970479677,826286189c826286128,573579315,1983659567,1696622138,574451313,1685025392c1075851552,857748529,1010708258,543570550,1030648165,1836413730c825311264,892420128,790769696,980827198,1902452838,1931623790c1075866997,1075852849,807416625,1010708258,543570550,1030648165c1869770786,540090468,540488000,1043276338,1715107388,1852925216c1970479677,540024941,540160320,1043276336,1715107388,1852925216c1970479677,1769414765,543716452,540029248,1043276336,1715107388c1852925216,1970479677,826286189,826286137,573579317,1983659567c1696622138,574451313,544044403,540095040,540029504,1043276336c1715107388,1852925216,1919951421,824206447,842154016,790770208c980827198,1902452838,1931623790,1998613877,1752458345,1075851296c1043276345,1715107388,1852925216,1970479677,808525933,540028984c807416128,1010708258,1715107375,1970106991,1047748972,1748661820c1818521185,1010725733,543701622,1769172848,1852795252,741351997c790769728,980827198,1869619304,1769236851,574451311,741683776c808857906,1043276336,980823868,1684955496,1047749996,980823868c1885431923,1887007845,15973,0,0,0c2162688,0,65536,262144,1431175168,2113948748c0,0,78708736,0,65536,77004800c1983643648,1634235194,2037671280,1763730800,1596079460,808464504c829710128,539113781,1919905635,2053731172,841104741,808465969c909193772,539111472,1886599791,824327540,539113781,1030382689c824979490,573584691,1952542752,1830960488,1076965696,826303280c1077166134,859846705,1076900416,843080496,1077166129,859845426c1077096768,1080911152,893400114,909262947,843069248,1077297207c893401394,808665187,859846464,1077297202,893400370,1010704997c1953708662,1701539698,1768909344,2037674862,574449004,1702127981c1043276402,1715107388,1970106991,1047748972,1715107388,1852925216c1635131965,824385644,1010708258,543570550,1030648165,1818326562c573580064,1983659567,1696622138,574451313,1685025392,540033056c857747505,1010708258,543570550,1030648165,1836413730,540033056c843063344,1010708258,543570550,1030648165,1836413730,540033056c807416384,1010708258,543570550,1030648165,1836413730,1768253472c544499815,809508912,1010708258,543570550,1030648165,1836413730c540360736,843063344,1010708258,543570550,1030648165,1836413730c540360736,807416384,1010708258,543570550,1030648165,1869770786c540156004,824193344,1010708258,543570550,1030648165,1935827234c573653024,1983659567,1696622138,574451313,1075865193,540024888c790771776,980827198,1902452838,1931623790,807431541,1075851296c790769713,980827198,1902452838,1763851630,943726694,540557344c1043276336,1715107388,1852925216,1970479677,1769414765,543716452c826286128,1043276338,1715107388,1852925216,1970479677,826286189c826286128,573579315,1983659567,1696622138,574451313,1685025392c1075851552,908080177,1010708258,543570550,1030648165,1836413730c825311264,892420128,790769696,980827198,1902452838,1881292142c543453042,826286129,573775924,1983659567,1696622138,574451313c544044403,540094784,540488000,1043276336,1715107388,1852925216c1970479677,826286189,826286129,573579315,1983659567,1696622138c574451313,1685025392,1075851552,840972593,1010708258,543570550c1030648165,1836413730,808599584,892420128,790769696,980827198c1902452838,1931623790,1075866997,1075851570,807416625,1010708258c543570550,1030648165,1869770786,540090468,540160576,1043276338c1715107388,1852925216,1970479677,540024941,540160320,1043276336c1715107388,1852925216,1970479677,1769414765,543716452,540029248c1043276336,1715107388,1852925216,1970479677,843063405,826286132c573579317,1983659567,1696622138,574451313,544044403,540291648c540488000,1043276336,1715107388,1852925216,1970479677,843063405c843063348,573579317,1983659567,1696622138,574451313,1685025392c1075851552,840972338,1010708258,543570550,1030648165,1836413730c959594528,892420128,790769696,980827198,1902452838,1931623790c1075866997,1075851315,807417138,1010708258,543570550,1030648165c1869770786,540090468,540095296,1043276338,1715107388,1852925216c1970479677,1769414765,543716452,960503856,1010708258,543570550c1030648165,1836413730,942682400,1075851312,573579313,792477231c1868970614,1819635058,1010725729,1634220662,1701602414,1983659635c1881172026,1953067887,1030647657,1076637730,1043276336,1748661820c1936683040,1869182057,1075985774,841757747,808465969,1010708258c1748661807,1818521185,1010725733,1933211183,1701863784,1701869940c62,0,33619968,0,65536,31916032c1983643648,1634235194,2037671280,1763730800,1596079460,808464504c829710128,539111478,1919905635,2053731172,841104741,808465969c909193772,539111472,1886599791,824327540,539111478,1030382689c892351522,1881154096,1030255713,1076915490,943743796,960509504c841758272,808465969,1835349056,1664434224,926955584,926955840c909193772,893399088,1010704997,1953708662,1701539698,1768909344c2037674862,574449004,1702127981,1043276402,1715107388,1970106991c1047748972,1715107388,1852925216,1635131965,807608428,1010708258c543570550,1030648165,1869770786,809508964,857747744,1010708258c543570550,1030648165,1836413730,807415840,573653024,1983659567c1696622138,574451313,544044403,1734960488,807433320,573718560c1983659567,1696622138,574451313,544044403,809508912,790769696c980827198,1902452838,1931623790,1746955637,1751607653,540024948c790769728,980827198,1902452838,1931623790,807431541,540164128c1043276336,1715107388,1852925216,1970479677,540024941,807416640c1010708258,543570550,1030648165,1836413730,924856352,540028978c1043276336,1715107388,1852925216,1970479677,1769414765,543716452c842473520,790769712,1982807102,1919903290,1634497901,1983659635c1851877434,1936026724,980827198,1869619304,1769236851,574451311c876620848,1010708258,1748661807,1818521185,1010725733,1933211183c1701863784,1701869940,62,0,30474240,0c65536,29097984,1983643648,1634235194,2037671280,1763730800c1596079460,808464504,829710128,539111734,1919905635,2053731172c841104741,808465969,909193772,539111472,1886599791,824327540c539111734,1030382689,892351522,1881154096,1030255713,1663855906c876623424,876623680,909193772,1697394736,825371757,1664102454c893400640,893400896,909193772,841756720,808465969,1010704997c1953708662,1701539698,1768909344,2037674862,574449004,1702127981c1043276402,1715107388,1970106991,1047748972,1715107388,1852925216c1635131965,807608428,1010708258,543570550,1030648165,1869770786c809508964,857748512,1010708258,543570550,1030648165,1836413730c1768253472,544499815,826286128,1010708258,543570550,1030648165c1836413730,1075851296,573579312,1983659567,1696622138,574451313c544044403,826286128,790769696,980827198,1902452838,1931623790c807431541,540164128,1043276336,1715107388,1852925216,1970479677c540024941,808464951,790769696,980827198,1902452838,1931623790c1998613877,1752458345,924856352,573583410,792477231,1868970614c1819635058,1010725729,1634220662,1701602414,1983659635,1881172026c1953067887,1030647657,942682402,1076637744,1043276339,980823868c1684955496,1047749996,980823868,1885431923,1887007845,15973c38862848,0,65536,37486592,1983643648,1634235194c2037671280,1763730800,1596079460,808464504,829710128,539111990c1919905635,2053731172,841104741,808465969,909193772,539111472c1886599791,824327540,539111990,1030382689,959590690,539111478c1752457584,745349693,909193836,1697394736,826290285,1077166179c926953521,741552448,808857906,1697726512,1983659554,1920234298c543517551,1852403562,1819898995,1830960485,1919251561,1010708258c1868970614,1819635058,1010725729,543570550,1030648165,1818326562c573580064,1983659567,1696622138,574451313,544044403,809508912c790769696,980827198,1902452838,1931623790,807431541,942682400c807415856,1010708258,543570550,1030648165,1869770786,540156004c857748032,1010708258,543570550,1030648165,1836413730,1075851296c573579315,1983659567,1696622138,574451313,544044403,825368624c540028982,1043276336,1715107388,1852925216,1919951421,824206447c540360736,1043276339,1715107388,1852925216,1970479677,876617837c540426272,1043276336,1715107388,1852925216,1970479677,540024941c808857906,826286128,1010708258,543570550,1030648165,1869770786c540156004,857749568,1010708258,543570550,1030648165,1836413730c540098592,807418176,1010708258,543570550,1030648165,1836413730c1075851296,826286129,1010708258,543570550,1030648165,1869770786c540090468,540094784,1043276339,1715107388,1852925216,1970479677c826286189,826286128,573579314,792477231,1868970614,1819635058c1010725729,1634220662,1701602414,1983659635,1881172026,1953067887c1030647657,1076637730,1043276337,980823868,1684955496,1047749996c980823868,1885431923,1887007845,15973,40960000,0c65536,39387136,1983643648,1634235194,2037671280,1763730800c1596079460,808464504,829710128,539112758,1919905635,2053731172c841104741,808465969,909193772,539111472,1886599791,824327540c539112758,1030382689,942682402,539111472,1752457584,745349693c1077231715,943730993,741617984,808857906,1835346992,909193772c845951024,808465969,909193772,577056816,980827198,1869771891c1780508011,1936615791,1701607796,1768759869,577922420,1983659567c1919903290,1634497901,1983659635,1696622138,574451313,543973750c790769699,980827198,1902452838,1931623790,807431541,540033056c1043276336,1715107388,1852925216,1970479677,826286189,540033056c1043276336,1715107388,1852925216,1970479677,540024941,808988721c573579312,1983659567,1696622138,574451313,1685025392,1075851808c573775923,1983659567,1696622138,574451313,544044403,876617776c790769696,980827198,1902452838,1931623790,807431541,909193760c807415856,1010708258,543570550,1030648165,1869770786,540090468c857749056,1010708258,543570550,1030648165,1836413730,540360736c807417664,1010708258,543570550,1030648165,1836413730,1075851296c573579314,1983659567,1696622138,574451313,1685025392,1075851808c573775929,1983659567,1696622138,574451313,544044403,826286128c573579312,1983659567,1696622138,574451313,544044403,540024880c1043276336,1715107388,1852925216,1919951421,824206447,842088480c790770464,980827198,1902452838,1931623790,1075866997,1075851569c807416625,1010708258,1715107375,1970106991,1047748972,1748661820c1818521185,1010725733,543701622,1769172848,1852795252,808526397c741355576,790769984,1982807102,1851877434,1936026724,1982807102c1634235194,2037671280,4089200,0,64028672,0c65536,61669376,1983643648,1634235194,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0,0l0,0l99680256,0l65536,97452032l1983643648,1634235194l2037671280,1763730800l1596079460,808464504l829710128,539113270l1919905635,2053731172l841104741,808465969l909193772,539111472l1886599791,824327540l539113270,1030382689l808727842,1881154096l1030255713,1814850850l808857906,1835346992l1664237616,1077358912l843068210,909262896l909193772,843067440l1076915557,826303283l959594551,1076900416l841757235,808465969l1835348800,1664368688l1077358912,843068723l942882864,909193772l876621872,1076915557l826303285,825507895l1076900416,841757748l808465969,1835349312l909193772,845951024l808465969,909193772l577056816,980827198l1869771891,1780508011l1936615791,1701607796l1768759869,577922420l1983659567,1919903290l1634497901,1983659635l1696622138,574451313l543973750,790769699l980827198,1902452838l1881292142,543453042l1734960488,857764968l808464672,1010708258l543570550,1030648165l1869770786,1701322852l1952999273,540029728l573583409,1983659567l1696622138,574451313l1685025392,1768253472l544499815,824194611l790769712,980827198l1902452838,1881292142l543453042,1734960488l908096616,808525875l1043276336,1715107388l1852925216,1919951421l1746953327,1751607653l808919156,808464672l1010708258,543570550l1030648165,1836413730l1768253472,544499815l809508912,1010708258l543570550,1030648165l1836413730,540033056l826286128,1010708258l543570550,1030648165l1836413730,540033056l807416128,1010708258l543570550,1030648165l1836413730,540426272l826286128,1010708258l543570550,1030648165l1836413730,540426272l807416128,1010708258l543570550,1030648165l1836413730,540491808l1075853120,1043276338l1715107388,1852925216l1970479677,943726701l540557344,790770496l980827198,1902452838l1931623790,1075866997l960503865,573849632l1983659567,1696622138l574451313,544044403l540029248,540029248l790771008,980827198l1902452838,1931623790l807431541,942682400l807415856,1010708258l543570550,1030648165l1869770786,540156004l540356928,1043276339l1715107388,1852925216l1970479677,540024941l540422464,1043276336l1715107388,1852925216l1970479677,540024941l808857906,573579312l1983659567,1696622138l574451313,1685025392l1075851552,857749553l1010708258,543570550l1030648165,1836413730l925974560,959528992l790769696,980827198l1902452838,1931623790l807431541,825311264l573718560,1983659567l1696622138,574451313l1685025392,1075851808l857747762,1010708258l543570550,1030648165l1836413730,540164128l540160576,1043276336l1715107388,1852925216l1970479677,540024941l1075851840,1043276338l1715107388,1852925216l1919951421,824206447l875708448,790770464l980827198,1902452838l1931623790,1075866997l1075852082,807417138l1010708258,543570550l1030648165,1836413730l1075851296,1075851825l1043276339,1715107388l1852925216,1919951421l840983663,926040096l790770464,980827198l1902452838,1931623790l1075866997,843063347l573579320,1983659567l1696622138,574451313l544044403,859840560l573784096,1983659567l1696622138,574451313l1685025392,1075851552l857747507,1010708258l543570550,1030648165l1836413730,959594528l825442336,790769696l980827198,1902452838l1931623790,807431541l858865696,573849632l1983659567,1696622138l574451313,1685025392l1075851808,857748275l1010708258,543570550l1030648165,1836413730l540295200,540291904l1043276336,1715107388l1852925216,1970479677l540024941,1075852352l1043276340,1715107388l1852925216,1919951421l824206447,909328416l790770464,980827198l1902452838,1931623790l1075866997,1075852595l807417651,1010708258l543570550,1030648165l1836413730,1075851296l1075852337,1043276341l1715107388,1852925216l1919951421,840983663l959660064,790770464l980827198,1902452838l1931623790,1075866997l876617781,573579312l1983659567,1696622138l574451313,544044403l893394992,573915168l1983659567,1696622138l574451313,1685025392l1075851552,857748020l1010708258,543570550l1030648165,1836413730l825507872,859062304l790769696,1982807102l1919903290,1634497901l1983659635,1851877434l1936026724,980827198l1869619304,1769236851l574451311,808988721l809511984,1010708258l1748661807,1818521185l1010725733,1933211183l1701863784,1701869940l62,0l0,0l21037056,0l65536,19464192l1983643648,1634235194l2037671280,1763730800l1596079460,808464504l829710128,539113782l1919905635,2053731172l841104741,808465969l909193772,539111472l1886599791,824327540l539113782,1030382689l808597282,1881154096l1030255713,1076915490l825388081,741355574l1076915557,825388082l741355574,808857906l1042441520,1933211196l1802465908,1869226085l1953721961,1030057081l1953066274,790786661l980827198,1836216166l1935764597,980827198l1902452838,1981955438l589327457,1043276336l1715107388,1852925216m1970479677,540024941l807415872,1010708258" stroked="t" o:allowincell="f" style="position:absolute;left:-6859;top:-5749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rect>
                <v:rect id="shape_0" ID="Shape 380" coordsize="62706,62706" path="xc-5211,19050,-12355,9525,-21880,2381c30956,0,19050,2381,9525,9525c2381,19050,0,31750,2381,-21880c9525,-12355,19050,-5211,30956,-2830c-21880,-5211,-12355,-12355,-5211,-21880c-2830,31750,10485760,0,59834368,0c2025848832,1438889770,1736048640,983368253,858938450,808676409c808924209,842476598,925907248,808545330,825371699,875967538c809056567,808529260,859255350,909588273,859058476,960049209c1815230519,909456182,741488953,808545328,875836981,741487408c942879793,960051256,829173814,808858423,875968564,943270960c943076147,1815295282,808858935,741619506,959459895,1815557936c909325623,741750838,926233398,1815621681,875638835,741357367c825701431,1815359538,943273783,741423160,959459895,1815426608c875638835,741946679,825701431,1815426865,926299703,741552696c959657013,1815097398,926233398,741751088,959526454,1815622706c875968567,741356083,875638835,1815491894,859058487,741356597c1815228721,825307699,741619250,892759088,741749557,942944305c1815557941,1815096368,959525425,1815096369,825044016,909520944c909718067,825453616,909129017,1815096377,825307699,741619250c892759088,741749557,892809529,913060912,909325621,908865584c825701683,913061424,858863672,908867897,858797367,879507505c959461683,925644853,926298933,929838901,909391666,824980017c845953328,959787063,875835704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539111468c1869771891,1029989739,539128866,1818311279,1769434988,1818583918c1713519980,1953701922,1030057081,1936683042,1869182057,1650539118c1970040691,1815831924,980706917,825767469,1869888312,892156528c993408055,1952737655,942750312,1768253499,980707431,1936538416c1920413039,1932357729,1701607796,1852796474,762723173,1954047348c1668178221,980578152,1684302189,1832609132,1882025843,1953067887c762212201,1769107304,1953394554,1915579489,1952541797,979727977c1735549293,1832611433,1882025843,1953067887,762212201,1953654134c1818321769,1886352442,1983659554,1818846778,980361324,1702126948c1869444195,1667593077,1801677164,578036285,1030647584,1818322466c790783347,980827198,1869771891,1663067499,1919904879,1818370621c577463137,1768257312,1031039079,808597282,1869226018,1953721961c1030057081,1970237986,539124846,1667526245,574451809,1952541798c742272802,812397110,219164716,0,57737216,0c-2116026368,1438889770,1736048640,983368253,1815108690,909326129c909653040,959197236,909325112,859124280,842479724,943207220c959198774,909194802,892613431,842283372,926495799,858533940c875837494,946615088,926300208,842478646,825505580,825701433c946616376,842217781,842217008,825766188,942749753,1815098416c909457208,959461683,808987698,926431544,1815294007,892874808c808662841,808987699,842019384,3683379,1684630639,1819044166c979450942,1853190002,1010708224,1815765295,45170286,0c526385152,2124646943,526385152,2124646943,1815740416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875968564c2032149040,892674621,909193529,1043276336,1698324796,1663071352c841104760,808858933,2036539426,875635261,790769716,1630485566c1919318074,1631338093,1936879674,1868908404,1919950957,574452851c577071472,979450942,1934390881,1010708340,1882874159,1198814066c1047359333,1933205820,1684630639,1819044166,979450942,1650946675c544369731,1030513014,808464418,573583408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42211901,943206709,2032149040c892674621,909193529,1043276336,1698324796,1663071352,841104760c808726579,2036539426,875635261,790769716,1630485566,1919318074c1631338093,1936879674,1868908404,1919950957,574452851,577071472c979450942,1934390881,1010708340,1882874159,1198814066,1047359333c66085180,0,2162688,0,65536,262144c7471104,6553673,52,101,154206208,0c-262144000,2124647942,-746586112,1439099782,-746061824,1439099782c-746061824,1439099782,1650458624,1439098978,1649410048,1439098978c0,1439039488,-1074790400,1439099782,-1074266112,1439099782c-1074266112,1439099782,-65536,32767,-65536,32767c0,0,0,0,-65536,32767c-65536,32767,0,0,0,0c-744488960,1439099782,-743964672,1439099782,-743964672,1439099782c398458880,1439098977,-1226833920,2124647282,294649856,1439099783c-349700096,2124647942,-734003200,1439099782,0,0c100,1439099040,47185920,59202,7471104,65537c-1181745152,1439099782,0,0,0,0c0,0,0,0,0,0c0,0,398458880,1439098977,0,0c1855979520,1439098978,0,0,1772617728,2124647962c0,0,0,0,1775763456,2124647962c0,0,0,0,-716177408,1439099782c0,0,0,0,-1069547520,1439099782c-267911168,2124647942,0,0,321388544,1439099783c0,0,0,0,0,0c-2147418112,-1,-2147352577,-1,1705050111,2124647957c0,0,-1932984320,2124647789,65536,0c1744830464,2124647611,322437120,1439099783,3276800,0c-117440512,1439099038,0,0,0,0c0,0,274726912,1439098673,264634368,0c-1023410176,1439099038,131072,1439039488,3276800,0c0,16878933,-65536,6619135,100,0c1310720,2124611584,0,0,-1279787008,1439099723c0,0,0,0,0,0c0,0,-365428736,2124648030,2097152,140050432c67043586,2124647765,0,0,-404750336,1439098891c-405798912,1439098891,0,1439040511,265158656,0c998244352,2124647765,-382730240,1439098690,264044544,0c916455424,2124647765,-382730240,1439098690,265093120,0c878706688,2124647765,-382730240,1439098690,265158656,0c981467136,2124647765,274726912,1439098673,264044544,0c899678208,2124647765,274726912,1439098673,265093120,0c861929472,2124647765,274726912,1439098673,265158656,0c994050048,2124647765,-382730240,1439098690,264044544,0c912261120,2124647765,-382730240,1439098690,265093120,0c874512384,2124647765,-382730240,1439098690,265158656,0c1002438656,2124647765,-2119172096,1439098675,264110080,0c920649728,2124647765,-2119172096,1439098675,265224192,0c882900992,2124647765,-2119172096,1439098675,265289728,0c-607125504,1439099038,1201668096,1439098898,266010624,0c-1832910848,1439099038,274726912,1439098673,264765440,0c975175680,2124647765,-2091909120,1439098667,264896512,0c887095296,2124647765,-2091909120,1439098667,264962048,0c849346560,2124647765,-2091909120,1439098667,265027584,0c939524096,2124647765,274726912,1439098673,265879552,0c-994050048,1439099038,219152384,1439098673,265879552,0c-1004535808,1439099038,203423744,1439098673,251658240,0c979369984,2124647765,-1684013056,1439099044,264437760,0c895483904,2124647765,-1684013056,1439099044,265486336,0c857735168,2124647765,-1684013056,1439099044,265551872,0c-124780544,1439099038,274726912,1439098673,265682944,0c-439353344,1439099038,274726912,1439098673,264175616,0c924844032,2124647765,203423744,1439098673,264568832,0c931135488,2124647765,274726912,1439098673,264372224,0c968884224,2124647765,274726912,1439098673,263979008,0c943718400,2124647765,274726912,1439098673,264306688,0c-941621248,1439099038,219152384,1439098673,264306688,0c-983564288,1439099038,203423744,1439098673,264306688,0c977272832,2124647765,-2119172096,1439098675,264241152,0c891289600,2124647765,-2119172096,1439098675,265355264,0c853540864,2124647765,-2119172096,1439098675,265420800,0c235929600,1439099041,203423744,1439098673,264830976,0c-1798307840,1439099040,203423744,1439098673,6619136,196608c-1738539008,1439099038,-382730240,1439098690,80740352,0c-1895825408,1439099038,-382730240,1439098690,80674816,0c-1602224128,1439099038,1201668096,1439098898,80805888,0c-778043392,2124647785,-382730240,1439098690,260964352,0c771751936,1439099040,0,1426063360,0,0c0,36201,203423744,1439098673,67698688,0c1560281088,2124647785,-1918894080,1439099044,66715648,0c1600126976,2124647785,203423744,1439098673,67305472,0c1566572544,2124647785,-1159725056,1439099043,251658240,0c0,2124647785,0,0,0,0c0,0,0,0,0,0c-2147418112,-1,-2147352577,-1,16777215,0c0,0,983040,1439098673,1218445312,2124647967c0,0,-1996488704,2124647765,262144,0c1943011328,2124647286,294649856,1439099783,0,0c1577058304,2124647785,0,0,0,0c1704984576,2124647957,0,0,-1993867264,2124647765c65536,0,-772800512,2124647283,294649856,1439099783c6553600,0,201326592,1439098673,-65536,-1c1543569407,1,1704984576,2124647957,0,0c-1990721536,2124647765,65536,0,-994050048,2124647283c294649856,1439099783,13107200,0,67108864,0c0,0,0,0,0,0c0,0,0,0,0,0c0,0,0,0,0,0c0,0,-868220928,2124647288,-1213202432,1439099782c974127104,2124647289,-1213202432,1439099782,-778043392,2124647288c-1213202432,1439099782,-1498415104,2124647290,-1213202432,1439099782c0,0,0,0,0,0c0,0,0,0,0,0c1523187712,2124647680,-1891631104,1439099044,37814272,0c-365428736,2124648030,0,0,1237319680,2124647967c398458880,1439098977,0,0,453509120,1439099783c2084831232,2124647765,65536,1426063360,65536,1c0,0,0,0,0,0c0,0,0,0,0,0c0,0,0,0,0,0c0,0,0,0,1038090240,1439098978c0,0,0,0,0,0c0,0,0,0,0,0c0,0,0,0,0,0c0,0,0,0,0,0c0,0,0,0,0,0c0,0,0,0,0,0c0,0,0,0,0,0c0,0,0,0,0,0c0,0,0,0,0,0c0,0,0,0,0,0c0,0,0,0,0,0c0,0,0,0,0,0c0,0,0,0,0,0c0,0,0,0,0,0c0,0,0,0,-349700096,2124647942c-734003200,1439099782,0,0,100,0c-1879048192,1439099040,0,0,2162688,0c0,0,-1698234368,2094268416,12,0c6356992,0,-1004470272,1438889960,1736048640,983368253c-5219246,0,65536,0,65536,0c65536,0,65536,0,65536,0c65536,0,65536,0,65536,0c2162750,0,0,0,-2105999360,-604045281c17,242315,403767296,0,1762656256,1439099040c203423744,1439098673,8192000,65536,670040064,1439099043c-1175453696,1439099044,6815744,131073,745537536,1439099040c274726912,1439098673,6815744,65537,1091567616,1439099040c-619708416,1439099044,1469186048,16,-2112880640,1439099040c-1017118720,1439099044,6815744,1,-788529152,2124647785c-1918894080,1439099044,256901120,16,-1735393280,1439099040c219152384,1439098673,6029312,8650752,-792723456,2124647785c706740224,1439099042,257490944,16,-599785472,1439099044c-382730240,1439098690,7471104,131073,871366656,1439099040c-382730240,1439098690,7471104,65537,923795456,1439099040c-382730240,1439098690,7471104,1,-523239424,1439099038c203423744,1439098673,264699904,0,-544210944,1439099038c219152384,1439098673,266076160,0,-910163968,1439099038c203423744,1439098673,266076160,0,929038336,2124647765c274726912,1439098673,265945088,0,972029952,2124647765c219152384,1439098673,263979008,0,956301312,2124647765c274726912,1439098673,263979008,0,952107008,2124647765c274726912,1439098673,263979008,0,964689920,2124647765c274726912,1439098673,263979008,0,960495616,2124647765c274726912,1439098673,263979008,0,-638582784,1439099038c203423744,1439098673,264503296,0,935329792,2124647765c203423744,1439098673,264372224,0,-114294784,1439099038c274726912,1439098673,265617408,0,947912704,2124647765c274726912,1439098673,264634368,0,-1015021568,1439099038c-1344274432,1439098667,264634368,0,985661440,2124647765c274726912,1439098673,264044544,0,903872512,2124647765c274726912,1439098673,265093120,0,866123776,2124647765c274726912,1439098673,265158656,0,989855744,2124647765c274726912,1439098673,264044544,0,908066816,2124647765c274726912,1439098673,265093120,0,870318080,2124647765c274726912,1439098673,265158656,0,998244352,2124647765c-382730240,1439098690,264044544,0,916455424,2124647765c-382730240,1439098690,265093120,0,878706688,2124647765c-382730240,1439098690,265158656,0,981467136,2124647765c274726912,1439098673,264044544,0,899678208,2124647765c274726912,1439098673,265093120,0,861929472,2124647765c274726912,1439098673,265158656,0,994050048,2124647765c-382730240,1439098690,264044544,0,912261120,2124647765c-382730240,1439098690,265093120,0,874512384,2124647765c-382730240,1439098690,265158656,0,1002438656,2124647765c-2119172096,1439098675,264110080,0,920649728,2124647765c-2119172096,1439098675,265224192,0,882900992,2124647765c-2119172096,1439098675,265289728,0,-607125504,1439099038c1201668096,1439098898,266010624,0,-1832910848,1439099038c274726912,1439098673,264765440,0,975175680,2124647765c-2091909120,1439098667,264896512,0,887095296,2124647765c-2091909120,1439098667,264962048,0,849346560,2124647765c-2091909120,1439098667,265027584,0,939524096,2124647765c274726912,1439098673,265879552,0,-994050048,1439099038c219152384,1439098673,265879552,0,-1004535808,1439099038c203423744,1439098673,265879552,0,979369984,2124647765c-1684013056,1439099044,264437760,0,895483904,2124647765c-1684013056,1439099044,265486336,0,857735168,2124647765c-1684013056,1439099044,265551872,0,-124780544,1439099038c274726912,1439098673,265682944,0,-439353344,1439099038c274726912,1439098673,264175616,0,924844032,2124647765c203423744,1439098673,264568832,0,931135488,2124647765c274726912,1439098673,264372224,0,968884224,2124647765c274726912,1439098673,263979008,0,943718400,2124647765c274726912,1439098673,264306688,0,-941621248,1439099038c219152384,1439098673,264306688,0,-983564288,1439099038c203423744,1439098673,264306688,0,977272832,2124647765c-2119172096,1439098675,264241152,0,891289600,2124647765c-2119172096,1439098675,265355264,0,853540864,2124647765c-2119172096,1439098675,265420800,0,235929600,1439099041c203423744,1439098673,264830976,0,-1798307840,1439099040c203423744,1439098673,6619136,196608,-1738539008,1439099038c-382730240,1439098690,80740352,0,-1895825408,1439099038c-382730240,1439098690,80674816,0,-1602224128,1439099038c1201668096,1439098898,80805888,0,-778043392,2124647785c-382730240,1439098690,260964352,0,776994816,1439099040c-619708416,1439099044,1469710336,16,1562378240,2124647785c203423744,1439098673,67698688,0,1560281088,2124647785c-1918894080,1439099044,66715648,0,1600126976,2124647785c203423744,1439098673,67305472,0,1566572544,2124647785c-1159725056,1439099043,258539520,0,1551892480,2124647785c-382730240,1439098690,66715648,0,1595932672,2124647785c219152384,1439098673,67371008,0,1591738368,2124647785c219152384,1439098673,67436544,0,1814036480,2124648002c219152384,1439098673,67567616,0,1587544064,2124647785c219152384,1439098673,67633152,0,1809842176,2124648002c-503316480,1439099043,66977792,0,1583349760,2124647785c219152384,1439098673,67043328,0,1579155456,2124647785c219152384,1439098673,67108864,0,1574961152,2124647785c203423744,1439098673,67502080,0,1570766848,2124647785c203423744,1439098673,66912256,0,1556086784,2124647785c-382730240,1439098690,66715648,0,1604321280,2124647785c219152384,1439098673,66519040,0,1528823808,2124647785c219152384,1439098673,67239936,0,1818230784,2124648002c274726912,1439098673,66519040,0,1606418432,2124647785c274726912,1439098673,66519040,0,1610612736,2124647785c274726912,1439098673,66519040,0,1547698176,2124647785c2047868928,1439099043,66584576,0,1801453568,2124648002c-382730240,1439098690,66584576,0,1805647872,2124648002c274726912,1439098673,66846720,0,1544552448,2124647785c-1906311168,1439099044,66650112,0,1541406720,2124647785c-382730240,1439098690,66650112,0,1538260992,2124647785c-1891631104,1439099044,66453504,0,1535115264,2124647785l274726912,1439098673l66781184,0l1530920960,2124647785l2047868928,1439099043l67174400,0l1795162112,2124648002l-382730240,1439098690l67174400,0l1790967808,2124648002l203423744,1439098673l67764224,0l1975517184,2124648002l203423744,1439098673l71499776,0l-784334848,2124647785l706740224,1439099042l257228800,0l-1874853888,1439099038l219152384,1439098673l81264640,0l-1539309568,1439099038l219152384,1439098673l81199104,0l-899678208,1439099038l274726912,1439098673l81330176,0l1526726656,2124647785l-1879048192,1439099044l76939264,0l1196425216,1439099040l274726912,1439098673l6750208,1l1112539136,1439099040l219152384,1439098673l6750208,8519681l2024800256,1439099040l274726912,1439098673l6750208,65537l-780140544,2124647785l-382730240,1439098690l262602752,0l-687865856,2124647777l1201668096,1439098898l261554176,0l892338176,1439099040l203423744,1439098673l8060928,0l-1089470464,1439099021l203423744,1439098673l257425408,16l-767557632,2124647785l274726912,1439098673l74186752,0l-769654784,2124647785l-382730240,1439098690l74252288,0l2098200576,1439099040l219152384,1439098673l5963776,8650753l-735051776,2124647785l-1849688064,1439099044l66322432,0l-737148928,2124647785l219152384,1439098673l65732608,0l-732954624,2124647785l-1864368128,1439099044l65601536,0l-1465909248,1439099038l-382730240,1439098690l65601536,0l1997537280,2124648002l-1809842176,1439099044l65863680,1l-740294656,2124647785l203423744,1439098673l66125824,0l256901120,1439099041l-382730240,1439098690l65863680,0l-744488960,2124647785l219152384,1439098673l65994752,0l-747634688,2124647785l-1837105152,1439099044l66256896,0l-765460480,2124647785l-1809842176,1439099044l65798144,1l-750780416,2124647785l203423744,1439098673l66060288,0l-2024800256,1439099038l-382730240,1439098690l65798144,0l-754974720,2124647785l219152384,1439098673l65929216,0l-758120448,2124647785l-1824522240,1439099044l65536000,0l-761266176,2124647785l274726912,1439098673l66191360,0l-763363328,2124647785l219152384,1439098673l65667072,0l-803209216,2124647785l-1918894080,1439099044l257622016,16l-799014912,2124647785l-382730240,1439098690l257556480,16l-790626304,2124647785l974127104,1439098668l257359872,16l-771751936,2124647785l203423744,1439098673l73990144,0l1995440128,2124648002l-382730240,1439098690l74317824,0l1008730112,2124647765l203423744,1439098673l263258112,0l1012924416,2124647765l-1790967808,1439099044l262995968,0l1752170496,1439099040l203423744,1439098673l6488064,0l214958080,1439099041l203423744,1439098673l6750208,196608l847249408,2124647765l274726912,1439098673l263716864,0l843055104,2124647765l219152384,1439098673l263585792,0l809500672,2124647765l219152384,1439098673l263520256,0l-691011584,1439099038l203423744,1439098673l263127040,0l-1676673024,1439099044l203423744,1439098673l263192576,0l801112064,2124647765l203423744,1439098673l262930432,0l796917760,2124647765l203423744,1439098673l262864896,0l805306368,2124647765l203423744,1439098673l262799360,0l838860800,2124647765l203423744,1439098673l263061504,0l834666496,2124647765l274726912,1439098673l263716864,0l830472192,2124647765l219152384,1439098673l263520256,0l826277888,2124647765l-1666187264,1439099044l263651328,0l822083584,2124647765l219152384,1439098673l263520256,0l817889280,2124647765l-1636827136,1439099044l263782400,0l813694976,2124647765l219152384,1439098673l263585792,0l-1630535680,1439099044l-1814036480,1439098692l262733824,0l1898971136,1439099040l274726912,1439098673l1469579264,0l-773849088,2124647785l203423744,1439098673l74121216,0l-973078528,1439099038l274726912,1439098673l5832704,65536l860880896,1439099040l274726912,1439098673l5832704,1048576l567279616,1439099040l274726912,1439098673l5832704,131072l1867513856,1439099040l274726912,1439098673l5832704,983040l2014314496,1439099040l219152384,1439098673l5963776,8716289l-786432000,2124647785l219152384,1439098673l75038720,0l1991245824,2124648002l203423744,1439098673l68681728,0l-819986432,2124647785l219152384,1439098673l69271552,0l-805306368,2124647785l219152384,1439098673l68747264,0l-815792128,2124647785l219152384,1439098673l69140480,0l-817889280,2124647785l219152384,1439098673l69206016,0l1988100096,2124648002l274726912,1439098673l68943872,0l-809500672,2124647785l219152384,1439098673l68812800,0l-813694976,2124647785l219152384,1439098673l68878336,0l-794820608,2124647785l219152384,1439098673l75104256,0l-775946240,2124647785l203423744,1439098673l74055680,0l-753926144,1439099038l219152384,1439098673l81395712,0l934281216,1439099040l-619708416,1439099044l1469644800,16l1993342976,1439099040l-1030750208,1439099044l6619136,1l850395136,1439099040l203423744,1439098673l6619136,65537l902823936,1439099040l203423744,1439098673l6619136,131072l1983905792,2124648002l274726912,1439098673l71303168,0l-824180736,2124647785l274726912,1439098673l71172096,0l-828375040,2124647785l274726912,1439098673l71237632,0l-832569344,2124647785l-1758461952,1439099044l70975488,0l-836763648,2124647785l-1751121920,1439099044l70909952,0l-840957952,2124647785l203423744,1439098673l71041024,0l1979711488,2124648002l203423744,1439098673l71106560,0l-845152256,2124647785l203423744,1439098673l70123520,0l-849346560,2124647785l203423744,1439098673l70778880,0l1699741696,1439099040l203423744,1439098673l1469841408,0l1028653056,1439099040l-1175453696,1439099044l1469841408,65536l-878706688,2124647785l-382730240,1439098690l71630848,0l-449839104,1439099038l-1701838848,1439099044l262537216,0l-853540864,2124647785l203423744,1439098673l71368704,0l-857735168,2124647785l-1743781888,1439099044l70189056,0l-1623195648,1439099038l274726912,1439098673l262471680,0l1518338048,2124647785l-1729101824,1439099044l70844416,0l1514143744,2124647785l219152384,1439098673l70254592,0l1509949440,2124647785l219152384,1439098673l70451200,0l-861929472,2124647785l219152384,1439098673l70582272,0l-866123776,2124647785l219152384,1439098673l70713344,0l-870318080,2124647785l219152384,1439098673l70057984,0l-874512384,2124647785l219152384,1439098673l70647808,0l1500512256,1439099040l-632291328,1439099044l1468792832,0l1505755136,2124647785l219152384,1439098673l70320128,0l1501560832,2124647785l219152384,1439098673l70385664,0l1497366528,2124647785l-1714421760,1439099044l70516736,0l1493172224,2124647785xl203423744,1439098673m71565312,0l-1871708160,1439099040l-1030750208,1439099044l6619136,0l1522532352,2124647785l-1773142016,1439099044l76218368,0l1993342976,2124648002l-382730240,1439098690l260898816,0l-1724907520,1439099040l219152384,1439098673l6029312,8585216l246415360,1439099041l-1800404992,1439099044l258605056,0l-605028352,1439099044l-1800404992,1439099044l1469513728,16l-1728053248,1439099038l-382730240,1439098690l260571136,16l-2056257536,1439099038l-382730240,1439098690l260505600,16l-659554304,1439099038l-1814036480,1439098692l71434240,0l-1861222400,1439099040l274726912,1439098673l6684672,1l839909376,1439099040l219152384,1439098673l6684672,8519681l-1745879040,1439099040l274726912,1439098673l6684672,65537l-1549795328,1439099038l203423744,1439098673l76283904,0l-610271232,1439099044l-1344274432,1439098667l8192000,0l336592896,1439099040l274726912,1439098673l262668288,0l-782237696,2124647785l219152384,1439098673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26621440,0l-318767104,1439099783l482344960,2124646943l0,0l0,0l741670912,942748205l841756728,1664170035l892940339,741354550l892352817,858926128l959197496,741683765l892482873,942879331l959523889,741356848l825437232,741356855l825766706,825371948l1664104504,892482873l842083628,741684531l892352817,892152880l741421362,892940339l841821238,1664103224l942748205,757870648l825307701,842083628l741684531,858927405l757871925,825307701l825371948,1664104504l859320877,825437232l741356855,942944305l808859445,892088364l875771961,741881395l808608560,876098866l842217528,859058476l959985720,741357367l909326129,909653040l959197236,909325112l859124280,943011884l876098361,942420021l926300208,959460406l942684259,842281529l942422320,926167604l943273270,892483884l842477625,942422068l875903024,808661813l892483628,909195059l942422329,909718839l942880055,959461475l892745008,942421814l842348592,808858169l959789100,859125042l959197237,943012144l859255352,959789100l876098864,959198775l875573302,959459897l825766243,808661557l741945653,876163129l942749237,876031026l943207473,741553465l892874808,842216756l926428216,909326389l741423161,875639863l808728376,876176184l959920178,741554487l808465977,892481845l842542134,859255097l741617976,943206456l842283061,926428211l943077685,741619253l842216505,909717559l876176176,909586483l741815345,892418097l842348850,942420536l892876848,892549432l825505580,892940598l959198768,892614965l892942393,825766188l926233909,1664496441l859385913,842413362l876031027,808793905l741880632,842412601l959656755,942746680l842413361,825767473l892811308,943207222l925644083,892547380l926298935,892483683l875638839,824979763l859124024,859126069l876162104,859255347l741554231,875639863l909194034,892939312l959788089,741685560l892418097,909521460l946026544,859190583l892549176,825505580l909521977,942422327l808924466,825439281l825766188,909259829l741684792,842412601l808925497,876031027l842347825,1664497974l909718841,825243445l942746675,959460657l943272759,909261100l858993458,925644857l892809524,943206449l959789356,875967029l824980533,909455672l808923698,926442294l943077685,741815861l858862647,942683701l926428211,942880309l741684024,892418097l942750004,942421049l892352821,926430264l825505580,892745011l828585785,842346808l842479666,842542129l925905717,741947702l909194295,892483889l959982640,959788850l741881904,925971511l892680500,876162103l875837746,1664430131l892418097,959919413l824979764,808792376l909325881,892939320l892482873,741683764l892418097,859191600l942422326,875574578l909193268,959461676l959459893,962802740l825702704,926298168l892483628,909325620l959198769,842086704l925970489,825766188l909717557,741816115l859124280,959854384l876031033,959526449l1664103730,926038328l942684469,876031032l959723313,741815605l942815544,842348848l825830457,808857651l741486905,859385913l842413362,809053233l892745784,1664366645l926233144,943075632l825830451,825634867l741618228,943207736l926298934,809053234l926300216,741816632l926430520,909326137l926428215,925906233l1664430133,876164409l943075638,842607667l875836981,741553464l842412601,859387961l842607667,942880825l741421113,859385913l909521209,842542134l808991028,1664561456l959788088,842216245l892939320,926431033l741553712,943011640l808924467,825764916l909718322,741881909l858927416,943011385l825764920,909718322l1664628789,858927416l943011385,825764920l909718322,741881909l858927416,943011385l825764920,909718322l741881909,858927416l943011385,825764920l909718322,1664628789l858927416,943011385l825764920,909718322l741881909,858927416l943011385,825764920l909718322,741881909l858927416,943011385l825764920,909718322l1664628789,858927416l943011385,825764920l909718322,741881909l858927416,943011385l825764920,909718322l741881909,858927416l943011385,825764920l909718322,1664628789l858927416,943011385l825764920,909718322l741881909,858927416l943011385,825764920l909718322,741881909l858927416,943011385c825764920,909718322,1664628789,858927416,943011385,825764920c909718322,741881909,858927416,943011385,825764920,909718322c741881909,858927416,943011385,825764920,909718322,1664628789c858927416,943011385,825764920,909718322,741881909,858927416c943011385,825764920,909718322,741881909,858927416,943011385c859122744,825307449,1664628276,959854641,942749495,824979769c960049712,859257144,859122745,942813497,741750328,942749745c842084659,824981815,876164663,943273011,942746680,943011889c942750003,825700707,959526195,741357625,859126065,959524919c824980018,808465200,942683957,959523889,943076915,842281011c909652268,842543417,741815600,808793649,825832245,828586033c808466233,959852596,942746673,859321649,875706673,808991020c959852599,942421809,909587762,959853623,909652268,943208505c741486899,825375032,842348085,960062264,942683187,741684528c842348849,909587255,959198517,892809780,842085168,909586732c859124280,741947700,925907001,859060016,959523889,859125299c909194296,842608995,858862640,741946160,842217777,926364979c824981810,909193271,959919920,942746678,959918645,876033078c842413868,825438775,824980279,808727865,875771700,909206328c925972534,825373240,808991020,825767733,824980021,859060278c942748208,942746681,808858163,842215737,943206700,892481586c741553208,859126065,943142448,929249080,825373238,825242162c909586732,925905209,741617715,859126065,892614963,824980533c892678457,942946615,959523897,875901493,926496561,959920428c959918647,828585783,892678967,959592756,942746675,825635379c858993713,943206700,892481586,741553208,859126065,943142448c925644600,825373238,825242162,892940588,875902515,1664365361c942749745,925970995,824981814,859191352,875835957,959523890c892744504,875902265,825766188,909391928,741881655,858798137c842215734,925969460,842084912,942946614,909652323,875836473c741685553,926299697,808663349,824981303,909193272,909195063c926231604,909324344,741685298,808661041,892810294,824980536c859320632,909390386,959931190,859322160,741815347,942684217c959526706,942746680,926366006,825833521,909521196,926298163c741947700,959527217,942944313,824981815,859320632,842412087c926245681,859190327,741815089,943077169,859256114,824980017c808530736,925907251,808987705,926496056,741488690,959854641c808858162,824981553,926102841,909717810,808543025,892350515c825765943,926495020,926102064,741750841,825832245,876098610c909192246,842348342,892613174,876033324,942748980,824981808c892482873,959918388,876045112,842478130,741486648,858927416c825308985,825371696,875966777,741749047,926231600,842478391c808203825,825372003,842020401,943076150,859058476,959985720c741357367,909326129,909653040,959197236,909325112,859124280c825766188,942682421,741357878,859385913,842085938,809067321c859125305,741356592,825832761,858928953,809053238,892482361c741486897,825832760,942814258,876096560,959919154,741618231c842216505,842151728,892953392,943272249,741619511,825831481c808989753,959982642,858863154,741421876,842150968,926102328c842607666,892941366,741947703,892876088,876163891,926442288c926103605,741620020,909521977,942683441,842607672,808465206c741879858,875705400,875968567,842542134,892351797,741357621c926233144,859058480,876176179,909194806,741750579,842150968c943142705,876096561,925970994,741879856,926233144,942749238c876162104,959723314,741553463,892418097,876099888,962803249c892614960,942682679,959789356,909194804,942420792,943274032c943273527,909261100,892416820,824980532,842346808,808465465c959982647,876034098,1664626744,909652024,876098102,808987697c926431544,741947702,808596536,942881073,909323316,926102328c909192249,859190328,959657520,825766188,875835449,1664497201c876164921,876163125,942746674,959525685,842018864,825241900c942683952,741618226,892418097,842348087,875312441,808923445c741750834,842359600,892875574,741487921,875704626,959853622c892089140,942880306,842346805,842084908,909391412,741553209c892418097,875574327,824981041,959918391,926037553,808608560c876099889,842216502,859256108,943273781,824981299,858862390c858798131,942746673,876099633,943142710,825700652,909195575c741881394,959524914,875967544,895693363,926233399,926103609c859189548,942879537,741421872,925972273,909523001,824981553c858994739,858994997,925969459,859255606,892612657,876033324c942880052,828583990,842216496,858994231,925969462,808531249c842084402,942879020,842412851,741946673,859191089,808530743c892089652,892613687,808859699,909652268,909129017,1664430649c859058225,875968306,824980016,943077432,909130037,959523896c808923957,959788600,875573548,875771958,741816626,909326641c858797367,824981049,808794166,875704626,959931186,808595510c741815608,960051505,859060277,841758769,858796080,875772209c808528948,842477617,959920436,808991020,959657014,824981813c892810288,943273525,959537971,892810803,909718320,943272236c942946356,741882166,925972785,842282808,841759029,875573296c943142451,959523891,825373491,808989744,875573548,959919671c1664628784,925970482,959527216,824979504,859255856,808529974c942746674,959460918,909457718,825242156,959984437,741750834c842150968,809054513,926428209,943077685,1664366133,842215474c809055281,942420020,926298681,825374260,959461676,892549425c824981810,842216496,858994231,909192246,842217529,909719348c909521196,825700403,1664234803,825308216,909587504,808987696c943011896,741552953,909324338,876163893,942421554,859190583c825635381,809056044,926496311,824981041,875574070,909456696c959537974,825440561,876032056,859189548,942879537,741554480c909326641,909719352,824980535,959985208,808728624,959523892c892942641,926234928,876033324,942814516,895693109,925906743c842478641,959920428,959460660,824980020,859059001,943206457c808528945,808923185,808727352,943206700,876034098,741946673c943272241,808726840,828585526,859255856,858994997,959523891c808596275,808597557,943075628,808662580,741946166,959526961c825504816,959198774,892614967,842283312,892743980,909392176c1664431926,859059253,859257142,808528945,825569331,875638835c942684204,875836980,892090417,943010615,942683187,842610476c842479412,824979763,943273528,909455922,825320241,943271992c942683957,875573548,859386423,741552944,892418097,859125303c824981552,842085168,909260593,808528946,842281524,942881079c876097836,959525689,1664103479,942749745,909652792,824981811c925905200,858994736,942746674,909587761,892940853,842610476c842479412,959198265,875966520,959789363,825831724,876034103c1664170290,909654065,858928696,824981561,926102841,892745776c808528953,859321908,926495284,825766188,892745525,741879859c925972273,842412345,841756727,943272240,859059764,926245682c959919411,741815096,825439793,808989491,824979763,943206712c926365236,925969464,825833265,943075894,825242156,909391929c741487412,892548917,859322679,909206327,858992947,825438264c825700652,909654327,741880118,859321137,859387187,824980275c926103095,875573555,926231605,859124788,741357112,859058225c859191090,828585523,825569591,825242160,858860594,909325112c959787314,909586732,825440051,741684272,875837237,909652789c942746672,808794422,892483894,875573548,909586995,1664233524c909654065,809055544,824981558,926102841,892745776,808528953c859321908,926495284,859386156,808793910,741751091,892876337c842084912,925643316,842020409,926234672,960049507,876098873c741880115,808464434,859386163,824980532,925905200,926495794c943270969,859059760,741946681,926167089,959853877,824980280c926298937,959655989,959537974,876098616,943273528,825831724c876034103,741946674,808464434,926298932,824980280,842216249c942944305,808528944,926299956,943206457,825242156,825831479c1664102457,926167089,825243187,824980016,808859192,892941881c808594486,942880049,909652537,842283052,959525170,959197488c808596276,959461174,858796588,959721778,1664103472,909261112c842413111,809053233,859386169,741945909,859058225,859191090c824981043,859322678,959919154,909192246,925905718,842347313c825505836,926167089,946024502,842479664,959919414,858796588c959657270,741749300,909457208,909260083,959917105,959854384c741749047,808662577,892680244,824981046,859386169,925906993c909206324,858992947,859385912,859386156,959920182,741619510c943077425,876097593,824980528,960049465,892940341,926231607c842347572,741422392,808924981,926167351,926507826,808793145c741487673,875772209,942684467,824979768,925905200,875771952c942746672,926429752,959787316,959525164,875640888,741750320c926167089,859387187,912470835,892874806,741357617,825371696c943075894,741354552,859125046,909257782,875835698,926168931c875573553,892679724,859256371,741487916,741421105,842282289c808597040,1664101432,842412589,808727601,841756720,909390385c876164916,925707314,943011380,842084662,859058476,960049209c741488695,909391661,942749232,824980530,809055028,943143225c925721394,909129268,875706417,859058476,960049209,741488695c808793649,909653300,824980530,809055028,926496825,909192248c825506100,942944304,859058476,943271993,1664628537,875637808c858798387,943207481,808529196,959919159,808465456,859058476c960049209,741488695,925905197,909521460,741486897,959657009c926497072,761475640,876032049,825636402,824980017,809055028c943143225,908930098,909325621,926036780,757872438,859125046c842214454,1664562743,741354544,741354544,892679725,858535475c926299954,892743011,741749557,909586995,741354551,741354544c925721392,942945332,808859960,859058476,960049209,741488695c859060013,909391417,824980023,809055028,943143225,925707314c909718324,842479156,859058476,960049209,1664235575,876099891c943208501,875637808,959461683,926366008,842083628,859321906c808597811,842084908,926168628,741488690,909392178,892877108c875637814,959461683,859322169,875769187,808466233,741751088c875704626,959919158,757871156,808727351,808596272,875637808c959461683,842544953,808202284,808464739,859058476,960049209c741356592,942749492,808597813,842609964,925643312,825308980c908866608,926102837,825306467,876032312,842346805,859058476c960049209,741488695,741354544,1664101424,741354544,741354544c1664101424,741354544,876099891,943208501,875637808,959461683c926366008,808202284,892875107,959920437,741356085,959657009c959985968,808204343,824979500,909260599,842479409,825371704c875967538,842414391,808202339,808202284,926363948,859191093c741750068,875704626,959919158,811807286,808202284,757870636c825635127,808728375,875637816,959461683,842544953,808202339c808202284,808529196,875903286,808596791,859058476,960049209c1664235575,926298669,825307449,841758774,909390385,876164916c741354546,842214448,943207217,741618741,959657009,926497072c811807544,808202284,808202284,761475116,926167346,825766196c757871153,841821233,859255857,926233141,825044023,808923436c808792117,741421361,875704626,959919158,811808565,757870636c842217777,859060281,841756722,909390385,943142708,892742713c741749557,925983536,859321396,875967536,842084908,926168628c741421366,875704883,842086195,875637808,959461683,859322169c926036780,808466486,761475116,876032305,825569332,875637810c959461683,942878777,808202284,808202284,808202339,876032556c959853111,824980017,809055028,926300217,909257779,875771444c741881395,825058096,875770416,925970481,875637814,959461683c942878777,825438508,741488432,959657009,876163888,858535992c943077170,808202288,824979555,943142966,741552953,892679725c908867123,825831734,824980787,808202288,825438563,808597296c842084908,825308724,741619765,741354544,926036269,926431033c741879856,959657009,926497072,811807538,808202284,808202284c811806764,757870636,875902515,859256882,825371702,875967538c808661048,959459884,842346807,808726828,875574576,912470579c859058231,741750837,875704626,926364726,808203574,757870636c926167092,858992693,875637814,959461683,825833528,808725859c943273781,741486905,959657009,943208752,808202553,859058476c808726585,741421365,825570866,892745781,1664101430,842545465c892548148,825371698,875967538,892745527,942877996,808662834c741356594,959657009,909654320,841756729,875574326,875836724c962801708,892614193,875705397,842084908,926168628,741684791c842543917,842019639,824979508,809055028,959854649,909257776c859385909,741356081,926442288,909129528,741881910,875704626c926364726,757871926,926038067,875704371,875637808,959461683c809055800,892744236,909653297,808203829,825768291,825701940c841758259,909390385,909588276,926034997,909260596,741486905c959657009,909654320,841757495,875574326,875836724,946024492c926300473,942682680,842084908,926168628,741684791,926168882c825833010,875637810,959461683,859256376,892744236,825440560c808202290,825636963,876163641,841757239,909390385,909588276c926034997,909260596,741486905,959657009,909654320,841757495c892417334,909456952,962801708,892351545,942944304,842084908c926168628,741684791,842543917,842019639,824979508,809055028c959854649,909257776,875835444,741618741,825844528,825635378c741356081,875704626,926364726,757871926,926038067,875704371c875637808,959461683,809055800,892744236,825440560,808202290c876034147,858927413,841757752,909390385,909588276,858598453c859255352,808727088,859058476,943271993,741357878,825570866c892745781,1664101430,842018865,909652788,841758261,909390385c909588276,841821237,825831729,959459895,875637814,959461683c892810808,875967020,808464689,808202296,808597859,926495798c841758770,909390385,909588276,841821237,825831729,959459895c875637814,959461683,892810808,892744236,825504306,808202809c842545251,959459385,841757241,909390385,909588276,841821237c825831729,959459895,875637814,959461683,892810808,892744236c926496818,808204338,808856931,892481847,741617717,959657009c809056560,824981555,909193266,959461430,875637814,959461683c943274040,909521452,909127984,808203314,942746979,825831987c942946352,859058476,960049209,741880624,926168882,825833010c875637810,959461683,859256376,875967020,875902519,808202292c892811619,909457201,841756728,909390385,909588276,841821237c959527216,842086704,875637808,959461683,926299704,875967020c892746040,808202801,926431331,842348848,841758265,909390385c909588276,841821237,959527216,842086704,875637808,959461683c926299704,875967020,808597049,808204340,959723619,892744755c841756726,909390385,909588276,841821237,959527216,842086704c875637808,959461683,926299704,892744236,892809776,808203320c959658339,808727093,841758265,909390385,909588276,926034997c909260596,741486905,959657009,909654320,841757495,926430518c842347833,761475116,808728889,875573301,875637816,959461683c942878777,959525420,858928433,824980536,809055028,926300217c909257779,959920181,741487925,825058096,892612656,808990003c875637816,959461683,942878777,858796588,926102068,824980532c809055028,926300217,892480563,943011377,741356594,926507824c959853369,741619769,875704626,926364726,757871926,876099121c808661296,824981045,809055028,875575609,909257780,926102580c741357111,959996720,859321397,741617721,875704626,926364726c757871926,876099121,808661296,824981045,809055028,875575609c909257780,909653045,741749555,892887856,892548919,741881393c875704626,926364726,757871926,876099121,808661296,824981045c809055028,875575609,909257780,825570613,741488440,825058096c943141938,875836720,859058476,960049209,741880624,926168882c825833010,875637810,959461683,859256376,892744236,959592502c808203316,859057507,859124537,741618739,959657009,809056560c841758771,842478647,842086710,859058476,943271993,741553974c825505330,825636151,1664101430,942944825,858797108,825371698c875967538,892745527,858796588,926102068,824980532,809055028c926300217,909257779,943076660,741487416,859398960,892547377c741881908,875704626,926364726,841758006,842478647,842086710c859058476,943271993,741553974,859059762,842150455,1664101428c943207993,842150968,825371700,875967538,892745527,876032556c959853111,824980017,809055028,926300217,909257779,959920435c741879856,876176176,942749491,741355572,875704626,926364726c841758006,842478647,842086710,859058476,943271993,741553974c859059762,943076912,1664101432,825506093,842084918,824981556c809055028,858798393,825371704,842346809,741619763,959657009c909654320,841757495,808662070,943207990,761475116,892549177c942814262,875637816,959461683,942878777,858796588,926102068c824980532,809055028,926300217,909257779,909128500,741881910c926507824,842478135,741487416,875704626,926364726,757871926c959525170,808597297,824981049,809055028,926300217,909257781c825504308,741487921,959996720,959984177,741355574,875704626c926364726,757871926,959525170,808597297,824981049,809055028c926300217,909257781,892678965,741619250,892887856,808727859c741619256,875704626,926364726,757871926,959525170,808597297c824981049,809055028,926300217,909257781,808596533,741355576c858940208,959592757,741355574,959657009,809056560,841756980c842281776,875837235,859058476,943271993,741553974,942945842c926494771,1664101430,959918381,925905720,741356600,959657009c809056560,841756724,842281776,875837235,859058476,943271993c741553974,959526454,741749553,909523249,761477168,942880561c809055029,824981552,809055028,858798393,858598456,859255352c808727088,859058476,943271993,741357878,876032056,842347312c761475116,892942385,875901496,824981552,809055028,858798393c858598456,859255352,808727088,859058476,943271993,741357878c926298168,909195316,761475116,842020401,825504306,824981554c809055028,858798393,842083384,909521200,909717560,859058476c943271993,741882168,808988728,943208501,761475116,808990519c959656756,825371698,875967538,892876599,942877996,808662834c741356594,959657009,909654320,841756729,909717558,842347316c929247276,892809527,909326641,859058476,960049209,741356592c875637808,909129266,808858419,808202284,858533987,825242166c858796588,926102068,824980532,809055028,926300217,926297139c909654326,808204344,909455715,825766448,741881904,875704626c926364726,757871928,942750001,808728888,824979512,809055028c875575609,909519924,909455671,808204340,808857955,909259056c741750585,875704626,926364726,841758008,842281776,875837235c859058476,943271993,741553974,808662838,842478645,828583980c892745269,875901495,825371700,875967538,892876599,825306412c842479925,909455413,859058476,960049209,741553200,909194546c875706421,1664101424,825371696,875967538,892876599,808202284c808202284,808202339,808202284,808202284,825372003,825505588c842084664,741420332,875639341,842347319,741816117,824979757c926365494,741683506,741368624,943270960,808726579,859058476c943271993,741553974,942748209,859124788,841757233,909390385c909719348,741368631,825044016,875968825,808925240,825371700c875967538,892745527,842412588,741618737,959537968,825242420c942814001,842084908,926168628,741750834,909392178,892877108c875637814,959461683,859322169,808202284,926232931,943009847c741617715,875704626,926364726,808203576,808202284,828583980c959721527,926233656,825371702,875967538,926234935,808202284c959524140,909652793,875967031,842084908,926168628,1664431671c859125046,741354550,842479405,892350520,841757233,909390385c942815028,959589427,959723060,741750072,959657009,926497072c912470840,909325621,808202288,825242156,892744243,824980025c809055028,926300217,908930099,909325621,1664167212,859059505c876164661,824981296,808923436,876099892,741750581,875704626c959919158,808204085,761475116,809056561,892416567,841758259c909390385,909588276,892742709,741749557,959261744,892351545c942944304,842084908,926168628,1664301106,909392178,892877108c875637814,959461683,859322169,825438508,808597296,741354544c808531766,875968568,811806764,808202284,808202284,811806764c808202284,808202284,811806764,808202284,808202284,811806764c757870636,842544696,842608690,825371704,875967538,943206967c842083628,808596273,842216498,859058476,960049209,1664235575c825505593,808531762,825371700,875967538,959984183,842083628c808596273,842216498,859058476,960049209,741488695,943142701c858993712,841757241,909390385,942815028,825058104,842215730c859058736,875637810,959461683,842544953,875638060,825505849c875573557,842084908,926168628,741357874,825372973,842019379c741487412,959657009,926497072,811807288,808202284,808202284c811806764,808202284,808202284,828583980,825438773,825702200c825371698,875967538,808990263,942746924,859189561,875573553c859058476,960049209,741618736,825767731,842478132,761475116c875902515,859256882,825371702,875967538,808661048,808202284c858927404,959525687,741357622,875704626,959919158,862140214c892614713,808990776,859058476,943271993,741816121,741354544c892548404,842086704,875637808,959461683,859322169,942682723c825440308,741487410,875704626,926364726,908866870,909325621c842281260,859189302,741357107,859125046,1664166966,741354544c741354544,1664101424,741354544,741354544,1664101424,741354544c741354544,1664101424,741354544,741354544,942878769,842021168c824979508,809055028,926496825,741368632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858598448c808925492,909717552,842084908,926168628,1664234553,875771693c842215472,824979504,809055028,943143225,741354546,808528944c1664101424,926429485,942944313,741488945,959657009,809056560c808202292,841756716,909260337,808204344,808202339,909192492c858929209,943076148,959459884,943075892,741749044,808202801c892548707,842610998,757870636,875573297,842020660,824980023c943207220,909719864,925969456,875574835,808728120,859322668c842544691,761475893,959525429,741749810,892742704,741749557c892742704,741749557,892756784,741749557,892742704,741749557c892742704,741749557,892756784,741749557,892742704,741749557c892742704,741749557,825385776,892809782,741354544,741354544c808530477,960051509,741357107,875574829,842347568,828584248c875703351,892416818,858797100,842479159,808203833,909586732c909456946,741750066,959657009,809056560,845361204,842281776c875837235,859058476,943271993,741553974,842608952,741355568c859125046,926297142,808726576,741619248,959657009,809056560c761475892,892809521,909325620,824981049,809055028,875575609c943074356,876033329,858860596,859254833,892614444,892810037c824981043,809055028,875575609,926049072,909260596,741486905c959657009,909654320,908866359,926232888,908866612,926102837c959459628,926299441,741749046,959657009,809056560,761475124c926495030,825505840,875637814,959461683,875835449,909390124c909652281,741880880,757872177,842084658,909129784,824979508c809055028,875575609,825058096,825700656,842479665,875637808c959461683,875835449,825767468,875837237,757870892,892876855c892418354,825371698,875967538,892876599,959524195,959985713c808988724,859058476,960049209,741618736,959853874,842084656c909192240,925969708,959657267,808989235,859058476,960049209c1664103472,825831730,942879285,875637812,959461683,859256376c842020396,842085177,892745772,842348336,959917356,858928946c741750068,875704626,926364726,929248568,876033584,875704880c859058476,960049209,741487664,876033330,876163129,909192244c959786284,892876601,741488436,959657009,809056560,761476148c926038067,875704371,875637808,959461683,809055800,926168876c875573553,825438508,741553968,858863416,892745270,875637814c959461683,808726585,942878051,808662834,741356594,959657009c909654320,925642809,825308980,908866608,926102837,858929452c875903287,824981045,809055028,875575609,858612528,859255352c808727088,859058476,943271993,741357878,825701431,741617713c892152881,858927922,875705401,859058476,960049209,1664627504c875769906,876032818,875637812,959461683,859256376,875967020c960051510,808203312,875900204,808530484,741618745,959657009c809056560,845363251,892418353,876098354,859058476,943271993c741553974,808859186,909194807,741354544,808532269,959657521c824981558,809055028,858798393,808608568,858928179,741618743c959657009,909654320,841757495,925906486,808857910,959197228c858798386,909325112,842084908,926168628,1664431671,926168882c825833010,875637810,959461683,859256376,892744236,808793145c808204344,842479916,960049712,841757237,909390385,909588276c825385781,842346809,741619763,959657009,909654320,841757495c926495542,942682169,959197228,808662581,842085169,842084908c926168628,1664431671,926168882,825833010,875637810,959461683c859256376,859189804,809056057,808204336,842348844,808923185c841758768,909390385,909588276,926049077,909260596,741486905c959657009,909654320,841757495,926495542,942682169,959197228c943076406,808597817,842084908,926168628,1664431671,926168882c825833010,875637810,959461683,859256376,859189804,809056057c808204336,808859948,909457716,841758257,909390385,909588276c926049077,909260596,741486905,959657009,909654320,841757495c926495542,942682169,757870636,892875574,943141432,875637812c959461683,942878777,858796643,926102068,824980532,809055028c926300217,909257779,858797364,741751090,859384880,959591221c741488951,875704626,926364726,845362486,842281776,875837235c859058476,943271993,741553974,859059762,842150455,741354548c875639085,926169394,824980536,809055028,858798393,926049080c909260596,741486905,959657009,909654320,841757495,825636150c942683191,959197228,825833268,875575090,842084908,926168628c1664431671,926168882,825833010,875637810,959461683,859256376c875967020,859058998,808204342,808529196,842020145,943076657c859058476,960049209,1664627504,875770157,876032564,741487412c959657009,909654320,841758518,859190326,943076148,959197228c909522232,808727601,842084908,926168628,1664431671,926168882c825833010,875637810,959461683,859256376,875967020,892613680c808203316,858798380,892483384,841757233,909390385,909588276c926049077,909260596,741486905,959657009,909654320,841757495c959460662,808595763,942420012,842085942,909588275,842084908c926168628,1664431671,926168882,825833010,875637810,959461683c859256376,892744236,909653297,808203829,959985964,926233912c841757748,909390385,909588276,926049077,909260596,741486905c959657009,909654320,841757495,875574326,875836724,959197228c909129776,909195318,842084908,926168628,1664431671,926168882c825833010,875637810,959461683,859256376,892744236,825440560c808202290,808925228,808988979,841756728,909390385,909588276c926049077,909260596,741486905,959657009,909654320,841757495c892417334,909456952,959197228,875706425,842347316,842084908c926168628,1664431671,842543917,842019639,824979508,809055028c959854649,909257776,875835444,741618741,825830448,892679222c741618228,875704626,926364726,761476406,926038067,875704371c875637808,959461683,809055800,892744236,825440560,808202290c943142956,909520951,841758776,909390385,909588276,858612533c859255352,808727088,859058476,943271993,741357878,825570866c892745781,741354550,875640889,858863414,825371702,875967538c892745527,876032611,959853111,824980017,809055028,926300217c909257779,875835444,741618741,959982640,943142457,741879858c875704626,926364726,845362486,842478647,842086710,859058476c943271993,741553974,808793650,842085177,741354544,959526456c926169394,825371698,875967538,892745527,876032611,959853111c824980017,809055028,926300217,909257779,943010101,741750070c960048176,808792116,741880880,875704626,926364726,761476406c926038067,875704371,875637808,959461683,809055800,875967020c892613680,808203316,842086700,825308722,841756722,909390385c909588276,858612533,859255352,808727088,859058476,943271993c741357878,808793650,842085177,741354544,892614456,942879281c825371700,875967538,892745527,942878051,808662834,741356594c959657009,909654320,841756729,892417334,909456952,824979500c875704368,892745779,825371702,875967538,892745527,825372003c925972785,909717554,859058476,943271993,741685046,825505330c942682161,741354544,909128249,842479924,825371704,875967538c892745527,825372003,925972785,909717554,859058476,943271993c741685046,842348082,959525938,741354546,959592504,960049200c825371698,875967538,892745527,825372003,925972785,909717554c859058476,943271993,741685046,842348082,842479928,741354552c925906477,892678705,824980528,809055028,858798393,842097464c909521200,909717560,859058476,943271993,741882168,808859186c842412081,741354548,859320621,808532274,741880888,959657009c809056560,845363251,842478647,842086710,859058476,943271993c741553974,926168626,875836726,741354544,825571129,943076663c825371696,875967538,892745527,808594787,809054521,808595769c859058476,943271993,741815862,942945842,825570873,741354546c808925240,959591737,825371702,875967538,892745527,808594787c809054521,808595769,859058476,943271993,741815862,959723058c875573814,741354552,859386936,909456948,825371696,875967538c892745527,808594787,809054521,808595769,859058476,943271993c741815862,808793650,943011634,741354548,892941113,959460402c825371702,875967538,892745527,876032611,959853111,824980017c809055028,926300217,909257779,959920181,741487925,959261744c892351545,942944304,859058476,960049209,1664627504,825831730c942879285,875637812,959461683,859256376,892744236,892942136c808202805,808529196,859124784,942684213,859058476,960049209c1664627504,875769906,876032818,875637812,959461683,859256376c892744236,892942136,808202805,959920428,960050739,841757752c909390385,909588276,825058101,808728630,892351281,875637814c959461683,875835449,875967020,926364468,808202294,892942380c959658036,841757744,909390385,909588276,825058101,808728630c892351281,875637814,959461683,875835449,892744236,859191348c808203827,926234668,825570103,841758774,909390385,909588276c825058101,808728630,892351281,875637814,959461683,875835449c892744236,942748981,808202807,842083628,808990516,741618741c959657009,809056560,845363251,842478647,842086710,859058476c943271993,741553974,909456946,876163640,741354548,959657005c858993971,824980532,809055028,858798393,926049080,909260596c741486905,959657009,909654320,841757495,925971510,909194805c959197228,876098610,842215476,842084908,926168628,1664431671c875769906,876032818,875637812,959461683,859256376,875967020c943207989,808202803,825440556,875901745,841758776,909390385c909588276,926049077,909260596,741486905,959657009,909654320c841757495,926102582,875704882,959197228,943208502,875704884c842084908,926168628,1664431671,926168882,825833010,875637810c959461683,859256376,859189804,809056057,808204336,859060524c876097847,841756720,909390385,909588276,926049077,909260596c741486905,959657009,909654320,841757495,808662070,943207990c757870636,909194297,875704626,875637816,959461683,942878777c959525475,858928433,824980536,809055028,926300217,909257779c909128500,741881910,959261744,909456184,943206964,859058476c960049209,1664627504,875769906,876032818,875637812,959461683c859256376,875967020,909520947,808204344,926365996,942815026c841757235,909390385,909588276,841835317,825831729,959459895c875637814,959461683,892810808,875967020,825308210,808202805c825833516,909719602,841756720,909390385,909588276,841835317c825831729,959459895,875637814,959461683,892810808,892744236c842347827,808203318,859125804,942683189,841757750,909390385c909588276,841835317,825831729,959459895,875637814,959461683c892810808,892744236,942682676,808202288,892547628,909718073c824979504,809055028,875575609,808608561,858928179,741618743c959657009,909654320,841757495,859321398,909588784,757870636c943273777,943140915,824979508,809055028,875575609,808608560c858928179,741618743,959657009,909654320,908866359,825831734c824981043,808859193,825044024,892875575,808466739,875637816c959461683,942878777,942878051,808662834,741356594,959657009c909654320,942420025,808728368,741487923,825044016,943012152c808727858,875637816,959461683,942878777,942878051,808662834c741356594,959657009,909654320,942420025,876033584,741749048c825044016,842149942,842085426,875637816,959461683,942878777c808595811,943076913,741751088,959657009,943208752,942422073c892352560,741881912,925707312,875575351,842609459,842084908c926168628,1664432183,842543917,842019639,824979508,809055028c959854649,909257776,875968816,741487923,926362672,876165430c741749048,959657009,809056560,761475124,926495030,825505840c875637814,959461683,875835449,909390124,808531769,741749555c824981041,858928693,875706423,825371696,875967538,892876599c858796643,926102068,824980532,809055028,926300217,926297139c909654326,808204344,909455660,825766448,741881904,875704626c926364726,761476408,942750001,808728888,824979512,809055028c875575609,909519924,909455671,808204340,808857900,909259056c741750585,875704626,926364726,845362488,842281776,875837235c859058476,943271993,741553974,808662838,842478645,824979500c892745269,875901495,825371700,875967538,892876599,825306467c842479925,909455413,859058476,960049209,741553200,892876082c842348851,741354544,825570609,875706680,841756728,909390385c943142708,858612533,859255352,808727088,859058476,943271993c741357878,825701942,942945845,824979500,959789365,926298675c825371698,875967538,892876599,959525475,858928433,824980536c809055028,926300217,926297139,808531763,808204336,959787308c942880561,741881395,875704626,926364726,845362488,892418353c876098354,859058476,943271993,741553974,859060022,875836726c824979500,808726840,942945843,825371696,875967538,842018872c959525475,858928433,824980536,809055028,926300217,926297139c909588021,808203825,943010092,875836727,741619248,875704626c926364726,845362488,892418353,876098354,859058476,943271993c741553974,859191094,842346803,824979500,943271992,925970996c825371702,875967538,842018872,808791395,909194035,741357620c959657009,809056560,908866356,926366006,741488951,892415024c875770680,808859449,842084908,926168628,1664432183,825831730c942879285,875637812,959461683,859256376,808924716,842216244c741354552,959919409,875902257,841758261,909390385,943142708c825385781,842346809,741619763,959657009,909654320,908866359c942682423,741619256,892415024,909718583,842346801,842084908c926168628,1664432183,875769906,876032818,875637812,959461683c859256376,892810796,942682672,741354544,808924465,943076919c841758772,909390385,943142708,808608565,858928179,741618743c959657009,909654320,908866359,842086710,741750066,892415024c942683701,876099382,842084908,926168628,1664432183,842543917c842019639,824979508,809055028,959854649,909519920,909455671c808204340,808857900,825373492,741357618,875704626,926364726c845362488,892418353,876098354,859058476,943271993,741553974c825570870,808726585,824979500,943206965,808989490,825371704c875967538,892876599,959525475,858928433,824980536,809055028c926300217,926297139,960049970,808203827,825766188,808661560c741619767,875704626,808989750,845361712,842478647,842086710c859058476,943271993,741553974,825570870,808726585,824979500c875966518,859060273,825371698,875967538,892876599,876032611c959853111,824980017,809055028,926300217,909519923,809054517c808202292,825635116,842085936,741749559,875704626,926364726c845362488,842478647,842086710,859058476,943271993,741553974c825570870,808726585,824979500,909587509,925972537,825371702c875967538,892876599,875573859,943077431,741880377,959657009c809056560,908866356,876098870,741750581,942746672,892612912c943076659,842084908,942945844,1664233520,842543917,842019639c824979508,809055028,959854649,909519920,892614709,808203831c808988972,926168629,741488440,875704626,808989750,845361712c842478647,842086710,859058476,943271993,741553974,876099126c808597302,824979500,892613685,875835957,825371704,875967538c892876599,959524195,825439792,943075633,859058476,960049209c741618736,892745270,842084656,824979500,875639861,842479152c825371696,875967538,892876599,942878051,808662834,741356594c959657009,909654320,908865593,808793654,741486897,892415024c909260851,842610992,842084908,926168628,1664432183,959983917c825439793,741617713,959657009,809056560,908866612,859124790c741617717,892415024,825308467,875967029,842084908,926168628c1815427127,926168882,825833010,875637810,959461683,859256376c926299756,942747960,1815096372,808662321,959459897,841756726c909390385,943142708,808610869,909653812,942815544,859058476c960049209,3355696,858927411,808528896,1026568248,0c2049966080,0,0,2046099456,1668808704,825373997c959523889,741356848,858927405,959198517,741683765,942748205c841756728,1664170035,892940339,741354550,892352817,858926128c959197496,741683765,892482873,942879331,959523889,741356848c825437232,741356855,825766706,825371948,1664104504,892482873c842083628,741684531,892352817,892152880,741421362,892940339c841821238,1664103224,942748205,757870648,825307701,842083628c741684531,858927405,757871925,825307701,825371948,1664104504c859320877,825437232,741356855,942944305,808859445,892088364c875771961,741881395,808608560,876098866,842217528,859058476c959985720,741357367,909326129,909653040,959197236,909325112c859124280,943011884,876098361,942420021,926300208,959460406c942684259,842281529,942422320,926167604,943273270,892483884c842477625,942422068,875903024,808661813,892483628,909195059c942422329,909718839,942880055,959461475,892745008,942421814c842348592,808858169,959789100,859125042,959197237,943012144c859255352,959789100,876098864,959198775,875573302,959459897c825766243,808661557,741945653,876163129,942749237,876031026c943207473,741553465,892874808,842216756,926428216,909326389c741423161,875639863,808728376,876176184,959920178,741554487c808465977,892481845,842542134,859255097,741617976,943206456c842283061,926428211,943077685,741619253,842216505,909717559c876176176,909586483,741815345,892418097,842348850,942420536c892876848,892549432,825505580,892940598,959198768,892614965c892942393,825766188,926233909,1664496441,859385913,842413362c876031027,808793905,741880632,842412601,959656755,942746680c842413361,825767473,892811308,943207222,925644083,892547380c926298935,892483683,875638839,824979763,859124024,859126069c876162104,859255347,741554231,875639863,909194034,892939312c959788089,741685560,892418097,909521460,946026544,859190583l892549176,825505580l909521977,942422327l808924466,825439281l825766188,909259829l741684792,842412601l808925497,876031027l842347825,1664497974l909718841,825243445l942746675,959460657l943272759,909261100l858993458,925644857l892809524,943206449l959789356,875967029l824980533,909455672l808923698,926442294l943077685,741815861l858862647,942683701l926428211,942880309l741684024,892418097l942750004,942421049l892352821,926430264l825505580,892745011l828585785,842346808l842479666,842542129l925905717,741947702l909194295,892483889l959982640,959788850l741881904,925971511l892680500,876162103l875837746,1664430131l892418097,959919413l824979764,808792376l909325881,892939320l892482873,741683764l892418097,859191600l942422326,875574578l909193268,959461676l959459893,962802740l825702704,926298168l892483628,909325620l959198769,842086704l925970489,825766188l909717557,741816115l859124280,959854384l876031033,959526449l1664103730,926038328l942684469,876031032l959723313,741815605l942815544,842348848l825830457,808857651l741486905,859385913l842413362,809053233l892745784,1664366645l926233144,943075632l825830451,825634867l741618228,943207736l926298934,809053234l926300216,741816632l926430520,909326137l926428215,925906233l1664430133,876164409l943075638,842607667l875836981,741553464l842412601,859387961l842607667,942880825l741421113,859385913l909521209,842542134l808991028,1664561456l959788088,842216245l892939320,926431033l741553712,943011640l808924467,825764916l909718322,741881909l858927416,943011385l825764920,909718322l1664628789,858927416l943011385,825764920l909718322,741881909l858927416,943011385l825764920,909718322l741881909,858927416l943011385,825764920l909718322,1664628789l858927416,943011385l825764920,909718322l741881909,858927416l943011385,825764920l909718322,741881909l858927416,943011385l825764920,909718322l1664628789,858927416l943011385,825764920l909718322,741881909l858927416,943011385l825764920,909718322l741881909,858927416l943011385,825764920l909718322,1664628789l858927416,943011385l825764920,909718322l741881909,858927416l943011385,825764920l909718322,741881909l858927416,943011385l825764920,909718322l1664628789,858927416l943011385,825764920l909718322,741881909l858927416,943011385l825764920,909718322l741881909,858927416l943011385,825764920l909718322,1664628789l858927416,943011385l825764920,909718322l741881909,858927416l943011385,825764920l909718322,741881909l858927416,943011385l859122744,825307449l1664628276,959854641l942749495,824979769l960049712,859257144l859122745,942813497l741750328,942749745l842084659,824981815l876164663,943273011l942746680,943011889l942750003,825700707l959526195,741357625l859126065,959524919l824980018,808465200l942683957,959523889l943076915,842281011l909652268,842543417l741815600,808793649l825832245,828586033l808466233,959852596l942746673,859321649l875706673,808991020l959852599,942421809l909587762,959853623l909652268,943208505l741486899,825375032l842348085,960062264l942683187,741684528l842348849,909587255l959198517,892809780l842085168,909586732l859124280,741947700l925907001,859060016l959523889,859125299l909194296,842608995l858862640,741946160l842217777,926364979l824981810,909193271l959919920,942746678l959918645,876033078l842413868,825438775l824980279,808727865l875771700,909206328l925972534,825373240l808991020,825767733l824980021,859060278l942748208,942746681l808858163,842215737l943206700,892481586l741553208,859126065l943142448,929249080l825373238,825242162l909586732,925905209l741617715,859126065l892614963,824980533l892678457,942946615l959523897,875901493l926496561,959920428l959918647,828585783l892678967,959592756l942746675,825635379l858993713,943206700l892481586,741553208l859126065,943142448l925644600,825373238l825242162,892940588l875902515,1664365361l942749745,925970995l824981814,859191352l875835957,959523890l892744504,875902265l825766188,909391928l741881655,858798137l842215734,925969460l842084912,942946614l909652323,875836473l741685553,926299697l808663349,824981303l909193272,909195063l926231604,909324344l741685298,808661041l892810294,824980536l859320632,909390386l959931190,859322160l741815347,942684217l959526706,942746680l926366006,825833521l909521196,926298163l741947700,959527217l942944313,824981815l859320632,842412087l926245681,859190327l741815089,943077169l859256114,824980017l808530736,925907251l808987705,926496056l741488690,959854641l808858162,824981553l926102841,909717810l808543025,892350515l825765943,926495020l926102064,741750841l825832245,876098610l909192246,842348342l892613174,876033324l942748980,824981808l892482873,959918388l876045112,842478130l741486648,858927416l825308985,825371696l875966777,741749047l926231600,842478391l808203825,825372003l842020401,943076150l859058476,959985720l741357367,909326129l909653040,959197236l909325112,859124280l825766188,942682421l741357878,859385913l842085938,809067321l859125305,741356592l825832761,858928953l809053238,892482361l741486897,825832760l942814258,876096560l959919154,741618231l842216505,842151728l892953392,943272249l741619511,825831481l808989753,959982642l858863154,741421876l842150968,926102328l842607666,892941366l741947703,892876088l876163891,926442288l926103605,741620020l909521977,942683441l842607672,808465206l741879858,875705400l875968567,842542134l892351797,741357621l926233144,859058480l876176179,909194806l741750579,842150968l943142705,876096561l925970994,741879856l926233144,942749238l876162104,959723314l741553463,892418097l876099888,962803249l892614960,942682679l959789356,909194804l942420792,943274032l943273527,909261100l892416820,824980532l842346808,808465465l959982647,876034098l1664626744,909652024l876098102,808987697l926431544,741947702l808596536,942881073l909323316,926102328l909192249,859190328l959657520,825766188l875835449,1664497201l876164921,876163125l942746674,959525685l842018864,825241900l942683952,741618226l892418097,842348087l875312441,808923445l741750834,842359600l892875574,741487921l875704626,959853622l892089140,942880306l842346805,842084908l909391412,741553209l892418097,875574327l824981041,959918391l926037553,808608560l876099889,842216502l859256108,943273781l824981299,858862390l858798131,942746673l876099633,943142710l825700652,909195575l741881394,959524914l875967544,895693363l926233399,926103609l859189548,942879537l741421872,925972273l909523001,824981553l858994739,858994997l925969459,859255606l892612657,876033324l942880052,828583990l842216496,858994231l925969462,808531249l842084402,942879020l842412851,741946673l859191089,808530743l892089652,892613687l808859699,909652268l909129017,1664430649l859058225,875968306l824980016,943077432l909130037,959523896l808923957,959788600l875573548,875771958l741816626,909326641l858797367,824981049l808794166,875704626l959931186,808595510l741815608,960051505m859060277,841758769l858796080,875772209" stroked="t" o:allowincell="f" style="position:absolute;left:-6813;top:-4475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rect>
                <v:rect id="shape_0" ID="Shape 381" coordsize="62706,61912" path="xc-5211,19050,-12355,8731,-21880,2381c31750,0,19050,2381,9525,8731c2381,19050,0,30956,2381,-22674c9525,-12355,19050,-6005,31750,-3624c-21880,-6005,-12355,-12355,-5211,-22674c-2830,30956,10485760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c808464672,790769712,980827198,1902452838,1881292142,543453042c808988721,859316272,824194353,808464432,1010708258,543570550c1030648165,1836413730,1818717793,540024933,807417140,1010708258c543570550,1030648165,1936679714,942682400,1075851312,1043276340c1715107388,1852925216,1919951421,824206447,808466480,892679456c808525878,573583408,1983659567,1696622138,574451313,1685025392c942682400,857747504,540488248,808464433,1043276336,1715107388c1852925216,1919951421,824206447,808466480,892940576,808525873c573583408,1983659567,1696622138,574451313,544106867,808988721c876617776,1010708258,543570550,1030648165,1836413730,942682400c807415856,573653024,1983659567,1696622138,574451313,544044403c808988721,540024880,790770240,980827198,1902452838,1931623790c824208757,808466480,1075851296,1043276339,1715107388,1852925216c1970479677,808525933,540028984,893394992,1010708258,543570550c1030648165,1836413730,942682400,807415856,573980704,1983659567c1696622138,574451313,544044403,808988721,540024880,790771520c980827198,1902452838,1931623790,824208757,808466480,1075851296c1043276344,1715107388,1852925216,1970479677,808525933,540028984c807417920,1010708258,543570550,1030648165,1836413730,942682400c1075851312,573579319,1983659567,1696622138,574451313,544044403c808988721,910172208,790769696,980827198,1902452838,1931623790c824208757,808466480,540360736,1043276336,1715107388,1852925216c1970479677,808525933,540028984,807416640,1010708258,543570550c1030648165,1836413730,942682400,1075851312,573579314,1983659567c1696622138,574451313,544044403,808988721,826286128,790769696c980827198,1902452838,1931623790,824208757,808466480,1075851296c1043276345,1715107388,1852925216,1970479677,808525933,540028984c807418176,1010708258,543570550,1030648165,1869770786,809508964c892942624,808525874,573583408,1983659567,1696622138,574451313c1685025392,540033056,959853881,808464672,790769712,980827198c1902452838,1881292142,543453042,941633600,540619064,808464433c1043276336,1715107388,1852925216,1919951421,1075864687,926359600c824193075,808464432,1010708258,543570550,1030648165,1869770786c809508964,875771424,808525876,573583408,1983659567,1696622138c574451313,1685025392,540033056,875640628,808464672,790769712c980827198,1902452838,1881292142,543453042,840970304,540225593c808464433,1043276336,1715107388,1852925216,1919951421,1075864687c943267888,808525872,573583408,1983659567,1696622138,574451313c544044403,808988721,540024880,573977152,1983659567,1696622138c574451313,544044403,808988721,540024880,574042688,1983659567c1696622138,574451313,544044403,808988721,540024880,574108224c1983659567,1696622138,574451313,544044403,808988721,540024880c574173760,1983659567,1696622138,574451313,544044403,808988721c540024880,573584192,1983659567,1696622138,574451313,544044403c808988721,540024880,573649728,1983659567,1696622138,574451313c544044403,808988721,540024880,573715264,1983659567,1696622138c574451313,544044403,808988721,540024880,573780800,1983659567c1696622138,574451313,544044403,808988721,859840560,573579315c1983659567,1696622138,574451313,544044403,808988721,859840560c573579314,1983659567,1696622138,574451313,544044403,808988721c859840560,573579313,1983659567,1696622138,574451313,544044403c808988721,859840560,573579312,1983659567,1696622138,574451313c544044403,808988721,843063344,573579321,1983659567,1696622138c574451313,544044403,808988721,843063344,573579320,1983659567c1696622138,574451313,544044403,808988721,843063344,573579319c1983659567,1696622138,574451313,544044403,808988721,843063344c573579318,1983659567,1696622138,574451313,544436067,1075851328c1043276340,1715107388,1852925216,1769153085,809508974,573849632c1983659567,1696622138,574451313,544044403,808988721,540024880c573584704,1983659567,1696622138,574451313,544044403,808988721c540024880,573650240,1983659567,1696622138,574451313,544044403c808988721,893394992,573579312,1983659567,1696622138,574451313c544044403,808988721,893394992,573579313,1983659567,1696622138c574451313,544044403,808988721,540024880,790769728,1982807102c1919903290,1634497901,1983659635,1952542778,1919361128,1701405793c1752396910,1868918881,1948401003,980361250,1852731235,1953784677c1030058105,1667592738,1948263028,1651800165,1702000751,574452835c741487936,741553472,741619008,573912384,1983659567,1851877434c1936026724,980827198,1869619304,1769236851,574451311,808988721c893398064,1043276342,980823868,1684955496,1047749996,980823868c1885431923,1887007845,15973,0,0,0c99680256,0,65536,97714176,1983643648,1634235194c2037671280,1763730800,1596079460,808464504,913596208,1663050290c1685221231,1702521203,825369149,741355574,808857906,1864376880c1953526586,8424085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62c0,0,75563008,0,65536,73269248c1983643648,1634235194,2037671280,1763730800,1596079460,808464504c913596208,1663050292,1685221231,1702521203,825369149,741355574c808857906,1864376880,1953526586,875962941,1684086818,807550314c808923692,1881154096,1030255713,826305826,1664106545,1077293376c942751795,826291264,1815101491,1076900416,843080501,1077362739c910176562,1077489984,577075253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980827198c1902452838,1931623790,824208757,808466480,1075851296,1043276337c1715107388,1852925216,1634542141,826286200,826286129,1043276345c1715107388,1852925216,1768759869,826286190,843063347,1043276336c1715107388,1852925216,1919951421,840983663,540033056,1043276337c1715107388,1852925216,1970479677,1701322861,1952999273,1075851296c790772018,1982807102,1919903290,1634497901,1983659635,1952542778c1919361128,1701405793,1752396910,1868918881,1948401003,980361250c1852731235,1953784677,1030058105,1667592738,1948263028,1651800165c1702000751,574452835,741814848,741945920,741880384,573584192c1983659567,1851877434,1936026724,980827198,1869619304,1769236851c574451311,809511984,1010708258,543701622,1769172848,1852795252c843063869,825371701,573583414,792477231,1634220662,1701602414c792477299,1752382070,1952804961,1046835321,0,0c0,0,38862848,0,65536,37355520c1983643648,1634235194,2037671280,1763730800,1596079460,808464504c913596208,1663050294,1685221231,1702521203,825369149,741355574c808857906,1864376880,1953526586,909517373,1684086818,824327530c808466480,942682412,539111472,1752457584,745349693,808988721c859860016,859860012,845952320,808465969,845952320,808465969c1080833600,1815494707,841757504,808465969,1042441592,1933211196c1802465908,1869226085,1953721961,1030057081,1953066274,790786661c980827198,1836216166,1935764597,980827198,1902452838,1981955438c840985697,808465969,1010708258,543570550,1030648165,1818326562c573645600,1983659567,1696622138,574451313,543973750,790769699c980827198,1902452838,1931623790,807431541,540164128,1043276336c1715107388,1852925216,1919951421,824206447,540098592,1043276338c1715107388,1852925216,1970479677,808525933,540028984,876617776c1010708258,543570550,1030648165,1836413730,942682400,1075851312c573579316,1983659567,1696622138,574451313,1685025392,540360736c824193600,808466480,1010708258,543570550,1030648165,1836413730c540229664,926949424,1010708258,1715107375,1970106991,1047748972c1882879548,543716449,1684107879,1953391977,1885431923,1030451045c539128866,1868773999,1667591790,1887007860,1914846565,578052965c2019914784,2020565620,1952671090,943727165,741687340,808857906c910175280,1010708258,1634220662,1701602414,1983659635,1881172026c1953067887,1030647657,909193762,1076637744,1043276341,1748661820c1936683040,1869182057,1075985774,573582387,792477231,1634220662c1701602414,792477299,1752382070,1952804961,1046835321,0c38862848,0,65536,36896768,1983643648,1634235194c2037671280,1763730800,1596079460,808464504,913596208,1663050295c1685221231,1702521203,825369149,741355574,808857906,1864376880c1953526586,926294589,1684086818,824327530,808466480,942682412c539111472,1752457584,812458557,1080832832,1815298101,1814836544c1814836800,859846208,909193836,859844656,942682476,841756720c808465969,1042441592,1933211196,1802465908,1869226085,1953721961c1030057081,1953066274,790786661,980827198,1836216166,1935764597c980827198,1902452838,1981955438,840985697,808465969,1010708258c543570550,1030648165,1818326562,573645600,1983659567,1696622138c574451313,543973750,790769699,980827198,1902452838,1931623790c1746955637,1751607653,540024948,790770240,980827198,1902452838c1881292142,543453042,826286129,790770208,980827198,1902452838c1931623790,824208757,808466480,1075851296,1043276340,1715107388c1852925216,1970479677,808525933,540028984,807416896,1010708258c543570550,1030648165,1869770786,893395044,540164128,808988721c1043276336,1715107388,1852925216,1970479677,859840621,540491808c1043276336,980823868,1836216166,1935764597,980827198,1752457584c1634887456,1852139876,1634235252,1802462576,578036285,1664773920c1701736047,2037675107,574449008,1952671090,1702109218,1868723320c1667592824,1075985780,741354549,1076639296,1043276344,1748661820c1818521185,1010725733,543701622,1769172848,1852795252,893395517c790769708,980827198,1869619304,1769236851,574451311,859843632c1010708258,1748661807,1818521185,1010725733,1933211183,1701863784c1701869940,62,0,0,38862848,0c65536,37421056,1983643648,1634235194,2037671280,1763730800c1596079460,808464504,913596208,1663050296,1685221231,1702521203c825369149,741355574,808857906,1864376880,1953526586,943071805c1684086818,824327530,808466480,942682412,539111472,1752457584c812458557,829174592,808466480,825388076,1076899894,910191667c1080832832,825371702,1815097398,841758016,808465969,1077231724c577075251,980827198,1869771891,1780508011,1936615791,1701607796c1768759869,577922420,1983659567,1919903290,1634497901,1983659635c1696622138,574451313,543973750,808857906,1043276336,1715107388c1852925216,1635131965,824385644,1010708258,543570550,1030648165c1818326562,573580064,1983659567,1696622138,574451313,544044403c843063344,790769696,980827198,1902452838,1881292142,543453042c826286129,790770208,980827198,1902452838,1931623790,824208757c808466480,1075851296,1043276340,1715107388,1852925216,1970479677c808525933,540028984,807416896,1010708258,543570550,1030648165c1869770786,893395044,540164128,808988721,1043276336,1715107388c1852925216,1970479677,859840621,1075851296,1043276343,980823868c1836216166,1935764597,980827198,1752457584,1634887456,1852139876c1634235252,1802462576,578036285,1664773920,1701736047,2037675107c574449008,1952671090,1702109218,1868723320,1667592824,1075985780c943729717,741752876,808857906,1043276336,1748661820,1818521185c1010725733,543701622,1769172848,1852795252,893395517,909193772c790769712,980827198,1869619304,1769236851,574451311,859843632c1010708258,1748661807,1818521185,1010725733,1933211183,1701863784c1701869940,62,42008576,0,65536,40042496c1983643648,1634235194,2037671280,1763730800,1596079460,808464504c913596208,1663050297,1685221231,1702521203,825369149,741355574c808857906,1864376880,1953526586,959849021,1684086818,824327530c808466480,942682412,539111472,1752457584,745349693,808988721c843082800,843082796,1080833344,1815429171,1814836032,808857906c808528944,1815097400,841757504,808465969,1077100652,843082806c1080833600,825371698,2016423990,1010704997,1953708662,1701539698c1768909344,2037674862,574449004,1702127981,1043276402,1715107388c1970106991,1047748972,1715107388,1852925216,1635131965,808525932c573583416,1983659567,1696622138,574451313,543973750,790769955c980827198,1902452838,1981955438,589327457,1043276336,1715107388c1852925216,1970479677,1769414765,543716452,843063344,1010708258c543570550,1030648165,1869770786,540090468,840970560,1010708258c543570550,1030648165,1836413730,942682400,807415856,573849632c1983659567,1696622138,574451313,544044403,808988721,876617776c790769696,980827198,1902452838,1881292142,543453042,1075852608c808525874,573583416,1983659567,1696622138,574451313,544044403c807416384,574046240,1983659567,1696622138,574451313,544044403c1075852096,573579319,792477231,1868970614,1819635058,1010725729c1634744950,1730177140,1768186226,1937010277,1701863784,574450543c1864376948,1852793658,1952671086,1701869940,1701978685,539128931c1954047348,1920495458,1031037797,741883938,1076639040,910175289c1010708258,1634220662,1701602414,1983659635,1881172026,1953067887c1030647657,741556258,790771008,980827198,1869619304,1769236851c574451311,808202816,1010708258,1748661807,1818521185,1010725733c1933211183,1701863784,1701869940,62,0,0c42008576,0,65536,39976960,1983643648,1634235194c2037671280,1763730800,1596079460,808464504,930373424,1663050288c1685221231,1702521203,825369149,741355574,808857906,1864376880c1953526586,808919613,1684086818,824327530,808466480,942682412c539111472,1752457584,812458557,829174336,808466480,825388076c1076899894,910191666,1080832576,1815298102,808857906,1815298096c808988721,825371696,1815097398,1815298096,859845952,1077231724c577075250,980827198,1869771891,1780508011,1936615791,1701607796c1768759869,577922420,1983659567,1919903290,1634497901,1983659635c1696622138,574451313,543973750,808988721,1043276336,1715107388c1852925216,1635131965,824385644,1010708258,543570550,1030648165c1818326562,573580064,1983659567,1696622138,574451313,544044403c1734960488,807433320,573718560,1983659567,1696622138,574451313c1685025392,1075851552,573710385,1983659567,1696622138,574451313c544044403,808988721,540024880,790770752,980827198,1902452838c1931623790,824208757,808466480,540295200,1043276336,1715107388c1852925216,1919951421,1075864687,843063349,942682400,790769712c980827198,1902452838,1931623790,1075866997,540024882,790771520c980827198,1902452838,1931623790,1075866997,926949427,790769696c1982807102,1919903290,1634497901,1983659635,1952542778,1919361128c1701405793,1752396910,1868918881,1948401003,980361250,1852731235c1953784677,1030058105,1667592738,1948263028,1651800165,1702000751c574452835,1076639040,910175288,574177324,1983659567,1851877434c1936026724,980827198,1869619304,1769236851,574451311,1076639040c1043276339,1748661820,1936683040,1869182057,807550318,573718572c792477231,1634220662,1701602414,792477299,1752382070,1952804961c1046835321,0,0,0,37814272,0c65536,36110336,1983643648,1634235194,2037671280,1763730800c1596079460,808464504,930373424,1663050292,1685221231,1702521203c825369149,741355574,808857906,1864376880,1953526586,876028477c1634738210,574449780,942682477,892088368,1664102452,910177344c892089664,741355572,808988721,825371696,1664102454,892088896c1076899892,741752883,808988721,875899952,1702375472,1983659554c1920234298,543517551,1852403562,1819898995,1830960485,1919251561c1010708258,1868970614,1819635058,1010725729,543570550,1030648165c1869770786,1769414756,543716452,874527028,1043276344,1715107388c1852925216,1919951421,1998611567,1752458345,540029216,790771764c980827198,1902452838,1931623790,824208757,808466480,1075851296c1043276336,1715107388,1852925216,1970479677,808525933,540028984c826286128,1010708258,543570550,1030648165,1836413730,942682400c1075851312,573579313,1983659567,1696622138,574451313,544044403c808988721,809508912,790769696,980827198,1902452838,1931623790c807431541,924856352,573583410,1983659567,1696622138,574451313c1685025392,1684633376,824207476,790771232,980827198,1902452838c1881292142,543453042,1952737655,540352616,1043276342,1715107388c1852925216,1919951421,1746953327,1751607653,540156020,1043276339c980823868,1836216166,1935764597,980827198,1752457584,1634887456c1852139876,1634235252,1802462576,578036285,1664773920,1701736047c2037675107,574449008,1952671090,1702109218,1868723320,1667592824c1075985780,875899959,1076637744,960506936,1010708258,1933211183c1701863784,1701869940,62,0,53542912,0c65536,52166656,1983643648,1634235194,2037671280,1763730800c1596079460,808464504,947150640,1663050288,1685221231,1702521203c825369149,741355574,808857906,1864376880,1953526586,808985149c1684086818,824327530,892547124,808727852,875899952,892088368c573583412,1952542752,1830960488,825388076,741355574,909193836c926953520,825311340,1080833856,826290481,826305587,858865714c942682476,841756720,808465969,1077493868,1080832817,826290225c826305587,1815560240,2016886832,1010704997,1953708662,1701539698c1768909344,2037674862,574449004,1702127981,1043276402,1715107388c1970106991,1047748972,1715107388,1852925216,1635131965,808525932c573583416,1983659567,1696622138,574451313,543973750,790770211c980827198,1902452838,1881292142,543453042,840970560,790769952c980827198,1902452838,1981955438,589327457,1043276339,1715107388c1852925216,1635131965,825368684,573583414,1983659567,1696622138c574451313,543973750,790769955,980827198,1902452838,1931623790c840985973,808465969,1075851296,1043276341,1715107388,1852925216c1635131965,807608428,1010708258,543570550,1030648165,1869770786c540090468,840971072,1010708258,543570550,1030648165,1836413730c942682400,807415856,573653024,1983659567,1696622138,574451313c544044403,808988721,540024880,790771776,980827198,1902452838c1931623790,824208757,808466480,540557344,1043276336,1715107388c1852925216,1970479677,808525933,540028984,807416128,1010708258c543570550,1030648165,1836413730,1768253472,544499815,893394992c1010708258,543570550,1030648165,1869770786,926949476,840970528c1010708258,1715107375,1970106991,1047748972,1882879548,543716449c1684107879,1953391977,1885431923,1030451045,539128866,1868773999c1667591790,1887007860,1914846565,578052965,2019914784,2020565620c1952671090,741351997,825371696,741355574,790771520,980827198c1684955496,1047749996,1748661820,1936683040,1869182057,1075985774c1076637745,790770481,980827198,1869619304,1769236851,574451311c841759040,808465969,1010708258,543701622,1769172848,1852795252c825369149,741355574,573780288,1983659567,1881172026,1953067887c1030647657,1076637730,1043276343,980823868,1684955496,1047749996c980823868,1885431923,1887007845,15973,70320128,0c65536,67960832,1983643648,1634235194,2037671280,1763730800c1596079460,808464504,947150640,1663050291,1685221231,1702521203c825369149,741355574,808857906,1864376880,1953526586,859316797c1684086818,824327530,892941104,960049964,959654969,858536249c574175545,1952542752,1830960488,942682412,1080832048,858865716c1077166188,1080833329,826290481,826305589,825311281,892420204c1815163200,1077227840,826305588,1815363635,808988721,1080831024c876622897,909197420,1080833088,826291761,826305585,825311282c842088556,1815425344,1076900160,1080833329,826290225,825388083c741355574,808988721,826305584,875642928,808534124,1815490880c1077031232,1080833585,826290737,826305586,842088502,909197420c1815556416,1077162304,829175601,808466480,909193772,1080832048c826290993,826305591,925974581,892420204,1815228736,1076965696c1080832561,826290481,876637238,1815490880,826291264,577075252c980827198,1869771891,1780508011,1936615791,1701607796,1768759869c577922420,1983659567,1919903290,1634497901,1983659635,1696622138c574451313,543973750,790770211,980827198,1902452838,1881292142c543453042,840970304,790769952,980827198,1902452838,1981955438c589327457,1043276339,1715107388,1852925216,1970479677,808788077c540028976,809508912,1010708258,543570550,1030648165,1818326562c573645600,1983659567,1696622138,574451313,1685025392,540295200c573644850,1983659567,1696622138,574451313,544044403,808857906c540024880,790771008,980827198,1902452838,1981955438,589327457c1043276336,1715107388,1852925216,1919951421,824206447,540164128c1043276338,1715107388,1852925216,1919951421,824206447,540491808c1043276338,1715107388,1852925216,1970479677,1769414765,543716452c876617776,1010708258,543570550,1030648165,1836413730,942682400c807415856,574177312,1983659567,1696622138,574451313,544044403c808988721,960503856,790769696,980827198,1902452838,1931623790c824208757,808466480,1075851296,1043276336,1715107388,1852925216c1970479677,808525933,540028984,807415872,1010708258,543570550c1030648165,1836413730,942682400,807415856,574111776,1983659567c1696622138,574451313,544044403,808988721,943726640,790769696c980827198,1902452838,1931623790,1746955637,1751607653,540024948c790770752,1982807102,1919903290,1634497901,1983659635,1952542778c1919361128,1701405793,1752396910,1868918881,1948401003,980361250c1852731235,1953784677,1030058105,1667592738,1948263028,1651800165c1702000751,574452835,741421376,741421376,741486912,573714752c1983659567,1851877434,1936026724,980827198,1869619304,1769236851c574451311,741683520,790770752,980827198,1869619304,1769236851c574451311,741552448,1043276336,1748661820,1936683040,1869182057c841104750,808465969,573849644,1983659567,1881172026,1953067887c1030647657,1076637730,790769969,1982807102,1851877434,1936026724c1982807102,1634235194,2037671280,4089200,0,0c0,0,45154304,0,65536,42926080c1983643648,1634235194,2037671280,1763730800,1596079460,808464504c947150640,1663050294,1685221231,1702521203,825369149,741355574c808857906,1864376880,1953526586,909648445,1684086818,824327530c573583416,1952542752,1830960488,1081635116,808534073,909193836c843067440,826308977,842088497,1702063736,2020682861,826292544c825388080,1076899894,1081700658,826290481,1701211698,1983659554c1920234298,543517551,1852403562,1819898995,1830960485,1919251561c1010708258,1868970614,1819635058,1010725729,543570550,1030648165c1818326562,942682400,790769712,980827198,1902452838,1981955438c589327457,1043276336,1715107388,1852925216,1970479677,1701322861c1952999273,1075851296,1043276337,1715107388,1852925216,1970479677c1735287149,807429484,540357664,1043276336,1715107388,1852925216c1868767805,1769414771,543716452,790770496,980827198,1902452838c1931623790,1075867241,859840561,1010708258,543570550,1030648165c1836413730,1075851296,573579316,1983659567,1696622138,574451313c544044403,807416128,573915168,1983659567,1696622138,574451313c544044403,1734960488,1075868776,826286133,1010708258,543570550c1030648165,1836413730,909193760,807415856,790769696,980827198c1902452838,1931623790,1075866997,540024881,1043276336,1715107388c1852925216,1970479677,540024941,808857906,825368624,573583414c1983659567,1696622138,574451313,544044403,1075851584,573579314c792477231,1868970614,1819635058,1010725729,1634744950,1730177140c1768186226,1937010277,1701863784,574450543,1864376948,1852793658c1952671086,1701869940,1701978685,539128931,1954047348,1920495458c1031037797,1076637730,910175287,574111788,1983659567,1851877434c1936026724,980827198,1869619304,1769236851,574451311,808857906c826289200,1010708258,1748661807,1818521185,1010725733,1933211183c1701863784,1701869940,62,0,0,0c146866176,0,65536,144769024,1983643648,1634235194c2037671280,1763730800,1596079460,808464504,963927856,1663050290c1685221231,1702521203,825369149,741355574,808857906,1864376880c1953526586,842605117,1684086818,941768042,573583409,1952542752c1830960488,942682412,1080832048,876624179,826305588,942817333c808730732,1815295040,1077293376,1080834097,876622132,826305586c926040119,842285164,1815163968,1077424448,1080833586,876622644c826305584,892485689,875839596,1815688000,808988721,1080831024c859845940,843082809,892485680,909394028,1815098432,1076965952c1080833586,876623668,843082801,926040114,942948460,1815229504c1077097024,1080834097,876624180,843082803,942817332,808796268c1815360576,808857906,808528944,1815097400,1076901184,1080833332c843068466,876637241,909393977,858931308,1815163456,1077425216c1080833844,859845170,876637232,942948407,825376876,1815163712c1077294144,1080834356,859844658,876637234,808796213,942682476c841756720,808465969,875839596,1815098688,1077489984,1080832563c876622644,826305593,825442360,842285164,1815622720,1077358912c1080832051,876622132,826305591,825376822,808730732,1815491648c1077227840,1080834354,876624179,577075253,980827198,1869771891c1780508011,1936615791,1701607796,1768759869,577922420,1983659567c1919903290,1634497901,1983659635,1696622138,574451313,543973750c790769699,980827198,1902452838,1931623790,1851878773,543517799c892411952,790769696,980827198,1902452838,1663188334,824210287c808466480,573653024,1983659567,1696622138,574451313,1634563443c1701603182,857747488,573579312,1983659567,1696622138,574451313c544436067,808988721,859840560,1010708258,543570550,1030648165c1836413730,1818717793,540024933,807417140,1010708258,543570550c1030648165,1936679714,942682400,1075851312,1043276341,1715107388c1852925216,1635131965,875896940,790769712,980827198,1902452838c1931623790,1851878773,543517799,892805168,790769696,980827198c1902452838,1663188334,824210287,808466480,574111776,1983659567c1696622138,574451313,544106867,808988721,943726640,1010708258c543570550,1030648165,1836413730,1818717793,540024933,807415862c1010708258,543570550,1030648165,1852404514,942682400,1075851312c790769969,980827198,1902452838,1931623790,824209001,808466480c573915168,1983659567,1696622138,574451313,544106867,808988721c826286128,1010708258,543570550,1030648165,1836413730,942682400c807415856,573718560,1983659567,1696622138,574451313,544044403c808988721,540024880,790770752,980827198,1902452838,1931623790c824208757,808466480,1075851296,1043276342,1715107388,1852925216c1970479677,808525933,540028984,926949424,1010708258,543570550c1030648165,1836413730,942682400,807415856,574177312,1983659567c1696622138,574451313,544044403,808988721,960503856,790769696c980827198,1902452838,1931623790,824208757,808466480,540491808c1043276336,1715107388,1852925216,1970479677,808525933,540028984c807417408,1010708258,543570550,1030648165,1836413730,942682400c1075851312,573579316,1983659567,1696622138,574451313,544044403c808988721,843063344,790769696,980827198,1902452838,1931623790c824208757,808466480,1075851296,790769713,980827198,1902452838c1931623790,824208757,808466480,1075851296,790770225,980827198c1902452838,1931623790,824208757,808466480,1075851296,790770481c980827198,1902452838,1931623790,824208757,808466480,1075851296c790770737,980827198,1902452838,1931623790,824208757,808466480c875642912,790769696,980827198,1902452838,1931623790,824208757c808466480,858865696,790769696,980827198,1902452838,1931623790c824208757,808466480,842088480,790769696,980827198,1902452838c1931623790,824208757,808466480,808534048,790769696,980827198c1902452838,1881292142,543453042,958410816,540291385,808464433c1043276336,1715107388,1852925216,1919951421,1075864687,842604592c824195379,808464432,1010708258,543570550,1030648165,1869770786c809508964,859387680,808525876,573583408,1983659567,1696622138c574451313,1685025392,540033056,943206454,808464672,790769712c980827198,1902452838,1881292142,543453042,857747520,540488248c808464433,1043276336,1715107388,1852925216,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l1010708258,543570550l1030648165,1836413730l942682400,1075851312l807417139,1010708258l543570550,1030648165l1836413730,942682400l1075851312,807416883l1010708258,543570550l1030648165,1836413730l942682400,1075851312l807416627,1010708258l543570550,1030648165l1936679714,540033056l790771008,980827198l1902452838,1931623790l1075867241,893394992l1010708258,543570550l1030648165,1836413730l942682400,807415856l825573408,1010708258l543570550,1030648165l1836413730,942682400l807415856,842350624l1010708258,543570550l1030648165,1836413730l942682400,1075851312l807416117,1010708258l543570550,1030648165l1836413730,942682400l1075851312,807416373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59127842,875905068l892682284,909459500l1010708258,1634220662l1701602414,1983659635l1881172026,1953067887l1030647657,942682402l1076637744,790771509l1982807102,1851877434l1936026724,1982807102l1634235194,2037671280l4089200,0l0,0l117506048,0l65536,116064256l1983643648,1634235194l2037671280,1763730800l1596079460,808464504l963927856,1663050294l1685221231,1702521203l825369149,741355574l808857906,1864376880l1953526586,909713981l1684086818,824327530l573911088,1952542752l1830960488,942682412l2037461040,1077489984l2020683826,1076965952l2037461554,1077097024l2020684850,1077228096l1853371954,1080911219l1899315250,926040185l1899508288,959594616l1898984256,825442425l1899115328,858996856l1832137536,893399872l859863409,942817333l859863153,808665142l859863409,842219575l859863153,875774008l826305893,1080244032l876622132,875839543l1076901184,1849114676l745366886,808988721l1081700656,843069745l1081635120,843067698l1081700658,843068210l1081635124,843068722l1718515766,1010704997l1953708662,1701539698l1768909344,2037674862l574449004,1702127981l1043276402,1715107388l1970106991,1047748972l1715107388,1852925216l1635131965,807608428l1010708258,543570550l1030648165,1869770786l1769414756,543716452l959854900,909193760l790772025,980827198l1902452838,1981955438l908094561,573911346l1983659567,1696622138l574451313,543973750l858862385,1043276341l1715107388,1852925216l1635131965,909189228l573584438,1983659567l1696622138,574451313l543973750,808924471l1010708258,543570550l1030648165,1818326562l892743968,790770993l980827198,1902452838l1931623790,1075866997l540024886,790769728l980827198,1902452838l1931623790,1075866997l809508918,790769696l980827198,1902452838l1881292142,543453042l809508914,790769952l980827198,1902452838l1931623790,1075866997l960503864,790769696l980827198,1902452838l1931623790,1851878773l543517799,892608560l790769696,980827198l1902452838,1663188334l824210287,808466480l825311264,1010708258l543570550,1030648165l1852404514,942682400l1075851312,790769969l980827198,1902452838l1931623790,824208757l808466480,1075851296l790770225,980827198l1902452838,1931623790l824208757,808466480l842088480,790769696l980827198,1902452838l1931623790,824208757l808466480,1075851296l790770481,980827198l1902452838,1931623790l824208757,808466480l858865696,790769696l980827198,1902452838l1981955438,824208481l573911601,1983659567l1696622138,574451313l544044403,808988721l540024880,1043276336l1715107388,1852925216l1970479677,540024941l808988721,808525872l573583416,1983659567l1696622138,574451313l544044403,808988721l826286128,573579321l1983659567,1696622138l574451313,544044403l808988721,843063344l573579312,1983659567l1696622138,574451313l544044403,843063344l808525873,573583416l1983659567,1696622138l574451313,544044403l808988721,843063344l573579314,1983659567l1696622138,574451313l544044403,843063344l808525875,573583416l1983659567,1696622138l574451313,544044403l843063344,808525876l573583416,1983659567l1696622138,574451313l544044403,540553536l807416384,1010708258l543570550,1030648165l1836413730,1075851296l826286133,1043276344l1715107388,1852925216l1970479677,826286189l843063352,573579319l1983659567,1696622138l574451313,544044403l540553536,540553792l1043276336,1715107388l1852925216,1970479677l540024941,540619328l574107968,1983659567l1696622138,574451313l544044403,540553536l540029760,1043276336l1715107388,1852925216l1970479677,540024941l540095296,574107968l1983659567,1696622138l574451313,544044403l859840560,826286130l1043276344,1715107388l1852925216,1970479677l826286189,859840568l790769696,980827198l1902452838,1931623790l1075866997,1075853361l807417139,1010708258l543570550,1030648165l1836413730,1075851296l1075852851,790771761l980827198,1902452838l1931623790,807431541l926105632,942751776l1010708258,543570550l1030648165,1836413730l824193056,808466480l573653024,1983659567l1696622138,574451313l1685025392,1075851808l857749811,1010708258l543570550,1030648165l1836413730,540098592l540030016,1043276336l1715107388,1852925216l1970479677,540024941l1075852352,1043276337l1715107388,1852925216l1919951421,824206447l842285088,790770464l980827198,1902452838l1931623790,1075866997l1075851572,807416628l1010708258,543570550l1030648165,1836413730l1075851296,1075851313l1043276343,1715107388l1852925216,1919951421l840983663,892616736l790770464,980827198l1902452838,1931623790l1075866997,876617783l573579318,1983659567l1696622138,574451313l544044403,926949424l574046240,1983659567l1696622138,574451313l1685025392,1075851552l857749556,1010708258l543570550,1030648165l1836413730,926171168l959725600,790769696l1982807102,1919903290l1634497901,1983659635l1952542778,1919361128l1701405793,1752396910l1868918881,1948401003l980361250,1852731235l1953784677,1030058105l1667592738,1948263028l1651800165,1702000751l574452835,741617984l741749056,741683520l574042432,1983659567l1851877434,1936026724l980827198,1869619304l1769236851,574451311l808988721,943729712l1010708258,1748661807l1818521185,1010725733l1933211183,1701863784l1701869940,62l122748928,0l65536,121241600l1983643648,1634235194l2037671280,1763730800l1596079460,808464504l963927856,1663050295l1685221231,1702521203l825369149,741355574l808857906,1864376880l1953526586,926491197l1684086818,841104746l573583415,1952542752l1830960488,841756992l808465969,826308721l825311280,1076969580l1081635129,826290737l1081700659,826291249l809528373,1080834112l1899053104,909197433l1815556416,1898722880l942751864,1899573568xl808599673,1815163456m809514304,1077231724l1081700665,843067954l1080916019,1899053108l875708537,1898983744l892485752,1899377216l926040185,2016948800l1835365230,826291264l843086193,808534068l843085937,909262901l843086193,942817335l809528696,2037463360l1077490240,2020684594l1076900672,2037461299l1077031744,2020684595l1077162816,2037462323l1077293888,1853372211l1080911219,1815625776l826290240,826308977l925974582,741752940l826308721,959529016l843086193,825376816l1077231724,893414448l2037463360,1077031488l1080832818,825371697l1898983478,925974648l1899049280,942882937l2017014592,741556333l876640369,959529008l876640625,825376817l876640369,859062322l876640625,892616756l1077166188,893414705l1080832064,1831878707l943731008,826308721l909393970,826308977l926171188,1076904044l826305849,909193772l2020683824,1076900160l1080832305,1849180208l1042441574,1933211196l1802465908,1869226085l1953721961,1030057081l1953066274,790786661l980827198,1836216166l1935764597,980827198l1902452838,1981955438l589327457,1043276336l1715107388,1852925216l1919951421,1075864687l540090416,1043276338l1715107388,1852925216l1919951421,1075864687l540090416,1043276340l1715107388,1852925216l1970479677,809508973l540098592,1043276336l1715107388,1852925216l1970479677,809508973l540033056,1043276336l1715107388,1852925216l1970479677,1769414765l543716452,809508912l1010708258,543570550l1030648165,1836413730l1684633376,807430260l573653024,1983659567l1696622138,574451313l544044403,807417152l573653024,1983659567l1696622138,574451313l544044403,1734960488l807433320,573587488l1983659567,1696622138l574451313,544044403l1734960488,807433320l573653024,1983659567l1696622138,574451313l544044403,1075851584l573579313,1983659567l1696622138,574451313l544044403,825368624l540028982,790769984l980827198,1902452838l1931623790,1075866997l826286130,790769696l980827198,1902452838l1931623790,807431541l540622880,790770240l980827198,1902452838l1931623790,807431541l842088480,573718560l1983659567,1696622138l574451313,544044403l826286128,843063347l1010708258,543570550l1030648165,1836413730l540098592,807415872l1010708258,543570550l1030648165,1836413730l1075851296,826286129l1010708258,543570550l1030648165,1836413730l540098592,807417408l1010708258,543570550l1030648165,1836413730l540098592,573579312l1983659567,1696622138l574451313,544044403l826286128,826286136l1010708258,543570550l1030648165,1836413730l540098592,540619072l1043276336,1715107388l1852925216,1970479677l540024941,1075852608l1043276337,1715107388l1852925216,1970479677l826286189,540622880l1043276336,1715107388l1852925216,1970479677l540024941,1075852352l1043276337,1715107388l1852925216,1970479677l540024941,540291648l790770240,980827198l1902452838,1931623790l807431541,808534048l573718560,1983659567l1696622138,574451313l544044403,1075851840l807417138,1010708258l543570550,1030648165l1836413730,1075851296l1075852850,1043276338l1715107388,1852925216l1970479677,540024941l1075851328,1043276337l1715107388,1852925216l1970479677,540024941l540619328,790769984l980827198,1902452838l1931623790,807431541l858931232,573653024l1983659567,1696622138l574451313,544044403l1075851584,807415859l1010708258,543570550l1030648165,1836413730l1075851296,1075851571l1043276337,1715107388l1852925216,1970479677l843063405,842219552l790769696,980827198l1902452838,1931623790l1075866997,859840562l573579315,1983659567l1696622138,574451313l544044403,859840560l843063348,1010708258l543570550,1030648165l1836413730,540164128l540357440,1043276336l1715107388,1852925216l1970479677,826286189l925974560,790769696l980827198,1902452838l1931623790,807431541l825311264,573653024l1983659567,1696622138l574451313,544044403l1075851584,573579315l1983659567,1696622138l574451313,544044403l876617776,826286128l1010708258,543570550l1030648165,1836413730l1075851296,1075851572l1043276338,1715107388l1852925216,1970479677l540024941,540095040l790770240,980827198l1902452838,1931623790l1075866997,876617778l573579314,1983659567l1696622138,574451313l544044403,876617776l843063347,1010708258l543570550,1030648165l1836413730,540164128l807417920,1010708258l543570550,1030648165l1836413730,540164128l540423232,1043276336l980823868,1836216166l1935764597,980827198l1752457584,1634887456l1852139876,1634235252l1802462576,578036285l1664773920,1701736047l2037675107,574449008l1952671090,1702109218l1868723320,1667592824l1075985780,809511984l741687340,790772032l980827198,1684955496l1047749996,1748661820l1936683040,1869182057l807550318,573587500l792477231,1634220662l1701602414,792477299l1752382070,1952804961l1046835321,0l125894656,0l65536,124059648l1983643648,1634235194l2037671280,1763730800l1596079460,808464504l963927856,1663050296l1685221231,1702521203l825369149,741355574l808857906,1864376880l1953526586,943268413l1684086818,841104746l573583415,1952542752l1830960488,808857906l1899053104,808534137l1815163200,826292544l826308977,858865714l826308721,892420148l1077428332,826305584l2020683840,1077293376l812398385,2037462592l1077424448,2020686129l1076900416,1080832306l1815429168,893401408l843085937,858931250l826305912,2020684864l1076965696,2037462066l1077228096,2020685362l1077359168,1853372466l1080911219,1899249713l825311352,1899246144l892485753,1899377216l926040184,2016948800l1077493869,1081635120l843067954,1081700665l859844659,1081635121l859845171,1081700659l859845683,1081635125l859846195,1936619575l1076915557,1081700659l859846705,943746104l1080832064,1899053112l959660153,1899376960l808730744,1815163968l808857906,1899446320l808534137,1815229504l893399104,1076904044l1081700662,826292530l1081635129,843067699l1080916017,1815101496l809515328,843085937l959594546,1077493869l960523312,2037461312l1077031232,2020684593l1077162304,1080898865l1815363633,859844928l826308977,859062323l876640369,892616756l876640625,926171190l876640369,959725624l1076904045,809528371l1718498624,1010704997l1953708662,1701539698l1768909344,2037674862l574449004,1702127981l1043276402,1715107388l1970106991,1047748972l1715107388,1852925216l1635131965,807608428l1010708258,543570550l1030648165,1869770786l809508964,840970528l1010708258,543570550l1030648165,1869770786l809508964,874524960l1010708258,543570550l1030648165,1836413730l540033056,807416128l1010708258,543570550l1030648165,1836413730l540033056,807415872l1010708258,543570550l1030648165,1836413730l1768253472,544499815l809508912,1010708258l543570550,1030648165l1836413730,1768253472l544499815,826286128l1010708258,543570550l1030648165,1836413730l540360736,826286128l1010708258,543570550l1030648165,1836413730l1684633376,807430260l573587488,1983659567l1696622138,574451313l544044403,1952737655l540024936,790769984l980827198,1902452838l1931623790,807431541l909193760,1075851312l1043276337,1715107388l1852925216,1970479677l826286189,540098592l1043276336,1715107388l1852925216,1970479677l540024941,1075853632l1043276338,1715107388l1852925216,1970479677l843063405,540098592l1043276336,1715107388l1852925216,1970479677l540024941,540160320l790770240,980827198l1902452838,1931623790l807431541,858865696l573718560,1983659567l1696622138,574451313l544044403,826286128l573653024,1983659567l1696622138,574451313l544044403,1075851584l573579312,1983659567c1696622138,574451313,544044403,807416128,790769696,980827198c1902452838,1931623790,1075866997,910172209,790769696,980827198c1902452838,1931623790,1075866997,826286129,573579320,1983659567c1696622138,574451313,544044403,826286128,826286137,1010708258c543570550,1030648165,1836413730,540098592,807418176,1010708258c543570550,1030648165,1836413730,1075851296,826286133,1010708258c543570550,1030648165,1836413730,1075851296,826286132,1010708258c543570550,1030648165,1836413730,1075851296,1075851569,1043276338c1715107388,1852925216,1970479677,540024941,540291648,790770240c980827198,1902452838,1931623790,807431541,892485664,573718560c1983659567,1696622138,574451313,544044403,1075851840,807417394c1010708258,543570550,1030648165,1836413730,1075851296,826286128c1010708258,543570550,1030648165,1836413730,1075851296,1075851826c1043276337,1715107388,1852925216,1970479677,540024941,540619328c790769984,980827198,1902452838,1931623790,807431541,808665120c573653024,1983659567,1696622138,574451313,544044403,1075851584c807416115,1010708258,543570550,1030648165,1836413730,540164128c540160832,1043276336,1715107388,1852925216,1970479677,843063405c858996768,790769696,980827198,1902452838,1931623790,1075866997c859840562,573579316,1983659567,1696622138,574451313,544044403c859840560,843063349,1010708258,543570550,1030648165,1836413730c1075851296,826286131,1010708258,543570550,1030648165,1836413730c540098592,807417920,1010708258,543570550,1030648165,1836413730c540098592,540619584,1043276336,1715107388,1852925216,1970479677c826286189,909197344,790769696,980827198,1902452838,1931623790c1075866997,926949425,790769696,980827198,1902452838,1931623790c807431541,540229664,790770240,980827198,1902452838,1931623790c1075866997,826286130,573579315,1983659567,1696622138,574451313c544044403,1075851840,807416628,1010708258,543570550,1030648165c1836413730,1075851296,1075852340,1043276337,1715107388,1852925216c1970479677,826286189,892616736,790769696,980827198,1902452838c1931623790,807431541,909393952,573653024,1983659567,1696622138c574451313,544044403,876617776,826286135,1010708258,1715107375c1970106991,1047748972,1882879548,543716449,1684107879,1953391977c1885431923,1030451045,539128866,1868773999,1667591790,1887007860c1914846565,578052965,2019914784,2020565620,1952671090,809509437c741359660,1076640064,1043276341,1748661820,1818521185,1010725733c543701622,1769172848,1852795252,809509437,790769708,1982807102c1851877434,1936026724,1982807102,1634235194,2037671280,4089200c0,0,85000192,0,65536,82771968c1983643648,1634235194,2037671280,1763730800,1596079460,808464504c829710128,539111728,1919905635,2053731172,841104741,808465969c909193772,539111472,1886599791,824327540,539111728,1030382689c842412322,959197232,741356852,808465461,808727852,875899952c539111472,1752457584,745349693,808857906,1076915248,2037462065c1077228096,1080833586,1898721586,926040184,1815425600,1076900160c825388089,1076899894,826305593,1815494712,1077489984,843082809c1815691312,1076900416,2037462833,1077424704,1080834354,843069233c843085937,808665145,741490796,808857906,577075248,980827198c1869771891,1780508011,1936615791,1701607796,1768759869,577922420c1983659567,1919903290,1634497901,1983659635,1696622138,574451313c543973750,790770467,980827198,1902452838,1881292142,543453042c840970304,790769952,980827198,1902452838,1981955438,589327457c1043276340,1715107388,1852925216,1970479677,825368685,540028982c843063344,1010708258,543570550,1030648165,1818326562,573711136c1983659567,1696622138,574451313,544044403,1075852352,573579314c1983659567,1696622138,574451313,543973750,790769699,980827198c1902452838,1881292142,543453042,824193600,790770208,980827198c1902452838,1931623790,1075866997,540024880,790771520,980827198c1902452838,1931623790,1075866997,540024886,790770752,980827198c1902452838,1931623790,1998613877,1752458345,1075851296,1043276344c1715107388,1852925216,1919951421,1075864687,824193073,790770208c980827198,1902452838,1830960494,1075867241,1075851569,1043276345c1715107388,1852925216,1919951421,1075864687,824193585,808464432c825368624,573583414,1983659567,1696622138,574451313,543973750c790769955,980827198,1902452838,1931623790,1075866997,807416881c573718560,1983659567,1696622138,574451313,544760173,540356928c1043276336,1715107388,1852925216,1970479677,843063405,909197344c790769696,980827198,1902452838,1931623790,1998613877,1752458345c1075851296,1043276336,1715107388,1852925216,1970479677,826286189c540024888,790769728,980827198,1902452838,1931623790,1075866997c1075853617,573579320,1983659567,1696622138,574451313,544044403c540029248,826286128,1043276340,1715107388,1852925216,1970479677c843063405,540024880,573976896,1983659567,1696622138,574451313c544044403,1075851840,807415858,1010708258,543570550,1030648165c1869770786,540090468,540226112,1043276338,1715107388,1852925216c1970479677,826286189,540024884,1043276336,1715107388,1852925216c1970479677,540024941,540291392,573845824,1983659567,1696622138c574451313,544044403,540291392,540095040,1043276336,1715107388c1852925216,1970479677,540024941,540029504,573976896,1983659567c1696622138,574451313,544044403,826286128,826286135,1043276342c1715107388,1852925216,1970479677,826286189,843063350,790769696c1982807102,1919903290,1634497901,1983659635,1952542778,1919361128c1701405793,1752396910,1868918881,1948401003,980361250,1852731235c1953784677,1030058105,1667592738,1948263028,1651800165,1702000751c574452835,741354544,808857906,825371696,573583414,1983659567c1851877434,1936026724,980827198,1869619304,1769236851,574451311c841757248,808465969,1010708258,543701622,1769172848,1852795252c826286653,825371705,573583414,1983659567,1881172026,1953067887c1030647657,959528994,574177324,1983659567,1881172026,1953067887c1030647657,875642914,790769708,980827198,1869619304,1769236851c574451311,808857906,910175280,1010708258,1748661807,1818521185c1010725733,1933211183,1701863784,1701869940,62,0c0,0,267452416,0,65536,266010624c1983643648,1634235194,2037671280,1763730800,1596079460,808464504c829710128,539113264,1919905635,2053731172,841104741,808465969c909193772,539111472,1886599791,824327540,539113264,1030382689c808923682,808528944,741355576,808465461,1634738210,574449780c1080241261,893400116,926171184,1077097792,909197369,1077428332c1080243250,910177845,959791154,1077229120,843067697,826305588c909197360,943079523,1077163840,926953783,825371703,741355574c842088556,1815163712,808857906,942817328,808992867,1077295168c943731512,825311289,1815229248,1076965696,1080242995,960508473c892944440,825241920,859846720,943746099,1664234304,875573568c808530240,925905216,858861888,843067436,926051384,859844656c1936619569,960523621,1815688000,826292544,943746102,1664365120c1077294400,893399606,892747833,1076965696,1080833074,826290225c826305590,959660080,825311331,842088502,825311282,842088505c1077493813,1853372723,745366899,875839587,1076901184,893400884c1077493811,1080833585,875708472,909459555,1077032512,910178613c825311285,1815360064,1076900160,1080243761,926955574,825704500c741816128,808857906,1080831024,859845169,825388081,1076899894c1080244274,943730744,859324470,1077491776,859844913,826305586c858996785,842612835,1077426496,826291513,943730992,1815294784c859846720,826303282,826291248,826290225,826292016,808203057c1815622208,808466226,2016490304,1077428333,1080832563,875708472c825311341,1815360064,1076965696,1080898099,909197369,1077493868c1080899891,859844657,826305593,909197360,577070702,980827198c1869771891,1780508011,1936615791,1701607796,1768759869,577922420c1983659567,1919903290,1634497901,1983659635,1696622138,574451313c543973750,790770211,980827198,1902452838,1981955438,589327457c1043276337,1715107388,1852925216,1970479677,825368685,540028982c809508912,1010708258,543570550,1030648165,1869770786,843063396c840970528,1010708258,543570550,1030648165,1836413730,540033056c859840560,1010708258,543570550,1030648165,2019650850,1075851296c1043276340,1715107388,1852925216,1635131965,807608428,1010708258c543570550,1030648165,1869770786,540090468,840970560,1010708258c543570550,1030648165,1836413730,942682400,807415856,574046240c1983659567,1696622138,574451313,544044403,840972352,540028983c1043276336,1715107388,1852925216,1970479677,1769414765,543716452c960503856,1010708258,543570550,1030648165,1836413730,1684633376c807430260,574111776,1983659567,1696622138,574451313,544044403c1952737655,540024936,808466226,1010708258,543570550,1030648165c1869770786,540287076,1998599744,1752458345,1010708258,543570550c1030648165,1869770786,960503908,540622880,1952737655,1043276392c1715107388,1852925216,1970479677,960503917,1075851296,790770737c980827198,1902452838,1881292142,543453042,540225856,540356928c1043276337,1715107388,1852925216,1919951421,1075864687,540090425c1043276338,1715107388,1852925216,1919951421,1075864687,1075852081c824194865,1010708258,543570550,1030648165,1836413730,1684633376c807430260,925974560,1010708258,543570550,1030648165,1836413730c540033056,910172208,1010708258,543570550,1030648165,1869770786c943726692,540557344,1952737655,1043276392,1715107388,1852925216c1970479677,943726701,1075851296,790769970,980827198,1902452838c1881292142,543453042,540225856,540160576,1043276337,1715107388c1852925216,1970479677,843063405,843063347,573579312,1983659567c1696622138,574451313,544044403,1075852864,1075851314,790770738c980827198,1902452838,1931623790,1075866997,1075852594,573579318c1983659567,1696622138,574451313,544044403,540422720,540029504c1043276336,1715107388,1852925216,1970479677,1701322861,1952999273c1075851296,1043276336,1715107388,1852925216,1919951421,1075864687c875634742,573976864,1983659567,1696622138,574451313,544044403c540619328,540553792,1043276336,1715107388,1852925216,1919951421c824206447,808665120,790770208,980827198,1902452838,1931623790c1075866997,1075852082,807417906,1010708258,543570550,1030648165c1836413730,875708448,942817312,790769696,980827198,1902452838c1881292142,543453042,824195136,790770208,980827198,1902452838c1881292142,543453042,540225856,540291904,1043276337,1715107388c1852925216,1970479677,859840621,843063349,573579320,1983659567c1696622138,574451313,544044403,1952737655,540024936,573846336c1983659567,1696622138,574451313,544044403,540488256,540553792c1043276336,1715107388,1852925216,1970479677,826286189,843063350c573579312,1983659567,1696622138,574451313,544044403,1075851328c859840560,1043276345,1715107388,1852925216,1970479677,1701322861c1952999273,1075851296,1043276342,1715107388,1852925216,1970479677c540024941,540488000,1043276336,1715107388,1852925216,1919951421c840983663,842285088,790770464,980827198,1902452838,1931623790c807431541,859062304,790769696,980827198,1902452838,1931623790c807431541,540622880,1043276336,1715107388,1852925216,1919951421c824206447,892616736,790770464,980827198,1902452838,1931623790c1075866997,1075852340,807417396,1010708258,543570550,1030648165c1836413730,1075851296,807417905,1010708258,543570550,1030648165c1869770786,540156004,540554304,1043276339,1715107388,1852925216c1970479677,540024941,540619840,1043276336,1715107388,1852925216c1970479677,540024941,540422464,1043276336,1715107388,1852925216c1919951421,824206447,825573408,790770464,980827198,1902452838c1931623790,1075866997,1075851317,807416373,1010708258,543570550c1030648165,1836413730,824193056,808466480,574111776,1983659567c1696622138,574451313,1685025392,1075851808,857748533,1010708258c543570550,1030648165,1836413730,540557344,540357952,1043276336c1715107388,1852925216,1970479677,540024941,540094784,790771776c980827198,1902452838,1881292142,543453042,893394993,573775927c1983659567,1696622138,574451313,544044403,540423488,540554560c1043276336,1715107388,1852925216,1970479677,540024941,540488256c573846080,1983659567,1696622138,574451313,1685025392,1075851808c857747510,1010708258,543570550,1030648165,1836413730,875708448c825638944,790769696,980827198,1902452838,1931623790,807431541c875708448,875708448,1010708258,543570550,1030648165,1869770786c540090468,540227136,1043276339,1715107388,1852925216,1970479677c910172269,910172210,573579316,1983659567,1696622138,574451313c544044403,826286128,826286137,1043276336,1715107388,1852925216c1919951421,840983663,909525024,790770464,980827198,1902452838c1931623790,1075866997,1075851313,807417654,1010708258,543570550c1030648165,1836413730,840970272,808465969,808534048,1010708258c543570550,1030648165,1869770786,540090468,540620352,1043276339c1715107388,1852925216,1970479677,910172269,926949432,573579312c1983659567,1696622138,574451313,544044403,826286128,826286136c1043276342,1715107388,1852925216,1919951421,840983663,842481696c790770464,980827198,1902452838,1931623790,1075866997,1075852849c807416631,1010708258,543570550,1030648165,1836413730,807415840c909197344,1010708258,543570550,1030648165,1869770786,540090468c540358464,1043276339,1715107388,1852925216,1970479677,926949485c926949428,573579318,1983659567,1696622138,574451313,544044403c859840560,825368631,573583414,1983659567,1696622138,574451313c1685025392,1075851808,857749559,1010708258,543570550,1030648165c1836413730,909193760,1075851312,807418167,1010708258,543570550c1030648165,1836413730,1075851296,840970545,808465969,1010708258c543570550,1030648165,1869770786,540090468,540096576,1043276339c1715107388,1852925216,1970479677,943726701,943726640,573579314c1983659567,1696622138,574451313,544044403,859840560,843063350c1043276344,1715107388,1852925216,1919951421,840983663,876101664c790770464,980827198,1902452838,1931623790,1075866997,1075853362c807417144,1010708258,543570550,1030648165,1836413730,1075851296c1075851827,790771762,980827198,1902452838,1881292142,543453042c943726641,573775927,1983659567,1696622138,574451313,544044403c540424256,540555328,1043276336,1715107388,1852925216,1970479677c540024941,808988721,826286128,1043276337,1715107388,1852925216c1919951421,840983663,809058336,790770464,980827198,1902452838c1931623790,1075866997,1075851569,807416121,1010708258,543570550c1030648165,1836413730,1075851296,826286136,1043276337,1715107388c1852925216,1919951421,824206447,859389984,790770464,980827198c1902452838,1931623790,1075866997,1075851833,807416889,1010708258c543570550,1030648165,1836413730,1075851296,1075853363,790770483c980827198,1902452838,1881292142,543453042,960503858,573775926c1983659567,1696622138,574451313,544044403,540226368,540490048c1043276336,1715107388,1852925216,1970479677,540024941,540226368c573780800,1983659567,1696622138,574451313,1685025392,1075851552c857749817,1010708258,543570550,1030648165,1836413730,943276064c808534048,573579312,1983659567,1696622138,574451313,544044403c859840560,943726644,1010708258,543570550,1030648165,1869770786c540156004,842019136,790770464,980827198,1902452838,1931623790c1075866997,826286136,807416624,1010708258,543570550,1030648165c1836413730,807415840,574111776,1983659567,1696622138,574451313c1685025392,1075851552,540356657,1043276339,1715107388,1852925216c1970479677,826286189,1075852336,540422193,1043276336,1715107388c1852925216,1970479677,540024941,540422976,573715264,1983659567c1696622138,574451313,1685025392,1075851808,540553265,1043276339c1715107388,1852925216,1970479677,859840621,826286130,807418160c1010708258,543570550,1030648165,1836413730,1075851296,1075853362c790770227,980827198,1902452838,1881292142,543453042,826286129c857747761,1010708258,543570550,1030648165,1836413730,825311264c826286128,807416369,1010708258,543570550,1030648165,1836413730c824193056,808466480,808534048,1010708258,543570550,1030648165c1869770786,540156004,875639104,790770464,980827198,1902452838c1931623790,1075866997,1075851313,540356913,1043276336,1715107388c1852925216,1970479677,540024941,1075853632,790769713,980827198c1902452838,1881292142,543453042,826286129,857749297,1010708258c543570550,1030648165,1836413730,825311264,826286134,807417905c1010708258,543570550,1030648165,1836413730,1075851296,1075851316c790772019,980827198,1902452838,1881292142,543453042,826286130c857747506,1010708258,543570550,1030648165,1836413730,959660064c842088480,573579313,1983659567,1696622138,574451313,544044403c859840560,859840569,1043276345,1715107388,1852925216,1919951421c824206447,842088480,573775923,1983659567,1696622138,574451313c544044403,842150208,842088480,573579316,792477231,1868970614c1819635058,1010725729,1634744950,1730177140,1768186226,1937010277c1701863784,574450543,1864376948,1852793658,1952671086,1701869940c1701978685,539128931,1954047348,1920495458,1031037797,741883938c1076637760,1076638001,790770483,980827198,1684955496,1047749996c1748661820,1936683040,1869182057,824327534,808466480,573587500c1983659567,1881172026,1953067887,1030647657,741883938,808857906c1043276336,1748661820,1936683040,1869182057,807550318,825507884c1010708258,1748661807,1818521185,1010725733,1933211183,1701863784c1701869940,62,26279936,0,65536,23920640c1983643648,1634235194,2037671280,1763730800,1596079460,808464504c829710128,539111729,1919905635,2053731172,841104741,808465969c909193772,539111472,1886599791,824327540,539111729,1752457584c745349693,808857906,859073584,1814835250,808857906,829172784c808989239,909193772,1702375472,1983659554,1920234298,543517551c1852403562,1819898995,1830960485,1919251561,1010708258,1868970614c1819635058,1010725729,543570550,1030648165,1869770786,1769414756c543716452,573906994,1983659567,1696622138,574451313,1685025392c1684633376,857761908,790770976,980827198,1902452838,1881292142c543453042,1952737655,540287080,1043276341,1715107388,1852925216c1919951421,1998611567,1752458345,824195360,1043276336,980823868c1836216166,1935764597,980827198,1752457584,1634887456,1852139876c1634235252,1802462576,578036285,1664773920,1701736047,2037675107c574449008,1952671090,1702109218,1868723320,1667592824,874659188c741356083,843066416,909193772,790769712,1982807102,1634235194c2037671280,4089200,0,0,0,0c23134208,0,65536,20774912,1983643648,1634235194c2037671280,1763730800,1596079460,808464504,829710128,539112497c1919905635,2053731172,841104741,808465969,909193772,539111472c1886599791,824327540,539112497,1752457584,745349693,909193836c1814835248,808857906,925969456,1664234035,808988721,925969456c741487155,808988721,858926128,741487161,825242156,1702375991c1983659554,1920234298,543517551,1852403562,1819898995,1830960485c1919251561,1010708258,1868970614,1819635058,1010725729,543570550c1030648165,1818326562,859255072,790770226,980827198,1902452838c1981955438,840985697,842477872,1010708258,1715107375,1970106991c1047748972,1882879548,543716449,1684107879,1953391977,1885431923c1030451045,539128866,1868773999,1667591790,1887007860,1914846565c578052965,2019914784,2020565620,1952671090,741351997,825371696c741355574,790769728,1982807102,1634235194,2037671280,4089200c0,0,0,0,65077248,0c65536,63242240,1983643648,1634235194,2037671280,1763730800c1596079460,808464504,829710128,539112753,1919905635,2053731172c841104741,808465969,909193772,539111472,1886599791,824327540c539112753,1752457584,745349693,943140914,842621746,841758777c842282291,959592748,942746680,741487152,959789105,942746677c1815228976,959789105,909323317,745289015,892810803,892431736c858534451,1815426870,842216753,825766188,808610869,741355568c892418097,808465004,824979504,842347062,842608995,824981561c842347062,892875052,824980793,842347318,892875052,824980793c842347318,892875116,858535225,2016753462,926495341,942746674c845952305,741488441,909193836,1814835248,808857906,875637808c1664235827,808988722,875637808,741488947,808464434,875637808c741815860,808464434,875637808,1815557684,808464434,942746672c1853371697,745366899,892810803,892875116,858535225,1815426870c959789105,942746677,1664234032,943272505,808988972,959197746c741882162,875901746,841755698,842544944,892431736,858534451c1815426870,842216753,825766188,808610869,741355568,892418097c808465004,824979504,842347062,842608995,824981561,842347062c892875052,824980793,842347318,892875052,824980793,842347318c926495341,942746674,845952305,741488441,909193836,1814835248c808857906,875637808,1664235827,808988722,875637808,741488947c808464434,875637808,741815860,808464434,875637808,1849112116c745366886,943140914,842621746,841758777,842282291,959592748c942746680,741487152,959789105,942746677,1815228976,959789105c909192245,1664234803,959789105,909192245,741487923,959592753c909192248,741487922,808464434,909192240,1815229746,808464434c875637808,1664562740,808464434,875637808,741815860,808988722c875637808,741488947,808857906,875637808,1815230771,808857906c845950000,741488441,926495340,942746674,829175089,741487413c892418097,859124076,909323314,745289015,892810803,1853058680c1042441574,1933211196,1802465908,1869226085,1953721961,1030057081c1953066274,790786661,980827198,1836216166,1935764597,980827198c1902452838,1981955438,857762913,573912886,1983659567,1696622138c574451313,543973750,943140914,1043276338,1715107388,1852925216c1635131965,842604652,790771769,980827198,1902452838,1981955438c824208481,909652530,1010708258,543570550,1030648165,1818326562c892875040,790771001,1982807102,1919903290,1634497901,1983659635c1952542778,1919361128,1701405793,1752396910,1868918881,1948401003c980361250,1852731235,1953784677,1030058105,1667592738,1948263028c1651800165,1702000751,574452835,809511984,741621804,790769984c1982807102,1634235194,2037671280,4089200,0,0c45154304,0,65536,43450368,1983643648,1634235194c2037671280,1763730800,1596079460,808464504,829710128,539111474c1919905635,2053731172,841104741,808465969,909193772,539111472c1886599791,824327540,539111474,1752457584,745349693,808988721c1081700656,1899511863,1077493880,2037461041,1076965696,2020684337c1077096768,1702376497,1983659554,1920234298,543517551,1852403562c1819898995,1830960485,1919251561,1010708258,1868970614,1819635058c1010725729,543570550,1030648165,1836413730,1818717793,540024933c807417140,1010708258,543570550,1030648165,1936679714,942682400c1075851312,1043276336,1715107388,1852925216,1769153085,808525934c540028984,790769728,980827198,1902452838,1931623790,824208757c808466480,1075851296,1043276337,1715107388,1852925216,1970479677c808525933,540028984,807416128,1010708258,543570550,1030648165c1836413730,942682400,807415856,573718560,1983659567,1696622138c574451313,544044403,808988721,843063344,790769696,980827198c1902452838,1931623790,824208757,808466480,807415840,1010708258c543570550,1030648165,1836413730,824193056,808466480,942682400c790769712,980827198,1902452838,1931623790,824208757,808466480c540491808,1043276336,1715107388,1852925216,1970479677,808525933c540028984,807417920,1010708258,543570550,1030648165,1836413730c1075851296,808525881,573583416,1983659567,1696622138,574451313c544044403,808988721,826286128,573579312,1983659567,1696622138c574451313,544044403,826286128,808525873,573583416,1983659567c1696622138,574451313,544044403,826286128,808525874,573583416c792477231,1868970614,1819635058,1010725729,1634744950,1730177140c1768186226,1937010277,1701863784,574450543,1864376948,1852793658c1952671086,1701869940,1701978685,539128931,1954047348,1920495458c1031037797,741556258,1076639040,910175284,1010708258,1933211183c1701863784,1701869940,62,0,53542912,0c65536,51380224,1983643648,1634235194,2037671280,1763730800c1596079460,808464504,829710128,539111986,1919905635,2053731172c841104741,808465969,909193772,539111472,1886599791,824327540c539111986,1752457584,745349693,808857906,843086193,2020684608c893400128,910195057,2020685632,960510016,909193836,824979504c808727609,826308977,825311280,826308721,858865714,826308977c892420148,826308721,925974582,1042441592,1933211196,1802465908c1869226085,1953721961,1030057081,1953066274,790786661,980827198c1836216166,1935764597,980827198,1902452838,1881292142,543453042c1734960488,958428264,573583648,1983659567,1696622138,574451313c1685025392,1768253472,544499815,573906996,1983659567,1696622138c574451313,544044403,808465461,807415840,1010708258,543570550c1030648165,1836413730,909193760,825368624,807415862,1010708258c543570550,1030648165,1836413730,808727840,843063344,790769696c980827198,1902452838,1931623790,807431541,540229664,808857906c1010708258,543570550,1030648165,1836413730,808727840,876617776c790769696,980827198,1902452838,1931623790,807431541,540360736c808857906,1010708258,543570550,1030648165,1836413730,808727840c910172208,790769696,980827198,1902452838,1931623790,840985973c540030513,807417664,1010708258,543570550,1030648165,1836413730c840970272,808465969,808727840,1043276336,1715107388,1852925216c1970479677,540024941,875837745,825368624,790769718,980827198c1902452838,1931623790,807431541,808534048,808727840,1043276336c1715107388,1852925216,1970479677,825368685,1075851318,807416113c1010708258,543570550,1030648165,1836413730,1075851296,891302449c573583412,1983659567,1696622138,574451313,544044403,808857906c858865696,790769696,980827198,1902452838,1931623790,807431541c875642912,808727840,1043276336,1715107388,1852925216,1970479677c540024941,540356928,808857906,1010708258,1715107375,1970106991c1047748972,1882879548,543716449,1684107879,1953391977,1885431923c1030451045,539128866,1868773999,1667591790,1887007860,1914846565c578052965,2019914784,2020565620,1952671090,741351997,808596276c909193772,1076637744,1043276337,980823868,1885431923,1887007845c15973,0,0,0,23134208,0c65536,21692416,1983643648,1634235194,2037671280,1763730800c1596079460,808464504,829710128,539112754,1919905635,2053731172c841104741,808465969,909193772,539111472,1886599791,824327540c539112754,1752457584,745349693,909193836,1814835248,808988721c808528944,1815097400,808857906,825371696,1815097398,909193772c829173808,808466480,942682412,1702375472,1983659554,1920234298c543517551,1852403562,1819898995,1830960485,1919251561,1010708258c1868970614,1819635058,1010725729,543570550,1030648165,1869770786c1769414756,543716452,573841459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727842c875899952,1076637744,826289200,1010708258,1933211183,1701863784c1701869940,62,27328512,0,65536,25100288c1983643648,1634235194,2037671280,1763730800,1596079460,808464504c829710128,539113010,1919905635,2053731172,841104741,808465969c909193772,539111472,1886599791,824327540,539113010,1752457584c745349693,808988721,808545328,741355576,909193836,824979504c808466480,942682476,841756720,808465969,1702063736,808529005c1815097400,808857906,808528944,1848651832,745366886,808988721c808545328,741355576,909193836,824979504,808466480,942682476c841756720,808465969,1701211768,1983659554,1920234298,543517551c1852403562,1819898995,1830960485,1919251561,1010708258,1868970614c1819635058,1010725729,543570550,1030648165,1869770786,1769414756c543716452,573841459,1983659567,1696622138,574451313,1685025392c1768253472,544499815,573841459,792477231,1868970614,1819635058c1010725729,1634744950,1730177140,1768186226,1937010277,1701863784c574450543,1864376948,1852793658,1952671086,1701869940,1701978685c539128931,1954047348,1920495458,1031037797,808727842,875899952c1076637744,826289200,1010708258,1933211183,1701863784,1701869940c62,0,0,0,19988480,0c65536,17825792,1983643648,1634235194,2037671280,1763730800c1596079460,808464504,829710128,539113522,1919905635,2053731172c841104741,808465969,909193772,539111472,1886599791,824327540c539113522,1752457584,745349693,909193836,1814835248,808988721c825371696,2016423990,1010704997,1953708662,1701539698,1768909344c2037674862,574449004,1702127981,1043276402,1715107388,1970106991c1047748972,1715107388,1852925216,1919951421,1998611567,1752458345c874525472,1010708258,1715107375,1970106991,1047748972,1882879548c543716449,1684107879,1953391977,1885431923,1030451045,539128866c1868773999,1667591790,1887007860,1914846565,578052965,2019914784c2020565620,1952671090,875897405,808202288,741359660,808988721c1043276336,980823868,1885431923,1887007845,15973,0c0,0,135331840,0,228589568,1439099696c1807745024,1439099695,1707081728,1439099695,1758461952,1439099021c-1852833792,1439099260,-1692401664,1439099250,1277165568,1439099044c-831520768,1439099691,-753926144,1439099458,-1030750208,1439099723c1369440256,1439099044,737148928,1439099044,911212544,1439099044c-746586112,1439099620,-1775239168,1439099695,-49283072,1439099691c9437184,1439098968,875560960,1439099696,975175680,1439099696c241172480,1439099696,1795162112,1439099691,1300234240,1439099044c-1092616192,1439099222,1064304640,1439099696,1132462080,1439099696c1928331264,1439099692,-543162368,1439099458,964689920,1439098965c-1340080128,1439099691,1170210816,1439099696,1172307968,1439099696c1174405120,1439099696,-797966336,1439099695,-1445986304,1439099692c1176502272,1439099696,1199570944,1439099696,560988160,1439099049c1615855616,1439099042,1233125376,1439099696,2010120192,1439099691c1265631232,1439099696,-547356672,1439099695,50331648,1439099619c568328192,1439099618,1334837248,1439099696,-516947968,1439099695c1366294528,1439099696,-1072693248,1439099695,423624704,1439099619c1408237568,1439099696,1449132032,1439099696,1480589312,1439099696c1517289472,1439099696,1559232512,1439099696,1678770176,1439099696c1807745024,1439099696,200278016,1439099487,1841299456,1439099696c1177550848,1439099531,1609564160,1439099714,1969225728,1439099714c774897664,1439099044,2125463552,1439099714,252706816,1439099696c-2069889024,1439099714,856686592,1439099044,-1994391552,1439099714c-1955594240,1439099714,-1916796928,1439099714,-1877999616,1439099714c-1836056576,1439099714,-567279616,1439099536,-732954624,1439099621c-1176502272,1439099691,-1794113536,1439099714,254803968,1439099696c216006656,1439098904,-766509056,1439099691,-1999634432,1439098660c-802160640,1439098953,-1756364800,1439099714,1621098496,1439098905c-1804599296,1439099242,-1702887424,1439099714,909115392,1439099050c1815085056,1439098954,-1632632832,1439099714,935329792,1439099557c322961408,1439099607,1312817152,1439098972,-1863319552,1439098970c1257242624,1439099692,-1587544064,1439099714,-483393536,1439098902c-1176502272,1439099121,243269632,1439099696,-1440743424,1439099714c-1323302912,1439099714,-1200619520,1439099714,245366784,1439099696c365953024,1439099696,-1074790400,1439099714,368050176,1439099696c355467264,1439099696,357564416,1439099696,197132288,1439099696c199229440,1439099696,-989855744,1439099714,-2089811968,1439099695c983564288,1439099042,1342177280,1439099044,-722468864,1439099714c-758120448,1439099621,-1874853888,1439099260,-696254464,1439099714c-673185792,1439099714,1638924288,1439099117,-1896873984,1439099260c894435328,1439099044,-1918894080,1439099260,-608174080,1439099714c1557135360,1439099695,-563085312,1439099714,-1797259264,1439098932c-627048448,1439098899,-509607936,1439099714,-486539264,1439099714c225443840,1439099618,-459276288,1439099714,-304087040,1439099714c-281018368,1439099714,-2087714816,1439099695,438304768,1439098908c-245366784,1439099714,1200619520,1439099262,-200278016,1439099714c-164626432,1439099714,816840704,1439099477,988807168,1439099044c-126877696,1439099714,1792016384,1439099620,1449132032,1439099620c-1309671424,1439099235,913309696,1439099245,-108003328,1439099714c-105906176,1439099714,-103809024,1439099714,-101711872,1439099714c-99614720,1439099714,-97517568,1439099714,-95420416,1439099714c-93323264,1439099714,157286400,1439099487,-1604321280,1439099536c1293942784,1439099458,1109393408,1439099458,1820327936,1439098909c-91226112,1439099714,-29360128,1439099714,-27262976,1439099714c51380224,1439099715,84934656,1439099715,115343360,1439099715c-1637875712,1439099537,-1329594368,1439099222,154140672,1439099715c195035136,1439099715,258998272,1439099715,1493172224,1439099620c358612992,1439099715,379584512,1439099715,400556032,1439099715c421527552,1439099715,442499072,1439099715,463470592,1439099715c497025024,1439099715,499122176,1439099715,536870912,1439099715c557842432,1439099715,588251136,1439099715,619708416,1439099715c650117120,1439099715,-1881145344,1439098954,681574400,1439099715c1365245952,1439099044,767557632,1439099715,812646400,1439099715c888143872,1439099715,926941184,1439099715,1017118720,1439099715c1033895936,1439099715,1118830592,1439099715,1239416832,1439099715c1350565888,1439099715,1380974592,1439099715,1411383296,1439099715c1453326336,1439099715,1495269376,1439099715,1582301184,1439099715c-741343232,1439098953,1626341376,1439099715,1367343104,1439099044c-1372585984,1439099691,0,0,0,0c0,0,0,0,0,0c0,0,0,0,0,0c0,0,0,0,0,0c0,0,0,0,0,0c0,0,0,0,0,0c0,0,0,0,0,0c0,0,0,0,0,0c0,0,0,0,0,0c0,0,0,0,0,0c0,0,0,0,0,0c0,0,0,0,0,0c0,0,0,0,0,0c0,0,0,0,0,0c0,0,0,0,0,0c0,0,0,0,0,0c0,0,0,0,0,0c0,0,0,0,0,0c0,0,23134208,0,65536,21299200c1983643648,1634235194,2037671280,1763730800,1596079460,808464504c829710128,539113778,1919905635,2053731172,841104741,808465969c909193772,539111472,1886599791,824327540,539113778,1752457584c745349693,909193836,1814835248,808988721,825371696,2016423990c1835365230,808728120,842477868,829173816,808859954,842477868c1718497336,1814850917,808857906,829172784,808466480,909193772c1853370416,1042441574,1933211196,1802465908,1869226085,1953721961c1030057081,1953066274,790786661,980827198,1836216166,1935764597c980827198,1902452838,1881292142,543453042,1952737655,540221544c1043276340,980823868,1836216166,1935764597,980827198,1752457584c1634887456,1852139876,1634235252,1802462576,578036285,1664773920c1701736047,2037675107,574449008,1952671090,1702109218,1868723320c1667592824,891436404,741355572,809511984,942682412,790769712c1982807102,1634235194,2037671280,4089200,0,0c35717120,0,65536,33947648,1983643648,1634235194c2037671280,1763730800,1596079460,808464504,829710128,539111475c1919905635,2053731172,841104741,808465969,909193772,539111472c1886599791,824327540,539111475,1752457584,862790205,741355574c909193836,1898721328,1076969592,1081700658,1815363635,808465971c909193772,2020683824,910177600,926972273,1702377536,1983659554c1920234298,543517551,1852403562,1819898995,1830960485,1919251561c1010708258,1868970614,1819635058,1010725729,543570550,1030648165c1869770786,1769414756,543716452,573972533,1983659567,1696622138c574451313,544044403,825368624,540028982,808465971,1010708258c543570550,1030648165,1836413730,942682400,807415856,790769696c980827198,1902452838,1931623790,857763189,540028982,807416128c1010708258,543570550,1030648165,1836413730,942682400,1075851312c573579314,1983659567,1696622138,574451313,544044403,909320240c857747504,573583414,1983659567,1696622138,574451313,544044403c825368624,540028982,808988721,1043276336,1715107388,1852925216c1970479677,909320301,1075851312,573579317,1983659567,1696622138c574451313,544044403,910172208,942682400,790769712,1982807102c1919903290,1634497901,1983659635,1952542778,1919361128,1701405793c1752396910,1868918881,1948401003,980361250,1852731235,1953784677c1030058105,1667592738,1948263028,1651800165,1702000751,574452835c808465971,1076637740,825371696,573583414,792477231,1752382070c1952804961,1046835321,0,0,45154304,0c65536,42926080,1983643648,1634235194,2037671280,1763730800c1596079460,808464504,829710128,539112243,1919905635,2053731172c841104741,808465969,909193772,539111472,1886599791,824327540c539112243,1752457584,862790205,741355574,808989036,1898721328c1076969592,1081700658,1815363635,808465971,909193772,2020683824c910177600,926972273,1853372480,829252979,808464440,909193772c2020683824,910178624,826308977,1849180208,862807398,741355574c808989036,1898721328,1076969592,1081700658,1815363635,808465971c909193772,2020683824,910177600,926972273,1853372480,1042441574c1933211196,1802465908,1869226085,1953721961,1030057081,1953066274c790786661,980827198,1836216166,1935764597,980827198,1902452838c1881292142,543453042,1952737655,540156008,1043276339,1715107388c1852925216,1970479677,909320301,824193072,808464440,790769696c980827198,1902452838,1931623790,824208757,808466480,807415840c1010708258,543570550,1030648165,1836413730,1075851296,909320241c790769712,980827198,1902452838,1931623790,824208757,808466480c540164128,1043276336,1715107388,1852925216,1970479677,540024941c808465971,808858400,1043276336,1715107388,1852925216,1970479677c540024941,808857906,808525872,573583416,1983659567,1696622138c574451313,544044403,808465971,540360736,1043276336,1715107388c1852925216,1970479677,540024941,824194624,808466480,1010708258c543570550,1030648165,1836413730,824193056,808464440,808858400c1043276336,1715107388,1852925216,1970479677,909320301,1075851312c573579321,792477231,1868970614,1819635058,1010725729,1634744950c1730177140,1768186226,1937010277,1701863784,574450543,1864376948c1852793658,1952671086,1701869940,1701978685,539128931,1954047348c1920495458,1031037797,808858402,741354544,841756736,808465969c1010708258,1933211183,1701863784,1701869940,62,0c0,0,35717120,0,65536,33816576c1983643648,1634235194,2037671280,1763730800,1596079460,808464504c829710128,539112755,1919905635,2053731172,841104741,808465969c909193772,539111472,1886599791,824327540,539112755,1752457584c745349693,942682476,1898721328,1077297272,1081700663,1815691320c909193772,1702375472,1983659554,1920234298,543517551,1852403562c1819898995,1830960485,1919251561,1010708258,1868970614,1819635058c1010725729,543570550,1030648165,1836413730,1818717793,540024933c807417140,1010708258,543570550,1030648165,1936679714,942682400c1075851312,1043276336,1715107388,1852925216,1769153085,808525934c540028984,790769728,980827198,1902452838,1931623790,824208757c808466480,540098592,1043276336,1715107388,1852925216,1970479677c808525933,540028984,843063344,1010708258,543570550,1030648165c1836413730,942682400,1075851312,573579314,1983659567,1696622138c574451313,544044403,808988721,808525872,540028984,1043276336c1715107388,1852925216,1970479677,808525933,540028984,573579312c1983659567,1696622138,574451313,544044403,910172208,942682400c790769712,980827198,1902452838,1931623790,824208757,808466480c540491808,1043276336,980823868,1836216166,1935764597,980827198c1752457584,1634887456,1852139876,1634235252,1802462576,578036285c1664773920,1701736047,2037675107,574449008,1952671090,1702109218c1868723320,1667592824,807550324,741621804,1076638528,1043276341c980823868,1885431923,1887007845,15973,0,0c37814272,0,65536,36175872,1983643648,1634235194c2037671280,1763730800,1596079460,808464504,829710128,539113011c1919905635,2053731172,841104741,808465969,909193772,539111472c1886599791,824327540,539113011,1030382689,942682402,539111472c1752457584,1080894013,1080831033,1697394737,825311341,909193772c1080832048,841757233,808465969,1010704997,1953708662,1701539698c1768909344,2037674862,574449004,1702127981,1043276402,1715107388c1970106991,1047748972,1715107388,1852925216,1635131965,807608428c1010708258,543570550,1030648165,1836413730,540033056,808525872c573583416,1983659567,1696622138,574451313,544044403,807415872c790769696,980827198,1902452838,1931623790,1998613877,1752458345c1075851296,1043276336,1715107388,1852925216,1919951421,1075864687c540155954,1043276337,1715107388,1852925216,1919951421,1075864687c540155955,1043276337,1715107388,1852925216,1718166077,540098592c1075852608,1043276340,1715107388,1852925216,1970479677,540024941c807417408,1010708258,543570550,1030648165,1836413730,1684633376c807430260,573980704,1983659567,1696622138,574451313,1075865193c540024881,790771776,980827198,1902452838,1763851630,826286182c540491808,1952737655,1043276392,1715107388,1852925216,1718166077c540098592,807417920,1010708258,543570550,1030648165,543582498c1998598464,1752458345,574046240,792477231,1868970614,1819635058c1010725729,1634220662,1701602414,1983659635,1881172026,1953067887c1030647657,741359650,808857906,1043276336,980823868,1684955496c1047749996,980823868,1885431923,1887007845,15973,0c18939904,0,65536,16580608,1983643648,1634235194c2037671280,1763730800,1596079460,808464504,829710128,539113779c1919905635,2053731172,841104741,808465969,909193772,539111472c1886599791,824327540,539113779,1030382689,942682402,539111472c1752457584,745349693,909193836,1697394736,809513069,942682476c841756720,808465969,909193836,809513008,1010704997,1953708662c1701539698,1768909344,2037674862,574449004,1702127981,1043276402c1715107388,1970106991,1047748972,1715107388,1852925216,1635131965c807608428,1010708258,1715107375,1970106991,1047748972,1748661820c1818521185,1010725733,543701622,1769172848,1852795252,741351997c790769728,1982807102,1851877434,1936026724,1982807102,1634235194c2037671280,4089200,0,0,0,0c2162688,0,65536,262144,1431175168,2113948748c0,0,2162688,0,65536,262144c1431175168,2113948748,0,0,2162688,0c65536,262144,1431175168,2113948748,0,0c2162688,0,65536,262144,1431175168,2113948748c0,0,2162688,0,65536,262144c1431175168,2113948748,0,0,2162688,0c65536,262144,1431175168,2113948748,0,0c2162688,0,65536,262144,1431175168,2113948748c0,0,2162688,0,65536,262144c1431175168,2113948748,0,0,61931520,0c65536,59768832,1983643648,1634235194,2037671280,1763730800c1596079460,808464504,829710128,539113269,1919905635,2053731172c841104741,808465969,909193772,539111472,1886599791,824327540c539113269,1030382689,841756706,573583415,1952542752,1830960488c1076965696,826303280,1077166134,859846705,1077096768,1080911152c893401393,825376867,843069248,1077297203,893399090,1010704997c1953708662,1701539698,1768909344,2037674862,574449004,1702127981c1043276402,1715107388,1970106991,1047748972,1715107388,1852925216c1635131965,824385644,1010708258,543570550,1030648165,1818326562c573580064,1983659567,1696622138,574451313,1685025392,540033056c857747505,1010708258,543570550,1030648165,1836413730,540033056c843063344,1010708258,543570550,1030648165,1836413730,540033056c807416384,1010708258,543570550,1030648165,1836413730,1768253472c544499815,809508912,1010708258,543570550,1030648165,1836413730c540360736,843063344,1010708258,543570550,1030648165,1836413730c540360736,807416384,1010708258,543570550,1030648165,1869770786c540156004,824193344,1010708258,543570550,1030648165,1935827234c573653024,1983659567,1696622138,574451313,1075865193,540024888c790771776,980827198,1902452838,1931623790,807431541,1075851296c790769713,980827198,1902452838,1763851630,943726694,540557344c1043276336,1715107388,1852925216,1970479677,1769414765,543716452c826286128,1043276338,1715107388,1852925216,1970479677,826286189c826286128,573579315,1983659567,1696622138,574451313,1685025392c1075851552,857748529,1010708258,543570550,1030648165,1836413730c825311264,892420128,790769696,980827198,1902452838,1931623790c1075866997,1075852849,807416625,1010708258,543570550,1030648165c1869770786,540090468,540488000,1043276338,1715107388,1852925216c1970479677,540024941,540160320,1043276336,1715107388,1852925216c1970479677,1769414765,543716452,540029248,1043276336,1715107388c1852925216,1970479677,826286189,826286137,573579317,1983659567c1696622138,574451313,544044403,540095040,540029504,1043276336c1715107388,1852925216,1919951421,824206447,842154016,790770208c980827198,1902452838,1931623790,1998613877,1752458345,1075851296c1043276345,1715107388,1852925216,1970479677,808525933,540028984c807416128,1010708258,1715107375,1970106991,1047748972,1748661820c1818521185,1010725733,543701622,1769172848,1852795252,741351997c790769728,980827198,1869619304,1769236851,574451311,741683776c808857906,1043276336,980823868,1684955496,1047749996,980823868c1885431923,1887007845,15973,0,0,0c2162688,0,65536,262144,1431175168,2113948748c0,0,78708736,0,65536,77004800c1983643648,1634235194,2037671280,1763730800,1596079460,808464504c829710128,539113781,1919905635,2053731172,841104741,808465969c909193772,539111472,1886599791,824327540,539113781,1030382689c824979490,573584691,1952542752,1830960488,1076965696,826303280c1077166134,859846705,1076900416,843080496,1077166129,859845426c1077096768,1080911152,893400114,909262947,843069248,1077297207c893401394,808665187,859846464,1077297202,893400370,1010704997c1953708662,1701539698,1768909344,2037674862,574449004,1702127981c1043276402,1715107388,1970106991,1047748972,1715107388,1852925216c1635131965,824385644,1010708258,543570550,1030648165,1818326562c573580064,1983659567,1696622138,574451313,1685025392,540033056c857747505,1010708258,543570550,1030648165,1836413730,540033056c843063344,1010708258,543570550,1030648165,1836413730,540033056c807416384,1010708258,543570550,1030648165,1836413730,1768253472c544499815,809508912,1010708258,543570550,1030648165,1836413730c540360736,843063344,1010708258,543570550,1030648165,1836413730c540360736,807416384,1010708258,543570550,1030648165,1869770786c540156004,824193344,1010708258,543570550,1030648165,1935827234c573653024,1983659567,1696622138,574451313,1075865193,540024888c790771776,980827198,1902452838,1931623790,807431541,1075851296c790769713,980827198,1902452838,1763851630,943726694,540557344c1043276336,1715107388,1852925216,1970479677,1769414765,543716452c826286128,1043276338,1715107388,1852925216,1970479677,826286189c826286128,573579315,1983659567,1696622138,574451313,1685025392c1075851552,908080177,1010708258,543570550,1030648165,1836413730c825311264,892420128,790769696,980827198,1902452838,1881292142c543453042,826286129,573775924,1983659567,1696622138,574451313c544044403,540094784,540488000,1043276336,1715107388,1852925216c1970479677,826286189,826286129,573579315,1983659567,1696622138c574451313,1685025392,1075851552,840972593,1010708258,543570550c1030648165,1836413730,808599584,892420128,790769696,980827198c1902452838,1931623790,1075866997,1075851570,807416625,1010708258c543570550,1030648165,1869770786,540090468,540160576,1043276338c1715107388,1852925216,1970479677,540024941,540160320,1043276336c1715107388,1852925216,1970479677,1769414765,543716452,540029248c1043276336,1715107388,1852925216,1970479677,843063405,826286132c573579317,1983659567,1696622138,574451313,544044403,540291648c540488000,1043276336,1715107388,1852925216,1970479677,843063405c843063348,573579317,1983659567,1696622138,574451313,1685025392c1075851552,840972338,1010708258,543570550,1030648165,1836413730c959594528,892420128,790769696,980827198,1902452838,1931623790c1075866997,1075851315,807417138,1010708258,543570550,1030648165c1869770786,540090468,540095296,1043276338,1715107388,1852925216c1970479677,1769414765,543716452,960503856,1010708258,543570550c1030648165,1836413730,942682400,1075851312,573579313,792477231c1868970614,1819635058,1010725729,1634220662,1701602414,1983659635c1881172026,1953067887,1030647657,1076637730,1043276336,1748661820c1936683040,1869182057,1075985774,841757747,808465969,1010708258c1748661807,1818521185,1010725733,1933211183,1701863784,1701869940c62,0,33619968,0,65536,31916032c1983643648,1634235194,2037671280,1763730800,1596079460,808464504c829710128,539111478,1919905635,2053731172,841104741,808465969c909193772,539111472,1886599791,824327540,539111478,1030382689c892351522,1881154096,1030255713,1076915490,943743796,960509504c841758272,808465969,1835349056,1664434224,926955584,926955840c909193772,893399088,1010704997,1953708662,1701539698,1768909344c2037674862,574449004,1702127981,1043276402,1715107388,1970106991c1047748972,1715107388,1852925216,1635131965,807608428,1010708258c543570550,1030648165,1869770786,809508964,857747744,1010708258c543570550,1030648165,1836413730,807415840,573653024,1983659567c1696622138,574451313,544044403,1734960488,807433320,573718560c1983659567,1696622138,574451313,544044403,809508912,790769696c980827198,1902452838,1931623790,1746955637,1751607653,540024948c790769728,980827198,1902452838,1931623790,807431541,540164128c1043276336,1715107388,1852925216,1970479677,540024941,807416640c1010708258,543570550,1030648165,1836413730,924856352,540028978c1043276336,1715107388,1852925216,1970479677,1769414765,543716452c842473520,790769712,1982807102,1919903290,1634497901,1983659635c1851877434,1936026724,980827198,1869619304,1769236851,574451311c876620848,1010708258,1748661807,1818521185,1010725733,1933211183c1701863784,1701869940,62,0,30474240,0c65536,29097984,1983643648,1634235194,2037671280,1763730800c1596079460,808464504,829710128,539111734,1919905635,2053731172c841104741,808465969,909193772,539111472,1886599791,824327540c539111734,1030382689,892351522,1881154096,1030255713,1663855906c876623424,876623680,909193772,1697394736,825371757,1664102454c893400640,893400896,909193772,841756720,808465969,1010704997c1953708662,1701539698,1768909344,2037674862,574449004,1702127981c1043276402,1715107388,1970106991,1047748972,1715107388,1852925216c1635131965,807608428,1010708258,543570550,1030648165,1869770786c809508964,857748512,1010708258,543570550,1030648165,1836413730c1768253472,544499815,826286128,1010708258,543570550,1030648165c1836413730,1075851296,573579312,1983659567,1696622138,574451313c544044403,826286128,790769696,980827198,1902452838,1931623790c807431541,540164128,1043276336,1715107388,1852925216,1970479677c540024941,808464951,790769696,980827198,1902452838,1931623790c1998613877,1752458345,924856352,573583410,792477231,1868970614c1819635058,1010725729,1634220662,1701602414,1983659635,1881172026c1953067887,1030647657,942682402,1076637744,1043276339,980823868c1684955496,1047749996,980823868,1885431923,1887007845,15973c38862848,0,65536,37486592,1983643648,1634235194c2037671280,1763730800,1596079460,808464504,829710128,539111990c1919905635,2053731172,841104741,808465969,909193772,539111472c1886599791,824327540,539111990,1030382689,959590690,539111478c1752457584,745349693,909193836,1697394736,826290285,1077166179c926953521,741552448,808857906,1697726512,1983659554,1920234298c543517551,1852403562,1819898995,1830960485,1919251561,1010708258c1868970614,1819635058,1010725729,543570550,1030648165,1818326562c573580064,1983659567,1696622138,574451313,544044403,809508912c790769696,980827198,1902452838,1931623790,807431541,942682400c807415856,1010708258,543570550,1030648165,1869770786,540156004c857748032,1010708258,543570550,1030648165,1836413730,1075851296c573579315,1983659567,1696622138,574451313,544044403,825368624c540028982,1043276336,1715107388,1852925216,1919951421,824206447c540360736,1043276339,1715107388,1852925216,1970479677,876617837c540426272,1043276336,1715107388,1852925216,1970479677,540024941c808857906,826286128,1010708258,543570550,1030648165,1869770786c540156004,857749568,1010708258,543570550,1030648165,1836413730c540098592,807418176,1010708258,543570550,1030648165,1836413730c1075851296,826286129,1010708258,543570550,1030648165,1869770786c540090468,540094784,1043276339,1715107388,1852925216,1970479677c826286189,826286128,573579314,792477231,1868970614,1819635058c1010725729,1634220662,1701602414,1983659635,1881172026,1953067887c1030647657,1076637730,1043276337,980823868,1684955496,1047749996c980823868,1885431923,1887007845,15973,40960000,0c65536,39387136,1983643648,1634235194,2037671280,1763730800c1596079460,808464504,829710128,539112758,1919905635,2053731172c841104741,808465969,909193772,539111472,1886599791,824327540c539112758,1030382689,942682402,539111472,1752457584,745349693c1077231715,943730993,741617984,808857906,1835346992,909193772c845951024,808465969,909193772,577056816,980827198,1869771891c1780508011,1936615791,1701607796,1768759869,577922420,1983659567c1919903290,1634497901,1983659635,1696622138,574451313,543973750c790769699,980827198,1902452838,1931623790,807431541,540033056c1043276336,1715107388,1852925216,1970479677,826286189,540033056c1043276336,1715107388,1852925216,1970479677,540024941,808988721c573579312,1983659567,1696622138,574451313,1685025392,1075851808c573775923,1983659567,1696622138,574451313,544044403,876617776c790769696,980827198,1902452838,1931623790,807431541,909193760c807415856,1010708258,543570550,1030648165,1869770786,540090468c857749056,1010708258,543570550,1030648165,1836413730,540360736c807417664,1010708258,543570550,1030648165,1836413730,1075851296c573579314,1983659567,1696622138,574451313,1685025392,1075851808c573775929,1983659567,1696622138,574451313,544044403,826286128c573579312,1983659567,1696622138,574451313,544044403,540024880c1043276336,1715107388,1852925216,1919951421,824206447,842088480c790770464,980827198,1902452838,1931623790,1075866997,1075851569c807416625,1010708258,1715107375,1970106991,1047748972,1748661820c1818521185,1010725733,543701622,1769172848,1852795252,808526397c741355576,790769984,1982807102,1851877434,1936026724,1982807102c1634235194,2037671280,4089200,0,64028672,0c65536,61669376,1983643648,1634235194,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0,0l0,0l99680256,0l65536,97452032l1983643648,1634235194l2037671280,1763730800l1596079460,808464504l829710128,539113270l1919905635,2053731172l841104741,808465969l909193772,539111472l1886599791,824327540l539113270,1030382689l808727842,1881154096l1030255713,1814850850l808857906,1835346992l1664237616,1077358912l843068210,909262896l909193772,843067440l1076915557,826303283l959594551,1076900416l841757235,808465969l1835348800,1664368688l1077358912,843068723l942882864,909193772l876621872,1076915557l826303285,825507895l1076900416,841757748l808465969,1835349312l909193772,845951024l808465969,909193772l577056816,980827198l1869771891,1780508011l1936615791,1701607796l1768759869,577922420l1983659567,1919903290l1634497901,1983659635l1696622138,574451313l543973750,790769699l980827198,1902452838l1881292142,543453042l1734960488,857764968l808464672,1010708258l543570550,1030648165l1869770786,1701322852l1952999273,540029728l573583409,1983659567l1696622138,574451313l1685025392,1768253472l544499815,824194611l790769712,980827198l1902452838,1881292142l543453042,1734960488l908096616,808525875l1043276336,1715107388l1852925216,1919951421l1746953327,1751607653l808919156,808464672l1010708258,543570550l1030648165,1836413730l1768253472,544499815l809508912,1010708258l543570550,1030648165l1836413730,540033056l826286128,1010708258l543570550,1030648165l1836413730,540033056l807416128,1010708258l543570550,1030648165l1836413730,540426272l826286128,1010708258l543570550,1030648165l1836413730,540426272l807416128,1010708258l543570550,1030648165l1836413730,540491808l1075853120,1043276338l1715107388,1852925216l1970479677,943726701l540557344,790770496l980827198,1902452838l1931623790,1075866997l960503865,573849632l1983659567,1696622138l574451313,544044403l540029248,540029248l790771008,980827198l1902452838,1931623790l807431541,942682400l807415856,1010708258l543570550,1030648165l1869770786,540156004l540356928,1043276339l1715107388,1852925216l1970479677,540024941l540422464,1043276336l1715107388,1852925216l1970479677,540024941l808857906,573579312l1983659567,1696622138l574451313,1685025392l1075851552,857749553l1010708258,543570550l1030648165,1836413730l925974560,959528992l790769696,980827198l1902452838,1931623790l807431541,825311264l573718560,1983659567l1696622138,574451313l1685025392,1075851808l857747762,1010708258l543570550,1030648165l1836413730,540164128l540160576,1043276336l1715107388,1852925216l1970479677,540024941l1075851840,1043276338l1715107388,1852925216l1919951421,824206447l875708448,790770464l980827198,1902452838l1931623790,1075866997l1075852082,807417138l1010708258,543570550l1030648165,1836413730l1075851296,1075851825l1043276339,1715107388l1852925216,1919951421l840983663,926040096l790770464,980827198l1902452838,1931623790l1075866997,843063347l573579320,1983659567l1696622138,574451313l544044403,859840560l573784096,1983659567l1696622138,574451313l1685025392,1075851552l857747507,1010708258l543570550,1030648165l1836413730,959594528l825442336,790769696l980827198,1902452838l1931623790,807431541l858865696,573849632l1983659567,1696622138l574451313,1685025392l1075851808,857748275l1010708258,543570550l1030648165,1836413730l540295200,540291904l1043276336,1715107388l1852925216,1970479677l540024941,1075852352l1043276340,1715107388l1852925216,1919951421l824206447,909328416l790770464,980827198l1902452838,1931623790l1075866997,1075852595l807417651,1010708258l543570550,1030648165l1836413730,1075851296l1075852337,1043276341l1715107388,1852925216l1919951421,840983663l959660064,790770464l980827198,1902452838l1931623790,1075866997l876617781,573579312l1983659567,1696622138l574451313,544044403l893394992,573915168l1983659567,1696622138l574451313,1685025392l1075851552,857748020l1010708258,543570550l1030648165,1836413730l825507872,859062304l790769696,1982807102l1919903290,1634497901l1983659635,1851877434l1936026724,980827198l1869619304,1769236851l574451311,808988721l809511984,1010708258l1748661807,1818521185l1010725733,1933211183l1701863784,1701869940l62,0l0,0l21037056,0l65536,19464192l1983643648,1634235194l2037671280,1763730800l1596079460,808464504l829710128,539113782l1919905635,2053731172l841104741,808465969l909193772,539111472l1886599791,824327540l539113782,1030382689l808597282,1881154096l1030255713,1076915490l825388081,741355574l1076915557,825388082l741355574,808857906l1042441520,1933211196l1802465908,1869226085l1953721961,1030057081l1953066274,790786661l980827198,1836216166l1935764597,980827198l1902452838,1981955438l589327457,1043276336l1715107388,1852925216m1970479677,540024941l807415872,1010708258" stroked="t" o:allowincell="f" style="position:absolute;left:-8025;top:-4431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rect>
                <v:rect id="shape_0" ID="Shape 382" coordsize="6792466,4643628" path="l0,4643628l6792466,4643628l6792466,0l0,0l0,4643628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" stroked="t" o:allowincell="f" style="position:absolute;left:-11352;top:-8559;width:10696;height:73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383" coordsize="7557515,10689335" path="l0,0l7557515,0l7557515,10689335l0,10689335m0,0" stroked="t" o:allowincell="f" style="position:absolute;left:-11901;top:-13277;width:11900;height:16832;mso-wrap-style:none;v-text-anchor:middle;mso-position-horizontal-relative:margin;mso-position-vertical:top">
                  <v:fill o:detectmouseclick="t" on="false"/>
                  <v:stroke color="#fafafa" weight="9000" joinstyle="round" endcap="round"/>
                  <w10:wrap type="none"/>
                </v:rect>
                <v:rect id="shape_0" ID="Shape 384" coordsize="7197849,10329669" path="l0,0l7197849,0l7197849,10329669l0,10329669" stroked="t" o:allowincell="f" style="position:absolute;left:-11618;top:-12994;width:11334;height:1626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rect>
                <v:rect id="shape_0" ID="Shape 385" coordsize="62483,85343" path="l62483,19812m57911,12192l53340,7620l50292,3047c41147,0,24383,0,16763,3047c12192,7620,9143,12192,4571,19812c0,32004,0,53340,4571,65532c9143,73152,16763,82295,24383,85343c41147,85343,50292,82295,57911,73152c62483,65532,2162688,0,-359661568,1439099716c0,0,543490048,1635138167,4275564,0c65536,1245184,2097152,2883630,3801147,6291501c4128807,6225953,2228285,8192123,2687016,6094939c0,100,3237410,0,-65536,1426128895c-365428736,2124648030,-65536,-1,-1,-1c65535,872480768,2171440,0,175112192,1439099717c0,0,2097152,0,15794176,0c1024458752,2124647998,1065877504,2124647998,1079508992,2124647998c1083703296,2124647998,1087897600,2124647998,1091567616,2124647998c1095237632,2124647998,1099956224,2124647998,1106247680,2124647998c1112539136,2124647998,1118830592,2124647998,1126694912,2124647998c1131413504,2124647998,65536,0,0,0c0,0,1815085056,1439099695,-473956352,1439099695c0,0,0,0,0,0c-472907776,1439099695,0,0,0,65536c0,0,0,0,0,0c0,0,0,0,15794176,0c0,0,-894435328,1439099691,0,0c0,0,0,0,0,0c-891289600,1439099691,0,0,-866123776,1439099691c-903872512,1439099691,0,0,-907018240,1439099691c-853540864,1439099691,0,0,-856686592,1439099691c-919601152,1439099691,-862978048,1439099691,-878706688,1439099691c-844103680,1439099691,-913309696,1439099691,-850395136,1439099691c0,0,0,0,-872415232,1439099691c-897581056,1439099691,-881852416,1439099691,-1192230912,2124643014c-859832320,1439099691,-840957952,1439099691,14745600,0c225116160,1438889765,1736048640,983368253,2059426898,1439099782c2058354688,1439099782,0,0,0,0c0,0,0,0,0,0c0,0,0,0,0,0c0,0,0,0,0,0c0,0,0,0,0,0c0,0,0,0,0,0c0,0,0,0,0,0c0,0,0,0,0,0c9502720,0,1978662912,1439099692,1979187200,1439099692c1979187200,1439099692,1868562432,1439099692,1869086720,1439099692c1869086720,1439099692,1615855616,1439099584,16711680,0c0,0,0,0,0,0c0,0,0,0,0,0c0,0,0,0,-771358720,1439099691c13697024,0,1970995200,1438889765,1736048640,983368253c285778,96011,153924,768096,27432,1412748c0,1504188,245364,1513332,324611,1516379c1296923,1420368,1755647,1391411,2031491,1379220c2052828,1495044,2337816,1461516,2334767,1295400c2916936,1255776,2913887,1036320,2907791,920496c2846832,877824,2843784,661416,2798064,163067c2798064,3047,2727959,0,1888235,6096c278891,7620,0,0,14745600,0c-1401421824,2124643312,327680,0,1302331392,1439099691c0,0,-1378353152,2124643312,0,0c-1374683136,2124643312,-1371013120,2124643312,-1364721664,2124643312c-1360003072,2124643312,-1354760192,2124643312,-1350565888,2124643312c-1347420160,2124643312,-1342177280,2124643312,-965738496,1439099457c-965214208,1439099457,-965214208,1439099457,-1179648000,1439099043c-365953024,1439099049,-983564288,1439099716,-981991424,1439099716c-497025024,2124643321,-1986002944,2124643320,351797248,1439099696c459276288,1439099044,-2147418112,-1177505584,-1338982704,2124643312c8454144,0,1892679680,1439099692,-864026624,2124647955c0,0,0,0,0,0c1310720,0,0,0,0,0c-1055391744,1439099723,0,-65536,98303,980877312c24950,0,0,0,0,0c8388608,0,3211264,0,404488192,1438889765c1736048640,983368253,521690194,2124647946,0,1778384896c3195074,0,13697024,0,1718353920,1438889793c1736048640,983368253,89170,0,65536,0c65536,0,-207224832,0,65536,0c65536,0,65536,0,65536,0c65536,0,65536,0,65536,0c65536,0,65536,0,65536,0c65536,0,65536,0,65536,0c65536,0,65536,0,65536,0c65536,0,65536,0,0,0c55640064,0,65536,53739520,1983643648,1634235194c2037671280,1763730800,1596079460,808464504,963927856,1868767266c1935962735,1030060649,909193762,841756720,808465969,980361250c1031041139,539113762,1030382689,808727842,1881154096,1030255713c824995106,808466480,1076969580,859860022,845952576,808465969c942682412,1080832048,1815560243,926953792,1042441592,1933211196c1802465908,1869226085,1953721961,1030057081,1953066274,790786661c980827198,1836216166,1935764597,980827198,1902452838,1981955438c824208481,808466480,1010708258,543570550,1030648165,1818326562c573580064,1983659567,1696622138,574451313,1685025392,840970528c842283316,790770208,980827198,1902452838,1931623790,1998613877c1752458345,1075851296,1043276337,1715107388,1852925216,1970479677c1735287149,807429484,540030496,1043276336,1715107388,1852925216c1769153085,843063406,573849632,1983659567,1696622138,574451313c544044403,808988721,540024880,790771008,980827198,1902452838c1931623790,824208757,808466480,540360736,1043276336,1715107388c1852925216,1919951421,1075864687,825040944,790770208,980827198c1902452838,1931623790,1075866997,943726641,790769696,980827198c1902452838,1763851630,960503910,840971296,1010708258,543570550c1030648165,543582498,857749824,790770208,980827198,1902452838c1763851630,960503910,540557344,1043276336,1715107388,1852925216c1970479677,826286189,842088480,790769696,980827198,1902452838c1881292142,543453042,826286129,943726643,1010708258,543570550c1030648165,1869770786,826286180,826286132,825040945,1010708258c543570550,1030648165,1836413730,808534048,892420128,790769696c980827198,1902452838,1881292142,543453042,808466226,909197344c790770464,980827198,1902452838,1931623790,1998613877,1752458345c1075851296,790771505,980827198,1902452838,1931623790,1746955637c1751607653,540024948,574042432,792477231,1868970614,1819635058c1010725729,1634744950,1730177140,1768186226,1937010277,1701863784c574450543,1864376948,1852793658,1952671086,1701869940,1701978685c539128931,1954047348,1920495458,1031037797,925974562,925974572c942751788,959529004,1010708258,1634220662,1701602414,1983659635c1881172026,1953067887,1030647657,741425186,1043276336,980823868c1684955496,1047749996,980823868,1885431923,1887007845,15973c65536,196608,154206208,0,-262144000,2124647942c1476395008,1439099674,1476919296,1439099674,1476919296,1439099674c1650458624,1439098978,1649410048,1439098978,0,1439039488c1374683136,1439099674,1375207424,1439099674,1375207424,1439099674c-65536,32767,-65536,32767,0,0c0,0,-65536,32767,-65536,32767c0,0,0,0,1537240425,1439099674c1537736704,1439099674,1537736704,1439099674,398458880,1439098977c-1226833920,2124647282,-975175680,1439099723,-349700096,2124647942c1562378240,1439099674,0,0,8804,1439099040c47185920,59202,7471104,65537,1519417632,1439099674c0,0,0,0,0,0c0,0,0,0,0,0c398458880,1439098977,0,0,1855979520,1439098978c0,0,1772617728,2124647962,0,0c0,0,1775763456,2124647962,0,0c0,0,1580204032,1439099674,0,0c0,0,1524629504,1439099674,-267911168,2124647942c0,0,-948436992,1439099723,0,0c0,0,0,0,-2147418112,-1c-2147352577,-1,1705050111,2124647957,0,0c-1932984320,2124647789,65536,0,1744842530,2124647611c-947388416,1439099723,3276800,0,-117440512,1439099038c0,0,0,0,0,0c274726912,1439098673,264634368,0,-1023381407,1439099038c131072,1439039488,3276800,0,0,16878933c-65536,6619135,100,0,1310720,2124611584c0,0,-1279787008,1439099723,0,0c0,0,0,0,0,0c-365428736,2124648030,2097152,140050432,67043586,2124647765c0,0,-404750336,1439098891,-405798912,1439098891c0,1439040511,265158656,0,998270832,2124647765c-382730240,1439098690,264044544,0,916476016,2124647765c-382730240,1439098690,265093120,0,878737696,2124647765c-382730240,1439098690,265158656,0,981479474,2124647765c274726912,1439098673,264044544,0,899704399,2124647765c274726912,1439098673,265093120,0,861937780,2124647765c274726912,1439098673,265158656,0,994062897,2124647765c-382730240,1439098690,264044544,0,912289875,2124647765c-382730240,1439098690,265093120,0,874541648,2124647765c-382730240,1439098690,265158656,0,1002467130,2124647765c-2119172096,1439098675,264110080,0,920663601,2124647765c-2119172096,1439098675,265224192,0,882926368,2124647765c-2119172096,1439098675,265289728,0,-607110559,1439099038c1201668096,1439098898,266010624,0,-1832885958,1439099038c274726912,1439098673,264765440,0,975204211,2124647765c-2091909120,1439098667,264896512,0,887104061,2124647765c-2091909120,1439098667,264962048,0,849361982,2124647765c-2091909120,1439098667,265027584,0,939536188,2124647765c274726912,1439098673,265879552,0,-994018956,1439099038c219152384,1439098673,265879552,0,-1004520863,1439099038c203423744,1439098673,251658240,0,979395942,2124647765c-1684013056,1439099044,264437760,0,895509842,2124647765c-1684013056,1439099044,265486336,0,857766260,2124647765c-1684013056,1439099044,265551872,0,-124750985,1439099038c274726912,1439098673,265682944,0,-439341198,1439099038c274726912,1439098673,264175616,0,924870255,2124647765c203423744,1439098673,264568832,0,931147830,2124647765c274726912,1439098673,264372224,0,968915299,2124647765c274726912,1439098673,263979008,0,943747696,2124647765c274726912,1439098673,264306688,0,-941601674,1439099038c219152384,1439098673,264306688,0,-983537338,1439099038c203423744,1439098673,264306688,0,977300591,2124647765c-2119172096,1439098675,264241152,0,891315746,2124647765c-2119172096,1439098675,265355264,0,853565756,2124647765c-2119172096,1439098675,265420800,0,235950192,1439099041c203423744,1439098673,264830976,0,-1798282135,1439099040c203423744,1439098673,6619136,196608,-1738526686,1439099038c-382730240,1439098690,80740352,0,-1895813342,1439099038c-382730240,1439098690,80674816,0,-1602212062,1439099038c1201668096,1439098898,80805888,0,-778014128,2124647785c-382730240,1439098690,260964352,0,771780727,1439099040c0,1426063360,0,0,0,36201c203423744,1439098673,67698688,0,1560289314,2124647785c-1918894080,1439099044,66715648,0,1600135741,2124647785c203423744,1439098673,67305472,0,1566587489,2124647785c-1159725056,1439099043,251658240,0,28706,2124647785c0,0,0,0,0,0c0,0,0,0,-2147418112,-1c-2147352577,-1,16777215,0,0,0c983040,1439098673,1218445312,2124647967,0,0c-1996488704,2124647765,262144,0,1943039596,2124647286c-975175680,1439099723,0,0,1577058304,2124647785c0,0,0,0,1705012332,2124647957c0,0,-1993867264,2124647765,65536,0c-772800512,2124647283,-975175680,1439099723,6553600,0c201326592,1439098673,-65536,-1,1543569407,1c1704984576,2124647957,0,0,-1990721536,2124647765c65536,0,-994050048,2124647283,-975175680,1439099723c13107200,0,67108864,0,15736,0c0,0,0,0,0,0c0,0,0,0,0,0c0,0,0,0,0,0c-868220928,2124647288,1539309568,1439099674,974127104,2124647289c1539309568,1439099674,-778043392,2124647288,1539309568,1439099674c-1498415104,2124647290,1539309568,1439099674,0,0c0,0,0,0,0,0c0,0,0,0,1523187712,2124647680c-1891631104,1439099044,37814272,0,-365428736,2124648030c0,0,1237319680,2124647967,398458880,1439098977c0,0,-816316416,1439099723,2084831232,2124647765c65536,1426063360,65536,1,14945,0c0,0,0,0,0,0c0,0,0,0,0,0c0,0,0,0,0,0c0,0,1038090240,1439098978,0,0c0,0,0,0,0,0c0,0,0,0,0,0c0,0,0,0,0,0c0,0,0,0,0,0c0,0,0,0,0,0c0,0,0,0,0,0c0,0,0,0,0,0c0,0,0,0,0,0c0,0,0,0,0,0c0,0,0,0,0,0c0,0,0,0,0,0c0,0,0,0,0,0c0,0,0,0,0,0c0,0,0,0,0,0c0,0,-349700096,2124647942,1562378240,1439099674c0,0,100,0,-1879019405,1439099040c0,0,6356992,0,-590872576,2124647956c65536,0,0,0,0,0c-584056832,2124647956,-580386816,2124647956,642777088,1439099724c998244352,1439099724,1045430272,1439099724,-746586112,2124646384c219152384,1439098673,4259840,0,65536,1245184c2097152,2883630,3801147,6291501,4128807,6225953c2228285,8192123,2687016,6094939,0,0c403767296,0,1762656256,1439099040,203423744,1439098673c8192000,65536,670040064,1439099043,-1175453696,1439099044c6815744,131073,745558128,1439099040,274726912,1439098673c6815744,65537,1091593321,1439099040,-619708416,1439099044c1469186048,16,-2112868318,1439099040,-1017118720,1439099044c6815744,1,-788517086,2124647785,-1918894080,1439099044c256901120,16,-1735381214,1439099040,219152384,1439098673c6029312,8650752,-792694192,2124647785,706740224,1439099042c257490944,16,-599756681,1439099044,-382730240,1439098690c7471104,131073,871381601,1439099040,-382730240,1439098690c7471104,65537,923803682,1439099040,-382730240,1439098690c7471104,1,-523230659,1439099038,203423744,1439098673c264699904,0,-544195999,1439099038,219152384,1439098673c266076160,0,-910135262,1439099038,203423744,1439098673c266076160,0,929064263,2124647765,274726912,1439098673c265945088,0,972044066,2124647765,219152384,1439098673c263979008,0,956326503,2124647765,274726912,1439098673c263979008,0,952135539,2124647765,274726912,1439098673c263979008,0,964718188,2124647765,274726912,1439098673c263979008,0,960511038,2124647765,274726912,1439098673c263979008,0,-638555028,1439099038,203423744,1439098673c264503296,0,935355730,2124647765,203423744,1439098673c264372224,0,-114269079,1439099038,274726912,1439098673c265617408,0,947928126,2124647765,274726912,1439098673c264634368,0,-1014991044,1439099038,-1344274432,1439098667c264634368,0,985690231,2124647765,274726912,1439098673c264044544,0,903888248,2124647765,274726912,1439098673c265093120,0,866139198,2124647765,274726912,1439098673c265158656,0,989869873,2124647765,274726912,1439098673c264044544,0,908092743,2124647765,274726912,1439098673c265093120,0,870333999,2124647765,274726912,1439098673c265158656,0,998260271,2124647765,-382730240,1439098690c264044544,0,916482374,2124647765,-382730240,1439098690c265093120,0,878719024,2124647765,-382730240,1439098690c265158656,0,981497199,2124647765,274726912,1439098673c264044544,0,899708732,2124647765,274726912,1439098673c265093120,0,861941794,2124647765,274726912,1439098673c265158656,0,994065470,2124647765,-382730240,1439098690c264044544,0,912276065,2124647765,-382730240,1439098690c265093120,0,874542895,2124647765,-382730240,1439098690c265158656,0,1002450748,2124647765,-2119172096,1439098675c264110080,0,920669795,2124647765,-2119172096,1439098675c265224192,0,882929010,2124647765,-2119172096,1439098675c265289728,0,-607112158,1439099038,1201668096,1439098898c266010624,0,-1832896458,1439099038,274726912,1439098673c264765440,0,975203698,2124647765,-2091909120,1439098667c264896512,0,887111202,2124647765,-2091909120,1439098667c264962048,0,849361982,2124647765,-2091909120,1439098667c265027584,0,939540002,2124647765,274726912,1439098673c265879552,0,-994041742,1439099038,219152384,1439098673c265879552,0,-1004517788,1439099038,203423744,1439098673c265879552,0,979400495,2124647765,-1684013056,1439099044c264437760,0,895512172,2124647765,-1684013056,1439099044c265486336,0,857743462,2124647765,-1684013056,1439099044c265551872,0,-124754839,1439099038,274726912,1439098673c265682944,0,-439325406,1439099038,274726912,1439098673c264175616,0,924858995,2124647765,203423744,1439098673c264568832,0,931166010,2124647765,274726912,1439098673c264372224,0,968913011,2124647765,274726912,1439098673c263979008,0,943732279,2124647765,274726912,1439098673c264306688,0,-941590427,1439099038,219152384,1439098673c264306688,0,-983551950,1439099038,203423744,1439098673c264306688,0,977281133,2124647765,-2119172096,1439098675c264241152,0,891314479,2124647765,-2119172096,1439098675c265355264,0,853555809,2124647765,-2119172096,1439098675c265420800,0,235954492,1439099041,203423744,1439098673c264830976,0,-1798282890,1439099040,203423744,1439098673c6619136,196608,-1738511255,1439099038,-382730240,1439098690c80740352,0,-1895795856,1439099038,-382730240,1439098690c80674816,0,-1602198190,1439099038,1201668096,1439098898c80805888,0,-778017687,2124647785,-382730240,1439098690c260964352,0,777010552,1439099040,-619708416,1439099044c1469710336,16,1562406505,2124647785,203423744,1439098673c67698688,0,1560309602,2124647785,-1918894080,1439099044c66715648,0,1600155763,2124647785,203423744,1439098673c67305472,0,1566601808,2124647785,-1159725056,1439099043c258539520,0,1551904816,2124647785,-382730240,1439098690c66715648,0,1595958048,2124647785,219152384,1439098673c67371008,0,1591747120,2124647785,219152384,1439098673c67436544,0,1814065184,2124648002,219152384,1439098673c67567616,0,1587559009,2124647785,219152384,1439098673c67633152,0,1809869882,2124648002,-503316480,1439099043c66977792,0,1583364705,2124647785,219152384,1439098673c67043328,0,1579183201,2124647785,219152384,1439098673c67108864,0,1574988908,2124647785,203423744,1439098673c67502080,0,1570781811,2124647785,203423744,1439098673c66912256,0,1556112997,2124647785,-382730240,1439098690c66715648,0,1604352100,2124647785,219152384,1439098673c66519040,0,1528832573,2124647785,219152384,1439098673c67239936,0,1818259310,2124648002,274726912,1439098673c66519040,0,1606444143,2124647785,274726912,1439098673c66519040,0,1610628720,2124647785,274726912,1439098673c66519040,0,1547714162,2124647785,2047868928,1439099043c66584576,0,1801466425,2124648002,-382730240,1439098690c66584576,0,1805673248,2124648002,274726912,1439098673c66846720,0,1544564514,2124647785,-1906311168,1439099044c66650112,0,1541436016,2124647785,-382730240,1439098690c66650112,0,1538289722,2124647785,-1891631104,1439099044c66453504,0,1535143532,2124647785,274726912,1439098673c66781184,0,1530950458,2124647785,2047868928,1439099043c67174400,0,1795177836,2124648002,-382730240,1439098690c67174400,0,1790983788,2124648002,203423744,1439098673c67764224,0,1975546682,2124648002,203423744,1439098673c71499776,0,-784326554,2124647785,706740224,1439099042c257228800,0,-1874838152,1439099038,219152384,1439098673c81264640,0,-1539297246,1439099038,219152384,1439098673c81199104,0,-899648913,1439099038,274726912,1439098673c81330176,0,1526757732,2124647785,-1879048192,1439099044c76939264,0,1196440638,1439099040,274726912,1439098673c6750208,1,1112554558,1439099040,219152384,1439098673c6750208,8519681,2024812592,1439099040,274726912,1439098673c6750208,65537,-780109725,2124647785,-382730240,1439098690c262602752,0,-687853790,2124647777,1201668096,1439098898c261554176,0,892367472,1439099040,203423744,1439098673c8060928,0,-1089441734,1439099021,203423744,1439098673c257425408,16,-767529364,2124647785,274726912,1439098673c74186752,0,-769625286,2124647785,-382730240,1439098690c74252288,0,2098216300,1439099040,219152384,1439098673c5963776,8650753,-735035796,2124647785,-1849688064,1439099044c66322432,0,-737119430,2124647785,219152384,1439098673c65732608,0,-732946330,2124647785,-1864368128,1439099044c65601536,0,-1465893512,1439099038,-382730240,1439098690c65601536,0,1997549602,2124648002,-1809842176,1439099044c65863680,1,-740265361,2124647785,203423744,1439098673c66125824,0,256932196,1439099041,-382730240,1439098690c65863680,0,-744473538,2124647785,219152384,1439098673c65994752,0,-747619266,2124647785,-1837105152,1439099044c66256896,0,-765448142,2124647785,-1809842176,1439099044c65798144,1,-750749597,2124647785,203423744,1439098673c66060288,0,-2024784337,1439099038,-382730240,1439098690c65798144,0,-754945166,2124647785,219152384,1439098673c65929216,0,-758091152,2124647785,-1824522240,1439099044c65536000,0,-761257874,2124647785,274726912,1439098673c66191360,0,-763334797,2124647785,219152384,1439098673c65667072,0,-803200451,2124647785,-1918894080,1439099044c257622016,16,-798999490,2124647785,-382730240,1439098690c257556480,16,-790597517,2124647785,974127104,1439098668c257359872,16,-771725024,2124647785,203423744,1439098673c73990144,0,1995448893,2124648002,-382730240,1439098690c74317824,0,1008738864,2124647765,203423744,1439098673c263258112,0,1012933234,2124647765,-1790967808,1439099044c262995968,0,1752191097,1439099040,203423744,1439098673c6488064,0,214988604,1439099041,203423744,1439098673c6750208,196608,847274300,2124647765,274726912,1439098673c263716864,0,843063856,2124647765,219152384,1439098673c263585792,0,809516408,2124647765,219152384,1439098673c263520256,0,-690995665,1439099038,203423744,1439098673c263127040,0,-1676643470,1439099044,203423744,1439098673c263192576,0,801141360,2124647765,203423744,1439098673c262930432,0,796926062,2124647765,203423744,1439098673c262864896,0,805334899,2124647765,203423744,1439098673c262799360,0,838869565,2124647765,203423744,1439098673c263061504,0,834681918,2124647765,274726912,1439098673c263716864,0,830500979,2124647765,219152384,1439098673c263520256,0,826304800,2124647765,-1666187264,1439099044c263651328,0,822092349,2124647765,219152384,1439098673c263520256,0,817898032,2124647765,-1636827136,1439099044c263782400,0,813703794,2124647765,219152384,1439098673c263585792,0,-1630515079,1439099044,-1814036480,1439098692c262733824,0,1899001660,1439099040,274726912,1439098673c1469579264,0,-773824196,2124647785,203423744,1439098673c74121216,0,-973069776,1439099038,274726912,1439098673c5832704,65536,860896632,1439099040,274726912,1439098673c5832704,1048576,567295535,1439099040,274726912,1439098673c5832704,131072,1867543410,1439099040,274726912,1439098673c5832704,983040,2014343792,1439099040,219152384,1439098673c5963776,8716289,-786423698,2124647785,219152384,1439098673c75038720,0,1991274355,2124648002,203423744,1439098673c68681728,0,-819977667,2124647785,219152384,1439098673c69271552,0,-805290946,2124647785,219152384,1439098673c68747264,0,-815763341,2124647785,219152384,1439098673c69140480,0,-817862368,2124647785,219152384,1439098673c69206016,0,1988108861,2124648002,274726912,1439098673c68943872,0,-809491920,2124647785,219152384,1439098673c68812800,0,-813686158,2124647785,219152384,1439098673c68878336,0,-794800007,2124647785,219152384,1439098673c75104256,0,-775915716,2124647785,203423744,1439098673c74055680,0,-753901252,1439099038,219152384,1439098673c81395712,0,934289968,1439099040,-619708416,1439099044c1469644800,16,1993358712,1439099040,-1030750208,1439099044c6619136,1,850424422,1439099040,203423744,1439098673c6619136,65537,902832741,1439099040,203423744,1439098673c6619136,131072,1983921773,2124648002,274726912,1439098673c71303168,0,-824171984,2124647785,274726912,1439098673c71172096,0,-828345748,2124647785,274726912,1439098673c71237632,0,-832543639,2124647785,-1758461952,1439099044c70975488,0,-836751556,2124647785,-1751121920,1439099044c70909952,0,-840930246,2124647785,203423744,1439098673c71041024,0,1979737701,2124648002,203423744,1439098673c71106560,0,-845125344,2124647785,203423744,1439098673c70123520,0,-849337795,2124647785,203423744,1439098673c70778880,0,1699771248,1439099040,203423744,1439098673c1469841408,0,1028668019,1439099040,-1175453696,1439099044c1469841408,65536,-878677190,2124647785,-382730240,1439098690c71630848,0,-449826253,1439099038,-1701838848,1439099044c262537216,0,-853514950,2124647785,203423744,1439098673c71368704,0,-857719249,2124647785,-1743781888,1439099044c70189056,0,-1623166094,1439099038,274726912,1439098673c262471680,0,1518367344,2124647785,-1729101824,1439099044c70844416,0,1514152046,2124647785,219152384,1439098673c70254592,0,1509964385,2124647785,219152384,1439098673c70451200,0,-861917380,2124647785,219152384,1439098673c70582272,0,-866111684,2124647785,219152384,1439098673c70713344,0,-870286988,2124647785,219152384,1439098673c70057984,0,-874497439,2124647785,219152384,1439098673c70647808,0,1500538214,1439099040,-632291328,1439099044c1468792832,0,1505781074,2124647785,219152384,1439098673c70320128,0,1501591924,2124647785,219152384,1439098673c70385664,0,1497396087,2124647785,-1714421760,1439099044c70516736,0,1493184370,2124647785,203423744,1439098673c71565312,0,-1871681937,1439099040,-1030750208,1439099044c6619136,0,1522544692,2124647785,-1773142016,1439099044c76218368,0,1993358713,2124648002,-382730240,1439098690c260898816,0,-1724889228,1439099040,219152384,1439098673c6029312,8585216,246427508,1439099041,-1800404992,1439099044c258605056,0,-605016212,1439099044,-1800404992,1439099044c1469513728,16,-1728035228,1439099038,-382730240,1439098690c260571136,16,-2056245200,1439099038,-382730240,1439098690c260505600,16,-659525774,1439099038,-1814036480,1439098692c71434240,0,-1861206978,1439099040,274726912,1439098673c6684672,1,839918141,1439099040,219152384,1439098673c6684672,8519681,-1745863121,1439099040,274726912,1439098673c6684672,65537,-1549770436,1439099038,203423744,1439098673c76283904,0,-610259140,1439099044,-1344274432,1439098667c8192000,0,336608318,1439099040,274726912,1439098673c262668288,0,-782212294,2124647785,219152384,1439098673c258146304,0,1047360102,1866096956,2015389286,842211901c942813490,2032149040,926163517,875704888,1043276336,1698324796c1663071352,824327544,808466489,2036539426,875635261,790769716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909718834c2032149040,926163517,875704888,1043276336,1698324796,1663071352c824327544,808859444,2036539426,875635261,790769716,1630485566c1919318074,1631338093,1936879674,1868908404,1919950957,574452851c577071472,979450942,1934390881,1010708340,1882874159,1198814066c1047359333,1849319740,1818838639,1010708332,1852586593,574453536c573583927,979450942,1768714099,1818838628,1631338092,1735553850c1919697762,1818326560,808460861,808464432,1010708258,1933205807c1684630639,1819044166,979450942,1853190002,1010708324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3163760,0c1918369792,2124647962,0,0,0,0c0,0,0,0,0,0c0,0,1528823808,1439099674,1603272704,1439099674c0,0,0,0,0,0c0,1439039488,0,0,0,0c0,0,0,0,0,0c0,0,0,0,0,0c0,0,0,0,0,0c0,0,0,0,0,0c0,0,0,0,0,0c0,0,-1058013184,2124643116,628097024,1439098907c0,0,0,0,0,0c0,0,0,0,0,0c0,589824,65536,0,835715072,1439099069c0,0,154206208,0,-262144000,2124647942c1608515584,1439099674,1609039872,1439099674,1609039872,1439099674c1650458624,1439098978,1649410048,1439098978,0,0c1493200979,1439099674,1493696512,1439099674,1493696512,1439099674c-65536,32767,-65536,32767,0,0c0,0,-65536,32767,-65536,32767c0,0,0,1439039488,1643118592,1439099674c1643642880,1439099674,1643642880,1439099674,398458880,1439098977c-1226833920,2124647282,-346030080,1439099723,-349700096,2124647942c-154140672,1439099723,0,0,100,0c47198242,59550,-1344143360,1439098667,1528823808,1439099674c0,0,0,0,0,0c0,0,0,0,0,0c398458880,1439098977,0,0,1855979520,1439098978c0,0,1772617728,2124647962,0,0c0,0,1775763456,2124647962,0,0c0,0,-136314880,1439099723,0,0c0,0,-776994816,1439099723,-267911168,2124647942c0,0,-319291392,1439099723,0,0c0,0,0,0,-2147418112,-1c-2147352577,-1,1705050111,2124647957,0,0c-1932984320,2124647789,65536,0,1744830464,2124647611c-318242816,1439099723,3276800,0,1459617792,16c18292,0,0,0,0,0c1112539136,1439099040,219152384,1439098673,0,8519681c143212,1439039488,3276800,0,0,16842753c-65536,6619135,100,0,1310720,0c12336,0,-1279787008,1439099723,0,0c0,0,0,0,0,0c-365428736,2124648030,2097152,140050432,67043586,196608c8765,0,-404750336,1439098891,-405798912,1439098891c0,1439040511,274726912,1439098673,5832704,65536c860905788,1439099040,274726912,1439098673,5832704,1048576c567291708,1439099040,274726912,1439098673,5832704,131072c1867529278,1439099040,274726912,1439098673,5832704,983040c2014339898,1439099040,219152384,1439098673,5963776,8716289c934310502,1439099040,-619708416,1439099044,1469644800,16c1993351741,1439099040,-1030750208,1439099044,6619136,1c850408757,1439099040,203423744,1439098673,6619136,65537c902839917,1439099040,203423744,1439098673,6619136,131072c1699757118,1439099040,203423744,1439098673,1469841408,0c1028677948,1439099040,-1175453696,1439099044,1469841408,65536c1500527678,1439099040,-632291328,1439099044,1468792832,0c-1871677920,1439099040,-1030750208,1439099044,6619136,0c-1724880570,1439099040,219152384,1439098673,6029312,8585216c-604999561,1439099044,-1800404992,1439099044,1469513728,16c-1861201298,1439099040,274726912,1439098673,6684672,1c839936288,1439099040,219152384,1439098673,6684672,8519681c-1745848220,1439099040,274726912,1439098673,6684672,65537c-610244243,1439099044,-1344274432,1439098667,8192000,0c101737018,0,202375168,0,1762656256,1439099040c203423744,1439098673,0,65536,670040064,1439099043c-1175453696,1439099044,6815744,131073,745563750,1439099040c274726912,1439098673,6815744,65537,1091576368,1439099040c-619708416,1439099044,1469186048,16,-2112871875,1439099040c-1017118720,1439099044,6815744,1,-788510860,2124647785c-1918894080,1439099044,256901120,16,-1735381132,1439099040c219152384,1439098673,6029312,8650752,-792696506,2124647785c706740224,1439099042,257490944,16,-599773136,1439099044c-382730240,1439098690,7471104,131073,871374958,1439099040c-382730240,1439098690,7471104,65537,923811438,1439099040c-382730240,1439098690,7471104,1,-523214532,1439099038c203423744,1439098673,264699904,0,-544189844,1439099038c219152384,1439098673,266076160,0,-910137755,1439099038c203423744,1439098673,266076160,0,929069156,2124647765c274726912,1439098673,265945088,0,972060476,2124647765c219152384,1439098673,263979008,0,956330103,2124647765c274726912,1439098673,263979008,0,952136560,2124647765c274726912,1439098673,263979008,0,964698685,2124647765c274726912,1439098673,263979008,0,960520508,2124647765c274726912,1439098673,263979008,0,-638570444,1439099038c203423744,1439098673,264503296,0,922755181,2124647765c0,1426063360,0,0,0,59550c274726912,1439098673,265617408,0,947927649,2124647765c274726912,1439098673,264634368,0,-1015005588,1439099038c-1344274432,1439098667,264634368,0,985673506,2124647765c274726912,1439098673,251658240,0,12132,2124647765c0,0,0,0,0,0c0,0,0,0,-2147418112,-1c-2147352577,-1,16777215,0,0,0c983040,1439098673,1218445312,2124647967,0,0c-1996488704,2124647765,262144,0,1943026291,2124647286c-346030080,1439099723,0,0,905969664,2124647765c0,0,0,0,1705013331,2124647957c0,0,-1993867264,2124647765,65536,0c-772800512,2124647283,-346030080,1439099723,6553600,0c268435456,1439098673,-65536,-1,855703551,1c1704984576,2124647957,0,0,-1990721536,2124647765c65536,0,-994050048,2124647283,-346030080,1439099723c13107200,0,251658240,0,18031,0c0,0,0,0,0,0c0,0,0,0,0,0c0,0,0,0,0,0c-868220928,2124647288,-369098752,1439099723,974127104,2124647289c-369098752,1439099723,-778043392,2124647288,-369098752,1439099723c-1498415104,2124647290,-369098752,1439099723,0,0c0,0,0,0,0,0c0,0,0,0,1523187712,2124647680c-2091909120,1439098667,37814272,0,-365428736,2124648030c0,0,1237319680,2124647967,398458880,1439098977c0,0,-187170816,1439099723,2084831232,2124647765c65536,1426063360,65536,1,8752,0c0,0,0,0,0,0c0,0,0,0,0,0c0,0,0,0,0,0c0,0,1038090240,1439098978,0,0c0,0,0,0,0,0c0,0,0,0,0,0c0,0,0,0,0,0c0,0,0,0,0,0c0,0,0,0,0,0c0,0,0,0,0,0c0,0,0,0,0,0c0,0,0,0,0,0c0,0,0,0,0,0c0,0,0,0,0,0c0,0,0,0,0,0c0,0,0,0,0,0c0,0,0,0,0,0c0,0,0,0,0,0c0,0,-349700096,2124647942,-154140672,1439099723c0,0,100,0,771776828,1439099040c0,0,17891328,0,-1042284544,1439099006c-365428736,2124648030,327680,196608,131072,0c0,65536,0,0,0,0c0,65536,0,0,15728640,0c4980736,1439099043,-365428736,2124648030,-365428736,2124648030c-365428736,2124648030,-365428736,2124648030,67698688,2124647785c0,0,0,0,1592262656,2124647785c-365428736,2124648030,-365428736,2124648030,-365428736,2124648030c-365428736,2124648030,67043328,0,25146,0c0,0,67633152,0,1809871735,-29118c-1,1439105023,0,0,20592,0c131072,0,67043328,0,2175793,0c1181220864,2124647967,-127926272,1439099723,1528823808,1439099674c2162688,0,1632632832,1439099674,482344960,2124646943c0,0,2162688,0,1639972864,1439099674c482344960,2124646943,0,0,2162688,0c-71303168,1439099723,0,0,0,0c8454144,0,-119537664,1439099723,-864026624,2124647955c0,0,0,0,0,0c1310720,0,0,0,0,0c-127401984,1439099723,0,-65536,98303,2124611584c0,0,0,0,0,0c-382730240,1439098690,3211264,0,0,0c0,0,65536,0,0,0c0,0,3211264,0,-566231040,2124647288c338690048,1439099724,-130023424,1439099723,-129499136,1439099723c-129499136,1439099723,2162688,0,615514112,1439099724c0,0,0,0,2188902,0c-1404043264,1439098897,0,0,0,2125201408c12648448,0,78643200,2124647967,-369098752,1439099723c268435456,1439098673,6750208,1,1112557428,1439099040c219152384,1439098673,6750208,8519681,2024812404,1439099040c274726912,1439098673,6750208,65537,889219398,1439099040c0,0,0,0,2098200576,1439099040c219152384,1439098673,5963776,8650753,1752178798,1439099040c203423744,1439098673,6488064,0,214974062,1439099041c201326592,1439098673,0,196608,1898996028,1439099040c9502720,0,577765376,1439099724,578289664,1439099724c578289664,1439099724,579862528,1439099724,580386816,1439099724c580386816,1439099724,515899392,1439099724,16711680,0c0,0,0,0,0,0c0,0,0,0,0,0c0,0,0,0,-86638592,1439099723c5308416,0,1539833856,2124647967,361758720,1439099724c338690048,1439099724,0,0,0,0c0,0,0,0,0,0c203423744,1439098673,4259840,0,65536,1245184c2097152,2883630,3801147,6291501,4128807,6225953c2228285,8192123,2687016,6094939,0,100c6356992,0,-590872576,2124647956,65536,0c0,0,0,0,-584056832,2124647956c-580386816,2124647956,1350565888,1439099724,1706033152,1439099724c1753219072,1439099724,-746586112,2124646384,-1861222400,1439099040c3211264,0,-65536,1426128895,-365428736,2124648030c-65536,-1,-1,-1,65535,1426128896c3211264,0,0,0,0,0c0,0,16711680,0,0,1426063360c403767296,0,1762656256,1439099040,203423744,1439098673c8192000,65536,670040064,1439099043,-1175453696,1439099044c6815744,131073,745562428,1439099040,274726912,1439098673c6815744,65537,1091576368,1439099040,-619708416,1439099044c1469186048,16,-2112864904,1439099040,-1017118720,1439099044c6815744,1,-788498374,2124647785,-1918894080,1439099044c256901120,16,-1735366288,1439099040,219152384,1439098673c6029312,8650752,-792694939,2124647785,706740224,1439099042c257490944,16,-599772617,1439099044,-382730240,1439098690c7471104,131073,871383906,1439099040,-382730240,1439098690c7471104,65537,923823215,1439099040,-382730240,1439098690c7471104,1,-523223442,1439099038,203423744,1439098673c264699904,0,-544186052,1439099038,219152384,1439098673c266076160,0,-910142868,1439099038,203423744,1439098673c266076160,0,929064549,2124647765,274726912,1439098673c265945088,0,972060772,2124647765,219152384,1439098673c263979008,0,956331836,2124647765,274726912,1439098673c263979008,0,952135799,2124647765,274726912,1439098673c263979008,0,964719472,2124647765,274726912,1439098673c263979008,0,960504381,2124647765,274726912,1439098673c263979008,0,-638557892,1439099038,203423744,1439098673c264503296,0,935342132,2124647765,203423744,1439098673c264372224,0,-114286483,1439099038,274726912,1439098673c265617408,0,947937583,2124647765,274726912,1439098673c264634368,0,-1015006146,1439099038,-1344274432,1439098667c264634368,0,985677359,2124647765,274726912,1439098673c264044544,0,903884834,2124647765,274726912,1439098673c265093120,0,866152567,2124647765,274726912,1439098673c265158656,0,989876846,2124647765,274726912,1439098673c264044544,0,908093728,2124647765,274726912,1439098673c265093120,0,870348900,2124647765,274726912,1439098673c265158656,0,998271341,2124647765,-382730240,1439098690c264044544,0,916480570,2124647765,-382730240,1439098690c265093120,0,878736247,2124647765,-382730240,1439098690c265158656,0,981487728,2124647765,274726912,1439098673c264044544,0,899690545,2124647765,274726912,1439098673c265093120,0,861959288,2124647765,274726912,1439098673c265158656,0,994065470,2124647765,-382730240,1439098690c264044544,0,912290931,2124647765,-382730240,1439098690c265093120,0,874541938,2124647765,-382730240,1439098690c265158656,0,1002469152,2124647765,-2119172096,1439098675c264110080,0,920679226,2124647765,-2119172096,1439098675c265224192,0,882925871,2124647765,-2119172096,1439098675c265289728,0,-607100625,1439099038,1201668096,1439098898c266010624,0,-1832883079,1439099038,274726912,1439098673c264765440,0,975201850,2124647765,-2091909120,1439098667c264896512,0,887120741,2124647765,-2091909120,1439098667c264962048,0,849372773,2124647765,-2091909120,1439098667c265027584,0,939551865,2124647765,274726912,1439098673c265879552,0,-994021261,1439099038,219152384,1439098673c265879552,0,-1004519889,1439099038,203423744,1439098673c265879552,0,979396198,2124647765,-1684013056,1439099044c264437760,0,895492656,2124647765,-1684013056,1439099044c265486336,0,857743933,2124647765,-1684013056,1439099044c265551872,0,-124762252,1439099038,274726912,1439098673c265682944,0,-439341196,1439099038,274726912,1439098673c264175616,0,924856172,2124647765,203423744,1439098673c264568832,0,931153508,2124647765,274726912,1439098673c264372224,0,968896560,2124647765,274726912,1439098673c263979008,0,943746930,2124647765,274726912,1439098673c264306688,0,-941605826,1439099038,219152384,1439098673c264306688,0,-983555523,1439099038,203423744,1439098673c264306688,0,977288751,2124647765,-2119172096,1439098675c264241152,0,891314492,2124647765,-2119172096,1439098675c265355264,0,853552956,2124647765,-2119172096,1439098675c265420800,0,235945022,1439099041,203423744,1439098673c264830976,0,-1798282438,1439099040,203423744,1439098673c6619136,196608,-1738509722,1439099038,-382730240,1439098690c80740352,0,-1895816643,1439099038,-382730240,1439098690c80674816,0,-1602211272,1439099038,1201668096,1439098898c80805888,0,-778027411,2124647785,-382730240,1439098690c260964352,0,777010238,1439099040,-619708416,1439099044c1469710336,16,1562403132,2124647785,203423744,1439098673c67698688,0,1560306038,2124647785,-1918894080,1439099044c66715648,0,1600154729,2124647785,203423744,1439098673c67305472,0,1566584684,2124647785,-1159725056,1439099043c258539520,0,1551907443,2124647785,-382730240,1439098690c66715648,0,1595948591,2124647785,219152384,1439098673c67371008,0,1591764282,2124647785,219152384,1439098673c67436544,0,1814064751,2124648002,219152384,1439098673c67567616,0,1587559027,2124647785,219152384,1439098673c67633152,0,1809871728,2124648002,-503316480,1439099043c66977792,0,1583378515,2124647785,219152384,1439098673c67043328,0,1579180348,2124647785,219152384,1439098673c67108864,0,1574973753,2124647785,203423744,1439098673c67502080,0,1570775074,2124647785,203423744,1439098673c66912256,0,1556115514,2124647785,-382730240,1439098690c66715648,0,1604351585,2124647785,219152384,1439098673c66519040,0,1528841839,2124647785,219152384,1439098673c67239936,0,1818259315,2124648002,274726912,1439098673c66519040,0,1606427197,2124647785,274726912,1439098673c66519040,0,1610628158,2124647785,274726912,1439098673c66519040,0,1547726963,2124647785,2047868928,1439099043c66584576,0,1801480480,2124648002,-382730240,1439098690c66584576,0,1805656637,2124648002,274726912,1439098673c66846720,0,1544561200,2124647785,-1906311168,1439099044c66650112,0,1541415538,2124647785,-382730240,1439098690c66650112,0,1538281593,2124647785,-1891631104,1439099044c66453504,0,1535145788,2124647785,274726912,1439098673c66781184,0,1530945852,2124647785,2047868928,1439099043c67174400,0,1795170864,2124648002,-382730240,1439098690c67174400,0,1790983544,2124648002,203423744,1439098673c67764224,0,1975547962,2124648002,203423744,1439098673c71499776,0,-784307856,2124647785,706740224,1439099042c257228800,0,-1874825371,1439099038,219152384,1439098673c81264640,0,-1539296713,1439099038,219152384,1439098673c81199104,0,-899660958,1439099038,274726912,1439098673c81330176,0,1526754415,2124647785,-1879048192,1439099044c76939264,0,1196441198,1439099040,274726912,1439098673c6750208,1,1112564028,1439099040,219152384,1439098673c6750208,8519681,2024821356,1439099040,274726912,1439098673c6750208,65537,-780114331,2124647785,-382730240,1439098690c262602752,0,-687835036,2124647777,1201668096,1439098898c261554176,0,892368700,1439099040,203423744,1439098673c8060928,0,-1089441673,1439099021,203423744,1439098673c257425408,16,-767528080,2124647785,274726912,1439098673c74186752,0,-769646019,2124647785,-382730240,1439098690c74252288,0,2098225468,1439099040,219152384,1439098673c5963776,8650753,-735039436,2124647785,-1849688064,1439099044c66322432,0,-737140627,2124647785,219152384,1439098673c65732608,0,-732929745,2124647785,-1864368128,1439099044c65601536,0,-1465893826,1439099038,-382730240,1439098690c65601536,0,1997553199,2124648002,-1809842176,1439099044c65863680,1,-740282334,2124647785,203423744,1439098673c66125824,0,256929911,1439099041,-382730240,1439098690c65863680,0,-744467858,2124647785,219152384,1439098673c65994752,0,-747607776,2124647785,-1837105152,1439099044c66256896,0,-765429660,2124647785,-1809842176,1439099044c65798144,1,-750753427,2124647785,203423744,1439098673c66060288,0,-2024775110,1439099038,-382730240,1439098690c65798144,0,-754945161,2124647785,219152384,1439098673c65929216,0,-758099856,2124647785,-1824522240,1439099044c65536000,0,-761252048,2124647785,274726912,1439098673c66191360,0,-763333512,2124647785,219152384,1439098673c65667072,0,-803193794,2124647785,-1918894080,1439099044c257622016,16,-798985101,2124647785,-382730240,1439098690c257556480,16,-790596750,2124647785,974127104,1439098668c257359872,16,-771721440,2124647785,203423744,1439098673c73990144,0,1995469626,2124648002,-382730240,1439098690c74317824,0,1008754991,2124647765,203423744,1439098673c263258112,0,1012949295,2124647765,-1790967808,1439099044c262995968,0,1752198265,1439099040,203423744,1439098673c6488064,0,214984250,1439099041,203423744,1439098673c6750208,196608,847274853,2124647765,274726912,1439098673c263716864,0,843081317,2124647765,219152384,1439098673c263585792,0,809528441,2124647765,219152384,1439098673c263520256,0,-690982797,1439099038,203423744,1439098673c263127040,0,-1676657105,1439099044,203423744,1439098673c263192576,0,801138278,2124647765,203423744,1439098673c262930432,0,796926512,2124647765,203423744,1439098673c262864896,0,805315133,2124647765,203423744,1439098673c262799360,0,838879092,2124647765,203423744,1439098673c263061504,0,834678644,2124647765,274726912,1439098673c263716864,0,830484332,2124647765,219152384,1439098673c263520256,0,826295908,2124647765,-1666187264,1439099044c263651328,0,822095920,2124647765,219152384,1439098673c263520256,0,817917810,2124647765,-1636827136,1439099044c263782400,0,813710398,2124647765,219152384,1439098673c263585792,0,-1630526915,1439099044,-1814036480,1439098692c262733824,0,1898987055,1439099040,274726912,1439098673c1469579264,0,-773824196,2124647785,203423744,1439098673c74121216,0,-973066436,1439099038,274726912,1439098673c5832704,65536,860896318,1439099040,274726912,1439098673c5832704,1048576,567305018,1439099040,274726912,1439098673c5832704,131072,1867543142,1439099040,274726912,1439098673c5832704,983040,2014323261,1439099040,219152384,1439098673c5963776,8716289,-786417868,2124647785,219152384,1439098673c75038720,0,1991261805,2124648002,203423744,1439098673c68681728,0,-819971010,2124647785,219152384,1439098673c69271552,0,-805281476,2124647785,219152384,1439098673c68747264,0,-815767178,2124647785,219152384,1439098673c69140480,0,-817861527,2124647785,219152384,1439098673c69206016,0,1988112236,2124648002,274726912,1439098673c68943872,0,-809485709,2124647785,219152384,1439098673c68812800,0,-813679057,2124647785,219152384,1439098673c68878336,0,-794794694,2124647785,219152384,1439098673c75104256,0,-775917969,2124647785,203423744,1439098673c74055680,0,-753911181,1439099038,219152384,1439098673c81395712,0,934310768,1439099040,-619708416,1439099044c1469644800,16,1993371731,1439099040,-1030750208,1439099044c6619136,1,850420028,1439099040,203423744,1439098673c6619136,65537,902837561,1439099040,203423744,1439098673c6619136,131072,1983914018,2124648002,274726912,1439098673c71303168,0,-824152006,2124647785,274726912,1439098673c71172096,0,-828344735,2124647785,274726912,1439098673c71237632,0,-832551313,2124647785,-1758461952,1439099044c70975488,0,-836735117,2124647785,-1751121920,1439099044c70909952,0,-840949187,2124647785,203423744,1439098673c71041024,0,1979726910,2124648002,203423744,1439098673c71106560,0,-845123469,2124647785,203423744,1439098673c70123520,0,-849319648,2124647785,203423744,1439098673c70778880,0,1699750461,1439099040,203423744,1439098673c1469841408,0,1028661808,1439099040,-1175453696,1439099044c1469841408,65536,-878697870,2124647785,-382730240,1439098690c71630848,0,-449818503,1439099038,-1701838848,1439099044c262537216,0,-853510340,2124647785,203423744,1439098673c71368704,0,-857710276,2124647785,-1743781888,1439099044c70189056,0,-1623186896,1439099038,274726912,1439098673c262471680,0,1518353784,2124647785,-1729101824,1439099044c70844416,0,1514174522,2124647785,219152384,1439098673c70254592,0,1509976432,2124647785,219152384,1439098673c70451200,0,-861900955,2124647785,219152384,1439098673c70582272,0,-866110921,2124647785,219152384,1439098673c70713344,0,-870300830,2124647785,219152384,1439098673c70057984,0,-874484625,2124647785,219152384,1439098673c70647808,0,1500528238,1439099040,-632291328,1439099044c1468792832,0,1505780028,2124647785,219152384,1439098673c70320128,0,1501581932,2124647785,219152384,1439098673c70385664,0,1497392741,2124647785,-1714421760,1439099044c70516736,0,1493203044,2124647785,203423744,1439098673c71565312,0,-1871677636,1439099040,-1030750208,1439099044c6619136,0,1522561143,2124647785,-1773142016,1439099044c76218368,0,1993372528,2124648002,-382730240,1439098690c260898816,0,-1724898755,1439099040,219152384,1439098673c6029312,8585216,246440252,1439099041,-1800404992,1439099044c258605056,0,-605016014,1439099044,-1800404992,1439099044c1469513728,16,-1728044947,1439099038,-382730240,1439098690c260571136,16,-2056232657,1439099038,-382730240,1439098690c260505600,16,-659538882,1439099038,-1814036480,1439098692c71434240,0,-1861206481,1439099040,274726912,1439098673c6684672,1,839921698,1439099040,219152384,1439098673c6684672,8519681,-1745850249,1439099040,274726912,1439098673c6684672,65537,-1549774226,1439099038,203423744,1439098673c76283904,0,-610244320,1439099044,-1344274432,1439098667c8192000,0,336623716,1439099040,274726912,1439098673c262668288,0,-782210707,2124647785,219152384,1439098673c258146304,0,1685021242,796020857,1999584318,2000319344c1010724979,980643959,1047556983,1936750396,1984848698,1917874259c2000436783,1933210480,1047679088,2017091900,1047360102,1866096956c2015389286,842211901,842478640,2032149040,926163517,808990777c1043276336,1698324796,1663071352,891436408,808466485,2036539426c892478013,790769714,1630485566,1919318074,1631338093,1936879674l1868908404,1919950957l574452851,577071472l979450942,1934390881l1010708340,1882874159l1198814066,1047359333l1849319740,1818838639l1010708332,1852586593l574453536,573583927l979450942,1768714099l1818838628,1631338092l1735553850,1919697762l1818326560,808460861l808464432,1010708258l1933205807,1684630639l1819044166,979450942l1853190002,1010708324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842609200,2032149040l926163517,808990777l1043276336,1698324796l1663071352,891436408l808859959,2036539426l892478013,790769714l1630485566,1919318074l1631338093,1936879674l1868908404,1919950957l574452851,577071472l979450942,1934390881l1010708340,1882874159l1198814066,1047359333l1849319740,1818838639l1010708332,1852586593l574453536,573583927l979450942,1768714099l1818838628,1631338092l1735553850,1919697762l1818326560,808460861l808464432,1010708258l1933205807,1684630639l1819044166,979450942l1853190002,1010708324l1815765295,792477294l980643959,1917874291l1886862398,1953708659l1046834297,1815765308l1717916270,2019846432l573579837,1631338031l1818846778,1717916268l2019846432,573579837l1631338031,1717986618l23159653,0l1918369792,2124647962l0,0l0,0l0,0l0,0l0,0l0,0l-87031808,1439099723l-116391936,1439099723l0,0l0,0l0,0l0,1439039488l0,0l0,0l0,0l0,0l0,0l0,0l0,0l0,0l0,0l0,0l0,0l0,0l0,0l0,0l0,0l0,0l0,0l0,0l-1058013184,2124643116l628097024,1439098907l0,0l0,0l0,0l0,0l0,0l0,0l0,589824l65536,0l1422917632,1439099069l0,0l154206208,0l-262144000,2124647942l-111149056,1439099723l-110624768,1439099723l-110624768,1439099723l1650458624,1439098978l1649410048,1439098978l0,0l1606427250,1439099674l1606942720,1439099674l1606942720,1439099674l-65536,32767l-65536,32767l0,0l0,0l-65536,32767l-65536,32767l0,0l0,1439039488l1645215744,1439099674l1645740032,1439099674l1645740032,1439099674l398458880,1439098977l-1226833920,2124647282l361758720,1439099724l-349700096,2124647942l553648128,1439099724l0,0l100,0l47212912,59550l-1344143360,1439098667l-87031808,1439099723l0,0l0,0l0,0l0,0l0,0l0,0l398458880,1439098977l0,0l1855979520,1439098978l0,0l1772617728,2124647962l0,0l0,0l1775763456,2124647962l0,0l0,0l571473920,1439099724l0,0l0,0l-81788928,1439099723l-267911168,2124647942l0,0l388497408,1439099724l0,0l0,0l0,0l-2147418112,-1l-2147352577,-1l1705050111,2124647957l0,0l-1932984320,2124647789l65536,0l1744830464,2124647611l389545984,1439099724l3276800,0l1459617792,16l8765,0l0,0l0,0l1112539136,1439099040l219152384,1439098673l0,8519681l143410,1439039488l3276800,0l0,16842753l-65536,6619135l100,0l1310720,0l24879,0l-1279787008,1439099723l0,0l0,0l0,0l0,0l-365428736,2124648030l2097152,140050432l67043586,196608l12066,0l-404750336,1439098891l-405798912,1439098891l0,1439040511l274726912,1439098673l5832704,65536l860895859,1439099040l274726912,1439098673l5832704,1048576l567295535,1439099040l274726912,1439098673l5832704,131072l1867539770,1439099040l274726912,1439098673l5832704,983040l2014342767,1439099040l219152384,1439098673l5963776,8716289l934296179,1439099040l-619708416,1439099044l1469644800,16l1993372528,1439099040l-1030750208,1439099044l6619136,1l850423891,1439099040l203423744,1439098673l6619136,65537l902848828,1439099040l203423744,1439098673l6619136,131072l1699755312,1439099040l203423744,1439098673l1469841408,0l1028661282,1439099040l-1175453696,1439099044l1469841408,65536l1500541552,1439099040l-632291328,1439099044l1468792832,0l-1871688586,1439099040l-1030750208,1439099044l6619136,0l-1724880570,1439099040l219152384,1439098673l6029312,8585216l-604999821,1439099044l-1800404992,1439099044l1469513728,16l-1861213635,1439099040l274726912,1439098673l6684672,1l839924798,1439099040l219152384,1439098673l6684672,8519681l-1745850253,1439099040l274726912,1439098673l6684672,65537l-610244320,1439099044l-1344274432,1439098667l8192000,0l101720637,0l202375168,0l1762656256,1439099040l203423744,1439098673l0,65536l670040064,1439099043l-1175453696,1439099044l6815744,131073l745568060,1439099040l274726912,1439098673l6815744,65537l1091596407,1439099040l-619708416,1439099044l1469186048,16l-2112851088,1439099040l-1017118720,1439099044l6815744,1l-788520387,2124647785l-1918894080,1439099044l256901120,16l-1735368388,1439099040l219152384,1439098673l6029312,8650752l-792711116,2124647785l706740224,1439099042l257490944,16l-599777171,1439099044l-382730240,1439098690l7471104,131073l871391535,1439099040l-382730240,1439098690l7471104,65537l923810401,1439099040l-382730240,1439098690l7471104,1l-523223444,1439099038l203423744,1439098673l264699904,0l-544198878,1439099038l219152384,1439098673l266076160,0l-910151836,1439099038l203423744,1439098673l266076160,0l929053299,2124647765l274726912,1439098673l265945088,0l972045871,2124647765l219152384,1439098673l263979008,0l956327226,2124647765l274726912,1439098673l263979008,0l952135279,2124647765l274726912,1439098673l263979008,0l964704883,2124647765l274726912,1439098673l263979008,0l960525168,2124647765l274726912,1439098673l263979008,0l-638554029,1439099038l203423744,1439098673l264503296,0l922771772,2124647765l0,1426063360l0,0l0,59550l274726912,1439098673l265617408,0l947920930,2124647765l274726912,1439098673l264634368,0l-1014992838,1439099038l-1344274432,1439098667l264634368,0l985691745,2124647765l274726912,1439098673l251658240,0l18031,2124647765l0,0l0,0l0,0l0,0l0,0l-2147418112,-1l-2147352577,-1l16777215,0l0,0l983040,1439098673l1218445312,2124647967l0,0l-1996488704,2124647765l262144,0l1943038240,2124647286l361758720,1439099724l0,0l905969664,2124647765l0,0l0,0l1704993328,2124647957l0,0l-1993867264,2124647765l65536,0l-772800512,2124647283l361758720,1439099724l6553600,0l268435456,1439098673l-65536,-1l855703551,1l1704984576,2124647957l0,0l-1990721536,2124647765l65536,0l-994050048,2124647283l361758720,1439099724l13107200,0l251658240,0l15736,0l0,0l0,0l0,0l0,0l0,0l0,0l0,0l0,0l0,0l-868220928,2124647288l338690048,1439099724l974127104,2124647289l338690048,1439099724l-778043392,2124647288l338690048,1439099724l-1498415104,2124647290l338690048,1439099724l0,0l0,0l0,0l0,0l0,0l0,0l1523187712,2124647680l-2091909120,1439098667l37814272,0l-365428736,2124648030l0,0l1237319680,2124647967l398458880,1439098977l0,0l520617984,1439099724l2084831232,2124647765l65536,1426063360l65536,1l29552,0l0,0l0,0l0,0l0,0l0,0l0,0l0,0l0,0l0,0l0,0l1038090240,1439098978l0,0l0,0l0,0l0,0l0,0l0,0l0,0l0,0l0,0l0,0l0,0l0,0l0,0l0,0l0,0l0,0l0,0l0,0l0,0l0,0l0,0l0,0l0,0l0,0l0,0l0,0l0,0l0,0l0,0l0,-349700096l2124647942,553648128l1439099724,0l0,100l0,771764272l1439099040,0l0,17891328l0,-1042284544l1439099006,-365428736l2124648030,327680l196608,131072l0,0l65536,0l0,0l0,0l65536,0l0,15728640l0,4980736l1439099043,-365428736l2124648030,-365428736l2124648030,-365428736l2124648030,-365428736l2124648030,67698688l2124647785,0l0,0l0,1592262656l2124647785,-365428736l2124648030,-365428736l2124648030,-365428736l2124648030,-365428736l2124648030,67043328l0,8765l0,0l0,67633152l0,1809858095l-29118,-1l1439105023,0l0,24892l0,131072l0,67043328l0,2174780l0,1181220864l2124647967,584056832l1439099724,-87031808l1439099723,4259840l0,0l0,0l0,0l0,0l0,0l0,0l0,16711680l13762815,2171454l0,573571072l1439099724,482344960l2124646943,1528823808l2124647785,2162688l0,-68157440l1439099723,482344960l2124646943,274726912l1439098673,2162688l0,-1404043264l1439098897,0l0,36175872l2125266347,8454144l0,592445440l1439099724,-864026624l2124647955,0l0,0l0,0l0,1310720l0,0l0,0l0,584581120l1439099724,0l-65536,98303l0,14963l0,0l0,0l0,1541406720l2124647785,3211264l0,0l0,0l0,65536l0,0l0,0l0,3211264l0,-65536l65535,-365428736l2124648030,-65536l-1,-1l-1,65535l65536,2162688l0,1326448640l1439099724,0l0,0l1439039488,2162688l0,595591168l1439099724,0l0,0l0,12648448l0,78643200l2124647967,338690048l1439099724,889192448l1439099040,203423744l1439098673,8060928l0,2098229306l1439099040,219152384l1439098673,5963776l8650753,1752200801l1439099040,203423744l1439098673,0l0,18031l0,0l0,6750208l196608,1898999667l1439099040,274726912l1439098673,1469579264l0,-973069763l1439099038,274726912l1439098673,5832704l65536,855653438l1439099040,0l1439039488,5832704l1048576,9531507l0,1285554176l1439099724,1286078464l1439099724,1286078464l1439099724,1290797056l1439099724,1291321344l1439099724,1291321344l1439099724,1223688192l1439099724,16711680l0,0l0,0l0,0l0,0l0,0l0,0l0,0l0,0l0,625344512l1439099724,5308416l0,1539833856l2124647967,1069547520l1439099724,1046478848l1439099724,0l0,0l0,0l0,0l0,0l0,1500512256l1439099040,4259840l0,65536l1245184,2097152l2883630,3801147l6291501,4128807l6225953,2228285l8192123,2687016l6094939,0l100,6385509l0,-590872576l2124647956,65536l0,0l0,0l0,-584056832l2124647956,-580386816l2124647956,2058354688l1439099724,-1881145344l1439099724,-1833959424l1439099724,-746586112l2124646384,6684672l65537,2178670l0,1223688192l1439099724,0l0,2097152l0,403767296l0,1762656256l1439099040,203423744l1439098673,8192000l65536,670040064l1439099043,-1175453696l1439099044,6815744l131073,745565807l1439099040,274726912l1439098673,6815744l65537,1091582579l1439099040,-619708416l1439099044,1469186048l16,-2112851088l1439099040,-1017118720l1439099044,6815744l1,-788500397l2124647785,-1918894080l1439099044,256901120l16,-1735368388l1439099040,219152384l1439098673,6029312l8650752,-792708816l2124647785,706740224l1439099042,257490944l16,-599777246l1439099044,-382730240l1439098690,7471104l131073,871395386l1439099040,-382730240l1439098690,7471104l65537,923825761l1439099040,-382730240l1439098690,7471104l1,-523211665l1439099038,203423744l1439098673,264699904l0,-544198622l1439099038,219152384l1439098673,266076160l0,-910139076l1439099038,203423744l1439098673,266076160l0,929063215l2124647765,274726912l1439098673,265945088l0,972057721l2124647765,219152384l1439098673,263979008l0,956327482l2124647765,274726912l1439098673,263979008l0,952132453l2124647765,274726912l1439098673,263979008l0,964716133l2124647765,274726912l1439098673,263979008l0,960523385l2124647765,274726912l1439098673,263979008l0,-638553997l1439099038,203423744l1439098673,264503296l0,935345711l2124647765,203423744l1439098673,264372224l0,-114268570l1439099038,274726912l1439098673,265617408l0,947921456l2124647765,274726912l1439098673,264634368l0,-1015012803l1439099038,-1344274432l1439098667,264634368l0,985679732l2124647765,274726912l1439098673,264044544l0,903884660l2124647765,274726912l1439098673,265093120l0,866135916l2124647765,274726912l1439098673,265158656l0,989873764l2124647765,274726912l1439098673,264044544l0,908079152l2124647765,274726912l1439098673,265093120l0,870346610l2124647765,274726912l1439098673,265158656l0,998259774l2124647765,-382730240l1439098690,264044544l0,916464189l2124647765,-382730240l1439098690,265093120l0,878722607l2124647765,-382730240l1439098690,265158656l0,981492028l2124647765,274726912l1439098673,264044544l0,899690300l2124647765,274726912l1439098673,265093120l0,861944894l2124647765,274726912l1439098673,265158656l0,994075450l2124647765,-382730240l1439098690,264044544l0,912290406l2124647765,-382730240l1439098690,265093120l0,874521149l2124647765,-382730240l1439098690,265158656l0,1002453049l2124647765,-2119172096l1439098675,264110080l0,920665709l2124647765,-2119172096l1439098675,265224192l0,882916414l2124647765,-2119172096l1439098675,265289728l0,-607100612l1439099038,1201668096l1439098898,266010624l0,-1832895426l1439099038,274726912l1439098673,264765440l0,975205920l2124647765,-2091909120l1439098667,264896512l0,887122246l2124647765,-2091909120l1439098667,264962048l0,849375351l2124647765,-2091909120l1439098667,265027584l0,939545198l2124647765,274726912l1439098673,265879552l0,-994023136l1439099038,219152384l1439098673,265879552l0,-1004504988l1439099038,203423744l1439098673,265879552l0,979396973l2124647765,-1684013056l1439099044,264437760l0,895509050l2124647765,-1684013056l1439099044,265486336l0,857764727l2124647765,-1684013056l1439099044,265551872l0,-124759952l1439099038,274726912l1439098673,265682944l0,-439338956l1439099038,274726912l1439098673,264175616l0,924873848l2124647765,203423744l1439098673,264568832l0,931150910l2124647765,274726912l1439098673,264372224l0,968914035l2124647765,274726912l1439098673,263979008l0,943747954l2124647765,274726912l1439098673,264306688l0,-941591949l1439099038,219152384l1439098673,264306688l0,-983549343l1439099038,203423744l1439098673,264306688l0,977297724l2124647765,-2119172096l1439098675,264241152l0,891318387l2124647765,-2119172096l1439098675,265355264l0,853567776l2124647765,-2119172096l1439098675,265420800l0,235938365l1439099041,203423744l1439098673,264830976l0,-1798299088l1439099040,203423744l1439098673,6619136l196608,-1738530190l1439099038,-382730240l1439098690,80740352l0,-1895804807l1439099038,-382730240l1439098690,80674816l0,-1602193604l1439099038,1201668096l1439098898,80805888l0,-778018500l2124647785,-382730240l1439098690,260964352l0,777003568l1439099040,-619708416l1439099044,1469710336l16,1562393976l2124647785,203423744l1439098673,67698688l0,1560311866l2124647785,-1918894080l1439099044,66715648l0,1600153968l2124647785,203423744l1439098673,67305472l0,1566601061l2124647785,-1159725056l1439099043,258539520l0,1551905335l2124647785,-382730240l1439098690,66715648l0,1595949922l2124647785,219152384l1439098673,67371008l0,1591766127l2124647785,219152384l1439098673,67436544l0,1814052462l2124648002,219152384l1439098673,67567616l0,1587568956l2124647785,219152384l1439098673,67633152l0,1809863276l2124648002,-503316480l1439099043,66977792l0,1583375973l2124647785,219152384l1439098673,67043328l0,1579186276l2124647785,219152384l1439098673,67108864l0,1574991676l2124647785,203423744l1439098673,67502080l0,1570795639l2124647785,203423744l1439098673,66912256l0,1556116336l2124647785,-382730240l1439098690,66715648l0,1604330045l2124647785,219152384l1439098673,66519040l0,1528848700l2124647785,219152384l1439098673,67239936l0,1818243124l2124648002,274726912l1439098673,66519040l0,1606426733l2124647785,274726912l1439098673,66519040l0,1610637615l2124647785,274726912l1439098673,66519040l0,1547713121l2124647785,2047868928l1439099043,66584576l0,1801469548l2124648002,-382730240l1439098690,66584576l0,1805659938l2124648002,274726912l1439098673,66846720l0,1544564580l2124647785,-1906311168l1439099044,66650112l0,1541421683l2124647785,-382730240l1439098690,66650112l0,1538276911l2124647785,-1891631104l1439099044,66453504l0,1535141178l2124647785,274726912l1439098673,66781184l0,1530949231l2124647785,2047868928l1439099043,67174400l0,1795177075l2124648002,-382730240l1439098690,67174400l0,1790997360l2124648002,203423744l1439098673,67764224l0,1975545939l2124648002,203423744l1439098673,71499776l0,-784309956l2124647785,706740224l1439099042,257228800l0,-1874839248l1439099038,219152384l1439098673,81264640l0,-1539301342l1439099038,219152384l1439098673,81199104l0,-899649478l1439099038,274726912l1439098673,81330176l0,1526756961l2124647785,-1879048192l1439099044,76939264l0,1196452975l1439099040,274726912l1439098673,6750208l1,1112551458l1439099040,219152384l1439098673,6750208l8519681,2024825148l1439099040,274726912l1439098673,6750208l65537,-780115665l2124647785,-382730240l1439098690,262602752l0,-687838087l2124647777,1201668096l1439098898,261554176l0,892364346l1439099040,203423744l1439098673,8060928l0,-1089445019l1439099021,203423744l1439098673,257425408l16,-767531419l2124647785,274726912l1439098673,74186752l0,-769627015l2124647785,-382730240l1439098690,74252288l0,2098229363l1439099040,219152384l1439098673,5963776l8650753,-735035857l2124647785,-1849688064l1439099044,66322432l0,-737122714l2124647785,219152384l1439098673,65732608l0,-732945872l2124647785,-1864368128l1439099044,65601536l0,-1465900483l1439099038,-382730240l1439098690,65601536l0,1997555572l2124648002,-1809842176l1439099044,65863680l1,-740282508l2124647785,203423744l1439098673,66125824l0,256913260l1439099041,-382730240l1439098690,65863680l0,-744470940l2124647785,219152384l1439098673,65994752l0,-747622352l2124647785,-1837105152l1439099044,66256896l0,-765431950l2124647785,-1809842176l1439099044,65798144l1,-750764994l2124647785,203423744l1439098673,66060288l0,-2024791491l1439099038,-382730240l1439098690,65798144l0,-754958801l2124647785,219152384l1439098673,65929216l0,-758095556l2124647785,-1824522240l1439099044,65536000l0,-761254084l2124647785,274726912l1439098673,66191360l0,-763347906l2124647785,219152384l1439098673,65667072l0,-803183814l2124647785,-1918894080l1439099044,257622016l16,-798985626l2124647785,-382730240l1439098690,257556480l16,-790617539l2124647785,974127104l1439098668,257359872l16,-771738829l2124647785,203423744l1439098673,73990144l0,1995456109l2124648002,-382730240l1439098690,74317824l0,1008745534l2124647765,203423744l1439098673,263258112l0,1012949308l2124647765,-1790967808l1439099044,262995968l0,1752185918l1439099040,203423744l1439098673,6488064l0,214988320l1439099041,203423744l1439098673,6750208l196608,847276358l2124647765,274726912l1439098673,263716864l0,843083895l2124647765,219152384l1439098673,263585792l0,809521774l2124647765,219152384l1439098673,263520256l0,-690984672l1439099038,203423744l1439098673,263127040l0,-1676642204l1439099044,203423744l1439098673,263192576l0,801139053l2124647765,203423744l1439098673,262930432l0,796942906l2124647765,203423744l1439098673,262864896l0,805335927l2124647765,203423744l1439098673,262799360l0,838881392l2124647765,203423744l1439098673,263061504l0,834680884l2124647765,274726912l1439098673,263716864l0,830502008l2124647765,219152384l1439098673,263520256l0,826289980l2124647765,-1666187264l1439099044,263651328l0,822099316l2124647765,219152384l1439098673,263520256l0,817919091l2124647765,-1636827136l1439099044,263782400l0,813710711l2124647765,219152384l1439098673,263585792l0,-1630506381l1439099044,-1814036480l1439098692,262733824l0,1898986081l1439099040,274726912l1439098673,1469579264l0,-773834143l2124647785,203423744l1439098673,74121216l0,-973052564l1439099038,274726912l1439098673,5832704l65536,860907878l1439099040,274726912l1439098673,5832704l1048576,567309411l1439099040,274726912l1439098673,5832704l131072,1867522150l1439099040,274726912l1439098673,5832704l983040,2014340460l1439099040,219152384l1439098673,5963776l8716289,-786416016l2124647785,219152384l1439098673,75038720l0,1991261246l2124648002,203423744l1439098673,68681728l0,-819978138l2124647785,219152384l1439098673,69271552l0,-805294302l2124647785,219152384l1439098673,68747264l0,-815778014l2124647785,219152384l1439098673,69140480l0,-817860763l2124647785,219152384l1439098673,69206016l0,1988115518l2124648002,274726912l1439098673,68943872l0,-809485250l2124647785,219152384l1439098673,68812800l0,-813667223l2124647785,219152384l1439098673,68878336l0,-794808272l2124647785,219152384l1439098673,75104256l0,-775917963l2124647785,203423744l1439098673,74055680l0,-753897353l1439099038,219152384l1439098673,81395712l0,934289968l1439099040,-619708416l1439099044,1469644800l16,1993367868l1439099040,-1030750208l1439099044,6619136l1,850421306l1439099040,203423744l1439098673,6619136l65537,902852727l1439099040,203423744l1439098673,6619136l131072,1983936303l2124648002,274726912l1439098673,71303168l0,-824150450l2124647785,274726912l1439098673,71172096l0,-828359059l2124647785,274726912l1439098673,71237632l0,-832554956l2124647785,-1758461952l1439099044,70975488l0,-836751306l2124647785,-1751121920l1439099044,70909952l0,-840933060l2124647785,203423744l1439098673,71041024l0,1979726433l2124648002,203423744l1439098673,71106560l0,-845122758l2124647785,203423744l1439098673,70123520l0,-849330836l2124647785,203423744l1439098673,70778880l0,1699757676l1439099040,203423744l1439098673,1469841408l0,1028668478l1439099040,-1175453696l1439099044,1469841408l65536,-878676877l2124647785,-382730240l1439098690,71630848l0,-449814212l1439099038,-1701838848l1439099044,262537216l0,-853514650l2124647785,203423744l1439098673,71368704l0,-857714060l2124647785,-1743781888l1439099044,70189056l0,-1623165837l1439099038,274726912l1439098673,262471680l0,1518368570l2124647785,-1729101824l1439099044,70844416l0,1514173008l2124647785,219152384l1439098673,70254592l0,1509977914l2124647785,219152384l1439098673,70451200l0,-861916104l2124647785,219152384l1439098673,70582272l0,-866092701l2124647785,219152384l1439098673,70713344l0,-870288526l2124647785,219152384l1439098673,70057984l0,-874482868l2124647785,219152384l1439098673,70647808l0,1500540009l1439099040,-632291328l1439099044,1468792832l0,1505782124l2124647785,219152384l1439098673,70320128l0,1501573168l2124647785,219152384l1439098673,70385664l0,1497381473l2124647785,-1714421760l1439099044,70516736l0,1493201488l2124647785,203423744l1439098673,71565312l0,-1871677340l1439099040,-1030750208l1439099044,6619136l0,1522541104l2124647785,-1773142016l1439099044,76218368l0,1993358895l2124648002,-382730240l1439098690,260898816l0,-1724891601l1439099040,219152384l1439098673,6029312l8585216,246427506l1439099041,-1800404992l1439099044,258605056l0,-604998800l1439099044,-1800404992l1439099044,1469513728l16,-1728022470l1439099038,-382730240l1439098690,260571136l16,-2056226528l1439099038,-382730240l1439098690,260505600l16,-659541214l1439099038,-1814036480l1439098692,71434240l0,-1861193114l1439099040,274726912l1439098673,6684672l1,839918181l1439099040,219152384l1439098673,6684672l8519681,-1745863059l1439099040,274726912l1439098673,6684672l65537,-1549786576l1439099038,203423744l1439098673,76283904l0,-610241940l1439099044,-1344274432l1439098667,8192000l0,336618601l1439099040,274726912l1439098673,262668288l0,-782225604l2124647785,219152384l1439098673,258146304l0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08464947l573583412,574454048l842086452,573584440l1631338031,1954047290l1031299872,858994210l539111478,574454115l808596786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464947,573583412l574454048,842086452l573584440,1631338031l1954047290,1031299872l858994210,539111478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23161964l0,1918369792l2124647962,0l0,0l0,0l0,0l0,0l0,0l0,624951296l1439099724,1652555776l1439099674,0l0,0l0,0l0,0l1439039488,0l0,0l0,0l0,0l0,0l0,0l0,0l0,0l0,0l0,0l0,0l0,0l0,0l0,0l0,0l0,0l0,0l0,0l0,-1058013184l2124643116,628097024l1439098907,0l0,0l0,0l0,0l0,0l0,0l0,0l589824,65536l0,2051014656l1439099068,0l0,154206208l0,-262144000l2124647942,581959680l1439099724,582483968l1439099724,582483968l1439099724,1650458624l1439098978,1649410048l1439098978,0l0,-113231245l1439099723,-112721920l1439099723,-112721920l1439099723,-65536l32767,-65536l32767,0l0,0l0,-65536l32767,-65536l32767,0l0,0l1439039488,640679936l1439099724,641204224l1439099724,641204224l1439099724,398458880l1439098977,-1226833920l2124647282,1069547520l1439099724,-349700096l2124647942,1261436928l1439099724,0l0,100l0,47201906l59550,-1344143360l1439098667,624951296l1439099724,0l0,0l0,0l0,0l0,0l0,0l0,398458880l1439098977,0l0,1855979520l1439098978,0l0,1772617728l2124647962,0l0,0l0,1775763456l2124647962,0l0,0l0,1279262720l1439099724,0l0,0l0,630194176l1439099724,-267911168l2124647942,0l0,1096286208l1439099724,0l0,0l0,0l0,-2147418112l-1,-2147352577l-1,1705050111l2124647957,0l0,-1932984320l2124647789,65536l0,1744830464l2124647611,1097334784l1439099724,3276800l0,1459617792l16,15919l0,0l0,0l0,1112539136l1439099040,219152384l1439098673,0l8519681,160624l1439039488,3276800l0,0l16842753,-65536l6619135,100l0,1310720l0,31008l0,-1279787008l1439099723,0l0,0l0,0l0,0l0,-365428736l2124648030,2097152l140050432,67043586l196608,8805l0,-404750336l1439098891,-405798912l1439098891,0l1439040511,274726912l1439098673,5832704l65536,860889648l1439099040,274726912l1439098673,5832704l1048576,567308908l1439099040,274726912l1439098673,5832704l131072,1867539561l1439099040,274726912l1439098673,5832704l983040,2014326588l1439099040,219152384l1439098673,5963776l8716289,934308922l1439099040,-619708416l1439099044,1469644800l16,1993369189l1439099040,-1030750208l1439099044,6619136l1,850422048l1439099040,203423744l1439098673,6619136l65537,902832701l1439099040,203423744l1439098673,6619136l131072,1699771248l1439099040,203423744l1439098673,1469841408l0,1028668019l1439099040,-1175453696l1439099044,1469841408l65536,1500541754l1439099040,-632291328l1439099044,1468792832l0,-1871694798l1439099040,-1030750208l1439099044,6619136l0,-1724881606l1439099040,219152384l1439098673,6029312l8585216,-605016286l1439099044,-1800404992l1439099044,1469513728l16,-1861193104l1439099040,274726912l1439098673,6684672l1,839938106l1439099040,219152384l1439098673,6684672l8519681,-1745850772l1439099040,274726912l1439098673,6684672l65537,-610246340l1439099044,-1344274432l1439098667,8192000l0,101727294l0,202375168l0,1762656256l1439099040,203423744l1439098673,0l65536,670040064l1439099043,-1175453696l1439099044,6815744l131073,745568356l1439099040,274726912l1439098673,6815744l65537,1091576368l1439099040,-619708416l1439099044,1469186048l16,-2112864721l1439099040,-1017118720l1439099044,6815744l1,-788513233l2124647785,-1918894080l1439099044,256901120l16,-1735381134l1439099040,219152384l1439098673,6029312l8650752,-792693904l2124647785,706740224l1439099042,257490944l16,-599754694l1439099044,-382730240l1439098690,7471104l131073,871397664l1439099040,-382730240l1439098690,7471104l65537,923808802l1439099040,-382730240l1439098690,7471104l1,-523210138l1439099038,203423744l1439098673,264699904l0,-544202139l1439099038,219152384l1439098673,266076160l0,-910147987l1439099038,203423744l1439098673,266076160" stroked="t" o:allowincell="f" style="position:absolute;left:-590;top:-8509;width:97;height:133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rect>
                <v:rect id="shape_0" ID="Shape 386" coordsize="35052,144781" path="l0,0l0,126491l35052,144781l30478,126491l0,0" fillcolor="black" stroked="f" o:allowincell="f" style="position:absolute;left:-552;top:-8273;width:54;height:227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87" coordsize="30479,126491" path="l0,0l30479,126491l0,126491l0,0" stroked="t" o:allowincell="f" style="position:absolute;left:-552;top:-8273;width:47;height:198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388" coordsize="35052,18288" path="xl30479,0l0,0l-30484,18288" stroked="t" o:allowincell="f" style="position:absolute;left:-552;top:-8074;width:54;height:27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389" coordsize="71628,144780" path="el36576,126491l71628,144780l36576,0l0,144780l36576,126491l790783347,1013310l2175026,0l-1900019712,1439099049l0,0l786432,845821l3211264,0l484442112,2124646943l2073034752,1439099782l6881280,6750318l4390958,7536757l3145844,0l2097152,0l-936378368,1439099049l0,0l859308032,51l2162688,0l1181220864,2124647967l2077229056,1439099782l-303038464,1439099739l3211264,0l65536,917504l6553600,6357106l6881399,6750318l4390958,7536757l7274612,109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1575682048,1438889960l1736048640,983368253l486038610,2124647946l1638400,1114112l1872797829,1439099691l1871708160,1439099691l-1046478848,1439099723l-1047527424,1439099723l131072,53339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749939,842412343l875637816,808990516l808676352,741947188l741370928,858614832l876098608,842543404l838875192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815988736,1438889960l1736048640,983368253l6642770,3342368l3735608,0l81920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" stroked="t" o:allowincell="f" style="position:absolute;left:-609;top:-8273;width:111;height:22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rect>
                <v:rect id="shape_0" ID="Shape 390" coordsize="36576,71626" path="el36576,0l0,71626l36576,71626" fillcolor="black" stroked="f" o:allowincell="f" style="position:absolute;left:-609;top:-7592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91" coordsize="36576,71627" path="el36576,0l36576,71627l0,71627" stroked="t" o:allowincell="f" style="position:absolute;left:-609;top:-7592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392" coordsize="36576,143256" path="l0,0l0,143256l36576,71628l0,0" fillcolor="black" stroked="f" o:allowincell="f" style="position:absolute;left:-609;top:-7479;width:56;height:224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93" coordsize="36576,71628" path="l0,0l0,71628l36576,71628l0,0" stroked="t" o:allowincell="f" style="position:absolute;left:-609;top:-7479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394" coordsize="36576,71628" path="l0,0l36576,0l0,71628l0,0" stroked="t" o:allowincell="f" style="position:absolute;left:-609;top:-7366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395" coordsize="36576,71628" path="l0,0l36576,71628l36576,0l0,0" fillcolor="black" stroked="f" o:allowincell="f" style="position:absolute;left:-609;top:-7479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396" coordsize="36576,71628" path="l0,0l36576,0l36576,71628l0,0" stroked="t" o:allowincell="f" style="position:absolute;left:-609;top:-7479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397" coordsize="71628,214883" path="el36576,143255c71628,214883,71628,71627,36576,0c0,71627,0,214883,36576,143255c577044480,15919,5308416,0,-1200750592,351342c1736048640,983368253,89170,214883,71628,71627c36576,0,0,71627,0,214883c36576,143255,577044480,15919,2162688,0c-1028653056,1439099053,0,0,0,1702126948c2192483,0,500170752,1439099055,0,0c0,1702126948,2192483,0,296747008,1439099069c0,0,3211264,1702100992,8483939,0c-1049624576,1439099784,1594884096,1439099784,3473408,926234163c825699382,3682870,808202348,892744556,925644343,942814769c892744556,808203831,808202348,1634492928,1711303523,26112c959971328,1832203059,3157040,6684788,100689408,2125266347c0,0,0,0,8388608,0c5242880,0,458752,524295,65536,0c65536,0,65536,0,65536,0c399114240,0,1197473792,0,65536,0c577044480,15919,8454144,0,1806565376,1438889960c1736048640,983368253,1795185746,1438889960,0,0c1795162112,1438889960,0,0,1795162112,1438889960c0,0,1795162112,1438889960,0,0c1795162112,1438889960,0,0,1795162112,1438889960c0,0,948436992,2124647957,7405568,0c-1404043264,1439099784,1539309568,1439099784,0,0c2188129,0,-706740224,1439099782,482344960,2124646943c4194304,0,3145728,0,-816971776,1438889960c0,0,-4576,0,0,0c7340032,0,4194304,0,-1052901376,1438889960c1736048640,983368253,980376658,1702126948,1869444195,1667593077c1801677164,578036285,1030647584,1818322466,790783347,1013310c16867631,0,65536,327680,-25165824,1439099050c0,741539840,-382717896,1439098690,-386400256,1439099782c-1124073472,1439099050,0,925630464,-3131591,1439099050c0,1869611008,706767219,1439099042,-506462208,1439099782c1952841728,943074618,14385,758775808,-9423307,1439099050c0,1701314560,-2075105431,1439098675,-380108800,1439099782c-6291456,1439099050,0,762707968,108029300,1439099051c0,1684275200,1201694060,1439098898,-376963072,1439099782c-551550976,1439099050,0,1952514048,-479168919,1439099050c0,1881997312,421557103,1439099042,-373817344,1439099782c179306496,1439099051,0,0,29425664,0c-1093795840,1438889656,1736048640,983368253,1684626514,1752375869c1600483425,1226842672,1394752836,1701863784,539113248,1919905635c2053731172,857881957,858928697,925906988,573583927,1952542752c1814183272,1815096368,842414387,808987699,808597303,959984236c925644085,892352313,741370930,1931485744,1802465908,574448741c1864376948,1819042106,1852405615,1819043171,577118781,2037674784c574449004,1769172848,1852795252,1935827258,1953852527,1701591909c758805606,942749750,1886352443,909454650,2000369976,1752458345c993080890,1734960488,825914472,993081138,762278765,1885434487c2037674797,1849320812,996503151,1702112630,1630368888,1869112174c1768766066,1701602404,1869835579,1936683053,1869182057,1869098350c1870293362,1818326126,1818587693,1986622561,1634548325,1852401522c1869835579,1936683053,1869182057,1702243694,1667855474,1949985889c1042444399,1715107388,543976553,1701067375,1952671092,1937076077c1768711013,574450531,1864376948,1713519982,1702063201,1010708258c1953708662,1701539698,1819239200,574452335,577004914,1768257312c1031039079,808597282,1869226018,1953721961,1030057081,1970237986c539124846,1667526245,574451809,1952541798,4075298,0c0,0,8454144,0,1260257280,1438889960c1736048640,983368253,1494244434,0,65536,0c65536,0,65536,0,65536,0c65536,0,65536,0,65536,0c65536,0,65536,0,65536,0c65536,0,1818632765,790787169,17891390,0c-355598336,1438889770,1736048640,983368253,23634,1494220800c0,0,0,65536,0,0c0,65536,0,0,0,65536c0,0,0,65536,0,0c0,65536,0,0,0,65536c0,0,0,65536,0,0c0,65536,0,0,0,65536c0,0,0,65536,0,0c0,65536,0,0,1818296320,1818587693c1986622561,1634548325,1852401522,1869835579,1936683053,1869182057c1702243694,1667855474,1949985889,28783,0,0c30474240,0,-1592918016,1438889822,1736048640,983368253c1684626514,1752375869,1600483425,1226842672,1394752836,1701863784c539113760,1919905635,2053731172,924990821,825637174,942877753c573583409,1952542752,1814183272,1815096368,1815096368,1815096368c1815096368,1815096368,1815096368,1815096368,1815096368,1815096368c1815096368,1815096368,1815096368,573582384,1920234272,1684368239c578036285,1631219488,2003790956,1701015145,574450796,1931485798c1701607796,1869619773,1769236851,1631219311,1819243362,996504693c1952867692,959917370,1950037304,758804591,858993716,1684633403c825911412,993079602,1734960488,893023336,1936538425,1920413039c1932357729,1701607796,1852796474,762723173,1954047348,1668178221c980578152,1684302189,1832609132,1882025843,1953067887,762212201c1769107304,1953394554,1915579489,1952541797,979727977,1735549293c1832611433,1882025843,1953067887,762212201,1953654134,1818321769c1886352442,1983659554,1818846778,980361324,1702126948,1869444195c1667593077,1801677164,578036285,1030647584,1818322466,790783347c980827198,1869771891,1663067499,1919904879,1701978685,1998594660c1751607653,924990836,539111474,1852403562,1819898995,1914846565c1684960623,1852121122,1885430628,1818632765,790787169,62c0,0,28377088,0,1514012672,1438889960c1736048640,983368253,872438866,926167345,942749740,3684403c808676472,741947188,859320632,1819818040,875639092,808987703c808597303,808202348,875574124,942422327,942880817,825388088c943075894,1815096376,909326637,859322163,824981558,809055028c875575609,741370937,892890160,942682937,741487408,845951285c909260337,808204344,942748012,808596017,741619256,875704626c959919158,845952822,842479408,892352818,875637814,959461683c842544953,808660332,942878771,741619252,959657009,926497072c862730547,842084658,808203318,1711305728,1936683008,1869182057c1650539118,1970040691,1815831924,980706917,858798125,1869888307c892156528,993146422,1952737655,859191912,1768253499,980707431c926429745,1869835579,1634891565,1953705328,979725433,1701736302c1949136443,762607717,1751346785,1832546927,1818518633,1936538469c1869622639,1769236851,1747807855,2053730927,1635020399,1701981548c1769234796,1832543606,1768387169,1936538478,1869622639,1769236851c1982688879,1769239141,980181347,7368564,0,0c-701497344,1439099038,0,0,0,0c0,0,38862848,0,-1668349952,1438889770c1736048640,983368253,1684626514,1752375869,1600483425,1226842672c1394752836,1701863784,573583648,1869570848,1769170034,574449018c875639092,825764919,943207224,1634738210,574449780,808676472c741947188,859320632,1819818040,875639092,808987703,808597303c808202348,875574124,942422327,942880817,825388088,943075894c1815096376,909326637,859322163,824981558,809055028,875575609c741370937,892890160,942682937,741487408,845951285,909260337c808204344,942748012,808596017,741619256,875704626,959919158c845952822,842479408,892352818,875637814,959461683,842544953c808660332,942878771,741619252,959657009,926497072,862730547c842084658,808203318,1953701922,1701539698,1948400996,980361250c1869376609,1668180343,1030515813,539125282,1819898995,1881292133c1953067887,980316009,1869832801,1702131052,1717922875,942488180c993211184,980447092,909522221,1769421618,979924068,1748710198c1751607653,842087028,1832597304,1999466355,762339698,1819898995c1869494885,1983604078,2019914797,1851862388,1919903843,1684630842c996502628,762278765,1769172848,1852795252,1919903789,1852799593c762077556,1634493810,1702259060,1918987578,997091687,762278765c1769172848,1852795252,1919252013,1633905012,1869888108,1010705008c1768307318,1864395884,1952801850,1836344165,1702065519,1667853411c1948401003,1852776482,1634083389,577074028,1983659567,1920234298c543517551,1869377379,1914846578,539124837,1734960503,574452840c573583927,1768909344,2037674862,574449004,1853190002,1696604772c1633903726,1713519984,578052460,15919,0,0c8454144,0,-1200685056,351342,1736048640,983368253c23634,809244,146304,883920,1016507,903731c1022604,1010411,1193292,999744,1190244,905256c1229867,905256,1645920,868680,2057399,800100c1984248,9144,1738883,0,108204,28956c1818632765,790787169,8466494,0,1251934208,1438889960c1736048640,983368253,23634,809244,146304,883920c1016507,903731,1022604,1010411,1193292,999744c1190244,905256,1229867,905256,1645920,868680c2057399,800100,1984248,9144,1738883,0c108204,28956,356515840,1439098978,2162688,0c-876609536,1439099052,0,0,0,1702126948c7435363,0,-1116733440,1439099784,-1090519040,1439099784c0,0,2192499,0,-706740224,1439099782c482344960,2124646943,4194304,0,3145728,0c352256000,1438889765,0,0,-3054,0c87961378,2125266347,7340032,0,2097152,0c-2016411648,1439099052,0,0,0,1702126948c2192483,0,-271581184,1439099052,0,0c0,1702126948,2192483,0,0,0c1997406208,99745792,0,1524,10551296,0c-860946432,1438889772,1736048640,983368253,980376658,1702126948c1869444195,1667593077,1801677164,578036285,1030647584,1818322466c790783347,980827198,1869771891,1663067499,1919904879,1818370621c577463137,1768257312,1031039079,808466722,1780490800,1936615791c1701607796,1869750845,577007221,1684956448,1030775139,1970237986c790783086,62,-65536,-21880,-2830,31750c10485760,0,29425664,0,1371471872,1438889960c1736048640,983368253,1684626514,1752375869,1600483425,1226842672c1394752836,1701863784,573714720,1869570848,1769170034,574449018c859124786,841757750,825438772,1881154101,1030255713,808872994c741357113,741370928,858863665,829175093,808727608,875703348c892416818,892613228,741619251,892940342,1931485753,1802465908c574448741,1864376948,1819042106,1852405615,1819043171,577118781c2037674784,574449004,1769172848,1852795252,1935827258,1953852527c1701591909,758805606,859125047,1886352443,808791354,2000369716c1752458345,892875578,1768253499,980707431,993015859,762278765c1885434487,2037674797,1849320812,996503151,1702112630,1630368888c1869112174,1768766066,1701602404,1869835579,1936683053,1869182057c1869098350,1870293362,1818326126,1818587693,1986622561,1634548325c1852401522,1869835579,1936683053,1869182057,1702243694,1667855474c1949985889,1042444399,1715107388,543976553,1701067375,1952671092c1937076077,1768711013,574450531,1864376948,1713519982,1702063201c1010708258,1953708662,1701539698,1819239200,574452335,1702194274c1702305826,1952999273,809050685,539111472,1852403562,1819898995c1914846565,1684960623,1852121122,1885430628,1869750845,577007221c2178607,0,-2031091712,1439099052,0,0c0,1702126948,2192483,0,1184890880,1439099058c0,0,0,1702126948,2192483,0c1802502144,1439099058,0,0,0,1702126948c2192483,0,0,0,1697906688,99811328c0,3047,2162688,0,-1353711616,1439099058c0,0,0,1702126948,2192483,0c-748683264,1439099058,0,0,0,1702126948c2192483,0,-1250951168,1439099064,0,0c3735552,1702100992,2192483,0,-812646400,1439099064c0,0,3145728,1702100992,7435363,0c-1332740096,1439099784,-460324864,1439099782,790757376,980827198c1869771891,1663067499,1919904879,1818370621,577463137,1768257312c1031039079,808597282,1869226018,1953721961,1030057081,1970237986c539124846,1667526245,574451809,1952541798,104738594,2125266347c7340032,0,2097152,0,0,0c-499712000,199688192,0,0,2162688,0c0,0,-299892736,199688192,0,56c2162688,0,-87031808,1439099064,0,0c3211264,1702100992,2192483,0,533725184,1439099065c0,0,3276800,1702100992,2192483,0c940572672,1439099065,0,0,3342336,1702100992c2192483,0,-574619648,1439099056,0,0c3407872,1702100992,2192483,0,584056832,1439099082c0,0,3342336,1702100992,2192483,0c1096810496,1439099082,0,0,3407872,1702100992c2192483,0,-1730150400,1439099082,0,0c3473408,1702100992,2192483,0,2040528896,1439099082c0,0,3538944,1702100992,2192483,0c-1363148800,1439099082,0,0,3604480,1702100992c2192483,0,-796917760,1439099082,0,0c3670016,1702100992,2192483,0,-210763776,1439099082c0,0,3735552,1702100992,2192483,0c373293056,1439099083,0,0,3145728,1702100992c2192483,0,842006528,1439099083,0,0c3211264,1702100992,2192483,0,1256194048,1439099083c0,0,3276800,1702100992,2192483,0c1649410048,1439099083,0,0,3342336,1702100992c2192483,0,-2134900736,1439099083,0,0c3407872,1702100992,2192483,0,-1572864000,1439099083c0,0,3473408,1702100992,2192483,0c-985661440,1439099083,0,0,3538944,1702100992c2192483,0,-400556032,1439099083,0,0c3604480,1702100992,2192483,0,190840832,1439099084c0,0,3670016,1702100992,2192483,0c814743552,1439099084,0,0,3735552,1702100992c2192483,0,1268776960,1439099084,0,0c3145728,1702100992,2192483,0,1679818752,1439099084c0,0,3211264,1702100992,2192483,0c2073034752,1439099084,0,0,3276800,1702100992c2192483,0,-2075131904,1439099084,0,0c3342336,1702100992,2192483,0,-1142947840,1439099084c0,0,3407872,1702100992,2192483,0c-557842432,1439099084,0,0,3473408,1702100992c2192483,0,27262976,1439099085,0,0c3538944,1702100992,2192483,0,614465536,1439099085c0,0,3604480,1702100992,2192483,0c-775946240,1439099085,0,0,3276800,1702100992c2192483,0,-1334837248,1439099085,0,0c3342336,1702100992,2192483,0,-267386880,1439099085c0,0,3407872,1702100992,2192483,0c265289728,1439099086,0,0,3473408,1702100992c2192483,0,818937856,1439099086,0,0c3538944,1702100992,2192483,0,1402994688,1439099086c0,0,3604480,1702100992,2192483,0c1992294400,1439099086,0,0,3670016,1702100992c2192483,0,-1711276032,1439099086,0,0c3735552,1702100992,2192483,0,-1246756864,1439099086c0,0,3145728,1702100992,2192483,0c1002438656,1439099087,0,0,3407872,1702100992c2192483,0,1598029824,1439099087,0,0c3473408,1702100992,2192483,0,-2108686336,1439099087c0,0,3538944,1702100992,2192483,0c-1535115264,1439099087,0,0,3604480,1702100992c2192483,0,-1102053376,1439099087,0,0c3670016,1702100992,2192483,0,-351272960,1439099087c0,0,3735552,1702100992,2192483,0c1284505600,1439099067,0,0,3145728,1702100992c7435363,0,-1481637888,1439099784,-1463812096,1439099784c790757376,980827198,1869771891,1663067499,1919904879,1818370621c577463137,1768257312,1031039079,808597282,1869226018,1953721961c1030057081,1970237986,539124846,1667526245,574451809,1952541798c104738594,2125266347,7340032,0,27262976,0c1963917312,1438889770,1736048640,983368253,1684626514,1752375869c1600483425,1226842672,1394752836,1701863784,959918624,1868767266c1935962735,1030060649,942748962,824980785,573780533,1952542752c1814183272,741749297,741370928,741370928,1931485744,1802465908c574448741,1864376948,1819042106,1852405615,1819043171,577118781c2037674784,574449004,1769172848,1852795252,1935827258,1953852527c1701591909,758805606,909193272,1886352443,875834682,2000368177c1752458345,993015866,1734960488,825914472,1869835579,1634891565c1953705328,979725433,1701736302,1949136443,762607717,1751346785c1832546927,1818518633,1936538469,1869622639,1769236851,1747807855c2053730927,1635020399,1701981548,1769234796,1832543606,1768387169c1936538478,1869622639,1769236851,1982688879,1769239141,980181347c577793908,980827198,1819044198,1681551136,1667593317,1970236788c1818453363,1030447977,539128866,574451311,1936482662,1043276389c1933211196,1802465908,1868767333,1030909804,1634492962,539126627c1734960503,574452840,573583927,1768909344,2037674862,574449004c1853190002,1696604772,1633903726,1713519984,578052460,875707951c2175541,0,-671088640,1439099086,0,0c3211264,1702100992,2192483,0,-169869312,1439099086c0,0,3276800,1702100992,2192483,0c418381824,1439099087,0,0,3342336,1702100992c8483939,0,-1250951168,1439099784,-1049624576,1439099784c3342336,926234163,825699382,3682870,808202348,925642860c942814769,892744556,925644343,942814769,808202348,1711305728c577074176,15919,539099136,1667526245,574451809,1952541798c104738594,2125266347,0,0,0,0c8388608,0,2097152,0,2027945984,1439099065c0,0,3473408,1702100992,2192483,0c-1365245952,1439099065,0,0,3538944,1702100992c2192483,0,-769654784,1439099065,0,0c3604480,1702100992,2192483,0,-187695104,1439099065c0,0,3670016,1702100992,2192483,0c397410304,1439099066,0,0,3735552,1702100992c2192483,0,944766976,1439099066,0,0c3145728,1702100992,2192483,0,1497366528,1439099066c0,0,3211264,1702100992,2192483,0c1966080000,1439099066,0,0,3276800,1702100992c2192483,0,-1587544064,1439099066,0,0c3342336,1702100992,2192483,0,-970981376,1439099066c0,0,3407872,1702100992,2192483,0c-565182464,1439099066,0,0,3473408,1702100992c2192483,0,175112192,1439099067,0,0c3538944,1702100992,2192483,0,770703360,1439099067c0,0,3604480,1702100992,2192483,0c-2139095040,1439099067,0,0,3670016,1702100992c2192483,0,1793064960,1439099067,0,0c3735552,1702100992,2192483,0,-1472200704,1439099067c0,0,3145728,1702100992,2192483,0c-966787072,1439099067,0,0,3211264,1702100992c2192483,0,-444596224,1439099067,0,0c3276800,1702100992,2192483,0,138412032,1439099068c0,0,3342336,1702100992,7435363,0c-460324864,1439099782,-1211105280,1439099784,1684602880,1868767266c846360428,1752638013,577074281,1983659567,1920234298,543517551c1869377379,589446514,892744755,539112545,1852403562,1819898995c1914846565,1684960623,1852121122,1885430628,1818632765,790787169c7340094,0,29360128,0,370147328,1438889958c1736048640,983368253,1684626514,1752375869,1600483425,1226842672c1394752836,1701863784,875704608,1868767266,1935962735,1030060649c926430242,858535734,574043184,1952542752,1814183272,959591224c859322169,1815096370,859123768,909325872,959261752,909522741c842543669,825701996,876165168,573582393,1920234272,1684368239c578036285,1631219488,2003790956,1701015145,574450796,1931485798c1701607796,1869619773,1769236851,1631219311,1819243362,996504693c1952867692,943074618,1950038324,758804591,926299701,1684633403c926574708,1701329717,1952999273,1832596282,1999466355,762339698c1819898995,1869494885,1983604078,2019914797,1851862388,1919903843c1684630842,996502628,762278765,1769172848,1852795252,1919903789c1852799593,762077556,1634493810,1702259060,1918987578,997091687c762278765,1769172848,1852795252,1919252013,1633905012,1869888108c1010705008,1768307318,1864395884,1952801850,1836344165,1702065519c1667853411,1948401003,1852776482,1634083389,577074028,1983659567c1920234298,543517551,1869377379,1646411122,1801675116,1702305826c1952999273,842474045,1780490800,1936615791,1701607796,1869750845c577007221,1684956448,1030775139,1634493986,1043276404,0c17891328,0,164626432,1438889958,1736048640,983368253c3628114,825701684,892415033,1811952690,825439793,876163378c841758776,926101552,892940345,925985846,825241904,892612917c876033324,925906228,829175353,875639609,959919416,925969464c808857904,909719351,1711305728,1936683008,1869182057,1650539118c1970040691,1815831924,980706917,876099117,1869888311,892156528c993146422,1952737655,825703016,1768253499,980707431,1936538417c1920413039,1932357729,1701607796,1852796474,762723173,1954047348c1668178221,980578152,1684302189,1832609132,1882025843,1953067887c762212201,1769107304,1953394554,1915579489,1952541797,979727977c1735549293,1832611433,1882025843,1953067887,762212201,1953654134c1818321769,1886352442,30486784,0,180355072,1438889958c1736048640,983368253,1684626514,1752375869,1600483425,1226842672c1394752836,1701863784,926036256,1868767266,1935962735,1030060649c926233634,824981809,573846069,1952542752,1814183272,825439793c876163378,841758776,926101552,892940345,925985846,825241904c892612917,876033324,925906228,829175353,875639609,959919416c925969464,808857904,909719351,1953701922,1701539698,1948400996c980361250,1869376609,1668180343,1030515813,539125282,1819898995c1881292133,1953067887,980316009,1869832801,1702131052,1717922875c908933748,993473592,980447092,909522221,1769421618,979924068c1748709687,1751607653,993081972,762278765,1885434487,2037674797c1849320812,996503151,1702112630,1630368888,1869112174,1768766066c1701602404,1869835579,1936683053,1869182057,1869098350,1870293362c1818326126,1818587693,1986622561,1634548325,1852401522,1869835579c1936683053,1869182057,1702243694,1667855474,1949985889,1042444399c1715107388,543976553,1701067375,1952671092,1937076077,1768711013c574450531,1864376948,1713519982,1702063201,1010708258,1953708662c1701539698,1819239200,574452335,1667329122,1998594667,1751607653c924990836,539111474,1852403562,1819898995,1914846565,1684960623c1852121122,1885430628,1818632765,790787169,2176062,0c721420288,1439099068,0,0,3407872,1702100992c2192483,0,1141899264,1439099068,0,0c3473408,1702100992,2192483,0,1871708160,1439099068c0,0,3538944,1702100992,2192483,0c-1829765120,1439099068,0,0,3604480,1702100992c2192483,0,-1407188992,1439099068,0,0c3670016,1702100992,2192483,0,-799014912,1439099068c0,0,3735552,1702100992,2192483,0c-288358400,1439099068,0,0,3145728,1702100992c10581091,0,-378535936,1438889797,1736048640,983368253c1703959634,2124647975,0,0,-1905262592,2124646890c-1384120320,2124646890,0,0,65536,65536c493682688,2124647929,484442112,2124647929,-2011889664,2124647482c173015040,1439099783,721420288,1430471467,-1879029938,2124646890c0,0,95420416,2125266347,0,0c0,0,10485760,0,59834368,0c2025848832,1438889770,1736048640,983368253,858938450,808676409c808924209,842476598,925907248,808545330,825371699,875967538c809056567,808529260,859255350,909588273,859058476,960049209c1815230519,909456182,741488953,808545328,875836981,741487408c942879793,960051256,829173814,808858423,875968564,943270960c943076147,1815295282,808858935,741619506,959459895,1815557936c909325623,741750838,926233398,1815621681,875638835,741357367c825701431,1815359538,943273783,741423160,959459895,1815426608c875638835,741946679,825701431,1815426865,926299703,741552696c959657013,1815097398,926233398,741751088,959526454,1815622706c875968567,741356083,875638835,1815491894,859058487,741356597c1815228721,825307699,741619250,892759088,741749557,942944305c1815557941,1815096368,959525425,1815096369,825044016,909520944c909718067,825453616,909129017,1815096377,825307699,741619250c892759088,741749557,892809529,913060912,909325621,908865584c825701683,913061424,858863672,908867897,858797367,879507505c959461683,925644853,926298933,929838901,909391666,824980017c845953328,959787063,875835704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539111468c1869771891,1029989739,539128866,1818311279,1769434988,1818583918c1713519980,1953701922,1030057081,1936683042,1869182057,1650539118c1970040691,1815831924,980706917,825767469,1869888312,892156528c993408055,1952737655,942750312,1768253499,980707431,1936538416c1920413039,1932357729,1701607796,1852796474,762723173,1954047348c1668178221,980578152,1684302189,1832609132,1882025843,1953067887c762212201,1769107304,1953394554,1915579489,1952541797,979727977c1735549293,1832611433,1882025843,1953067887,762212201,1953654134c1818321769,1886352442,1983659554,1818846778,980361324,1702126948c1869444195,1667593077,1801677164,578036285,1030647584,1818322466c790783347,980827198,1869771891,1663067499,1919904879,1818370621c577463137,1768257312,1031039079,808597282,1869226018,1953721961c1030057081,1970237986,539124846,1667526245,574451809,1952541798c742272802,812397110,219164716,0,57737216,0c-2116026368,1438889770,1736048640,983368253,1815108690,909326129c909653040,959197236,909325112,859124280,842479724,943207220c959198774,909194802,892613431,842283372,926495799,858533940c875837494,946615088,926300208,842478646,825505580,825701433c946616376,842217781,842217008,825766188,942749753,1815098416c909457208,959461683,808987698,926431544,1815294007,892874808c808662841,808987699,842019384,3683379,1684630639,1819044166c979450942,1853190002,1010708224,1815765295,45170286,0c526385152,2124646943,526385152,2124646943,1815740416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875968564c2032149040,892674621,909193529,1043276336,1698324796,1663071352c841104760,808858933,2036539426,875635261,790769716,1630485566c1919318074,1631338093,1936879674,1868908404,1919950957,574452851c577071472,979450942,1934390881,1010708340,1882874159,1198814066c1047359333,1933205820,1684630639,1819044166,979450942,1650946675c544369731,1030513014,808464418,573583408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42211901,943206709,2032149040c892674621,909193529,1043276336,1698324796,1663071352,841104760c808726579,2036539426,875635261,790769716,1630485566,1919318074c1631338093,1936879674,1868908404,1919950957,574452851,577071472c979450942,1934390881,1010708340,1882874159,1198814066,1047359333c66085180,0,2162688,0,65536,262144c7471104,6553673,52,101,154206208,0c-262144000,2124647942,-746586112,1439099782,-746061824,1439099782c-746061824,1439099782,1650458624,1439098978,1649410048,1439098978c0,1439039488,-1074790400,1439099782,-1074266112,1439099782c-1074266112,1439099782,-65536,32767,-65536,32767c0,0,0,0,-65536,32767c-65536,32767,0,0,0,0c-744488960,1439099782,-743964672,1439099782,-743964672,1439099782c398458880,1439098977,-1226833920,2124647282,294649856,1439099783c-349700096,2124647942,-734003200,1439099782,0,0c100,1439099040,47185920,59202,7471104,65537c-1181745152,1439099782,0,0,0,0c0,0,0,0,0,0c0,0,398458880,1439098977,0,0c1855979520,1439098978,0,0,1772617728,2124647962c0,0,0,0,1775763456,2124647962c0,0,0,0,-716177408,1439099782c0,0,0,0,-1069547520,1439099782c-267911168,2124647942,0,0,321388544,1439099783c0,0,0,0,0,0c-2147418112,-1,-2147352577,-1,1705050111,2124647957c0,0,-1932984320,2124647789,65536,0c1744830464,2124647611,322437120,1439099783,3276800,0c-117440512,1439099038,0,0,0,0c0,0,274726912,1439098673,264634368,0c-1023410176,1439099038,131072,1439039488,3276800,0c0,16878933,-65536,6619135,100,0c1310720,2124611584,0,0,-1279787008,1439099723c0,0,0,0,0,0c0,0,-365428736,2124648030,2097152,140050432c67043586,2124647765,0,0,-404750336,1439098891c-405798912,1439098891,0,1439040511,265158656,0c998244352,2124647765,-382730240,1439098690,264044544,0c916455424,2124647765,-382730240,1439098690,265093120,0c878706688,2124647765,-382730240,1439098690,265158656,0c981467136,2124647765,274726912,1439098673,264044544,0c899678208,2124647765,274726912,1439098673,265093120,0c861929472,2124647765,274726912,1439098673,265158656,0c994050048,2124647765,-382730240,1439098690,264044544,0c912261120,2124647765,-382730240,1439098690,265093120,0c874512384,2124647765,-382730240,1439098690,265158656,0c1002438656,2124647765,-2119172096,1439098675,264110080,0c920649728,2124647765,-2119172096,1439098675,265224192,0c882900992,2124647765,-2119172096,1439098675,265289728,0c-607125504,1439099038,1201668096,1439098898,266010624,0c-1832910848,1439099038,274726912,1439098673,264765440,0c975175680,2124647765,-2091909120,1439098667,264896512,0c887095296,2124647765,-2091909120,1439098667,264962048,0c849346560,2124647765,-2091909120,1439098667,265027584,0c939524096,2124647765,274726912,1439098673,265879552,0c-994050048,1439099038,219152384,1439098673,265879552,0c-1004535808,1439099038,203423744,1439098673,251658240,0c979369984,2124647765,-1684013056,1439099044,264437760,0c895483904,2124647765,-1684013056,1439099044,265486336,0c857735168,2124647765,-1684013056,1439099044,265551872,0c-124780544,1439099038,274726912,1439098673,265682944,0c-439353344,1439099038,274726912,1439098673,264175616,0c924844032,2124647765,203423744,1439098673,264568832,0c931135488,2124647765,274726912,1439098673,264372224,0c968884224,2124647765,274726912,1439098673,263979008,0c943718400,2124647765,274726912,1439098673,264306688,0c-941621248,1439099038,219152384,1439098673,264306688,0c-983564288,1439099038,203423744,1439098673,264306688,0c977272832,2124647765,-2119172096,1439098675,264241152,0c891289600,2124647765,-2119172096,1439098675,265355264,0c853540864,2124647765,-2119172096,1439098675,265420800,0c235929600,1439099041,203423744,1439098673,264830976,0c-1798307840,1439099040,203423744,1439098673,6619136,196608c-1738539008,1439099038,-382730240,1439098690,80740352,0c-1895825408,1439099038,-382730240,1439098690,80674816,0c-1602224128,1439099038,1201668096,1439098898,80805888,0c-778043392,2124647785,-382730240,1439098690,260964352,0c771751936,1439099040,0,1426063360,0,0c0,36201,203423744,1439098673,67698688,0c1560281088,2124647785,-1918894080,1439099044,66715648,0c1600126976,2124647785,203423744,1439098673,67305472,0c1566572544,2124647785,-1159725056,1439099043,251658240,0c0,2124647785,0,0,0,0c0,0,0,0,0,0c-2147418112,-1,-2147352577,-1,16777215,0c0,0,983040,1439098673,1218445312,2124647967c0,0,-1996488704,2124647765,262144,0c1943011328,2124647286,294649856,1439099783,0,0c1577058304,2124647785,0,0,0,0c1704984576,2124647957,0,0,-1993867264,2124647765c65536,0,-772800512,2124647283,294649856,1439099783c6553600,0,201326592,1439098673,-65536,-1c1543569407,1,1704984576,2124647957,0,0c-1990721536,2124647765,65536,0,-994050048,2124647283c294649856,1439099783,13107200,0,67108864,0c0,0,0,0,0,0c0,0,0,0,0,0c0,0,0,0,0,0c0,0,-868220928,2124647288,-1213202432,1439099782c974127104,2124647289,-1213202432,1439099782,-778043392,2124647288c-1213202432,1439099782,-1498415104,2124647290,-1213202432,1439099782c0,0,0,0,0,0c0,0,0,0,0,0c1523187712,2124647680,-1891631104,1439099044,37814272,0c-365428736,2124648030,0,0,1237319680,2124647967c398458880,1439098977,0,0,453509120,1439099783c2084831232,2124647765,65536,1426063360,65536,1c0,0,0,0,0,0c0,0,0,0,0,0c0,0,0,0,0,0c0,0,0,0,1038090240,1439098978c0,0,0,0,0,0c0,0,0,0,0,0c0,0,0,0,0,0c0,0,0,0,0,0c0,0,0,0,0,0c0,0,0,0,0,0c0,0,0,0,0,0c0,0,0,0,0,0c0,0,0,0,0,0c0,0,0,0,0,0c0,0,0,0,0,0c0,0,0,0,0,0c0,0,0,0,0,0c0,0,0,0,0,0c0,0,0,0,-349700096,2124647942c-734003200,1439099782,0,0,100,0c-1879048192,1439099040,0,0,2162688,0c0,0,-1698234368,2094268416,12,0c6356992,0,-1004470272,1438889960,1736048640,983368253c-5219246,0,65536,0,65536,0c65536,0,65536,0,65536,0c65536,0,65536,0,65536,0c2162750,0,0,0,-2105999360,-604045281c17,242315,403767296,0,1762656256,1439099040c203423744,1439098673,8192000,65536,670040064,1439099043c-1175453696,1439099044,6815744,131073,745537536,1439099040c274726912,1439098673,6815744,65537,1091567616,1439099040c-619708416,1439099044,1469186048,16,-2112880640,1439099040c-1017118720,1439099044,6815744,1,-788529152,2124647785c-1918894080,1439099044,256901120,16,-1735393280,1439099040c219152384,1439098673,6029312,8650752,-792723456,2124647785c706740224,1439099042,257490944,16,-599785472,1439099044c-382730240,1439098690,7471104,131073,871366656,1439099040c-382730240,1439098690,7471104,65537,923795456,1439099040c-382730240,1439098690,7471104,1,-523239424,1439099038c203423744,1439098673,264699904,0,-544210944,1439099038c219152384,1439098673,266076160,0,-910163968,1439099038c203423744,1439098673,266076160,0,929038336,2124647765c274726912,1439098673,265945088,0,972029952,2124647765c219152384,1439098673,263979008,0,956301312,2124647765c274726912,1439098673,263979008,0,952107008,2124647765c274726912,1439098673,263979008,0,964689920,2124647765c274726912,1439098673,263979008,0,960495616,2124647765c274726912,1439098673,263979008,0,-638582784,1439099038c203423744,1439098673,264503296,0,935329792,2124647765c203423744,1439098673,264372224,0,-114294784,1439099038c274726912,1439098673,265617408,0,947912704,2124647765c274726912,1439098673,264634368,0,-1015021568,1439099038c-1344274432,1439098667,264634368,0,985661440,2124647765c274726912,1439098673,264044544,0,903872512,2124647765c274726912,1439098673,265093120,0,866123776,2124647765c274726912,1439098673,265158656,0,989855744,2124647765c274726912,1439098673,264044544,0,908066816,2124647765c274726912,1439098673,265093120,0,870318080,2124647765c274726912,1439098673,265158656,0,998244352,2124647765c-382730240,1439098690,264044544,0,916455424,2124647765c-382730240,1439098690,265093120,0,878706688,2124647765c-382730240,1439098690,265158656,0,981467136,2124647765c274726912,1439098673,264044544,0,899678208,2124647765c274726912,1439098673,265093120,0,861929472,2124647765c274726912,1439098673,265158656,0,994050048,2124647765c-382730240,1439098690,264044544,0,912261120,2124647765c-382730240,1439098690,265093120,0,874512384,2124647765c-382730240,1439098690,265158656,0,1002438656,2124647765c-2119172096,1439098675,264110080,0,920649728,2124647765c-2119172096,1439098675,265224192,0,882900992,2124647765c-2119172096,1439098675,265289728,0,-607125504,1439099038c1201668096,1439098898,266010624,0,-1832910848,1439099038c274726912,1439098673,264765440,0,975175680,2124647765c-2091909120,1439098667,264896512,0,887095296,2124647765c-2091909120,1439098667,264962048,0,849346560,2124647765c-2091909120,1439098667,265027584,0,939524096,2124647765c274726912,1439098673,265879552,0,-994050048,1439099038c219152384,1439098673,265879552,0,-1004535808,1439099038c203423744,1439098673,265879552,0,979369984,2124647765c-1684013056,1439099044,264437760,0,895483904,2124647765c-1684013056,1439099044,265486336,0,857735168,2124647765c-1684013056,1439099044,265551872,0,-124780544,1439099038c274726912,1439098673,265682944,0,-439353344,1439099038c274726912,1439098673,264175616,0,924844032,2124647765c203423744,1439098673,264568832,0,931135488,2124647765c274726912,1439098673,264372224,0,968884224,2124647765c274726912,1439098673,263979008,0,943718400,2124647765c274726912,1439098673,264306688,0,-941621248,1439099038c219152384,1439098673,264306688,0,-983564288,1439099038c203423744,1439098673,264306688,0,977272832,2124647765c-2119172096,1439098675,264241152,0,891289600,2124647765c-2119172096,1439098675,265355264,0,853540864,2124647765c-2119172096,1439098675,265420800,0,235929600,1439099041c203423744,1439098673,264830976,0,-1798307840,1439099040c203423744,1439098673,6619136,196608,-1738539008,1439099038c-382730240,1439098690,80740352,0,-1895825408,1439099038c-382730240,1439098690,80674816,0,-1602224128,1439099038c1201668096,1439098898,80805888,0,-778043392,2124647785c-382730240,1439098690,260964352,0,776994816,1439099040c-619708416,1439099044,1469710336,16,1562378240,2124647785c203423744,1439098673,67698688,0,1560281088,2124647785c-1918894080,1439099044,66715648,0,1600126976,2124647785c203423744,1439098673,67305472,0,1566572544,2124647785c-1159725056,1439099043,258539520,0,1551892480,2124647785c-382730240,1439098690,66715648,0,1595932672,2124647785c219152384,1439098673,67371008,0,1591738368,2124647785c219152384,1439098673,67436544,0,1814036480,2124648002c219152384,1439098673,67567616,0,1587544064,2124647785c219152384,1439098673,67633152,0,1809842176,2124648002c-503316480,1439099043,66977792,0,1583349760,2124647785c219152384,1439098673,67043328,0,1579155456,2124647785c219152384,1439098673,67108864,0,1574961152,2124647785c203423744,1439098673,67502080,0,1570766848,2124647785c203423744,1439098673,66912256,0,1556086784,2124647785c-382730240,1439098690,66715648,0,1604321280,2124647785c219152384,1439098673,66519040,0,1528823808,2124647785c219152384,1439098673,67239936,0,1818230784,2124648002c274726912,1439098673,66519040,0,1606418432,2124647785c274726912,1439098673,66519040,0,1610612736,2124647785c274726912,1439098673,66519040,0,1547698176,2124647785c2047868928,1439099043,66584576,0,1801453568,2124648002c-382730240,1439098690,66584576,0,1805647872,2124648002c274726912,1439098673,66846720,0,1544552448,2124647785c-1906311168,1439099044,66650112,0,1541406720,2124647785c-382730240,1439098690,66650112,0,1538260992,2124647785c-1891631104,1439099044,66453504,0,1535115264,2124647785c274726912,1439098673,66781184,0,1530920960,2124647785c2047868928,1439099043,67174400,0,1795162112,2124648002c-382730240,1439098690,67174400,0,1790967808,2124648002c203423744,1439098673,67764224,0,1975517184,2124648002c203423744,1439098673,71499776,0,-784334848,2124647785c706740224,1439099042,257228800,0,-1874853888,1439099038c219152384,1439098673,81264640,0,-1539309568,1439099038c219152384,1439098673,81199104,0,-899678208,1439099038c274726912,1439098673,81330176,0,1526726656,2124647785c-1879048192,1439099044,76939264,0,1196425216,1439099040c274726912,1439098673,6750208,1,1112539136,1439099040c219152384,1439098673,6750208,8519681,2024800256,1439099040c274726912,1439098673,6750208,65537,-780140544,2124647785c-382730240,1439098690,262602752,0,-687865856,2124647777c1201668096,1439098898,261554176,0,892338176,1439099040c203423744,1439098673,8060928,0,-1089470464,1439099021c203423744,1439098673,257425408,16,-767557632,2124647785c274726912,1439098673,74186752,0,-769654784,2124647785c-382730240,1439098690,74252288,0,2098200576,1439099040c219152384,1439098673,5963776,8650753,-735051776,2124647785c-1849688064,1439099044,66322432,0,-737148928,2124647785c219152384,1439098673,65732608,0,-732954624,2124647785c-1864368128,1439099044,65601536,0,-1465909248,1439099038c-382730240,1439098690,65601536,0,1997537280,2124648002c-1809842176,1439099044,65863680,1,-740294656,2124647785c203423744,1439098673,66125824,0,256901120,1439099041c-382730240,1439098690,65863680,0,-744488960,2124647785c219152384,1439098673,65994752,0,-747634688,2124647785c-1837105152,1439099044,66256896,0,-765460480,2124647785c-1809842176,1439099044,65798144,1,-750780416,2124647785c203423744,1439098673,66060288,0,-2024800256,1439099038c-382730240,1439098690,65798144,0,-754974720,2124647785c219152384,1439098673,65929216,0,-758120448,2124647785c-1824522240,1439099044,65536000,0,-761266176,2124647785c274726912,1439098673,66191360,0,-763363328,2124647785c219152384,1439098673,65667072,0,-803209216,2124647785c-1918894080,1439099044,257622016,16,-799014912,2124647785c-382730240,1439098690,257556480,16,-790626304,2124647785c974127104,1439098668,257359872,16,-771751936,2124647785c203423744,1439098673,73990144,0,1995440128,2124648002c-382730240,1439098690,74317824,0,1008730112,2124647765c203423744,1439098673,263258112,0,1012924416,2124647765c-1790967808,1439099044,262995968,0,1752170496,1439099040c203423744,1439098673,6488064,0,214958080,1439099041c203423744,1439098673,6750208,196608,847249408,2124647765c274726912,1439098673,263716864,0,843055104,2124647765c219152384,1439098673,263585792,0,809500672,2124647765c219152384,1439098673,263520256,0,-691011584,1439099038c203423744,1439098673,263127040,0,-1676673024,1439099044c203423744,1439098673,263192576,0,801112064,2124647765c203423744,1439098673,262930432,0,796917760,2124647765c203423744,1439098673,262864896,0,805306368,2124647765c203423744,1439098673,262799360,0,838860800,2124647765c203423744,1439098673,263061504,0,834666496,2124647765c274726912,1439098673,263716864,0,830472192,2124647765c219152384,1439098673,263520256,0,826277888,2124647765c-1666187264,1439099044,263651328,0,822083584,2124647765c219152384,1439098673,263520256,0,817889280,2124647765c-1636827136,1439099044,263782400,0,813694976,2124647765c219152384,1439098673,263585792,0,-1630535680,1439099044c-1814036480,1439098692,262733824,0,1898971136,1439099040c274726912,1439098673,1469579264,0,-773849088,2124647785c203423744,1439098673,74121216,0,-973078528,1439099038c274726912,1439098673,5832704,65536,860880896,1439099040c274726912,1439098673,5832704,1048576,567279616,1439099040c274726912,1439098673,5832704,131072,1867513856,1439099040c274726912,1439098673,5832704,983040,2014314496,1439099040c219152384,1439098673,5963776,8716289,-786432000,2124647785c219152384,1439098673,75038720,0,1991245824,2124648002c203423744,1439098673,68681728,0,-819986432,2124647785c219152384,1439098673,69271552,0,-805306368,2124647785c219152384,1439098673,68747264,0,-815792128,2124647785c219152384,1439098673,69140480,0,-817889280,2124647785c219152384,1439098673,69206016,0,1988100096,2124648002c274726912,1439098673,68943872,0,-809500672,2124647785c219152384,1439098673,68812800,0,-813694976,2124647785c219152384,1439098673,68878336,0,-794820608,2124647785c219152384,1439098673,75104256,0,-775946240,2124647785c203423744,1439098673,74055680,0,-753926144,1439099038c219152384,1439098673,81395712,0,934281216,1439099040c-619708416,1439099044,1469644800,16,1993342976,1439099040c-1030750208,1439099044,6619136,1,850395136,1439099040c203423744,1439098673,6619136,65537,902823936,1439099040c203423744,1439098673,6619136,131072,1983905792,2124648002c274726912,1439098673,71303168,0,-824180736,2124647785c274726912,1439098673,71172096,0,-828375040,2124647785c274726912,1439098673,71237632,0,-832569344,2124647785c-1758461952,1439099044,70975488,0,-836763648,2124647785c-1751121920,1439099044,70909952,0,-840957952,2124647785c203423744,1439098673,71041024,0,1979711488,2124648002c203423744,1439098673,71106560,0,-845152256,2124647785c203423744,1439098673,70123520,0,-849346560,2124647785c203423744,1439098673,70778880,0,1699741696,1439099040c203423744,1439098673,1469841408,0,1028653056,1439099040c-1175453696,1439099044,1469841408,65536,-878706688,2124647785c-382730240,1439098690,71630848,0,-449839104,1439099038c-1701838848,1439099044,262537216,0,-853540864,2124647785c203423744,1439098673,71368704,0,-857735168,2124647785c-1743781888,1439099044,70189056,0,-1623195648,1439099038c274726912,1439098673,262471680,0,1518338048,2124647785c-1729101824,1439099044,70844416,0,1514143744,2124647785c219152384,1439098673,70254592,0,1509949440,2124647785c219152384,1439098673,70451200,0,-861929472,2124647785c219152384,1439098673,70582272,0,-866123776,2124647785c219152384,1439098673,70713344,0,-870318080,2124647785c219152384,1439098673,70057984,0,-874512384,2124647785c219152384,1439098673,70647808,0,1500512256,1439099040c-632291328,1439099044,1468792832,0,1505755136,2124647785c219152384,1439098673,70320128,0,1501560832,2124647785c219152384,1439098673,70385664,0,1497366528,2124647785c-1714421760,1439099044,70516736,0,1493172224,2124647785c203423744,1439098673,71565312,0,-1871708160,1439099040c-1030750208,1439099044,6619136,0,1522532352,2124647785c-1773142016,1439099044,76218368,0,1993342976,2124648002c-382730240,1439098690,260898816,0,-1724907520,1439099040c219152384,1439098673,6029312,8585216,246415360,1439099041c-1800404992,1439099044,258605056,0,-605028352,1439099044c-1800404992,1439099044,1469513728,16,-1728053248,1439099038c-382730240,1439098690,260571136,16,-2056257536,1439099038c-382730240,1439098690,260505600,16,-659554304,1439099038c-1814036480,1439098692,71434240,0,-1861222400,1439099040c274726912,1439098673,6684672,1,839909376,1439099040c219152384,1439098673,6684672,8519681,-1745879040,1439099040c274726912,1439098673,6684672,65537,-1549795328,1439099038c203423744,1439098673,76283904,0,-610271232,1439099044c-1344274432,1439098667,8192000,0,336592896,1439099040c274726912,1439098673,262668288,0,-782237696,2124647785c219152384,1439098673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401539072,0,-595591168,1439099785,482344960,2124646943c0,0,0,0,943194112,825699379c741880374,842412343,909323319,741750581,741368624,842412343c741354551,942944562,858534712,909587766,859058476,1664431410c808924981,942945332,892415024,741945657,942682933,741749044c825044016,925904946,959787061,892546098,842281777,859255139c942944310,741356598,858994745,892483638,959982643,741357361c942944562,925643576,942814769,909195052,862140210,909587766c808202284,909195052,808204082,875639340,1664301112,926234163c875637814,892678707,926364972,875836464,824979512,959527221c909193772,943207986,761475116,942813233,808662326,824981045c809055028,892352825,741354547,741354544,842020657,959853105c845363252,875706673,808203064,808465708,925906737,824980021c809055028,892352825,741354549,741368624,842020657,959853105c841758772,875706673,808203064,909718060,808924215,824981552c809055028,909130041,741368633,842214448,909259057,925969460c808530480,842610992,942946348,959658291,761475116,959721521c892613174,824981047,809055028,943143225,892415028,943207481c909717556,859058476,960049209,741619767,859255859,741879860c842412601,909194291,842556211,960050741,741488691,842544691c741357368,842543160,875770416,959982648,875837234,741750069c909455929,875770932,876162099,875640882,1664693815,926038328c892679220,808987702,858796600,741421880,842543160,875770416c909192248,959722547,942815538,825700652,858796849,741552693c825308722,892953394,825702713,741880371,842217521,808661042c858536245,808924465,908865588,926169142,824981560,943075376c942683193,842084908,909521461,1664562227,741354544,741354544c943207224,741879862,842359600,943206964,741354544,926430516c892088885,959591474,892742709,741749557,892756784,741749557c892742704,741749557,892742704,741749557,959669040,875639097c741356594,825306160,926168889,842610483,908865580,909325621c895692844,875575095,808989748,959787308,942422321,825505076c808203316,808988972,892745014,741750579,942879793,960051256c828583990,808858423,875968564,943270960,943076147,741553458c892942129,926234673,824981044,943207220,909719864,741354544c925983536,909194553,842084658,859058476,959985720,741357113c741354544,892942129,825374257,824980017,943207220,909719864c741368624,925969456,909194553,842084658,859058476,959985720c741357113,1664101424,892942129,825374257,824980017,943207220c909719864,741354544,925969456,909194553,842084658,859058476c959985720,1664103993,741354544,876098617,960050739,825371698c875967538,926234935,808728364,943076661,761475116,875574321c842216496,824980534,809055028,943143225,892415028,808663347c943076665,859058476,960049209,741619767,1664101424,943206706c741945905,925707312,876033584,875704880,859058476,960049209c741488695,858929204,909718580,825371696,875967538,859060534c959525987,875574068,858533932,926233649,808204338,825765164c825702710,741750583,942879793,960051256,811806774,757870636c909587764,808202284,929247276,808465459,808202803,959525932c875574068,757870636,842346545,858861625,824981047,943207220c909719864,925983536,875574835,808728120,859322668,842544691c959198005,926101560,943011382,808923436,909259058,741880889c959854641,825504820,824980793,892810806,925905721,942760759c926298416,875966775,943142188,842412848,824980792,909128496c943011636,942746676,842217521,909521970,809056044,858994743c824981300,858992944,828583985,926300214,741421878,892742704c741749557,909586995,757870648,909194546,875706421,859058476c960049209,1664103728,876031024,959657265,741356600,842543917c943141175,824981049,809055028,959854649,858598448,808728120c909455920,859058476,960049209,1664235575,842084653,859254836c741488436,959657009,809056560,808202293,892483884,875574070c757871670,825438515,741423413,959657009,809056560,811806773c909652268,825308729,741879856,926298167,825374518,875637817c959461683,842281017,808791340,842413110,741879858,959657009c926497072,828584504,942814521,842477876,876162104,876032051c741880118,942879793,892808245,892811064,741879864,842283309c925905715,859058476,960049209,1664103728,925969456,825438512c808858932,808594732,808531255,825439285,859058476,943271993l741685046,808989485l943206449,824979504l809055028,943143225l908944178,875641138l824981045,809055028l892352825,741354544l926037559,909719344l808528952,959590456l741355571,959657009l809056560,811807029l943075628,892809780l741355570,825242161l808728886,824979510l809055028,959985721l858598456,909719095l842477619,859058476l960049209,1664235575l825570605,959460661l824981047,809055028l892352825,741354544l842348849,808726837l757872692,825833268l825833526,875637817l959461683,808792121l824979555,959526968l825440057,842279986l926233905,741552177l959657009,809056560l757871156,942880563l875771697,875637812l959461683,842544953l959918435,875966515l824981049,809055028l892352825,741354545l959589424,909455924l808203318,808529251l959918905,808728629l859058476,959985720l741750070,909326129l909653040,959197236l909325112,859124280l943075628,909260340l741617973,842348337l943011635,828586294l875573302,842281784l842083381,876099122l842479154,959656236l842348340,741749560l825243441,926103096l892089400,825309491l942944819,825831724l892352825,1664430902l859123762,825307959l942420535,943208245l926234929,943011884l909652537,959199033l809055538,943208758l859256108,959658037l824981298,892482873l892809780,942760754l942748721,842478131l825766188,909717557l741881395,875705400l942879793,808987703l926431544,741947702l892874808,808662841l892939315,876099897l1664496434,909455929l942683188,959982645l842347314,741552435l858862647,859385911l959523888,942944563l875837237,808988972l892744754,741879865l875837237,876034100l942760753,926102582l942946614,825766188l842281017,741748785l842348593,909455412l824980785,809054520l925971252,926231601l942747959,741423159l926101554,926168886l895693880,875836471l875573305,909586732l842477881,741880888l842348593,842348855l824980021,943010617l892483378,959523896l892875573,926037298l808923436,825832753l1664692281,943207735l808858928,876162102l959723314,741356855l909654065,875705651l959198004,892614960l808793652,808464940l959853360,741750585l842348337,859321652l962802996,942682937l809056304,859255084l808859956,741881908l959787576,926168113l960048178,825765939l741880625,842151479l909588535,942746677l859059512,926430260l858796643,876033591l741816631,959723569l942682675,959197745l808793657,825569587l808923436,842084658l741356342,808662577l943207987,824981560l825833016,925970993l925983540,909588534l909520950,808923436l842020401,741617716l959854641,892678968l824981815,909521721l892351288,942746675l942750006,926232626l909652268,943271993l1664103731,808925233l858994994,824980022l859320632,842085938l942746678,943011889l859387447,943272236l842151478,741422645l875771441,859321397l824980786,875705656l842346800,942760754l859322678,959919413l859386156,859321910l741553456,959854641l808597553,824981301l842149943,959853364l909192244,892876598l876033077,876163372l892877113,1664694328l842281009,859059252l824981817,825569591l942880560,875899960l909588787,741553461l825243441,859256368l824980791,909260089l959459639,959523890l925906739,926363702l909586787,825308984l741552432,875837237l859123765,942746673l926102582,942946614l825700652,959526195l741488697,842020657l842217008,824979760l925905200,892483632l959537976,808923957l842413624,808923436l959657265,741882166l959526961,842609458l892088368,892613687l892547890,926364972l959721520,824980529l842544695,825440053l808543026,858796339l959918137,942684204l842479925,824980024l842610232,825243186l959523896,842478389l825637169,858796332l926232624,741423152l808925489,959918898l895694392,842086707l909391924,909521196l909260087,741684274l875837237,808988981l959523897,875901493l943273777,925905964l943272501,811806764l942420012,825505076l808203316,909259052l926233136,741357618l942879793,960051256l828583990,808858423l875968564,943270960l943076147,741553458l876164145,875836466l808203315,892679724l808203827,892679779l808203827,892679724l808203827,892679724l808203827,892679779l808203827,892679724l808203827,892679724l808203827,892679779l808203827,892679724l808203827,892679724l808203827,892679779l808203827,825766188l842217016,741684791l925907255,909195064l925969465,858863928l808202297,892546403l943273269,741749555l942879793,926496824l824979511,808858423l875968564,943270960l943076147,741553458l859190066,875637812l842150969,808466480l808202339,908865580l909325621,808202284l908865635,909325621l808202284,908865580l909325621,808202339l908865580,909325621l808202284,908865635l909325621,808202284l908865580,909325621l808202339,908865580l909325621,808202284l908865635,909325621l808202284,908865580l909325621,808202339l908865580,909325621l808202284,908865635l909325621,808202284l825766188,909718072l741356083,942749745l909588533,828584761l909523001,909455922l909192241,875902003l892482360,892875052l825242674,741487157l959854641,892678968l824981815,909521721l892351288,942746675l942750006,926232626l808923491,859058738l741620022,926299697l875902264,824980535l960050233,943207736l942812217,741554231l1664101424,926167091l808727092,757870636l842609969,808988985l824981041,943207220l842545464,925969458l875574835,808728120l859322668,842544691l828584757,909391926l825570866,925969460l926102069,959854645l808857900,859321392l741683764,909259313l909259832,824980023l926169395,859320885l925969462,909652272l876099379,959657315l926101809,824979510l960049465,859190576l808594485,859255605l842477873,875706668l942684473,942420274l859190578,876032311l842283308,926365496l895693621,943010615l959460403,892940588l842282290,741487927l875640881,842217521l824980023,808792376l909325881,942746680l959460657,943076150l825766188,909717557l1664628275,892418097l859191600,824981558l808792376,909325881l942746680,959460657l943076150,825766188l909717557,741881395l892418097,859191600l824981558,808792376l909325881,942760760l959460657,943076150l825766188,909717557l741881395,892418097l859191600,892090422l943010615,876098354l842608940,875770416l741488434,876099121l842544691,895695155l858798135,892875318l859189548,959525425l741881908,858796082l959461687,824981045l808529975,875640113l926231605,808793140l741751095,825440561l926234676,828586041l909193271,959919920l942746678,825637174l859256633,909586732l909324857,741422392l825439793,859386162l824979761,842608952l909325108,960048178l875574582,1664301366l842348849,909588024l959197753,825833781l808923959,892940588l926101552,741617715l943207735,959788080l892873777,859388216l741749047,876099121l875770678,946025264l825832754,842085425l859388204,909719344l824980016,959722295l942944310,959982648l858927155,741749555l909326641,876098357l824980786,875573817l858796849,959537977l892547635,959592247l808923436,925906481l741751095,842348593l875968823,925643831l842478134,859255091l892940588,926167092l741880883,943076913l842544945,962801970l926232632,842346808l943075628,842019636l741947441,842217521l825831478,824980019l808597560,876098866l959523891,909128501l926431287,842413868l842150194,828584240l825833015,808662832l959523892,959656757l875902260,825831724l959919413,741947444l842348849,925971509l959199033,842479927l926366007,859255084l959722805,1664301362l842217521,875639094l824980275,808597560l876098866,959523891l909128501,926431287l842413868,842150194l824979760,909325625l858862645,942746676l842217521,959854385l943206755,842347318l741487668,859322673l892941622,824980533l943206712,926365236l943270968,825635632l741618227,842020657l959853105,824981556l876164664,959525940l909206325,959788854l926363699,808988972l926365233,741619249l808990517,942814771l808528949,875966515l876098871,825766188l842150712,741750324l925907255,875770680l943285047,926038064l741882161,959854641l942749495,824979769l808662582,959723318l959523897,809056561l959920180,808923436l943143217,741685302l943274289,909392181l828583990,909194551l892745520,842607667l809056564,741749560l825832245,926167345l942746676,808727093l842413363,825766188l943274041,741685561l875641137,892744760l828585270,959723574l842412086,942746675l842084917,842150193l943206700,808662069l741880374,942749745l926036790,925644086l943140921,959852855l1664235052,741354544l926103602,943206455l824979500,808726837l926298673,875637810l943208499,808859961l859255139,942944310l741356598,858994745l892483638,926428211l942879794,741750328l825635385,875771702l876162101,959723314l741356599,876099123l1664299060,909652024l926168631,876031026l926169393,741881905l859387192,859189298l942746674,825768241l808726584,892811308l809055030,942420537l943274032,858797879l942684259,859257141l942420784,808597552l942945074,892811308l825505589,959198258l842281524,926036786l842283308,942684216l942421809,942880050l943206456,859060579l943011632,824980537l808792376,926103097l809053238,909259577l741815094,859387192l909193778,842542131l825768244,741881141l809054264,842020149l926442296,892810549l741945398,858862647l859385911,959982647l809056306,741357105l909259833,859386424l876031031,926430257l741879860,959788088l942813493,809067317l808858169,741815091l842543160,875770928l876162100,942946098l741486896,892874808l825243193,876031031l959526449,741750066l926234424,842413104l892953398,959527225l741881137,959788088l842543669,876096562l959919154,741879860l858929464,825766453l926428216,926103093l741617976,876164409l943075638,876110643l875836722,741553465l909652024,858992694l876162098,943142962l741422903,909194295l892483889,892939314l926234169,741945392l875967033,925906745l909665074,808662834l741815349,808596536l892744760,808987704l858796600,741880115l825308977,926232627l824981554,909521721l808465208,942746680l942750006,926232626l892744035,959657264l741880113,808925489l909128752,824979769l943010104,842608947l943270964,909129520l741814585,926430520l842086457,942746677l943208758,925905720l842610787,892745009l959199282,875639609l842150966,892940588l926103346,741684534l825832760,825831737l925969458,892483638l960050227,808991020l876032055,962801971l842282546,892614457l909652268,892549177l741947189,875771441l892418360,824980790l926102841,842216752l926493752,892483385l741552948,825243441l859190071,828584496l825832505,875836979l909585459,925906482l741814583,825571121l926299187,824980792l892482360,842610228l942746679,825571377l858994232,859386156l942880054,1664693812l959854641,909259318l824981811,842610231l892876339,925969457l808990516,892680247l892351020,808662835l741814841,892548657l858796592,824981817l959524919,875901240l925983544,858929462l909719348,859320620l859059506,741748790l943077169,825702451l824981814,892744505l926169139,942746680l842414390,959657522l909586732,909324857l1664169272,842545457l943208502,824981815l842610231,875641139l943270961,825766192l741815347,943076151l741619253,1664101424l825243437,859257140l824980532,809055028l858798393,741354552l741354544,741368624l942877744,942814776l808204340,909192492l875771958,842348857l859058476,959985720l1664104247,909326129l909653040,959197236l909325112,859124280l943075628,909260340l741617973,842348337l943011635,824981814l875573302,842281784l842083381,876099122l842479154,959656291l842348340,741749560l825243441,926103096l892089400,943010615l942945843,909652268l808924473,741880888l959854385,808466225l892089395,875836471l942747705,892811363l809055030,942420537l909587762,959527220l859060524,842477618l824980530,926167862l825374771,926231600l959722548,741357623l909652024,926168631l876045106,926169393l741881905,859387192l859189298,942746674l825768241,808726584l892811308,809055030l942420537,943274032l858797879,942684204l859257141,946025264l808597552,942945074l892811308,825505589l959198258,842281524l926036786,842283308l942684216,942421809l942880050,943206456l859060524,943011632l828585017,808792376l926103097,809053238l909259577,741815094l859387192,909193778l842542131,825768244l741881141,809054264l842020149,926428216l892810549,1664692278l858862647,859385911l959982647,809056306l741357105,909259833l859386424,876031031l926430257,741879860l959788088,942813493l809053237,808858169l1664561971,842543160l875770928,876162100l942946098,741486896l892874808,825243193l876031031,959526449l741750066,926234424l842413104,892939318l959527225,1664628017l959788088,842543669l876096562,959919154l741879860,858929464l825766453,926428216l926103093,741617976l876164409,943075638l876096563,875836722l1664300345,909652024l858992694,876162098l943142962,741422903l909194295,892483889l892939314,926234169l741945392,875967033l925906745,909650994l808662834,1664562229l808596536,892744760l808987704,858796600l741880115,859126065l959524919,824980018l892416055,959854899l959523896,808728628l909719856,808991020l842085939,828583989l859387448,808859191l909192249,942749750l859058992,858796332l892417328,741552440l825832245,942814514l942746674,959985969l892942648,943206700l842609201,1664299825l859126065,943142448l959199032,825438264l959459382,909652268l842217529,741421112l842020657,808530737l824980021,959918391l926429746,876162101l943207474,1664104497l842217785,942747953l943270964,926168112l741488944,892940345l842150450,925969457l842283318,942749233l959920428,808727097l824981558,926430263l959524913,925983544l808857909,859125303l842283052,808925232l824981554,892482360l808662841,959523892l909392185,892678966l842413868,909718323l824981561,943272248l960051257,942760757l959723830,892876852l943272236,875574835l741881648,959524914l926167353,824981305l942748984,942879286l959523896,809056561l859060275,943075628l808662580,1664234552l892746041,842412592l909585464,943141426l741684791,959854385l942815025,824981556l926037304,892482873l959523890,809056561l959985459,892875052l960050994,1664301365l808597047,892679991l909192246,959722547l808532019,808923436l959787570,741357104l942750001,892811321l959199287,959461177l926430769,842413868l926431026,828585270l825833015,876098103l942746680,959918645l842347061,825831724l842347065,741552432l858994225,808792121l824980017,943273528l808532024,808528952l808923185,942682165l909586787,925905720l741880115,875968561l943012147,824980536l942814521,892875056l942746672,875771443l892743988,808923436l892743730,741945653l926299697,875771192l828584241,876098617l808464688,942746675l926364213,842544182l859189548,859320372l741947443,808924981l842019895,959523896l892744504,926299449l842608940,875770416l1664629042,892548149l892679985,942746673l926103862,959918903l825831724,909391924l741881653,825832245l859321394,925969463l909718579,858797360l876033324,942814516l895692852,943010615l926038323,909586732l959461688,741618739l926101554,942946102l892088886,875836471l875573305,892875052l809054515,741486640l909719089,926167094l828584503,959656758l842478384,925969462l825570097,876099897l943142188,875705648l824979510,959527221l808202284,892614755l875835700,757870636l808464945,808794166l858535477,875770165l925969458,875574835l808728120,859322668l842544691,845361973l875771443,959461420l741618738,859190321l942421040,842609464l808528944,808793649l809053239,825440051l842019171,875574834l825241900,825308208l959525164,842609203l960051500,741618743l809054513,741618738l842346553,828585525l943272498,959199030l892482864,909192246l842609972,909650992l808990264,892351020l960049975,808466476l1664102449,876099889l741880882,875835705l859255084,859322424l824979500,808597552l942812212,1664496953l942749745,926036790l925644086,943140921l959852855,909391916l876164150,824979500l959526194,808596531l875637816,943208499l808859961,859255139l942944310,741356598l858994745,892483638l858926131,741618486l842608696,824980532l808662580,943205428l808597811,825241955l925906230,858798380l741421879,842149937l741617718,808529969l741421364,859386161l741488946,926497081l828585012,842021169l959198260,892482864l842083382,909654322l809053239,909455925l875966764,808597813l943077420,1664104502l926232626,741947699l825241656,824979504l842283065,959199284l741618737,942880561l741554232,808543024l875573816,959984172l858535477,825570869l808728629,859058476l943271993,741881657l842412338,741881910l942498608,808859191l909325625,859058476l960049209,741487920l741354544,925969456l842084912,942946614l859060067,859190069l757870636,909193521l875770679,824979508l809055028,943143225l825044020,892352816l875575601,875637808l959461683,876099385l808202339,959525420l960050226,757870636l926298167,842149940l875637812,959461683l842544953,842544227l959722547,841756726l909390385,876164660l825502771,808662073l741354548,892612915l741880375,892560176l909455922,741355568l942879793,926496824l808203574,757870636l875900979,946024492l825637175,741881651l892481842,859190834l925644596,808465459l808202803,959459884l842346807,761475116l909193266,909193524l824981556,809055028l892352825,741354546l741354544,842020657l959853105,845363252l875706673,808203064l926035244,825767217l741619761,959657009l809056560,808202805l811806764,808923436l909259058,741880889l842608946,741554228l741354544,959537968l808728377,942682678l926497068,959919412l741354546,875705649l892350764,959590709l1664101430,808859693l875967545,824980019l943207220,926366008l925969458,875574835l808728120,859322668l842544691,959198005l926101560,943011382l808923436,909259058l1664627769,959854641l825504820,824980793l892810806,925905721l942746679,926298416l875966775,943142188l842412848,824980792l909128496,943011636l942746676,842217521l909521970,809056099l858994743,959199028l842543160,943272247l909652268,825702201l741423416,859190833l876033584,824981817l960049465,926430256l942746681,926103601l825374256,926365027l825439796,824981299l842544695,825440053l808528946,858796339l959918137,942684204l926299700,824980018l875575351,808988729l959523888,825636403l825833269,808923491l925906481,741751095l959854641,942683447l892089652,808466231l825373239,943075628l909457716,741880884l808661041,825571127l824981811,842020665l943273779,959931190l859322160,741750832l757871158,859125046l841821238,808990769l942812460,858533939l808793905,875573603l909587768,741354544l842283314,875968053l824979500,875640627l926429495,875637810l943208499,808859961l859255139,942944310l741356598,858994745l892483638,909192243l842413112,875640118l892809516,892810034l741946936,808465969l875771956,824980786l943075890,926298676l858874674,892810297l909326386,808923436l859191345,741619767l926103349,842478641l942746672,926234934l942946352,909586732l808923449,741618480l875837237,825243956l892887864,875704633l741750839,925971512l892811061,842542128l942879797,741488439l825767985,825505073l824979760,842019632l825701685,808987699l842479672,1664366905l858862647,825308981l876031027,808923953l741880377,943207736l909521718,842542133l892809529,741554480l926429240,808859442l926428216,858797877l1664627763,875706680l825767473,959982648l858863154,741880370l909194295,892483889l959982641,808728882l741487667,825440561l926234676,824980277l875704376,809055542l926245688,942945332l741422135,875968561l959854387,824981556l809054520,808530484l942746678,808727093l892417589,825766188l859058233,741422897l825702197,943142961l808608561,926299955l876099380,876033324l809055284,824980528l825833015,876098103l942746680,959918645l842347061,859386156l926038069,741881138l859126065,892482872l828585778,892416055l809054521,892808249l892352568,741748790l825832760,875574578l942746679,892548664l859059250,942684204l858863927,841757749l858796080,825702710l925983542,892613173l892613432,842610732l892679992,824981559l842544695,959722293l943270969,925906736l741421876,808663353l892876081,909585465l943141426,1664431671l892876849,875836212l841758520,909587248l959919159,942746679l842217780,842086448l909719852,825438261l824979765,825372727l859189809,909192240l909324339,943208504l909652323,842084665l741619505,943077169l808859191,824981046l909193271,808727088l942746676,859322678l959919413,859386156l859321910,741553456l959854641,808597553l828585781,809055800l892549177,942746672l959590455,842412851l825766188,909259576l741749297,942749745l909588533,824980281l909523001,909455922l909192241,875902003l892482360,892875107l825242674,741487157l959854641,892678968l824981815,909521721m892351288,942746675" stroked="t" o:allowincell="f" style="position:absolute;left:-609;top:-7592;width:111;height:33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rect>
                <v:rect id="shape_0" ID="Shape 398" coordsize="57911,86867" path="m19811,0l36575,0l44195,4571l53339,16763el57911,33527l57911,53340l53339,70103l-957665266,402653269l-957665266,-16777131l8388607,-16777216l8388607,0l0,0l0,-16777216l8388607,-16777216l8388607,0l0,0l-1560281088,1342177406l-957832128,1476395093l-957832128,1476395093l-957832128,-1073741739l-957849321,-536870827l-1551142218,-536870786l-957659839,671088725l-1550973205,-2147483522l-957660096,85l0,25600l-957927168,-805306283l2,-2113929216l-1551018696,-268435330l-957665446,85l0,0l0,0l0,0l0,0l0,0l0,-1073741824l-957849321,85l0,-1610612736l-957848978,85l0,-1476395008l-1550968215,126l0,0l0,-671088640l-1550968215,126l0,0l0,268435456l-957665260,85l0,0l0,1073741824l-957666410,134217813l-1550973200,126l0,2013265920l-957659837,85l0,0l0,0l0,16777216l-128,33554431l-128,-1593835521l-1550969499,126l0,-922746880l-1551012468,16777342l0,0l-1551058072,-2013265794l-957659837,838860885l0,0l-957927152,85l0,0l0,0l0,-838860800l15,1090185728l-1551018693,126l-957922583,33554517l0,855505152l0,0l31932928,-16777215l1694498815,25600l0,335544320l-973078528,85l0,-1207959552l-957658189,85l0,0l0,0l0,0l0,939524096l-1550950678,536871038l1493172224,-16711160l-957926653,85l0,-536870912l-957871129,-805306283l-957871129,85l261888,-1057159424l-957833582,1610612821l-957927152,-939524011l15,553453312l-1551018694,1342177406l-957928573,-905969579l15,-520288000l-1551018700,1342177406l-957928573,-889192363l15,-1601773056l-1551018702,1342177406l-957928573,-872415147l15,8713728l-1551018696,1610612862l-957927152,-654311339l15,-1065028096l-957833532,268435541l-957927155,-654311339l15,545585408l-957833532,536870997l-957927156,-654311339l15,1618832384l-1551018694,-1610612610l-957832037,-1023410091l15,1627195136l-1551018699,-1610612610l-957832037,-754974635l15,553453312l-1551018701,-1610612610l-957832037,-738197419l15,-1862334976l-957833480,1610612821l-957927152,-704642987l15,-796074240l-957833499,1610612821l-957927152,-1090518955l15,545584640l-1551018697,536871038l-957927156,-989855659l15,-2138769920l-1551018697,1610612862l-957927152,-1040187307l15,-1065242112l-1551018695,1610612862l-957927152,-1140850603l15,1089291264l-1551018696,1610612862l-957927152,-1056964523l15,-520093952l-957833529,268435541l-957927155,-1056964523l15,1623015168l-957833531,536870997l-957927156,-1056964523l15,1078138112l-1551018694,-1342177154l-957926527,-1073741739l15,545586432l-1551018699,-1342177154l-957926527,-788529067l15,8779264l-1551018702,-1342177154l-957926527,-771751851l15,277277952l-957832946,536870997l-957927156,-922746795l15,-789445376l-957833068,536870997l-957927156,1694498901l50331648,1627260672l-957833576,805306453l-957922583,-805306283l4,16582912l-957833585,805306453l-957922583,-822083499l4,-2139346944l-957833568,-1610612651l-957869497,-788529067l4,-1602093824l-1551013423,805306494l-957922583,-1912602539l15,1350957056l-957833170,268435541l-957831973,-1711275947l4183,545650688l-1551013539,536871038l-957927156,150995029l4,8710400l-1551013539,-1610612610l-957832051,-100663211l3,1627264512l-1551013537,536871038l-957927156,50331733l4,1627195136l-1551013539,-536870786l-957832262,1761607765l15,-2130901248l-1551013540,805306494l-957922583,-100663211l3,553089536l-1551013537,268435582l-957927155,67108949l4,-528291072l-1551013538,268435582l-957927155,83886165l4,545781760l-1550957972,268435582l-957927155,117440597l4,-1601768448l-1551013538,268435582l-957927155,134217813l4,-520601344l-1550957973,126l-957832222,-33554347l3,1627384832l-1551013538,268435582l-957927155,-16777131l3,553580800l-1551013538,268435582l-957927155,85l4,-520484608l-1551013539,126l-957927156,85l0,9232896l0,0l15151360,-50331648l3,-1065091328l-1551013540,805306494l-957922583,-100663211l3,-1601769216l-1551013537,268435582l-957927155,-150994859l3,542125312l-1551013541,268435582l-957927155,33554517l4,16713728l-1550957972,126l-957927168,85l0,0l0,0l0,0l0,0l0,16777216l-128,33554431l-128,-1l0,0l0,251658240l0,-1601899008l-1550966968,126l0,0l-1551018615,67108990l0,-805306368l-1551141261,-536870786l-957659839,85l0,0l-957832050,85l0,0l-1560281088,-1610612610l-1550969499,126l0,671088640l-1551018615,16777342l0,-268435456l-1551141935,-536870786l-957659839,1677721685l0,0l3,-327680l-1,16777215l378,-1610612736l-1550969499,126l0,1476395008l-1551018615,16777342l0,-1065159680l-1551141948,-536870786l-957659839,-939524011l0,0l-957833150,85l0,0l0,0l0,0l0,0l0,0l0,0l0,0l0,0l0,0l0,1073741824l-1551140660,-2147483522l-957660000,268435541l-1551140550,-2147483522l-957660000,-1610612651l-1551140655,-2147483522l-957660000,-1342177195l-1551140186,-2147483522l-957660000,85l0,0l0,0l0,0l0,0l0,0l0,-905969664l-957939622,1493172309l268435456,-1040373504l0,-1342177280l-1550967036,805306494l-957659922,85l-957833105,1610612821l-957927152,1493172309l251658240,284953600l-957833096,268435541l-957927155,1526726741l-2063597312,-1328652032l-957833161,268435541l-957831973,85l4183,8845056l0,0l0,1694498816l256,-1333463552l-957833166,536870997l-957927156,1694498901l16777472,-796592640l-957833163,536870997l-957927156,1694498901l33554432,8583424l-957833115,85l-973078528,-1677721515l87,1375408384l0,-939524096l-1550966949,1073741950l-957659677,1610612821l-957659750,85l0,0l0,0l0,0l0,0l0,805306368l-957833063,1090519125l0,16777216l318767104,536870912l738209280,973093632l1610624256,1056974592l1593843968,570440960l2097183488,687876096l1560304384,0l25600,830924544l0,-16777216l16777215,939524181l-1550950678,-16777090l-1,-1l-1,16777215l16777216,570422784l0,1744830464l-1550966970,1073741950l-957659784,-805306283l-957659829,285212757l24,268435456l-957833111,536870997l-957927156,2097152085l16777216,-268435456l-957832409,-268435371l-957832007,1744830549l33554688,1880920064l-957833172,1610612821l-957927152,1744830549l16777472,270173184l-957833151,268435541l-957831973,-1845493675l4183,270238464l-957833086,1610612821l-957831997,1744830549l256,16382720l-1551013423,-1610612610l-957832051,1342177365l4111,-1862336768l-957833064,268435541l-957927155,1543503957l-2080374784,-1057031168l-1551013424,536871038l-957832662,1493172309l4111,1075269888l-957831972,805306453l-957922583,1912602709l33554688,-266632192l-957833165,805306453l-957922583,1912602709l16777472,270107648l-957833161,805306453l-957922583,1912602709l256,-803830272l-957833504,536870997l-957927156,-956301227l15,-1877048064l-957833505,268435541l-957927155,-603979691l15,-1056965376l-957833527,536870997l-957927156,-603979691l15,1627389440l-1551018697,1610612862l-957927152,-637534123l15,-251724032l-1551018695,268435582l-957927155,-1140850603l15,4428544l-1551018695,1610612862l-957927152,-1140850603l15,-1072658688l-1551018696,1610612862l-957927152,-1140850603l15,-2146465536l-1551018695,1610612862l-957927152,-1140850603l15,1075609856l-1551018695,1610612862l-957927152,-1140850603l15,-251791872l-957833511,536870997l-957927156,-1006632875l15,-1057162240l-1551018697,536871038l-957927156,-1040187307l15,822082816l-957833479,1610612821l-957927152,-721420203l15,-2131362048l-1551018696,1610612862l-957927152,-973078443l15,-2144237312l-957833533,-536870827l-957928529,-973078443l15,-1071808256l-1551018694,1610612862l-957927152,-1124073387l15,-535198976l-1551018699,1610612862l-957927152,-855637931l15,-1607636224l-1551018701,1610612862l-957927152,-838860715l15,16776704l-1551018693,1610612862l-957927152,-1124073387l15,553385728l-1551018698,1610612862l-957927152,-855637931l15,-520555776l-1551018701,1610612862l-957927152,-838860715l15,-2145746688l-1551018693,805306494l-957922583,-1124073387l15,-1608940544l-1551018698,805306494l-957922583,-855637931l15,1612284928l-1551018700,805306494l-957922583,-838860715l15,-2145353984l-1551018694,1610612862l-957927152,-1124073387l15,-1596524800l-1551018699,1610612862l-957927152,-855637931l15,1627389696l-1551018701,1610612862l-957927152,-838860715l15,1090518784l-1551018693,805306494l-957922583,-1124073387l15,1626403328l-1551018698,805306494l-957922583,-855637931l15,539001088l-1551018700,805306494l-957922583,-838860715l15,-1072004096l-1551018693,-1342177154l-957926527,-1107296171l15,-534936832l-1551018698,-1342177154l-957926527,-822083499l15,-1595869184l-1551018700,-1342177154l-957926527,-805306283l15,-793722112l-957833509,-1610612651l-957869497,-620756907l15,-1073741824l-957833582,1610612821l-957927152,-939524011l15,552990976l-1551018694,1342177406l-957928573,-905969579l15,-521536000l-1551018700,1342177406l-957928573,-889192363l-1551018702,1342177406" stroked="t" o:allowincell="f" style="position:absolute;left:-571;top:-7177;width:9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rect>
                <v:rect id="shape_0" ID="Shape 399" path="m21336,0l0,0" stroked="t" o:allowincell="f" style="position:absolute;left:-604;top:-7112;width:32;height:0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rect>
                <v:rect id="shape_0" ID="Shape 400" path="l0,0l0,86867" stroked="t" o:allowincell="f" style="position:absolute;left:-604;top:-7177;width: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rect>
                <v:rect id="shape_0" ID="Shape 401" path="l0,576071l0,0" stroked="t" o:allowincell="f" style="position:absolute;left:-552;top:-8273;width:0;height:906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rect>
                <v:rect id="shape_0" ID="Shape 402" path="l0,0l5579366,0" stroked="t" o:allowincell="f" style="position:absolute;left:-10241;top:-10808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rect>
                <v:rect id="shape_0" ID="Shape 403" path="l0,0l5579366,0" stroked="t" o:allowincell="f" style="position:absolute;left:-10241;top:-11125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rect>
                <v:rect id="shape_0" ID="Shape 404" path="l714757,0l0,0l2162688,0l458752,262144l5242880,7602273l104,45l17891328,0l65536,262144l219152384,1439098673l1342701568,1439099101" stroked="t" o:allowincell="f" style="position:absolute;left:-11256;top:302;width:1124;height:0;mso-wrap-style:none;v-text-anchor:middle;mso-position-horizontal-relative:margin;mso-position-vertical:top">
                  <v:fill o:detectmouseclick="t" on="false"/>
                  <v:stroke color="blue" weight="10800" joinstyle="round" endcap="round"/>
                  <w10:wrap type="none"/>
                </v:rect>
                <v:rect id="shape_0" ID="Shape 405" path="l4574,0l6097,0l0,0l4574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-1042874368,1438889960l1736048640,983368253l1661492306,2124647944l1606418432,1439099784l807403520,1439099784l-1382285312,0l116,1013310l2162688,0l-1938292736,2124646381l65536,0l0,0l4259840,0l213319680,1438889960l1736048640,983368253l1661492306,2124647944l816840704,1439099784l-746586112,2124646384l-1382219776,65536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468713472,2124647946l65536,65536l521666560,2124647946l0,-788529152l3195063,0l2162688,0l360054784,1438842880l0,0l0,0l4259840,0l-1201209344,351342l1736048640,983368253l758209618,791818536l858862143,673851680l1060057649,540225842l-452974295,1439099782l5832704,983040l2187879,0l0,327680l0,0l934281216,1439099040l4259840,0l1653604352,2124647944l131072,65536l1661468672,2124647944l-746586112,2124646384l-746586112,2124646384l-1382219776,7929856l0,988990l3211264,0l-1048576000,1439099723l-1086324736,1439099695l521666560,2124647946l0,0l3162192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" stroked="t" o:allowincell="f" style="position:absolute;left:-10737;top:760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06" path="l6097,0l0,0l7619,0l6097,0l13754935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35536384,1438889765l1736048640,983368253l89170,0l65536,0l65536,0l65536,0l65536,0l65536,0l65536,0l65536,0l65536,0l2097414144,0l-799277056,0l65536,0l65536,0l65536,0l65536,0l65536,0l65536,0l65536,0l65536,0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23634,12192l53340,7620l50292,3047l41147,0l24383,0l16763,3047l12192,7620l9143,12192l4571,19812l0,32004l0,53340l4571,65532l9143,73152l16763,82295l24383,85343l41147,85343l50292,82295l57911,73152l62483,65532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l1112539136,2124647998l1118830592,2124647998l1126694912,2124647998l1131413504,2124647998l65536,0l0,0l0,0l1815085056,1439099695l-473956352,1439099695l0,0l0,0l0,0l-472907776,1439099695l0,0l0,65536l0,0l0,0l0,0l0,0l0,0l15794176,0l0,0l-894435328,1439099691l0,0l0,0l0,0l0,0l-891289600,1439099691l0,0l-866123776,1439099691l-903872512,1439099691l0,0l-907018240,1439099691l-853540864,1439099691l0,0l-856686592,1439099691l-919601152,1439099691l-862978048,1439099691l-878706688,1439099691l-844103680,1439099691l-913309696,1439099691l-850395136,1439099691l0,0l0,0l-872415232,1439099691l-897581056,1439099691l-881852416,1439099691l-1192230912,2124643014l-859832320,1439099691l-840957952,1439099691l14745600,0l225116160,1438889765l1736048640,983368253l2059426898,1439099782l2058354688,1439099782l0,0l0,0l0,0l0,0l0,0l0,0l0,0l0,0l0,0l0,0l0,0l0,0l0,0l0,0l0,0l0,0l0,0l0,0l0,0l0,0l0,0l0,0l0,0l9502720,0l1978662912,1439099692l1979187200,1439099692l1979187200,1439099692l1868562432,1439099692l1869086720,1439099692l1869086720,1439099692l1615855616,1439099584l16711680,0l0,0l0,0l0,0l0,0l0,0l0,0l0,0l0,0l-771358720,1439099691l13697024,0l197099520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14745600,0l-1401421824,2124643312l327680,0l1302331392,1439099691l0,0l-1378353152,2124643312l0,0l-1374683136,2124643312l-1371013120,2124643312l-1364721664,2124643312l-1360003072,2124643312l-1354760192,2124643312l-1350565888,2124643312l-1347420160,2124643312l-1342177280,2124643312l-965738496,1439099457l-965214208,1439099457l-965214208,1439099457l-1179648000,1439099043l-365953024,1439099049l-983564288,1439099716l-981991424,1439099716l-497025024,2124643321l-1986002944,2124643320l351797248,1439099696l459276288,1439099044l-2147418112,-1177505584l-1338982704,2124643312l8454144,0l1892679680,1439099692l-864026624,2124647955l0,0l0,0l0,0l1310720,0l0,0l0,0l-1055391744,1439099723l0,-65536l98303,980877312l24950,0l0,0l0,0l8388608,0l3211264,0l262144,131076l71633,65537l521666560,2124647946l0,-788529152l3195063,0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" stroked="t" o:allowincell="f" style="position:absolute;left:-10737;top:760;width:1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07" path="l1522,0l9142,0l0,0l1522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980418560,1439099102l-979107840,1439099102l-979107840,1439099102l1310720,-1015021568l0,0l0,0l0,0l0,20971520l0,0l0,0l0,0l0,21037056l0,0l0,0l0,0l599130112,21102592l0,0l0,0l0,0l0,21168128l-1159725056,1439099784l-1157234688,1439099784l-1157234688,1439099784l2097152,-1051328512l-1085276160,1439099695l-1084358656,1439099695l-1084358656,1439099695l524288,-2126118912l-1255145472,1439099782l-1253703680,1439099782l-1253703680,1439099782l1048576,-1051262976l2074083328,1439099782l2076573696,1439099782l2076573696,1439099782l2097152,-1051656192l0,0l0,0l0,0l65536,22544384l0,0l0,0l0,0l0,21430272l0,0l0,0l0,0l0,21561344l-1247805440,1439099782l-1245315072,1439099782l-1245315072,1439099782l2097152,-1052442624l0,0l0,0l0,0l131072,8716288l0,0l0,0l0,0l65536,8847360l0,0l0,0l0,0l0,29294608l0,0l0,0l0,0l0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1526703022,1438889961l0,0l-1526726656,1438889961l0,0c-1526726656,1438889961,0,0,-1526726656,1438889961c0,0,720896,1054607,28377150,0c1481506816,1438889960,1736048640,983368253,1684626514,1752375869c1600483425,1226842672,1394752836,1701863784,539112736,1919905635c2053731172,924990821,842414390,942877744,573583409,1952542752c1814183272,942877744,1815097393,909719095,808202290,909601893c909587504,909127980,539113270,1869771891,1029989739,539128866c1818311279,1769434988,1818583918,1713519980,1953701922,1030057081c1936683042,1869182057,1650539118,1970040691,1815831924,980706917c825243693,1869888310,892156528,993341495,1952737655,842087016c1748709681,1751607653,959789684,1869835579,1634891565,1953705328c979725433,1701736302,1949136443,762607717,1751346785,1832546927c1818518633,1936538469,1869622639,1769236851,1747807855,2053730927c1635020399,1701981548,1769234796,1832543606,1768387169,1936538478c1869622639,1769236851,1982688879,1769239141,980181347,577793908c980827198,1819044198,1681551136,1667593317,1970236788,1818453363c1030447977,539128866,574451311,1936482662,1043276389,1933211196c1802465908,1868767333,1030909804,1684369954,1702305826,1952999273c842474045,1780490800,1936615791,1701607796,1869750845,577007221c1684956448,1030775139,1634493986,1043276404,2162688,0c-2023751680,1439099051,0,0,0,1702126948c2192483,0,569376768,1439099054,0,0c0,1702126948,2192483,0,-1952448512,1439099054c0,0,0,1702126948,2192483,0c-1232076800,1439099054,0,0,0,1702126948c2192483,0,-62914560,1439099054,0,0c0,1702126948,7435363,0,-131072000,1439099782c63963136,1439099783,0,0,2192499,0c-706740224,1439099782,482344960,2124646943,4194304,0c3145728,0,234749952,1438889960,0,0c-4576,0,104738594,2125266347,7340032,0c7340032,0,-1502740480,1438889162,1736048640,983368253c1684626514,1868767266,846360428,1902191165,790782325,980827198c1869771891,1663067499,1919904879,857940541,1630877236,1780490804c1936615791,1701607796,1869750845,577007221,1684956448,1030775139c1634493986,1043276404,65536,0,5308416,0c1752367104,1600483425,1750270000,543518817,3616820,6581877c926233856,909521721,1946169388,26112,0,71627c0,214883,36576,143255,152400,53339c5323838,0,-2060582912,1438889958,1736048640,983368253c-2063573934,1438889958,0,0,-2063597568,1438889958c0,0,-2063597568,1438889958,0,0c577044480,15919,5308416,0,-1200750592,351342c1736048640,983368253,89170,214883,71628,71627c36576,0,0,71627,0,214883c36576,143255,577044480,15919,2162688,0c-1028653056,1439099053,0,0,0,1702126948c2192483,0,500170752,1439099055,0,0c0,1702126948,2192483,0,296747008,1439099069c0,0,3211264,1702100992,8483939,0c-1049624576,1439099784,1594884096,1439099784,3473408,926234163c825699382,3682870,808202348,892744556,925644343,942814769c892744556,808203831,808202348,1634492928,1711303523,26112c959971328,1832203059,3157040,6684788,100689408,2125266347c0,0,0,0,8388608,0c5242880,0,1572732928,1438889960,1736048640,983368253c23634,0,0,0,1522,0c-763363328,1439099782,2059403264,1439099782,2058354688,1439099782c577044480,15919,8454144,0,1806565376,1438889960c1736048640,983368253,1795185746,1438889960,0,0c1795162112,1438889960,0,0,1795162112,1438889960c0,0,1795162112,1438889960,0,0c1795162112,1438889960,0,0,1795162112,1438889960c0,0,948436992,2124647957,7405568,0c-1404043264,1439099784,1539309568,1439099784,0,0c2188129,0,-706740224,1439099782,482344960,2124646943c4194304,0,3145728,0,-816971776,1438889960c0,0,-4576,0,0,0c7340032,0,4194304,0,-1052901376,1438889960c1736048640,983368253,980376658,1702126948,1869444195,1667593077c1801677164,578036285,1030647584,1818322466,790783347,1013310c16867631,0,65536,327680,-25165824,1439099050c0,741539840,-382717896,1439098690,-386400256,1439099782c-1124073472,1439099050,0,925630464,-3131591,1439099050c0,1869611008,706767219,1439099042,-506462208,1439099782c1952841728,943074618,14385,758775808,-9423307,1439099050c0,1701314560,-2075105431,1439098675,-380108800,1439099782c-6291456,1439099050,0,762707968,108029300,1439099051c0,1684275200,1201694060,1439098898,-376963072,1439099782c-551550976,1439099050,0,1952514048,-479168919,1439099050c0,1881997312,421557103,1439099042,-373817344,1439099782c179306496,1439099051,0,0,29425664,0c-1093795840,1438889656,1736048640,983368253,1684626514,1752375869c1600483425,1226842672,1394752836,1701863784,539113248,1919905635c2053731172,857881957,858928697,925906988,573583927,1952542752c1814183272,1815096368,842414387,808987699,808597303,959984236c925644085,892352313,741370930,1931485744,1802465908,574448741c1864376948,1819042106,1852405615,1819043171,577118781,2037674784c574449004,1769172848,1852795252,1935827258,1953852527,1701591909c758805606,942749750,1886352443,909454650,2000369976,1752458345c993080890,1734960488,825914472,993081138,762278765,1885434487c2037674797,1849320812,996503151,1702112630,1630368888,1869112174c1768766066,1701602404,1869835579,1936683053,1869182057,1869098350c1870293362,1818326126,1818587693,1986622561,1634548325,1852401522c1869835579,1936683053,1869182057,1702243694,1667855474,1949985889c1042444399,1715107388,543976553,1701067375,1952671092,1937076077c1768711013,574450531,1864376948,1713519982,1702063201,1010708258c1953708662,1701539698,1819239200,574452335,577004914,1768257312c1031039079,808597282,1869226018,1953721961,1030057081,1970237986c539124846,1667526245,574451809,1952541798,4075298,0c0,0,8454144,0,1260257280,1438889960c1736048640,983368253,1494244434,0,65536,0c65536,0,65536,0,65536,0c65536,0,65536,0,65536,0c65536,0,65536,0,65536,0c65536,0,1818632765,790787169,17891390,0c-355598336,1438889770,1736048640,983368253,23634,1494220800c0,0,0,65536,0,0c0,65536,0,0,0,65536c0,0,0,65536,0,0c0,65536,0,0,0,65536c0,0,0,65536,0,0c0,65536,0,0,0,65536c0,0,0,65536,0,0c0,65536,0,0,1818296320,1818587693c1986622561,1634548325,1852401522,1869835579,1936683053,1869182057c1702243694,1667855474,1949985889,28783,0,0c30474240,0,-1592918016,1438889822,1736048640,983368253c1684626514,1752375869,1600483425,1226842672,1394752836,1701863784c539113760,1919905635,2053731172,924990821,825637174,942877753c573583409,1952542752,1814183272,1815096368,1815096368,1815096368c1815096368,1815096368,1815096368,1815096368,1815096368,1815096368c1815096368,1815096368,1815096368,573582384,1920234272,1684368239c578036285,1631219488,2003790956,1701015145,574450796,1931485798c1701607796,1869619773,1769236851,1631219311,1819243362,996504693c1952867692,959917370,1950037304,758804591,858993716,1684633403c825911412,993079602,1734960488,893023336,1936538425,1920413039c1932357729,1701607796,1852796474,762723173,1954047348,1668178221c980578152,1684302189,1832609132,1882025843,1953067887,762212201c1769107304,1953394554,1915579489,1952541797,979727977,1735549293c1832611433,1882025843,1953067887,762212201,1953654134,1818321769c1886352442,1983659554,1818846778,980361324,1702126948,1869444195c1667593077,1801677164,578036285,1030647584,1818322466,790783347c980827198,1869771891,1663067499,1919904879,1701978685,1998594660c1751607653,924990836,539111474,1852403562,1819898995,1914846565c1684960623,1852121122,1885430628,1818632765,790787169,62c0,0,28377088,0,1514012672,1438889960c1736048640,983368253,872438866,926167345,942749740,3684403c808676472,741947188,859320632,1819818040,875639092,808987703c808597303,808202348,875574124,942422327,942880817,825388088c943075894,1815096376,909326637,859322163,824981558,809055028c875575609,741370937,892890160,942682937,741487408,845951285c909260337,808204344,942748012,808596017,741619256,875704626c959919158,845952822,842479408,892352818,875637814,959461683c842544953,808660332,942878771,741619252,959657009,926497072c862730547,842084658,808203318,1711305728,1936683008,1869182057c1650539118,1970040691,1815831924,980706917,858798125,1869888307c892156528,993146422,1952737655,859191912,1768253499,980707431c926429745,1869835579,1634891565,1953705328,979725433,1701736302c1949136443,762607717,1751346785,1832546927,1818518633,1936538469c1869622639,1769236851,1747807855,2053730927,1635020399,1701981548c1769234796,1832543606,1768387169,1936538478,1869622639,1769236851c1982688879,1769239141,980181347,7368564,0,0c-701497344,1439099038,0,0,0,0c0,0,38862848,0,-1668349952,1438889770c1736048640,983368253,1684626514,1752375869,1600483425,1226842672c1394752836,1701863784,573583648,1869570848,1769170034,574449018c875639092,825764919,943207224,1634738210,574449780,808676472c741947188,859320632,1819818040,875639092,808987703,808597303c808202348,875574124,942422327,942880817,825388088,943075894c1815096376,909326637,859322163,824981558,809055028,875575609c741370937,892890160,942682937,741487408,845951285,909260337c808204344,942748012,808596017,741619256,875704626,959919158c845952822,842479408,892352818,875637814,959461683,842544953c808660332,942878771,741619252,959657009,926497072,862730547c842084658,808203318,1953701922,1701539698,1948400996,980361250c1869376609,1668180343,1030515813,539125282,1819898995,1881292133c1953067887,980316009,1869832801,1702131052,1717922875,942488180c993211184,980447092,909522221,1769421618,979924068,1748710198c1751607653,842087028,1832597304,1999466355,762339698,1819898995c1869494885,1983604078,2019914797,1851862388,1919903843,1684630842c996502628,762278765,1769172848,1852795252,1919903789,1852799593c762077556,1634493810,1702259060,1918987578,997091687,762278765c1769172848,1852795252,1919252013,1633905012,1869888108,1010705008c1768307318,1864395884,1952801850,1836344165,1702065519,1667853411c1948401003,1852776482,1634083389,577074028,1983659567,1920234298c543517551,1869377379,1914846578,539124837,1734960503,574452840c573583927,1768909344,2037674862,574449004,1853190002,1696604772c1633903726,1713519984,578052460,15919,0,0c8454144,0,-1200685056,351342,1736048640,983368253c23634,809244,146304,883920,1016507,903731c1022604,1010411,1193292,999744,1190244,905256c1229867,905256,1645920,868680,2057399,800100c1984248,9144,1738883,0,108204,28956c1818632765,790787169,8466494,0,1251934208,1438889960c1736048640,983368253,23634,809244,146304,883920c1016507,903731,1022604,1010411,1193292,999744c1190244,905256,1229867,905256,1645920,868680c2057399,800100,1984248,9144,1738883,0c108204,28956,356515840,1439098978,2162688,0c-876609536,1439099052,0,0,0,1702126948c7435363,0,-1116733440,1439099784,-1090519040,1439099784c0,0,2192499,0,-706740224,1439099782c482344960,2124646943,4194304,0,3145728,0c352256000,1438889765,0,0,-3054,0c87961378,2125266347,7340032,0,2097152,0c-2016411648,1439099052,0,0,0,1702126948c2192483,0,-271581184,1439099052,0,0c0,1702126948,2192483,0,0,0c1997406208,99745792,0,1524,10551296,0c-1312882688,1438889961,1736048640,983368253,1703959634,2124647975c0,0,-1905262592,2124646890,-1384120320,2124646890c0,0,65536,65536,493682688,2124647929c484442112,2124647929,-2011889664,2124647482,-178257920,1439099782c721420288,1430471467,-1879029938,2124646890,0,0c95420416,2125266347,0,0,0,0c10485760,0,29425664,0,1371471872,1438889960c1736048640,983368253,1684626514,1752375869,1600483425,1226842672c1394752836,1701863784,573714720,1869570848,1769170034,574449018c859124786,841757750,825438772,1881154101,1030255713,808872994c741357113,741370928,858863665,829175093,808727608,875703348c892416818,892613228,741619251,892940342,1931485753,1802465908c574448741,1864376948,1819042106,1852405615,1819043171,577118781c2037674784,574449004,1769172848,1852795252,1935827258,1953852527c1701591909,758805606,859125047,1886352443,808791354,2000369716c1752458345,892875578,1768253499,980707431,993015859,762278765c1885434487,2037674797,1849320812,996503151,1702112630,1630368888c1869112174,1768766066,1701602404,1869835579,1936683053,1869182057c1869098350,1870293362,1818326126,1818587693,1986622561,1634548325c1852401522,1869835579,1936683053,1869182057,1702243694,1667855474c1949985889,1042444399,1715107388,543976553,1701067375,1952671092c1937076077,1768711013,574450531,1864376948,1713519982,1702063201c1010708258,1953708662,1701539698,1819239200,574452335,1702194274c1702305826,1952999273,809050685,539111472,1852403562,1819898995c1914846565,1684960623,1852121122,1885430628,1869750845,577007221c2178607,0,-2031091712,1439099052,0,0c0,1702126948,2192483,0,1184890880,1439099058c0,0,0,1702126948,2192483,0c1802502144,1439099058,0,0,0,1702126948c2192483,0,0,0,1697906688,99811328c0,3047,2162688,0,-1353711616,1439099058c0,0,0,1702126948,2192483,0c-748683264,1439099058,0,0,0,1702126948c2192483,0,-1250951168,1439099064,0,0c3735552,1702100992,2192483,0,-812646400,1439099064c0,0,3145728,1702100992,7435363,0c-1332740096,1439099784,-460324864,1439099782,790757376,980827198c1869771891,1663067499,1919904879,1818370621,577463137,1768257312c1031039079,808597282,1869226018,1953721961,1030057081,1970237986c539124846,1667526245,574451809,1952541798,104738594,2125266347c7340032,0,2097152,0,0,0c-499712000,199688192,0,0,2162688,0c0,0,-299892736,199688192,0,56c2162688,0,-87031808,1439099064,0,0c3211264,1702100992,2192483,0,533725184,1439099065c0,0,3276800,1702100992,2192483,0c940572672,1439099065,0,0,3342336,1702100992c2192483,0,-574619648,1439099056,0,0c3407872,1702100992,2192483,0,584056832,1439099082c0,0,3342336,1702100992,2192483,0c1096810496,1439099082,0,0,3407872,1702100992c2192483,0,-1730150400,1439099082,0,0c3473408,1702100992,2192483,0,2040528896,1439099082c0,0,3538944,1702100992,2192483,0c-1363148800,1439099082,0,0,3604480,1702100992c2192483,0,-796917760,1439099082,0,0c3670016,1702100992,2192483,0,-210763776,1439099082c0,0,3735552,1702100992,2192483,0c373293056,1439099083,0,0,3145728,1702100992c2192483,0,842006528,1439099083,0,0c3211264,1702100992,2192483,0,1256194048,1439099083c0,0,3276800,1702100992,2192483,0c1649410048,1439099083,0,0,3342336,1702100992c2192483,0,-2134900736,1439099083,0,0c3407872,1702100992,2192483,0,-1572864000,1439099083c0,0,3473408,1702100992,2192483,0c-985661440,1439099083,0,0,3538944,1702100992c2192483,0,-400556032,1439099083,0,0c3604480,1702100992,2192483,0,190840832,1439099084c0,0,3670016,1702100992,2192483,0c814743552,1439099084,0,0,3735552,1702100992c2192483,0,1268776960,1439099084,0,0c3145728,1702100992,2192483,0,1679818752,1439099084c0,0,3211264,1702100992,2192483,0c2073034752,1439099084,0,0,3276800,1702100992c2192483,0,-2075131904,1439099084,0,0c3342336,1702100992,2192483,0,-1142947840,1439099084c0,0,3407872,1702100992,2192483,0c-557842432,1439099084,0,0,3473408,1702100992c2192483,0,27262976,1439099085,0,0c3538944,1702100992,2192483,0,614465536,1439099085c0,0,3604480,1702100992,2192483,0c-775946240,1439099085,0,0,3276800,1702100992c2192483,0,-1334837248,1439099085,0,0c3342336,1702100992,2192483,0,-267386880,1439099085c0,0,3407872,1702100992,2192483,0c265289728,1439099086,0,0,3473408,1702100992c2192483,0,818937856,1439099086,0,0c3538944,1702100992,2192483,0,1402994688,1439099086c0,0,3604480,1702100992,2192483,0c1992294400,1439099086,0,0,3670016,1702100992c2192483,0,-1711276032,1439099086,0,0c3735552,1702100992,2192483,0,-1246756864,1439099086c0,0,3145728,1702100992,2192483,0c1002438656,1439099087,0,0,3407872,1702100992c2192483,0,1598029824,1439099087,0,0c3473408,1702100992,2192483,0,-2108686336,1439099087c0,0,3538944,1702100992,2192483,0c-1535115264,1439099087,0,0,3604480,1702100992c2192483,0,-1102053376,1439099087,0,0c3670016,1702100992,2192483,0,-351272960,1439099087c0,0,3735552,1702100992,2192483,0c1284505600,1439099067,0,0,3145728,1702100992c7435363,0,-1481637888,1439099784,-1463812096,1439099784c790757376,980827198,1869771891,1663067499,1919904879,1818370621c577463137,1768257312,1031039079,808597282,1869226018,1953721961c1030057081,1970237986,539124846,1667526245,574451809,1952541798c104738594,2125266347,7340032,0,27262976,0c1963917312,1438889770,1736048640,983368253,1684626514,1752375869c1600483425,1226842672,1394752836,1701863784,959918624,1868767266c1935962735,1030060649,942748962,824980785,573780533,1952542752c1814183272,741749297,741370928,741370928,1931485744,1802465908c574448741,1864376948,1819042106,1852405615,1819043171,577118781c2037674784,574449004,1769172848,1852795252,1935827258,1953852527c1701591909,758805606,909193272,1886352443,875834682,2000368177c1752458345,993015866,1734960488,825914472,1869835579,1634891565c1953705328,979725433,1701736302,1949136443,762607717,1751346785c1832546927,1818518633,1936538469,1869622639,1769236851,1747807855c2053730927,1635020399,1701981548,1769234796,1832543606,1768387169c1936538478,1869622639,1769236851,1982688879,1769239141,980181347c577793908,980827198,1819044198,1681551136,1667593317,1970236788c1818453363,1030447977,539128866,574451311,1936482662,1043276389c1933211196,1802465908,1868767333,1030909804,1634492962,539126627c1734960503,574452840,573583927,1768909344,2037674862,574449004c1853190002,1696604772,1633903726,1713519984,578052460,875707951c2175541,0,-671088640,1439099086,0,0c3211264,1702100992,2192483,0,-169869312,1439099086c0,0,3276800,1702100992,2192483,0c418381824,1439099087,0,0,3342336,1702100992c8483939,0,-1250951168,1439099784,-1049624576,1439099784c3342336,926234163,825699382,3682870,808202348,925642860c942814769,892744556,925644343,942814769,808202348,1711305728c577074176,15919,539099136,1667526245,574451809,1952541798c104738594,2125266347,0,0,0,0c8388608,0,2097152,0,2027945984,1439099065c0,0,3473408,1702100992,2192483,0c-1365245952,1439099065,0,0,3538944,1702100992c2192483,0,-769654784,1439099065,0,0c3604480,1702100992,2192483,0,-187695104,1439099065c0,0,3670016,1702100992,2192483,0c397410304,1439099066,0,0,3735552,1702100992c2192483,0,944766976,1439099066,0,0c3145728,1702100992,2192483,0,1497366528,1439099066c0,0,3211264,1702100992,2192483,0c1966080000,1439099066,0,0,3276800,1702100992c2192483,0,-1587544064,1439099066,0,0c3342336,1702100992,2192483,0,-970981376,1439099066c0,0,3407872,1702100992,2192483,0c-565182464,1439099066,0,0,3473408,1702100992c2192483,0,175112192,1439099067,0,0c3538944,1702100992,2192483,0,770703360,1439099067c0,0,3604480,1702100992,2192483,0c-2139095040,1439099067,0,0,3670016,1702100992c2192483,0,1793064960,1439099067,0,0c3735552,1702100992,2192483,0,-1472200704,1439099067c0,0,3145728,1702100992,2192483,0c-966787072,1439099067,0,0,3211264,1702100992c2192483,0,-444596224,1439099067,0,0c3276800,1702100992,2192483,0,138412032,1439099068c0,0,3342336,1702100992,7435363,0c-460324864,1439099782,-1211105280,1439099784,1684602880,1868767266c846360428,1752638013,577074281,1983659567,1920234298,543517551c1869377379,589446514,892744755,539112545,1852403562,1819898995c1914846565,1684960623,1852121122,1885430628,1818632765,790787169c7340094,0,29360128,0,370147328,1438889958c1736048640,983368253,1684626514,1752375869,1600483425,1226842672c1394752836,1701863784,875704608,1868767266,1935962735,1030060649c926430242,858535734,574043184,1952542752,1814183272,959591224c859322169,1815096370,859123768,909325872,959261752,909522741c842543669,825701996,876165168,573582393,1920234272,1684368239c578036285,1631219488,2003790956,1701015145,574450796,1931485798c1701607796,1869619773,1769236851,1631219311,1819243362,996504693c1952867692,943074618,1950038324,758804591,926299701,1684633403c926574708,1701329717,1952999273,1832596282,1999466355,762339698c1819898995,1869494885,1983604078,2019914797,1851862388,1919903843c1684630842,996502628,762278765,1769172848,1852795252,1919903789c1852799593,762077556,1634493810,1702259060,1918987578,997091687c762278765,1769172848,1852795252,1919252013,1633905012,1869888108c1010705008,1768307318,1864395884,1952801850,1836344165,1702065519c1667853411,1948401003,1852776482,1634083389,577074028,1983659567c1920234298,543517551,1869377379,1646411122,1801675116,1702305826c1952999273,842474045,1780490800,1936615791,1701607796,1869750845c577007221,1684956448,1030775139,1634493986,1043276404,0c17891328,0,164626432,1438889958,1736048640,983368253c3628114,825701684,892415033,1811952690,825439793,876163378c841758776,926101552,892940345,925985846,825241904,892612917c876033324,925906228,829175353,875639609,959919416,925969464c808857904,909719351,1711305728,1936683008,1869182057,1650539118c1970040691,1815831924,980706917,876099117,1869888311,892156528c993146422,1952737655,825703016,1768253499,980707431,1936538417c1920413039,1932357729,1701607796,1852796474,762723173,1954047348c1668178221,980578152,1684302189,1832609132,1882025843,1953067887c762212201,1769107304,1953394554,1915579489,1952541797,979727977c1735549293,1832611433,1882025843,1953067887,762212201,1953654134c1818321769,1886352442,30486784,0,180355072,1438889958c1736048640,983368253,1684626514,1752375869,1600483425,1226842672c1394752836,1701863784,926036256,1868767266,1935962735,1030060649c926233634,824981809,573846069,1952542752,1814183272,825439793c876163378,841758776,926101552,892940345,925985846,825241904c892612917,876033324,925906228,829175353,875639609,959919416c925969464,808857904,909719351,1953701922,1701539698,1948400996c980361250,1869376609,1668180343,1030515813,539125282,1819898995c1881292133,1953067887,980316009,1869832801,1702131052,1717922875c908933748,993473592,980447092,909522221,1769421618,979924068c1748709687,1751607653,993081972,762278765,1885434487,2037674797c1849320812,996503151,1702112630,1630368888,1869112174,1768766066c1701602404,1869835579,1936683053,1869182057,1869098350,1870293362c1818326126,1818587693,1986622561,1634548325,1852401522,1869835579c1936683053,1869182057,1702243694,1667855474,1949985889,1042444399c1715107388,543976553,1701067375,1952671092,1937076077,1768711013c574450531,1864376948,1713519982,1702063201,1010708258,1953708662c1701539698,1819239200,574452335,1667329122,1998594667,1751607653c924990836,539111474,1852403562,1819898995,1914846565,1684960623c1852121122,1885430628,1818632765,790787169,2176062,0c721420288,1439099068,0,0,3407872,1702100992c2192483,0,1141899264,1439099068,0,0c3473408,1702100992,2192483,0,1871708160,1439099068c0,0,3538944,1702100992,2192483,0c-1829765120,1439099068,0,0,3604480,1702100992c2192483,0,-1407188992,1439099068,0,0c3670016,1702100992,2192483,0,-799014912,1439099068c0,0,3735552,1702100992,2192483,0c-288358400,1439099068,0,0,3145728,1702100992c10581091,0,800063488,1438889764,1736048640,983368253c23634,0,0,0,948436992,2124647957c952107008,2124647957,958398464,2124647957,900726784,1439099783c1089601536,2124611584,-1047527424,1439099723,-1045430272,1439099723c-1045430272,1439099723,-1398800384,1439099723,-1396965376,1439099723c-1396703232,1439099723,0,0,0,0c0,0,0,0,59834368,0c2025848832,1438889770,1736048640,983368253,858938450,808676409c808924209,842476598,925907248,808545330,825371699,875967538c809056567,808529260,859255350,909588273,859058476,960049209c1815230519,909456182,741488953,808545328,875836981,741487408c942879793,960051256,829173814,808858423,875968564,943270960c943076147,1815295282,808858935,741619506,959459895,1815557936c909325623,741750838,926233398,1815621681,875638835,741357367c825701431,1815359538,943273783,741423160,959459895,1815426608c875638835,741946679,825701431,1815426865,926299703,741552696c959657013,1815097398,926233398,741751088,959526454,1815622706c875968567,741356083,875638835,1815491894,859058487,741356597c1815228721,825307699,741619250,892759088,741749557,942944305c1815557941,1815096368,959525425,1815096369,825044016,909520944c909718067,825453616,909129017,1815096377,825307699,741619250c892759088,741749557,892809529,913060912,909325621,908865584c825701683,913061424,858863672,908867897,858797367,879507505c959461683,925644853,926298933,929838901,909391666,824980017c845953328,959787063,875835704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539111468c1869771891,1029989739,539128866,1818311279,1769434988,1818583918c1713519980,1953701922,1030057081,1936683042,1869182057,1650539118c1970040691,1815831924,980706917,825767469,1869888312,892156528c993408055,1952737655,942750312,1768253499,980707431,1936538416c1920413039,1932357729,1701607796,1852796474,762723173,1954047348c1668178221,980578152,1684302189,1832609132,1882025843,1953067887c762212201,1769107304,1953394554,1915579489,1952541797,979727977c1735549293,1832611433,1882025843,1953067887,762212201,1953654134c1818321769,1886352442,1983659554,1818846778,980361324,1702126948c1869444195,1667593077,1801677164,578036285,1030647584,1818322466c790783347,980827198,1869771891,1663067499,1919904879,1818370621c577463137,1768257312,1031039079,808597282,1869226018,1953721961c1030057081,1970237986,539124846,1667526245,574451809,1952541798c742272802,812397110,219164716,0,57737216,0c-2116026368,1438889770,1736048640,983368253,1815108690,909326129c909653040,959197236,909325112,859124280,842479724,943207220c959198774,909194802,892613431,842283372,926495799,858533940c875837494,946615088,926300208,842478646,825505580,825701433c946616376,842217781,842217008,825766188,942749753,1815098416c909457208,959461683,808987698,926431544,1815294007,892874808c808662841,808987699,842019384,3683379,1684630639,1819044166c979450942,1853190002,1010708224,1815765295,45170286,0c526385152,2124646943,526385152,2124646943,1815740416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875968564c2032149040,892674621,909193529,1043276336,1698324796,1663071352c841104760,808858933,2036539426,875635261,790769716,1630485566c1919318074,1631338093,1936879674,1868908404,1919950957,574452851c577071472,979450942,1934390881,1010708340,1882874159,1198814066c1047359333,1933205820,1684630639,1819044166,979450942,1650946675c544369731,1030513014,808464418,573583408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42211901,943206709,2032149040c892674621,909193529,1043276336,1698324796,1663071352,841104760c808726579,2036539426,875635261,790769716,1630485566,1919318074c1631338093,1936879674,1868908404,1919950957,574452851,577071472c979450942,1934390881,1010708340,1882874159,1198814066,1047359333c66085180,0,2162688,0,65536,262144c7471104,6553673,52,101,154206208,0c-262144000,2124647942,-746586112,1439099782,-746061824,1439099782c-746061824,1439099782,1650458624,1439098978,1649410048,1439098978c0,1439039488,-1074790400,1439099782,-1074266112,1439099782c-1074266112,1439099782,-65536,32767,-65536,32767c0,0,0,0,-65536,32767c-65536,32767,0,0,0,0c-744488960,1439099782,-743964672,1439099782,-743964672,1439099782c398458880,1439098977,-1226833920,2124647282,294649856,1439099783c-349700096,2124647942,-734003200,1439099782,0,0c100,1439099040,47185920,59202,7471104,65537c-1181745152,1439099782,0,0,0,0c0,0,0,0,0,0c0,0,398458880,1439098977,0,0c1855979520,1439098978,0,0,1772617728,2124647962c0,0,0,0,1775763456,2124647962c0,0,0,0,-716177408,1439099782c0,0,0,0,-1069547520,1439099782c-267911168,2124647942,0,0,321388544,1439099783c0,0,0,0,0,0c-2147418112,-1,-2147352577,-1,1705050111,2124647957c0,0,-1932984320,2124647789,65536,0c1744830464,2124647611,322437120,1439099783,3276800,0c-117440512,1439099038,0,0,0,0c0,0,274726912,1439098673,264634368,0c-1023410176,1439099038,131072,1439039488,3276800,0c0,16878933,-65536,6619135,100,0c1310720,2124611584,0,0,-1279787008,1439099723c0,0,0,0,0,0c0,0,-365428736,2124648030,2097152,140050432c67043586,2124647765,0,0,-404750336,1439098891c-405798912,1439098891,0,1439040511,265158656,0c998244352,2124647765,-382730240,1439098690,264044544,0c916455424,2124647765,-382730240,1439098690,265093120,0c878706688,2124647765,-382730240,1439098690,265158656,0c981467136,2124647765,274726912,1439098673,264044544,0c899678208,2124647765,274726912,1439098673,265093120,0c861929472,2124647765,274726912,1439098673,265158656,0c994050048,2124647765,-382730240,1439098690,264044544,0c912261120,2124647765,-382730240,1439098690,265093120,0c874512384,2124647765,-382730240,1439098690,265158656,0c1002438656,2124647765,-2119172096,1439098675,264110080,0c920649728,2124647765,-2119172096,1439098675,265224192,0c882900992,2124647765,-2119172096,1439098675,265289728,0c-607125504,1439099038,1201668096,1439098898,266010624,0c-1832910848,1439099038,274726912,1439098673,264765440,0c975175680,2124647765,-2091909120,1439098667,264896512,0c887095296,2124647765,-2091909120,1439098667,264962048,0c849346560,2124647765,-2091909120,1439098667,265027584,0c939524096,2124647765,274726912,1439098673,265879552,0c-994050048,1439099038,219152384,1439098673,265879552,0c-1004535808,1439099038,203423744,1439098673,251658240,0c979369984,2124647765,-1684013056,1439099044,264437760,0c895483904,2124647765,-1684013056,1439099044,265486336,0c857735168,2124647765,-1684013056,1439099044,265551872,0c-124780544,1439099038,274726912,1439098673,265682944,0c-439353344,1439099038,274726912,1439098673,264175616,0c924844032,2124647765,203423744,1439098673,264568832,0c931135488,2124647765,274726912,1439098673,264372224,0c968884224,2124647765,274726912,1439098673,263979008,0c943718400,2124647765,274726912,1439098673,264306688,0c-941621248,1439099038,219152384,1439098673,264306688,0c-983564288,1439099038,203423744,1439098673,264306688,0c977272832,2124647765,-2119172096,1439098675,264241152,0c891289600,2124647765,-2119172096,1439098675,265355264,0c853540864,2124647765,-2119172096,1439098675,265420800,0c235929600,1439099041,203423744,1439098673,264830976,0c-1798307840,1439099040,203423744,1439098673,6619136,196608c-1738539008,1439099038,-382730240,1439098690,80740352,0c-1895825408,1439099038,-382730240,1439098690,80674816,0c-1602224128,1439099038,1201668096,1439098898,80805888,0c-778043392,2124647785,-382730240,1439098690,260964352,0c771751936,1439099040,0,1426063360,0,0c0,36201,203423744,1439098673,67698688,0c1560281088,2124647785,-1918894080,1439099044,66715648,0c1600126976,2124647785,203423744,1439098673,67305472,0c1566572544,2124647785,-1159725056,1439099043,251658240,0c0,2124647785,0,0,0,0c0,0,0,0,0,0c-2147418112,-1,-2147352577,-1,16777215,0c0,0,983040,1439098673,1218445312,2124647967c0,0,-1996488704,2124647765,262144,0c1943011328,2124647286,294649856,1439099783,0,0c1577058304,2124647785,0,0,0,0c1704984576,2124647957,0,0,-1993867264,2124647765c65536,0,-772800512,2124647283,294649856,1439099783c6553600,0,201326592,1439098673,-65536,-1c1543569407,1,1704984576,2124647957,0,0c-1990721536,2124647765,65536,0,-994050048,2124647283c294649856,1439099783,13107200,0,67108864,0c0,0,0,0,0,0c0,0,0,0,0,0c0,0,0,0,0,0c0,0,-868220928,2124647288,-1213202432,1439099782c974127104,2124647289,-1213202432,1439099782,-778043392,2124647288c-1213202432,1439099782,-1498415104,2124647290,-1213202432,1439099782c0,0,0,0,0,0c0,0,0,0,0,0c1523187712,2124647680,-1891631104,1439099044,37814272,0c-365428736,2124648030,0,0,1237319680,2124647967c398458880,1439098977,0,0,453509120,1439099783c2084831232,2124647765,65536,1426063360,65536,1c0,0,0,0,0,0c0,0,0,0,0,0c0,0,0,0,0,0c0,0,0,0,1038090240,1439098978c0,0,0,0,0,0c0,0,0,0,0,0c0,0,0,0,0,0c0,0,0,0,0,0c0,0,0,0,0,0c0,0,0,0,0,0c0,0,0,0,0,0c0,0,0,0,0,0c0,0,0,0,0,0c0,0,0,0,0,0c0,0,0,0,0,0c0,0,0,0,0,0c0,0,0,0,0,0c0,0,0,0,0,0c0,0,0,0,-349700096,2124647942c-734003200,1439099782,0,0,100,0c-1879048192,1439099040,0,0,2162688,0c0,0,-1698234368,2094268416,12,0c6356992,0,-1004470272,1438889960,1736048640,983368253c-5219246,0,65536,0,65536,0c65536,0,65536,0,65536,0c65536,0,65536,0,65536,0c2162750,0,0,0,-2105999360,-604045281c17,242315,403767296,0,1762656256,1439099040c203423744,1439098673,8192000,65536,670040064,1439099043c-1175453696,1439099044,6815744,131073,745537536,1439099040c274726912,1439098673,6815744,65537,1091567616,1439099040c-619708416,1439099044,1469186048,16,-2112880640,1439099040c-1017118720,1439099044,6815744,1,-788529152,2124647785c-1918894080,1439099044,256901120,16,-1735393280,1439099040c219152384,1439098673,6029312,8650752,-792723456,2124647785c706740224,1439099042,257490944,16,-599785472,1439099044c-382730240,1439098690,7471104,131073,871366656,1439099040c-382730240,1439098690,7471104,65537,923795456,1439099040c-382730240,1439098690,7471104,1,-523239424,1439099038c203423744,1439098673,264699904,0,-544210944,1439099038c219152384,1439098673,266076160,0,-910163968,1439099038c203423744,1439098673,266076160,0,929038336,2124647765c274726912,1439098673,265945088,0,972029952,2124647765c219152384,1439098673,263979008,0,956301312,2124647765c274726912,1439098673,263979008,0,952107008,2124647765c274726912,1439098673,263979008,0,964689920,2124647765c274726912,1439098673,263979008,0,960495616,2124647765c274726912,1439098673,263979008,0,-638582784,1439099038c203423744,1439098673,264503296,0,935329792,2124647765c203423744,1439098673,264372224,0,-114294784,1439099038c274726912,1439098673,265617408,0,947912704,2124647765c274726912,1439098673,264634368,0,-1015021568,1439099038c-1344274432,1439098667,264634368,0,985661440,2124647765c274726912,1439098673,264044544,0,903872512,2124647765c274726912,1439098673,265093120,0,866123776,2124647765c274726912,1439098673,265158656,0,989855744,2124647765c274726912,1439098673,264044544,0,908066816,2124647765c274726912,1439098673,265093120,0,870318080,2124647765c274726912,1439098673,265158656,0,998244352,2124647765c-382730240,1439098690,264044544,0,916455424,2124647765c-382730240,1439098690,265093120,0,878706688,2124647765c-382730240,1439098690,265158656,0,981467136,2124647765c274726912,1439098673,264044544,0,899678208,2124647765c274726912,1439098673,265093120,0,861929472,2124647765c274726912,1439098673,265158656,0,994050048,2124647765c-382730240,1439098690,264044544,0,912261120,2124647765c-382730240,1439098690,265093120,0,874512384,2124647765c-382730240,1439098690,265158656,0,1002438656,2124647765c-2119172096,1439098675,264110080,0,920649728,2124647765c-2119172096,1439098675,265224192,0,882900992,2124647765c-2119172096,1439098675,265289728,0,-607125504,1439099038c1201668096,1439098898,266010624,0,-1832910848,1439099038c274726912,1439098673,264765440,0,975175680,2124647765c-2091909120,1439098667,264896512,0,887095296,2124647765c-2091909120,1439098667,264962048,0,849346560,2124647765c-2091909120,1439098667,265027584,0,939524096,2124647765c274726912,1439098673,265879552,0,-994050048,1439099038c219152384,1439098673,265879552,0,-1004535808,1439099038c203423744,1439098673,265879552,0,979369984,2124647765c-1684013056,1439099044,264437760,0,895483904,2124647765c-1684013056,1439099044,265486336,0,857735168,2124647765c-1684013056,1439099044,265551872,0,-124780544,1439099038c274726912,1439098673,265682944,0,-439353344,1439099038c274726912,1439098673,264175616,0,924844032,2124647765c203423744,1439098673,264568832,0,931135488,2124647765c274726912,1439098673,264372224,0,968884224,2124647765c274726912,1439098673,263979008,0,943718400,2124647765c274726912,1439098673,264306688,0,-941621248,1439099038c219152384,1439098673,264306688,0,-983564288,1439099038c203423744,1439098673,264306688,0,977272832,2124647765c-2119172096,1439098675,264241152,0,891289600,2124647765c-2119172096,1439098675,265355264,0,853540864,2124647765c-2119172096,1439098675,265420800,0,235929600,1439099041c203423744,1439098673,264830976,0,-1798307840,1439099040c203423744,1439098673,6619136,196608,-1738539008,1439099038c-382730240,1439098690,80740352,0,-1895825408,1439099038c-382730240,1439098690,80674816,0,-1602224128,1439099038c1201668096,1439098898,80805888,0,-778043392,2124647785c-382730240,1439098690,260964352,0,776994816,1439099040c-619708416,1439099044,1469710336,16,1562378240,2124647785c203423744,1439098673,67698688,0,1560281088,2124647785c-1918894080,1439099044,66715648,0,1600126976,2124647785c203423744,1439098673,67305472,0,1566572544,2124647785c-1159725056,1439099043,258539520,0,1551892480,2124647785c-382730240,1439098690,66715648,0,1595932672,2124647785c219152384,1439098673,67371008,0,1591738368,2124647785c219152384,1439098673,67436544,0,1814036480,2124648002c219152384,1439098673,67567616,0,1587544064,2124647785c219152384,1439098673,67633152,0,1809842176,2124648002c-503316480,1439099043,66977792,0,1583349760,2124647785c219152384,1439098673,67043328,0,1579155456,2124647785c219152384,1439098673,67108864,0,1574961152,2124647785c203423744,1439098673,67502080,0,1570766848,2124647785c203423744,1439098673,66912256,0,1556086784,2124647785c-382730240,1439098690,66715648,0,1604321280,2124647785c219152384,1439098673,66519040,0,1528823808,2124647785c219152384,1439098673,67239936,0,1818230784,2124648002c274726912,1439098673,66519040,0,1606418432,2124647785c274726912,1439098673,66519040,0,1610612736,2124647785c274726912,1439098673,66519040,0,1547698176,2124647785c2047868928,1439099043,66584576,0,1801453568,2124648002c-382730240,1439098690,66584576,0,1805647872,2124648002c274726912,1439098673,66846720,0,1544552448,2124647785c-1906311168,1439099044,66650112,0,1541406720,2124647785c-382730240,1439098690,66650112,0,1538260992,2124647785c-1891631104,1439099044,66453504,0,1535115264,2124647785c274726912,1439098673,66781184,0,1530920960,2124647785c2047868928,1439099043,67174400,0,1795162112,2124648002c-382730240,1439098690,67174400,0,1790967808,2124648002c203423744,1439098673,67764224,0,1975517184,2124648002c203423744,1439098673,71499776,0,-784334848,2124647785c706740224,1439099042,257228800,0,-1874853888,1439099038c219152384,1439098673,81264640,0,-1539309568,1439099038c219152384,1439098673,81199104,0,-899678208,1439099038c274726912,1439098673,81330176,0,1526726656,2124647785c-1879048192,1439099044,76939264,0,1196425216,1439099040c274726912,1439098673,6750208,1,1112539136,1439099040c219152384,1439098673,6750208,8519681,2024800256,1439099040c274726912,1439098673,6750208,65537,-780140544,2124647785c-382730240,1439098690,262602752,0,-687865856,2124647777c1201668096,1439098898,261554176,0,892338176,1439099040c203423744,1439098673,8060928,0,-1089470464,1439099021c203423744,1439098673,257425408,16,-767557632,2124647785c274726912,1439098673,74186752,0,-769654784,2124647785c-382730240,1439098690,74252288,0,2098200576,1439099040c219152384,1439098673,5963776,8650753,-735051776,2124647785c-1849688064,1439099044,66322432,0,-737148928,2124647785c219152384,1439098673,65732608,0,-732954624,2124647785c-1864368128,1439099044,65601536,0,-1465909248,1439099038c-382730240,1439098690,65601536,0,1997537280,2124648002c-1809842176,1439099044,65863680,1,-740294656,2124647785c203423744,1439098673,66125824,0,256901120,1439099041c-382730240,1439098690,65863680,0,-744488960,2124647785c219152384,1439098673,65994752,0,-747634688,2124647785c-1837105152,1439099044,66256896,0,-765460480,2124647785c-1809842176,1439099044,65798144,1,-750780416,2124647785c203423744,1439098673,66060288,0,-2024800256,1439099038c-382730240,1439098690,65798144,0,-754974720,2124647785c219152384,1439098673,65929216,0,-758120448,2124647785c-1824522240,1439099044,65536000,0,-761266176,2124647785c274726912,1439098673,66191360,0,-763363328,2124647785c219152384,1439098673,65667072,0,-803209216,2124647785c-1918894080,1439099044,257622016,16,-799014912,2124647785c-382730240,1439098690,257556480,16,-790626304,2124647785c974127104,1439098668,257359872,16,-771751936,2124647785c203423744,1439098673,73990144,0,1995440128,2124648002c-382730240,1439098690,74317824,0,1008730112,2124647765c203423744,1439098673,263258112,0,1012924416,2124647765c-1790967808,1439099044,262995968,0,1752170496,1439099040c203423744,1439098673,6488064,0,214958080,1439099041c203423744,1439098673,6750208,196608,847249408,2124647765c274726912,1439098673,263716864,0,843055104,2124647765c219152384,1439098673,263585792,0,809500672,2124647765c219152384,1439098673,263520256,0,-691011584,1439099038c203423744,1439098673,263127040,0,-1676673024,1439099044c203423744,1439098673,263192576,0,801112064,2124647765c203423744,1439098673,262930432,0,796917760,2124647765c203423744,1439098673,262864896,0,805306368,2124647765c203423744,1439098673,262799360,0,838860800,2124647765c203423744,1439098673,263061504,0,834666496,2124647765c274726912,1439098673,263716864,0,830472192,2124647765c219152384,1439098673,263520256,0,826277888,2124647765c-1666187264,1439099044,263651328,0,822083584,2124647765c219152384,1439098673,263520256,0,817889280,2124647765c-1636827136,1439099044,263782400,0,813694976,2124647765c219152384,1439098673,263585792,0,-1630535680,1439099044c-1814036480,1439098692,262733824,0,1898971136,1439099040c274726912,1439098673,1469579264,0,-773849088,2124647785c203423744,1439098673,74121216,0,-973078528,1439099038c274726912,1439098673,5832704,65536,860880896,1439099040c274726912,1439098673,5832704,1048576,567279616,1439099040c274726912,1439098673,5832704,131072,1867513856,1439099040c274726912,1439098673,5832704,983040,2014314496,1439099040c219152384,1439098673,5963776,8716289,-786432000,2124647785c219152384,1439098673,75038720,0,1991245824,2124648002c203423744,1439098673,68681728,0,-819986432,2124647785c219152384,1439098673,69271552,0,-805306368,2124647785c219152384,1439098673,68747264,0,-815792128,2124647785c219152384,1439098673,69140480,0,-817889280,2124647785c219152384,1439098673,69206016,0,1988100096,2124648002c274726912,1439098673,68943872,0,-809500672,2124647785c219152384,1439098673,68812800,0,-813694976,2124647785c219152384,1439098673,68878336,0,-794820608,2124647785c219152384,1439098673,75104256,0,-775946240,2124647785c203423744,1439098673,74055680,0,-753926144,1439099038c219152384,1439098673,81395712,0,934281216,1439099040c-619708416,1439099044,1469644800,16,1993342976,1439099040c-1030750208,1439099044,6619136,1,850395136,1439099040c203423744,1439098673,6619136,65537,902823936,1439099040c203423744,1439098673,6619136,131072,1983905792,2124648002c274726912,1439098673,71303168,0,-824180736,2124647785c274726912,1439098673,71172096,0,-828375040,2124647785c274726912,1439098673,71237632,0,-832569344,2124647785c-1758461952,1439099044,70975488,0,-836763648,2124647785c-1751121920,1439099044,70909952,0,-840957952,2124647785c203423744,1439098673,71041024,0,1979711488,2124648002c203423744,1439098673,71106560,0,-845152256,2124647785c203423744,1439098673,70123520,0,-849346560,2124647785c203423744,1439098673,70778880,0,1699741696,1439099040c203423744,1439098673,1469841408,0,1028653056,1439099040c-1175453696,1439099044,1469841408,65536,-878706688,2124647785c-382730240,1439098690,71630848,0,-449839104,1439099038c-1701838848,1439099044,262537216,0,-853540864,2124647785c203423744,1439098673,71368704,0,-857735168,2124647785c-1743781888,1439099044,70189056,0,-1623195648,1439099038c274726912,1439098673,262471680,0,1518338048,2124647785c-1729101824,1439099044,70844416,0,1514143744,2124647785c219152384,1439098673,70254592,0,1509949440,2124647785c219152384,1439098673,70451200,0,-861929472,2124647785c219152384,1439098673,70582272,0,-866123776,2124647785c219152384,1439098673,70713344,0,-870318080,2124647785c219152384,1439098673,70057984,0,-874512384,2124647785c219152384,1439098673,70647808,0,1500512256,1439099040c-632291328,1439099044,1468792832,0,1505755136,2124647785c219152384,1439098673,70320128,0,1501560832,2124647785c219152384,1439098673,70385664,0,1497366528,2124647785c-1714421760,1439099044,70516736,0,1493172224,2124647785c203423744,1439098673,71565312,0,-1871708160,1439099040c-1030750208,1439099044,6619136,0,1522532352,2124647785c-1773142016,1439099044,76218368,0,1993342976,2124648002c-382730240,1439098690,260898816,0,-1724907520,1439099040c219152384,1439098673,6029312,8585216,246415360,1439099041c-1800404992,1439099044,258605056,0,-605028352,1439099044c-1800404992,1439099044,1469513728,16,-1728053248,1439099038c-382730240,1439098690,260571136,16,-2056257536,1439099038c-382730240,1439098690,260505600,16,-659554304,1439099038c-1814036480,1439098692,71434240,0,-1861222400,1439099040c274726912,1439098673,6684672,1,839909376,1439099040c219152384,1439098673,6684672,8519681,-1745879040,1439099040c274726912,1439098673,6684672,65537,-1549795328,1439099038c203423744,1439098673,76283904,0,-610271232,1439099044c-1344274432,1439098667,8192000,0,336592896,1439099040c274726912,1439098673,262668288,0,-782237696,2124647785c219152384,1439098673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401539072,0,-411041792,1439099785,482344960,2124646943c0,0,0,0,1815085056,842412338c741881910,892759088,741749557,842217779,896284209,808792117c925643826,842086196,913060144,842608950,824981811,929838641c892678196,808204342,959852908,808793139,841757746,909390385c960050996,858876977,842477617,842084908,825308724,1815361589c1815096368,1815096368,926431025,808596024,825371704,875967538c825833783,842543468,842151220,841757746,909390385,960050996c942763057,892941879,741617713,875704626,959919158,762065209c825701937,808990257,1815162156,909193517,960051510,741553461c959657009,926497072,879505976,808663091,943077172,859058476c960049209,1815360560,859125046,892742710,1815491381,859125046c1815096373,892679725,757872179,859073585,926102834,1815096373c859125046,875703350,909324345,959540280,858929460,942944823c825766188,942944309,1815162931,809054264,875771189,909192249c943011636,926103095,959919980,926101813,925642801,959984953c875573815,959789420,842609463,942421044,875967799,842084656c859191404,859189296,824981040,842414136,892547378,841837624c757872181,842165297,842151986,1815096371,808726829,859058228c741619250,959657009,943208752,812398393,812396588,859058476c959655993,1815623732,842412338,741881910,875850800,809056056c741880373,959657009,926497072,812397368,812396588,946614316c825505076,808203316,842477932,959788853,741881908,942879793c960051256,829173814,808858423,875968564,943270960,943076147c1815295282,859190066,808987700,875835961,909390188,741617715c959658040,829173810,892743984,959199024,859255600,808545329c808858162,808528948,825503793,825322545,959591225,960048178c875837241,959525228,875835952,892352812,1815491890,959590961c741815864,842346553,829175349,959788086,942420018,943077430c808610864,959657781,808987705,808464688,943272300,942944820c875641132,925985844,943208499,1815096371,842543153,841757744c909457720,892743020,741749557,829174061,909457719,741553720c825060400,842150960,875902008,875637812,959461683,909127737c909323628,942814261,741749559,875704626,808989750,862728243c943077170,959523888,942683702,825438572,741488432,741370928c859125046,741370934,741370928,741370928,859125046,741370934c892431408,909652535,808202292,943273068,909326128,859058476c960049209,1815360560,892744493,926429748,841758259,909390385c858798132,858614832,842282294,909326136,842084908,942945844c1815098160,892744493,926429748,841758259,909390385,858798132c858614832,842282294,909326136,842084908,942945844,1815098160c959854390,943207992,842084908,926168628,1815427127,1815096368c1815096368,859255085,925972789,741881397,959657009,809056560c762064948,875902515,859256882,825371702,875967538,808661048c909323628,942814261,741749559,875704626,808989750,762064947c875902515,859256882,825371702,875967538,808661048,909323628c942814261,741749559,875704626,808989750,913059891,859058231c741880371,913061425,892548405,812396588,913059884,926232888c824980532,925905203,926444595,859321136,741683510,943273261c825060404,859058476,892350777,1815294512,892742704,1815491381c859125046,1815096373,808530737,808202807,926168940,875573553c845951276,842543666,808203058,942748012,808596017,741619256c875704626,959919158,762066742,825373233,808532277,824979508c809055028,943143225,825060402,925972529,892417332,875637810c959461683,842544953,909193836,943207986,762064940,943271985c909586489,824981556,809055028,943143225,942959666,875836210c741357113,875704626,959853622,812397364,845951020,909260337c808204344,876163436,842019641,741619767,959657009,926497072c879506481,875770424,808859956,842084908,909391412,1815295033l1815096368,842412338" stroked="t" o:allowincell="f" style="position:absolute;left:-10740;top:760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08" coordsize="12186,1523" path="l1522,0l0,1523l12186,1523l10665,0l1522,0l790783347,1013310l16867631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l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7435363,0l-1116733440,1439099784l-1090519040,1439099784l0,0l2192499,0l-706740224,1439099782l482344960,2124646943l4194304,0l3145728,0l352256000,1438889765l0,0l-3054,0l87961378,2125266347l7340032,0l2097152,0l-2016411648,1439099052l0,0l0,1702126948l2192483,0l-271581184,1439099052l0,0l0,1702126948l2192483,0l0,0l1997406208,99745792l0,1524l10551296,0l938999808,2124647957l65536,0l0,0l0,0l948436992,2124647957l952107008,2124647957l958398464,2124647957l-444596224,1439099782l3801088,2124611584l-467664896,1439099102l-466616320,1439099102l-466616320,1439099102l788529152,1439099103l789315584,1439099103l789577728,1439099103l0,0l0,0l0,0l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-1332740096,1439099784l-460324864,1439099782l790757376,980827198l1869771891,1663067499l1919904879,1818370621l577463137,1768257312l1031039079,808597282l1869226018,1953721961l1030057081,1970237986l539124846,1667526245l574451809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-1481637888,1439099784l-1463812096,1439099784l790757376,980827198l1869771891,1663067499l1919904879,1818370621l577463137,1768257312l1031039079,808597282l1869226018,1953721961l1030057081,1970237986l539124846,1667526245l574451809,1952541798l104738594,2125266347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-1250951168,1439099784l-1049624576,1439099784l3342336,926234163l825699382,3682870l808202348,925642860l942814769,892744556l925644343,942814769l808202348,1711305728l577074176,15919l53909913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-460324864,1439099782l-1211105280,1439099784l1684602880,1868767266l846360428,1752638013l577074281,1983659567l1920234298,543517551l1869377379,589446514l892744755,539112545l1852403562,1819898995l1914846565,1684960623l1852121122,1885430628l1818632765,790787169l7340094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c1881292133,1953067887,980316009,1869832801,1702131052,1717922875c908933748,993473592,980447092,909522221,1769421618,979924068c1748709687,1751607653,993081972,762278765,1885434487,2037674797c1849320812,996503151,1702112630,1630368888,1869112174,1768766066c1701602404,1869835579,1936683053,1869182057,1869098350,1870293362c1818326126,1818587693,1986622561,1634548325,1852401522,1869835579c1936683053,1869182057,1702243694,1667855474,1949985889,1042444399c1715107388,543976553,1701067375,1952671092,1937076077,1768711013c574450531,1864376948,1713519982,1702063201,1010708258,1953708662c1701539698,1819239200,574452335,1667329122,1998594667,1751607653c924990836,539111474,1852403562,1819898995,1914846565,1684960623c1852121122,1885430628,1818632765,790787169,2176062,0c721420288,1439099068,0,0,3407872,1702100992c2192483,0,1141899264,1439099068,0,0c3473408,1702100992,2192483,0,1871708160,1439099068c0,0,3538944,1702100992,2192483,0c-1829765120,1439099068,0,0,3604480,1702100992c2192483,0,-1407188992,1439099068,0,0c3670016,1702100992,2192483,0,-799014912,1439099068c0,0,3735552,1702100992,2192483,0c-288358400,1439099068,0,0,3145728,1702100992c10581091,0,800063488,1438889764,1736048640,983368253c23634,0,0,0,948436992,2124647957c952107008,2124647957,958398464,2124647957,900726784,1439099783c1089601536,2124611584,-1047527424,1439099723,-1045430272,1439099723c-1045430272,1439099723,-1398800384,1439099723,-1396965376,1439099723c-1396703232,1439099723,0,0,0,0c0,0,0,0,59834368,0c2025848832,1438889770,1736048640,983368253,858938450,808676409c808924209,842476598,925907248,808545330,825371699,875967538c809056567,808529260,859255350,909588273,859058476,960049209c1815230519,909456182,741488953,808545328,875836981,741487408c942879793,960051256,829173814,808858423,875968564,943270960c943076147,1815295282,808858935,741619506,959459895,1815557936c909325623,741750838,926233398,1815621681,875638835,741357367c825701431,1815359538,943273783,741423160,959459895,1815426608c875638835,741946679,825701431,1815426865,926299703,741552696c959657013,1815097398,926233398,741751088,959526454,1815622706c875968567,741356083,875638835,1815491894,859058487,741356597c1815228721,825307699,741619250,892759088,741749557,942944305c1815557941,1815096368,959525425,1815096369,825044016,909520944c909718067,825453616,909129017,1815096377,825307699,741619250c892759088,741749557,892809529,913060912,909325621,908865584c825701683,913061424,858863672,908867897,858797367,879507505c959461683,925644853,926298933,929838901,909391666,824980017c845953328,959787063,875835704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539111468c1869771891,1029989739,539128866,1818311279,1769434988,1818583918c1713519980,1953701922,1030057081,1936683042,1869182057,1650539118c1970040691,1815831924,980706917,825767469,1869888312,892156528c993408055,1952737655,942750312,1768253499,980707431,1936538416c1920413039,1932357729,1701607796,1852796474,762723173,1954047348c1668178221,980578152,1684302189,1832609132,1882025843,1953067887c762212201,1769107304,1953394554,1915579489,1952541797,979727977c1735549293,1832611433,1882025843,1953067887,762212201,1953654134c1818321769,1886352442,1983659554,1818846778,980361324,1702126948c1869444195,1667593077,1801677164,578036285,1030647584,1818322466c790783347,980827198,1869771891,1663067499,1919904879,1818370621c577463137,1768257312,1031039079,808597282,1869226018,1953721961c1030057081,1970237986,539124846,1667526245,574451809,1952541798c742272802,812397110,219164716,0,57737216,0c-2116026368,1438889770,1736048640,983368253,1815108690,909326129c909653040,959197236,909325112,859124280,842479724,943207220c959198774,909194802,892613431,842283372,926495799,858533940c875837494,946615088,926300208,842478646,825505580,825701433c946616376,842217781,842217008,825766188,942749753,1815098416c909457208,959461683,808987698,926431544,1815294007,892874808c808662841,808987699,842019384,3683379,1684630639,1819044166c979450942,1853190002,1010708224,1815765295,45170286,0c526385152,2124646943,526385152,2124646943,1815740416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875968564c2032149040,892674621,909193529,1043276336,1698324796,1663071352c841104760,808858933,2036539426,875635261,790769716,1630485566c1919318074,1631338093,1936879674,1868908404,1919950957,574452851c577071472,979450942,1934390881,1010708340,1882874159,1198814066c1047359333,1933205820,1684630639,1819044166,979450942,1650946675c544369731,1030513014,808464418,573583408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42211901,943206709,2032149040c892674621,909193529,1043276336,1698324796,1663071352,841104760c808726579,2036539426,875635261,790769716,1630485566,1919318074c1631338093,1936879674,1868908404,1919950957,574452851,577071472c979450942,1934390881,1010708340,1882874159,1198814066,1047359333c66085180,0,2162688,0,65536,262144c7471104,6553673,52,101,154206208,0c-262144000,2124647942,-746586112,1439099782,-746061824,1439099782c-746061824,1439099782,1650458624,1439098978,1649410048,1439098978c0,1439039488,-1074790400,1439099782,-1074266112,1439099782c-1074266112,1439099782,-65536,32767,-65536,32767c0,0,0,0,-65536,32767c-65536,32767,0,0,0,0c-744488960,1439099782,-743964672,1439099782,-743964672,1439099782c398458880,1439098977,-1226833920,2124647282,294649856,1439099783c-349700096,2124647942,-734003200,1439099782,0,0c100,1439099040,47185920,59202,7471104,65537c-1181745152,1439099782,0,0,0,0c0,0,0,0,0,0c0,0,398458880,1439098977,0,0c1855979520,1439098978,0,0,1772617728,2124647962c0,0,0,0,1775763456,2124647962c0,0,0,0,-716177408,1439099782c0,0,0,0,-1069547520,1439099782c-267911168,2124647942,0,0,321388544,1439099783c0,0,0,0,0,0c-2147418112,-1,-2147352577,-1,1705050111,2124647957c0,0,-1932984320,2124647789,65536,0c1744830464,2124647611,322437120,1439099783,3276800,0c-117440512,1439099038,0,0,0,0c0,0,274726912,1439098673,264634368,0c-1023410176,1439099038,131072,1439039488,3276800,0c0,16878933,-65536,6619135,100,0c1310720,2124611584,0,0,-1279787008,1439099723c0,0,0,0,0,0c0,0,-365428736,2124648030,2097152,140050432c67043586,2124647765,0,0,-404750336,1439098891c-405798912,1439098891,0,1439040511,265158656,0c998244352,2124647765,-382730240,1439098690,264044544,0c916455424,2124647765,-382730240,1439098690,265093120,0c878706688,2124647765,-382730240,1439098690,265158656,0c981467136,2124647765,274726912,1439098673,264044544,0c899678208,2124647765,274726912,1439098673,265093120,0c861929472,2124647765,274726912,1439098673,265158656,0c994050048,2124647765,-382730240,1439098690,264044544,0c912261120,2124647765,-382730240,1439098690,265093120,0c874512384,2124647765,-382730240,1439098690,265158656,0c1002438656,2124647765,-2119172096,1439098675,264110080,0c920649728,2124647765,-2119172096,1439098675,265224192,0c882900992,2124647765,-2119172096,1439098675,265289728,0c-607125504,1439099038,1201668096,1439098898,266010624,0c-1832910848,1439099038,274726912,1439098673,264765440,0c975175680,2124647765,-2091909120,1439098667,264896512,0c887095296,2124647765,-2091909120,1439098667,264962048,0c849346560,2124647765,-2091909120,1439098667,265027584,0c939524096,2124647765,274726912,1439098673,265879552,0c-994050048,1439099038,219152384,1439098673,265879552,0c-1004535808,1439099038,203423744,1439098673,251658240,0c979369984,2124647765,-1684013056,1439099044,264437760,0c895483904,2124647765,-1684013056,1439099044,265486336,0c857735168,2124647765,-1684013056,1439099044,265551872,0c-124780544,1439099038,274726912,1439098673,265682944,0c-439353344,1439099038,274726912,1439098673,264175616,0c924844032,2124647765,203423744,1439098673,264568832,0c931135488,2124647765,274726912,1439098673,264372224,0c968884224,2124647765,274726912,1439098673,263979008,0c943718400,2124647765,274726912,1439098673,264306688,0c-941621248,1439099038,219152384,1439098673,264306688,0c-983564288,1439099038,203423744,1439098673,264306688,0c977272832,2124647765,-2119172096,1439098675,264241152,0c891289600,2124647765,-2119172096,1439098675,265355264,0c853540864,2124647765,-2119172096,1439098675,265420800,0c235929600,1439099041,203423744,1439098673,264830976,0c-1798307840,1439099040,203423744,1439098673,6619136,196608c-1738539008,1439099038,-382730240,1439098690,80740352,0c-1895825408,1439099038,-382730240,1439098690,80674816,0c-1602224128,1439099038,1201668096,1439098898,80805888,0c-778043392,2124647785,-382730240,1439098690,260964352,0c771751936,1439099040,0,1426063360,0,0c0,36201,203423744,1439098673,67698688,0c1560281088,2124647785,-1918894080,1439099044,66715648,0c1600126976,2124647785,203423744,1439098673,67305472,0c1566572544,2124647785,-1159725056,1439099043,251658240,0c0,2124647785,0,0,0,0c0,0,0,0,0,0c-2147418112,-1,-2147352577,-1,16777215,0c0,0,983040,1439098673,1218445312,2124647967c0,0,-1996488704,2124647765,262144,0c1943011328,2124647286,294649856,1439099783,0,0c1577058304,2124647785,0,0,0,0c1704984576,2124647957,0,0,-1993867264,2124647765c65536,0,-772800512,2124647283,294649856,1439099783c6553600,0,201326592,1439098673,-65536,-1c1543569407,1,1704984576,2124647957,0,0c-1990721536,2124647765,65536,0,-994050048,2124647283c294649856,1439099783,13107200,0,67108864,0c0,0,0,0,0,0c0,0,0,0,0,0c0,0,0,0,0,0c0,0,-868220928,2124647288,-1213202432,1439099782c974127104,2124647289,-1213202432,1439099782,-778043392,2124647288c-1213202432,1439099782,-1498415104,2124647290,-1213202432,1439099782c0,0,0,0,0,0c0,0,0,0,0,0c1523187712,2124647680,-1891631104,1439099044,37814272,0c-365428736,2124648030,0,0,1237319680,2124647967c398458880,1439098977,0,0,453509120,1439099783c2084831232,2124647765,65536,1426063360,65536,1c0,0,0,0,0,0c0,0,0,0,0,0c0,0,0,0,0,0c0,0,0,0,1038090240,1439098978c0,0,0,0,0,0c0,0,0,0,0,0c0,0,0,0,0,0c0,0,0,0,0,0c0,0,0,0,0,0c0,0,0,0,0,0c0,0,0,0,0,0c0,0,0,0,0,0c0,0,0,0,0,0c0,0,0,0,0,0c0,0,0,0,0,0c0,0,0,0,0,0c0,0,0,0,0,0c0,0,0,0,0,0c0,0,0,0,-349700096,2124647942c-734003200,1439099782,0,0,100,0c-1879048192,1439099040,0,0,2162688,0c0,0,-1698234368,2094268416,12,0c6356992,0,-1004470272,1438889960,1736048640,983368253c-5219246,0,65536,0,65536,0c65536,0,65536,0,65536,0c65536,0,65536,0,65536,0c2162750,0,0,0,-2105999360,-604045281c17,242315,403767296,0,1762656256,1439099040c203423744,1439098673,8192000,65536,670040064,1439099043c-1175453696,1439099044,6815744,131073,745537536,1439099040c274726912,1439098673,6815744,65537,1091567616,1439099040c-619708416,1439099044,1469186048,16,-2112880640,1439099040c-1017118720,1439099044,6815744,1,-788529152,2124647785c-1918894080,1439099044,256901120,16,-1735393280,1439099040c219152384,1439098673,6029312,8650752,-792723456,2124647785c706740224,1439099042,257490944,16,-599785472,1439099044c-382730240,1439098690,7471104,131073,871366656,1439099040c-382730240,1439098690,7471104,65537,923795456,1439099040c-382730240,1439098690,7471104,1,-523239424,1439099038c203423744,1439098673,264699904,0,-544210944,1439099038c219152384,1439098673,266076160,0,-910163968,1439099038c203423744,1439098673,266076160,0,929038336,2124647765c274726912,1439098673,265945088,0,972029952,2124647765c219152384,1439098673,263979008,0,956301312,2124647765c274726912,1439098673,263979008,0,952107008,2124647765c274726912,1439098673,263979008,0,964689920,2124647765c274726912,1439098673,263979008,0,960495616,2124647765c274726912,1439098673,263979008,0,-638582784,1439099038c203423744,1439098673,264503296,0,935329792,2124647765c203423744,1439098673,264372224,0,-114294784,1439099038c274726912,1439098673,265617408,0,947912704,2124647765c274726912,1439098673,264634368,0,-1015021568,1439099038c-1344274432,1439098667,264634368,0,985661440,2124647765c274726912,1439098673,264044544,0,903872512,2124647765c274726912,1439098673,265093120,0,866123776,2124647765c274726912,1439098673,265158656,0,989855744,2124647765c274726912,1439098673,264044544,0,908066816,2124647765c274726912,1439098673,265093120,0,870318080,2124647765c274726912,1439098673,265158656,0,998244352,2124647765c-382730240,1439098690,264044544,0,916455424,2124647765c-382730240,1439098690,265093120,0,878706688,2124647765c-382730240,1439098690,265158656,0,981467136,2124647765c274726912,1439098673,264044544,0,899678208,2124647765c274726912,1439098673,265093120,0,861929472,2124647765c274726912,1439098673,265158656,0,994050048,2124647765c-382730240,1439098690,264044544,0,912261120,2124647765c-382730240,1439098690,265093120,0,874512384,2124647765c-382730240,1439098690,265158656,0,1002438656,2124647765c-2119172096,1439098675,264110080,0,920649728,2124647765c-2119172096,1439098675,265224192,0,882900992,2124647765c-2119172096,1439098675,265289728,0,-607125504,1439099038c1201668096,1439098898,266010624,0,-1832910848,1439099038c274726912,1439098673,264765440,0,975175680,2124647765c-2091909120,1439098667,264896512,0,887095296,2124647765c-2091909120,1439098667,264962048,0,849346560,2124647765c-2091909120,1439098667,265027584,0,939524096,2124647765c274726912,1439098673,265879552,0,-994050048,1439099038c219152384,1439098673,265879552,0,-1004535808,1439099038c203423744,1439098673,265879552,0,979369984,2124647765c-1684013056,1439099044,264437760,0,895483904,2124647765c-1684013056,1439099044,265486336,0,857735168,2124647765c-1684013056,1439099044,265551872,0,-124780544,1439099038c274726912,1439098673,265682944,0,-439353344,1439099038c274726912,1439098673,264175616,0,924844032,2124647765c203423744,1439098673,264568832,0,931135488,2124647765c274726912,1439098673,264372224,0,968884224,2124647765c274726912,1439098673,263979008,0,943718400,2124647765c274726912,1439098673,264306688,0,-941621248,1439099038c219152384,1439098673,264306688,0,-983564288,1439099038c203423744,1439098673,264306688,0,977272832,2124647765c-2119172096,1439098675,264241152,0,891289600,2124647765c-2119172096,1439098675,265355264,0,853540864,2124647765c-2119172096,1439098675,265420800,0,235929600,1439099041c203423744,1439098673,264830976,0,-1798307840,1439099040c203423744,1439098673,6619136,196608,-1738539008,1439099038c-382730240,1439098690,80740352,0,-1895825408,1439099038c-382730240,1439098690,80674816,0,-1602224128,1439099038c1201668096,1439098898,80805888,0,-778043392,2124647785c-382730240,1439098690,260964352,0,776994816,1439099040c-619708416,1439099044,1469710336,16,1562378240,2124647785c203423744,1439098673,67698688,0,1560281088,2124647785c-1918894080,1439099044,66715648,0,1600126976,2124647785c203423744,1439098673,67305472,0,1566572544,2124647785c-1159725056,1439099043,258539520,0,1551892480,2124647785c-382730240,1439098690,66715648,0,1595932672,2124647785c219152384,1439098673,67371008,0,1591738368,2124647785c219152384,1439098673,67436544,0,1814036480,2124648002c219152384,1439098673,67567616,0,1587544064,2124647785c219152384,1439098673,67633152,0,1809842176,2124648002c-503316480,1439099043,66977792,0,1583349760,2124647785c219152384,1439098673,67043328,0,1579155456,2124647785c219152384,1439098673,67108864,0,1574961152,2124647785c203423744,1439098673,67502080,0,1570766848,2124647785c203423744,1439098673,66912256,0,1556086784,2124647785c-382730240,1439098690,66715648,0,1604321280,2124647785c219152384,1439098673,66519040,0,1528823808,2124647785c219152384,1439098673,67239936,0,1818230784,2124648002c274726912,1439098673,66519040,0,1606418432,2124647785c274726912,1439098673,66519040,0,1610612736,2124647785c274726912,1439098673,66519040,0,1547698176,2124647785c2047868928,1439099043,66584576,0,1801453568,2124648002c-382730240,1439098690,66584576,0,1805647872,2124648002c274726912,1439098673,66846720,0,1544552448,2124647785c-1906311168,1439099044,66650112,0,1541406720,2124647785c-382730240,1439098690,66650112,0,1538260992,2124647785c-1891631104,1439099044,66453504,0,1535115264,2124647785c274726912,1439098673,66781184,0,1530920960,2124647785c2047868928,1439099043,67174400,0,1795162112,2124648002c-382730240,1439098690,67174400,0,1790967808,2124648002c203423744,1439098673,67764224,0,1975517184,2124648002c203423744,1439098673,71499776,0,-784334848,2124647785c706740224,1439099042,257228800,0,-1874853888,1439099038c219152384,1439098673,81264640,0,-1539309568,1439099038c219152384,1439098673,81199104,0,-899678208,1439099038c274726912,1439098673,81330176,0,1526726656,2124647785c-1879048192,1439099044,76939264,0,1196425216,1439099040c274726912,1439098673,6750208,1,1112539136,1439099040c219152384,1439098673,6750208,8519681,2024800256,1439099040c274726912,1439098673,6750208,65537,-780140544,2124647785c-382730240,1439098690,262602752,0,-687865856,2124647777c1201668096,1439098898,261554176,0,892338176,1439099040c203423744,1439098673,8060928,0,-1089470464,1439099021c203423744,1439098673,257425408,16,-767557632,2124647785c274726912,1439098673,74186752,0,-769654784,2124647785c-382730240,1439098690,74252288,0,2098200576,1439099040c219152384,1439098673,5963776,8650753,-735051776,2124647785c-1849688064,1439099044,66322432,0,-737148928,2124647785c219152384,1439098673,65732608,0,-732954624,2124647785c-1864368128,1439099044,65601536,0,-1465909248,1439099038c-382730240,1439098690,65601536,0,1997537280,2124648002c-1809842176,1439099044,65863680,1,-740294656,2124647785c203423744,1439098673,66125824,0,256901120,1439099041c-382730240,1439098690,65863680,0,-744488960,2124647785c219152384,1439098673,65994752,0,-747634688,2124647785c-1837105152,1439099044,66256896,0,-765460480,2124647785c-1809842176,1439099044,65798144,1,-750780416,2124647785c203423744,1439098673,66060288,0,-2024800256,1439099038c-382730240,1439098690,65798144,0,-754974720,2124647785c219152384,1439098673,65929216,0,-758120448,2124647785c-1824522240,1439099044,65536000,0,-761266176,2124647785c274726912,1439098673,66191360,0,-763363328,2124647785c219152384,1439098673,65667072,0,-803209216,2124647785c-1918894080,1439099044,257622016,16,-799014912,2124647785c-382730240,1439098690,257556480,16,-790626304,2124647785c974127104,1439098668,257359872,16,-771751936,2124647785c203423744,1439098673,73990144,0,1995440128,2124648002c-382730240,1439098690,74317824,0,1008730112,2124647765c203423744,1439098673,263258112,0,1012924416,2124647765c-1790967808,1439099044,262995968,0,1752170496,1439099040c203423744,1439098673,6488064,0,214958080,1439099041c203423744,1439098673,6750208,196608,847249408,2124647765c274726912,1439098673,263716864,0,843055104,2124647765c219152384,1439098673,263585792,0,809500672,2124647765c219152384,1439098673,263520256,0,-691011584,1439099038c203423744,1439098673,263127040,0,-1676673024,1439099044c203423744,1439098673,263192576,0,801112064,2124647765c203423744,1439098673,262930432,0,796917760,2124647765c203423744,1439098673,262864896,0,805306368,2124647765c203423744,1439098673,262799360,0,838860800,2124647765c203423744,1439098673,263061504,0,834666496,2124647765c274726912,1439098673,263716864,0,830472192,2124647765c219152384,1439098673,263520256,0,826277888,2124647765c-1666187264,1439099044,263651328,0,822083584,2124647765c219152384,1439098673,263520256,0,817889280,2124647765c-1636827136,1439099044,263782400,0,813694976,2124647765c219152384,1439098673,263585792,0,-1630535680,1439099044c-1814036480,1439098692,262733824,0,1898971136,1439099040c274726912,1439098673,1469579264,0,-773849088,2124647785c203423744,1439098673,74121216,0,-973078528,1439099038c274726912,1439098673,5832704,65536,860880896,1439099040c274726912,1439098673,5832704,1048576,567279616,1439099040c274726912,1439098673,5832704,131072,1867513856,1439099040c274726912,1439098673,5832704,983040,2014314496,1439099040c219152384,1439098673,5963776,8716289,-786432000,2124647785c219152384,1439098673,75038720,0,1991245824,2124648002c203423744,1439098673,68681728,0,-819986432,2124647785c219152384,1439098673,69271552,0,-805306368,2124647785c219152384,1439098673,68747264,0,-815792128,2124647785c219152384,1439098673,69140480,0,-817889280,2124647785c219152384,1439098673,69206016,0,1988100096,2124648002c274726912,1439098673,68943872,0,-809500672,2124647785c219152384,1439098673,68812800,0,-813694976,2124647785c219152384,1439098673,68878336,0,-794820608,2124647785c219152384,1439098673,75104256,0,-775946240,2124647785c203423744,1439098673,74055680,0,-753926144,1439099038c219152384,1439098673,81395712,0,934281216,1439099040c-619708416,1439099044,1469644800,16,1993342976,1439099040c-1030750208,1439099044,6619136,1,850395136,1439099040c203423744,1439098673,6619136,65537,902823936,1439099040c203423744,1439098673,6619136,131072,1983905792,2124648002c274726912,1439098673,71303168,0,-824180736,2124647785c274726912,1439098673,71172096,0,-828375040,2124647785c274726912,1439098673,71237632,0,-832569344,2124647785c-1758461952,1439099044,70975488,0,-836763648,2124647785c-1751121920,1439099044,70909952,0,-840957952,2124647785c203423744,1439098673,71041024,0,1979711488,2124648002c203423744,1439098673,71106560,0,-845152256,2124647785c203423744,1439098673,70123520,0,-849346560,2124647785c203423744,1439098673,70778880,0,1699741696,1439099040c203423744,1439098673,1469841408,0,1028653056,1439099040c-1175453696,1439099044,1469841408,65536,-878706688,2124647785c-382730240,1439098690,71630848,0,-449839104,1439099038c-1701838848,1439099044,262537216,0,-853540864,2124647785c203423744,1439098673,71368704,0,-857735168,2124647785c-1743781888,1439099044,70189056,0,-1623195648,1439099038c274726912,1439098673,262471680,0,1518338048,2124647785c-1729101824,1439099044,70844416,0,1514143744,2124647785c219152384,1439098673,70254592,0,1509949440,2124647785c219152384,1439098673,70451200,0,-861929472,2124647785c219152384,1439098673,70582272,0,-866123776,2124647785c219152384,1439098673,70713344,0,-870318080,2124647785c219152384,1439098673,70057984,0,-874512384,2124647785c219152384,1439098673,70647808,0,1500512256,1439099040c-632291328,1439099044,1468792832,0,1505755136,2124647785c219152384,1439098673,70320128,0,1501560832,2124647785c219152384,1439098673,70385664,0,1497366528,2124647785c-1714421760,1439099044,70516736,0,1493172224,2124647785c203423744,1439098673,71565312,0,-1871708160,1439099040c-1030750208,1439099044,6619136,0,1522532352,2124647785c-1773142016,1439099044,76218368,0,1993342976,2124648002c-382730240,1439098690,260898816,0,-1724907520,1439099040c219152384,1439098673,6029312,8585216,246415360,1439099041c-1800404992,1439099044,258605056,0,-605028352,1439099044c-1800404992,1439099044,1469513728,16,-1728053248,1439099038c-382730240,1439098690,260571136,16,-2056257536,1439099038c-382730240,1439098690,260505600,16,-659554304,1439099038c-1814036480,1439098692,71434240,0,-1861222400,1439099040c274726912,1439098673,6684672,1,839909376,1439099040c219152384,1439098673,6684672,8519681,-1745879040,1439099040c274726912,1439098673,6684672,65537,-1549795328,1439099038c203423744,1439098673,76283904,0,-610271232,1439099044c-1344274432,1439098667,8192000,0,336592896,1439099040c274726912,1439098673,262668288,0,-782237696,2124647785c219152384,1439098673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401539072,0,-568328192,1439099785,482344960,2124646943c0,0,0,0,1815281664,909520945c1815096373,842151217,929837100,943140921,926167859,825241900c808530739,943075692,859191094,1815096369,859125046,842214454c808990263,892480876,943011377,824980530,809055028,892352825c741370928,892417079,876099891,858614832,825700920,909719607c859058476,943271993,1815099702,909652781,842018868,824981045c809055028,943143225,825060402,808727089,926167863,875637810c959461683,808792121,959197292,859190578,875967536,825437548c959787315,875637809,959461683,808792121,824979564,909719096c808464689,808938552,926299958,741945650,959657009,809056560c762065460,875966517,808596022,875637816,959461683,842544953c892940652,825505842,741880375,808662073,825635895,875654200c741685299,926430519,808990007,959278136,858993204,824981296c809055028,892352825,741370928,825243441,892612915,762064950c892809266,875900977,824979763,809055028,926300217,858614837c808529976,808466488,859058476,960049209,1815230519,959591981c909456433,859058476,960049209,1815098672,909585456,925906738c1815623225,808988721,808663346,875637808,959461683,825569337c824979564,842283062,808596791,842099760,959852848,808857652c859058476,943271993,1815623992,909587245,808662585,824980023c809055028,943143225,892169266,892678453,909588784,859058476c960049209,1815098672,959523888,825569845,942944308,926166380c943075641,741945657,959657009,809056560,812396597,943206700c926497073,1815228723,892416564,808531765,875637811,959461683c842281017,926100844,925972531,741618739,959657009,926497072c829174328,808663351,909718582,859058476,960049209,1815164208c1815096368,842283314,875968053,762064940,859385905,943012151c824979508,943207220,892746040,925985846,875574835,808728120c859322668,842544691,829174581,909391926,825570866,925969460c926102069,959854645,808857964,859321392,741683764,909259313c909259832,829174327,926169395,859320885,925969462,909652272c876099379,959657324,842215729,824981556,960049465,859190576c808610869,859255605,842477873,926234668,959526968,946616117c842610741,926496312,892483884,959852601,896284728,943010615c926038323,892940588,842282290,1815229751,875640881,842217521c824980023,808792376,909325881,876112952,875639858,741816371c959983672,959854392,809004089,926496056,741552179,960050489c858928184,842624054,875836981,741685296,858929464,825438773c876047411,808923953,741356345,825440561,926234676,829174836c875704376,809055542,926231608,942945332,1815163959,875968561c959854387,824981556,809054520,808530484,942763062,808727093c892417589,825766188,859058233,1815164721,825702197,943142961c808594481,926299955,876099380,876033388,809055284,824980528c825833015,876098103,942763064,959918645,842347061,859386156c926038069,1815622962,859126065,892482872,824981298,892416055c809054521,892824633,892352568,741748790,926037049,892811572c942763056,892548664,859059250,959461676,909391156,845951029c858796080,926497078,925969462,892613173,892613432,859388268c942684208,824979513,959722295,942944310,842558520,875641141c741488436,808663353,858861880,909601848,943141426,741684791c892876849,875836212,845952824,909587248,959919159,942746679c842217780,842086448,909719916,825438261,824979765,825372727c859189809,909208624,909324339,943208504,909652268,842084665c1815361329,943077169,808859191,824981046,909193271,808727088c942763060,859322678,959919413,859386156,859321910,1815295280c959854641,808597553,824981301,809055800,892549177,942763056c959590455,842412851,825766188,909259576,1815491121,942749745c909588533,824980281,909523001,909455922,909208625,875902003c892482360,892875052,825242674,1815228981,959854641,892678968c824981815,909521721,892351288,942763059,942750006,926232626c808923436,859058738,1815361846,926299697,875902264,824980535c960050233,943207736,808545337,875835956,960049972,825700652c925905205,1815623731,959657013,892679735,925969459,909127984c892810039,892940652,825701938,741488944,926103857,808859440c829175607,926430775,825241905,926231603,808793140,1815163701c875968561,959854387,824981556,892547383,943274289,925985842c909128240,825242163,825241900,942683952,1815622962,859126065c909652023,824980022,892416055,959854899,942763064,858929457c808464953,876033324,858928436,896283955,808466231,875641140c909586732,926233144,1815228723,825438257,809055024,942422327c959789104,842543671,909652332,909259321,741880112,859126065c959525431,829174070,808465200,942683957,959523889,858927159c909654327,959657324,942944817,824981044,892810806,875705906c926247989,825570356,741945400,842348849,925971509,879507513c842348336,808204345,808202348,892614764,875835700,829173804c842020402,942815029,875637808,943208499,808859961,859255148c942944310,741356598,858994745,892483638,875654195,875705401c875770932,913059884,909325621,913059884,909325621,913059884c909325621,913059884,909325621,913059884,909325621,913059884c909325621,913059884,909325621,913059884,909325621,913059884c909325621,913059884,909325621,913059884,909325621,829173804c909652280,909586995,959917109,926431024,1815688753,959985457c809055025,762064940,892679475,858994745,875637814,943208499c808924985,859255148,942944310,741356598,858994745,892483638c858942515,741618486,876164145,942682674,812396592,812396588c892679724,812398131,812396588,892679724,812398131,812396588c892679724,812398131,812396588,892679724,812398131,812396588c892679724,812398131,812396588,892679724,812398131,812396588c892679724,812398131,812396588,892679724,812398131,812396588c892679724,812398131,812396588,892679724,812398131,812396588c892679724,812398131,829173804,842543416,842217017,942746672c943011889,859387447,943272300,842151478,741422645,875771441c859321397,829175090,875705656,842346800,942746674,859322678c959919413,859386220,859321910,741553456,959854641,808597553c829175605,842149943,959853364,909192244,892876598,876033077c876163436,892877113,741947448,943142962,741370931,808676400c842282804,808202292,892415340,825831993,909193272,859058476c959985720,1815228984,909326129,909653040,959197236,909325112c859124280,943075692,909260340,741617973,842348337,943011635c829176118,875573302,842281784,842083381,876099122,842479154c959656300,842348340,741749560,825243441,926103096,896283704c825309491,808859443,825831724,892352825,1815425846,859123762c825307959,959197751,960050226,825374768,892483692,825701174c959198263,926429748,859125559,859256172,875771957,824981808c892482873,892809780,942763058,942748721,842478131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59256108,858929205,829174840,842019385c926037043,909192242,909325368,959656504,943142252,842412848c824980792,842085174,942946609,808610872,959918896,909457712c808923436,892416049,1815426097,875837237,959918133,959523894c942944563,943273781,808923500,925906481,741751095,959854641c926495030,829174583,842610231,892876339,909192241,825372979c825307961,825766252,859058745,741488179,892746041,959853616c959540275,909652533,842610231,959789356,859255097,829173815c808465721,808662835,892808244,875575352,1815165237,959984952c825701177,909192246,859190328,858797107,892483692,875639097c959197745,925905721,842020409,859255148,808859956,741881908c808663352,858993458,959540278,859125299,892482616,842608940c858862640,1815687984,842217777,926364979,824981810,909193271c959919920,942763062,959918645,876033078,842413868,825438775c829174583,808727865,875771700,909192248,925972534,825373240c808991084,825767733,824980021,859060278,942748208,942763065c808858163,842215737,943206700,892481586,1815295032,859126065c943142448,925644600,825373238,825242162,909586796,925905209c741617715,859126065,892614963,829174837,892678457,942946615c959523897,875901493,926496561,959920492,959918647,824981303c892678967,959592756,942763059,825635379,858993713,943206700c892481586,1815295032,859126065,943142448,925644600,825373238c825242162,892940652,875902515,741618481,942749745,925970995c829176118,859191352,875835957,959523890,892744504,875902265c825766252,909391928,741881655,858798137,842215734,925985844c842084912,942946614,909652268,875836473,1815427377,926299697c808663349,824981303,909193272,909195063,926247988,909324344c741685298,808661041,892810294,829174840,859320632,909390386c959917110,859322160,1815557171,942684217,959526706,942746680c926366006,825833521,909521260,926298163,741947700,959527217c942944313,829176119,959524919,943077431,959523893,959789113c808859188,892809580,925906481,741553462,959722041,859320377c859139126,825307449,741619508,842348593,892547124,829174326c943272248,960051257,959523893,876098609,892745014,943075692c808859956,741552694,842348593,825307697,829174322,875903032c842412083,942746680,859191345,892745522,809056108,825702455c908867894,741370930,942828592,808924979,808204344,825569644c842084404,741488438,942879793,960051256,829173814,808858423c875968564,943270960,943076147,1815295282,875706168,909654067c842607670,926298422,1815426099,926037049,876034356,909323312c808727608,809004083,909588024,741488436,959525943,942749492c892890168,808596281,741487414,959526961,808988984,946614324c859190583,842608697,942684204,926365753,946615088,959789104c858796855,942684204,858927154,946616372,926233911,875704628c842283308,858927668,963393330,943206964,925972528,892483628c808990771,963393592,925905716,876165173,825766188,909717557c1815492403,859385913,859190834,892873783,842150713,1815295537c959722040,892678456,808987704,892678201,1815622192,892679992c808858935,876031033,808923953,1815556921,942815544,909193273c876162096,842544690,1815556921,875639863,808728376,876096568c825571637,1815427122,842608697,858992694,808987703,875573816c1815360563,926037049,825243700,808987698,909718840,1815556400c909194295,892483889,926428214,875575093,1815491126,960050489c892418353,876096568,842348853,1815228984,875705400,808728887c959982648,842347314,1815621944,909457208,825767731,892939316c825635897,1815296054,892482616,892941364,808987699,808859192c1815229235,942814265,926365751,876031025,959526449,1815229746c909718841,808466229,842607673,926495798,1815230256,926037560c875900979,876096567,876097586,1815622966,842543160,825439024c925969464,808661297,942815029,859386220,859321910,741879856c959854641,808597553,829175605,892351798,825309491,959523896c875573303,825833008,825766252,825440309,741618233,925907001c825833008,892890167,943273784,741683761,959854641,859322424c946616112,892416569,942814518,859388204,875967537,829174322c926037305,892745523,892873781,825831737,1815228729,943077169c875771186,959199545,808923192,825439287,909261164,926495284c824980788,943273528,926233907,909208633,959984691,892745009c892940588,892352307,1815622195,926496569,859059506,925969459c859255088,842019638,876163436,909324601,741553204,909260343c825702192,925985847,875770165,892876598,859320620,909391154c1815556665,942749745,909652277,824980275,892744505,909391923c942763065,842414390,959657522,909586732,909324857,1815164216c926168881,943140920,841758005,926102832,842608691,909208631c842020147,960049968,808923436,825768241,1815622709,959854385c926167858,824981049,892482360,808858420,925985846,942880822c959852855,859386156,942880054,1815623476,959854641,909259318c824981811,842610231,892876339,959540273,943075896,959920184c909586732,959656505,1815163953,825243705,875770168,859253815c909457462,741370932,925723696,959721776,875836215,859058476c960049209,1815622448,1815096368,1815096368,1815096368,909654067c942946354,762064940,943076913,960050227,824980021,943207220c926366008,925985840,875574835,808728120,859322668,842544691c829174581,909391926,825570866,925969460,926102069,959854645c808857964,859321392,741683764,909259313,909259832,829174327c926169395,859320885,925969462,909652272,876099379,859256172c909326389,824981556,892941880,876097591,925985848,925972790c875769904,876033324,809055284,946616369,859190583,842608697c892483628,959723063,963393841,808596276,875704887,859189548c942880564,1815097650,875837237,943143220,808987696,909588024c1815230260,959525943,942749492,892873784,808596281,1815229238c959526961,808988984,942420020,859190583,842608697,942684268c926365753,942420784,959789104,858796855,942684268,858927154c942422068,926233911,875704628,842283372,858927668,959199026c943206964,925972528,892483692,808990771,959199288,925905716c876165173,825766252,909717557,741750579,859385913,859190834c892890167,842150713,741553713,959722040,892678456,809004088c892678201,741880368,892679992,808858935,876047417,808923953c741815097,942815544,909193273,876178480,842544690,741815097c875639863,808728376,876112952,825571637,741685298,842608697c858992694,809004087,875573816,741618739,926037049,825243700c809004082,909718840,741814576,909194295,892483889,926444598c875575093,741749302,960050489,892418353,876112952,842348853c741487160,875705400,808728887,959999032,842347314,741880120c909457208,825767731,892955700,825635897,741554230,892482616c892941364,809004083,808859192,741487411,942814265,926365751c876047409,959526449,741487922,909718841,808466229,842624057c926495798,741488432,926037560,875900979,876112951,876097586c741881142,842543160,825439024,959540280,808923957,842152241c808923436,959657265,1815623990,942946609,959459380,959198777c909324344,808792625,909652332,909587257,741945398,943076913c858798129,829174580,892351280,825767217,859122739,892481849c1815230514,959526961,959985976,824980793,842086456,858862137c959540275,909128501,926431287,808991020,808857907,829176112c943273528,808989235,925969457,858862128,842346545,825700716c842152247,741685048,875705401,942749752,960064560,825307699c741619761,875575353,959461172,809069618,842151225,741421618c959854385,909193780,963393585,842610999,943075380,876032300c808531768,1815623985,825571121,909586486,942420789,942682676c942813239,859320684,926496050,741617715,960051505,859190836c929838389,858993206,943273529,825766188,943274041,1815427385c959854641,942946612,824980792,909326393,925905968,808610872c825833777,926496564,892875052,842414129,1815623731,959527217c942878777,824980276,909391926,876097587,960064562,842020150c741880374,842151479,909588535,925985845,925972790,942946354c892875052,892942130,1815229746,959527217,926101561,824981816c926037304,959789369,909601843,926363698,741750069,875771441c942881076,829173809,842149943,909130037,959523888,943274033c943142199,926497132,909195568,925644600,926036534,892745528c909586796,842477881,741880888,842348593,842348855,829174325c842608953,825242165,909192243,809055027,842084405,909652332c943208505,741879857,808529969,808792119,829175856,859321911c825440048,942746680,959657014,876099637,892940652,825243698c741356856,909326385,825504819,829175094,808595511,825570614c909192249,892876598,825308211,876163436,825242680,741552176c842348593,875968311,829174328,808727350,942879544,926231609c876032055,1815622192,859322673,892941622,824981302,842019385c959591475,875916344,925971763,741422389,959854641,859256627c829176119,942944569,926234164,859122744,875704633,1815556920c875771697,892352057,892089136,892613687,808728626,859256172c959658037,824981298,959985207,875772208,808610868,926299955c842414132,876033324,809055284,829174832,825439544,808464441c909192242,808859193,842479412,859189612,858798387,741749303c858863409,960049461,896283704,892352567,808858674,959787308c812398897,946614316,825505076,808203316,842083692,943075376c909455413,825570092,1815229491,909326129,909653040,959197236c909325112,859124280,909324908,942421043,875706672,875654196c875574070,859322412,1815097913,909193265,741814325,926101561c829174067,909259312,824980528,875573552,829174065,842217777c959197753,876034361,825322548,875704377,809053236,909455925c842150252,926300217,892352812,1815491890,892614193,741356089c909653560,845951032,859256112,942422329,808529968,959540272c875705400,825830456,829174836,943207223,808203064,942682476c741617714,892942386,942763062,859191345,892745522,809056044c825702455,946616630,875968052,808203321,892481900,875772209c741879858,942879793,960051256,829173814,808858423,875968564c943270960,943076147,1815295282,859190066,808987700,875835961c909390188,741617715,959658040,829173810,892743984,959199024c859255600,808545329,808858162,808528948,825503793,825322545c959591225,960048178,875837241,959525228,875835952,892352812c1815491890,959590961,741815864,842346553,829175349,959788086c942420018,943077430,808610864,959657781,808987705,808464688c943272300,942944820,875641132,925985844,943208499,1815096371c842543153,841757744,909457720,909456236,943010101,824979508c809055028,926496825,825388088,943075894,1815096376,909588525c892940342,824981043,809055028,892352825,741370930,741370928c842020657,959853105,929839156,859124532,808203062,825306476c859256369,808727603,859058476,960049209,1815361591,959459629c959526192,741356592,959657009,926497072,812397624,845951020c875706673,808204601,808922476,808728374,741618226,959657009c926497072,879505976,875770424,808859956,842084908,909391412c1815295033,876163380,741617715,825453616,842478900,1815096376c842151219,808465973,875637808,943208499,892745529,808202348c808660332,808203317,959920236,926101814,825371704,909260082c926167862,875771756,842215472,845951020,825702704,808202805c808594796,825505329,942945841,859058476,960049209,1815229744c1815096368,925969456,842084912,942946614,959525484,859321394c762064940,892417842,942747960,875637812,959461683,842346553c808202348,824979564,825372727,876164658,825388088,942944825c1815096371,1815096368,926497073,842412084,959199280,892614457c1815230775,892415024,829174834,825570608,741751090,859401264c960051512,741879864,875704626,959919158,913061685,909325621c812396588,812396588,963391532,859060276,842610998,842084908c926168628,1815557433,825374009,808466224,825371704,875967538c926234935,943012204,876099891,841757750,909390385,892942132c875392055,959788084,875704886,859058476,960049209,1815230519c825243699,741881904,875704626,892416310,762065976,909588020c959984694,875637814,959461683,842019129,909389164,909194806c741356083,959657009,825833776,762065456,909522484,842217009c875637808,959461683,842019129,943208300,825831989,824980021c809055028,808532281,943156275,892416825,741619765,959657009c825833776,929837872,926234936,942815031,859058476,960049209c1815294001,1815096368,1815096368,1815096368,1815096368,842283314c875968053,829173804,875640627,926429495,875637810,943208499c808859961,859255148,942944310,741356598,858994745,892483638c909208627,842413112,875640118,892809516,892810034,1815688760c808465969,875771956,824980786,943075890,926298676,858876978c892810297,909326386,808923436,859191345,1815361591,926103349c842478641,942746672,926234934,942946352,909586796,808923449c741618480,875837237,825243956,892890168,875704633,741750839c925971512,892811061,842558512,942879797,741488439,825767985c825505073,829174064,842019632,825701685,808987699,842479672c1815361849,858862647,825308981,876031027,808923953,1815622201c943207736,909521718,842542133,892809529,1815296304,926429240c808859442,926428216,858797877,1815622707,875706680,825767473c959982648,858863154,1815622194,909194295,892483889,959982641c808728882,1815229491,825440561,926234676,824980277,875704376c809055542,926247992,942945332,741422135,875968561,959854387c829175860,809054520,808530484,942746678,808727093,892417589c825766252,859058233,741422897,825702197,943142961,808610865c926299955,876099380,876033324,809055284,829174832,825833015c876098103,942746680,959918645,842347061,859386220,926038069c741881138,859126065,892482872,829175602,892416055,809054521c892808249,892352568,1815490614,825832760,875574578,942746679c892548664,859059250,942684268,858863927,841757749,858796080c825702710,925985846,892613173,892613432,842610732,892679992c829175863,842544695,959722293,943270969,925906736,1815163700c808663353,892876081,909585465,943141426,1815426615,892876849c875836212,841758520,909587248,959919159,942763063,842217780c842086448,909719852,825438261,829174069,825372727,859189809c909192240,909324339,943208504,909652332,842084665,741619505c943077169,808859191,829175350,909193271,808727088,942746676c859322678,959919413,859386220,859321910,741553456,959854641c808597553,829175605,809055800,892549177,942746672,959590455c842412851,825766252,909259576,741749297,942749745,909588533c829174585,909523001,909455922,909192241,875902003,892482360c892875116,825242674,741487157,959854641,892678968,829176119c909521721,892351288,942746675,942750006,926232626,808923500c859058738,741620022,926299697,875902264,829174839,960050233c943207736,808528953,875835956,960049972,825700716,925905205c741881907,959657013,892679735,925985843,909127984,892810039c892940588,825701938,1815230768,926103857,808859440,824981303c926430775,825241905,926247987,808793140,741421877,875968561c959854387,829175860,892547383,943274289,925969458,909128240c825242163,825241964,942683952,741881138,859126065,909652023c829174326,892416055,959854899,942746680,858929457,808464953c876033388,858928436,824980787,825372727,926037049,925985844c808661552,909260853,892940588,960051506,1815295794,809054264c943075381,859122741,825307449,1815230260,842348593,892547124c824980022,943272248,960051257,959540277,876098609,892745014c943075628,808859956,1815294518,842348593,825307697,824980018c875903032,842412083,942763064,892811574,892614704,926364972c842477616,845951282,909653809,808204080,808594796,959459635c842086193,859058476,960049209,1815229744,1815096368,925969456c842084912,942946614,959525484,859321394,829173804,942946353c943206457,875637808,959461683,943009849,808202348,824979564c825372727,876164658,825388088,942944825,1815096371,842020913c825372725,824980532,809055028,892352825,741370936,741370928c842020657,959853105,845953076,875706673,808203064,808202348c959852908,909130039,741881910,825768249,942814001,858533996c1815557168,842412338,741881910,825060400,926102835,825635121c875637814,959461683,943009849,808202348,824979564,825372727c876164658,825388088,942944825,1815096371,942946093,842217526c824980534,809055028,892352825,741370936,741370928,842020657c959853105,845953076,875706673,808203064,842083692,892940341c943075633,859058476,960049209,1815361072,1815096368,892548915c741487925,842020657,959459377,845951545,875706673,808203064c825765228,909391410,741355572,959657009,809056560,812397622c862728236,926233649,824981554,825372727,960049200,876047410c909325619,1815096371,858992941,808728370,741751088,959657009c926497072,762065976,858797620,909653042,875637812,959461683c842544953,809056108,859256119,959198775,842543160,943272247c909652332,825702201,741423416,859190833,876033584,829176121c960049465,926430256,942746681,926103601,825374256,926365036c825439796,824981299,842544695,825440053,808545330,858796339c959918137,942684204,842479925,829174328,842610232,825243186c959523896,842478389,825637169,858796396,926232624,741423152c808925489,959918898,896284216,842086707,909391924,909521196c909260087,1815426098,875837237,808988981,959523897,875901493c943273777,875573612,892875575,841757753,842347057,875771446c859270199,858796084,1815096370,926494770,741487921,741370928c875392048,825702713,808464434,960049452,825767990,812397113c845951020,909260337,808204344,808202348,959589740,842610745c741749559,909719857,959526968,741370930,845952565,909260337c808204344,926428524,942748464,824981552,809055028,909130041c741370932,842230832,909259057,925969460,808530480,842610992c959525484,859321394,896282668,842478387,876097845,859058476c960049209,1815426608,1815096368,909586995,741355576,842020657c959459377,845951545,875706673,808203064,808728940,909260597c824980023,809055028,909130041,741370933,859008048,858993204c925969462,808530480,842610992,959525484,859321394,762064940c909391669,875968817,875637816,959461683,909455417,808202348c808727404,842479671,808923436,808464690,1815230777,842608946c741554228,943025200,909455412,741487416,959657009,809056560c812397112,862728236,858928179,824981043,825372727,960049200c825388082,942944825,1815096371,909717553,875573560,824981049c809055028,942684473,741370930,875785264,926431024,925969458c808530480,842610992,959525484,859321394,762064940,808662833c875574577,824979504,809055028,942684473,741370930,875785264c808727351,925969464,808530480,842610992,959525484,859321394c845951020,892351536,959985714,875637814,959461683,842543161c808202348,859124588,875837752,808923436,808464690,1815230777c842608946,741554228,825060400,825439795,808990772,875637808c959461683,842543161,808202348,808858476,808989748,808923436c808464690,1815230777,842608946,741554228,925723696,825833017c808859447,859058476,960049209,1815230512,1815096368,808924723c741749040,842020657,959459377,845951545,875706673,808203064c825372012,859191088,741750583,959657009,809056560,812397112c862728236,892678967,824980021,825372727,960049200,825388082c942944825,1815096371,842217267,892351289,875637814,959461683c859320377,808202348,875639660,942815029,808923436,808464690c1815230777,842608946,741554228,876112944,909127730,741880373c959657009,809056560,812397368,862728236,842084658,824980534c825372727,960049200,825388082,942944825,1815096371,909455921c808728881,824981556,809055028,942684473,741370931,842230832c808990263,925969456,808530480,842610992,959525484,859321394c829173804,876164150,875573297,875637816,959461683,859320377c808202348,875770732,909325106,808923436,808464690,1815230777c842608946,741554228,841837616,959722289,859254832,875637814c959461683,859320377,808202348,808727404,842479671,808923436c808464690,1815230777,842608946,741554228,825060400,942815029c808465462,875637808,959461683,859320377,808202348,926167916c942683187,808923436,808464690,1815230777,842608946,741554228c959278128,909522232,808727601,859058476,960049209,1815296048c1815096368,942880051,741618745,842020657,959459377,845951545c875706673,808203064,808725868,909456688,741487408,959657009c809056560,812397368,862728236,875835446,824979512,825372727c960049200,825388082,942944825,1815096371,942684465,859320372c875637810,959461683,876097593,808202348,926298988,909193264c808923436,808464690,1815230777,842608946,741554228,825781296c859060020,741487925,959657009,809056560,812397624,862728236c892678967,824980021,825372727,960049200,825388082,942944825c1815096371,943075889,959854391,824979510,809055028,942684473" fillcolor="black" stroked="f" o:allowincell="f" style="position:absolute;left:-10742;top:760;width:1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09" coordsize="10665,1523" path="c9142,0,0,0,10665,1523c9142,0,3211264,0,-326107136,1439099695c655360,0,-262012928,2124647774,393216,7602176c1947402345,474660371,3267662,0,-256901120,1439099695c589824,0,798294016,2124647785,65536,0c-2088763393,-932493236,3253897,0,-30408704,1439099695c262144,0,-260374528,2124647774,720896,1439039488c-361889792,-803230658,30507312,0,65536,28639232c1983643648,1634235194,2037671280,1763730800,1596079460,808464504c880041776,1663050295,1685221231,1702521203,825369149,741355574c808857906,1864376880,1953526586,926163517,1684086818,757218666c808989240,859058732,757870640,808466481,892351532,1881154096c1030255713,1814850850,808857906,845950000,808465969,909193772c745287728,808857906,1835366448,809513280,1077100652,1701211698c1983659554,1920234298,543517551,1852403562,1819898995,1830960485c1919251561,1010708258,1868970614,1819635058,1010725729,543570550c1030648165,1818326562,573776672,1983659567,1696622138,574451313c543973750,790770211,980827198,1902452838,1981955438,589327457c1043276337,1715107388,1852925216,1635131965,807608428,1010708258c1715107375,1970106991,1047748972,1882879548,543716449,1684107879c1953391977,1885431923,1030451045,539128866,1868773999,1667591790c1887007860,1914846565,578052965,2019914784,2020565620,1952671090c741351997,825371696,741355574,808857906,1043276336,1748661820c1818521185,1010725733,543701622,1769172848,1852795252,826286653c573587500,1983659567,1881172026,1953067887,1030647657,741556258c790770240,1982807102,1851877434,1936026724,1982807102,1634235194c2037671280,4089200,101711872,0,5308416,0c1539833856,2124647967,-1859125248,1439099717,-298844160,1439099716c0,0,0,0,0,0c0,0,0,0,416284672,1439099044c23914086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5794176,0,65536,13893632,1983643648,1634235194c2037671280,1763730800,1596079460,808464504,863264560,1663050290c1685221231,1702521203,825369149,741355574,808857906,1864376880c1953526586,842211901,1634738210,574449780,845950061,808465969c909193772,1718497328,1010704997,1953708662,1701539698,1768909344c2037674862,574449004,1702127981,1043276402,1882879548,543716449c1684107879,1953391977,1885431923,1030451045,539128866,1868773999c1667591790,1887007860,1914846565,578052965,2019914784,2020565620c1952671090,741351997,825371696,741355574,808857906,1043276336c980823868,1885431923,1887007845,15973,-1078984704,1439099695c11599872,0,326959104,1438889765,1736048640,983368253c23634,12192,53340,7620,50292,3047c41147,0,24383,0,16763,3047c12192,7620,9143,12192,4571,19812c0,32004,0,53340,4571,65532c9143,73152,16763,82295,24383,85343c41147,85343,50292,82295,57911,73152c62483,65532,12648448,0,227540992,2124647991c196608,0,0,0,0,0c241696768,2124647991,245366784,2124647991,249036800,2124647991c253231104,2124647991,258473984,2124647991,262668288,2124647991c265814016,2124647991,268959744,2124647991,272105472,2124647991c0,0,0,0,0,0c0,0,0,0,16842752,1868773889c604009582,1439099044,-1409286144,1439099723,196608,65536c0,0,13697024,0,107806720,1438889797c1736048640,983368253,285778,96011,153924,768096c27432,1412748,0,1504188,245364,1513332c324611,1516379,1296923,1420368,1755647,1391411c2031491,1379220,2052828,1495044,2337816,1461516c2334767,1295400,2916936,1255776,2913887,1036320c2907791,920496,2846832,877824,2843784,661416c2798064,163067,2798064,3047,2727959,0c1888235,6096,278891,7620,0,0c31524352,0,-1292042240,351342,1736048640,983368253c2382930,2359296,2359296,2359296,2359296,0c0,0,0,0,139460608,1439099696c1946157056,1439099714,0,0,0,0c0,0,0,0,16777216,0c139460608,1439099696,1946157056,1439099714,0,0c0,0,0,0,0,0c0,0,0,0,0,0c0,33619968,-65536,65535,65536,0c-730333184,1439099695,2359296,0,0,0c0,0,0,0,0,0c0,0,0,0,0,0c0,0,0,0,65536,0c-724041728,1439099695,0,2359296,0,-65536c-722403329,1439099695,0,0,0,0c0,0,0,0,0,0c0,0,0,0,0,0c0,0,0,0,0,0c0,0,0,0,0,0c0,0,0,0,203423744,1439098673c55640064,0,-1292042240,351342,1736048640,983368253c-382706606,1439098690,286261248,1439098673,-711458816,1439099695c5832704,65536,129015,1245184,-1358954496,2124648002c-65536,65535,-382664743,1439098690,-382730240,1439098690c-706740224,1439099695,-365428736,2124648030,65536,1245184c-1388314624,2124648002,-65536,1426194431,1438646272,1439098898c286261248,1439098673,-704118784,1439099695,-619708416,1439099044c65536,1245184,-1384055299,2124648002,-65536,1426194431c-1257242624,1439098898,286261248,1439098673,-700448768,1439099695c6619136,65537,130042,196608,-1379926016,2124648002c-65536,131071,203488765,1439098673,286261248,1439098673c-696778752,1439099695,1028653056,1439099040,65536,1245184c-1375731712,2124648002,-65536,1426194431,203423744,1439098673c286261248,1439098673,-693108736,1439099695,-1030750208,1439099044c65536,1245184,-264241152,2124647787,-65536,1426194431c203423744,1439098673,286261248,1439098673,-689438720,1439099695c1469513728,16,98432,1245184,-1373634560,2124648002c-65536,131071,203456640,1439098673,286261248,1439098673c-685768704,1439099695,-1745879040,1439099040,65536,1245184c-227540992,2124647787,-65536,1426194431,203423744,1439098673c286261248,1439098673,-682098688,1439099695,33619968,0c65536,1245184,-224395264,2124647787,-65536,-2147352577c203456640,1439098673,286261248,1439098673,-678428672,1439099695c-2139095040,-2139062144,98432,196608,-262111104,2124647787c-65536,-2147352577,203456640,1439098673,286261248,1439098673c-674758656,1439099695,825753600,790769718,80958,1245184c-260013952,2124647787,-65536,-2147352577,203456640,1439098673c286261248,1439098673,-671088640,1439099695,-2139095040,-2139062144c98432,1245184,-256868224,2124647787,-65536,-2147352577c203456640,1439098673,286261248,1439098673,-667418624,1439099695c1047265280,1815765308,73838,1245184,-1361026756,2124648002c-65536,-2147352577,-2143256448,1439098675,286261248,1439098673c-663748608,1439099695,-2139095040,-2139062144,98432,196608c-1368358788,2124648002,-65536,-2147352577,-382697344,1439098690c286261248,1439098673,-660078592,1439099695,-2139095040,-2139062144c98432,196608,3242084,0,0,0c0,0,0,0,16711680,0c0,1426063360,2162688,0,-595591168,1439099716c0,0,577634304,1748662048,5336641,0c1539833856,2124647967,1690304512,1439099717,1728053248,1439099716c0,0,0,0,0,0c0,0,0,0,5242880,0c3211264,0,1698693120,1439099695,786432,0c-256966656,2124647774,1703936,1439039488,54329344,-1306427921c3242376,0,-291504128,1439099695,720896,0c-256114688,2124647774,1769472,0,-1471873024,1729354085c3266475,0,-593494016,1439099695,589824,0c-255328256,2124647774,1835008,0,-699793408,-1281717505c3275048,0,73400320,1439099696,917504,0c-254672896,2124647774,1900544,-2139095040,-1736867712,1023576434c3276735,0,-360710144,1439099695,655360,0c-253689856,2124647774,2031616,1043267584,-1398460612,-1625549221c3229840,0,35651584,1439099696,1179648,0c-252968960,2124647774,2097152,-2139095040,-517308288,694311974c3218053,0,-631242752,1439099695,917504,0c-251723776,2124647774,2162688,-2139095040,-1789558656,-391564991c3228278,0,-621805568,1439099695,917504,0c-250740736,2124647774,2228224,2017067008,1049784934,1544864354c3256807,0,-1150287872,1439099695,917504,0c-249757696,2124647774,2293760,1667235840,1002531944,848493339c3234888,0,-404750336,1439099695,917504,0c-248774656,2124647774,2359296,-2139095040,-2034270080,1244439208c3220517,0,1703936000,1439099695,1048576,0c-247791616,2124647774,2424832,2054750208,-1451393412,-865588746c3235913,0,-373293056,1439099695,1048576,0c-246677504,2124647774,2490368,2071724032,-983991942,-1297038657c3228666,0,-433061888,1439099695,1048576,0c-245563392,2124647774,2555904,792461312,1963683959,-2034788176c3235086,0,-615514112,1439099695,1048576,0c-244449280,2124647774,2621440,2124611584,-1682767872,-1804990827c3221174,0,-411041792,1439099695,524288,0c-243335168,2124647774,2686976,574423040,1793013297,464831419c3221780,0,1693450240,1439099695,524288,0c-242745344,2124647774,2752512,1719140352,-677548686,-610123482c3252265,0,-338690048,1439099695,524288,0c-242155520,2124647774,2818048,1835991040,1139358782,-1750871590c3253072,0,1721761792,1439099695,917504,0c-241565696,2124647774,2883584,1684602880,-1663014586,-1655992566c3268648,0,1464860672,1439099695,917504,0c-240582656,2124647774,2949120,2000420864,897151856,844245375c3230445,0,32505856,1439099696,917504,0c-239599616,2124647774,3014656,1010696192,1737636449,903764464c3255516,0,104857600,1439099696,917504,0c-238616576,2124647774,3080192,1999568896,-48073872,476823213c3266322,0,95420416,1439099696,917504,0c-237633536,2124647774,3145728,1882849280,-437165207,1933564779c4321310,0,-250609664,1439099695,917504,0c-236650496,2124647774,3211264,795607040,1824337970,2052606827c1701997106,1439055394,4194304,0,2162688,0c262144,327680,7143424,6553701,6357097,1439039488c6356992,0,1684013056,2124647949,65536,65536c196608,0,-564133888,1439099695,-565182464,1439099695c0,0,-123731968,1439098891,0,0c0,0,0,0,805306368,2124647765c3211264,0,-2021654528,2124647947,65536,65536c612368384,1439099698,1607204864,1439099698,1607204864,1439099698c8454144,0,223346688,1439099717,-864026624,2124647955c0,0,0,0,0,0c1310720,0,0,0,0,0c-561512448,1439099695,0,-65536,98303,1439039488c0,0,0,0,0,0c0,0,2162688,0,65536,262144c7471104,6553673,50,1439039589,4259840,0c234881024,1439099659,-573571072,1439099695,-468713472,1439099695c-468189184,1439099695,-468189184,1439099695,-615972864,8487c274726912,1439098673,30474240,0,65536,28770304c1983643648,1634235194,2037671280,1763730800,1596079460,808464504c880041776,1663050289,1685221231,1702521203,825369149,741355574c808857906,1864376880,1953526586,825500221,1684086818,757218666c808989240,859058732,757870640,808466481,892351532,1881154096c1030255713,1814850850,808857906,845950000,808465969,909193772c745287728,808857906,1936619568,826305893,1080832064,1848786995c1042441574,1933211196,1802465908,1869226085,1953721961,1030057081c1953066274,790786661,980827198,1836216166,1935764597,980827198c1902452838,1981955438,589327457,1043276339,1715107388,1852925216c1635131965,841162860,1010708258,543570550,1030648165,1818326562c573645600,1983659567,1696622138,574451313,543973750,790769699c1982807102,1919903290,1634497901,1983659635,1952542778,1919361128c1701405793,1752396910,1868918881,1948401003,980361250,1852731235c1953784677,1030058105,1667592738,1948263028,1651800165,1702000751c574452835,741354544,808857906,825371696,573583414,1983659567c1851877434,1936026724,980827198,1869619304,1769236851,574451311c1076638016,1043276336,1748661820,1936683040,1869182057,1075985774c843066419,1010708258,1748661807,1818521185,1010725733,1933211183c1701863784,1701869940,262144062,0,36765696,0c65536,34996224,1983643648,1634235194,2037671280,1763730800c1596079460,808464504,880041776,1663050293,1685221231,1702521203c825369149,741355574,808857906,1864376880,1953526586,892609085c1684086818,757218666,942682161,875703344,741355571,808858413c808725552,757870645,808466481,892351532,1881154096,1030255713c1814850850,808857906,845950000,808465969,909193772,745287728c808857906,1936619568,826305893,1080850476,825371697,1848651830c1080911206,1815101489,843068224,1077231724,1701211700,1983659554c1920234298,543517551,1852403562,1819898995,1830960485,1919251561c1010708258,1868970614,1819635058,1010725729,543570550,1030648165c1818326562,573907744,1983659567,1696622138,574451313,543973750c790770723,980827198,1902452838,1981955438,589327457,1043276339c1715107388,1852925216,1635131965,841162860,1010708258,543570550c1030648165,1818326562,573645600,1983659567,1696622138,574451313c543973750,790769699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8016,1043276336,1748661820,1936683040c1869182057,1075985774,843066419,1010708258,543701622,1769172848c1852795252,893395517,573849644,792477231,1634220662,1701602414c792477299,1752382070,1952804961,1046835321,1889533952,1439099695c3211264,0,-573571072,1439099695,16777216,2124646913c1815085056,1439099695,0,0,-857735168,2124647785c3211264,0,-577765376,1439099695,917504,0c-117637120,2124647774,131072,0,-1849884672,2052358290c2173572,0,393216000,2124647965,131072,2124611584c-471859200,1439099695,3211264,0,0,0c0,0,65536,0,0,0c0,0,2162688,0,-480247808,1439099695c482344960,2124646943,70713344,0,2162688,0c-1215299584,2124643009,65536,65536,1863319552,1439099695c5308416,0,65536,1114112,7143424,6553701c6357097,6881327,6357101,6619239,3014705,7340138c6750309,2124611584,-801636352,2124647975,-1344798720,60203c0,0,3211264,0,1853882368,1439099695c16777216,2124646912,0,0,-1301282816,1439099723c203423744,1439098673,2162688,0,393216000,2124647965c65536,2124611584,-454033408,1439099695,3211264,0c0,0,0,0,65536,0c0,0,0,0,4259840,0c0,0,1853882368,1439099695,-439353344,1439099695c-438829056,1439099695,-438829056,1439099695,-185663488,-24774c-1800339457,1439099044,7405568,0,0,0c0,0,0,0,0,0c0,0,0,0,735051776,1439099114c0,0,0,0,0,0c1819803648,1439099695,0,0,0,0c3211264,0,-459276288,1439099695,484442112,2124646943c-1344274432,1439098667,8192000,0,3145728,0c3211264,0,114294784,1439099696,1310720,0c-235667456,2124647774,3276800,1439039488,-774963200,-1304497361c3217982,0,-618659840,1439099695,1310720,0c-234291200,2124647774,3342336,0,-1753415680,859450697c3221785,0,-436207616,1439099695,1310720,0c-232914944,2124647774,3407872,0,-197984256,337698294c3268290,0,-584056832,1439099695,393216,0c-231538688,2124647774,3473408,0,1862402048,-1199481860c3243552,0,-646971392,1439099695,458752,0c-231079936,2124647774,3538944,0,318046208,-827174969c3259303,0,-401604608,1439099695,458752,0c256901120,2124647782,3604480,0,2050490368,602702021c3243399,0,-370147328,1439099695,524288,0c209780736,2124647782,3670016,0,-1203503104,-1855851312c3212919,0,-420478976,1439099695,589824,0c-1931083776,2124647783,3735552,0,-1091502080,-1154412677c3222490,0,-587202560,1439099695,327680,0c262799360,2124647782,3801088,0,1189740544,-358411644c3232028,0,-477102080,1439099695,393216,0c-230096896,2124647774,3932160,0,449183744,-1933024473c3259759,0,-628097024,1439099695,1048576,0c-229638144,2124647774,3997696,0,742457344,1894601716c3241673,0,-429916160,1439099695,1245184,0c-227082240,2124647774,4128768,0,1918042112,-828562636c3227703,0,-197132288,1439099695,262144,0c215810048,2124647796,4194304,0,85065728,1974880556c3247783,0,-392167424,1439099695,786432,0c-225771520,2124647774,4259840,0,-2018574336,-1496664483c3264216,0,111149056,1439099696,589824,0c-224919552,2124647774,4325376,0,-523698176,503727979c3226449,0,-385875968,1439099695,589824,0c-224264192,2124647774,4390912,0,346554368,-2016579695c3259505,0,-282066944,1439099695,458752,0c-223608832,2124647774,4456448,0,-711131136,511387595c3239306,0,-238026752,1439099695,917504,0c-223084544,2124647774,4521984,0,-1289879552,2116135765c3261145,0,-341835776,1439099695,720896,0c-222101504,2124647774,4587520,0,1611137024,1157880561c3261940,0,-612368384,1439099695,917504,0c-221315072,2124647774,4653056,0,-1690959872,115851059c3274294,0,-367001600,1439099695,917504,0c-220332032,2124647774,4718592,0,-1204486144,174739894c3243907,0,-609222656,1439099695,851968,0c-219348992,2124647774,4784128,0,-2016804864,-28047781c3262466,0,-363855872,1439099695,327680,0c230031360,2124647782,4849664,0,284164096,21450186c3219359,0,76546048,1439099696,786432,0c-115933184,2124647774,4915200,0,1550123008,1288156732c3242530,0,-580911104,1439099695,589824,0c-218431488,2124647774,4980736,0,-714080256,-2071269326c3243245,0,-1147142144,1439099695,1048576,0c-217776128,2124647774,5046272,0,589430784,1529141414c3270381,0,38797312,1439099696,1114112,0c-216662016,2124647774,5111808,0,-1878982656,1872616614c3251573,0,-294649856,1439099695,917504,0c-215482368,2124647774,5177344,0,135266304,-1016829692c3276749,0,-272629760,1439099695,1048576,0c-214499328,2124647774,5242880,0,1365245952,-1684361713c3245464,0,-285212672,1439099695,1376256,0c-213385216,2124647774,5308416,0,1966997504,1466446521c3225928,0,-596639744,1439099695,1179648,0c-211943424,2124647774,5373952,0,-5767168,749495136c3216539,0,-332398592,1439099695,1048576,0c-210698240,2124647774,5439488,0,1258881024,-478119516c3222027,0,-2097152000,1439099695,327680,0c-1993342976,2124647786,5505024,0,-1888288768,-188273986c3239568,0,82837504,1439099696,720896,0c-209584128,2124647774,5570560,0,1728184320,226788988c3213494,0,-348127232,1439099695,786432,0c-208797696,2124647774,5636096,0,-1373569024,1347064130c3251713,0,-1110441984,1439099695,589824,0c-207945728,2124647774,5701632,0,-1324941312,1028852805c3276783,0,-228589568,1439099695,655360,0c-207290368,2124647774,5767168,0,2095448064,1595097232c3211819,0,-278921216,1439099695,720896,0c-1917517824,2124647783,5832704,0,-1475870720,2144719865c3264369,0,-247463936,1439099695,720896,0c-206569472,2124647774,5898240,0,1055129600,565711641c3266295,0,-351272960,1439099695,589824,0c-205783040,2124647774,5963776,0,566427648,80550225c3271277,0,-8388608,1439099695,393216,0c265748480,2124647782,6029312,0,31064064,-843729344c3250258,0,-241172480,1439099695,1114112,0c-205127680,2124647774,6094848,0,-31457280,-1037729168c3218235,0,-297795584,1439099695,1114112,0c-203948032,2124647774,6160384,0,-375193600,1903875874c3262850,0,-209715200,1439099695,524288,0c-1932853248,2124647783,6225920,0,-719257600,71119457c3266927,0,-216006656,1439099695,655360,0c-202768384,2124647774,6291456,0,1081212928,264580240c3217413,0,-310378496,1439099695,917504,0c-202047488,2124647774,6356992,0,-897187840,-825507605c3219792,0,-319815680,1439099695,1048576,0c-201064448,2124647774,6422528,0,1172439040,503796288c3268586,0,-206569472,1439099695,851968,0c-1930035200,2124647783,6488064,0,-1618608128,-1602860935c3227432,0,-379584512,1439099695,1310720,0c-115081216,2124647774,6553600,0,-1032126464,-397691031c3219595,0,-382730240,1439099695,655360,0c-1913389056,2124647783,6619136,0,415105024,-137590780c3276515,0,1490026496,1439099695,1048576,0c-1916338176,2124647783,6684672,0,850591744,757750721c3266411,0,123731968,1439099696,983040,0c-1914830848,2124647783,6750208,0,427884544,-772408989c3265733,0,-222298112,1439099695,851968,0c-1920991232,2124647783,6815744,0,41811968,692864483c3227048,0,-1778384896,1439099695,983040,0c-1922433024,2124647783,6881280,0,-1856569344,1478128543c3238550,0,-263192576,1439099695,786432,0c-199950336,2124647774,6946816,0,1765343232,-316169764c3248734,0,-260046848,1439099695,851968,0c-199098368,2124647774,7012352,0,831258624,480327804c3213956,0,-316669952,1439099695,917504,0c-198180864,2124647774,7077888,0,-1992818688,-522067147c3262671,0,-398458880,1439099695,1048576,0c-197197824,2124647774,7143424,0,-54591488,1268378894c3246043,0,-275775488,1439099695,1114112,0c-196083712,2124647774,7208960,0,-1285357568,44761234c3254570,0,130023424,1439099696,1310720,0c-194904064,2124647774,7274496,0,-370081792,-1221675838c3214486,0,-2051014656,1439099691,1703936,0c-193527808,2124647774,7340032,0,-357957632,-1774651720c3229573,0,-234881024,1439099695,1572864,0c-191758336,2124647774,7405568,0,831782912,-1215029569c3254203,0,-1781530624,1439099695,1114112,0c-190119936,2124647774,7471104,0,-963969024,782389565c3250690,0,-376438784,1439099695,1441792,0c-188940288,2124647774,7536640,0,-441778176,-1588484171c3241929,0,-212860928,1439099695,1245184,0c-187432960,2124647774,7602176,0,-1270546432,-585788406c3267363,0,-27262976,1439099695,1310720,0c-186122240,2124647774,7667712,0,1275068416,483083729c3233514,0,-219152384,1439099695,1310720,0c-184745984,2124647774,7733248,0,860160000,1956105235c3261632,0,-203423744,1439099695,1572864,0c-183369728,2124647774,7798784,0,1763180544,-1847728008c3233339,0,-1740636160,1439099695,1179648,0c-181731328,2124647774,7864320,0,-716570624,-744995458c3245681,0,-313524224,1439099695,1310720,0c-180486144,2124647774,7929856,0,-164954112,-1520873385c3262462,0,-225443840,1439099695,1310720,0c-179109888,2124647774,7995392,0,1383006208,1578714225c3236582,0,-300941312,1439099695,1572864,0c-177733632,2124647774,8060928,0,-1079246848,2075725680c3224533,0,-288358400,1439099695,720896,0c-176095232,2124647774,8126464,0,251199488,-2049124455c3250143,0,-200278016,1439099695,1048576,0c-175308800,2124647774,8192000,0,2122973184,481092351c3244705,0,45088768,1439099696,851968,0c-174194688,2124647774,8257536,0,-1405091840,59410276c3212156,0,-193986560,1439099695,1048576,0c-173277184,2124647774,8323072,0,-1439825920,-1361242324c3269176,0,-17825792,1439099695,917504,0c-172163072,2124647774,8388608,0,169672704,-501729375c3222821,0,0,0,1507328,0c-171180032,2124647774,8454144,0,1958281216,941919456c3255424,0,-14680064,1439099695,1441792,0c-169607168,2124647774,8519680,0,810156032,-523884777c135340274,0,1473249280,1439099695,0,0c0,0,-631242752,1439099695,-231735296,1439099695c-294649856,1439099695,0,0,0,0c0,0,0,0,-263192576,1439099695c-395313152,1439099695,1788870656,1439099695,0,0c0,0,0,0,0,0c51380224,1439099696,-275775488,1439099695,-313524224,1439099695c0,0,0,0,-637534208,1439099695c-477102080,1439099695,0,0,-599785472,1439099695c0,0,0,0,4194304,1439099696c0,0,0,0,-206569472,1439099695c0,0,-373293056,1439099695,-433061888,1439099695c0,0,0,0,-219152384,1439099695c-606076928,1439099695,0,0,-228589568,1439099695c-417333248,1439099695,1693450240,1439099695,-326107136,1439099695c0,0,-234881024,1439099695,0,0c0,0,-590348288,1439099695,-238026752,1439099695c0,0,26214400,1439099696,0,0c0,0,136314880,1439099696,0,0c-304087040,1439099695,0,0,-344981504,1439099695c0,0,0,0,57671680,1439099696c-357564416,1439099695,-250609664,1439099695,0,0c0,0,-363855872,1439099695,0,0c92274688,1439099696,0,0,-376438784,1439099695c0,0,0,0,-401604608,1439099695c-256901120,1439099695,-212860928,1439099695,-269484032,1439099695c0,0,0,0,-646971392,1439099695c-580911104,1439099695,0,0,-36700160,1439099695c0,0,0,0,-634388480,1439099695c0,0,120586240,1439099696,0,0c-200278016,1439099695,0,0,0,0c-584056832,1439099695,0,0,1780482048,1439099695c-272629760,1439099695,0,0,-42991616,1439099695c0,0,-260046848,1439099695,0,0c0,0,0,0,0,0c-341835776,1439099695,0,0,0,0c0,0,-203423744,1439099695,1721761792,1439099695c1490026496,1439099695,108003328,1439099696,-222298112,1439099695c-216006656,1439099695,-407896064,1439099695,-1784676352,1439099695c0,0,0,0,-24117248,1439099695c0,0,-319815680,1439099695,-322961408,1439099695c19922944,1439099696,0,0,0,0c-49283072,1439099695,-2097152,1439099695,-643825664,1439099695c0,0,0,0,-2083520512,1439099695c-354418688,1439099695,0,0,-618659840,1439099695c0,0,-1778384896,1439099695,1698693120,1439099695c-297795584,1439099695,-244318208,1439099695,0,0c0,0,0,0,-307232768,1439099695c101711872,1439099696,0,0,-370147328,1439099695c0,0,456130560,2124648005,98566144,1439099696c-310378496,1439099695,1811939328,1439099695,-332398592,1439099695c-360710144,1439099695,0,0,-602931200,1439099695c-278921216,1439099695,-33554432,1439099695,-266338304,1439099695c1703936000,1439099695,0,0,-1107296256,1439099695c63963136,1439099696,48234496,1439099696,0,0c89128960,1439099696,0,0,-1147142144,1439099695c-348127232,1439099695,1048576,1439099696,0,0c1464860672,1439099695,-1110441984,1439099695,-398458880,1439099695c-285212672,1439099695,0,0,0,0c0,0,-392167424,1439099695,0,0c-367001600,1439099695,0,0,0,0c-338690048,1439099695,-640679936,1439099695,-628097024,1439099695c-420478976,1439099695,0,0,-436207616,1439099695c0,0,0,0,0,0c0,0,0,0,10485760,1439099696c-52428800,1439099695,0,0,-587202560,1439099695c0,0,-404750336,1439099695,0,0c41943040,1439099696,-241172480,1439099695,0,0c0,0,0,0,0,0c0,0,133169152,1439099696,0,0c-282066944,1439099695,0,0,0,0c0,0,0,0,-414187520,1439099695c-382730240,1439099695,-209715200,1439099695,0,0c0,0,0,0,0,0c-385875968,1439099695,0,0,0,0c0,0,-1150287872,1439099695,0,0c-2097152000,1439099695,0,0,0,0c-389021696,1439099695,0,0,-253755392,1439099695c0,0,16777216,1439099696,0,0c-429916160,1439099695,23068672,1439099696,0,0c0,0,0,0,-190840832,1439099695c0,0,-624951296,1439099695,-593494016,1439099695c-247463936,1439099695,0,0,0,0c-20971520,1439099695,-39845888,1439099695,-609222656,1439099695c0,0,0,0,-1075838976,1439099695c-197132288,1439099695,-5242880,1439099695,0,0c3211264,0,-190840832,1439099695,1376256,0c-168099840,2124647774,8585216,1439039488,-1660616704,-851884994c3262838,0,-52428800,1439099695,1376256,0c-166658048,2124647774,8650752,0,-760086528,1394940453c3234815,0,-2083520512,1439099695,1376256,0c-165216256,2124647774,8716288,0,407633920,1276730738c3230323,0,-49283072,1439099695,1048576,0c-163774464,2124647774,8781824,0,-429326336,-2047154778c3226490,0,-42991616,1439099695,917504,0c-162660352,2124647774,8847360,0,-1452539904,1374735048c3225642,0,-39845888,1439099695,1310720,0c-113704960,2124647774,9109504,0,-1832714240,1943851021c3233049,0,-36700160,1439099695,720896,0c-112328704,2124647774,9175040,0,-1023934464,-1463171330c3276003,0,-599785472,1439099695,1245184,0c-111542272,2124647774,9240576,0,1183973376,-698985209c3260477,0,1788870656,1439099695,917504,0c-110231552,2124647774,9306112,0,-1561722880,1348572650c3227542,0,-33554432,1439099695,983040,0c-109248512,2124647774,9371648,0,-1322188800,1672443292c3251103,0,-24117248,1439099695,786432,0c-108199936,2124647774,9502720,0,1567227904,1701153297c3271251,0,-395313152,1439099695,655360,0c-107347968,2124647774,9568256,0,1261240320,353801654c3227448,0,-602931200,1439099695,655360,0c-106627072,2124647774,9633792,0,-1420623872,-691075690c3231244,0,-231735296,1439099695,1048576,0c-105906176,2124647774,9764864,0,-1304035328,-878451964c3249287,0,-307232768,1439099695,917504,0c-104792064,2124647774,9830400,0,-1083179008,395626989c3264273,0,-20971520,1439099695,917504,0c-103809024,2124647774,9895936,0,945225728,525110722c3235933,0,54525952,1439099696,720896,0c-102825984,2124647774,9961472,0,2054619136,1413601906c3229805,0,85983232,1439099696,851968,0c-102039552,2124647774,10027008,0,-792264704,-50622947c3237372,0,1048576,1439099696,851968,0c-101122048,2124647774,10092544,0,1685258240,1238307803c3214192,0,-590348288,1439099695,983040,0c-100204544,2124647774,10158080,0,-1929641984,680138122c3275536,0,4194304,1439099696,589824,0c-99155968,2124647774,10289152,0,57081856,844744869c3229641,0,-322961408,1439099695,589824,0c-98500608,2124647774,10354688,0,841482240,770305785c3265453,0,10485760,1439099696,589824,0c-97845248,2124647774,10420224,0,-605683712,-2051057018c3252650,0,16777216,1439099696,720896,0c-97189888,2124647774,10485760,0,1292435456,360431153c3212636,0,19922944,1439099696,720896,0c-96403456,2124647774,10551296,0,-377159680,-1497606033c3215482,0,23068672,1439099696,1114112,0c-95617024,2124647774,10616832,0,60489728,-1066298080c3235666,0,-354418688,1439099695,1114112,0c-94437376,2124647774,10682368,0,-206831616,-1107450259c3220903,0,-414187520,1439099695,917504,0c-93257728,2124647774,10747904,0,1778909184,-1161023788c3264059,0,-634388480,1439099695,917504,0c-92274688,2124647774,10813440,0,1170472960,1758439573c3262713,0,-329252864,1439099695,1179648,0c-91291648,2124647774,10878976,0,34078720,-1666179749c3231096,0,26214400,1439099696,1638400,0c-90046464,2124647774,10944512,0,361234432,1373286725c3261654,0,-253755392,1439099695,851968,0c-88342528,2124647774,11010048,0,1496776704,-1469907407c3231727,0,41943040,1439099696,786432,0c-87425024,2124647774,11075584,0,-1633943552,-813512769c3218821,0,48234496,1439099696,655360,0c-86573056,2124647774,11141120,0,-2137587712,-925596258c3224372,0,-5242880,1439099695,786432,0c-85852160,2124647774,11206656,0,-1950810112,-100222544c3219307,0,51380224,1439099696,720896,0c-85000192,2124647774,11272192,0,-1924726784,-380086599c3236470,0,-389021696,1439099695,851968,0c-84213760,2124647774,11337728,0,1091043328,-387104630c3228895,0,57671680,1439099696,589824,0c-83296256,2124647774,11403264,0,807010304,-719695702c3225425,0,-46137344,1439099695,1638400,0c-161677312,2124647774,11534336,0,-316080128,-461652149c3245925,0,-423624704,1439099695,1638400,0c-159973376,2124647774,11599872,0,706871296,961273327c3246230,0,-1075838976,1439099695,1048576,0c-158269440,2124647774,11927552,0,566034432,594924059c3272397,0,29360128,1439099696,196608,0c225247232,2124647782,11993088,0,1140981760,1321807951c3254161,0,7340032,1439099696,262144,0c226689024,2124647782,12058624,0,-1409613824,-1528549722c3217517,0,13631488,1439099696,720896,0c-157155328,2124647774,12124160,0,-1519714304,-1585387644c3265575,0,-2097152,1439099695,589824,0c-156368896,2124647774,12189696,0,336920576,-1387574039c3234759,0,63963136,1439099696,327680,0c258473984,2124647782,12255232,0,-294649856,-1053073852c3258649,0,89128960,1439099696,655360,0c-155713536,2124647774,12320768,0,-256704512,1177242575c3275361,0,-637534208,1439099695,1114112,0c-154992640,2124647774,12386304,0,-1232601088,943733372c3228021,0,92274688,1439099696,1048576,0c-153812992,2124647774,12451840,0,-210829312,124993752c3248030,0,98566144,1439099696,1048576,0c-152698880,2124647774,12517376,0,1787953152,70811150c3225016,0,79691776,1439099696,1507328,0c-151584768,2124647774,12582912,0,707198976,1178738490c3218275,0,101711872,1439099696,1507328,0c-150011904,2124647774,12648448,0,2027028480,1453884521c3276484,0,60817408,1439099696,1572864,0c-148439040,2124647774,12713984,0,1451163648,993539985c3241896,0,-1107296256,1439099695,983040,0c-146800640,2124647774,12779520,0,-416612352,-1970117051c3260751,0,70254592,1439099696,1376256,0c-145752064,2124647774,12845056,0,1532624896,-565556578c3211885,0,108003328,1439099696,1179648,0c-144310272,2124647774,12910592,0,911343616,-370025122c3251140,0,-266338304,1439099695,1310720,0c-143065088,2124647774,12976128,0,1145307136,-1119145774c3259550,0,-643825664,1439099695,1114112,0c-141688832,2124647774,13041664,0,-853409792,202311183c3268134,0,67108864,1439099696,1114112,0c-140509184,2124647774,13107200,0,-645726208,-1087324000c3246540,0,120586240,1439099696,720896,0c-82640896,2124647774,13172736,0,-798425088,1196424849c3256240,0,133169152,1439099696,458752,0c-81854464,2124647774,13238272,0,-406847488,-15750108c3232386,0,-65536,1426128895,-365428736,2124648030c-65536,-1,-1,-1,65535,65536c2162688,0,247463936,1439099045,0,0c3276800,3342392,7405568,0,-536870912,1438889162c0,0,0,0,0,0c0,0,0,0,0,0c889192448,539112545,28522,0,1479540736,1439099040c392167424,1439099691,131072,790787073,-506986434,2124646381c3211264,0,0,0,0,0c65536,0,0,0,0,0c2162688,0,-1047527424,1439099723,0,0c332398592,1439099696,2162688,0,0,524288c482344960,2124646943,0,0,2162688,0c222298112,1439099696,428867584,1439099044,0,0c2162688,0,329252864,1439099696,332398592,1439099696c0,0,6356992,0,65536,2359296c5963776,6488157,7143535,7536686,7209077,7536686c6357108,3014770,7471204,7798881,7209065,3014759c7274576,7209065,5439604,7405669,6619253,6488174c101,0,2162688,0,-1859059712,1439099457c2075197440,1439099715,2097152,0,2162688,0c0,0,-1099694080,-1299513341,3,12336c6356992,0,65536,2293760,5963776,6488157c7143535,7536686,7209077,7536686,6357108,3014770c7471204,7798881,7209065,3014759,7077958,6750305c6619219,7667825,7209061,6619235,169869312,1439099696c6356992,0,-590872576,2124647956,65536,0c0,0,0,0,-584056832,2124647956c-580386816,2124647956,567279616,1439099717,922746880,1439099717c969932800,1439099717,-746586112,2124646384,301989888,1439099696c2162688,0,1204813824,1439099691,1712324608,1439099691c0,0,2162688,0,1955594240,1439099714c0,0,2097152,0,6356992,0c-590872576,2124647956,65536,0,0,0c0,0,-584056832,2124647956,-580386816,2124647956c1286602752,1439099717,1642070016,1439099717,1689255936,1439099717c-746586112,2124646384,186646528,1439099696,2162688,0c65536,262144,1431175168,1426082892,0,0c2162688,0,65536,262144,1431175168,19532c2097152,0,6356992,0,-590872576,2124647956c65536,0,0,0,0,0c-584056832,2124647956,-580386816,2124647956,-1492123648,1439099717c-1136656384,1439099717,-1089470464,1439099717,-746586112,2124646384c297795584,1439099696,2162688,0,65536,393216c5439488,5177421,5505103,72,2162688,0c0,65536,131072,196608,0,0c2162688,0,65536,393216,5111808,5374031c4259917,76,2162688,0,71303168,1439098907c0,0,1245184,38100,6356992,0c-590872576,2124647956,65536,0,0,0c0,0,-584056832,2124647956,-580386816,2124647956c2032140288,1439099717,-1907359744,1439099717,-1860173824,1439099717c-746586112,2124646384,0,0,6356992,0c131072,0,1310720,0,163577856,1439099696c222298112,1439099696,0,0,0,0c65536,524288,524288,2124611584,222298112,1439099696c318832640,1439099696,962592768,1439099267,2162688,0c65536,262144,1431175168,19532,238551040,1439099696c5308416,0,1539833856,2124647967,1849688064,1439099717c-1793064960,1439099716,0,0,0,0c0,0,0,0,0,0c577044480,15919,2162688,0,1933574144,1439099714c0,0,0,2125201408,3211264,0c-65536,1426128895,-365428736,2124648030,-65536,-1c-1,-1,65535,65536,2162688,0c65536,262144,1431175168,19532,211812352,1439099696c2162688,0,65536,262144,1431175168,1426082892c2097152,0,2162688,0,65536,262144c1431175168,2113948748,2097152,0,2162688,0c-358612992,1439098964,-1104150528,1439099695,222298112,1439099696c3211264,0,2003828736,1439099040,164102144,1439099696c222298112,1439099696,-783679488,19963,0,0c2162688,0,65536,262144,1431175168,1426082892c0,0,2162688,0,65536,262144c1431175168,2113948748,2097152,0,16842752,0c65536,327680,826277888,1439099042,0,1439039488c-763363328,1439099038,259522560,1439099696,804257792,1439099042c0,0,842006528,1439099042,0,0c415236096,1439099042,262668288,1439099696,838860800,1439099042c0,0,938475520,1439099042,0,0c633339904,1439099021,265814016,1439099696,924844032,1439099042c0,0,977272832,1439099042,0,0c-763363328,1439099038,268959744,1439099696,955252736,1439099042c0,0,980418560,1439099042,0,0c274726912,1439098673,272105472,1439099696,65536,0c0,0,3211264,0,65536,524288c5242880,7536751,7602281,7274601,110,6422625c6357058,103,2162688,0,-98566144,1439099044c0,0,3276800,3145784,3211264,0c-566231040,2124647288,-1399848960,1439099716,770703360,1439099716c771227648,1439099716,771227648,1439099716,2162688,0c-1047527424,1439099723,482344960,2124646943,0,0c3211264,0,339738624,1439099457,-1101529088,1439099695c-2121269248,1439099695,105971712,20265,0,0c3211264,0,1296039936,1439099261,132644864,1439099022c1857028096,1439099695,399966208,13601,0,0c3211264,0,284164096,1439099696,1774714880,1439099695c1767899136,1439099695,1063059456,-50,65535,0c4259840,0,1653604352,2124647944,65536,65536c1661468672,2124647944,-746586112,2124646384,-746586112,2124646384c524288,1439039488,4194304,0,3211264,0c-1938292736,2124646381,131072,2124611584,1498415104,1439099695c4390912,7536757,3145844,0,3211264,0c65536,655360,4259840,6488174,7274600,5505138c7340153,101,1075838976,1439098673,2162688,0c71303168,1439098907,0,0,0,0c2162688,0,297795584,1439099696,341835776,1439099696c484442112,2124646943,2162688,0,-36700160,1439098984c0,0,2097152,0,4259840,0c-1934098432,2124646381,131072,0,821035008,1439099696c1701838848,1439099695,1702363136,1439099695,1702363136,1439099695c0,0,2162688,0,0,0c-1598357504,99876864,0,1523,2162688,0c0,0,-1298726912,99811328,0,1524c10551296,0,-1291780096,351342,1736048640,983368253c1406164050,1439099044,1405091840,1439099044,459276288,1439099044c122093568,0,140509184,0,1541406720,1439099695c0,0,0,889192448,13409,0c0,1912602624,30063,0,0,1811939328c160865,1439039488,594542592,2124647644,538968064,2124647644c0,0,0,0,3211264,0c65536,720896,4390912,7274607,6553714,7209065c7602273,7536741,0,0,2162688,0c65536,327680,4587520,6357100,7536743,0c2162688,0,1366360064,1439099457,2075197440,1439099715c0,0,2162688,0,1181220864,2124647967c1685061632,1439099695,1525678080,1439099695,4259840,0c0,0,0,0,0,0c0,0,0,0,0,0c16711680,13762815,2162690,0,-62914560,2124647982c377487360,1439099691,300941312,1439099696,2162688,0c383778816,1439099691,0,0,3211264,3342389c2162688,0,-1047527424,1439099723,0,0c152567808,1439099696,6356992,0,-590872576,2124647956c65536,0,0,0,0,0c-584056832,2124647956,-580386816,2124647956,-697303040,1439099716c-598212608,1439099716,-596639744,1439099716,-746586112,2124646384c6619136,0,2162688,0,65536,262144c1431175168,1426082892,65536,0,2162688,0c65536,262144,1431175168,19532,2097152,0c6356992,0,-590872576,2124647956,65536,0c0,0,0,0,-584056832,2124647956c-580386816,2124647956,-2147483648,1439099715,-1736966144,1439099715c-1342177280,1439099715,-746586112,2124646384,355467264,1439099696c2162688,0,65536,262144,1431175168,1426082892c65536,0,2162688,0,65536,262144c1431175168,2113948748,2097152,0,6356992,0c-590872576,2124647956,65536,0,0,0c0,0,-584056832,2124647956,-580386816,2124647956c-265289728,1439099717,90177536,1439099718,137363456,1439099718c-746586112,2124646384,544407552,544695630,3239762,0c0,0,0,0,0,0c16711680,0,0,1426063360,2162688,0c1181220864,2124647967,-562036736,1439099695,1844445184,1439099717c16842752,0,980484096,1438889164,1736048640,983368253c1349672018,2000436850,1866887738,544437358,1634024055,1933669491c574447977,1651335491,576809330,1664775968,1411530099,1936026985c2003127840,1836012064,539127393,1935751799,1030318435,1835619362c1310749541,1377859429,1851878767,980885538,1936605544,1411530089c1936026985,2003127840,1836012064,790785633,980892734,1010708322c2054371959,1983543072,574450785,790770742,1999584318,1917874746c980892734,1836589172,1886599788,1030054753,1701998626,1987208563c-801234331,-794505058,-794373992,-795815784,-793980773,-794046307c-1831853927,-1580165680,-1647271216,-1697605424,1999584288,1010725946c1916434223,62,482344960,2124646943,9502720,0c186646528,1439099696,187170816,1439099696,187170816,1439099696c188743680,1439099696,189267968,1439099696,189267968,1439099696c662700032,1439099716,16711680,0,0,0c0,0,0,0,0,0c0,0,0,0,0,0c0,0,1520828416,1439099695,2162688,0c-1859059712,1439099457,-1429143552,1439099723,3145728,0l12648448,0l78643200,2124647967l-538968064,1439099716" stroked="t" o:allowincell="f" style="position:absolute;left:-10740;top:760;width:1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10" coordsize="12188,1523" path="l1522,0l12188,1523l0,1523l1522,0l13754935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35536384,1438889765l1736048640,983368253l89170,0l65536,0l65536,0l65536,0l65536,0l65536,0l65536,0l65536,0l65536,0l2097414144,0l-799277056,0l65536,0l65536,0l65536,0l65536,0l65536,0l65536,0l65536,0l65536,0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23634,12192l53340,7620l50292,3047l41147,0l24383,0l16763,3047l12192,7620l9143,12192l4571,19812l0,32004l0,53340l4571,65532l9143,73152l16763,82295l24383,85343l41147,85343l50292,82295l57911,73152l62483,65532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c1095237632,2124647998,1099956224,2124647998,1106247680,2124647998c1112539136,2124647998,1118830592,2124647998,1126694912,2124647998c1131413504,2124647998,65536,0,0,0c0,0,1815085056,1439099695,-473956352,1439099695c0,0,0,0,0,0c-472907776,1439099695,0,0,0,65536c0,0,0,0,0,0c0,0,0,0,15794176,0c0,0,-894435328,1439099691,0,0c0,0,0,0,0,0c-891289600,1439099691,0,0,-866123776,1439099691c-903872512,1439099691,0,0,-907018240,1439099691c-853540864,1439099691,0,0,-856686592,1439099691c-919601152,1439099691,-862978048,1439099691,-878706688,1439099691c-844103680,1439099691,-913309696,1439099691,-850395136,1439099691c0,0,0,0,-872415232,1439099691c-897581056,1439099691,-881852416,1439099691,-1192230912,2124643014c-859832320,1439099691,-840957952,1439099691,14745600,0c225116160,1438889765,1736048640,983368253,2059426898,1439099782c2058354688,1439099782,0,0,0,0c0,0,0,0,0,0c0,0,0,0,0,0c0,0,0,0,0,0c0,0,0,0,0,0c0,0,0,0,0,0c0,0,0,0,0,0c0,0,0,0,0,0c9502720,0,1978662912,1439099692,1979187200,1439099692c1979187200,1439099692,1868562432,1439099692,1869086720,1439099692c1869086720,1439099692,1615855616,1439099584,16711680,0c0,0,0,0,0,0c0,0,0,0,0,0c0,0,0,0,-771358720,1439099691c13697024,0,1970995200,1438889765,1736048640,983368253c285778,96011,153924,768096,27432,1412748c0,1504188,245364,1513332,324611,1516379c1296923,1420368,1755647,1391411,2031491,1379220c2052828,1495044,2337816,1461516,2334767,1295400c2916936,1255776,2913887,1036320,2907791,920496c2846832,877824,2843784,661416,2798064,163067c2798064,3047,2727959,0,1888235,6096c278891,7620,0,0,14745600,0c-1401421824,2124643312,327680,0,1302331392,1439099691c0,0,-1378353152,2124643312,0,0c-1374683136,2124643312,-1371013120,2124643312,-1364721664,2124643312c-1360003072,2124643312,-1354760192,2124643312,-1350565888,2124643312c-1347420160,2124643312,-1342177280,2124643312,-965738496,1439099457c-965214208,1439099457,-965214208,1439099457,-1179648000,1439099043c-365953024,1439099049,-983564288,1439099716,-981991424,1439099716c-497025024,2124643321,-1986002944,2124643320,351797248,1439099696c459276288,1439099044,-2147418112,-1177505584,-1338982704,2124643312c8454144,0,1892679680,1439099692,-864026624,2124647955c0,0,0,0,0,0c1310720,0,0,0,0,0c-1055391744,1439099723,0,-65536,98303,980877312c24950,0,0,0,0,0c8388608,0,3211264,0,262144,524292c1522,0,12188,1523,0,1523c1522,0,13697024,0,1718353920,1438889793c1736048640,983368253,89170,0,65536,0c65536,0,-207224832,0,65536,0c65536,0,65536,0,65536,0c65536,0,65536,0,65536,0c65536,0,65536,0,65536,0c65536,0,65536,0,65536,0c65536,0,65536,0,65536,0c65536,0,65536,0,0,0c55640064,0,65536,53739520,1983643648,1634235194c2037671280,1763730800,1596079460,808464504,963927856,1868767266c1935962735,1030060649,909193762,841756720,808465969,980361250c1031041139,539113762,1030382689,808727842,1881154096,1030255713c824995106,808466480,1076969580,859860022,845952576,808465969c942682412,1080832048,1815560243,926953792,1042441592,1933211196c1802465908,1869226085,1953721961,1030057081,1953066274,790786661c980827198,1836216166,1935764597,980827198,1902452838,1981955438c824208481,808466480,1010708258,543570550,1030648165,1818326562c573580064,1983659567,1696622138,574451313,1685025392,840970528c842283316,790770208,980827198,1902452838,1931623790,1998613877c1752458345,1075851296,1043276337,1715107388,1852925216,1970479677c1735287149,807429484,540030496,1043276336,1715107388,1852925216c1769153085,843063406,573849632,1983659567,1696622138,574451313c544044403,808988721,540024880,790771008,980827198,1902452838c1931623790,824208757,808466480,540360736,1043276336,1715107388c1852925216,1919951421,1075864687,825040944,790770208,980827198c1902452838,1931623790,1075866997,943726641,790769696,980827198c1902452838,1763851630,960503910,840971296,1010708258,543570550c1030648165,543582498,857749824,790770208,980827198,1902452838c1763851630,960503910,540557344,1043276336,1715107388,1852925216c1970479677,826286189,842088480,790769696,980827198,1902452838c1881292142,543453042,826286129,943726643,1010708258,543570550c1030648165,1869770786,826286180,826286132,825040945,1010708258c543570550,1030648165,1836413730,808534048,892420128,790769696c980827198,1902452838,1881292142,543453042,808466226,909197344c790770464,980827198,1902452838,1931623790,1998613877,1752458345c1075851296,790771505,980827198,1902452838,1931623790,1746955637c1751607653,540024948,574042432,792477231,1868970614,1819635058c1010725729,1634744950,1730177140,1768186226,1937010277,1701863784c574450543,1864376948,1852793658,1952671086,1701869940,1701978685c539128931,1954047348,1920495458,1031037797,925974562,925974572c942751788,959529004,1010708258,1634220662,1701602414,1983659635c1881172026,1953067887,1030647657,741425186,1043276336,980823868c1684955496,1047749996,980823868,1885431923,1887007845,15973c65536,196608,154206208,0,-262144000,2124647942c1476395008,1439099674,1476919296,1439099674,1476919296,1439099674c1650458624,1439098978,1649410048,1439098978,0,1439039488c1374683136,1439099674,1375207424,1439099674,1375207424,1439099674c-65536,32767,-65536,32767,0,0c0,0,-65536,32767,-65536,32767c0,0,0,0,1537240425,1439099674c1537736704,1439099674,1537736704,1439099674,398458880,1439098977c-1226833920,2124647282,-975175680,1439099723,-349700096,2124647942c1562378240,1439099674,0,0,8804,1439099040c47185920,59202,7471104,65537,1519417632,1439099674c0,0,0,0,0,0c0,0,0,0,0,0c398458880,1439098977,0,0,1855979520,1439098978c0,0,1772617728,2124647962,0,0c0,0,1775763456,2124647962,0,0c0,0,1580204032,1439099674,0,0c0,0,1524629504,1439099674,-267911168,2124647942c0,0,-948436992,1439099723,0,0c0,0,0,0,-2147418112,-1c-2147352577,-1,1705050111,2124647957,0,0c-1932984320,2124647789,65536,0,1744842530,2124647611c-947388416,1439099723,3276800,0,-117440512,1439099038c0,0,0,0,0,0c274726912,1439098673,264634368,0,-1023381407,1439099038c131072,1439039488,3276800,0,0,16878933c-65536,6619135,100,0,1310720,2124611584c0,0,-1279787008,1439099723,0,0c0,0,0,0,0,0c-365428736,2124648030,2097152,140050432,67043586,2124647765c0,0,-404750336,1439098891,-405798912,1439098891c0,1439040511,265158656,0,998270832,2124647765c-382730240,1439098690,264044544,0,916476016,2124647765c-382730240,1439098690,265093120,0,878737696,2124647765c-382730240,1439098690,265158656,0,981479474,2124647765c274726912,1439098673,264044544,0,899704399,2124647765c274726912,1439098673,265093120,0,861937780,2124647765c274726912,1439098673,265158656,0,994062897,2124647765c-382730240,1439098690,264044544,0,912289875,2124647765c-382730240,1439098690,265093120,0,874541648,2124647765c-382730240,1439098690,265158656,0,1002467130,2124647765c-2119172096,1439098675,264110080,0,920663601,2124647765c-2119172096,1439098675,265224192,0,882926368,2124647765c-2119172096,1439098675,265289728,0,-607110559,1439099038c1201668096,1439098898,266010624,0,-1832885958,1439099038c274726912,1439098673,264765440,0,975204211,2124647765c-2091909120,1439098667,264896512,0,887104061,2124647765c-2091909120,1439098667,264962048,0,849361982,2124647765c-2091909120,1439098667,265027584,0,939536188,2124647765c274726912,1439098673,265879552,0,-994018956,1439099038c219152384,1439098673,265879552,0,-1004520863,1439099038c203423744,1439098673,251658240,0,979395942,2124647765c-1684013056,1439099044,264437760,0,895509842,2124647765c-1684013056,1439099044,265486336,0,857766260,2124647765c-1684013056,1439099044,265551872,0,-124750985,1439099038c274726912,1439098673,265682944,0,-439341198,1439099038c274726912,1439098673,264175616,0,924870255,2124647765c203423744,1439098673,264568832,0,931147830,2124647765c274726912,1439098673,264372224,0,968915299,2124647765c274726912,1439098673,263979008,0,943747696,2124647765c274726912,1439098673,264306688,0,-941601674,1439099038c219152384,1439098673,264306688,0,-983537338,1439099038c203423744,1439098673,264306688,0,977300591,2124647765c-2119172096,1439098675,264241152,0,891315746,2124647765c-2119172096,1439098675,265355264,0,853565756,2124647765c-2119172096,1439098675,265420800,0,235950192,1439099041c203423744,1439098673,264830976,0,-1798282135,1439099040c203423744,1439098673,6619136,196608,-1738526686,1439099038c-382730240,1439098690,80740352,0,-1895813342,1439099038c-382730240,1439098690,80674816,0,-1602212062,1439099038c1201668096,1439098898,80805888,0,-778014128,2124647785c-382730240,1439098690,260964352,0,771780727,1439099040c0,1426063360,0,0,0,36201c203423744,1439098673,67698688,0,1560289314,2124647785c-1918894080,1439099044,66715648,0,1600135741,2124647785c203423744,1439098673,67305472,0,1566587489,2124647785c-1159725056,1439099043,251658240,0,28706,2124647785c0,0,0,0,0,0c0,0,0,0,-2147418112,-1c-2147352577,-1,16777215,0,0,0c983040,1439098673,1218445312,2124647967,0,0c-1996488704,2124647765,262144,0,1943039596,2124647286c-975175680,1439099723,0,0,1577058304,2124647785c0,0,0,0,1705012332,2124647957c0,0,-1993867264,2124647765,65536,0c-772800512,2124647283,-975175680,1439099723,6553600,0c201326592,1439098673,-65536,-1,1543569407,1c1704984576,2124647957,0,0,-1990721536,2124647765c65536,0,-994050048,2124647283,-975175680,1439099723c13107200,0,67108864,0,15736,0c0,0,0,0,0,0c0,0,0,0,0,0c0,0,0,0,0,0c-868220928,2124647288,1539309568,1439099674,974127104,2124647289c1539309568,1439099674,-778043392,2124647288,1539309568,1439099674c-1498415104,2124647290,1539309568,1439099674,0,0c0,0,0,0,0,0c0,0,0,0,1523187712,2124647680c-1891631104,1439099044,37814272,0,-365428736,2124648030c0,0,1237319680,2124647967,398458880,1439098977c0,0,-816316416,1439099723,2084831232,2124647765c65536,1426063360,65536,1,14945,0c0,0,0,0,0,0c0,0,0,0,0,0c0,0,0,0,0,0c0,0,1038090240,1439098978,0,0c0,0,0,0,0,0c0,0,0,0,0,0c0,0,0,0,0,0c0,0,0,0,0,0c0,0,0,0,0,0c0,0,0,0,0,0c0,0,0,0,0,0c0,0,0,0,0,0c0,0,0,0,0,0c0,0,0,0,0,0c0,0,0,0,0,0c0,0,0,0,0,0c0,0,0,0,0,0c0,0,0,0,0,0c0,0,-349700096,2124647942,1562378240,1439099674c0,0,100,0,-1879019405,1439099040c0,0,6356992,0,-590872576,2124647956c65536,0,0,0,0,0c-584056832,2124647956,-580386816,2124647956,642777088,1439099724c998244352,1439099724,1045430272,1439099724,-746586112,2124646384c219152384,1439098673,4259840,0,65536,1245184c2097152,2883630,3801147,6291501,4128807,6225953c2228285,8192123,2687016,6094939,0,0c403767296,0,1762656256,1439099040,203423744,1439098673c8192000,65536,670040064,1439099043,-1175453696,1439099044c6815744,131073,745558128,1439099040,274726912,1439098673c6815744,65537,1091593321,1439099040,-619708416,1439099044c1469186048,16,-2112868318,1439099040,-1017118720,1439099044c6815744,1,-788517086,2124647785,-1918894080,1439099044c256901120,16,-1735381214,1439099040,219152384,1439098673c6029312,8650752,-792694192,2124647785,706740224,1439099042c257490944,16,-599756681,1439099044,-382730240,1439098690c7471104,131073,871381601,1439099040,-382730240,1439098690c7471104,65537,923803682,1439099040,-382730240,1439098690c7471104,1,-523230659,1439099038,203423744,1439098673c264699904,0,-544195999,1439099038,219152384,1439098673c266076160,0,-910135262,1439099038,203423744,1439098673c266076160,0,929064263,2124647765,274726912,1439098673c265945088,0,972044066,2124647765,219152384,1439098673c263979008,0,956326503,2124647765,274726912,1439098673c263979008,0,952135539,2124647765,274726912,1439098673c263979008,0,964718188,2124647765,274726912,1439098673c263979008,0,960511038,2124647765,274726912,1439098673c263979008,0,-638555028,1439099038,203423744,1439098673c264503296,0,935355730,2124647765,203423744,1439098673c264372224,0,-114269079,1439099038,274726912,1439098673c265617408,0,947928126,2124647765,274726912,1439098673c264634368,0,-1014991044,1439099038,-1344274432,1439098667c264634368,0,985690231,2124647765,274726912,1439098673c264044544,0,903888248,2124647765,274726912,1439098673c265093120,0,866139198,2124647765,274726912,1439098673c265158656,0,989869873,2124647765,274726912,1439098673c264044544,0,908092743,2124647765,274726912,1439098673c265093120,0,870333999,2124647765,274726912,1439098673c265158656,0,998260271,2124647765,-382730240,1439098690c264044544,0,916482374,2124647765,-382730240,1439098690c265093120,0,878719024,2124647765,-382730240,1439098690c265158656,0,981497199,2124647765,274726912,1439098673c264044544,0,899708732,2124647765,274726912,1439098673c265093120,0,861941794,2124647765,274726912,1439098673c265158656,0,994065470,2124647765,-382730240,1439098690c264044544,0,912276065,2124647765,-382730240,1439098690c265093120,0,874542895,2124647765,-382730240,1439098690c265158656,0,1002450748,2124647765,-2119172096,1439098675c264110080,0,920669795,2124647765,-2119172096,1439098675c265224192,0,882929010,2124647765,-2119172096,1439098675c265289728,0,-607112158,1439099038,1201668096,1439098898c266010624,0,-1832896458,1439099038,274726912,1439098673c264765440,0,975203698,2124647765,-2091909120,1439098667c264896512,0,887111202,2124647765,-2091909120,1439098667c264962048,0,849361982,2124647765,-2091909120,1439098667c265027584,0,939540002,2124647765,274726912,1439098673c265879552,0,-994041742,1439099038,219152384,1439098673c265879552,0,-1004517788,1439099038,203423744,1439098673c265879552,0,979400495,2124647765,-1684013056,1439099044c264437760,0,895512172,2124647765,-1684013056,1439099044c265486336,0,857743462,2124647765,-1684013056,1439099044c265551872,0,-124754839,1439099038,274726912,1439098673c265682944,0,-439325406,1439099038,274726912,1439098673c264175616,0,924858995,2124647765,203423744,1439098673c264568832,0,931166010,2124647765,274726912,1439098673c264372224,0,968913011,2124647765,274726912,1439098673c263979008,0,943732279,2124647765,274726912,1439098673c264306688,0,-941590427,1439099038,219152384,1439098673c264306688,0,-983551950,1439099038,203423744,1439098673c264306688,0,977281133,2124647765,-2119172096,1439098675c264241152,0,891314479,2124647765,-2119172096,1439098675c265355264,0,853555809,2124647765,-2119172096,1439098675c265420800,0,235954492,1439099041,203423744,1439098673c264830976,0,-1798282890,1439099040,203423744,1439098673c6619136,196608,-1738511255,1439099038,-382730240,1439098690c80740352,0,-1895795856,1439099038,-382730240,1439098690c80674816,0,-1602198190,1439099038,1201668096,1439098898c80805888,0,-778017687,2124647785,-382730240,1439098690c260964352,0,777010552,1439099040,-619708416,1439099044c1469710336,16,1562406505,2124647785,203423744,1439098673c67698688,0,1560309602,2124647785,-1918894080,1439099044c66715648,0,1600155763,2124647785,203423744,1439098673c67305472,0,1566601808,2124647785,-1159725056,1439099043c258539520,0,1551904816,2124647785,-382730240,1439098690c66715648,0,1595958048,2124647785,219152384,1439098673c67371008,0,1591747120,2124647785,219152384,1439098673c67436544,0,1814065184,2124648002,219152384,1439098673c67567616,0,1587559009,2124647785,219152384,1439098673c67633152,0,1809869882,2124648002,-503316480,1439099043c66977792,0,1583364705,2124647785,219152384,1439098673c67043328,0,1579183201,2124647785,219152384,1439098673c67108864,0,1574988908,2124647785,203423744,1439098673c67502080,0,1570781811,2124647785,203423744,1439098673c66912256,0,1556112997,2124647785,-382730240,1439098690c66715648,0,1604352100,2124647785,219152384,1439098673c66519040,0,1528832573,2124647785,219152384,1439098673c67239936,0,1818259310,2124648002,274726912,1439098673c66519040,0,1606444143,2124647785,274726912,1439098673c66519040,0,1610628720,2124647785,274726912,1439098673c66519040,0,1547714162,2124647785,2047868928,1439099043c66584576,0,1801466425,2124648002,-382730240,1439098690c66584576,0,1805673248,2124648002,274726912,1439098673c66846720,0,1544564514,2124647785,-1906311168,1439099044c66650112,0,1541436016,2124647785,-382730240,1439098690c66650112,0,1538289722,2124647785,-1891631104,1439099044c66453504,0,1535143532,2124647785,274726912,1439098673c66781184,0,1530950458,2124647785,2047868928,1439099043c67174400,0,1795177836,2124648002,-382730240,1439098690c67174400,0,1790983788,2124648002,203423744,1439098673c67764224,0,1975546682,2124648002,203423744,1439098673c71499776,0,-784326554,2124647785,706740224,1439099042c257228800,0,-1874838152,1439099038,219152384,1439098673c81264640,0,-1539297246,1439099038,219152384,1439098673c81199104,0,-899648913,1439099038,274726912,1439098673c81330176,0,1526757732,2124647785,-1879048192,1439099044c76939264,0,1196440638,1439099040,274726912,1439098673c6750208,1,1112554558,1439099040,219152384,1439098673c6750208,8519681,2024812592,1439099040,274726912,1439098673c6750208,65537,-780109725,2124647785,-382730240,1439098690c262602752,0,-687853790,2124647777,1201668096,1439098898c261554176,0,892367472,1439099040,203423744,1439098673c8060928,0,-1089441734,1439099021,203423744,1439098673c257425408,16,-767529364,2124647785,274726912,1439098673c74186752,0,-769625286,2124647785,-382730240,1439098690c74252288,0,2098216300,1439099040,219152384,1439098673c5963776,8650753,-735035796,2124647785,-1849688064,1439099044c66322432,0,-737119430,2124647785,219152384,1439098673c65732608,0,-732946330,2124647785,-1864368128,1439099044c65601536,0,-1465893512,1439099038,-382730240,1439098690c65601536,0,1997549602,2124648002,-1809842176,1439099044c65863680,1,-740265361,2124647785,203423744,1439098673c66125824,0,256932196,1439099041,-382730240,1439098690c65863680,0,-744473538,2124647785,219152384,1439098673c65994752,0,-747619266,2124647785,-1837105152,1439099044c66256896,0,-765448142,2124647785,-1809842176,1439099044c65798144,1,-750749597,2124647785,203423744,1439098673c66060288,0,-2024784337,1439099038,-382730240,1439098690c65798144,0,-754945166,2124647785,219152384,1439098673c65929216,0,-758091152,2124647785,-1824522240,1439099044c65536000,0,-761257874,2124647785,274726912,1439098673c66191360,0,-763334797,2124647785,219152384,1439098673c65667072,0,-803200451,2124647785,-1918894080,1439099044c257622016,16,-798999490,2124647785,-382730240,1439098690c257556480,16,-790597517,2124647785,974127104,1439098668c257359872,16,-771725024,2124647785,203423744,1439098673c73990144,0,1995448893,2124648002,-382730240,1439098690c74317824,0,1008738864,2124647765,203423744,1439098673c263258112,0,1012933234,2124647765,-1790967808,1439099044c262995968,0,1752191097,1439099040,203423744,1439098673c6488064,0,214988604,1439099041,203423744,1439098673c6750208,196608,847274300,2124647765,274726912,1439098673c263716864,0,843063856,2124647765,219152384,1439098673c263585792,0,809516408,2124647765,219152384,1439098673c263520256,0,-690995665,1439099038,203423744,1439098673c263127040,0,-1676643470,1439099044,203423744,1439098673c263192576,0,801141360,2124647765,203423744,1439098673c262930432,0,796926062,2124647765,203423744,1439098673c262864896,0,805334899,2124647765,203423744,1439098673c262799360,0,838869565,2124647765,203423744,1439098673c263061504,0,834681918,2124647765,274726912,1439098673c263716864,0,830500979,2124647765,219152384,1439098673c263520256,0,826304800,2124647765,-1666187264,1439099044c263651328,0,822092349,2124647765,219152384,1439098673c263520256,0,817898032,2124647765,-1636827136,1439099044c263782400,0,813703794,2124647765,219152384,1439098673c263585792,0,-1630515079,1439099044,-1814036480,1439098692c262733824,0,1899001660,1439099040,274726912,1439098673c1469579264,0,-773824196,2124647785,203423744,1439098673c74121216,0,-973069776,1439099038,274726912,1439098673c5832704,65536,860896632,1439099040,274726912,1439098673c5832704,1048576,567295535,1439099040,274726912,1439098673c5832704,131072,1867543410,1439099040,274726912,1439098673c5832704,983040,2014343792,1439099040,219152384,1439098673c5963776,8716289,-786423698,2124647785,219152384,1439098673c75038720,0,1991274355,2124648002,203423744,1439098673c68681728,0,-819977667,2124647785,219152384,1439098673c69271552,0,-805290946,2124647785,219152384,1439098673c68747264,0,-815763341,2124647785,219152384,1439098673c69140480,0,-817862368,2124647785,219152384,1439098673c69206016,0,1988108861,2124648002,274726912,1439098673c68943872,0,-809491920,2124647785,219152384,1439098673c68812800,0,-813686158,2124647785,219152384,1439098673c68878336,0,-794800007,2124647785,219152384,1439098673c75104256,0,-775915716,2124647785,203423744,1439098673c74055680,0,-753901252,1439099038,219152384,1439098673c81395712,0,934289968,1439099040,-619708416,1439099044c1469644800,16,1993358712,1439099040,-1030750208,1439099044c6619136,1,850424422,1439099040,203423744,1439098673c6619136,65537,902832741,1439099040,203423744,1439098673c6619136,131072,1983921773,2124648002,274726912,1439098673c71303168,0,-824171984,2124647785,274726912,1439098673c71172096,0,-828345748,2124647785,274726912,1439098673c71237632,0,-832543639,2124647785,-1758461952,1439099044c70975488,0,-836751556,2124647785,-1751121920,1439099044c70909952,0,-840930246,2124647785,203423744,1439098673c71041024,0,1979737701,2124648002,203423744,1439098673c71106560,0,-845125344,2124647785,203423744,1439098673c70123520,0,-849337795,2124647785,203423744,1439098673c70778880,0,1699771248,1439099040,203423744,1439098673c1469841408,0,1028668019,1439099040,-1175453696,1439099044c1469841408,65536,-878677190,2124647785,-382730240,1439098690c71630848,0,-449826253,1439099038,-1701838848,1439099044c262537216,0,-853514950,2124647785,203423744,1439098673c71368704,0,-857719249,2124647785,-1743781888,1439099044c70189056,0,-1623166094,1439099038,274726912,1439098673c262471680,0,1518367344,2124647785,-1729101824,1439099044c70844416,0,1514152046,2124647785,219152384,1439098673c70254592,0,1509964385,2124647785,219152384,1439098673c70451200,0,-861917380,2124647785,219152384,1439098673c70582272,0,-866111684,2124647785,219152384,1439098673c70713344,0,-870286988,2124647785,219152384,1439098673c70057984,0,-874497439,2124647785,219152384,1439098673c70647808,0,1500538214,1439099040,-632291328,1439099044c1468792832,0,1505781074,2124647785,219152384,1439098673c70320128,0,1501591924,2124647785,219152384,1439098673c70385664,0,1497396087,2124647785,-1714421760,1439099044c70516736,0,1493184370,2124647785,203423744,1439098673c71565312,0,-1871681937,1439099040,-1030750208,1439099044c6619136,0,1522544692,2124647785,-1773142016,1439099044c76218368,0,1993358713,2124648002,-382730240,1439098690c260898816,0,-1724889228,1439099040,219152384,1439098673c6029312,8585216,246427508,1439099041,-1800404992,1439099044c258605056,0,-605016212,1439099044,-1800404992,1439099044c1469513728,16,-1728035228,1439099038,-382730240,1439098690c260571136,16,-2056245200,1439099038,-382730240,1439098690c260505600,16,-659525774,1439099038,-1814036480,1439098692c71434240,0,-1861206978,1439099040,274726912,1439098673c6684672,1,839918141,1439099040,219152384,1439098673c6684672,8519681,-1745863121,1439099040,274726912,1439098673c6684672,65537,-1549770436,1439099038,203423744,1439098673c76283904,0,-610259140,1439099044,-1344274432,1439098667c8192000,0,336608318,1439099040,274726912,1439098673c262668288,0,-782212294,2124647785,219152384,1439098673c258146304,0,1047360102,1866096956,2015389286,842211901c942813490,2032149040,926163517,875704888,1043276336,1698324796c1663071352,824327544,808466489,2036539426,875635261,790769716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909718834c2032149040,926163517,875704888,1043276336,1698324796,1663071352c824327544,808859444,2036539426,875635261,790769716,1630485566c1919318074,1631338093,1936879674,1868908404,1919950957,574452851c577071472,979450942,1934390881,1010708340,1882874159,1198814066c1047359333,1849319740,1818838639,1010708332,1852586593,574453536c573583927,979450942,1768714099,1818838628,1631338092,1735553850c1919697762,1818326560,808460861,808464432,1010708258,1933205807c1684630639,1819044166,979450942,1853190002,1010708324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3163760,0c1918369792,2124647962,0,0,0,0c0,0,0,0,0,0c0,0,1528823808,1439099674,1603272704,1439099674c0,0,0,0,0,0c0,1439039488,0,0,0,0c0,0,0,0,0,0c0,0,0,0,0,0c0,0,0,0,0,0c0,0,0,0,0,0c0,0,0,0,0,0c0,0,-1058013184,2124643116,628097024,1439098907c0,0,0,0,0,0c0,0,0,0,0,0c0,589824,65536,0,835715072,1439099069c0,0,154206208,0,-262144000,2124647942c1608515584,1439099674,1609039872,1439099674,1609039872,1439099674c1650458624,1439098978,1649410048,1439098978,0,0c1493200979,1439099674,1493696512,1439099674,1493696512,1439099674c-65536,32767,-65536,32767,0,0c0,0,-65536,32767,-65536,32767c0,0,0,1439039488,1643118592,1439099674c1643642880,1439099674,1643642880,1439099674,398458880,1439098977c-1226833920,2124647282,-346030080,1439099723,-349700096,2124647942c-154140672,1439099723,0,0,100,0c47198242,59550,-1344143360,1439098667,1528823808,1439099674c0,0,0,0,0,0c0,0,0,0,0,0c398458880,1439098977,0,0,1855979520,1439098978c0,0,1772617728,2124647962,0,0c0,0,1775763456,2124647962,0,0c0,0,-136314880,1439099723,0,0c0,0,-776994816,1439099723,-267911168,2124647942c0,0,-319291392,1439099723,0,0c0,0,0,0,-2147418112,-1c-2147352577,-1,1705050111,2124647957,0,0c-1932984320,2124647789,65536,0,1744830464,2124647611c-318242816,1439099723,3276800,0,1459617792,16c18292,0,0,0,0,0c1112539136,1439099040,219152384,1439098673,0,8519681c143212,1439039488,3276800,0,0,16842753c-65536,6619135,100,0,1310720,0c12336,0,-1279787008,1439099723,0,0c0,0,0,0,0,0c-365428736,2124648030,2097152,140050432,67043586,196608c8765,0,-404750336,1439098891,-405798912,1439098891c0,1439040511,274726912,1439098673,5832704,65536c860905788,1439099040,274726912,1439098673,5832704,1048576c567291708,1439099040,274726912,1439098673,5832704,131072c1867529278,1439099040,274726912,1439098673,5832704,983040c2014339898,1439099040,219152384,1439098673,5963776,8716289c934310502,1439099040,-619708416,1439099044,1469644800,16c1993351741,1439099040,-1030750208,1439099044,6619136,1c850408757,1439099040,203423744,1439098673,6619136,65537c902839917,1439099040,203423744,1439098673,6619136,131072c1699757118,1439099040,203423744,1439098673,1469841408,0c1028677948,1439099040,-1175453696,1439099044,1469841408,65536c1500527678,1439099040,-632291328,1439099044,1468792832,0c-1871677920,1439099040,-1030750208,1439099044,6619136,0c-1724880570,1439099040,219152384,1439098673,6029312,8585216c-604999561,1439099044,-1800404992,1439099044,1469513728,16c-1861201298,1439099040,274726912,1439098673,6684672,1c839936288,1439099040,219152384,1439098673,6684672,8519681c-1745848220,1439099040,274726912,1439098673,6684672,65537c-610244243,1439099044,-1344274432,1439098667,8192000,0c101737018,0,202375168,0,1762656256,1439099040c203423744,1439098673,0,65536,670040064,1439099043c-1175453696,1439099044,6815744,131073,745563750,1439099040c274726912,1439098673,6815744,65537,1091576368,1439099040c-619708416,1439099044,1469186048,16,-2112871875,1439099040c-1017118720,1439099044,6815744,1,-788510860,2124647785c-1918894080,1439099044,256901120,16,-1735381132,1439099040c219152384,1439098673,6029312,8650752,-792696506,2124647785c706740224,1439099042,257490944,16,-599773136,1439099044c-382730240,1439098690,7471104,131073,871374958,1439099040c-382730240,1439098690,7471104,65537,923811438,1439099040c-382730240,1439098690,7471104,1,-523214532,1439099038c203423744,1439098673,264699904,0,-544189844,1439099038c219152384,1439098673,266076160,0,-910137755,1439099038c203423744,1439098673,266076160,0,929069156,2124647765c274726912,1439098673,265945088,0,972060476,2124647765c219152384,1439098673,263979008,0,956330103,2124647765c274726912,1439098673,263979008,0,952136560,2124647765c274726912,1439098673,263979008,0,964698685,2124647765c274726912,1439098673,263979008,0,960520508,2124647765c274726912,1439098673,263979008,0,-638570444,1439099038c203423744,1439098673,264503296,0,922755181,2124647765c0,1426063360,0,0,0,59550c274726912,1439098673,265617408,0,947927649,2124647765c274726912,1439098673,264634368,0,-1015005588,1439099038c-1344274432,1439098667,264634368,0,985673506,2124647765c274726912,1439098673,251658240,0,12132,2124647765c0,0,0,0,0,0c0,0,0,0,-2147418112,-1c-2147352577,-1,16777215,0,0,0c983040,1439098673,1218445312,2124647967,0,0c-1996488704,2124647765,262144,0,1943026291,2124647286c-346030080,1439099723,0,0,905969664,2124647765c0,0,0,0,1705013331,2124647957c0,0,-1993867264,2124647765,65536,0c-772800512,2124647283,-346030080,1439099723,6553600,0c268435456,1439098673,-65536,-1,855703551,1c1704984576,2124647957,0,0,-1990721536,2124647765c65536,0,-994050048,2124647283,-346030080,1439099723c13107200,0,251658240,0,18031,0c0,0,0,0,0,0c0,0,0,0,0,0c0,0,0,0,0,0c-868220928,2124647288,-369098752,1439099723,974127104,2124647289c-369098752,1439099723,-778043392,2124647288,-369098752,1439099723c-1498415104,2124647290,-369098752,1439099723,0,0c0,0,0,0,0,0c0,0,0,0,1523187712,2124647680c-2091909120,1439098667,37814272,0,-365428736,2124648030c0,0,1237319680,2124647967,398458880,1439098977c0,0,-187170816,1439099723,2084831232,2124647765c65536,1426063360,65536,1,8752,0c0,0,0,0,0,0c0,0,0,0,0,0c0,0,0,0,0,0c0,0,1038090240,1439098978,0,0c0,0,0,0,0,0c0,0,0,0,0,0c0,0,0,0,0,0c0,0,0,0,0,0c0,0,0,0,0,0c0,0,0,0,0,0c0,0,0,0,0,0c0,0,0,0,0,0c0,0,0,0,0,0c0,0,0,0,0,0c0,0,0,0,0,0c0,0,0,0,0,0c0,0,0,0,0,0c0,0,0,0,0,0c0,0,-349700096,2124647942,-154140672,1439099723c0,0,100,0,771776828,1439099040c0,0,17891328,0,-1042284544,1439099006c-365428736,2124648030,327680,196608,131072,0c0,65536,0,0,0,0c0,65536,0,0,15728640,0c4980736,1439099043,-365428736,2124648030,-365428736,2124648030c-365428736,2124648030,-365428736,2124648030,67698688,2124647785c0,0,0,0,1592262656,2124647785c-365428736,2124648030,-365428736,2124648030,-365428736,2124648030c-365428736,2124648030,67043328,0,25146,0c0,0,67633152,0,1809871735,-29118c-1,1439105023,0,0,20592,0c131072,0,67043328,0,2175793,0c1181220864,2124647967,-127926272,1439099723,1528823808,1439099674c2162688,0,1632632832,1439099674,482344960,2124646943c0,0,2162688,0,1639972864,1439099674c482344960,2124646943,0,0,2162688,0c-71303168,1439099723,0,0,0,0c8454144,0,-119537664,1439099723,-864026624,2124647955c0,0,0,0,0,0c1310720,0,0,0,0,0c-127401984,1439099723,0,-65536,98303,2124611584c0,0,0,0,0,0c-382730240,1439098690,3211264,0,0,0c0,0,65536,0,0,0c0,0,3211264,0,-566231040,2124647288c338690048,1439099724,-130023424,1439099723,-129499136,1439099723c-129499136,1439099723,2162688,0,615514112,1439099724c0,0,0,0,2188902,0c-1404043264,1439098897,0,0,0,2125201408c12648448,0,78643200,2124647967,-369098752,1439099723c268435456,1439098673,6750208,1,1112557428,1439099040c219152384,1439098673,6750208,8519681,2024812404,1439099040c274726912,1439098673,6750208,65537,889219398,1439099040c0,0,0,0,2098200576,1439099040c219152384,1439098673,5963776,8650753,1752178798,1439099040c203423744,1439098673,6488064,0,214974062,1439099041c201326592,1439098673,0,196608,1898996028,1439099040c9502720,0,577765376,1439099724,578289664,1439099724c578289664,1439099724,579862528,1439099724,580386816,1439099724c580386816,1439099724,515899392,1439099724,16711680,0c0,0,0,0,0,0c0,0,0,0,0,0c0,0,0,0,-86638592,1439099723c5308416,0,1539833856,2124647967,361758720,1439099724c338690048,1439099724,0,0,0,0c0,0,0,0,0,0c203423744,1439098673,4259840,0,65536,1245184c2097152,2883630,3801147,6291501,4128807,6225953c2228285,8192123,2687016,6094939,0,100c6356992,0,-590872576,2124647956,65536,0c0,0,0,0,-584056832,2124647956c-580386816,2124647956,1350565888,1439099724,1706033152,1439099724c1753219072,1439099724,-746586112,2124646384,-1861222400,1439099040c3211264,0,-65536,1426128895,-365428736,2124648030c-65536,-1,-1,-1,65535,1426128896c3211264,0,0,0,0,0c0,0,16711680,0,0,1426063360c403767296,0,1762656256,1439099040,203423744,1439098673c8192000,65536,670040064,1439099043,-1175453696,1439099044c6815744,131073,745562428,1439099040,274726912,1439098673c6815744,65537,1091576368,1439099040,-619708416,1439099044c1469186048,16,-2112864904,1439099040,-1017118720,1439099044c6815744,1,-788498374,2124647785,-1918894080,1439099044c256901120,16,-1735366288,1439099040,219152384,1439098673c6029312,8650752,-792694939,2124647785,706740224,1439099042c257490944,16,-599772617,1439099044,-382730240,1439098690c7471104,131073,871383906,1439099040,-382730240,1439098690c7471104,65537,923823215,1439099040,-382730240,1439098690c7471104,1,-523223442,1439099038,203423744,1439098673c264699904,0,-544186052,1439099038,219152384,1439098673c266076160,0,-910142868,1439099038,203423744,1439098673c266076160,0,929064549,2124647765,274726912,1439098673c265945088,0,972060772,2124647765,219152384,1439098673c263979008,0,956331836,2124647765,274726912,1439098673c263979008,0,952135799,2124647765,274726912,1439098673c263979008,0,964719472,2124647765,274726912,1439098673c263979008,0,960504381,2124647765,274726912,1439098673c263979008,0,-638557892,1439099038,203423744,1439098673c264503296,0,935342132,2124647765,203423744,1439098673c264372224,0,-114286483,1439099038,274726912,1439098673c265617408,0,947937583,2124647765,274726912,1439098673c264634368,0,-1015006146,1439099038,-1344274432,1439098667c264634368,0,985677359,2124647765,274726912,1439098673c264044544,0,903884834,2124647765,274726912,1439098673c265093120,0,866152567,2124647765,274726912,1439098673c265158656,0,989876846,2124647765,274726912,1439098673c264044544,0,908093728,2124647765,274726912,1439098673c265093120,0,870348900,2124647765,274726912,1439098673c265158656,0,998271341,2124647765,-382730240,1439098690c264044544,0,916480570,2124647765,-382730240,1439098690c265093120,0,878736247,2124647765,-382730240,1439098690c265158656,0,981487728,2124647765,274726912,1439098673c264044544,0,899690545,2124647765,274726912,1439098673c265093120,0,861959288,2124647765,274726912,1439098673c265158656,0,994065470,2124647765,-382730240,1439098690c264044544,0,912290931,2124647765,-382730240,1439098690c265093120,0,874541938,2124647765,-382730240,1439098690c265158656,0,1002469152,2124647765,-2119172096,1439098675c264110080,0,920679226,2124647765,-2119172096,1439098675c265224192,0,882925871,2124647765,-2119172096,1439098675c265289728,0,-607100625,1439099038,1201668096,1439098898c266010624,0,-1832883079,1439099038,274726912,1439098673c264765440,0,975201850,2124647765,-2091909120,1439098667c264896512,0,887120741,2124647765,-2091909120,1439098667c264962048,0,849372773,2124647765,-2091909120,1439098667c265027584,0,939551865,2124647765,274726912,1439098673c265879552,0,-994021261,1439099038,219152384,1439098673c265879552,0,-1004519889,1439099038,203423744,1439098673c265879552,0,979396198,2124647765,-1684013056,1439099044c264437760,0,895492656,2124647765,-1684013056,1439099044c265486336,0,857743933,2124647765,-1684013056,1439099044c265551872,0,-124762252,1439099038,274726912,1439098673c265682944,0,-439341196,1439099038,274726912,1439098673c264175616,0,924856172,2124647765,203423744,1439098673c264568832,0,931153508,2124647765,274726912,1439098673c264372224,0,968896560,2124647765,274726912,1439098673c263979008,0,943746930,2124647765,274726912,1439098673c264306688,0,-941605826,1439099038,219152384,1439098673c264306688,0,-983555523,1439099038,203423744,1439098673c264306688,0,977288751,2124647765,-2119172096,1439098675c264241152,0,891314492,2124647765,-2119172096,1439098675c265355264,0,853552956,2124647765,-2119172096,1439098675c265420800,0,235945022,1439099041,203423744,1439098673c264830976,0,-1798282438,1439099040,203423744,1439098673c6619136,196608,-1738509722,1439099038,-382730240,1439098690c80740352,0,-1895816643,1439099038,-382730240,1439098690c80674816,0,-1602211272,1439099038,1201668096,1439098898c80805888,0,-778027411,2124647785,-382730240,1439098690c260964352,0,777010238,1439099040,-619708416,1439099044c1469710336,16,1562403132,2124647785,203423744,1439098673c67698688,0,1560306038,2124647785,-1918894080,1439099044c66715648,0,1600154729,2124647785,203423744,1439098673c67305472,0,1566584684,2124647785,-1159725056,1439099043c258539520,0,1551907443,2124647785,-382730240,1439098690c66715648,0,1595948591,2124647785,219152384,1439098673c67371008,0,1591764282,2124647785,219152384,1439098673c67436544,0,1814064751,2124648002,219152384,1439098673c67567616,0,1587559027,2124647785,219152384,1439098673c67633152,0,1809871728,2124648002,-503316480,1439099043c66977792,0,1583378515,2124647785,219152384,1439098673c67043328,0,1579180348,2124647785,219152384,1439098673c67108864,0,1574973753,2124647785,203423744,1439098673c67502080,0,1570775074,2124647785,203423744,1439098673c66912256,0,1556115514,2124647785,-382730240,1439098690c66715648,0,1604351585,2124647785,219152384,1439098673c66519040,0,1528841839,2124647785,219152384,1439098673c67239936,0,1818259315,2124648002,274726912,1439098673c66519040,0,1606427197,2124647785,274726912,1439098673c66519040,0,1610628158,2124647785,274726912,1439098673c66519040,0,1547726963,2124647785,2047868928,1439099043c66584576,0,1801480480,2124648002,-382730240,1439098690c66584576,0,1805656637,2124648002,274726912,1439098673c66846720,0,1544561200,2124647785,-1906311168,1439099044c66650112,0,1541415538,2124647785,-382730240,1439098690c66650112,0,1538281593,2124647785,-1891631104,1439099044c66453504,0,1535145788,2124647785,274726912,1439098673c66781184,0,1530945852,2124647785,2047868928,1439099043c67174400,0,1795170864,2124648002,-382730240,1439098690c67174400,0,1790983544,2124648002,203423744,1439098673c67764224,0,1975547962,2124648002,203423744,1439098673c71499776,0,-784307856,2124647785,706740224,1439099042c257228800,0,-1874825371,1439099038,219152384,1439098673c81264640,0,-1539296713,1439099038,219152384,1439098673c81199104,0,-899660958,1439099038,274726912,1439098673c81330176,0,1526754415,2124647785,-1879048192,1439099044c76939264,0,1196441198,1439099040,274726912,1439098673c6750208,1,1112564028,1439099040,219152384,1439098673c6750208,8519681,2024821356,1439099040,274726912,1439098673c6750208,65537,-780114331,2124647785,-382730240,1439098690c262602752,0,-687835036,2124647777,1201668096,1439098898c261554176,0,892368700,1439099040,203423744,1439098673c8060928,0,-1089441673,1439099021,203423744,1439098673c257425408,16,-767528080,2124647785,274726912,1439098673c74186752,0,-769646019,2124647785,-382730240,1439098690c74252288,0,2098225468,1439099040,219152384,1439098673c5963776,8650753,-735039436,2124647785,-1849688064,1439099044c66322432,0,-737140627,2124647785,219152384,1439098673c65732608,0,-732929745,2124647785,-1864368128,1439099044c65601536,0,-1465893826,1439099038,-382730240,1439098690c65601536,0,1997553199,2124648002,-1809842176,1439099044c65863680,1,-740282334,2124647785,203423744,1439098673c66125824,0,256929911,1439099041,-382730240,1439098690c65863680,0,-744467858,2124647785,219152384,1439098673c65994752,0,-747607776,2124647785,-1837105152,1439099044c66256896,0,-765429660,2124647785,-1809842176,1439099044c65798144,1,-750753427,2124647785,203423744,1439098673c66060288,0,-2024775110,1439099038,-382730240,1439098690c65798144,0,-754945161,2124647785,219152384,1439098673c65929216,0,-758099856,2124647785,-1824522240,1439099044c65536000,0,-761252048,2124647785,274726912,1439098673c66191360,0,-763333512,2124647785,219152384,1439098673c65667072,0,-803193794,2124647785,-1918894080,1439099044c257622016,16,-798985101,2124647785,-382730240,1439098690c257556480,16,-790596750,2124647785,974127104,1439098668c257359872,16,-771721440,2124647785,203423744,1439098673c73990144,0,1995469626,2124648002,-382730240,1439098690c74317824,0,1008754991,2124647765,203423744,1439098673c263258112,0,1012949295,2124647765,-1790967808,1439099044c262995968,0,1752198265,1439099040,203423744,1439098673c6488064,0,214984250,1439099041,203423744,1439098673c6750208,196608,847274853,2124647765,274726912,1439098673c263716864,0,843081317,2124647765,219152384,1439098673c263585792,0,809528441,2124647765,219152384,1439098673c263520256,0,-690982797,1439099038,203423744,1439098673c263127040,0,-1676657105,1439099044,203423744,1439098673c263192576,0,801138278,2124647765,203423744,1439098673c262930432,0,796926512,2124647765,203423744,1439098673c262864896,0,805315133,2124647765,203423744,1439098673c262799360,0,838879092,2124647765,203423744,1439098673c263061504,0,834678644,2124647765,274726912,1439098673c263716864,0,830484332,2124647765,219152384,1439098673c263520256,0,826295908,2124647765,-1666187264,1439099044c263651328,0,822095920,2124647765,219152384,1439098673c263520256,0,817917810,2124647765,-1636827136,1439099044c263782400,0,813710398,2124647765,219152384,1439098673c263585792,0,-1630526915,1439099044,-1814036480,1439098692c262733824,0,1898987055,1439099040,274726912,1439098673c1469579264,0,-773824196,2124647785,203423744,1439098673c74121216,0,-973066436,1439099038,274726912,1439098673c5832704,65536,860896318,1439099040,274726912,1439098673c5832704,1048576,567305018,1439099040,274726912,1439098673c5832704,131072,1867543142,1439099040,274726912,1439098673c5832704,983040,2014323261,1439099040,219152384,1439098673c5963776,8716289,-786417868,2124647785,219152384,1439098673c75038720,0,1991261805,2124648002,203423744,1439098673c68681728,0,-819971010,2124647785,219152384,1439098673c69271552,0,-805281476,2124647785,219152384,1439098673c68747264,0,-815767178,2124647785,219152384,1439098673c69140480,0,-817861527,2124647785,219152384,1439098673c69206016,0,1988112236,2124648002,274726912,1439098673c68943872,0,-809485709,2124647785,219152384,1439098673c68812800,0,-813679057,2124647785,219152384,1439098673c68878336,0,-794794694,2124647785,219152384,1439098673c75104256,0,-775917969,2124647785,203423744,1439098673c74055680,0,-753911181,1439099038,219152384,1439098673c81395712,0,934310768,1439099040,-619708416,1439099044c1469644800,16,1993371731,1439099040,-1030750208,1439099044c6619136,1,850420028,1439099040,203423744,1439098673c6619136,65537,902837561,1439099040,203423744,1439098673c6619136,131072,1983914018,2124648002,274726912,1439098673c71303168,0,-824152006,2124647785,274726912,1439098673c71172096,0,-828344735,2124647785,274726912,1439098673c71237632,0,-832551313,2124647785,-1758461952,1439099044c70975488,0,-836735117,2124647785,-1751121920,1439099044c70909952,0,-840949187,2124647785,203423744,1439098673c71041024,0,1979726910,2124648002,203423744,1439098673c71106560,0,-845123469,2124647785,203423744,1439098673c70123520,0,-849319648,2124647785,203423744,1439098673c70778880,0,1699750461,1439099040,203423744,1439098673c1469841408,0,1028661808,1439099040,-1175453696,1439099044c1469841408,65536,-878697870,2124647785,-382730240,1439098690c71630848,0,-449818503,1439099038,-1701838848,1439099044c262537216,0,-853510340,2124647785,203423744,1439098673c71368704,0,-857710276,2124647785,-1743781888,1439099044c70189056,0,-1623186896,1439099038,274726912,1439098673c262471680,0,1518353784,2124647785,-1729101824,1439099044c70844416,0,1514174522,2124647785,219152384,1439098673c70254592,0,1509976432,2124647785,219152384,1439098673c70451200,0,-861900955,2124647785,219152384,1439098673c70582272,0,-866110921,2124647785,219152384,1439098673c70713344,0,-870300830,2124647785,219152384,1439098673c70057984,0,-874484625,2124647785,219152384,1439098673c70647808,0,1500528238,1439099040,-632291328,1439099044c1468792832,0,1505780028,2124647785,219152384,1439098673c70320128,0,1501581932,2124647785,219152384,1439098673c70385664,0,1497392741,2124647785,-1714421760,1439099044c70516736,0,1493203044,2124647785,203423744,1439098673c71565312,0,-1871677636,1439099040,-1030750208,1439099044c6619136,0,1522561143,2124647785,-1773142016,1439099044c76218368,0,1993372528,2124648002,-382730240,1439098690c260898816,0,-1724898755,1439099040,219152384,1439098673c6029312,8585216,246440252,1439099041,-1800404992,1439099044c258605056,0,-605016014,1439099044,-1800404992,1439099044c1469513728,16,-1728044947,1439099038,-382730240,1439098690c260571136,16,-2056232657,1439099038,-382730240,1439098690c260505600,16,-659538882,1439099038,-1814036480,1439098692c71434240,0,-1861206481,1439099040,274726912,1439098673c6684672,1,839921698,1439099040,219152384,1439098673c6684672,8519681,-1745850249,1439099040,274726912,1439098673c6684672,65537,-1549774226,1439099038,203423744,1439098673c76283904,0,-610244320,1439099044,-1344274432,1439098667c8192000,0,336623716,1439099040,274726912,1439098673c262668288,0,-782210707,2124647785,219152384,1439098673c258146304,0,1685021242,796020857,1999584318,2000319344c1010724979,980643959,1047556983,1936750396,1984848698,1917874259c2000436783,1933210480,1047679088,2017091900,1047360102,1866096956c2015389286,842211901,842478640,2032149040,926163517,808990777c1043276336,1698324796,1663071352,891436408,808466485,2036539426c892478013,790769714,1630485566,1919318074,1631338093,1936879674c1868908404,1919950957,574452851,577071472,979450942,1934390881c1010708340,1882874159,1198814066,1047359333,1849319740,1818838639c1010708332,1852586593,574453536,573583927,979450942,1768714099c1818838628,1631338092,1735553850,1919697762,1818326560,808460861c808464432,1010708258,1933205807,1684630639,1819044166,979450942c1853190002,1010708324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l1999584318,2000319344l1010724979,980643959l1047556983,1936750396l1984848698,1917874259l2000436783,1933210480l1047679088,2017091900l1047360102,1866096956l2015389286,842211901l842609200,2032149040l926163517,808990777l1043276336,1698324796l1663071352,891436408l808859959,2036539426l892478013,790769714l1630485566,1919318074l1631338093,1936879674l1868908404,1919950957l574452851,577071472l979450942,1934390881l1010708340,1882874159l1198814066,1047359333l1849319740,1818838639l1010708332,1852586593l574453536,573583927l979450942,1768714099l1818838628,1631338092l1735553850,1919697762l1818326560,808460861l808464432,1010708258l1933205807,1684630639l1819044166,979450942l1853190002,1010708324l1815765295,792477294l980643959,1917874291l1886862398,1953708659l1046834297,1815765308l1717916270,2019846432l573579837,1631338031l1818846778,1717916268l2019846432,573579837l1631338031,1717986618l23159653,0l1918369792,2124647962l0,0l0,0l0,0l0,0l0,0l0,0l-87031808,1439099723l-116391936,1439099723l0,0l0,0l0,0l0,1439039488l0,0l0,0l0,0l0,0l0,0l0,0l0,0l0,0l0,0l0,0l0,0l0,0l0,0l0,0l0,0l0,0l0,0l0,0l-1058013184,2124643116l628097024,1439098907l0,0l0,0l0,0l0,0l0,0l0,0l0,589824l65536,0l1422917632,1439099069l0,0l154206208,0l-262144000,2124647942l-111149056,1439099723l-110624768,1439099723l-110624768,1439099723l1650458624,1439098978l1649410048,1439098978l0,0l1606427250,1439099674l1606942720,1439099674l1606942720,1439099674l-65536,32767l-65536,32767l0,0l0,0l-65536,32767l-65536,32767l0,0l0,1439039488l1645215744,1439099674l1645740032,1439099674l1645740032,1439099674l398458880,1439098977l-1226833920,2124647282l361758720,1439099724l-349700096,2124647942l553648128,1439099724l0,0l100,0l47212912,59550l-1344143360,1439098667l-87031808,1439099723l0,0l0,0l0,0l0,0l0,0l0,0l398458880,1439098977l0,0l1855979520,1439098978l0,0l1772617728,2124647962l0,0l0,0l1775763456,2124647962l0,0l0,0l571473920,1439099724l0,0l0,0l-81788928,1439099723l-267911168,2124647942l0,0l388497408,1439099724l0,0l0,0l0,0l-2147418112,-1l-2147352577,-1l1705050111,2124647957l0,0l-1932984320,2124647789l65536,0l1744830464,2124647611l389545984,1439099724l3276800,0l1459617792,16l8765,0l0,0l0,0l1112539136,1439099040l219152384,1439098673l0,8519681l143410,1439039488l3276800,0l0,16842753l-65536,6619135l100,0l1310720,0l24879,0l-1279787008,1439099723l0,0l0,0l0,0l0,0l-365428736,2124648030l2097152,140050432l67043586,196608l12066,0l-404750336,1439098891l-405798912,1439098891l0,1439040511l274726912,1439098673l5832704,65536l860895859,1439099040l274726912,1439098673l5832704,1048576l567295535,1439099040l274726912,1439098673l5832704,131072l1867539770,1439099040l274726912,1439098673l5832704,983040l2014342767,1439099040l219152384,1439098673l5963776,8716289l934296179,1439099040l-619708416,1439099044l1469644800,16l1993372528,1439099040l-1030750208,1439099044l6619136,1l850423891,1439099040l203423744,1439098673l6619136,65537l902848828,1439099040l203423744,1439098673l6619136,131072l1699755312,1439099040l203423744,1439098673l1469841408,0l1028661282,1439099040l-1175453696,1439099044l1469841408,65536l1500541552,1439099040l-632291328,1439099044l1468792832,0l-1871688586,1439099040l-1030750208,1439099044l6619136,0l-1724880570,1439099040l219152384,1439098673l6029312,8585216l-604999821,1439099044l-1800404992,1439099044l1469513728,16l-1861213635,1439099040l274726912,1439098673l6684672,1l839924798,1439099040l219152384,1439098673l6684672,8519681l-1745850253,1439099040l274726912,1439098673l6684672,65537l-610244320,1439099044l-1344274432,1439098667l8192000,0l101720637,0l202375168,0l1762656256,1439099040l203423744,1439098673l0,65536l670040064,1439099043l-1175453696,1439099044l6815744,131073l745568060,1439099040l274726912,1439098673l6815744,65537l1091596407,1439099040l-619708416,1439099044l1469186048,16l-2112851088,1439099040l-1017118720,1439099044l6815744,1l-788520387,2124647785l-1918894080,1439099044l256901120,16l-1735368388,1439099040l219152384,1439098673l6029312,8650752l-792711116,2124647785l706740224,1439099042l257490944,16l-599777171,1439099044l-382730240,1439098690l7471104,131073l871391535,1439099040l-382730240,1439098690l7471104,65537l923810401,1439099040l-382730240,1439098690l7471104,1l-523223444,1439099038l203423744,1439098673l264699904,0l-544198878,1439099038l219152384,1439098673l266076160,0l-910151836,1439099038l203423744,1439098673l266076160,0l929053299,2124647765l274726912,1439098673l265945088,0l972045871,2124647765l219152384,1439098673l263979008,0l956327226,2124647765l274726912,1439098673l263979008,0l952135279,2124647765l274726912,1439098673l263979008,0l964704883,2124647765l274726912,1439098673l263979008,0l960525168,2124647765l274726912,1439098673l263979008,0l-638554029,1439099038l203423744,1439098673l264503296,0l922771772,2124647765l0,1426063360l0,0l0,59550l274726912,1439098673l265617408,0l947920930,2124647765l274726912,1439098673l264634368,0l-1014992838,1439099038l-1344274432,1439098667l264634368,0l985691745,2124647765l274726912,1439098673l251658240,0l18031,2124647765l0,0l0,0l0,0l0,0l0,0l-2147418112,-1l-2147352577,-1l16777215,0l0,0l983040,1439098673l1218445312,2124647967l0,0l-1996488704,2124647765l262144,0l1943038240,2124647286l361758720,1439099724l0,0l905969664,2124647765l0,0l0,0l1704993328,2124647957l0,0l-1993867264,2124647765l65536,0l-772800512,2124647283l361758720,1439099724l6553600,0l268435456,1439098673l-65536,-1l855703551,1l1704984576,2124647957l0,0l-1990721536,2124647765l65536,0l-994050048,2124647283l361758720,1439099724l13107200,0l251658240,0l15736,0l0,0l0,0l0,0l0,0l0,0l0,0l0,0l0,0l0,0l-868220928,2124647288l338690048,1439099724l974127104,2124647289l338690048,1439099724l-778043392,2124647288l338690048,1439099724l-1498415104,2124647290l338690048,1439099724l0,0l0,0l0,0l0,0l0,0l0,0l1523187712,2124647680l-2091909120,1439098667l37814272,0l-365428736,2124648030l0,0l1237319680,2124647967l398458880,1439098977l0,0l520617984,1439099724l2084831232,2124647765l65536,1426063360l65536,1l29552,0l0,0l0,0l0,0l0,0l0,0l0,0l0,0l0,0l0,0l0,0l1038090240,1439098978l0,0l0,0l0,0l0,0l0,0l0,0l0,0l0,0l0,0l0,0l0,0l0,0l0,0l0,0l0,0l0,0l0,0l0,0l0,0l0,0l0,0l0,0l0,0l0,0l0,0l0,0l0,0l0,0l0,0l0,0l0,0l0,0l0,0l0,0l0,0l0,0l0,0l0,0l0,0l0,0l0,0l0,0l0,0l0,0l-349700096,2124647942l553648128,1439099724l0,0l100,0l771764272,1439099040l0,0l17891328,0l-1042284544,1439099006l-365428736,2124648030l327680,196608l131072,0l0,65536l0,0l0,0l0,65536l0,0l15728640,0l4980736,1439099043l-365428736,2124648030l-365428736,2124648030l-365428736,2124648030l-365428736,2124648030l67698688,2124647785l0,0l0,0l1592262656,2124647785l-365428736,2124648030l-365428736,2124648030l-365428736,2124648030l-365428736,2124648030l67043328,0l8765,0l0,0l67633152,0l1809858095,-29118l-1,1439105023l0,0l24892,0l131072,0l67043328,0l2174780,0l1181220864,2124647967l584056832,1439099724l-87031808,1439099723l4259840,0l0,0l0,0l0,0l0,0l0,0l0,0l16711680,13762815l2171454,0l573571072,1439099724" stroked="t" o:allowincell="f" style="position:absolute;left:-10742;top:760;width:18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11" path="c12188,0,0,0,15240,0c12188,0,2162688,0,65536,262144c5505024,7340153,101,0,2162688,0c0,0,-1101791232,-1798045685,0,0c2162688,0,393216000,2124647965,65536,0c-1141899264,1439099782,12648448,0,-1200947200,351342c1736048640,983368253,-1207935918,351342,0,0c-1207959552,351342,0,0,-1207959552,351342c0,0,-1207959552,351342,0,0c-1207959552,351342,0,0,-1207959552,351342c0,0,-1207959552,351342,0,0c-1207959552,351342,0,0,-1207959552,351342c0,0,-1207959552,351342,0,0c1715077120,1382837353,4286053,0,0,0c0,0,0,65536,65536,1191247872c90482,65536,1946222592,1879140435,65637,980615168c8483955,0,-1072693248,1439099782,-864026624,2124647955c0,0,0,0,0,0c1310720,0,0,0,0,0c-1221066752,1439099782,0,-65536,98303,1439039488c0,0,0,0,0,0c76349440,0,23146274,0,1918369792,2124647962c0,0,0,0,0,0c0,0,0,0,0,0c-1181745152,1439099782,-1184890880,1439099782,0,0c0,0,0,0,0,1438842880c0,0,0,0,0,0c0,0,0,0,0,0c0,0,0,0,0,0c0,0,0,0,0,0c0,0,0,0,0,0c0,0,0,0,0,0c-1058013184,2124643116,628097024,1439098907,0,0c0,0,0,0,0,0c0,0,0,0,0,589824c65536,0,998244352,1439099038,0,0c5308416,0,1752367104,1600483425,1750270000,543518817c3223860,6581877,892415032,117453618,141361153,578027521c1887007776,1931623781,1684630639,1868767266,846360428,1752638013c577074281,15919,3211264,0,-566231040,2124647288c-1213202432,1439099782,-765460480,1439099782,-764936192,1439099782c-764936192,1439099782,5308416,0,1539833856,2124647967c294649856,1439099783,-1213202432,1439099782,0,0c0,0,0,0,0,0c0,0,1929379840,1439099695,6356992,0c1684013056,2124647949,65536,65536,262144,0c-1157627904,1439099782,-1158676480,1439099782,0,0c-123731968,1439098891,0,0,0,0c0,0,903888431,2124647765,3211264,0c-703594496,1439099458,-636485632,1439099458,-636485632,1439099458c65536,0,989855744,2124647765,8454144,0c0,0,0,0,0,0c0,0,0,0,-750780416,1439099782c1114112,65536,196608,0,-702480384,9c0,0,0,0,-65536,-1c65535,0,268435456,0,-1035993088,1439099782c3211264,0,-2021654528,2124647947,65536,65536c146800640,1439099829,-555679744,1439099838,-555679744,1439099838c4259840,0,65536,196608,2002780160,1439099782c292552704,1439099783,-1244659712,1439099782,-283115520,1439099658c-760217600,1439099782,-1127219200,1439099782,3211264,0c131072,655360,6881280,6357101,6619239,3014706c7209072,103,0,0,3211264,0c-65536,1426128895,-365428736,2124648030,-65536,-1c-1,-1,65535,65536,3211264,0c-1151336448,1439099782,16777216,2124646912,0,0c1578106880,1439099716,0,0,3211264,0c0,0,0,0,65536,0c0,0,0,0,2162688,0c-1145044992,1439099782,482344960,2124646943,0,0c9502720,0,-714080256,1439099782,-713555968,1439099782c-713555968,1439099782,-711983104,1439099782,-711458816,1439099782c-711458816,1439099782,448790528,1439099783,16711680,0c0,0,0,0,0,0c0,0,0,0,0,0c0,0,0,0,-1181351936,1439099782c4259840,0,65536,1048576,7143424,6553701c6357097,6881327,6357101,6619239,3014706,7209072c103,1439099782,196608,0,5308416,0c-2097676288,2124647990,65536,0,0,0c0,0,-2080899072,2124647990,-2077229056,2124647990c-2064646144,2124647990,296747008,1439098675,0,0c5308416,0,1581973504,1438889960,1736048640,983368253c89170,214883,71628,71627,36576,0c0,71627,0,214883,36576,143255c577044480,15919,7405568,0,65536,2949120c6684672,7077993,3801189,3080239,7602223,7340141c7077935,3407989,3145785,3211317,6422580,7274606c3014774,7143540,3080304,7667820,3735604,3473456c3407921,7209058,3342448,7602222,7340141,0c6356992,0,-1200947200,351342,1736048640,983368253c3103826,7667820,3735604,3473456,3407921,7209058c7733359,7602222,7340141,7077935,3407989,3145785c3211317,6422580,7340142,3014707,7143540,112c4259840,0,0,0,0,0c0,0,0,0,0,0c0,0,16711680,13762815,7405570,0c123404288,1438889960,1736048640,983368253,744530,10667c800098,807721,41146,835153,10667,38100c771144,10667,780288,0,0,27431c30479,845821,810767,818389,780288,0c65535,0,7405568,0,1568342016,1438889960c1736048640,983368253,744530,10667,800098,807721c41146,835153,10667,38100,771144,10667c780288,0,0,27431,30479,845821c810767,818389,780288,0,114,0c3211264,0,65536,262144,1929379840,1439099691c1456472064,1439099695,468713472,1439099044,-1155530752,1439099782c2162688,0,1418723328,1439099695,-707067904,223382434c-1052724969,1439099782,2162688,0,-1136656384,1439099782c0,0,0,0,3211264,0c0,0,0,0,65536,0c0,0,0,0,4259840,0c65536,1245184,2097152,2883630,3801147,6291501c4128807,6225953,2228285,8192123,2687016,6094939c0,100,12648448,0,78643200,2124647967c-1213202432,1439099782,0,0,0,0c241696768,2124647991,245366784,2124647991,249036800,2124647991c253231104,2124647991,258473984,2124647991,262668288,2124647991c251658240,2124647991,0,0,0,0c0,0,0,0,0,0c0,0,0,0,0,0c0,0,436207616,1439099044,0,0c0,0,4259840,0,65536,1048576c7143424,6553701,6357097,6881327,6357101,6619239c3014706,7209072,103,2124647990,-1062731776,1439099782c6356992,0,105644032,1438889960,1736048640,983368253c7560274,7209077,7536686,6357108,3014770,7471204c7798881,7209065,3014759,7471175,7667823,5439600c6357096,6619248,7864320,3014656,7143540,112c2162688,0,0,0,-300023808,199688192c0,3047,2162734,0,0,0c-100270080,199688192,0,1523,2162688,0c0,0,1897594880,0,0,1280c27059814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162688,0,-1148190720,1439099782,0,0c0,0,3211264,0,262144,524292c12188,0,0,0,15240,0c12188,0,2162688,0,65536,393216c5505024,7471201,6619239,116,7405568,0c169345024,2124647991,131072,2124611584,0,0c0,0,178782208,2124647991,182452224,2124647991c187695104,2124647991,-16711680,-1,-1166999553,1439099782c438304768,1439099044,65536,65536,65535,0c-65536,-1,4325375,0,65536,2490368c1949237248,1815048301,809055349,1647587637,779513710,795897204c959739244,875640112,863006306,1886221358,-256,-1c2228223,0,-1404043264,1439098897,0,0c0,1439039488,2162688,0,448790528,1439099783c0,0,0,0,8454144,0c1725759488,1438889960,1736048640,983368253,23634,809244c146304,883920,1016507,903731,1022604,1010411c1193292,999744,1190244,905256,1229867,905256c1645920,868680,2057399,800100,1984248,9144c1738883,0,108204,28956,-65536,-1c17956863,0,-1042284544,1439099006,-365428736,2124648030c327680,196608,131072,0,0,65536c0,0,0,0,0,65536c0,0,15728640,0,4980736,1439099044c-365428736,2124648030,-365428736,2124648030,-365428736,2124648030c-365428736,2124648030,67698688,2124647785,0,0c0,0,-1735917568,1439099040,-365428736,2124648030c-365428736,2124648030,-365428736,2124648030,-365428736,2124648030c67043328,16,65535,0,0,0c6815744,131073,870383615,-5984,-1,1439105023c0,65536,65535,0,131072,0c7471104,1,2228223,0,1181220864,2124647967c-1221591040,1439099782,-1181745152,1439099782,2162688,0c-1098907648,1439099782,482344960,2124646943,0,0c2162688,0,1949302784,1439099714,482344960,2124646943c0,0,2162688,0,0,0c-1698234368,1395130368,12,0,2162688,0c65536,1438842880,0,0,0,0c135331840,0,1301282816,1439099103,1302593536,1439099103c1302593536,1439099103,1310720,-1015021568,0,0c0,0,0,0,0,20971520c0,0,0,0,0,0c0,21037056,0,0,0,0c0,0,998768640,21102592,0,0c0,0,0,0,0,21168128c2058354688,1439099782,2060845056,1439099782,2060845056,1439099782c2097152,-1051328512,-1255145472,1439099782,-1254227968,1439099782c-1254227968,1439099782,524288,-2126118912,-1159725056,1439099784c-1158283264,1439099784,-1158283264,1439099784,1048576,-1051262976c-763363328,1439099782,-760872960,1439099782,-760872960,1439099782c2097152,-1051656192,0,0,0,0c0,0,65536,22544384,0,0c0,0,0,0,0,21430272c0,0,0,0,0,0c0,21561344,1999634432,1439099782,2002124800,1439099782c2002124800,1439099782,2097152,-1052442624,0,0c0,0,0,0,131072,8716288c0,0,0,0,0,0c65536,8847360,0,0,0,0c0,0,0,29294608,0,0c0,0,0,0,0,30867456c0,0,0,0,0,0c47185920,30081024,0,0,0,0c0,0,524288,33488904,0,0c0,0,0,0,0,29360128c0,0,0,0,0,0c-65536,29491455,0,0,0,0c0,0,131072,30801920,0,0c0,0,0,0,0,29425665c0,0,0,0,0,0c0,37683202,0,0,0,0c0,0,0,29425665,0,0c0,0,0,0,0,37683202c0,0,0,0,0,0c0,37683202,1699741696,1439099040,203423744,1439098673c1469841408,0,1028653056,1439099040,-1175453696,1439099044c1469841408,65536,1500512256,1439099040,-632291328,1439099044c1468792832,0,-1871708160,1439099040,-1030750208,1439099044c6619136,0,-1724907520,1439099040,219152384,1439098673c6029312,8585216,-605028352,1439099044,-1800404992,1439099044c1469513728,16,-1861222400,1439099040,274726912,1439098673c6684672,1,839909376,1439099040,219152384,1439098673c6684672,8519681,-1745879040,1439099040,274726912,1439098673c6684672,65537,-610271232,1439099044,-1344274432,1439098667c8192000,0,263782400,0,118584176,0c560988160,2124646943,560988160,2124646943,-633339904,1439099782c-633339904,1439099782,262733824,0,1898996028,1439099040c274726912,1439098673,1469579264,0,-773836750,2124647785c203423744,1439098673,74121216,0,-973070227,1439099038c274726912,1439098673,5832704,65536,860905775,1439099040c274726912,1439098673,5832704,1048576,567294561,1439099040c274726912,1439098673,5832704,131072,1867529836,1439099040c274726912,1439098673,5832704,983040,-1021300958,2124647785c842006528,1439099261,256507904,0,2014326628,1439099040c219152384,1439098673,5963776,8716289,-786417037,2124647785c219152384,1439098673,75038720,0,1991261743,2124648002c203423744,1439098673,68681728,0,-819960518,2124647785c219152384,1439098673,69271552,0,-805278097,2124647785c219152384,1439098673,68747264,0,-815777165,2124647785c219152384,1439098673,69140480,0,-817859728,2124647785c219152384,1439098673,69206016,0,1988128851,2124648002c274726912,1439098673,68943872,0,-809475780,2124647785c219152384,1439098673,68812800,0,-813680587,2124647785c219152384,1439098673,68878336,0,-794812382,2124647785c219152384,1439098673,75104256,0,-1063227334,2124647785c203423744,1439098673,262209536,0,-1042254239,2124647785c-382730240,1439098690,261816320,0,-1071616913,2124647785c203423744,1439098673,262340608,0,-1059049438,2124647785c203423744,1439098673,262144000,0,-1054842564,2124647785c-382730240,1439098690,262078464,0,-1048551121,2124647785c-382730240,1439098690,262012928,0,1952476281,2124648002c-382730240,1439098690,261881856,0,1946183226,2124648002c-382730240,1439098690,261947392,0,-1067424923,2124647785c842006528,1439099261,262275072,0,-775920027,2124647785c203423744,1439098673,74055680,0,1886415993,1439099695c219152384,1439098673,81395712,0,934310003,1439099040c-619708416,1439099044,1469644800,16,1993358895,1439099040c-1030750208,1439099044,6619136,1,850421350,1439099040c203423744,1439098673,6619136,65537,902832688,1439099040c203423744,1439098673,6619136,131072,1983914557,2124648002c274726912,1439098673,71303168,0,-824162444,2124647785c274726912,1439098673,71172096,0,-828362892,2124647785c274726912,1439098673,71237632,0,-832557204,2124647785c-1758461952,1439099044,70975488,0,135284324,0c2162688,0,0,0,-1897922560,99811328c0,1524,2162688,0,-874512384,1439099051c0,0,0,1702126948,7435363,0c112001024,1438889960,1736048640,983368253,100686930,1438889960c0,0,100663296,1438889960,0,0c100663296,1438889960,0,0,100663296,1438889960c0,0,100663296,1438889960,0,0c65536,0,8454144,0,1409089536,1438889960c1736048640,983368253,23634,809244,146304,883920c1016507,903731,1022604,1010411,1193292,999744c1190244,905256,1229867,905256,1645920,868680c2057399,800100,1984248,9144,1738883,0c108204,28956,1818632765,790787169,2162750,0c1684013056,1439099051,0,0,0,1702126948c2192483,0,-1475346432,1439099051,0,0c0,1702126948,2192483,0,-217055232,1439099051c0,0,0,1702126948,7435363,0c1714225152,1438889960,1736048640,983368253,23634,0c0,0,0,0,0,0c0,0,0,0,-1397751808,1439099723c-1398800384,1439099723,0,0,0,0c1634467840,1702259060,2190650,0,0,0c1997471744,99811328,0,0,28377088,0c-232914944,1438889162,1736048640,983368253,1684626514,1752375869c1600483425,1226842672,1394752836,1701863784,539112480,1919905635c2053731172,924990821,942813240,942877752,573583409,1952542752c1814183272,926034992,1815163700,909520945,942877751,2016423985c808990572,741881906,1931485744,1802465908,574448741,1864376948c1819042106,1852405615,1819043171,577118781,2037674784,574449004c1769172848,1852795252,1935827258,1953852527,1701591909,758805606c858992696,1886352443,926231866,2000368944,1752458345,842150202c1701329719,1952999273,993604922,762278765,1885434487,2037674797c1849320812,996503151,1702112630,1630368888,1869112174,1768766066c1701602404,1869835579,1936683053,1869182057,1869098350,1870293362c1818326126,1818587693,1986622561,1634548325,1852401522,1869835579c1936683053,1869182057,1702243694,1667855474,1949985889,1042444399c1715107388,543976553,1701067375,1952671092,1937076077,1768711013c574450531,1864376948,1713519982,1702063201,1010708258,1953708662c1701539698,1819239200,574452335,577004914,1768257312,1031039079c808597282,1869226018,1953721961,1030057081,1970237986,539124846c1667526245,574451809,1952541798,4075298,2162688,0c0,0,-402653184,-1798045685,0,0c6356992,0,-1521614848,1438889961,1736048640,983368253c-1526703022,1438889961,0,0,-1526726656,1438889961c0,0,-1526726656,1438889961,0,0c-1526726656,1438889961,0,0,720896,1054607c28377150,0,1481506816,1438889960,1736048640,983368253c1684626514,1752375869,1600483425,1226842672,1394752836,1701863784c539112736,1919905635,2053731172,924990821,842414390,942877744c573583409,1952542752,1814183272,942877744,1815097393,909719095c808202290,909601893,909587504,909127980,539113270,1869771891c1029989739,539128866,1818311279,1769434988,1818583918,1713519980c1953701922,1030057081,1936683042,1869182057,1650539118,1970040691c1815831924,980706917,825243693,1869888310,892156528,993341495c1952737655,842087016,1748709681,1751607653,959789684,1869835579c1634891565,1953705328,979725433,1701736302,1949136443,762607717c1751346785,1832546927,1818518633,1936538469,1869622639,1769236851c1747807855,2053730927,1635020399,1701981548,1769234796,1832543606c1768387169,1936538478,1869622639,1769236851,1982688879,1769239141c980181347,577793908,980827198,1819044198,1681551136,1667593317c1970236788,1818453363,1030447977,539128866,574451311,1936482662c1043276389,1933211196,1802465908,1868767333,1030909804,1684369954c1702305826,1952999273,842474045,1780490800,1936615791,1701607796c1869750845,577007221,1684956448,1030775139,1634493986,1043276404c2162688,0,-2023751680,1439099051,0,0c0,1702126948,2192483,0,569376768,1439099054c0,0,0,1702126948,2192483,0c-1952448512,1439099054,0,0,0,1702126948c2192483,0,-1232076800,1439099054,0,0c0,1702126948,2192483,0,-62914560,1439099054c0,0,0,1702126948,7435363,0c-131072000,1439099782,63963136,1439099783,0,0c2192499,0,-706740224,1439099782,482344960,2124646943c4194304,0,3145728,0,234749952,1438889960c0,0,-4576,0,104738594,2125266347c7340032,0,7340032,0,-1502740480,1438889162c1736048640,983368253,1684626514,1868767266,846360428,1902191165c790782325,980827198,1869771891,1663067499,1919904879,857940541c1630877236,1780490804,1936615791,1701607796,1869750845,577007221c1684956448,1030775139,1634493986,1043276404,65536,0c5308416,0,1597898752,1438889960,1736048640,983368253c3234898,65536,0,0,0,4194304c0,0,0,-998768640,65535,0c131072,53339,5323838,0,-2060582912,1438889958c1736048640,983368253,-2063573934,1438889958,0,0c-2063597568,1438889958,0,0,-2063597568,1438889958c0,0,577044480,15919,5308416,0c-1200750592,351342,1736048640,983368253,89170,214883c71628,71627,36576,0,0,71627c0,214883,36576,143255,577044480,15919c2162688,0,-1028653056,1439099053,0,0c0,1702126948,2192483,0,500170752,1439099055c0,0,0,1702126948,2192483,0c296747008,1439099069,0,0,3211264,1702100992c8483939,0,-1049624576,1439099784,1594884096,1439099784c3473408,926234163,825699382,3682870,808202348,892744556c925644343,942814769,892744556,808203831,808202348,1634492928c1711303523,26112,959971328,1832203059,3157040,6684788c100689408,2125266347,0,0,0,0c8388608,0,5242880,0,1572732928,1438889960c1736048640,983368253,23634,0,15240,0c12188,0,-1247805440,1439099782,-1397751808,1439099723c-1398800384,1439099723,577044480,15919,8454144,0c1806565376,1438889960,1736048640,983368253,1795185746,1438889960c0,0,1795162112,1438889960,0,0c1795162112,1438889960,0,0,1795162112,1438889960c0,0,1795162112,1438889960,0,0c1795162112,1438889960,0,0,948436992,2124647957c7405568,0,-1404043264,1439099784,1539309568,1439099784c0,0,2188129,0,-706740224,1439099782c482344960,2124646943,4194304,0,3145728,0c-816971776,1438889960,0,0,-4576,0c0,0,7340032,0,4194304,0c-1016201216,1438889960,1736048640,983368253,23634,1523c12186,1523,10665,0,1522,0c790783347,1013310,16867631,0,65536,327680c-25165824,1439099050,0,741539840,-382717896,1439098690c-386400256,1439099782,-1124073472,1439099050,0,925630464c-3131591,1439099050,0,1869611008,706767219,1439099042c-506462208,1439099782,1952841728,943074618,14385,758775808c-9423307,1439099050,0,1701314560,-2075105431,1439098675c-380108800,1439099782,-6291456,1439099050,0,762707968c108029300,1439099051,0,1684275200,1201694060,1439098898c-376963072,1439099782,-551550976,1439099050,0,1952514048c-479168919,1439099050,0,1881997312,421557103,1439099042c-373817344,1439099782,179306496,1439099051,0,0c29425664,0,-1093795840,1438889656,1736048640,983368253c1684626514,1752375869,1600483425,1226842672,1394752836,1701863784c539113248,1919905635,2053731172,857881957,858928697,925906988c573583927,1952542752,1814183272,1815096368,842414387,808987699c808597303,959984236,925644085,892352313,741370930,1931485744c1802465908,574448741,1864376948,1819042106,1852405615,1819043171c577118781,2037674784,574449004,1769172848,1852795252,1935827258c1953852527,1701591909,758805606,942749750,1886352443,909454650c2000369976,1752458345,993080890,1734960488,825914472,993081138c762278765,1885434487,2037674797,1849320812,996503151,1702112630c1630368888,1869112174,1768766066,1701602404,1869835579,1936683053c1869182057,1869098350,1870293362,1818326126,1818587693,1986622561c1634548325,1852401522,1869835579,1936683053,1869182057,1702243694c1667855474,1949985889,1042444399,1715107388,543976553,1701067375c1952671092,1937076077,1768711013,574450531,1864376948,1713519982c1702063201,1010708258,1953708662,1701539698,1819239200,574452335c577004914,1768257312,1031039079,808597282,1869226018,1953721961c1030057081,1970237986,539124846,1667526245,574451809,1952541798c4075298,0,0,0,8454144,0c1260257280,1438889960,1736048640,983368253,1494244434,0c65536,0,65536,0,65536,0c65536,0,65536,0,65536,0c65536,0,65536,0,65536,0c65536,0,65536,0,1818632765,790787169c17891390,0,-355598336,1438889770,1736048640,983368253c23634,1494220800,0,0,0,65536c0,0,0,65536,0,0c0,65536,0,0,0,65536c0,0,0,65536,0,0c0,65536,0,0,0,65536c0,0,0,65536,0,0c0,65536,0,0,0,65536c0,0,0,65536,0,0c1818296320,1818587693,1986622561,1634548325,1852401522,1869835579c1936683053,1869182057,1702243694,1667855474,1949985889,28783c0,0,30474240,0,-1592918016,1438889822c1736048640,983368253,1684626514,1752375869,1600483425,1226842672c1394752836,1701863784,539113760,1919905635,2053731172,924990821c825637174,942877753,573583409,1952542752,1814183272,1815096368c1815096368,1815096368,1815096368,1815096368,1815096368,1815096368c1815096368,1815096368,1815096368,1815096368,1815096368,573582384c1920234272,1684368239,578036285,1631219488,2003790956,1701015145c574450796,1931485798,1701607796,1869619773,1769236851,1631219311c1819243362,996504693,1952867692,959917370,1950037304,758804591c858993716,1684633403,825911412,993079602,1734960488,893023336c1936538425,1920413039,1932357729,1701607796,1852796474,762723173c1954047348,1668178221,980578152,1684302189,1832609132,1882025843c1953067887,762212201,1769107304,1953394554,1915579489,1952541797c979727977,1735549293,1832611433,1882025843,1953067887,762212201c1953654134,1818321769,1886352442,1983659554,1818846778,980361324c1702126948,1869444195,1667593077,1801677164,578036285,1030647584c1818322466,790783347,980827198,1869771891,1663067499,1919904879c1701978685,1998594660,1751607653,924990836,539111474,1852403562c1819898995,1914846565,1684960623,1852121122,1885430628,1818632765c790787169,62,0,0,28377088,0c1514012672,1438889960,1736048640,983368253,872438866,926167345c942749740,3684403,808676472,741947188,859320632,1819818040c875639092,808987703,808597303,808202348,875574124,942422327c942880817,825388088,943075894,1815096376,909326637,859322163c824981558,809055028,875575609,741370937,892890160,942682937c741487408,845951285,909260337,808204344,942748012,808596017c741619256,875704626,959919158,845952822,842479408,892352818c875637814,959461683,842544953,808660332,942878771,741619252c959657009,926497072,862730547,842084658,808203318,1711305728c1936683008,1869182057,1650539118,1970040691,1815831924,980706917c858798125,1869888307,892156528,993146422,1952737655,859191912c1768253499,980707431,926429745,1869835579,1634891565,1953705328c979725433,1701736302,1949136443,762607717,1751346785,1832546927c1818518633,1936538469,1869622639,1769236851,1747807855,2053730927c1635020399,1701981548,1769234796,1832543606,1768387169,1936538478c1869622639,1769236851,1982688879,1769239141,980181347,7368564c0,0,-701497344,1439099038,0,0c0,0,0,0,38862848,0c-1668349952,1438889770,1736048640,983368253,1684626514,1752375869c1600483425,1226842672,1394752836,1701863784,573583648,1869570848c1769170034,574449018,875639092,825764919,943207224,1634738210c574449780,808676472,741947188,859320632,1819818040,875639092c808987703,808597303,808202348,875574124,942422327,942880817c825388088,943075894,1815096376,909326637,859322163,824981558c809055028,875575609,741370937,892890160,942682937,741487408c845951285,909260337,808204344,942748012,808596017,741619256c875704626,959919158,845952822,842479408,892352818,875637814c959461683,842544953,808660332,942878771,741619252,959657009c926497072,862730547,842084658,808203318,1953701922,1701539698c1948400996,980361250,1869376609,1668180343,1030515813,539125282c1819898995,1881292133,1953067887,980316009,1869832801,1702131052c1717922875,942488180,993211184,980447092,909522221,1769421618c979924068,1748710198,1751607653,842087028,1832597304,1999466355c762339698,1819898995,1869494885,1983604078,2019914797,1851862388c1919903843,1684630842,996502628,762278765,1769172848,1852795252c1919903789,1852799593,762077556,1634493810,1702259060,1918987578c997091687,762278765,1769172848,1852795252,1919252013,1633905012c1869888108,1010705008,1768307318,1864395884,1952801850,1836344165c1702065519,1667853411,1948401003,1852776482,1634083389,577074028c1983659567,1920234298,543517551,1869377379,1914846578,539124837c1734960503,574452840,573583927,1768909344,2037674862,574449004c1853190002,1696604772,1633903726,1713519984,578052460,15919c0,0,8454144,0,-1200685056,351342c1736048640,983368253,23634,809244,146304,883920c1016507,903731,1022604,1010411,1193292,999744c1190244,905256,1229867,905256,1645920,868680c2057399,800100,1984248,9144,1738883,0c108204,28956,1818632765,790787169,8466494,0c1251934208,1438889960,1736048640,983368253,23634,809244c146304,883920,1016507,903731,1022604,1010411c1193292,999744,1190244,905256,1229867,905256c1645920,868680,2057399,800100,1984248,9144c1738883,0,108204,28956,356515840,1439098978c2162688,0,-876609536,1439099052,0,0c0,1702126948,7435363,0,-1116733440,1439099784c-1090519040,1439099784,0,0,2192499,0c-706740224,1439099782,482344960,2124646943,4194304,0c3145728,0,352256000,1438889765,0,0c-3054,0,87961378,2125266347,7340032,0c2097152,0,-2016411648,1439099052,0,0c0,1702126948,2192483,0,-271581184,1439099052c0,0,0,1702126948,2192483,0c0,0,1997406208,99745792,0,1524c10551296,0,938999808,2124647957,65536,0c0,0,0,0,948436992,2124647957c952107008,2124647957,958398464,2124647957,-1190133760,1439099782c3801088,2124611584,-980418560,1439099102,-979632128,1439099102c-979369984,1439099102,1431306240,1439099101,1431830528,1439099101c1431830528,1439099101,0,0,0,0c0,0,0,0,29425664,0c1371471872,1438889960,1736048640,983368253,1684626514,1752375869c1600483425,1226842672,1394752836,1701863784,573714720,1869570848c1769170034,574449018,859124786,841757750,825438772,1881154101c1030255713,808872994,741357113,741370928,858863665,829175093c808727608,875703348,892416818,892613228,741619251,892940342c1931485753,1802465908,574448741,1864376948,1819042106,1852405615c1819043171,577118781,2037674784,574449004,1769172848,1852795252c1935827258,1953852527,1701591909,758805606,859125047,1886352443c808791354,2000369716,1752458345,892875578,1768253499,980707431c993015859,762278765,1885434487,2037674797,1849320812,996503151c1702112630,1630368888,1869112174,1768766066,1701602404,1869835579c1936683053,1869182057,1869098350,1870293362,1818326126,1818587693c1986622561,1634548325,1852401522,1869835579,1936683053,1869182057c1702243694,1667855474,1949985889,1042444399,1715107388,543976553c1701067375,1952671092,1937076077,1768711013,574450531,1864376948c1713519982,1702063201,1010708258,1953708662,1701539698,1819239200c574452335,1702194274,1702305826,1952999273,809050685,539111472c1852403562,1819898995,1914846565,1684960623,1852121122,1885430628c1869750845,577007221,2178607,0,-2031091712,1439099052c0,0,0,1702126948,2192483,0c1184890880,1439099058,0,0,0,1702126948c2192483,0,1802502144,1439099058,0,0c0,1702126948,2192483,0,0,0c1697906688,99811328,0,3047,2162688,0c-1353711616,1439099058,0,0,0,1702126948c2192483,0,-748683264,1439099058,0,0c0,1702126948,2192483,0,-1250951168,1439099064c0,0,3735552,1702100992,2192483,0c-812646400,1439099064,0,0,3145728,1702100992c7435363,0,-1332740096,1439099784,-460324864,1439099782c790757376,980827198,1869771891,1663067499,1919904879,1818370621c577463137,1768257312,1031039079,808597282,1869226018,1953721961c1030057081,1970237986,539124846,1667526245,574451809,1952541798c104738594,2125266347,7340032,0,2097152,0c0,0,-499712000,199688192,0,0c2162688,0,0,0,-299892736,199688192c0,56,2162688,0,-87031808,1439099064c0,0,3211264,1702100992,2192483,0c533725184,1439099065,0,0,3276800,1702100992c2192483,0,940572672,1439099065,0,0c3342336,1702100992,2192483,0,-574619648,1439099056c0,0,3407872,1702100992,2192483,0c584056832,1439099082,0,0,3342336,1702100992c2192483,0,1096810496,1439099082,0,0c3407872,1702100992,2192483,0,-1730150400,1439099082c0,0,3473408,1702100992,2192483,0c2040528896,1439099082,0,0,3538944,1702100992c2192483,0,-1363148800,1439099082,0,0c3604480,1702100992,2192483,0,-796917760,1439099082c0,0,3670016,1702100992,2192483,0c-210763776,1439099082,0,0,3735552,1702100992c2192483,0,373293056,1439099083,0,0c3145728,1702100992,2192483,0,842006528,1439099083c0,0,3211264,1702100992,2192483,0c1256194048,1439099083,0,0,3276800,1702100992c2192483,0,1649410048,1439099083,0,0c3342336,1702100992,2192483,0,-2134900736,1439099083c0,0,3407872,1702100992,2192483,0c-1572864000,1439099083,0,0,3473408,1702100992c2192483,0,-985661440,1439099083,0,0c3538944,1702100992,2192483,0,-400556032,1439099083c0,0,3604480,1702100992,2192483,0c190840832,1439099084,0,0,3670016,1702100992c2192483,0,814743552,1439099084,0,0c3735552,1702100992,2192483,0,1268776960,1439099084c0,0,3145728,1702100992,2192483,0c1679818752,1439099084,0,0,3211264,1702100992c2192483,0,2073034752,1439099084,0,0c3276800,1702100992,2192483,0,-2075131904,1439099084c0,0,3342336,1702100992,2192483,0c-1142947840,1439099084,0,0,3407872,1702100992c2192483,0,-557842432,1439099084,0,0c3473408,1702100992,2192483,0,27262976,1439099085c0,0,3538944,1702100992,2192483,0c614465536,1439099085,0,0,3604480,1702100992c2192483,0,-775946240,1439099085,0,0c3276800,1702100992,2192483,0,-1334837248,1439099085c0,0,3342336,1702100992,2192483,0c-267386880,1439099085,0,0,3407872,1702100992c2192483,0,265289728,1439099086,0,0c3473408,1702100992,2192483,0,818937856,1439099086c0,0,3538944,1702100992,2192483,0c1402994688,1439099086,0,0,3604480,1702100992c2192483,0,1992294400,1439099086,0,0c3670016,1702100992,2192483,0,-1711276032,1439099086c0,0,3735552,1702100992,2192483,0c-1246756864,1439099086,0,0,3145728,1702100992c2192483,0,1002438656,1439099087,0,0c3407872,1702100992,2192483,0,1598029824,1439099087c0,0,3473408,1702100992,2192483,0c-2108686336,1439099087,0,0,3538944,1702100992c2192483,0,-1535115264,1439099087,0,0c3604480,1702100992,2192483,0,-1102053376,1439099087c0,0,3670016,1702100992,2192483,0c-351272960,1439099087,0,0,3735552,1702100992c2192483,0,1284505600,1439099067,0,0c3145728,1702100992,7435363,0,-1481637888,1439099784c-1463812096,1439099784,790757376,980827198,1869771891,1663067499c1919904879,1818370621,577463137,1768257312,1031039079,808597282c1869226018,1953721961,1030057081,1970237986,539124846,1667526245c574451809,1952541798,104738594,2125266347,7340032,0c27262976,0,1963917312,1438889770,1736048640,983368253c1684626514,1752375869,1600483425,1226842672,1394752836,1701863784c959918624,1868767266,1935962735,1030060649,942748962,824980785c573780533,1952542752,1814183272,741749297,741370928,741370928c1931485744,1802465908,574448741,1864376948,1819042106,1852405615c1819043171,577118781,2037674784,574449004,1769172848,1852795252c1935827258,1953852527,1701591909,758805606,909193272,1886352443c875834682,2000368177,1752458345,993015866,1734960488,825914472c1869835579,1634891565,1953705328,979725433,1701736302,1949136443c762607717,1751346785,1832546927,1818518633,1936538469,1869622639c1769236851,1747807855,2053730927,1635020399,1701981548,1769234796c1832543606,1768387169,1936538478,1869622639,1769236851,1982688879c1769239141,980181347,577793908,980827198,1819044198,1681551136c1667593317,1970236788,1818453363,1030447977,539128866,574451311c1936482662,1043276389,1933211196,1802465908,1868767333,1030909804c1634492962,539126627,1734960503,574452840,573583927,1768909344c2037674862,574449004,1853190002,1696604772,1633903726,1713519984c578052460,875707951,2175541,0,-671088640,1439099086c0,0,3211264,1702100992,2192483,0c-169869312,1439099086,0,0,3276800,1702100992c2192483,0,418381824,1439099087,0,0c3342336,1702100992,8483939,0,-1250951168,1439099784c-1049624576,1439099784,3342336,926234163,825699382,3682870c808202348,925642860,942814769,892744556,925644343,942814769c808202348,1711305728,577074176,15919,539099136,1667526245c574451809,1952541798,104738594,2125266347,0,0c0,0,8388608,0,2097152,0c2027945984,1439099065,0,0,3473408,1702100992c2192483,0,-1365245952,1439099065,0,0c3538944,1702100992,2192483,0,-769654784,1439099065c0,0,3604480,1702100992,2192483,0c-187695104,1439099065,0,0,3670016,1702100992c2192483,0,397410304,1439099066,0,0c3735552,1702100992,2192483,0,944766976,1439099066c0,0,3145728,1702100992,2192483,0c1497366528,1439099066,0,0,3211264,1702100992c2192483,0,1966080000,1439099066,0,0c3276800,1702100992,2192483,0,-1587544064,1439099066c0,0,3342336,1702100992,2192483,0c-970981376,1439099066,0,0,3407872,1702100992c2192483,0,-565182464,1439099066,0,0c3473408,1702100992,2192483,0,175112192,1439099067c0,0,3538944,1702100992,2192483,0c770703360,1439099067,0,0,3604480,1702100992c2192483,0,-2139095040,1439099067,0,0c3670016,1702100992,2192483,0,1793064960,1439099067c0,0,3735552,1702100992,2192483,0c-1472200704,1439099067,0,0,3145728,1702100992c2192483,0,-966787072,1439099067,0,0c3211264,1702100992,2192483,0,-444596224,1439099067c0,0,3276800,1702100992,2192483,0c138412032,1439099068,0,0,3342336,1702100992c7435363,0,-460324864,1439099782,-1211105280,1439099784c1684602880,1868767266,846360428,1752638013,577074281,1983659567c1920234298,543517551,1869377379,589446514,892744755,539112545c1852403562,1819898995,1914846565,1684960623,1852121122,1885430628c1818632765,790787169,7340094,0,29360128,0c370147328,1438889958,1736048640,983368253,1684626514,1752375869c1600483425,1226842672,1394752836,1701863784,875704608,1868767266c1935962735,1030060649,926430242,858535734,574043184,1952542752c1814183272,959591224,859322169,1815096370,859123768,909325872c959261752,909522741,842543669,825701996,876165168,573582393c1920234272,1684368239,578036285,1631219488,2003790956,1701015145c574450796,1931485798,1701607796,1869619773,1769236851,1631219311c1819243362,996504693,1952867692,943074618,1950038324,758804591c926299701,1684633403,926574708,1701329717,1952999273,1832596282c1999466355,762339698,1819898995,1869494885,1983604078,2019914797c1851862388,1919903843,1684630842,996502628,762278765,1769172848c1852795252,1919903789,1852799593,762077556,1634493810,1702259060c1918987578,997091687,762278765,1769172848,1852795252,1919252013c1633905012,1869888108,1010705008,1768307318,1864395884,1952801850c1836344165,1702065519,1667853411,1948401003,1852776482,1634083389c577074028,1983659567,1920234298,543517551,1869377379,1646411122c1801675116,1702305826,1952999273,842474045,1780490800,1936615791c1701607796,1869750845,577007221,1684956448,1030775139,1634493986c1043276404,0,17891328,0,164626432,1438889958c1736048640,983368253,3628114,825701684,892415033,1811952690c825439793,876163378,841758776,926101552,892940345,925985846c825241904,892612917,876033324,925906228,829175353,875639609c959919416,925969464,808857904,909719351,1711305728,1936683008c1869182057,1650539118,1970040691,1815831924,980706917,876099117c1869888311,892156528,993146422,1952737655,825703016,1768253499c980707431,1936538417,1920413039,1932357729,1701607796,1852796474c762723173,1954047348,1668178221,980578152,1684302189,1832609132c1882025843,1953067887,762212201,1769107304,1953394554,1915579489c1952541797,979727977,1735549293,1832611433,1882025843,1953067887c762212201,1953654134,1818321769,1886352442,30486784,0c180355072,1438889958,1736048640,983368253,1684626514,1752375869c1600483425,1226842672,1394752836,1701863784,926036256,1868767266c1935962735,1030060649,926233634,824981809,573846069,1952542752c1814183272,825439793,876163378,841758776,926101552,892940345c925985846,825241904,892612917,876033324,925906228,829175353c875639609,959919416,925969464,808857904,909719351,1953701922c1701539698,1948400996,980361250,1869376609,1668180343,1030515813c539125282,1819898995,1881292133,1953067887,980316009,1869832801c1702131052,1717922875,908933748,993473592,980447092,909522221c1769421618,979924068,1748709687,1751607653,993081972,762278765c1885434487,2037674797,1849320812,996503151,1702112630,1630368888c1869112174,1768766066,1701602404,1869835579,1936683053,1869182057c1869098350,1870293362,1818326126,1818587693,1986622561,1634548325c1852401522,1869835579,1936683053,1869182057,1702243694,1667855474c1949985889,1042444399,1715107388,543976553,1701067375,1952671092c1937076077,1768711013,574450531,1864376948,1713519982,1702063201c1010708258,1953708662,1701539698,1819239200,574452335,1667329122c1998594667,1751607653,924990836,539111474,1852403562,1819898995c1914846565,1684960623,1852121122,1885430628,1818632765,790787169c2176062,0,721420288,1439099068,0,0c3407872,1702100992,2192483,0,1141899264,1439099068c0,0,3473408,1702100992,2192483,0c1871708160,1439099068,0,0,3538944,1702100992c2192483,0,-1829765120,1439099068,0,0c3604480,1702100992,2192483,0,-1407188992,1439099068c0,0,3670016,1702100992,2192483,0c-799014912,1439099068,0,0,3735552,1702100992c2192483,0,-288358400,1439099068,0,0c3145728,1702100992,10581091,0,800063488,1438889764c1736048640,983368253,23634,0,0,0c948436992,2124647957,952107008,2124647957,958398464,2124647957c900726784,1439099783,1089601536,2124611584,-1047527424,1439099723c-1045430272,1439099723,-1045430272,1439099723,-1398800384,1439099723c-1396965376,1439099723,-1396703232,1439099723,0,0c0,0,0,0,0,0c59834368,0,2025848832,1438889770,1736048640,983368253c858938450,808676409,808924209,842476598,925907248,808545330c825371699,875967538,809056567,808529260,859255350,909588273c859058476,960049209,1815230519,909456182,741488953,808545328c875836981,741487408,942879793,960051256,829173814,808858423c875968564,943270960,943076147,1815295282,808858935,741619506c959459895,1815557936,909325623,741750838,926233398,1815621681c875638835,741357367,825701431,1815359538,943273783,741423160c959459895,1815426608,875638835,741946679,825701431,1815426865c926299703,741552696,959657013,1815097398,926233398,741751088c959526454,1815622706,875968567,741356083,875638835,1815491894c859058487,741356597,1815228721,825307699,741619250,892759088c741749557,942944305,1815557941,1815096368,959525425,1815096369c825044016,909520944,909718067,825453616,909129017,1815096377c825307699,741619250,892759088,741749557,892809529,913060912c909325621,908865584,825701683,913061424,858863672,908867897c858797367,879507505,959461683,925644853,926298933,929838901c909391666,824980017,845953328,959787063,875835704,812396588c812396588,812396588,812396588,812396588,812396588,812396588c812396588,812396588,812396588,812396588,812396588,812396588l812396588,812396588l812396588,812396588l812396588,812396588" stroked="t" o:allowincell="f" style="position:absolute;left:-10742;top:763;width:2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12" path="l1529,0l16769,0l0,0l1529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l1908408320,1439099691l1896873984,1439099691l1919942656,1439099691l2064646144,1439099691l1922039808,1439099691l-2079326208,1439099691" stroked="t" o:allowincell="f" style="position:absolute;left:-10745;top:763;width:2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13" coordsize="21337,1522" path="l3045,0l0,1522l21337,1522l19814,0l3045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223805440,1438889960l1736048640,983368253l35150930,329649755l3276800,0l1529,0l2162688,0l360054784,1438842880l0,0l0,0l4259840,0l-1201209344,351342l1736048640,983368253l758209618,791818536l858862143,673851680l1060057649,540225842l-452974295,1439099782l5832704,983040l2187879,0l0,327680l0,0l934281216,1439099040l4259840,0l327680,524293l3045,0l0,1522l21337,1522l19814,0l3045,0l0,988990l3211264,0l121044992,1438889793l1736048640,983368253l1967152210,1439099714l0,0l1075838976,143909867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l-1241513984,1439099729l533725184,1439099731l308281344,1439099730l1024458752,1439099730l1736441856,1439099730l-1846542336,1439099730l-1132462080,1439099730l-416284672,1439099730l1576009728,1439099732l1119879168,1439099731l1725956096,1439099731l-1861222400,1439099731l-1130364928,1439099731l-422576128,1439099731l285212672,1439099732l995098624,1439099732l-2119172096,1439099732l-1550843904,1439099732l-944766976,1439099732l-236978176,1439099732l470810624,1439099733l1178599424,1439099733l1886388224,1439099733l-348127232,1439099734l-1139802112,1439099733l-432013312,1439099733l275775488,1439099734l983564288,1439099734l1693450240,1439099734l-1885339648,1439099734l-1211105280,1439099734l1256194048,1439099736l261095424,1439099735l968884224,1439099735l1682964480,1439099735l-1895825408,1439099735l-1183842304,1439099735l-469762048,1439099735l246415360,1439099736l958398464,1439099736l1865416704,1439099736l-1721761792,1439099736l-1011875840,1439099736l-297795584,1439099736l418381824,1439099737l1137704960,1439099737l1844445184,1439099737l-1734344704,1439099737l-809500672,1439099737l-241172480,1439099737l466616320,1439099738l1174405120,1439099738l1882193920,1439099738l-1704984576,1439099738l-997195776,1439099738l-289406976,1439099738l-1678770176,1439099740l961544192,1439099739l1938817024,1439099739l-1750073344,1439099739l-1042284544,1439099739l-65011712,1439099739l541065216,1439099740l1190133760,1439099740l1902116864,1439099740l790626304,1439099742l-1093664768,1439099740l-464519168,1439099740l243269632,1439099741l951058432,1439099741l1658847232,1439099741l-1917845504,1439099741l-1212153856,1439099741l-498073600,1439099741l216006656,1439099742l1784676352,1439099742l-1941962752,1439099742l-1335885824,1439099742l-628097024,1439099742l79691776,1439099743l787480576,1439099743l1495269376,1439099743l-2091909120,1439099743l-676331520,1439099743l-1958739968,1439099745l-50331648,1439099743l555745280,1439099744l1263534080,1439099744l1994391552,1439099744l-1592786944,1439099744l-884998144,1439099744l-177209344,1439099744l538968064,1439099745l1253048320,1439099745l1962934272,1439099745l-1390411776,1439099745l-682622976,1439099745l25165824,1439099746l732954624,1439099746l1440743424,1439099746l-2123366400,1439099746l-1415577600,1439099746l-707788800,1439099746l2097152,1439099747l716177408,1439099747l1655701504,1439099747l-2070937600,1439099747l-1434451968,1439099747l-722468864,1439099747l-8388608,1439099747l707788800,1439099748l1427111936,1439099748l2133852160,1439099748l-1444937728,1439099748l-25165824,1439099748l-526385152,1439099750l586153984,1439099749l1231028224,1439099749l1940914176,1439099749l-1637875712,1439099749l-918552576,1439099749l-211812352,1439099749l504365056,1439099750l1216348160,1439099750l1930428416,1439099750l-1650458624,1439099750l-936378368,1439099750l36700160,1439099751l676331520,1439099751l1388314624,1439099751l2102394880,1439099751l-1476395008,1439099751l-756023296,1439099751l-50331648,1439099751l665845760,1439099752l1385168896,1439099752l2091909120,1439099752l-1486880768,1439099752l-1178599424,1439099752l-31457280,1439099752l676331520,1439099753l1384120320,1439099753l2091909120,1439099753l-1495269376,1439099753l-764411904,1439099753l-56623104,1439099753l651165696,1439099754l1358954496,1439099754l2077229056,1439099754l-1505755136,1439099754l-589299712,1439099754l-20971520,1439099754l686817280,1439099755l1394606080,1439099755l2102394880,1439099755l-1484783616,1439099755l-776994816,1439099755l-69206016,1439099755l638582784,1439099756l1346371584,1439099756l2054160384,1439099756l-1509949440,1439099756l-1199570944,1439099756l-85983232,1439099756l621805568,1439099757l1329594368,1439099757l2047868928,1439099757l-1535115264,1439099757l-825229312,1439099757l-109051904,1439099757l610271232,1439099758l1317011456,1439099758l2033188864,1439099758l-1549795328,1439099758l-835715072,1439099758l-92274688,1439099758l615514112,1439099759l1323302912,1439099759l2031091712,1439099759l-1556086784,1439099759l-825229312,1439099759l-117440512,1439099759l590348288,1439099760l1298137088,1439099760l2016411648,1439099760l-1566572544,1439099760l-856686592,1439099760l-140509184,1439099760l660602880,1439099761l1289748480,1439099761l1999634432,1439099761l-1581252608,1439099761l-865075200,1439099761l-145752064,1439099761l560988160,1439099762l1277165568,1439099762l1989148672,1439099762l-1591738368,1439099762l-877658112,1439099762l-163577856,1439099762l550502400,1439099763l-1493172224,1439099765l1800404992,1439099763l-1795162112,1439099763l-1081081856,1439099763l-367001600,1439099763l347078656,1439099764l1061158912,1439099764l1775239168,1439099764l-1803550720,1439099764l-1091567616,1439099764l-377487360,1439099764l336592896,1439099765l1052770304,1439099765l1773142016,1439099765l-1814036480,1439099765l-896532480,1439099765l-188743680,1439099765l542113792,1439099766l1249902592,1439099766l1957691392,1439099766l-1629487104,1439099766l-919601152,1439099766l-205520896,1439099766l508559360,1439099767l1222639616,1439099767l1936719872,1439099767l-1644167168,1439099767l-930086912,1439099767l-216006656,1439099767l-1565523968,1439099770l934281216,1439099768l1647312896,1439099768l-1936719872,1439099768l-1222639616,1439099768l-508559360,1439099768l207618048,1439099769l927989760,1439099769l1633681408,1439099769l-1947205632,1439099769l-1233125376,1439099769l-516947968,1439099769l203423744,1439099770l909115392,1439099770l1625292800,1439099770l-1953497088,1439099770l-878706688,1439099770l-244318208,1439099770l472907776,1439099771l1181745152,1439099771l1897922560,1439099771l-1676673024,1439099771l-970981376,1439099771l-254803968,1439099771l464519168,1439099772l1171259392,1439099772l1885339648,1439099772l-1695547392,1439099772l-981467136,1439099772l-265289728,1439099772l405798912,1439099773l35651584,1439099776l1710227456,1439099773l-1876951040,1439099773l-1169162240,1439099773l-438304768,1439099773l269484032,1439099774l977272832,1439099774l1685061632,1439099774l-1893728256,1439099774l-1179648000,1439099774l-469762048,1439099774l244318208,1439099775l958398464,1439099775l1672478720,1439099775l-1908408320,1439099775l-1194328064,1439099775l-480247808,1439099775l658505728,1439099776l1226833920,1439099776l1855979520,1439099776l-1731198976,1439099776l-1023410176,1439099776l-309329920,1439099776l404750336,1439099777l1118830592,1439099777l1835008000,1439099777l-1747976192,1439099777l-1033895936,1439099777l-317718528,1439099777l394264576,1439099778l1108344832,1439099778l1824522240,1439099778l-1758461952,1439099778l-1044381696,1439099778l-253755392,1439099778l383778816,1439099779l1097859072,1439099779l1814036480,1439099779l-1768947712,1439099779l-1054867456,1439099779l-338690048,1439099779l373293056,1439099780l1087373312,1439099780l1801453568,1439099780l-1779433472,1439099780l-1063256064,1439099780l-343932928,1439099780l362807296,1439099781l1076887552,1439099781l1790967808,1439099781l-1789919232,1439099781l-1017118720,1439099784l-638582784,1439099781l607125504,1439099782l1181745152,1439099782l1787822080,1439099782l-297795584,1439099739l294649856,1439099783l792461312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59190050,539111478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8862131,573583927l574454048,942880820l573584951,1631338031l1954047290,1031299872l825439010,539111474l574454115,808727601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m1043296848,1936750396" fillcolor="black" stroked="f" o:allowincell="f" style="position:absolute;left:-10749;top:763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14" coordsize="18291,1523" path="m16769,0l0,0l18291,1523l16769,0" stroked="t" o:allowincell="f" style="position:absolute;left:-10745;top:763;width:2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15" coordsize="21337,1523" path="l3045,0l21337,1523l0,1523l3045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35536384,1438889765l1736048640,983368253l89170,0l65536,0l65536,0l65536,0l65536,0l65536,0l65536,0l65536,0l65536,0l2097414144,0l-799277056,0l65536,0l65536,0l65536,0l65536,0l65536,0l65536,0l65536,0l65536,0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23634,12192l53340,7620l50292,3047l41147,0l24383,0l16763,3047l12192,7620l9143,12192l4571,19812l0,32004l0,53340l4571,65532l9143,73152l16763,82295l24383,85343l41147,85343l50292,82295l57911,73152l62483,65532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l1112539136,2124647998l1118830592,2124647998l1126694912,2124647998l1131413504,2124647998l65536,0l0,0l0,0l1815085056,1439099695l-473956352,1439099695l0,0l0,0l0,0l-472907776,1439099695l0,0l0,65536l0,0l0,0l0,0l0,0l0,0l15794176,0l0,0l-894435328,1439099691l0,0l0,0l0,0l0,0l-891289600,1439099691l0,0l-866123776,1439099691l-903872512,1439099691l0,0l-907018240,1439099691l-853540864,1439099691l0,0l-856686592,1439099691l-919601152,1439099691l-862978048,1439099691l-878706688,1439099691l-844103680,1439099691l-913309696,1439099691l-850395136,1439099691l0,0l0,0l-872415232,1439099691l-897581056,1439099691l-881852416,1439099691l-1192230912,2124643014l-859832320,1439099691l-840957952,1439099691l14745600,0l225116160,1438889765l1736048640,983368253l2059426898,1439099782l2058354688,1439099782l0,0l0,0l0,0l0,0l0,0l0,0l0,0l0,0l0,0l0,0l0,0l0,0l0,0l0,0l0,0l0,0l0,0l0,0l0,0l0,0l0,0l0,0l0,0l9502720,0l1978662912,1439099692l1979187200,1439099692l1979187200,1439099692l1868562432,1439099692l1869086720,1439099692l1869086720,1439099692l1615855616,1439099584l16711680,0l0,0l0,0l0,0l0,0l0,0l0,0l0,0l0,0l-771358720,1439099691l13697024,0l197099520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14745600,0l-1401421824,2124643312l327680,0l1302331392,1439099691l0,0l-1378353152,2124643312l0,0l-1374683136,2124643312l-1371013120,2124643312l-1364721664,2124643312l-1360003072,2124643312l-1354760192,2124643312l-1350565888,2124643312l-1347420160,2124643312l-1342177280,2124643312l-965738496,1439099457l-965214208,1439099457l-965214208,1439099457l-1179648000,1439099043l-365953024,1439099049l-983564288,1439099716l-981991424,1439099716l-497025024,2124643321l-1986002944,2124643320l351797248,1439099696l459276288,1439099044l-2147418112,-1177505584l-1338982704,2124643312l8454144,0l1892679680,1439099692l-864026624,2124647955l0,0l0,0l0,0l1310720,0l0,0l0,0l-1055391744,1439099723l0,-65536l98303,980877312l24950,0l0,0l0,0l8388608,0l3211264,0l468713472,2124647946l65536,65536l521666560,2124647946l0,-700448768l6406356,103l13697024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m265355264,0l853565756,2124647765l-2119172096,1439098675l265420800,0l235950192,1439099041l203423744,1439098673l264830976,0l-1798282135,1439099040l203423744,1439098673l6619136,196608l-1738526686,1439099038l-382730240,1439098690l80740352,0l-1895813342,1439099038l-382730240,1439098690l80674816,0l-1602212062,1439099038l1201668096,1439098898l80805888,0l-778014128,2124647785l-382730240,1439098690l260964352,0l771780727,1439099040l0,1426063360l0,0l0,36201l203423744,1439098673l67698688,0l1560289314,2124647785l-1918894080,1439099044l66715648,0l1600135741,2124647785l203423744,1439098673l67305472,0l1566587489,2124647785l-1159725056,1439099043l251658240,0l28706,2124647785l0,0l0,0l0,0l0,0l0,0l-2147418112,-1l-2147352577,-1l16777215,0l0,0l983040,1439098673l1218445312,2124647967l0,0l-1996488704,2124647765l262144,0l1943039596,2124647286l-975175680,1439099723l0,0l1577058304,2124647785l0,0l0,0l1705012332,2124647957l0,0l-1993867264,2124647765l65536,0l-772800512,2124647283l-975175680,1439099723l6553600,0l201326592,1439098673l-65536,-1l1543569407,1l1704984576,2124647957l0,0l-1990721536,2124647765l65536,0l-994050048,2124647283l-975175680,1439099723l13107200,0l67108864,0l15736,0l0,0l0,0l0,0l0,0l0,0l0,0l0,0l0,0l0,0l-868220928,2124647288l1539309568,1439099674l974127104,2124647289l1539309568,1439099674l-778043392,2124647288l1539309568,1439099674l-1498415104,2124647290l1539309568,1439099674l0,0l0,0l0,0l0,0l0,0l0,0l1523187712,2124647680l-1891631104,1439099044l37814272,0l-365428736,2124648030l0,0l1237319680,2124647967l398458880,1439098977l0,0l-816316416,1439099723l2084831232,2124647765l65536,1426063360l65536,1l14945,0l0,0l0,0l0,0l0,0l0,0l0,0l0,0l0,0l0,0l0,0l1038090240,1439098978l0,0l0,0l0,0l0,0l0,0l0,0l0,0l0,0l0,0l0,0l0,0l0,0l0,0l0,0l0,0l0,0l0,0l0,0l0,0l0,0l0,0l0,0l0,0l0,0l0,0l0,0l0,0l0,0l0,0l0,0l0,0l0,0l0,0l0,0l0,0l0,0l0,0l0,0l0,0l0,0l0,0l0,0l0,0l0,0l-349700096,2124647942l1562378240,1439099674l0,0l100,0l-1879019405,1439099040l0,0l6356992,0l-590872576,2124647956l65536,0l0,0l0,0l-584056832,2124647956l-580386816,2124647956l642777088,1439099724l998244352,1439099724l1045430272,1439099724l-746586112,2124646384l219152384,1439098673l4259840,0l65536,1245184l2097152,2883630l3801147,6291501l4128807,6225953l2228285,8192123l2687016,6094939l0,0l403767296,0l1762656256,1439099040l203423744,1439098673l8192000,65536l670040064,1439099043l-1175453696,1439099044l6815744,131073l745558128,1439099040l274726912,1439098673l6815744,65537l1091593321,1439099040l-619708416,1439099044l1469186048,16l-2112868318,1439099040l-1017118720,1439099044l6815744,1l-788517086,2124647785l-1918894080,1439099044l256901120,16l-1735381214,1439099040l219152384,1439098673l6029312,8650752l-792694192,2124647785l706740224,1439099042l257490944,16l-599756681,1439099044l-382730240,1439098690l7471104,131073l871381601,1439099040l-382730240,1439098690l7471104,65537l923803682,1439099040l-382730240,1439098690l7471104,1l-523230659,1439099038l203423744,1439098673l264699904,0l-544195999,1439099038l219152384,1439098673l266076160,0l-910135262,1439099038l203423744,1439098673l266076160,0l929064263,2124647765l274726912,1439098673l265945088,0l972044066,2124647765l219152384,1439098673l263979008,0l956326503,2124647765l274726912,1439098673l263979008,0l952135539,2124647765l274726912,1439098673l263979008,0l964718188,2124647765l274726912,1439098673l263979008,0l960511038,2124647765l274726912,1439098673l263979008,0l-638555028,1439099038l203423744,1439098673l264503296,0l935355730,2124647765l203423744,1439098673l264372224,0l-114269079,1439099038l274726912,1439098673l265617408,0l947928126,2124647765l274726912,1439098673l264634368,0l-1014991044,1439099038l-1344274432,1439098667l264634368,0l985690231,2124647765l274726912,1439098673l264044544,0l903888248,2124647765l274726912,1439098673l265093120,0l866139198,2124647765l274726912,1439098673l265158656,0l989869873,2124647765l274726912,1439098673l264044544,0l908092743,2124647765l274726912,1439098673l265093120,0l870333999,2124647765l274726912,1439098673l265158656,0l998260271,2124647765l-382730240,1439098690l264044544,0l916482374,2124647765l-382730240,1439098690l265093120,0l878719024,2124647765l-382730240,1439098690l265158656,0l981497199,2124647765l274726912,1439098673l264044544,0l899708732,2124647765l274726912,1439098673l265093120,0l861941794,2124647765l274726912,1439098673l265158656,0l994065470,2124647765l-382730240,1439098690l264044544,0l912276065,2124647765l-382730240,1439098690l265093120,0l874542895,2124647765l-382730240,1439098690l265158656,0l1002450748,2124647765l-2119172096,1439098675l264110080,0l920669795,2124647765l-2119172096,1439098675l265224192,0l882929010,2124647765l-2119172096,1439098675l265289728,0l-607112158,1439099038l1201668096,1439098898l266010624,0l-1832896458,1439099038l274726912,1439098673l264765440,0l975203698,2124647765l-2091909120,1439098667l264896512,0l887111202,2124647765l-2091909120,1439098667l264962048,0l849361982,2124647765l-2091909120,1439098667l265027584,0l939540002,2124647765l274726912,1439098673l265879552,0l-994041742,1439099038l219152384,1439098673l265879552,0l-1004517788,1439099038l203423744,1439098673l265879552,0l979400495,2124647765l-1684013056,1439099044l264437760,0l895512172,2124647765l-1684013056,1439099044l265486336,0l857743462,2124647765l-1684013056,1439099044l265551872,0l-124754839,1439099038l274726912,1439098673l265682944,0l-439325406,1439099038l274726912,1439098673l264175616,0l924858995,2124647765l203423744,1439098673l264568832,0l931166010,2124647765l274726912,1439098673l264372224,0l968913011,2124647765l274726912,1439098673l263979008,0l943732279,2124647765l274726912,1439098673l264306688,0l-941590427,1439099038l219152384,1439098673l264306688,0l-983551950,1439099038l203423744,1439098673l264306688,0l977281133,2124647765l-2119172096,1439098675l264241152,0l891314479,2124647765l-2119172096,1439098675l265355264,0l853555809,2124647765l-2119172096,1439098675l265420800,0l235954492,1439099041l203423744,1439098673l264830976,0l-1798282890,1439099040l203423744,1439098673l6619136,196608l-1738511255,1439099038l-382730240,1439098690l80740352,0l-1895795856,1439099038l-382730240,1439098690l80674816,0l-1602198190,1439099038l1201668096,1439098898l80805888,0l-778017687,2124647785l-382730240,1439098690l260964352,0l777010552,1439099040l-619708416,1439099044l1469710336,16l1562406505,2124647785l203423744,1439098673l67698688,0l1560309602,2124647785l-1918894080,1439099044l66715648,0l1600155763,2124647785l203423744,1439098673l67305472,0l1566601808,2124647785l-1159725056,1439099043l258539520,0l1551904816,2124647785l-382730240,1439098690l66715648,0l1595958048,2124647785l219152384,1439098673l67371008,0l1591747120,2124647785l219152384,1439098673l67436544,0l1814065184,2124648002l219152384,1439098673l67567616,0l1587559009,2124647785l219152384,1439098673l67633152,0l1809869882,2124648002l-503316480,1439099043l66977792,0l1583364705,2124647785l219152384,1439098673l67043328,0l1579183201,2124647785l219152384,1439098673l67108864,0l1574988908,2124647785l203423744,1439098673l67502080,0l1570781811,2124647785l203423744,1439098673l66912256,0l1556112997,2124647785l-382730240,1439098690l66715648,0l1604352100,2124647785l219152384,1439098673l66519040,0l1528832573,2124647785l219152384,1439098673l67239936,0l1818259310,2124648002l274726912,1439098673l66519040,0l1606444143,2124647785l274726912,1439098673l66519040,0l1610628720,2124647785l274726912,1439098673l66519040,0l1547714162,2124647785l2047868928,1439099043l66584576,0l1801466425,2124648002l-382730240,1439098690l66584576,0l1805673248,2124648002l274726912,1439098673l66846720,0l1544564514,2124647785l-1906311168,1439099044l66650112,0l1541436016,2124647785l-382730240,1439098690l66650112,0l1538289722,2124647785l-1891631104,1439099044l66453504,0l1535143532,2124647785l274726912,1439098673l66781184,0l1530950458,2124647785l2047868928,1439099043l67174400,0l1795177836,2124648002l-382730240,1439098690l67174400,0l1790983788,2124648002l203423744,1439098673" stroked="t" o:allowincell="f" style="position:absolute;left:-10749;top:763;width:3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16" path="m21337,0l0,0l22859,0l21337,0" stroked="t" o:allowincell="f" style="position:absolute;left:-10749;top:765;width:34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17" path="l1522,0l24382,0l0,0l1522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174405120,1439099103l-1173094400,1439099103l-1173094400,1439099103l1310720,-1015021568l0,0l0,0l0,0l0,20971520l0,0l0,0l0,0l0,21037056l0,0l0,0l0,0l1597898752,21102592l0,0l0,0l0,0l0,21168128l-1085276160,1439099695l-1082785792,1439099695l-1082785792,1439099695l2097152,-1051328512l-623902720,1439099103l-622985216,1439099103l-622985216,1439099103l524288,-2126118912l1690304512,1439099784l1691746304,1439099784l1691746304,1439099784l1048576,-1051262976l2074083328,1439099782l2076573696,1439099782l2076573696,1439099782l2097152,-1051656192l0,0l0,0l0,0l65536,22544384l0,0l0,0l0,0l0,21430272l0,0l0,0l0,0l0,21561344l-1398800384,1439099723l-1396310016,1439099723l-1396310016,1439099723l2097152,-1052442624l0,0l0,0l0,0l131072,8716288l0,0l0,0l0,0l65536,8847360l0,0l0,0l0,0l0,29294608l0,0l0,0l0,0l0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002569728,1438889960l1736048640,983368253l-707765166,1024l14,0l-707772407,1026l67198976,1027m67379200,10800l65536,0" stroked="t" o:allowincell="f" style="position:absolute;left:-10752;top:765;width:37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18" coordsize="27428,1523" path="l1522,0l0,1523l27428,1523l25905,0l1522,0l790783347,62l2162688,0l-2016411648,1439099052l0,0l0,1702126948l2192483,0l-271581184,1439099052l0,0l0,1702126948l2192483,0l0,0l1997406208,99745792l0,1524l10551296,0l1256194048,1439099784l491782144,2124646943l0,0l0,0l948436992,2124647957l952107008,2124647957l958398464,2124647957l900726784,1439099783l982777856,1818361856l-763337887,1439099782l-761528320,1439099782l-761266176,1439099782l-1047527424,1439099723l-1045954560,1439099723l-1045430272,1439099723l0,0l0,0l0,0l10485760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957349888,1439099784l-1332740096,1439099784l521666560,2124647946l0,0l3162192,0l4194304,0l-1200685056,351342l0,0l521666560,2124647946l0,-591396864l574472401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1162870784,1439099784l-1220542464,1439099784l486014976,2124647946l1703936,1663041536l-1084199825,1439099695l-1085276160,1439099695l2075131904,1439099782l2074083328,1439099782l1030029312,1970237986l2188398,0l-1492123648,1439099784l-1458569216,1439099784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489684992,2124646943l-1049624576,1439099784l3342336,926234163l825699382,3682870l808202348,925642860l942814769,892744556l925644343,942814769l808202348,1711305728l577074176,15919l53909913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5338211,0l-440401920,1439099782l-1392508928,1439099784l0,0l0,0l2000683008,1439099782l1999634432,1439099782l-1158676480,1439099784l-1159725056,1439099784l5242880,0l2097152,0l0,524288l1179648,1900544l858914816,0l29425664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800063488,1438889764l1736048640,983368253l23634,0l0,0l948436992,2124647957l952107008,2124647957l958398464,2124647957l-444596224,1439099782l3801088,2124611584l-200278016,1439099782l-198967296,1439099782l-198180864,1439099782l1799356416,1439099104l1800404992,1439099104l1800404992,1439099104l0,0l0,0l0,0l0,0l59834368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l0,0l-1932984320,2124647789x" fillcolor="black" stroked="f" o:allowincell="f" style="position:absolute;left:-10754;top:765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19" coordsize="25905,1523" path="m24382,0l0,0l25905,1523l24382,0" stroked="t" o:allowincell="f" style="position:absolute;left:-10752;top:765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20" coordsize="27428,1523" path="l1522,0l27428,1523l0,1523l1522,0l4259840,0l-1016135680,1438889960l1736048640,983368253l23634,1523l27428,1523l25905,0l1522,0l790783347,62l2162688,0l-2016411648,1439099052l0,0l0,1702126948l2192483,0l-271581184,1439099052l0,0l0,1702126948l2192483,0l0,0l1997406208,99745792l0,1524l10551296,0l938999808,2124647957l65536,0l0,0l0,0l948436992,2124647957l952107008,2124647957l958398464,2124647957l-1462763520,1439099784l3801088,2124611584l1227882496,1439099102l1228931072,1439099102l1228931072,1439099102l558891008,1439099104l559677440,1439099104l559939584,1439099104l0,0l0,0l0,0l0,0l29425664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957349888,1439099784l-1332740096,1439099784l521666560,2124647946l0,0l3162192,0l4194304,0l-1200685056,351342l0,0l521666560,2124647946l0,-591396864l574472401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1162870784,1439099784l-1220542464,1439099784l486014976,2124647946l1703936,1663041536l-1084199825,1439099695l-1085276160,1439099695l2075131904,1439099782l2074083328,1439099782l1030029312,1970237986l2188398,0l-1492123648,1439099784l-1458569216,1439099784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-1250951168,1439099784l489684992,2124646943l3735552,809055538l892415029,1828729650l942879794,1815096370l1815096368,809055538l892415029,845951794l842543924,1946169388l570451456,1438858799l53909913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xl3276800,1702100992l2192483,0l138412032,1439099068l0,0l3342336,1702100992l5338211,0l-440401920,1439099782l-1392508928,1439099784l0,0l0,0l2000683008,1439099782l1999634432,1439099782l-1158676480,1439099784l-1159725056,1439099784l5242880,0l2097152,0l5439488,6357096l6619248,3407904l3145778,0l29425664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800063488,1438889764l1736048640,983368253l23634,0l0,0l948436992,2124647957l952107008,2124647957l958398464,2124647957l1027604480,1439099784l3801088,2124611584l-1940914176,1439099104l-1939865600,1439099104l-1939865600,1439099104l1227882496,1439099102l1228668928,1439099102l1228931072,1439099102l0,0l0,0l0,0l0,0l59834368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" stroked="t" o:allowincell="f" style="position:absolute;left:-10754;top:765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21" coordsize="28950,1525" path="l0,0l0,1525l28950,1525l27428,0l0,0l790783347,1013310l2175026,0l-1900019712,1439099049l0,0l786432,845821l3211264,0l65536,917504l6553600,6357106l6881399,6750318l4390958,7536757l7274612,109l2162688,0l-936378368,1439099049l0,0l859308032,51l2162688,0l1181220864,2124647967l2077229056,1439099782l-303038464,1439099739l3211264,0l-671416320,1438889797l1736048640,983368253l-365405102,2124648030l-65536,1705312255l-65484,1000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-1200947200,351342l1736048640,983368253l486038610,2124647946l1638400,808517632l-1158664136,1439099784l-1159725056,1439099784l-1254096896,1439099782l-1255145472,1439099782l808452096,0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581973504,1438889960l1736048640,983368253l486038610,2124647946l1638400,0l-762314752,1439099782l-763363328,1439099782l-1158676480,1439099784l-1159725056,1439099784l5242880,0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x" fillcolor="black" stroked="f" o:allowincell="f" style="position:absolute;left:-10754;top:768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22" coordsize="28950,1524" path="xl27428,0l0,0l28950,1524" stroked="t" o:allowincell="f" style="position:absolute;left:-10754;top:768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23" coordsize="28950,1524" path="l0,0l28950,1524xl0,1524l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" stroked="t" o:allowincell="f" style="position:absolute;left:-10754;top:768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24" coordsize="30480,1522" path="l1529,0l0,1522l30480,1522l30480,0l1529,0l790757376,1013310l2175026,0l-1900019712,1439099049l0,0l786432,845821l3211264,0l121307136,1438889793l1736048640,983368253l-365405102,2124648030l-65536,1705312255l-65484,10000l2162688,0l-936378368,1439099049l0,0l859308032,51l2162688,0l1181220864,2124647967l2077229056,1439099782l-303038464,1439099739l3211264,0l-1048576000,1439099723l484442112,2124646943l0,1524l0,1524l3145728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-1200947200,351342l1736048640,983368253l486038610,2124647946l1638400,808517632l-1158664136,1439099784l-1159725056,1439099784l-1254096896,1439099782l-1255145472,1439099782l808452096,0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-2060779520,1438889958l1736048640,983368253l3431506,0l30480,1522l30480,0l1529,0l-1260388352,1439099782l-1261436928,1439099782l5242880,0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65536,1048577l0,0l30480,1522l0,-805306368l3162263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x" fillcolor="black" stroked="f" o:allowincell="f" style="position:absolute;left:-10757;top:770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25" coordsize="28950,1523" path="xl28950,0l0,0l28950,1523" stroked="t" o:allowincell="f" style="position:absolute;left:-10754;top:770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26" coordsize="30480,1523" path="l1529,0l30480,1523l0,1523l1529,0l2162688,0l-936378368,1439099049l0,0l859308032,51l2162688,0l1181220864,2124647967l2077229056,1439099782l-303038464,1439099739l3211264,0l262144,524292l1529,0l30480,1523l0,1523l1529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-1200947200,351342l1736048640,983368253l486038610,2124647946l1638400,808517632l-1158664136,1439099784l-1159725056,1439099784l-1254096896,1439099782l-1255145472,1439099782l808452096,0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551796,942944307l892415024,2013279026l959984236,808202293l808202348,959984236l824979509,3355189l6684788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x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65536,1048577l0,0l30480,1523l0,-805306368l3162263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" stroked="t" o:allowincell="f" style="position:absolute;left:-10757;top:770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27" coordsize="33531,1523" path="l1523,0l0,1523l-32005,1523l32004,0l1523,0l790783347,983102l2187879,0l0,327680l0,0l934281216,1439099040l4259840,0l1653604352,2124647944l65536,65536l1661468672,2124647944l-746586112,2124646384l-746586112,2124646384l-1382285312,0l116,988990l3211264,0l2046230528,1438889765l1736048640,983368253l-365405102,2124648030l-65536,1705312255l-65484,1000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e" fillcolor="black" stroked="f" o:allowincell="f" style="position:absolute;left:-10759;top:772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28" coordsize="32009,1523" path="xl30480,0l0,0l32009,1523" stroked="t" o:allowincell="f" style="position:absolute;left:-10757;top:772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29" coordsize="33531,1523" path="l1522,0l-32005,1523l0,1523l1522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-1016659968,1438889960l1736048640,983368253l980376658,1702126948l1869444195,1667593077l1801677164,578036285l1030647584,1818322466l790783347,1013310l2162688,0l-1938292736,2124646381l65536,0l0,0l4259840,0l1277624320,1438889960l1736048640,983368253l505961554,2124647946l15925248,6619136l141557831,2125266347l0,792997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65536,917504l6553600,6357106l6881399,6750318l4390958,7536757l7274612,109l2162688,0l360054784,1438842880l0,0l0,0l4259840,0l-1042874368,1438889960l1736048640,983368253l505961554,2124647946l1048576,0l141589764,2125266347l805306368,1439099784l790757376,983102l2187879,0l0,327680l0,0l934281216,1439099040l4259840,0l-1201209344,351342l1736048640,983368253l505961554,2124647946l1048576,1439039488l141557760,2125266347l-436207616,1439099782l0,988990l3211264,0l262144,524292l1522,0l-32005,1523l0,1523l1522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e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" stroked="t" o:allowincell="f" style="position:absolute;left:-10759;top:772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30" coordsize="36577,1525" path="l1521,0l0,1525l-28959,1525l-30483,0l1521,0l790783347,1013310l2162688,0l-1938292736,2124646381l65536,0l0,0l4259840,0l327680,524293l1521,0l0,1525l-28959,1525l-30483,0l1521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1870659584,1439099691l484442112,2124646943l6881280,6750318l4390958,7536757l3145844,0l2097152,0l360054784,1438842880l0,0l0,0l4259840,0l327680,524293l65536,0l65536,0l65536,0l0,0l-1997799424,0l790757376,983102l2187879,0l0,327680l0,0l934281216,1439099040l4259840,0l-1201209344,351342l1736048640,983368253l505961554,2124647946l1048576,1439039488l141557760,2125266347l-436207616,1439099782l0,988990l3211264,0l1282867200,1438889960l1736048640,983368253l6642770,3407904l3145779,1705246720l-65484,1000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e" fillcolor="black" stroked="f" o:allowincell="f" style="position:absolute;left:-10761;top:77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31" coordsize="35054,1524" path="el-32005,0l0,0l-30482,1524" stroked="t" o:allowincell="f" style="position:absolute;left:-10759;top:775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32" coordsize="36577,1524" path="l1522,0l-28959,1524l0,1524l1522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e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l-1926234112,1439099729" stroked="t" o:allowincell="f" style="position:absolute;left:-10761;top:775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33" path="l0,0l-28959,0" stroked="t" o:allowincell="f" style="position:absolute;left:-10761;top:778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rect>
                <v:rect id="shape_0" ID="Shape 434" coordsize="36577,1523" path="el-28959,0l0,0l-28959,1523" stroked="t" o:allowincell="f" style="position:absolute;left:-10761;top:777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35" coordsize="36577,1523" path="l0,0l-28959,1523el0,1523l0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10761;top:777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36" coordsize="39622,1525" path="l1522,0l0,1525l-25914,1525l-27436,0l1522,0l790783347,983102l2187879,0l0,327680l0,0l934281216,1439099040l4259840,0l-1201209344,351342l1736048640,983368253l505961554,2124647946l1048576,1439039488l141557760,2125266347l-436207616,1439099782l0,988990l3211264,0l468713472,2124647946l65536,65536l521666560,2124647946l0,-876609536l4937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e" fillcolor="black" stroked="f" o:allowincell="f" style="position:absolute;left:-10764;top:780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37" coordsize="38100,1524" path="el-28959,0l0,0l-27436,1524" stroked="t" o:allowincell="f" style="position:absolute;left:-10761;top:780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38" coordsize="39622,1524" path="l1522,0l-25914,1524l0,1524l1522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1653604352,2124647944l65536,65536l1661468672,2124647944l-746586112,2124646384l-746586112,2124646384l-1382285312,0l116,1013310l2162688,0l-1938292736,2124646381l65536,0l0,0l4259840,0l-1016659968,1438889960l1736048640,983368253l1661492306,2124647944l1257242624,14390997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65536,917504l6553600,6357106l6881399,6750318l4390958,7536757l7274612,109l2162688,0l360054784,1438842880l0,0l0,0l4259840,0l-1022951424,1438889960l1736048640,983368253l23634,1525l-25914,1525l-27436,0l1522,0l790783347,983102l2187879,0l0,327680l0,0l934281216,1439099040l4259840,0l-1201209344,351342l1736048640,983368253l505961554,2124647946l1048576,1439039488l141557760,2125266347l-436207616,1439099782l0,988990l3211264,0l262144,524292l1522,0l-25914,1524l0,1524l1522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e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" stroked="t" o:allowincell="f" style="position:absolute;left:-10764;top:780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39" path="l0,0l-25914,0" stroked="t" o:allowincell="f" style="position:absolute;left:-10764;top:784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440" coordsize="39622,3047" path="el-25914,0l0,0l-25914,3047" stroked="t" o:allowincell="f" style="position:absolute;left:-10764;top:782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41" coordsize="39622,3047" path="l0,0l-25914,3047el0,3047l0,0l28377088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-1323302912,1439099784l-1404043264,1439099784l521666560,2124647946l0,0l3162192,0l4194304,0l527106048,1438889958l0,0l513802240,2124647946l65536,0l141617194,2125266347l104726528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1404043264,1439099784l1162870784,1439099784l486014976,2124647946l1638400,0l2070937600,1439099782l2069889024,1439099782l-1397751808,1439099723l-1398800384,1439099723l219873280,1438889960l2162688,0l-1492123648,1439099784l1168113664,1439099784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1010708258l2177633,0l927989760,1439099056l0,0l0,1702126948l2192483,0l1742733312,1439099064l0,0l3604480,1702100992l8483939,0l1653604352,1439099784l1594884096,1439099784l3211264,892351795l892415028,1694512178l842214764,741683248l741370928,858614832l842544176,842346796l7602228,1752629350l577074281,1970224687l829187182,875639609l959919416,925969464l808857904,909719351l1711305728,0l0,0l8388608,0l23068672,0l1918369792,2124647962l0,0l0,0l0,0l0,0l0,0l0,0l-1119879168,1439099781l-1556086784,1439099781l0,0l0,0l0,0l0,1439039488l0,0l0,0l0,0l0,0l0,0l0,0l0,0l0,0l0,0l0,0l0,0l0,0l0,0l0,0l0,0l0,0l0,0l0,0l-1058013184,2124643116l628097024,1439098907l0,0l0,0l0,0l0,0l0,0l0,0l0,589824l65536,0l-707788800,1439099113l0,0l154206208,0l-262144000,2124647942l-1550843904,1439099781l-1550319616,1439099781l-1550319616,1439099781l1650458624,1439098978l1649410048,1439098978l0,2124611584l2027945984,1439099781l2028470272,1439099781l2028470272,1439099781l-65536,32767l-65536,32767l0,0l0,0l-65536,32767l-65536,32767l0,0l0,0l-1101004800,1439099781l-1100480512,1439099781l-1100480512,1439099781l398458880,1439098977l-1226833920,2124647282l-1017118720,1439099784l-349700096,2124647942l-825229312,1439099784l0,0l100,1439099040l47185920,59184l6422528,1l-1119879168,1439099781l0,0l0,0l0,0l0,0l0,0l0,0l398458880,1439098977l0,0l1855979520,1439098978l0,0l1772617728,2124647962l0,0l0,0l1775763456,2124647962l0,0l0,0l-807403520,1439099784l0,0l0,0l-1114636288,1439099781l-267911168,2124647942l0,0l-990380032,1439099784l0,0l0,0l0,0l-2147418112,-1l-2147352577,-1l1705050111,2124647957l0,0l-1932984320,2124647789l65536,0l1744830464,2124647611l-989331456,1439099784l3276800,0l922746880,1439099040l0,0l0,0l0,0l-1030750208,1439099044l6619136,1l838860800,1439099040l131072,1439039488l3276800,0l0,16902304l-65536,6619135l100,0l1310720,1439039488l0,0l-1279787008,1439099723l0,0l0,0l0,0l0,0l-365428736,2124648030l2097152,140050432l67043586,1439099040l0,0l-404750336,1439098891l-405798912,1439098891l0,1439040511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101711872,0l202375168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2746880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68435456,1439098673l0,0l0,0l0,59185l265093120,0l861929472,2124647765l274726912,1439098673l265158656,0l994050048,2124647765l-382730240,1439098690l264044544,0l912261120,2124647765l-382730240,1439098690l265093120,0l872415232,2124647765l0,1439098690l0,0l0,0l0,0l0,0l0,0l-2147418112,-1l-2147352577,-1l16777215,0l0,0l983040,0l1218445312,2124647967l0,0l-1996488704,2124647765l262144,0l1943011328,2124647286l-1017118720,1439099784l0,0l-2097152000,1439098667l0,0l0,2124611584l1704984576,2124647957l0,0l-1993867264,2124647765l65536,0l-772800512,2124647283l-1017118720,1439099784l6553600,0l251658240,0l-65536,-1l218169343,1l1704984576,2124647957l0,0l-1990721536,2124647765l65536,0l-994050048,2124647283l-1017118720,1439099784l13107200,0l889192448,2124647765l0,0l0,0l0,0l0,0l0,0l0,0l0,0l0,0l0,0l0,0l-868220928,2124647288l-1040187392,1439099784l974127104,2124647289l-1040187392,1439099784l-778043392,2124647288l-1040187392,1439099784l-1498415104,2124647290l-1040187392,1439099784l0,0l0,0l0,0l0,0l0,0l0,0l1523187712,1439098624l264306688,0l37814272,0l-365428736,2124648030l0,0l1237319680,2124647967l398458880,1439098977l0,0l-858259456,1439099784l2084831232,2124647765l65536,0l65536,2124647681l0,0l0,0l0,0l0,0l0,0l0,0l0,0l0,0l0,0l0,0l0,0l1038090240,1439098978l0,0l0,0l0,0l0,0l0,0l0,0l0,0l0,0l0,0l0,0l0,0l0,0l0,0l0,0l0,0l0,0l0,0l0,0l0,0l0,0l0,0l0,0l0,0l0,0l0,0l0,0l0,0l0,0l0,0l0,0l0,0l0,0l0,0l0,0l0,0l0,0l0,0l0,0l0,0l0,0l0,0l0,0l0,0l0,0l-349700096,2124647942l-825229312,1439099784l0,0l100,2124647785l201326592,1439098673l0,0l17891328,0l-1042284544,1439099006l-365428736,2124648030l327680,196608l131072,0l0,65536l0,0l0,0l0,65536l0,0l15728640,0l4980736,0l-365428736,2124648030l-365428736,2124648030l-365428736,2124648030l-365428736,2124648030l67698688,1439098673l0,0l0,0l275251200,1439098673l-365428736,2124648030l-365428736,2124648030l-365428736,2124648030l-365428736,2124648030l67043328,2124648002l0,0l0,0l1806172160,2124648002l274726912,-6351l-1,65535l0,2124611584l0,0l131072,0l1541406720,2124647785l2162688,0l1181220864,2124647967l-794820608,1439099784l-1119879168,1439099781l4259840,0l0,0l0,0l0,0l0,0l0,0l0,0l16711680,13762815l2162690,0l-805306368,1439099784l482344960,2124646943l274726912,1439098673l2162688,0l-1104150528,1439099781l482344960,2124646943l6750208,8519681l2162688,0l-670040064,1439099781l0,0l0,0l8454144,0l-786432000,1439099784l-864026624,2124647955l0,0l0,0l0,0l1310720,0l0,0l0,0l-794296320,1439099784l0,-65536l98303,1439039488l0,0l0,0l0,0l274726912,1439098673l3211264,0l0,0l0,0l65536,0l0,0l0,0l3211264,0l-566231040,2124647288l-661651456,1439099781l-796917760,1439099784l-796393472,1439099784l-796393472,1439099784l2162688,0l-384827392,1439099781l0,0l0,0l2162688,0l-1404043264,1439098897l0,0l0,2125266347l12648448,0l78643200,2124647967l-1040187392,1439099784l201326592,1439098673l6619136,131072l1699741696,1439099040l203423744,1439098673l1469841408,0l1028653056,1439099040l-1175453696,1439099044l1469841408,65536l1493172224,1439099040l0,0l0,0l-1871708160,1439099040l-1030750208,1439099044l6619136,0l-1724907520,1439099040l219152384,1439098673l6029312,8585216l-605028352,1439099044l-1811939328,1439099044l0,0l-1861222400,1439099040l6356992,0l-590872576,2124647956l65536,0l0,0l0,0l-584056832,2124647956l-580386816,2124647956l1384120320,1439099782l1739587584,1439099782l1786773504,1439099782l-746586112,2124646384l6291456,0l403767296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9038336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74726912,1439098673l264044544,0l899678208,2124647765l274726912,1439098673l265093120,0l861929472,2124647765l274726912,1439098673l265158656,0l994050048,2124647765l-382730240,1439098690l264044544,0l912261120,2124647765l-382730240,1439098690l265093120,0l874512384,2124647765l-382730240,1439098690l265158656,0l1002438656,2124647765l-2119172096,1439098675l264110080,0l920649728,2124647765l-2119172096,1439098675l265224192,0l882900992,2124647765l-2119172096,1439098675l265289728,0l-607125504,1439099038l1201668096,1439098898l266010624,0l-1832910848,1439099038l274726912,1439098673l264765440,0l975175680,2124647765l-2091909120,1439098667l264896512,0l887095296,2124647765l-2091909120,1439098667l264962048,0l849346560,2124647765l-2091909120,1439098667l265027584,0l939524096,2124647765l274726912,1439098673l265879552,0l-994050048,1439099038l219152384,1439098673l265879552,0l-1004535808,1439099038l203423744,1439098673l265879552,0l979369984,2124647765l-1684013056,1439099044l264437760,0l895483904,2124647765l-1684013056,1439099044l265486336,0l857735168,2124647765l-1684013056,1439099044l265551872,0l-124780544,1439099038l274726912,1439098673l265682944,0l-439353344,1439099038l274726912,1439098673l264175616,0l924844032,2124647765l203423744,1439098673l264568832,0l931135488,2124647765l274726912,1439098673l264372224,0l968884224,2124647765l274726912,1439098673l263979008,0l943718400,2124647765l274726912,1439098673l264306688,0l-941621248,1439099038l219152384,1439098673l264306688,0l-983564288,1439099038l203423744,1439098673l264306688,0l977272832,2124647765l-2119172096,1439098675l264241152,0l891289600,2124647765l-2119172096,1439098675l265355264,0l853540864,2124647765l-2119172096,1439098675l265420800,0l235929600,1439099041l203423744,1439098673l264830976,0l-1798307840,1439099040l203423744,1439098673l6619136,196608l-1738539008,1439099038l-382730240,1439098690l80740352,0l-1895825408,1439099038l-382730240,1439098690l80674816,0l-1602224128,1439099038l1201668096,1439098898l80805888,0l-778043392,2124647785l-382730240,1439098690l260964352,0l776994816,1439099040l-619708416,1439099044l1469710336,16l1562378240,2124647785l203423744,1439098673l67698688,0l1560281088,2124647785l-1918894080,1439099044l66715648,0l1600126976,2124647785l203423744,1439098673l67305472,0l1566572544,2124647785l-1159725056,1439099043l258539520,0l1551892480,2124647785l-382730240,1439098690l66715648,0l1595932672,2124647785l219152384,1439098673l67371008,0" stroked="t" o:allowincell="f" style="position:absolute;left:-10764;top:782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42" path="l0,0l-25914,0" stroked="t" o:allowincell="f" style="position:absolute;left:-10764;top:788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rect>
                <v:rect id="shape_0" ID="Shape 443" coordsize="39622,1524" path="el-25914,0l0,0l-25914,1524" stroked="t" o:allowincell="f" style="position:absolute;left:-10764;top:78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44" coordsize="39622,1524" path="l0,0l-25914,1524el0,1524l0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35536384,1438889765l1736048640,983368253l89170,0l65536,0l65536,0l65536,0l65536,0l65536,0l65536,0l65536,0l65536,0l2097414144,0l-799277056,0l65536,0l65536,0l65536,0l65536,0l65536,0l65536,0l65536,0l65536,0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23634,12192l53340,7620l50292,3047l41147,0l24383,0l16763,3047l12192,7620l9143,12192l4571,19812l0,32004l0,53340l4571,65532l9143,73152l16763,82295l24383,85343l41147,85343l50292,82295l57911,73152l62483,65532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" stroked="t" o:allowincell="f" style="position:absolute;left:-10764;top:78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45" path="l0,0l-25914,0" stroked="t" o:allowincell="f" style="position:absolute;left:-10764;top:790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rect>
                <v:rect id="shape_0" ID="Shape 446" coordsize="39622,1523" path="el-25914,0l0,0l-25914,1523" stroked="t" o:allowincell="f" style="position:absolute;left:-10764;top:78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47" coordsize="39622,1523" path="l0,0l-25914,1523el0,1523l0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1161822208,1439099107l1163132928,1439099107l1163132928,1439099107l1310720,-1015021568l0,0l0,0l0,0l0,20971520l0,0l0,0l0,0l0,21037056l0,0l0,0l0,0l-1698299904,21102592l0,0l0,0l0,0l99811328,21168128l2058354688,1439099782l2060845056,1439099782l2060845056,1439099782l2097152,-1051328512l-440401920,1439099105l-439484416,1439099105l-439484416,1439099105l524288,-2126118912l-2003828736,1439099107l-2002386944,1439099107l-2002386944,1439099107l1048576,-1051262976l1999634432,1439099782l2002124800,1439099782l2002124800,1439099782l2097152,-1051656192l0,0l0,0l0,0l65536,22544384l0,0l0,0l0,0l0,21430272l0,0l0,0l0,0l0,21561344l1871708160,1439099691l1874198528,1439099691l1874198528,1439099691l2097152,-1052442624l0,0l0,0l0,0l131072,8716288l0,0l0,0l0,0l65536,8847360l0,0l0,0l0,0l0,29294608l0,0l0,0l0,0l0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002569728,1438889960l1736048640,983368253l-707765166,1024l14,0l-707772407,1026l67198976,1027l67379200,10800l65536,0" stroked="t" o:allowincell="f" style="position:absolute;left:-10764;top:78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48" path="l0,0l-25914,0" stroked="t" o:allowincell="f" style="position:absolute;left:-10764;top:793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rect>
                <v:rect id="shape_0" ID="Shape 449" coordsize="39622,1523" path="el-25914,0l0,0l-25914,1523" stroked="t" o:allowincell="f" style="position:absolute;left:-10764;top:792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50" coordsize="39622,1523" path="l0,0l-25914,1523el0,1523l0,0l28377088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-1323302912,1439099784l-1404043264,1439099784l521666560,2124647946l0,0l3162192,0l4194304,0l527106048,1438889958l0,0l513802240,2124647946l65536,0l141617194,2125266347l104726528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1404043264,1439099784l1162870784,1439099784l486014976,2124647946l1638400,0l2070937600,1439099782l2069889024,1439099782l-1397751808,1439099723l-1398800384,1439099723l219873280,1438889960l2162688,0l-1492123648,1439099784l1168113664,1439099784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1010708258l2177633,0l927989760,1439099056l0,0l0,1702126948l2192483,0l1742733312,1439099064l0,0l3604480,1702100992l8483939,0l489684992,2124646943l1594884096,1439099784l3211264,892351795l892415028,1694512178l842214764,741683248l741370928,858614832l842544176,842346796l7602228,1752629350l577074281,1970224687l829187182,875639609l959919416,925969464l808857904,909719351l1711305728,0l0,0l8388608,0l23068672,0l1918369792,2124647962l0,0l0,0l0,0l0,0l0,0l0,0l-1119879168,1439099781l-1556086784,1439099781l0,0l0,0l0,0l0,1439039488l0,0l0,0l0,0l0,0l0,0l0,0l0,0l0,0l0,0l0,0l0,0l0,0l0,0l0,0l0,0l0,0l0,0l0,0l-1058013184,2124643116l628097024,1439098907l0,0l0,0l0,0l0,0l0,0l0,0l0,589824l65536,0l-707788800,1439099113l0,0l154206208,0l-262144000,2124647942l-1550843904,1439099781l-1550319616,1439099781l-1550319616,1439099781l1650458624,1439098978l1649410048,1439098978l0,2124611584l2027945984,1439099781l2028470272,1439099781l2028470272,1439099781l-65536,32767l-65536,32767l0,0l0,0l-65536,32767l-65536,32767l0,0l0,0l-1101004800,1439099781l-1100480512,1439099781l-1100480512,1439099781l398458880,1439098977l-1226833920,2124647282l-1017118720,1439099784l-349700096,2124647942l-825229312,1439099784l0,0l100,1439099040l47185920,59184l6422528,1l-1119879168,1439099781l0,0l0,0l0,0l0,0l0,0l0,0l398458880,1439098977l0,0l1855979520,1439098978l0,0l1772617728,2124647962l0,0l0,0l1775763456,2124647962l0,0l0,0l-807403520,1439099784l0,0l0,0l-1114636288,1439099781l-267911168,2124647942l0,0l-990380032,1439099784l0,0l0,0l0,0l-2147418112,-1l-2147352577,-1l1705050111,2124647957l0,0l-1932984320,2124647789l65536,0l1744830464,2124647611l-989331456,1439099784l3276800,0l922746880,1439099040l0,0l0,0l0,0l-1030750208,1439099044l6619136,1l838860800,1439099040l131072,1439039488l3276800,0l0,16902304l-65536,6619135l100,0l1310720,1439039488l0,0l-1279787008,1439099723l0,0l0,0l0,0l0,0l-365428736,2124648030l2097152,140050432l67043586,1439099040l0,0l-404750336,1439098891l-405798912,1439098891l0,1439040511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101711872,0l202375168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2746880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68435456,1439098673l0,0l0,0l0,59185l265093120,0l861929472,2124647765l274726912,1439098673l265158656,0l994050048,2124647765l-382730240,1439098690l264044544,0l912261120,2124647765l-382730240,1439098690l265093120,0l872415232,2124647765l0,1439098690l0,0" stroked="t" o:allowincell="f" style="position:absolute;left:-10764;top:792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51" path="l0,0l-25914,0" stroked="t" o:allowincell="f" style="position:absolute;left:-10764;top:796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rect>
                <v:rect id="shape_0" ID="Shape 452" coordsize="39622,3047" path="el-25914,0l0,0l-25914,3047" stroked="t" o:allowincell="f" style="position:absolute;left:-10764;top:794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53" coordsize="39622,3047" path="l0,0l-25914,3047el0,3047l0,0l13697024,0l721027072,1438889765l1736048640,983368253l544431186,1935751799l1030318435,1835090722l1634300514,980885538l1936605544,1126317417l1919053153,539124073l1634024055,1933669491l574447977,1701669204l1699618931,1867653239l577659245,1664775968l1126317427,1919053153l790782313,980892734l1010708322,1130510967l1010708339,1701526135l1998614130,1818326586l573710909,2000436783l544895802,1635138167l857881964,1043276338l1933211452,544424826l1635138167,857881964l1043276338,1815770940l543649377,1635138167l1696742764,1398091118l4075298,0l11599872,0l235536384,1438889765l1736048640,983368253l89170,0l65536,0l65536,0l65536,0l65536,0l65536,0l65536,0l65536,0l65536,0l2097414144,0l-799277056,0l65536,0l65536,0l65536,0l65536,0l65536,0l65536,0l65536,0l65536,0l12648448,0l78643200,2124647967l1470103552,1439099620l536870912,1935751799l1030318435,1769095458l539126881,1097349751l1030321006,1769095458l539126881,1634024055l1933669491,574447977l1701669204,1699618931l1867653239,577659245l1660974880,1092762995l26994,0l0,0l574423040,790771761l980892734,1933802099l1983543072,574450785l790771761,980892734l1735287148,1983543072l574450785,1378710898l1998594645,1684628026l1627405673,1095970162l12066,0l0,0l12648448,0l78643200,2124647967l1588592640,1439099620l536870912,1935751799l1030318435,1835619362l1310749541,1377859429l1851878767,980885538l1936605544,1411530089l1936026985,2003127840l1836012064,539127393l1634024055,1933669491l570450281,1701669204l8307,0l0,0l1411514368,1936026985l2003127840,1836012064l790785633,980892734l1010708322,1130510967l1010708339,2054371959l1983543072,574450785l790771762,980892734l1929411187,1983543072l27745,790757376l62,0l9502720,0l65536,0l0,0l544407552,1935751799l1030318435,1835619362l1310749541,1377859429l1851878767,980885538l1936605544,1411530089l1936026985,2003127840l1836012064,539127393l1634024055,1933669491l574447977,1701669204l1699618931,1867653239l577659245,1664775968l1411530099,1936026985l2003127840,1836012064l790785633,1635138110l824327532,1043276342l34698081,0l-1262813184,351342l1736048640,983368253l271998034,1164326978l-352386970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-366477312,2124648030l0,0l16842752,0l-456130560,1439099695l0,0l-365428736,2124648030l0,0l0,0l0,0l0,0l0,0l16777216,0l1440743424,1439099695l296747008,1439098675l1815085056,1439099695l-1326448640,1439099693l0,0l-1290797056,1439099723l65536,0l0,0l0,0l0,16256l0,0l0,0l0,1850277888l919627075,1439099227l0,196608l0,0l-746586112,2124646384l0,1952972800l-746577347,2124646384l0,0l131072,65536l574423040,1043276336l2162688,0l1009778688,1439099691l1010302976,1439099691l1010302976,1439099691l9502720,0l1127219200,2124647975l33488896,0l0,0l0,0l1136132096,2124647975l1139802112,2124647975l1145044992,2124647975l1935998976,2003127840l21024,539099136l14967,0l-1278214144,1439099723l-1278214144,1439099723l0,0l0,0l0,0l-1717567488,1439098889l0,0l9502720,0l363855872,1439099694l364380160,1439099694l364380160,1439099694l369098752,1439099694l369623040,1439099694l369623040,1439099694l-746586112,1439099693l16711680,0l0,0l0,0l0,0l0,0l0,0l0,0l0,0l0,0l2084962304,1439099692l13697024,0l19890176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4075298,0l7405568,0l65536,2949120l6684672,7077993l3801189,3080239l7602223,7340141l7077935,3407989l3145785,3211317l6422580,7274606l3014774,7143540l3080304,7667820l3735604,3473456l3407921,7209058l3211376,7602222l7340141,1664745472l14761331,0l-1262813184,351342l1736048640,983368253l544431186,1935751799l1030318435,1818313506l1769103977,980885538l1936605544,1126317417l1651076193,539126130l1634024055,1933669491l574447977,1768710467l577335906,1664775968l1126317427,1651076193l790784370,980892734l1869377379,980885618l1030513014,808464418l573583408,2000436783l544895802,1635138167l841104748,1043276340l1933211452,544424826l1635138167,841104748l1043276340,1815770940l543649377,1635138167l1914846572,1431448949l980885538,1768188258l1918968381,574706477l1698330400,1098150753l1029794163,761821730l790777411,62l7405568,0l65536,2949120l6684672,7077993l3801189,3080239l7602223,7340141l7077935,3407989l3145785,3211317l6422580,7274606l3014774,7143540l3080304,7667820l3735604,3473456l3407921,7209058l3211376,7602222l7340141,0l14745600,0l21692416,1438889765l1736048640,983368253l544431186,1935751799l1030318435,1769095458l539126881,1097349751l1030321006,1769095458l539126881,1634024055l1933669491,574447977l1701669204,1699618931l1867653239,577659245l1664775968,1092762995l1818323314,1010708258l1868774007,544370540l1635138167,1629633900l577729653,2000436783l544895802,1635138167l824327532,1043276344l1933211452,544424826l1635138167,824327532l1043276344,1815770940l543649377,1635138167l1914846572,1431448949l980885538,1768188258l1918968381,574706477l1698330400,1098150753l1029794163,761821730l790777411,62l6356992,0l65536,1438842880l697303040,1439099626l-1962934272,1439099691l675282944,1439099691l642711552,234881424l-1401946112,1439099723l1625292800,1439099691l1694564352,139837l327680,65536l720896,573586991l6307375,0l15794176,0l496697344,1438889765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338690048,1439099696l575668224,1439099696l0,0l2162688,0l1075838976,1439099044l485490688,2124646943l539099136,1700936311l2191206,0l565182464,1439099044l0,0l0,0l14745600,0l66781184,1438889765l1736048640,983368253l50355282,1438889765l0,0l50331648,1438889765l0,0l50331648,1438889765l0,0l50331648,1438889765l0,0l50331648,1438889765l0,0l50331648,1438889765l0,0l50331648,1438889765l0,0l50331648,1438889765l0,0l50331648,1438889765l0,0l50331648,1438889765l0,0l50331648,1438889765l0,0l50331648,1438889765l0,0l790757376,62l11599872,0l1708851200,1438889793l1736048640,983368253l23634,12192l53340,7620l50292,3047l41147,0l24383,0l16763,3047l12192,7620l9143,12192l4571,19812l0,32004l0,53340l4571,65532l9143,73152l16763,82295l24383,85343l41147,85343l50292,82295l57911,73152l62483,65532l2162688,0l-359661568,1439099716l0,0l543490048,1635138167l4275564,0l65536,1245184l2097152,2883630l3801147,6291501l4128807,6225953l2228285,8192123l2687016,6094939l0,100l3237410,0l-65536,1426128895l-365428736,2124648030l-65536,-1l-1,-1l65535,872480768l2171440,0l175112192,1439099717l0,0l2097152,0l15794176,0l1024458752,2124647998l1065877504,2124647998l1079508992,2124647998l1083703296,2124647998l1087897600,2124647998l1091567616,2124647998l1095237632,2124647998l1099956224,2124647998l1106247680,2124647998l1112539136,2124647998l1118830592,2124647998l1126694912,2124647998l1131413504,2124647998l65536,0l0,0l0,0l1815085056,1439099695l-473956352,1439099695l0,0l0,0l0,0l-472907776,1439099695l0,0l0,65536l0,0l0,0l0,0l0,0l0,0l15794176,0l0,0l-894435328,1439099691l0,0l0,0l0,0l0,0l-891289600,1439099691l0,0l-866123776,1439099691l-903872512,1439099691l0,0l-907018240,1439099691l-853540864,1439099691l0,0l-856686592,1439099691l-919601152,1439099691l-862978048,1439099691l-878706688,1439099691l-844103680,1439099691l-913309696,1439099691l-850395136,1439099691l0,0l0,0l-872415232,1439099691l-897581056,1439099691l-881852416,1439099691l-1192230912,2124643014l-859832320,1439099691l-840957952,1439099691l14745600,0l225116160,1438889765l1736048640,983368253l2059426898,1439099782l2058354688,1439099782l0,0l0,0l0,0l0,0l0,0l0,0l0,0l0,0l0,0l0,0l0,0l0,0l0,0l0,0l0,0l0,0l0,0l0,0l0,0l0,0l0,0l0,0l0,0l9502720,0l1978662912,1439099692l1979187200,1439099692l1979187200,1439099692l1868562432,1439099692l1869086720,1439099692l1869086720,1439099692l1615855616,1439099584l16711680,0l0,0l0,0l0,0l0,0l0,0l0,0l0,0l0,0l-771358720,1439099691l13697024,0l1970995200,1438889765l1736048640,983368253l285778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l0,0l14745600,0l-1401421824,2124643312l327680,0l1302331392,1439099691l0,0l-1378353152,2124643312l0,0l-1374683136,2124643312l-1371013120,2124643312l-1364721664,2124643312l-1360003072,2124643312l-1354760192,2124643312l-1350565888,2124643312l-1347420160,2124643312l-1342177280,2124643312l-965738496,1439099457l-965214208,1439099457l-965214208,1439099457l-1179648000,1439099043l-365953024,1439099049l-983564288,1439099716l-981991424,1439099716l-497025024,2124643321l-1986002944,2124643320l351797248,1439099696l459276288,1439099044l-2147418112,-1177505584l-1338982704,2124643312l8454144,0l1892679680,1439099692l-864026624,2124647955l0,0l0,0l0,0l1310720,0l0,0l0,0l-1055391744,1439099723l0,-65536l98303,980877312l24950,0l0,0l0,0l8388608,0l3211264,0l-764411904,1439099782l484442112,2124646943l521666560,2124647946l0,0l3162192,0l13631488,0l1718353920,1438889793l1736048640,983368253l89170,0l65536,0l65536,0l-207224832,0l65536,0l65536,0l65536,0l65536,0l65536,0l65536,0l65536,0l65536,0l65536,0l65536,0l65536,0l65536,0l65536,0l65536,0l65536,0l65536,0l65536,0l65536,0l0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5536,196608l154206208,0l-262144000,2124647942l1476395008,1439099674l1476919296,1439099674l1476919296,1439099674l1650458624,1439098978l1649410048,1439098978l0,1439039488l1374683136,1439099674l1375207424,1439099674l1375207424,1439099674l-65536,32767l-65536,32767l0,0l0,0l-65536,32767l-65536,32767l0,0l0,0l1537240425,1439099674l1537736704,1439099674l1537736704,1439099674l398458880,1439098977l-1226833920,2124647282l-975175680,1439099723l-349700096,2124647942l1562378240,1439099674l0,0l8804,1439099040l47185920,59202l7471104,65537l1519417632,1439099674l0,0l0,0l0,0l0,0l0,0l0,0l398458880,1439098977l0,0l1855979520,1439098978l0,0l1772617728,2124647962l0,0l0,0l1775763456,2124647962l0,0l0,0l1580204032,1439099674l0,0l0,0l1524629504,1439099674l-267911168,2124647942l0,0l-948436992,1439099723l0,0l0,0l0,0l-2147418112,-1l-2147352577,-1l1705050111,2124647957l0,0l-1932984320,2124647789l65536,0l1744842530,2124647611l-947388416,1439099723l3276800,0l-117440512,1439099038l0,0l0,0l0,0l274726912,1439098673l264634368,0l-1023381407,1439099038l131072,1439039488l3276800,0l0,16878933l-65536,6619135l100,0l1310720,2124611584l0,0l-1279787008,1439099723l0,0l0,0l0,0l0,0l-365428736,2124648030l2097152,140050432l67043586,2124647765l0,0l-404750336,1439098891l-405798912,1439098891l0,1439040511l265158656,0l998270832,2124647765l-382730240,1439098690l264044544,0l916476016,2124647765l-382730240,1439098690l265093120,0l878737696,2124647765l-382730240,1439098690l265158656,0l981479474,2124647765l274726912,1439098673l264044544,0l899704399,2124647765l274726912,1439098673l265093120,0l861937780,2124647765l274726912,1439098673l265158656,0l994062897,2124647765l-382730240,1439098690l264044544,0l912289875,2124647765l-382730240,1439098690l265093120,0l874541648,2124647765l-382730240,1439098690l265158656,0l1002467130,2124647765l-2119172096,1439098675l264110080,0l920663601,2124647765l-2119172096,1439098675l265224192,0l882926368,2124647765l-2119172096,1439098675l265289728,0l-607110559,1439099038l1201668096,1439098898l266010624,0l-1832885958,1439099038l274726912,1439098673l264765440,0l975204211,2124647765l-2091909120,1439098667l264896512,0l887104061,2124647765l-2091909120,1439098667l264962048,0l849361982,2124647765l-2091909120,1439098667l265027584,0l939536188,2124647765l274726912,1439098673l265879552,0l-994018956,1439099038l219152384,1439098673l265879552,0l-1004520863,1439099038l203423744,1439098673l251658240,0l979395942,2124647765l-1684013056,1439099044l264437760,0l895509842,2124647765l-1684013056,1439099044l265486336,0l857766260,2124647765l-1684013056,1439099044l265551872,0l-124750985,1439099038l274726912,1439098673l265682944,0l-439341198,1439099038l274726912,1439098673l264175616,0l924870255,2124647765l203423744,1439098673l264568832,0l931147830,2124647765l274726912,1439098673l264372224,0l968915299,2124647765l274726912,1439098673l263979008,0l943747696,2124647765l274726912,1439098673l264306688,0l-941601674,1439099038l219152384,1439098673l264306688,0l-983537338,1439099038l203423744,1439098673l264306688,0l977300591,2124647765l-2119172096,1439098675l264241152,0l891315746,2124647765l-2119172096,1439098675l265355264,0l853565756,2124647765l-2119172096,1439098675" stroked="t" o:allowincell="f" style="position:absolute;left:-10764;top:794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54" path="l0,0l-25914,0" stroked="t" o:allowincell="f" style="position:absolute;left:-10764;top:800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rect>
                <v:rect id="shape_0" ID="Shape 455" coordsize="39622,1524" path="el-25914,0l0,0l-25914,1524" stroked="t" o:allowincell="f" style="position:absolute;left:-10764;top:79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56" coordsize="39622,1524" path="l0,0l-25914,1524el0,1524l0,0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l2057399,800100l1984248,9144l1738883,0l108204,28956l-65536,-1l17956863,0l-1042284544,1439099006l-365428736,2124648030l327680,196608l131072,0l0,65536l0,0l0,0l0,65536l0,0l15728640,0l4980736,1439099044l-365428736,2124648030l-365428736,2124648030l-365428736,2124648030l-365428736,2124648030l67698688,2124647785l0,0l0,0l-1735917568,1439099040l-365428736,2124648030l-365428736,2124648030l-365428736,2124648030l-365428736,2124648030l67043328,16l65535,0l0,0l6815744,131073l870383615,-5984l-1,1439105023l0,65536l65535,0l131072,0l7471104,1l2228223,0l1181220864,2124647967l-1221591040,1439099782l-1181745152,1439099782l2162688,0l-1098907648,1439099782l482344960,2124646943l0,0l2162688,0l1949302784,1439099714l482344960,2124646943l0,0l2162688,0l0,0l-1698234368,1395130368l12,0l2162688,0l65536,1438842880l0,0l0,0l135331840,0l-1449132032,1439099107l-1447821312,1439099107l-1447821312,1439099107l1310720,-1015021568l0,0l0,0l0,0l0,20971520l0,0l0,0l0,0l0,21037056l0,0l0,0l0,0l-1698299904,21102592l0,0l0,0l0,0l99876864,21168128l1871708160,1439099691l1874198528,1439099691l1874198528,1439099691l2097152,-1051328512l-621805568,1439099106l-620888064,1439099106l-620888064,1439099106l524288,-2126118912l747634688,1439099108l749076480,1439099108l749076480,1439099108l1048576,-1051262976l-1247805440,1439099782l-1245315072,1439099782l-1245315072,1439099782l2097152,-1051656192l0,0l0,0l0,0l65536,22544384l0,0l0,0l0,0l0,21430272l0,0l0,0l0,0l0,21561344l-200278016,1439099782l-197787648,1439099782l-197787648,1439099782l2097152,-1052442624l0,0l0,0l0,0l131072,8716288l0,0l0,0l0,0l65536,8847360l0,0l0,0l0,0l0,29294608l0,0l0,0l0,0l0,30867456l0,0l0,0l0,0l47185920,30081024l0,0l0,0l0,0l524288,33488904l0,0l0,0l0,0l0,29360128l0,0l0,0l0,0l-65536,29491455l0,0l0,0l0,0l131072,30801920l0,0l0,0l0,0l0,29425665l0,0l0,0l0,0l0,37683202l0,0l0,0l0,0l0,29425665l0,0l0,0l0,0l0,37683202l0,0l0,0l0,0l0,37683202l1699741696,1439099040l203423744,1439098673l1469841408,0l1028653056,1439099040l-1175453696,1439099044l1469841408,65536l1500512256,1439099040l-632291328,1439099044l1468792832,0l-1871708160,1439099040l-1030750208,1439099044l6619136,0l-1724907520,1439099040l219152384,1439098673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263782400,0l118584176,0l560988160,2124646943l560988160,2124646943l-633339904,1439099782l-633339904,1439099782l262733824,0l1898996028,1439099040l274726912,1439098673l1469579264,0l-773836750,2124647785l203423744,1439098673l74121216,0l-973070227,1439099038l274726912,1439098673l5832704,65536l860905775,1439099040l274726912,1439098673l5832704,1048576l567294561,1439099040l274726912,1439098673l5832704,131072l1867529836,1439099040l274726912,1439098673l5832704,983040l-1021300958,2124647785l842006528,1439099261l256507904,0l2014326628,1439099040l219152384,1439098673l5963776,8716289l-786417037,2124647785l219152384,1439098673l75038720,0l1991261743,2124648002l203423744,1439098673l68681728,0l-819960518,2124647785l219152384,1439098673l69271552,0l-805278097,2124647785l219152384,1439098673l68747264,0l-815777165,2124647785l219152384,1439098673l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002569728,1438889960l1736048640,983368253l-707765166,1024l14,0l-707772407,1026l67198976,1027l67379200,10800l65536,0l4194304,0" stroked="t" o:allowincell="f" style="position:absolute;left:-10764;top:79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57" coordsize="39622,1523" path="l0,0l1522,1523l-27436,1523l-25914,0l0,0l790783347,1013310l2175026,0l-1900019712,1439099049l0,0l786432,845821l3211264,0l-1200947200,351342l1736048640,983368253l521690194,2124647946l0,1317011456l3195097,0l2162688,0l-936378368,1439099049l0,0l859308032,51l2162688,0l1181220864,2124647967l2077229056,1439099782l-303038464,1439099739l3211264,0l-1399848960,1439099723l-1086324736,1439099695l521666560,2124647946l0,0l3145728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-1200947200,351342l1736048640,983368253l1577081938,1438889960l0,0l1577058304,1438889960l0,0l1577058304,1438889960l0,0l808452096,0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-1966407680,1438889958l1736048640,983368253l3628114,0l-27436,1523l-25914,0l0,0l0,0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48190720,1439099782l0,0l0,0l3211264,0l-1009975296,1438889960l1736048640,983368253l1265654866,1439099784l0,0l1075838976,1439098673l2162688,0l65536,393216l5505024,7471201l6619239,116l7405568,0l169345024,2124647991l131072,2124611584l0,0l0,0l178782208,2124647991l182452224,2124647991l187695104,2124647991l-16711680,-1l-1166999553,1439099782l438304768,1439099044l65536,65536l65535,0l-65536,-1l4325375,0l65536,2490368l1949237248,1815048301l809055349,1647587637l779513710,795897204l959739244,875640112l863006306,1886221358l-256,-1l2228223,0l-1404043264,1439098897l0,0l0,1439039488l2162688,0l448790528,1439099783l0,0l0,0l8454144,0l1725759488,1438889960l1736048640,983368253l23634,809244l146304,883920l1016507,903731l1022604,1010411l1193292,999744l1190244,905256l1229867,905256l1645920,868680e" fillcolor="black" stroked="f" o:allowincell="f" style="position:absolute;left:-10764;top:801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58" coordsize="39622,1523" path="el-25914,0l0,0l-27436,1523" stroked="t" o:allowincell="f" style="position:absolute;left:-10764;top:80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59" coordsize="38100,1523" path="l0,0l-27436,1523el1522,1523l0,0l2162688,0l360054784,1438842880l0,0l0,0l4259840,0l1653604352,2124647944l65536,65536l1661468672,2124647944l-746586112,2124646384l-746586112,2124646384l-1382285312,0l116,983102l2187879,0l0,327680l0,0l934281216,1439099040l4259840,0l-1201209344,351342l1736048640,983368253l505961554,2124647946l1048576,1439039488l141557760,2125266347l-436207616,1439099782l0,988990l3211264,0l262144,524292l0,0l-27436,1523l1522,1523l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" stroked="t" o:allowincell="f" style="position:absolute;left:-10764;top:801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60" path="l0,0l-28959,0" stroked="t" o:allowincell="f" style="position:absolute;left:-10761;top:805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rect>
                <v:rect id="shape_0" ID="Shape 461" coordsize="36577,1524" path="el-28959,0l0,0l-28959,1524" stroked="t" o:allowincell="f" style="position:absolute;left:-10761;top:80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62" coordsize="36577,1524" path="l0,0l-28959,1524el0,1524l0,0l3211264,0l-326107136,1439099695l655360,0l-262012928,2124647774l393216,7602176l1947402345,474660371l3267662,0l-256901120,1439099695l589824,0l798294016,2124647785l65536,0l-2088763393,-932493236l3253897,0l-30408704,1439099695l262144,0l-260374528,2124647774l720896,1439039488l-361889792,-803230658l30507312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1982807102l1851877434,1936026724l1982807102,1634235194l2037671280,4089200l101711872,0l5308416,0l1539833856,2124647967l-1859125248,1439099717l-298844160,1439099716l0,0l0,0l0,0l0,0l0,0l416284672,1439099044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10761;top:80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63" coordsize="36577,1522" path="l0,0l1521,1522l-30483,1522l-28959,0l0,0l790783347,62l2162688,0l-2016411648,1439099052l0,0l0,1702126948l2192483,0l-271581184,1439099052l0,0l0,1702126948l2192483,0l0,0l1997406208,99745792l0,1524l2162688,0l1760559104,1439099105l0,0l3342336,1702100992l8483939,0l15728640,1439099783l1653604352,1439099784l3538944,842414387l892415026,1694511922l892480876,741617977l741370928,841837616l875641141,842346796l7602227,1752629350l577074281,1869757999l539127413,1667526245l574451809,1853190002l1043276388,2125266347l0,0l0,0l8388608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488636416,2124646943l-1332740096,1439099784l521666560,2124647946l0,0l3162192,0l4194304,0l-1200685056,351342l0,0l521666560,2124647946l0,-591396864l574472401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1162870784,1439099784l-1220542464,1439099784l486014976,2124647946l1703936,1663041536l-1084199825,1439099695l-1085276160,1439099695l2075131904,1439099782l2074083328,1439099782l1030029312,1970237986l2188398,0l-1492123648,1439099784l-1458569216,1439099784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489684992,2124646943l-185597952,1439099782l3342336,842414387l892415026,1694512178l892480876,741617977l741370928,841837616l875641141,842346796l7602228,1752629350l577074281,1869757999l539127413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1693450240,1439099784l-417333248,1439099782l0,0l0,0l2000683008,1439099782l1999634432,1439099782l-1158676480,1439099784l-1159725056,1439099784l5242880,0l2097152,0l-1200619520,351342l6619136,3407904l7340082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800063488,1438889764l1736048640,983368253l23634,0l0,0l948436992,2124647957l952107008,2124647957l958398464,2124647957l-1462763520,1439099784l3801088,2124611584l2074083328,1439099782l2075394048,1439099782l2076180480,1439099782l-1457520640,1439099784l-1456472064,1439099784l-1456472064,1439099784l0,0l0,0l0,0l0,0l59834368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l959459895,1815557936l909325623,741750838l926233398,1815621681l875638835,741357367l825701431,1815359538l943273783,741423160l959459895,1815426608l875638835,741946679l825701431,1815426865l926299703,741552696l959657013,1815097398l926233398,741751088l959526454,1815622706l875968567,741356083l875638835,1815491894l859058487,741356597l1815228721,825307699l741619250,892759088l741749557,942944305l1815557941,1815096368l959525425,1815096369l825044016,909520944l909718067,825453616l909129017,1815096377l825307699,741619250l892759088,741749557l892809529,913060912l909325621,908865584l825701683,913061424l858863672,908867897l858797367,879507505l959461683,925644853l926298933,929838901l909391666,824980017l845953328,959787063l875835704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539111468l1869771891,1029989739l539128866,1818311279l1769434988,1818583918l1713519980,1953701922l1030057081,1936683042l1869182057,1650539118l1970040691,1815831924l980706917,825767469l1869888312,892156528l993408055,1952737655l942750312,1768253499l980707431,1936538416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1983659554,1818846778l980361324,1702126948l1869444195,1667593077l1801677164,578036285l1030647584,1818322466l790783347,980827198l1869771891,1663067499l1919904879,1818370621l577463137,1768257312l1031039079,808597282l1869226018,1953721961l1030057081,1970237986l539124846,1667526245l574451809,1952541798l742272802,812397110l219164716,0l57737216,0l-2116026368,1438889770l1736048640,983368253l1815108690,909326129l909653040,959197236l909325112,859124280l842479724,943207220l959198774,909194802l892613431,842283372l926495799,858533940l875837494,946615088l926300208,842478646l825505580,825701433l946616376,842217781l842217008,825766188l942749753,1815098416l909457208,959461683l808987698,926431544l1815294007,892874808l808662841,808987699l842019384,3683379l1684630639,1819044166l979450942,1853190002l1010708224,1815765295l45170286,0l526385152,2124646943l526385152,2124646943l1815740416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11901,875968564l2032149040,892674621l909193529,1043276336l1698324796,1663071352l841104760,808858933l2036539426,875635261l790769716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211901l943206709,2032149040l892674621,909193529l1043276336,1698324796l1663071352,841104760l808726579,2036539426l875635261,790769716l1630485566,1919318074l1631338093,1936879674l1868908404,1919950957l574452851,577071472l979450942,1934390881l1010708340,1882874159l1198814066,1047359333l66085180,0l2162688,0l65536,262144l7471104,6553673l52,101l154206208,0l-262144000,2124647942l-746586112,1439099782l-746061824,1439099782l-746061824,1439099782l1650458624,1439098978l1649410048,1439098978l0,1439039488l-1074790400,1439099782l-1074266112,1439099782l-1074266112,1439099782l-65536,32767l-65536,32767l0,0l0,0l-65536,32767l-65536,32767l0,0l0,0l-744488960,1439099782l-743964672,1439099782l-743964672,1439099782l398458880,1439098977l-1226833920,2124647282l294649856,1439099783l-349700096,2124647942l-734003200,1439099782l0,0l100,1439099040l47185920,59202l7471104,65537l-1181745152,1439099782l0,0l0,0l0,0l0,0l0,0l0,0l398458880,1439098977l0,0l1855979520,1439098978l0,0l1772617728,2124647962l0,0l0,0l1775763456,2124647962l0,0l0,0l-716177408,1439099782l0,0l0,0l-1069547520,1439099782l-267911168,2124647942l0,0l321388544,1439099783l0,0l0,0l0,0l-2147418112,-1l-2147352577,-1l1705050111,2124647957e" fillcolor="black" stroked="f" o:allowincell="f" style="position:absolute;left:-10761;top:806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64" coordsize="36577,1523" path="el-28959,0l0,0l-30482,1523" stroked="t" o:allowincell="f" style="position:absolute;left:-10761;top:806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65" coordsize="35054,1523" path="l0,0l-30482,1523el1522,1523l0,0l3211264,0l-581959680,1439099715l67108864,1439099716l121241600,311820288l209780736,197656576l3145728,0l2162688,0l65536,131072l1910505472,2124647786l1906311168,2124647786l2162688,0l65536,131072l892469248,0l0,0l3211264,0l65536,1376256l1934426112,1685021295l2019914873,1937269620l1684630896,6646884l0,0l3211264,0l0,0l0,0l65536,0l0,0l0,0l3211264,0l65536,1245184l1934426112,1685021295l2019914873,1937269620l1935764592,116l0,0l3211264,0l65536,589824l5701632,7209065l6553703,7209065l7536743,857866240l1044262690,0l2162688,0l1366360064,1439099457l2075197440,1439099715l0,0l3211264,0l65536,851968l1866661888,1817211758l1767142261,6646900l0,0l0,0l2162688,0l65536,589824l1701576704,1916957798l6644577,1439099691l2162688,0l65536,655360l1769078784,1114925159l1701011826,0l2162688,0l65536,327680l4259840,6881394l7077985,0l2162688,0l-1859059712,1439099457l2075197440,1439099715l2097152,0l2162688,0l65536,458752l1951596544,845507705l55,0l3211264,0l1529872384,1439099691l16777216,0l0,0l1945108480,1439099691l0,0l4259840,0l65536,917504l1919483904,1969710450l1400004972,829186405l-1786773504,1439099691l47382528,7214669l-1398800384,1439099723l4194304,0l2162688,0l1910505472,1439099691l1915748352,1439099691l1960706048,22740l2162688,0l65536,458752l1951596544,845507705l56,0l3211264,0l65536,917504l1700003840,1866626168l1850308964,1953391972l0,0l0,0l2162688,0l65536,720896l1886715904,1853321028l1869771329,119l2162688,0l65536,327680l1701314560,7631457l2097152,0l4259840,0l65536,196608l-1728053248,1439099691l-1749024768,1439099691l-1734344704,1439099691l-127926272,1439099658l-1736441856,1439099691l1482686464,1439099691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16842752,0l-1723858944,1439099691l0,0l-365428736,2124648030l0,0l0,0l0,0l0,0l0,0l16777216,0l-1689255936,1439099723l296747008,1439098675l1611661312,1439099620l560988160,1439099691l0,0l1955594240,1439099691l65536,0l0,0l0,0l0,16256l0,0l0,0l0,0l919601152,1439099227l0,196608l0,0l-746586112,2124646384l0,0l-746586112,2124646384l0,0l131072,65536l0,0l4259840,0l-551550976,1439099695l1529872384,1439099691l1917845504,1439099691l1918369792,1439099691l1918369792,1439099691l1170538496,-26943l65535,0l14745600,0l256311296,1438889765l1736048640,983368253l1631214674,1819243362l996504693,1952867692l808987962,1950037300l758804591,943273525l1684633403,876243060l1701329716,1952999273l183259551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949958256l28783,2124643320l0,0l0,0l151060480,0l0,0l13699584,0l-850395136,2124648006l-845676544,2124648006l-861405184,2124648006l-853540864,2124648006l-859832320,2124648006l-858259456,2124648006l-847249408,2124648006l-878706688,2124648006l-877133824,2124648006l-840957952,2124648006l-842530816,2124648006l-848822272,2124648006l-875560960,2124648006l-873988096,2124648006l-872415232,2124648006l-851968000,2124648006l-844103680,2124648006l-869269504,2124648006l-864550912,2124648006l-862978048,2124648006l-856686592,2124648006l-866123776,2124648006l-867696640,2124648006l-870842368,2124648006l-855113728,2124648006l15794176,0l-1886978048,1438889797l1736048640,983368253l49437778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54597199,0l65536,52625408l1983643648,1634235194l2037671280,1763730800l1596079460,808464504l863264560,1663050297l1685221231,1702521203l825369149,741355574l808857906,1864376880l1953526586,959652413l1684086818,824327530l808466480,942682412l539111472,1752457584l745349693,741490787l1076903984,809513777l1664168256,826290240l1077297205,1077166137l943743801,841759040l808465969,741814592l808857906,825371696l1848651830,1042441574l1933211196,1802465908l1869226085,1953721961l1030057081,1953066274l790786661,980827198l1836216166,1935764597l980827198,1902452838l1981955438,589327457l1043276337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544044403,1075851328l573579316,1983659567l1696622138,574451313l1685025392,1075851552l573710389,1983659567l1696622138,574451313l544044403,1998599232l1752458345,790769696l980827198,1902452838l1881292142,543453042l926949425,790770208l980827198,1902452838l1981955438,589327457l1043276336,1715107388l1852925216,1970479677l540024941,807418176l1010708258,543570550l1030648165,1869770786l540090468,540029248l1043276338,1715107388l1852925216,1970479677l540024941,540094784l1043276336,1715107388l1852925216,1919951421l824206447,842088480l790770208,980827198l1902452838,1931623790l1075866997,1075851569l573579321,1983659567l1696622138,574451313l1685025392,1075851552l840971313,1010708258l543570550,1030648165l1836413730,1768253472l544499815,807418176l1010708258,543570550l1030648165,1869770786l540090468,540422464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37,1748661820l1936683040,1869182057l1075985774,960506932l1010708258,1748661807l1818521185,1010725733l1933211183,1701863784l1701869940,62l58720256,0l2162688,0l65536,458752l1951596544,845507705l57,0l3211264,0l-327680000,2124644387l765460480,1439098959l767033344,1439098959l783286272,1439098959l65536,0l135331840,0l925892608,1439099691l932184064,1439099691l666894336,1439099691l938475520,1439099691l952107008,1439099691l958398464,1439099691l964689920,1439099691l970981376,1439099691l995098624,1439099691l977272832,1439099691l1007681536,1439099691l1013972992,1439099691l1020264448,1439099691l1042284544,1439099691l1048576000,1439099691l999292928,1439099691l1052770304,1439099691l1076887552,1439099691l1083179008,1439099691l1089470464,1439099691l1095761920,1439099691l1102053376,1439099691l1108344832,1439099691l1114636288,1439099691l1120927744,1439099691l1127219200,1439099691l1133510656,1439099691l1139802112,1439099691l1146093568,1439099691l1152385024,1439099691l1190133760,1439099691l1196425216,1439099691l1202716672,1439099691l1243611136,1439099691l1249902592,1439099691l1256194048,1439099691l1262485504,1439099691l1268776960,1439099691l1275068416,1439099691l1281359872,1439099691l1287651328,1439099691l1293942784,1439099691l1300234240,1439099691l1306525696,1439099691l1312817152,1439099691l1319108608,1439099691l1325400064,1439099691l1331691520,1439099691l1337982976,1439099691l1344274432,1439099691l1350565888,1439099691l1356857344,1439099691l1371537408,1439099691l944766976,1439099691l1373634560,1439099691l1376780288,1439099691l1382023168,1439099691l1400897536,1439099691l1407188992,1439099691l1480589312,1439099691l1389363200,1439099691l1394606080,1439099691l1490026496,1439099691l1496317952,1439099691l1502609408,1439099691l1510998016,1439099691l1527775232,1439099691l1516240896,1439099691l1539309568,1439099691l1545601024,1439099691l1559232512,1439099691l1565523968,1439099691l1571815424,1439099691l1573912576,1439099691l1576009728,1439099691l1582301184,1439099691l1596981248,1439099691l1603272704,1439099691l1590689792,1439099691l1611661312,1439099691l1613758464,1439099691l1547698176,1439099691l1622147072,1439099691l1627389952,1439099691l1632632832,1439099691l1646264320,1439099691l1656750080,1439099691l1663041536,1439099691l1650458624,1439099691l1667235840,1439099691l1673527296,1439099691l1679818752,1439099691l1686110208,1439099691l1692401664,1439099691l1698693120,1439099691l1704984576,1439099691l1711276032,1439099691l1717567488,1439099691l1723858944,1439099691l1730150400,1439099691l1744830464,1439099691l1638924288,1439099691l1750073344,1439099691l1756364800,1439099691l1762656256,1439099691l1780482048,1439099691l1786773504,1439099691l1793064960,1439099691l1774190592,1439099691l1805647872,1439099691l1809842176,1439099691l1818230784,1439099691l1820327936,1439099691l1830813696,1439099691l1837105152,1439099691l1839202304,1439099691l1841299456,1439099691l1768947712,1439099691l1852833792,1439099691l1861222400,1439099691l1867513856,1439099691l1880096768,1439099691l1882193920,1439099691l1888485376,1439099691" stroked="t" o:allowincell="f" style="position:absolute;left:-10761;top:806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66" coordsize="33531,1523" path="l0,0l1523,1523l32004,1523l-32005,0l0,0l790783347,1013310l2162688,0l-1938292736,2124646381l65536,0l0,0l4259840,0l327680,524293l0,0l1523,1523l32004,1523l-32005,0l0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65536,917504l6553600,6357106l6881399,6750318l4390958,7536757l7274612,109l2162688,0l360054784,1438842880l0,0l0,0l4259840,0l327680,524293l0,0l65536,0l-196608,0l0,0l-2147483648,0l116,983102l2187879,0l0,327680l0,0l934281216,1439099040l4259840,0l-1201209344,351342l1736048640,983368253l505961554,2124647946l1048576,1439039488l141557760,2125266347l-436207616,1439099782l0,988990l3211264,0l484442112,2124646943l-1399848960,1439099723l521666560,2124647946l0,1593835520l3195104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x" fillcolor="black" stroked="f" o:allowincell="f" style="position:absolute;left:-10759;top:808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67" coordsize="33531,1523" path="el-32005,0l0,0l32002,1523" stroked="t" o:allowincell="f" style="position:absolute;left:-10759;top:808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68" coordsize="32002,1523" path="l0,0l32002,1523xl1522,1523l0,0l2162688,0l360054784,1438842880l0,0l0,0l4259840,0l213319680,1438889960l1736048640,983368253l980376658,1702126948l1869444195,1667593077l1801677164,578036285l1030647584,1818322466l790783347,983102l2187879,0l0,327680l0,0l934281216,1439099040l4259840,0l-1201209344,351342l1736048640,983368253l505961554,2124647946l1048576,1439039488l141557760,2125266347l-436207616,1439099782l0,988990l3211264,0l-1201209344,351342l0,0l521666560,2124647946l0,0l3162192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" stroked="t" o:allowincell="f" style="position:absolute;left:-10759;top:808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69" coordsize="30480,1525" path="l0,0l1529,1525l30480,1525l30480,0l0,0l790757376,1013310l2162688,0l-1938292736,2124646381l65536,0l0,0l4259840,0l327680,524293l0,0l1529,1525l30480,1525l30480,0l0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1248854016,1439099782l1870659584,1439099691l521666560,2124647946l0,0l3145728,0l2097152,0l360054784,1438842880l0,0l0,0l4259840,0l327680,524293l0,0l1529,1525l30480,1525l30480,0l0,0l790757376,983102l2187879,0l0,327680l0,0l934281216,1439099040l4259840,0l327680,524293l262144,0l83189776,1040l-196608,0l0,0l1897594880,0l0,988990l3211264,0l-1201209344,351342l1736048640,983368253l521690194,2124647946l0,-1006632960l3162333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x" fillcolor="black" stroked="f" o:allowincell="f" style="position:absolute;left:-10757;top:811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70" coordsize="30480,1524" path="xl30480,0l0,0l30480,1524" stroked="t" o:allowincell="f" style="position:absolute;left:-10757;top:811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71" coordsize="30480,1524" path="l0,0l30480,1524xl1529,1524l0,0l2162688,0l65536,131072l4784128,100l0,0l2162688,0l0,0l1594818560,-402849780l12,0l12648448,0l78643200,2124647967l1897922560,1439099739l0,0l0,0l1551892480,2124647785l-382730240,1439098690l66715648,0l1595946290,2124647785l219152384,1439098673l67371008,0l1577086821,2124647785l0,0l0,0l1814036480,2124648002l219152384,1439098673l67567616,0l1587559486,2124647785l219152384,1439098673l67633152,0l1809869929,2124648002l-503316480,1439099043l0,0l1583362096,2124647785l12648448,0l240582656,1438889960l1736048640,983368253l23634,0l0,0l0,0l0,0l0,0l0,0l0,0l0,0l0,0l0,0l0,0l0,0l-1084227584,1439099695l-1085276160,1439099695l0,0l0,0l-443547648,1439099782l-444596224,1439099782l0,0l0,0l1606418432,2124647785l3211264,0l65536,851968l6553600,6357106l6881399,6750318l4653102,7274610l7340149,2124611584l4259840,0l-1042874368,1438889960l1736048640,983368253l505961554,2124647946l1048576,0l141588240,2125266347l-1275068416,1439099782l790757376,1013310l2162688,0l-1938292736,2124646381l65536,0l0,0l4259840,0l-1022951424,1438889960l1736048640,983368253l505961554,2124647946l15990784,6619136l141557831,2125266347l0,792997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1248854016,1439099782l1870659584,1439099691l521666560,2124647946l0,0l3145728,0l2097152,0l360054784,1438842880l0,0l0,0l4259840,0l1653604352,2124647944l65536,65536l1661468672,2124647944l-746586112,2124646384l-746586112,2124646384l-1382285312,0l116,983102l2187879,0l0,327680l0,0l934281216,1439099040l4259840,0l1277624320,1438889960l1736048640,983368253l481844306,2124647946l1310720,0l-196083712,1439099782l-197132288,1439099782l0,988990l3211264,0l262144,524292l0,0l30480,1524l1529,1524l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" stroked="t" o:allowincell="f" style="position:absolute;left:-10757;top:811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72" coordsize="28950,1523" path="l0,0l0,1523l27428,1523l28950,0l0,0l790783347,1013310l2175026,0l-1900019712,1439099049l0,0l786432,845821l3211264,0l65536,917504l6553600,6357106l6881399,6750318l4390958,7536757l7274612,109l2162688,0l-936378368,1439099049l0,0l859308032,51l2162688,0l1181220864,2124647967l2077229056,1439099782l-303038464,1439099739l3211264,0l1998585856,1439099782l484442112,2124646943l521666560,2124647946l0,0l3194888,0l2097152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-1200947200,351342l1736048640,983368253l1577081938,1438889960l0,0l1577058304,1438889960l0,0l1577058304,1438889960l0,0l808452096,0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1752367104,1600483425l1750270000,543518817l3290932,892942386l892415024,2013279026l875574124,808202296l808202348,875574124l824979512,3420725l6684788,1752638013l577074281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x" fillcolor="black" stroked="f" o:allowincell="f" style="position:absolute;left:-10754;top:813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73" coordsize="28950,1523" path="xl28950,0l0,0l27428,1523" stroked="t" o:allowincell="f" style="position:absolute;left:-10754;top:813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74" coordsize="27428,1523" path="l0,0l27428,1523xl0,1523l0,0l2162688,0l65536,262144l5505024,7340153l101,0l2162688,0l0,0l-1101791232,-1798045685l0,0l2162688,0l393216000,2124647965l65536,0l-1141899264,1439099782l12648448,0l-1200947200,351342l1736048640,983368253l-1207935918,351342l0,0l-1207959552,351342l0,0l-1207959552,351342l0,0l-1207959552,351342l0,0l-1207959552,351342l0,0l-1207959552,351342l0,0l-1207959552,351342l0,0l-1207959552,351342l0,0l-1207959552,351342l0,0l-1207959552,351342l0,0l1715077120,1382837353l4286053,0l0,0l0,0l0,65536l65536,1191247872l90482,65536l1946222592,1879140435l65637,980615168l8483955,0l-1072693248,1439099782l-864026624,2124647955l0,0l0,0l0,0l1310720,0l0,0l0,0l-1221066752,1439099782l0,-65536l98303,1439039488l0,0l0,0l0,0l76349440,0l23146274,0l1918369792,2124647962l0,0l0,0l0,0l0,0l0,0l0,0l-1181745152,1439099782l-1184890880,1439099782l0,0l0,0l0,0l0,1438842880l0,0l0,0l0,0l0,0l0,0l0,0l0,0l0,0l0,0l0,0l0,0l0,0l0,0l0,0l0,0l0,0l0,0l0,0l-1058013184,2124643116l628097024,1439098907l0,0l0,0l0,0l0,0l0,0l0,0l0,589824l65536,0l998244352,1439099038l0,0l5308416,0l-1200947200,351342l1736048640,983368253l1577081938,1438889960l0,0l1577058304,1438889960l0,0l1577058304,1438889960l0,0l808452096,0l3211264,0l-566231040,2124647288l-1213202432,1439099782l-765460480,1439099782l-764936192,1439099782l-764936192,1439099782l5308416,0l1539833856,2124647967l294649856,1439099783l-1213202432,1439099782l0,0l0,0l0,0l0,0l0,0l1929379840,1439099695l6356992,0l1684013056,2124647949l65536,65536l262144,0l-1157627904,1439099782l-1158676480,1439099782l0,0l-123731968,1439098891l0,0l0,0l0,0l903888431,2124647765l3211264,0l-703594496,1439099458l-636485632,1439099458l-636485632,1439099458l65536,0l989855744,2124647765l8454144,0l0,0l0,0l0,0l0,0l0,0l-750780416,1439099782l1114112,65536l196608,0l-702480384,9l0,0l0,0l-65536,-1l65535,0l268435456,0l-1035993088,1439099782l3211264,0l-2021654528,2124647947l65536,65536l146800640,1439099829l-555679744,1439099838l-555679744,1439099838l4259840,0l65536,196608l2002780160,1439099782l292552704,1439099783l-1244659712,1439099782l-283115520,1439099658l-760217600,1439099782l-1127219200,1439099782l3211264,0l131072,655360l6881280,6357101l6619239,3014706l7209072,103l0,0l3211264,0l-65536,1426128895l-365428736,2124648030l-65536,-1l-1,-1l65535,65536l3211264,0l-1151336448,1439099782l16777216,2124646912l0,0l1578106880,1439099716l0,0l3211264,0l0,0l0,0l65536,0l0,0l0,0l2162688,0l-1145044992,1439099782l482344960,2124646943l0,0l9502720,0l-714080256,1439099782l-713555968,1439099782l-713555968,1439099782l-711983104,1439099782l-711458816,1439099782l-711458816,1439099782l448790528,1439099783l16711680,0l0,0l0,0l0,0l0,0l0,0l0,0l0,0l0,0l-1181351936,1439099782l4259840,0l65536,1048576l7143424,6553701l6357097,6881327l6357101,6619239l3014706,7209072l103,1439099782l196608,0l5308416,0l-2097676288,2124647990l65536,0l0,0l0,0l-2080899072,2124647990l-2077229056,2124647990l-2064646144,2124647990l296747008,1439098675l0,0l5308416,0l360382464,1438889958l1736048640,983368253l352345170,1438889958l0,0l352321536,1438889958l0,0l352321536,1438889958l0,0l577044480,15919l7405568,0l65536,2949120l6684672,7077993l3801189,3080239l7602223,7340141l7077935,3407989l3145785,3211317l6422580,7274606l3014774,7143540l3080304,7667820l3735604,3473456l3407921,7209058l3342448,7602222l7340141,0l6356992,0l-1200947200,351342l1736048640,983368253l3103826,7667820l3735604,3473456l3407921,7209058l7733359,7602222l7340141,7077935l3407989,3145785l3211317,6422580l7340142,3014707l7143540,112l4259840,0l0,0l0,0l0,0l0,0l0,0l0,0l16711680,13762815l7405570,0l123404288,1438889960l1736048640,983368253l744530,10667l800098,807721l41146,835153l10667,38100l771144,10667l780288,0l0,27431l30479,845821l810767,818389l780288,0l65535,0l7405568,0l1568342016,1438889960l1736048640,983368253l744530,10667l800098,807721l41146,835153l10667,38100l771144,10667l780288,0l0,27431l30479,845821l810767,818389l780288,0l114,0l3211264,0l65536,262144l1929379840,1439099691l1456472064,1439099695l468713472,1439099044l-1155530752,1439099782l2162688,0l1418723328,1439099695l-707067904,223382434l-1052724969,1439099782l2162688,0l-1136656384,1439099782l0,0l0,0l3211264,0l0,0l0,0l65536,0l0,0l0,0l4259840,0l65536,1245184l2097152,2883630l3801147,6291501l4128807,6225953l2228285,8192123l2687016,6094939l0,100l12648448,0l78643200,2124647967l-1213202432,1439099782l0,0l0,0l241696768,2124647991l245366784,2124647991l249036800,2124647991l253231104,2124647991l258473984,2124647991l262668288,2124647991l251658240,2124647991l0,0l0,0l0,0l0,0l0,0l0,0l0,0l0,0l0,0l436207616,1439099044l0,0l0,0l4259840,0l65536,1048576l7143424,6553701l6357097,6881327l6357101,6619239l3014706,7209072l103,2124647990l-1062731776,1439099782l6356992,0l105644032,1438889960l1736048640,983368253l7560274,7209077l7536686,6357108l3014770,7471204l7798881,7209065l3014759,7471175l7667823,5439600l6357096,6619248l7864320,3014656l7143540,112l2162688,0l0,0l-300023808,199688192l0,3047l2162734,0l0,0l-100270080,199688192l0,1523l2162688,0l0,0l1897594880,0l0,1280l27059814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stroked="t" o:allowincell="f" style="position:absolute;left:-10754;top:813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75" coordsize="27428,1523" path="l0,0l1522,1523l25905,1523l27428,0l0,0l790783347,1013310l2162688,0l-1938292736,2124646381l65536,0l0,0l4259840,0l1653604352,2124647944l131072,65536l1661468672,2124647944l-746586112,2124646384l-746586112,2124646384l-1382219776,0l0,5950l6384748,0l2045181952,1438889960l1736048640,983368253l23634,1048511l42672,16763l445008,0l768096,3047l777240,1054607l1347216,1016507l1327403,7619l768096,3047l777240,1054607l2162688,0l1882718208,1439099716l482344960,2124646943l892338176,1439099040l2162688,0l0,0l-1598357504,1395130368l12,119l2162688,0l-108003328,1439099049l0,0l2097152,0l3211264,0l-1248854016,1439099782l-1086324736,1439099695l521666560,2124647946l0,0l3194888,0l2097152,0l360054784,1438842880l0,0l0,0l4259840,0l327680,524293l-65536,0l65536,0l-196608,0l0,0l1697710080,0l116,983102l2187879,0l0,327680l0,0l934281216,1439099040l4259840,0l1653604352,2124647944l65536,65536l1661468672,2124647944l-746586112,2124646384l-746586112,2124646384l-1382285312,0l116,988990l3211264,0l42401792,1438889958l1736048640,983368253l521690194,2124647946l0,0l6406128,103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x" fillcolor="black" stroked="f" o:allowincell="f" style="position:absolute;left:-10754;top:816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76" coordsize="27428,1524" path="xl27428,0l0,0l25905,1524" stroked="t" o:allowincell="f" style="position:absolute;left:-10754;top:816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77" coordsize="25905,1524" path="l0,0l25905,1524xl1522,1524l0,0l4259840,0l-1200685056,351342l1736048640,983368253l505961554,2124647946l1048576,1439039488l141557760,2125266347l2063597568,1439099782l0,62l2162688,0l-2016411648,1439099052l0,0l0,1702126948l2192483,0l-271581184,1439099052l0,0l0,1702126948l2192483,0l0,0l1997406208,99745792l0,1524l2162688,0l1760559104,1439099105l0,0l3342336,1702100992l8483939,0l15728640,1439099783l489684992,2124646943l3604480,859124531l892415025,1694511922l842214764,741683248l741370928,842230832l741486640,858928433l1711305728,1752637952l577074281,1869757999l539127413,1667526245l574451809,1853190002l1043276388,2125266347l0,0l0,0l8388608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7435363,0l488636416,2124646943l-1332740096,1439099784l521666560,2124647946l0,0l3162192,0l4194304,0l-1200685056,351342l0,0l521666560,2124647946l0,-591396864l574472401,1952541798l104738594,2125266347l7340032,0l2097152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1162870784,1439099784l-1220542464,1439099784l486014976,2124647946l1703936,1663041536l-1084199825,1439099695l-1085276160,1439099695l2075131904,1439099782l2074083328,1439099782l1030029312,1970237986l2188398,0l-1492123648,1439099784l-1458569216,1439099784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-1250951168,1439099784l-185597952,1439099782l3407872,926234163l892415031,1694511922l942812524,741946681l741370928,858614832l842544176,842346796l7602227,1752629350l577074281,1970224687l53912484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" stroked="t" o:allowincell="f" style="position:absolute;left:-10754;top:816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78" coordsize="24382,1524" path="l0,0l1522,1524l22860,1524l24382,0l0,0l790783347,983102l2187879,0l0,327680l0,0l934281216,1439099040l4259840,0l327680,524293l-131072,0l65536,0l-196608,0l0,0l1498021888,0l116,988990l3211264,0l468713472,2124647946l65536,65536l521666560,2124647946l0,1384120320l-1697693482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" fillcolor="black" stroked="f" o:allowincell="f" style="position:absolute;left:-10752;top:818;width:3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79" coordsize="24382,1523" path="m24382,0l0,0l22859,1523l24382,0" stroked="t" o:allowincell="f" style="position:absolute;left:-10752;top:818;width:3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80" coordsize="22859,1523" path="l0,0l22859,1523m1522,1523l0,0l8454144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" stroked="t" o:allowincell="f" style="position:absolute;left:-10752;top:818;width:3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81" path="m21337,0l0,0l21337,0" stroked="t" o:allowincell="f" style="position:absolute;left:-10749;top:820;width:32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82" path="l0,0l19814,0m0,0" stroked="t" o:allowincell="f" style="position:absolute;left:-10749;top:820;width:3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83" coordsize="16769,1523" path="l0,0l1529,1523l13715,1523l16769,0l0,0l790783347,988990l3211264,0l-1086324736,1439099695l-1160773632,1439099784l521666560,2124647946l0,0l3145728,0l8388608,0l-68157440,1439099739l-864026624,2124647955l0,0l0,0l0,0l1310720,0l0,0l0,0l2077753344,1439099782l0,-65536l98303,2124611584l0,0l0,0l0,0l-1861222400,1439099040l6356992,0l-1047068672,1438889960l1736048640,983368253l23634,1048511l42672,16763l445008,0l768096,3047l777240,1054607l1347216,1016507l1327403,7619l768096,3047l777240,1054607l403767296,0l1762656256,1439099040l203423744,1439098673l8192000,65536l670040064,1439099043l-1175453696,1439099044l6815744,131073l745552958,1439099040l274726912,1439098673l6815744,65537l1091583038,1439099040l-619708416,1439099044l1469186048,16l-2112850829,1439099040l-1017118720,1439099044l6815744,1l-788504260,2124647785l-1918894080,1439099044l256901120,16l-1735367066,1439099040l219152384,1439098673l6029312,8650752l-792702348,2124647785l706740224,1439099042l257490944,16l-599755661,1439099044l-382730240,1439098690l7471104,131073l871397178,1439099040l-382730240,1439098690l7471104,65537l923824720,1439099040l-382730240,1439098690l7471104,1l-523210950,1439099038l203423744,1439098673l264699904,0l-544197071,1439099038l219152384,1439098673l266076160,0l-910132893,1439099038l203423744,1439098673l266076160,0l929067890,2124647765l274726912,1439098673l265945088,0l972059468,2124647765l219152384,1439098673l263979008,0l956329065,2124647765l274726912,1439098673l263979008,0l952133996,2124647765l274726912,1439098673l263979008,0l964702256,2124647765l274726912,1439098673l263979008,0l960510561,2124647765l274726912,1439098673l263979008,0l-638553520,1439099038l203423744,1439098673l264503296,0l935360612,2124647765l203423744,1439098673l264372224,0l-114286032,1439099038l274726912,1439098673l265617408,0l947928623,2124647765l274726912,1439098673l264634368,0l-1015005649,1439099038l-1344274432,1439098667l264634368,0l985673586,2124647765l274726912,1439098673l264044544,0l903902064,2124647765l274726912,1439098673l265093120,0l866154554,2124647765l274726912,1439098673l265158656,0l989886752,2124647765l274726912,1439098673l264044544,0l908080418,2124647765l274726912,1439098673l265093120,0l870347366,2124647765l274726912,1439098673l265158656,0l998253157,2124647765l-382730240,1439098690l264044544,0l916471405,2124647765l-382730240,1439098690l265093120,0l878714994,2124647765l-382730240,1439098690l265158656,0l981485156,2124647765l274726912,1439098673l264044544,0l899705961,2124647765l274726912,1439098673l265093120,0l861958263,2124647765l274726912,1439098673l265158656,0l994058800,2124647765l-382730240,1439098690l264044544,0l912286012,2124647765l-382730240,1439098690l265093120,0l874538554,2124647765l-382730240,1439098690l265158656,0l1002467447,2124647765l-2119172096,1439098675l264110080,0l920680239,2124647765l-2119172096,1439098675l265224192,0l882931278,2124647765l-2119172096,1439098675l265289728,0l-607109523,1439099038l1201668096,1439098898l266010624,0l-1832896460,1439099038l274726912,1439098673l264765440,0l975188018,2124647765l-2091909120,1439098667l264896512,0l887120188,2124647765l-2091909120,1439098667l264962048,0l849361505,2124647765l-2091909120,1439098667l265027584,0l939552314,2124647765l274726912,1439098673l265879552,0l-994035103,1439099038l219152384,1439098673l265879552,0l-1004508063,1439099038l203423744,1439098673l265879552,0l979397740,2124647765l-1684013056,1439099044l264437760,0l895498867,2124647765l-1684013056,1439099044l265486336,0l857761381,2124647765l-1684013056,1439099044l265551872,0l-124749724,1439099038l274726912,1439098673l265682944,0l-439344579,1439099038l274726912,1439098673l264175616,0l924872558,2124647765l203423744,1439098673l264568832,0l931161199,2124647765l274726912,1439098673l264372224,0l968900208,2124647765l274726912,1439098673l263979008,0l943734386,2124647765l274726912,1439098673l264306688,0l-941608393,1439099038l219152384,1439098673l264306688,0l-983538912,1439099038l203423744,1439098673l264306688,0l977297711,2124647765l-2119172096,1439098675l264241152,0l891298365,2124647765l-2119172096,1439098675l265355264,0l853559156,2124647765l-2119172096,1439098675l265420800,0l235938365,1439099041l203423744,1439098673l264830976,0l-1798281358,1439099040l203423744,1439098673l6619136,196608l-1738509510,1439099038l-382730240,1439098690l80740352,0l-1895797702,1439099038l-382730240,1439098690l80674816,0l-1602208155,1439099038l1201668096,1439098898l80805888,0l-778015639,2124647785l-382730240,1439098690l260964352,0l777015924,1439099040l-619708416,1439099044l1469710336,16l1562405152,2124647785l203423744,1439098673l67698688,0l1560297061,2124647785l-1918894080,1439099044l66715648,0l1600142398,2124647785l203423744,1439098673l67305472,0l1566603068,2124647785l-1159725056,1439099043l258539520,0l1551923232,2124647785l-382730240,1439098690l66715648,0l1595948591,2124647785l219152384,1439098673l67371008,0l1591751986,2124647785l219152384,1439098673l67436544,0l1814064997,2124648002l219152384,1439098673l67567616,0l1587559486,2124647785l219152384,1439098673l67633152,0l1809869932,2124648002l-503316480,1439099043l66977792,0l1583358512,2124647785l219152384,1439098673l67043328,0l1579171191,2124647785l219152384,1439098673l67108864,0l1574973244,2124647785l203423744,1439098673l67502080,0l1570794554,2124647785l203423744,1439098673l66912256,0l1556112997,2124647785l-382730240,1439098690l66715648,0l1604348192,2124647785l219152384,1439098673l66519040,0l1528832573,2124647785l219152384,1439098673l67239936,0l1818260336,2124648002l274726912,1439098673l66519040,0l1606433395,2124647785l274726912,1439098673l66519040,0l1610642234,2124647785l274726912,1439098673l66519040,0l1547711538,2124647785l2047868928,1439099043l66584576,0l1801479482,2124648002l-382730240,1439098690l66584576,0l1805659938,2124648002l274726912,1439098673l66846720,0l1544581744,2124647785l-1906311168,1439099044l66650112,0l1541435450,2124647785l-382730240,1439098690l66650112,0l1538289260,2124647785l-1891631104,1439099044l66453504,0l1535140156,2124647785l274726912,1439098673l66781184,0l1530936382,2124647785l2047868928,1439099043l67174400,0l1795177534,2124648002l-382730240,1439098690l67174400,0l1790997619,2124648002l203423744,1439098673l67764224,0l1975542076,2124648002l203423744,1439098673l71499776,0l-784308634,2124647785l706740224,1439099042l257228800,0l-1874832780,1439099038l219152384,1439098673l81264640,0l-1539279757,1439099038l219152384,1439098673l81199104,0l-899647686,1439099038l274726912,1439098673l81330176,0l1526755920,2124647785l-1879048192,1439099044l76939264,0l1196453690,1439099040l274726912,1439098673l6750208,1l1112552496,1439099040l219152384,1439098673l6750208,8519681l2024831331,1439099040l274726912,1439098673l6750208,65537l-780110990,2124647785l-382730240,1439098690l262602752,0l-687836340,2124647777l1201668096,1439098898l261554176,0l892365929,1439099040l203423744,1439098673l8060928,0l-1089443476,1439099021l203423744,1439098673l257425408,16l-767545296,2124647785l274726912,1439098673l74186752,0l-769639839,2124647785l-382730240,1439098690l74252288,0l2098229840,1439099040l219152384,1439098673l5963776,8650753l-735020956,2124647785l-1849688064,1439099044l66322432,0l-737140176,2124647785l219152384,1439098673l65732608,0l-732938705,2124647785l-1864368128,1439099044l65601536,0l-1465893329,1439099038l-382730240,1439098690l65601536,0l1997549426,2124648002l-1809842176,1439099044l65863680,1l-740265104,2124647785l203423744,1439098673l66125824,0l256931898,1439099041l-382730240,1439098690l65863680,0l-744457952,2124647785l219152384,1439098673l65994752,0l-747621086,2124647785l-1837105152,1439099044l66256896,0l-765431194,2124647785l-1809842176,1439099044l65798144,1l-750771611,2124647785l203423744,1439098673l66060288,0l-2024784275,1439099038l-382730240,1439098690l65798144,0l-754966414,2124647785l219152384,1439098673l65929216,0l-758102428,2124647785l-1824522240,1439099044l65536000,0l-761238423,2124647785l274726912,1439098673l66191360,0l-763334537,2124647785l219152384,1439098673l65667072,0l-803200464,2124647785l-1918894080,1439099044l257622016,16l-798990020,2124647785l-382730240,1439098690l257556480,16l-790600134,2124647785l974127104,1439098668l257359872,16l-771723145,2124647785l203423744,1439098673l73990144,0l1995470639,2124648002l-382730240,1439098690l74317824,0l1008760398,2124647765l203423744,1439098673l263258112,0l1012940397,2124647765l-1790967808,1439099044l262995968,0l1752184884,1439099040l203423744,1439098673l6488064,0l214970424,1439099041l203423744,1439098673l6750208,196608l847274300,2124647765l274726912,1439098673l263716864,0l843070049,2124647765l219152384,1439098673l263585792,0l809528890,2124647765l219152384,1439098673l263520256,0l-690996639,1439099038l203423744,1439098673l263127040,0l-1676645279,1439099044l203423744,1439098673l263192576,0l801139820,2124647765l203423744,1439098673l262930432,0l796932723,2124647765l203423744,1439098673l262864896,0l805332581,2124647765l203423744,1439098673l262799360,0l838891620,2124647765l203423744,1439098673l263061504,0l834675261,2124647765l274726912,1439098673l263716864,0l830500718,2124647765l219152384,1439098673l263520256,0l826303599,2124647765l-1666187264,1439099044l263651328,0l822099568,2124647765l219152384,1439098673l263520256,0l817905266,2124647765l-1636827136,1439099044l263782400,0l813708849,2124647765l219152384,1439098673l263585792,0l-1630510304,1439099044l-1814036480,1439098692l262733824,0l1898996015,1439099040l274726912,1439098673l1469579264,0l-773840323,2124647785l203423744,1439098673l74121216,0l-973060236,1439099038l274726912,1439098673l5832704,65536l860889661,1439099040l274726912,1439098673l5832704,1048576l567306098,1439099040l274726912,1439098673l5832704,131072l1867543354,1439099040l274726912,1439098673l5832704,983040l2014342202,1439099040l219152384,1439098673l5963776,8716289l-786416027,2124647785l219152384,1439098673l75038720,0l1991273577,2124648002l203423744,1439098673l68681728,0l-819965324,2124647785l219152384,1439098673l69271552,0l-805279456,2124647785l219152384,1439098673l68747264,0l-815776155,2124647785l219152384,1439098673l69140480,0l-817873858,2124647785l219152384,1439098673l69206016,0l1988130620,2124648002l274726912,1439098673l68943872,0l-809469920,2124647785l219152384,1439098673l68812800,0l-813679057,2124647785l219152384,1439098673l68878336,0l-794807753,2124647785l219152384,1439098673l75104256,0l-775918225,2124647785l203423744,1439098673l74055680,0l-753914052,1439099038l219152384,1439098673l81395712,0l934306108,1439099040l-619708416,1439099044l1469644800,16l1993370729,1439099040l-1030750208,1439099044l6619136,1l850407472,1439099040l203423744,1439098673l6619136,65537l902852213,1439099040l203423744,1439098673l6619136,131072l1983934583,2124648002l274726912,1439098673l71303168,0l-824171984,2124647785l274726912,1439098673l71172096,0l-828350148,2124647785l274726912,1439098673l71237632,0l-832543174,2124647785l-1758461952,1439099044l70975488,0l-836734857,2124647785l-1751121920,1439099044l70909952,0l-840927441,2124647785l203423744,1439098673l71041024,0l1979741774,2124648002l203423744,1439098673l71106560,0l-845136275,2124647785l203423744,1439098673l70123520,0l-849332172,2124647785l203423744,1439098673l70778880,0l1699754036,1439099040l203423744,1439098673l1469841408,0l1028677948,1439099040l-1175453696,1439099044l1469841408,65536l-878691743,2124647785l-382730240,1439098690l71630848,0l-449810886,1439099038l-1701838848,1439099044l262537216,0l-853525919,2124647785l203423744,1439098673l71368704,0l-857707423,2124647785l-1743781888,1439099044l70189056,0l-1623167892,1439099038l274726912,1439098673l262471680,0l1518353011,2124647785l-1729101824,1439099044l70844416,0l1514169957,2124647785l219152384,1439098673l70254592,0l1509980260,2124647785l219152384,1439098673l70451200,0l-861920707,2124647785l219152384,1439098673l70582272,0l-866095250,2124647785l219152384,1439098673l70713344,0l-870292369,2124647785l219152384,1439098673l70057984,0l-874496400,2124647785l219152384,1439098673l70647808,0l1500528242,1439099040l-632291328,1439099044l1468792832,0l1505769009,2124647785l219152384,1439098673l70320128,0l1501586208,2124647785l219152384,1439098673l70385664,0l1497391407,2124647785l-1714421760,1439099044l70516736,0l1493180989,2124647785l203423744,1439098673l71565312,0l-1871689868,1439099040l-1030750208,1439099044l6619136,0l1522541117,2124647785l-1773142016,1439099044l76218368,0l1993369458,2124648002l-382730240,1439098690l260898816,0l-1724878022,1439099040l219152384,1439098673l6029312,8585216l246443066,1439099041l-1800404992,1439099044l258605056,0l-605012379,1439099044l-1800404992,1439099044l1469513728,16l-1728025495,1439099038l-382730240,1439098690l260571136,16l-2056236428,1439099038l-382730240,1439098690l260505600,16l-659527392,1439099038l-1814036480,1439098692l71434240,0l-1861206427,1439099040l274726912,1439098673l6684672,1l839924798,1439099040l219152384,1439098673l6684672,8519681l-1745848516,1439099040l274726912,1439098673l6684672,65537l-1549764576,1439099038l203423744,1439098673l76283904,0l-610255313,1439099044l-1344274432,1439098667l8192000,0l336606514,1439099040l274726912,1439098673l262668288,0l-782209179,2124647785l219152384,1439098673l258146304,0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42544162,539111476l574454115,808596786l1010708258,2017091887l1047360102,1882874172l1198814066,544042853l1953722992,1768956477l1010704997,1986083425l796160844,1630485566l1936879674,1868908404l1631338093,1181707834l795634793,979450942l1998614124,842474045l1010704944,1869822561l1180985708,1047293033l1933205820,1130522482l1981837932,574450785l808464432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5905459,573584953l574454048,842217524l573585458,1631338031l1954047290,1031299872l825701410,539111478l574454115,808596786l537997090,0l1703936000,1439098897l1789394944,1439098907l-1827667968,1439098978l-133169152,1439098978l116391936,1439098979l-1600126976,1439099692l-138412032,1439099692l680525824,1439099693l1422917632,1439099693l1267728384,1439099693l-2080374784,1439099693l-1518338048,1439099693l2010120192,1439099693l-298844160,1439099693l1307574272,1439099694l436207616,1439099694l1146093568,1439099694l-1688207360,1439099694l-1510998016,1439099694l-815792128,1439099694l-106954752,1439099694l-2016411648,1439099695l-513802240,1439099716l283115520,1439099717l1105199104,1439099717l1849688064,1439099717l1690304512,1439099717l-1647312896,1439099717l-1088421888,1439099717l-1859125248,1439099717l-482344960,1439099717l138412032,1439099718l784334848,1439099718l1456472064,1439099718l-2140143616,1439099718l-1415577600,1439099718l-664797184,1439099718l-510656512,1439099718l201326592,1439099719l1749024768,1439099719l2044723200,1439099719l-1561329664,1439099719l806354944,1439099720l185597952,1439099720l1811939328,1439099720l-1215299584,1439099720l585105408,1439099720l85983232,1439099721l-620756992,1439099720l1476395008,1439099721l697303040,1439099721l-1322254336,1439099721l2141192192,1439099721l248512512,1439099722l-634388480,1439099721l1768947712,1439099722l1542455296,1439099722l-947912704,1439099722l-1940914176,1439099722l-1334837248,1439099722l2108686336,1439099723l65011712,1439099723l1047527424,1439099723l1653604352,1439099723l241172480,1439099659l847249408,1439099659l1784676352,1439099659l-1927282688,1439099659l-1739587584,1439099659l-557842432,1439099659l1993342976,1439099660l660602880,1439099660l1320157184,1439099660l1622147072,1439099660l-621805568,1439099660l1473249280,1439099661l15728640,1439099661l621805568,1439099661l-730857472,1439099661l2044723200,1439099661l-1542455296,1439099661l1451229184,1439099662l-115343360,1439099661l563085312,1439099662l-585105408,1439099662l2037383168,1439099662l-842006528,1439099662l1765801984,1439099663l0,1439099663l606076928,1439099663l1313865728,1439099663l-1960837120,1439099663l-1354760192,1439099663l-646971392,1439099663l284164096,1439099664l853540864,1439099664l1482686464,1439099664l1787822080,1439099664l-1358954496,1439099664l-651165696,1439099664l-1616904192,1439099665l598736896,1439099665l1306525696,1439099665l2014314496,1439099665l-1988100096,1439099665l-627048448,1439099665l80740352,1439099666l788529152,1439099666l1508900864,1439099666l-2078277632,1439099666l-1370488832,1439099666l-2080374784,1439099667l-144703488,1439099666l563085312,1439099667l1978662912,1439099667l987758592,1439099668l-1494220800,1439099667l-888143872,1439099667l-180355072,1439099667l527433728,1439099668l1553989632,1439099668l-2134900736,1439099668l-1427111936,1439099668l-719323136,1439099668l245366784,1439099669l811597824,1439099669l1576009728,1439099669l-2011168768,1439099669l-1712324608,1439099669l-459276288,1439099669l256901120,1439099670l927989760,1439099670l709885952,1439099671l2133852160,1439099670l-1318060032,1439099670l-610271232,1439099670l97517568,1439099671l405798912,1439099671l1824522240,1439099671l-1762656256,1439099671l-1054867456,1439099671l-344981504,1439099671l482344960,1439099672l1088421888,1439099672l1819279360,1439099672l-1767899136,1439099672l-1060110336,1439099672l-1983905792,1439099674l-1297088512,1439099674l-589299712,1439099674l-305135616,1439099672l300941312,1439099673l1008730112,1439099673l1716518912,1439099673l-1870659584,1439099673l-524288000,1439099673l44040192,1439099674l673185792,1439099674l2094006272,1439099674l-1670381568,1439099724l-975175680,1439099723l-346030080,1439099723l361758720,1439099724l1069547520,1439099724l1754267648,1439099724l-1661992960,1439099725l-1067450368,1439099724l-352321536,1439099724l356515840,1439099725l1070596096,1439099725l-1840250880,1439099725l-1482686464,1439099726l-1075838976,1439099725l-344981504,1439099725l362807296,1439099726l1070596096,1439099726l1778384896,1439099726l-1805647872,1439099726l-896532480,1439099726l-188743680,1439099726l519045120,1439099727l1249902592,1439099727l1957691392,1439099727l-1629487104,1439099727l-767557632,1439099727l-161480704,1439099727l546308096,1439099728l1254096896,1439099728l1961885696,1439099728l-1625292800,1439099728l-407896064,1439099729l-485490688,1439099728l222298112,1439099729l930086912,1439099729l1660944384,1439099729c-1926234112,1439099729,-1241513984,1439099729,533725184,1439099731c308281344,1439099730,1024458752,1439099730,1736441856,1439099730c-1846542336,1439099730,-1132462080,1439099730,-416284672,1439099730c1576009728,1439099732,1119879168,1439099731,1725956096,1439099731c-1861222400,1439099731,-1130364928,1439099731,-422576128,1439099731c285212672,1439099732,995098624,1439099732,-2119172096,1439099732c-1550843904,1439099732,-944766976,1439099732,-236978176,1439099732c470810624,1439099733,1178599424,1439099733,1886388224,1439099733c-348127232,1439099734,-1139802112,1439099733,-432013312,1439099733c275775488,1439099734,983564288,1439099734,1693450240,1439099734c-1885339648,1439099734,-1211105280,1439099734,1256194048,1439099736c261095424,1439099735,968884224,1439099735,1682964480,1439099735c-1895825408,1439099735,-1183842304,1439099735,-469762048,1439099735c246415360,1439099736,958398464,1439099736,1865416704,1439099736c-1721761792,1439099736,-1011875840,1439099736,-297795584,1439099736c418381824,1439099737,1137704960,1439099737,1844445184,1439099737c-1734344704,1439099737,-809500672,1439099737,-241172480,1439099737c466616320,1439099738,1174405120,1439099738,1882193920,1439099738c-1704984576,1439099738,-997195776,1439099738,-289406976,1439099738c-1678770176,1439099740,961544192,1439099739,1938817024,1439099739c-1750073344,1439099739,-1042284544,1439099739,-65011712,1439099739c541065216,1439099740,1190133760,1439099740,1902116864,1439099740c790626304,1439099742,-1093664768,1439099740,-464519168,1439099740c243269632,1439099741,951058432,1439099741,1658847232,1439099741c-1917845504,1439099741,-1212153856,1439099741,-498073600,1439099741c216006656,1439099742,1784676352,1439099742,-1941962752,1439099742c-1335885824,1439099742,-628097024,1439099742,79691776,1439099743c787480576,1439099743,1495269376,1439099743,-2091909120,1439099743c-676331520,1439099743,-1958739968,1439099745,-50331648,1439099743c555745280,1439099744,1263534080,1439099744,1994391552,1439099744c-1592786944,1439099744,-884998144,1439099744,-177209344,1439099744c538968064,1439099745,1253048320,1439099745,1962934272,1439099745c-1390411776,1439099745,-682622976,1439099745,25165824,1439099746c732954624,1439099746,1440743424,1439099746,-2123366400,1439099746c-1415577600,1439099746,-707788800,1439099746,2097152,1439099747c716177408,1439099747,1655701504,1439099747,-2070937600,1439099747c-1434451968,1439099747,-722468864,1439099747,-8388608,1439099747c707788800,1439099748,1427111936,1439099748,2133852160,1439099748c-1444937728,1439099748,-25165824,1439099748,-526385152,1439099750c586153984,1439099749,1231028224,1439099749,1940914176,1439099749c-1637875712,1439099749,-918552576,1439099749,-211812352,1439099749c504365056,1439099750,1216348160,1439099750,1930428416,1439099750c-1650458624,1439099750,-936378368,1439099750,36700160,1439099751c676331520,1439099751,1388314624,1439099751,2102394880,1439099751c-1476395008,1439099751,-756023296,1439099751,-50331648,1439099751c665845760,1439099752,1385168896,1439099752,2091909120,1439099752c-1486880768,1439099752,-1178599424,1439099752,-31457280,1439099752c676331520,1439099753,1384120320,1439099753,2091909120,1439099753c-1495269376,1439099753,-764411904,1439099753,-56623104,1439099753c651165696,1439099754,1358954496,1439099754,2077229056,1439099754c-1505755136,1439099754,-589299712,1439099754,-20971520,1439099754c686817280,1439099755,1394606080,1439099755,2102394880,1439099755c-1484783616,1439099755,-776994816,1439099755,-69206016,1439099755c638582784,1439099756,1346371584,1439099756,2054160384,1439099756c-1509949440,1439099756,-1199570944,1439099756,-85983232,1439099756c621805568,1439099757,1329594368,1439099757,2047868928,1439099757c-1535115264,1439099757,-825229312,1439099757,-109051904,1439099757c610271232,1439099758,1317011456,1439099758,2033188864,1439099758c-1549795328,1439099758,-835715072,1439099758,-92274688,1439099758c615514112,1439099759,1323302912,1439099759,2031091712,1439099759c-1556086784,1439099759,-825229312,1439099759,-117440512,1439099759c590348288,1439099760,1298137088,1439099760,2016411648,1439099760c-1566572544,1439099760,-856686592,1439099760,-140509184,1439099760c660602880,1439099761,1289748480,1439099761,1999634432,1439099761c-1581252608,1439099761,-865075200,1439099761,-145752064,1439099761c560988160,1439099762,1277165568,1439099762,1989148672,1439099762c-1591738368,1439099762,-877658112,1439099762,-163577856,1439099762c550502400,1439099763,-1493172224,1439099765,1800404992,1439099763c-1795162112,1439099763,-1081081856,1439099763,-367001600,1439099763c347078656,1439099764,1061158912,1439099764,1775239168,1439099764c-1803550720,1439099764,-1091567616,1439099764,-377487360,1439099764c336592896,1439099765,1052770304,1439099765,1773142016,1439099765c-1814036480,1439099765,-896532480,1439099765,-188743680,1439099765c542113792,1439099766,1249902592,1439099766,1957691392,1439099766c-1629487104,1439099766,-919601152,1439099766,-205520896,1439099766c508559360,1439099767,1222639616,1439099767,1936719872,1439099767c-1644167168,1439099767,-930086912,1439099767,-216006656,1439099767c-1565523968,1439099770,934281216,1439099768,1647312896,1439099768c-1936719872,1439099768,-1222639616,1439099768,-508559360,1439099768c207618048,1439099769,927989760,1439099769,1633681408,1439099769c-1947205632,1439099769,-1233125376,1439099769,-516947968,1439099769c203423744,1439099770,909115392,1439099770,1625292800,1439099770c-1953497088,1439099770,-878706688,1439099770,-244318208,1439099770c472907776,1439099771,1181745152,1439099771,1897922560,1439099771c-1676673024,1439099771,-970981376,1439099771,-254803968,1439099771c464519168,1439099772,1171259392,1439099772,1885339648,1439099772c-1695547392,1439099772,-981467136,1439099772,-265289728,1439099772c405798912,1439099773,35651584,1439099776,1710227456,1439099773c-1876951040,1439099773,-1169162240,1439099773,-438304768,1439099773c269484032,1439099774,977272832,1439099774,1685061632,1439099774c-1893728256,1439099774,-1179648000,1439099774,-469762048,1439099774c244318208,1439099775,958398464,1439099775,1672478720,1439099775c-1908408320,1439099775,-1194328064,1439099775,-480247808,1439099775c658505728,1439099776,1226833920,1439099776,1855979520,1439099776c-1731198976,1439099776,-1023410176,1439099776,-309329920,1439099776c404750336,1439099777,1118830592,1439099777,1835008000,1439099777c-1747976192,1439099777,-1033895936,1439099777,-317718528,1439099777c394264576,1439099778,1108344832,1439099778,1824522240,1439099778c-1758461952,1439099778,-1044381696,1439099778,-253755392,1439099778c383778816,1439099779,1097859072,1439099779,1814036480,1439099779c-1768947712,1439099779,-1054867456,1439099779,-338690048,1439099779c373293056,1439099780,1087373312,1439099780,1801453568,1439099780c-1779433472,1439099780,-1063256064,1439099780,-343932928,1439099780c362807296,1439099781,1076887552,1439099781,1790967808,1439099781c-1789919232,1439099781,-1017118720,1439099784,-638582784,1439099781c607125504,1439099782,1181745152,1439099782,1787822080,1439099782c-297795584,1439099739,294649856,1439099783,792461312,980643959c1819898995,2000436837,1647997808,1350132847,1010708338,1936750383c1886615354,1886862398,1937193587,2000436848,1664775024,1884517966c1043296848,1936750396,1349546810,1631338098,1919318074,1631338093c1717989178,574453792,858862131,573583927,574454048,942880820c573584951,1631338031,1954047290,1031299872,859190050,539111478c574454115,808727601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58862131,573583927c574454048,942880820,573584951,1631338031,1954047290,1031299872c825439010,539111474,574454115,808727601,1010708258,2017091887c1047360102,1882874172,1198814066,544042853,1953722992,1768956477c1010704997,1986083425,796160844,1630485566,1936879674,1868908404c1631338093,1181707834,795634793,979450942,1998614124,842474045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08662066,573583927,574454048,942880820,573584951,1631338031c1954047290,1031299872,842151458,539111480,574454115,573583927c792477231,1719155297,1010724210,1919957601,1699181683,1881173359c1031041906,1701408802,1631338018,1282826554,1043297395,979447612c1953722992,1836016967,979450942,1766223726,1043295340,1815765308c1031217262,875705122,1010704944,1869822561,1180985708,1047293033c1933205820,1130522482,1981837932,574450785,808464432,790769712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08662066,573583927,574454048,909326388c573584953,1631338031,1954047290,1031299872,842151458,539111480c574454115,808596786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08662066,573583927c574454048,909326388,573584953,1631338031,1954047290,1031299872c842151458,539111480,574454115,808596786,1010708258,2017091887c1047360102,1882874172,1198814066,544042853,1953722992,1768956477c1010704997,1986083425,796160844,1630485566,1936879674,1868908404c1631338093,1181707834,795634793,979450942,1998614124,842474045c1010704944,1869822561,1180985708,1047293033,1933205820,1130522482c1981837932,574450785,808464432,790769712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09193779,573584953,574454048,959658036,573584440,1631338031c1954047290,1031299872,943272482,539111480,574454115,808727601c1010708258,2017091887,1047360102,1882874172,1198814066,544042853c1953722992,1768956477,1010704997,1986083425,796160844,1630485566c1936879674,1868908404,1631338093,1819243322,1766220905,1010723948c1920154209,1816355431,1635131506,807550316,808464432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909193779c573584953,574454048,959658036,573584440,1631338031,1954047290c1031299872,909128482,539111472,574454115,808727601,1010708258c2017091887,1047360102,1882874172,1198814066,544042853,1953722992c1768956477,1010704997,1986083425,796160844,1630485566,1936879674c1868908404,1631338093,1181707834,795634793,979450942,1998614124c842474045,1010704944,1869822561,1180985708,1047293033,1933205820c1130522482,1981837932,574450785,808464432,790769712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909193779,573584953,574454048,959658036,573584440c1631338031,1954047290,1031299872,876098082,539111476,574454115c808727601,1010708258,2017091887,1047360102,1882874172,1198814066c544042853,1953722992,1768956477,1010704997,1986083425,796160844c1630485566,1936879674,1868908404,1631338093,1181707834,795634793c979450942,1998614124,842474045,1010704944,1869822561,1180985708c1047293033,1933205820,1130522482,1981837932,574450785,808464432c790769712,1630485566,1819243322,1766220905,1010723948,1869757025c795111029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08596019,573583410,574454048c825505844,573585458,1631338031,1954047290,1031299872,892678690c539111478,574454115,808727601,1010708258,2017091887,1047360102c1882874172,1198814066,544042853,1953722992,1768956477,1010704997c1986083425,796160844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08596019,573583410,574454048,825505844c573585458,1631338031,1954047290,1031299872,892678690,539111478c574454115,808727601,1010708258,2017091887,1047360102,1882874172c1198814066,544042853,1953722992,1768956477,1010704997,1986083425c796160844,1630485566,1936879674,1868908404,1631338093,1181707834c795634793,979450942,1998614124,842474045,1010704944,1869822561c1180985708,1047293033,1933205820,1130522482,1981837932,574450785c808464432,790769712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08596019,573583410c574454048,825505844,573585458,1631338031,1954047290,1031299872c942682658,539111480,574454115,808727601,1010708258,2017091887c1047360102,1882874172,1198814066,544042853,1953722992,1768956477c1010704997,1986083425,796160844,1630485566,4288570,0c327680,524293,393216,0,65536,0c-196608,0,0,0,999161856,0c116,1013310,2175026,0,-1900019712,1439099049c0,0,786432,845821,3211264,0c65536,917504,6553600,6357106,6881399,6750318c4390958,7536757,7274612,109,2162688,0c-936378368,1439099049,0,0,859308032,51c2162688,0,1181220864,2124647967,2077229056,1439099782c-303038464,1439099739,3211264,0,468713472,2124647946c65536,65536,521666560,2124647946,0,-956301312c6373581,103,2162688,0,65536,262144c5505024,7340153,101,0,2162688,0c0,0,-1101791232,-1798045685,0,0c2162688,0,393216000,2124647965,65536,0c-1141899264,1439099782,12648448,0,-1200947200,351342c1736048640,983368253,-1207935918,351342,0,0c-1207959552,351342,0,0,-1207959552,351342c0,0,-1207959552,351342,0,0c-1207959552,351342,0,0,-1207959552,351342c0,0,-1207959552,351342,0,0c-1207959552,351342,0,0,-1207959552,351342c0,0,-1207959552,351342,0,0c1715077120,1382837353,4286053,0,0,0c0,0,0,65536,65536,1191247872c90482,65536,1946222592,1879140435,65637,980615168c8483955,0,-1072693248,1439099782,-864026624,2124647955c0,0,0,0,0,0c1310720,0,0,0,0,0c-1221066752,1439099782,0,-65536,98303,1439039488c0,0,0,0,0,0c76349440,0,23146274,0,1918369792,2124647962c0,0,0,0,0,0c0,0,0,0,0,0c-1181745152,1439099782,-1184890880,1439099782,0,0c0,0,0,0,0,1438842880c0,0,0,0,0,0c0,0,0,0,0,0c0,0,0,0,0,0c0,0,0,0,0,0c0,0,0,0,0,0c0,0,0,0,0,0c-1058013184,2124643116,628097024,1439098907,0,0c0,0,0,0,0,0c0,0,0,0,0,589824c65536,0,998244352,1439099038,0,0c5308416,0,-1200947200,351342,1736048640,983368253c1577081938,1438889960,0,0,1577058304,1438889960c0,0,1577058304,1438889960,0,0c808452096,0,3211264,0,-566231040,2124647288c-1213202432,1439099782,-765460480,1439099782,-764936192,1439099782c-764936192,1439099782,5308416,0,1539833856,2124647967c294649856,1439099783,-1213202432,1439099782,0,0c0,0,0,0,0,0c0,0,1929379840,1439099695,6356992,0c1684013056,2124647949,65536,65536,262144,0c-1157627904,1439099782,-1158676480,1439099782,0,0c-123731968,1439098891,0,0,0,0c0,0,903888431,2124647765,3211264,0c-703594496,1439099458,-636485632,1439099458,-636485632,1439099458c65536,0,989855744,2124647765,8454144,0c0,0,0,0,0,0c0,0,0,0,-750780416,1439099782c1114112,65536,196608,0,-702480384,9c0,0,0,0,-65536,-1c65535,0,268435456,0,-1035993088,1439099782c3211264,0,-2021654528,2124647947,65536,65536c146800640,1439099829,-555679744,1439099838,-555679744,1439099838c4259840,0,65536,196608,2002780160,1439099782c292552704,1439099783,-1244659712,1439099782,-283115520,1439099658c-760217600,1439099782,-1127219200,1439099782,3211264,0c131072,655360,6881280,6357101,6619239,3014706c7209072,103,0,0,3211264,0c-65536,1426128895,-365428736,2124648030,-65536,-1c-1,-1,65535,65536,3211264,0c-1151336448,1439099782,16777216,2124646912,0,0c1578106880,1439099716,0,0,3211264,0c0,0,0,0,65536,0c0,0,0,0,2162688,0c-1145044992,1439099782,482344960,2124646943,0,0c9502720,0,-714080256,1439099782,-713555968,1439099782c-713555968,1439099782,-711983104,1439099782,-711458816,1439099782c-711458816,1439099782,448790528,1439099783,16711680,0c0,0,0,0,0,0c0,0,0,0,0,0c0,0,0,0,-1181351936,1439099782c4259840,0,65536,1048576,7143424,6553701c6357097,6881327,6357101,6619239,3014706,7209072c103,1439099782,196608,0,5308416,0c-2097676288,2124647990,65536,0,0,0c0,0,-2080899072,2124647990,-2077229056,2124647990c-2064646144,2124647990,296747008,1439098675,0,0c5308416,0,-1966407680,1438889958,1736048640,983368253c3365970,0,13715,1523,16769,0c0,0,0,0,0,0c577044480,15919,7405568,0,65536,2949120c6684672,7077993,3801189,3080239,7602223,7340141c7077935,3407989,3145785,3211317,6422580,7274606c3014774,7143540,3080304,7667820,3735604,3473456c3407921,7209058,3342448,7602222,7340141,0c6356992,0,-1200947200,351342,1736048640,983368253c3103826,7667820,3735604,3473456,3407921,7209058c7733359,7602222,7340141,7077935,3407989,3145785c3211317,6422580,7340142,3014707,7143540,112c4259840,0,0,0,0,0c0,0,0,0,0,0c0,0,16711680,13762815,7405570,0c123404288,1438889960,1736048640,983368253,744530,10667c800098,807721,41146,835153,10667,38100c771144,10667,780288,0,0,27431c30479,845821,810767,818389,780288,0c65535,0,7405568,0,1568342016,1438889960c1736048640,983368253,744530,10667,800098,807721c41146,835153,10667,38100,771144,10667c780288,0,0,27431,30479,845821c810767,818389,780288,0,114,0c3211264,0,65536,262144,1929379840,1439099691c1456472064,1439099695,468713472,1439099044,-1155530752,1439099782c2162688,0,1418723328,1439099695,-707067904,223382434c-1052724969,1439099782,2162688,0,-1136656384,1439099782c0,0,0,0,3211264,0c0,0,0,0,65536,0c0,0,0,0,4259840,0c65536,1245184,2097152,2883630,3801147,6291501c4128807,6225953,2228285,8192123,2687016,6094939c0,100,12648448,0,78643200,2124647967c-1213202432,1439099782,0,0,0,0" fillcolor="black" stroked="f" o:allowincell="f" style="position:absolute;left:-10745;top:820;width:2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rect>
                <v:rect id="shape_0" ID="Shape 484" coordsize="16769,1523" path="m16769,0l0,0l13717,1523l16769,0" stroked="t" o:allowincell="f" style="position:absolute;left:-10745;top:820;width:2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85" coordsize="13717,1523" path="l0,0l13717,1523c1529,1523,0,0,2162688,0c65536,262144,5505024,7340153,101,0c2162688,0,0,0,-1101791232,-1798045685c0,0,2162688,0,393216000,2124647965c65536,0,-1141899264,1439099782,12648448,0c-1200947200,351342,1736048640,983368253,-1207935918,351342c0,0,-1207959552,351342,0,0c-1207959552,351342,0,0,-1207959552,351342c0,0,-1207959552,351342,0,0c-1207959552,351342,0,0,-1207959552,351342c0,0,-1207959552,351342,0,0c-1207959552,351342,0,0,-1207959552,351342c0,0,1715077120,1382837353,4286053,0c0,0,0,0,0,65536c65536,1191247872,90482,65536,1946222592,1879140435c65637,980615168,8483955,0,-1072693248,1439099782c-864026624,2124647955,0,0,0,0c0,0,1310720,0,0,0c0,0,-1221066752,1439099782,0,-65536c98303,1439039488,0,0,0,0c0,0,76349440,0,23146274,0c1918369792,2124647962,0,0,0,0c0,0,0,0,0,0c0,0,-1181745152,1439099782,-1184890880,1439099782c0,0,0,0,0,0c0,1438842880,0,0,0,0c0,0,0,0,0,0c0,0,0,0,0,0c0,0,0,0,0,0c0,0,0,0,0,0c0,0,0,0,0,0c0,0,-1058013184,2124643116,628097024,1439098907c0,0,0,0,0,0c0,0,0,0,0,0c0,589824,65536,0,998244352,1439099038c0,0,5308416,0,-1118830592,1439099782c-1463812096,1439099784,0,0,0,0c-762314752,1439099782,-763363328,1439099782,2075131904,1439099782c2074083328,1439099782,5242880,0,3145728,0c-566231040,2124647288,-1213202432,1439099782,-765460480,1439099782c-764936192,1439099782,-764936192,1439099782,5308416,0c1539833856,2124647967,294649856,1439099783,-1213202432,1439099782c0,0,0,0,0,0c0,0,0,0,1929379840,1439099695c6356992,0,1684013056,2124647949,65536,65536c262144,0,-1157627904,1439099782,-1158676480,1439099782c0,0,-123731968,1439098891,0,0c0,0,0,0,903888431,2124647765c3211264,0,-703594496,1439099458,-636485632,1439099458c-636485632,1439099458,65536,0,989855744,2124647765c8454144,0,0,0,0,0c0,0,0,0,0,0c-750780416,1439099782,1114112,65536,196608,0c-702480384,9,0,0,0,0c-65536,-1,65535,0,268435456,0c-1035993088,1439099782,3211264,0,-2021654528,2124647947c65536,65536,146800640,1439099829,-555679744,1439099838c-555679744,1439099838,4259840,0,65536,196608c2002780160,1439099782,292552704,1439099783,-1244659712,1439099782c-283115520,1439099658,-760217600,1439099782,-1127219200,1439099782c3211264,0,131072,655360,6881280,6357101c6619239,3014706,7209072,103,0,0c3211264,0,-65536,1426128895,-365428736,2124648030c-65536,-1,-1,-1,65535,65536c3211264,0,-1151336448,1439099782,16777216,2124646912c0,0,1578106880,1439099716,0,0c3211264,0,0,0,0,0c65536,0,0,0,0,0c2162688,0,-1145044992,1439099782,482344960,2124646943c0,0,9502720,0,-714080256,1439099782c-713555968,1439099782,-713555968,1439099782,-711983104,1439099782c-711458816,1439099782,-711458816,1439099782,448790528,1439099783c16711680,0,0,0,0,0c0,0,0,0,0,0c0,0,0,0,0,0c-1181351936,1439099782,4259840,0,65536,1048576c7143424,6553701,6357097,6881327,6357101,6619239c3014706,7209072,103,1439099782,196608,0c5308416,0,-2097676288,2124647990,65536,0c0,0,0,0,-2080899072,2124647990c-2077229056,2124647990,-2064646144,2124647990,296747008,1439098675c0,0,5308416,0,486539264,2124646943c-1191182336,1439099782,3407872,909588017,892415033,-1560267982c-1537736704,578027520,1887007776,1931623781,1684630639,1868767266c846360428,1752638013,5272681,0,7340032,0c65536,2949120,6684672,7077993,3801189,3080239c7602223,7340141,7077935,3407989,3145785,3211317c6422580,7274606,3014774,7143540,3080304,7667820c3735604,3473456,3407921,7209058,3342448,7602222c7340141,0,6356992,0,-1200947200,351342c1736048640,983368253,3103826,7667820,3735604,3473456c3407921,7209058,7733359,7602222,7340141,7077935c3407989,3145785,3211317,6422580,7340142,3014707c7143540,112,4259840,0,0,0c0,0,0,0,0,0c0,0,0,0,16711680,13762815c7405570,0,123404288,1438889960,1736048640,983368253c744530,10667,800098,807721,41146,835153c10667,38100,771144,10667,780288,0c0,27431,30479,845821,810767,818389c780288,0,65535,0,7405568,0c1568342016,1438889960,1736048640,983368253,744530,10667c800098,807721,41146,835153,10667,38100c771144,10667,780288,0,0,27431c30479,845821,810767,818389,780288,0c114,0,3211264,0,65536,262144c1929379840,1439099691,1456472064,1439099695,468713472,1439099044c-1155530752,1439099782,2162688,0,1418723328,1439099695c-707067904,223382434,-1052724969,1439099782,2162688,0c-1136656384,1439099782,0,0,0,0c3211264,0,0,0,0,0c65536,0,0,0,0,0c4259840,0,65536,1245184,2097152,2883630c3801147,6291501,4128807,6225953,2228285,8192123c2687016,6094939,0,100,12648448,0c78643200,2124647967,-1213202432,1439099782,0,0c0,0,241696768,2124647991,245366784,2124647991c249036800,2124647991,253231104,2124647991,258473984,2124647991c262668288,2124647991,251658240,2124647991,0,0c0,0,0,0,0,0c0,0,0,0,0,0c0,0,0,0,436207616,1439099044c0,0,0,0,4259840,0c65536,1048576,7143424,6553701,6357097,6881327c6357101,6619239,3014706,7209072,103,2124647990c-1062731776,1439099782,6356992,0,105644032,1438889960c1736048640,983368253,7560274,7209077,7536686,6357108c3014770,7471204,7798881,7209065,3014759,7471175c7667823,5439600,6357096,6619248,7864320,3014656c7143540,112,2162688,0,0,0c-300023808,199688192,0,3047,2162734,0c0,0,-100270080,199688192,0,1523c2162688,0,0,0,1897594880,0c0,1280,27059814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2162688,0,-1148190720,1439099782c0,0,0,0,3211264,0c2073034752,1439099782,-201326592,1439099782,521666560,2124647946c0,0,3162192,0,2097152,0c65536,393216,5505024,7471201,6619239,116c7405568,0,169345024,2124647991,131072,2124611584c0,0,0,0,178782208,2124647991c182452224,2124647991,187695104,2124647991,-16711680,-1c-1166999553,1439099782,438304768,1439099044,65536,65536c65535,0,-65536,-1,4325375,0c65536,2490368,1949237248,1815048301,809055349,1647587637c779513710,795897204,959739244,875640112,863006306,1886221358c-256,-1,2228223,0,-1404043264,1439098897c0,0,0,1439039488,2162688,0c448790528,1439099783,0,0,0,0c8454144,0,1725759488,1438889960,1736048640,983368253c23634,809244,146304,883920,1016507,903731c1022604,1010411,1193292,999744,1190244,905256c1229867,905256,1645920,868680,2057399,800100c1984248,9144,1738883,0,108204,28956c-65536,-1,17956863,0,-1042284544,1439099006c-365428736,2124648030,327680,196608,131072,0c0,65536,0,0,0,0c0,65536,0,0,15728640,0c4980736,1439099044,-365428736,2124648030,-365428736,2124648030c-365428736,2124648030,-365428736,2124648030,67698688,2124647785c0,0,0,0,-1735917568,1439099040c-365428736,2124648030,-365428736,2124648030,-365428736,2124648030c-365428736,2124648030,67043328,16,65535,0c0,0,6815744,131073,870383615,-5984c-1,1439105023,0,65536,65535,0c131072,0,7471104,1,2228223,0c1181220864,2124647967,-1221591040,1439099782,-1181745152,1439099782c2162688,0,-1098907648,1439099782,482344960,2124646943c0,0,2162688,0,1949302784,1439099714c482344960,2124646943,0,0,2162688,0c0,0,-1698234368,1395130368,12,0c2162688,0,65536,1438842880,0,0c0,0,135331840,0,-427819008,1439099111c-426508288,1439099111,-426508288,1439099111,1310720,-1015021568c0,0,0,0,0,0c0,20971520,0,0,0,0c0,0,0,21037056,0,0c0,0,0,0,898957312,21102592c0,0,0,0,0,0c99811328,21168128,-1398800384,1439099723,-1396310016,1439099723c-1396310016,1439099723,2097152,-1051328512,1847590912,1439099112c1848508416,1439099112,1848508416,1439099112,524288,-2126118912c-1190133760,1439099112,-1188691968,1439099112,-1188691968,1439099112c1048576,-1051262976,1999634432,1439099782,2002124800,1439099782c2002124800,1439099782,2097152,-1051656192,0,0c0,0,0,0,65536,22544384c0,0,0,0,0,0c0,21430272,0,0,0,0c0,0,0,21561344,-1239416832,1439099784c-1236926464,1439099784,-1236926464,1439099784,2097152,-1052442624c0,0,0,0,0,0c131072,8716288,0,0,0,0c0,0,65536,8847360,0,0c0,0,0,0,0,29294608c0,0,0,0,0,0c0,30867456,0,0,0,0c0,0,47185920,30081024,0,0c0,0,0,0,524288,33488904c0,0,0,0,0,0c0,29360128,0,0,0,0c0,0,-65536,29491455,0,0c0,0,0,0,131072,30801920c0,0,0,0,0,0c0,29425665,0,0,0,0c0,0,0,37683202,0,0c0,0,0,0,0,29425665c0,0,0,0,0,0c0,37683202,0,0,0,0c0,0,0,37683202,1699741696,1439099040c203423744,1439098673,1469841408,0,1028653056,1439099040c-1175453696,1439099044,1469841408,65536,1500512256,1439099040c-632291328,1439099044,1468792832,0,-1871708160,1439099040c-1030750208,1439099044,6619136,0,-1724907520,1439099040c219152384,1439098673,6029312,8585216,-605028352,1439099044c-1800404992,1439099044,1469513728,16,-1861222400,1439099040c274726912,1439098673,6684672,1,839909376,1439099040c219152384,1439098673,6684672,8519681,-1745879040,1439099040c274726912,1439098673,6684672,65537,-610271232,1439099044c-1344274432,1439098667,8192000,0,263782400,0c118584176,0,560988160,2124646943,560988160,2124646943c-633339904,1439099782,-633339904,1439099782,262733824,0c1898996028,1439099040,274726912,1439098673,1469579264,0c-773836750,2124647785,203423744,1439098673,74121216,0c-973070227,1439099038,274726912,1439098673,5832704,65536c860905775,1439099040,274726912,1439098673,5832704,1048576c567294561,1439099040,274726912,1439098673,5832704,131072c1867529836,1439099040,274726912,1439098673,5832704,983040c-1021300958,2124647785,842006528,1439099261,256507904,0c2014326628,1439099040,219152384,1439098673,5963776,8716289c-786417037,2124647785,219152384,1439098673,75038720,0c1991261743,2124648002,203423744,1439098673,68681728,0c-819960518,2124647785,219152384,1439098673,69271552,0c-805278097,2124647785,219152384,1439098673,68747264,0c-815777165,2124647785,219152384,1439098673,69140480,0l-817859728,2124647785l219152384,1439098673l69206016,0l1988128851,2124648002l274726912,1439098673l68943872,0l-809475780,2124647785l219152384,1439098673l68812800,0l-813680587,2124647785l219152384,1439098673l68878336,0l-794812382,2124647785l219152384,1439098673l75104256,0l-1063227334,2124647785l203423744,1439098673l262209536,0l-1042254239,2124647785l-382730240,1439098690l261816320,0l-1071616913,2124647785l203423744,1439098673l262340608,0l-1059049438,2124647785l203423744,1439098673l262144000,0l-1054842564,2124647785l-382730240,1439098690l262078464,0l-1048551121,2124647785l-382730240,1439098690l262012928,0l1952476281,2124648002l-382730240,1439098690l261881856,0l1946183226,2124648002l-382730240,1439098690l261947392,0l-1067424923,2124647785l842006528,1439099261l262275072,0l-775920027,2124647785l203423744,1439098673l74055680,0l1886415993,1439099695l219152384,1439098673l81395712,0l934310003,1439099040l-619708416,1439099044l1469644800,16l1993358895,1439099040l-1030750208,1439099044l6619136,1l850421350,1439099040l203423744,1439098673l6619136,65537l902832688,1439099040l203423744,1439098673l6619136,131072l1983914557,2124648002l274726912,1439098673l71303168,0l-824162444,2124647785l274726912,1439098673l71172096,0l-828362892,2124647785l274726912,1439098673l71237632,0l-832557204,2124647785l-1758461952,1439099044l70975488,0l135284324,0l2162688,0l0,0l-1897922560,99811328l0,1524l2162688,0l-874512384,1439099051l0,0l0,1702126948l7435363,0l112001024,1438889960l1736048640,983368253l100686930,1438889960l0,0l100663296,1438889960l0,0l100663296,1438889960l0,0l100663296,1438889960l0,0l100663296,1438889960l0,0l65536,0l8454144,0l1409089536,1438889960l1736048640,983368253l23634,809244l146304,883920l1016507,903731l1022604,1010411l1193292,999744l1190244,905256l1229867,905256l1645920,868680l2057399,800100l1984248,9144l1738883,0l108204,28956l1818632765,790787169l2162750,0l1684013056,1439099051l0,0l0,1702126948l2192483,0l-1475346432,1439099051l0,0l0,1702126948l2192483,0l-217055232,1439099051l0,0l0,1702126948l7435363,0l1714225152,1438889960l1736048640,983368253l23634,0l0,0l0,0l0,0l0,0l0,0l-1397751808,1439099723l-1398800384,1439099723l0,0l0,0l1634467840,1702259060l2190650,0l0,0l1997471744,99811328l0,0l28377088,0l-232914944,1438889162l1736048640,983368253l1684626514,1752375869l1600483425,1226842672l1394752836,1701863784l539112480,1919905635l2053731172,924990821l942813240,942877752l573583409,1952542752l1814183272,926034992l1815163700,909520945l942877751,2016423985l808990572,741881906l1931485744,1802465908l574448741,1864376948l1819042106,1852405615l1819043171,577118781l2037674784,574449004l1769172848,1852795252l1935827258,1953852527l1701591909,758805606l858992696,1886352443l926231866,2000368944l1752458345,842150202l1701329719,1952999273l99360492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577004914l1768257312,1031039079l808597282,1869226018l1953721961,1030057081l1970237986,539124846l1667526245,574451809l1952541798,4075298l2162688,0l0,0l-402653184,-1798045685l0,0l6356992,0l-1521614848,1438889961l1736048640,983368253l-707765166,1024l14,0l-707772407,1026l67198976,1027l67379200,10800l65536,0l4194304,0l-1098973184,0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l-62914560,1439099054l0,0l0,1702126948l7435363,0l-1211105280,1439099784l-397410304,1439099782l486014976,2124647946l1703936,-2147483648l2059419750,1439099782l2058354688,1439099782l1872756736,1439099691l1871708160,1439099691l521666560,2124647946l2162688,0l-19922944,1439099782l823132160,1439099784l7340032,0l7340032,0l-1502740480,1438889162l1736048640,983368253l1684626514,1868767266l846360428,1902191165l790782325,980827198l1869771891,1663067499l1919904879,857940541l1630877236,1780490804l1936615791,1701607796l1869750845,577007221l1684956448,1030775139l1634493986,1043276404l65536,0l10551296,0l938999808,2124647957l65536,0l0,0l0,0l948436992,2124647957l952107008,2124647957l958398464,2124647957l-130023424,1439099782l3801088,2124611584l84934656,1439099112l85983232,1439099112l85983232,1439099112l426770432,1439099113l427556864,1439099113l427819008,1439099113l0,0l0,0l0,0l0,0l5308416,0l-2125594624,1438889958l1736048640,983368253l486038610,2124647946l1638400,0l2059403264,1439099782l2058354688,1439099782l2000683008,1439099782l1999634432,1439099782l5242880,0l2162688,0l-1028653056,1439099053l0,0l0,1702126948l2192483,0l500170752,1439099055l0,0l0,1702126948l2192483,0l296747008,1439099069l0,0l3211264,1702100992l2192483,0l-24117248,1439099104l0,0l3145728,1702100992l2192483,0l723517440,1439099105l0,0l3211264,1702100992l2192483,0l-1800404992,1439099105l0,0l3407872,1702100992l7435363,0l63963136,1439099783l-1323302912,1439099784l790757376,980827198l1869771891,1663067499l1919904879,1818370621l577463137,1768257312l1031039079,808597282l1869226018,1953721961l1030057081,1970237986l539124846,1667526245l574451809,1853190002l1043276388,790787169l7340094,0l8388608,0l1806565376,1438889960l1736048640,983368253l1795185746,1438889960l0,0l1795162112,1438889960l0,0l1795162112,1438889960l0,0l1795162112,1438889960l0,0l1795162112,1438889960l0,0l1795162112,1438889960l0,0l948436992,2124647957l2162688,0l2127560704,1439099104l0,0l3538944,1702100992l2192483,0l-1602224128,1439099104l0,0l3604480,1702100992l7435363,0l-460324864,1439099782l1162870784,1439099784l521666560,2124647946l0,-2147483648l1919893606,1818370621l4285281,0l485490688,2124646943l2034237440,1439099782l1030029312,1970237986l539124846,1667526245l574451809,1853190002l1043276388,2125266347l7340032,0l16777216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" stroked="t" o:allowincell="f" style="position:absolute;left:-10745;top:820;width:20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86" path="c12188,0,0,0,12188,0c3145728,0,9502720,0,65536,65536c219152384,1439098673,1632108544,1439099113,0,0c0,2124646890,219152384,1439098673,1634205696,1439099113c0,65536,0,2124647929,219152384,1439098673c1636302848,1439099113,798752768,1439039488,0,1430471467c219170638,1439098673,1638400000,1439099113,0,2125201408c0,0,3211264,0,131072,720896c4390912,7274607,6553714,7209065,7602273,7536741c3145728,0,5308416,0,1499463680,1439099104c1499987968,1439099104,1499987968,1439099104,0,0c0,0,0,0,850395136,1439099105c983564288,1439099113,0,0,2162688,0c1643118592,1439099113,482344960,2124646943,4718592,11862016c5308416,0,0,0,0,0c0,0,1438646272,1439099119,1439694848,1439099119c1439694848,1439099119,2133852160,1439099102,1643118592,1439099113c0,0,4259840,0,394788864,2124647956c398458880,1439098977,0,0,1411383296,1439099119c166199296,2124643275,196608,1426063360,458752,0c17891328,0,-747634688,1439098928,-921698304,1439098928c524288,0,131072,131072,0,0c0,0,0,0,0,65536c0,0,0,0,0,7116290c-365373947,2124648030,-365428736,2124648030,-365428736,2124648030c-365428736,2124648030,67043328,26738580,3278,0c0,0,524288,0,-365428736,2124648030c-365428736,2124648030,-365428736,2124648030,-365428736,2124648030c67043328,0,0,0,0,0c524288,0,2097152,-64000,-1,65535c1121124352,0,1536,0,65536,0c0,109118976,7405568,0,611319808,2124647945c-1526726656,1439099247,0,0,0,0c0,0,0,0,0,0c0,0,0,0,0,0c0,16711680,0,0,16711680,16711680c7405568,0,611319808,2124647945,1234173952,1439099251c0,0,0,0,0,0c0,0,0,0,0,0c0,0,0,0,-16777216,-16777216c0,0,196608,114701312,2162944,0c288358400,1439099040,1685061632,1439099113,131072,-16777216c2162688,0,-1801453568,1439099186,447741952,1439099173c-1915748352,1439098992,2162688,0,1564475392,1439098910c0,0,0,0,4259840,0c131072,1048576,4259840,6946916,7536757,7143540c7209061,5636212,7077985,6619253,115,0c0,0,17891328,0,65536,262144c219152384,1439098673,1704460288,1439099113,0,0c0,0,219152384,1439098673,1706557440,1439099113c0,0,0,0,219152384,1439098673c1708654592,1439099113,898957312,0,0,0c219152384,1439098673,1710751744,1439099113,99811328,0c0,0,219152384,1439098673,1712848896,1439099113c100204544,0,0,0,219152384,1439098673c1714946048,1439099113,99811328,0,0,0c219152384,1439098673,1717043200,1439099113,0,0c0,0,219152384,1439098673,1719140352,1439099113c0,0,0,0,3211264,0c131072,655360,5505024,7864421,4587636,6357106c6619245,115,0,0,17891328,0c65536,262144,219152384,1439098673,1725431808,1439099113c0,0,0,0,219152384,1439098673c1727528960,1439099113,0,0,0,0c219152384,1439098673,1729626112,1439099113,898957312,0c0,0,219152384,1439098673,1731723264,1439099113c99811328,0,0,0,219152384,1439098673c1733820416,1439099113,100204544,0,0,0c219152384,1439098673,1735917568,1439099113,99811328,0c0,0,219152384,1439098673,1738014720,1439099113c0,0,0,0,219152384,1439098673c1740111872,1439099113,0,0,0,0c3211264,0,131072,655360,4653056,7667820c5242981,6881391,7602286,115,0,0c3211264,0,131072,851968,4653056,7667820c5242981,6881391,7602286,7929940,6619248,0c2162688,0,182255616,12255232,0,0c0,0,3211264,0,131072,458752c5636096,6619241,4325495,7864431,-403832832,181c3145728,0,4259840,0,-1934098432,2124646381c131072,0,1333788672,1439099113,1388314624,1439099113c1388838912,1439099113,1388838912,1439099113,4194304,0c3211264,0,131072,720896,4390912,7274607c6553714,7209065,7602273,7536741,0,0c3211264,0,65536,262144,826277888,1439099113c-365428736,2124648030,910163968,1439099113,867172352,1439099113c9502720,0,65536,65536,219152384,1439098673c1765277696,1439099113,0,0,0,2124646890c219152384,1439098673,1767374848,1439099113,0,65536c0,2124647929,219152384,1439098673,1769472000,1439099113c898957312,1439039488,0,1430471467,219170638,1439098673c1771569152,1439099113,99811328,2125201408,0,0c3211264,0,131072,524288,5439488,6750309c6619245,7602286,115,1614807040,16592,0c9502720,0,638058496,2124647982,0,0c0,0,0,0,-797966336,2124647966c886046720,1439099113,524288,0,995098624,1439099113c995098624,1439099113,1028653056,1439099113,887619584,1439099113c995098624,1439099113,995098624,1439099113,1028653056,1439099113c887619584,1439099113,1853882368,1439099113,9437184,0c3211264,0,0,0,0,0c65536,0,0,0,0,0c3211264,0,-636485632,2124647961,0,0c0,0,1853882368,1439099113,-889192448,34800c3211264,0,1959264256,2124643310,0,8192000c131072,5505025,121,0,791150592,13354c3211264,0,327680,589824,3473408,3670070c3342384,2883640,3145785,0,3145728,0c3211264,0,131072,655360,4390912,7209071c6619252,7602286,2097267,54,3145728,0c3211264,0,65536,655360,4259840,6488174c7274600,5505138,7340153,101,1775763456,4822c3211264,0,65536,524288,5242880,7536751c7602281,7274601,110,20813,0,0c3211264,0,0,0,1105199104,1439099113c0,0,-403832832,181,0,0c7405568,0,1818230784,1439099113,1824522240,1439099113c0,0,0,0,0,0c0,0,0,0,0,0c0,0,1850736640,1439099113,1821376512,1439099113c562036736,1439099113,0,0,3211264,0c1807745024,1439099113,1750073344,1439099113,65536,0c-1300037632,-10698,65535,0,3211264,0c1818230784,1439099113,915406848,1439099113,131072,0c-1788215296,-5072,65535,0,3211264,0c1821376512,1439099113,1615855616,1439099113,196608,0c1354301440,178,0,0,3211264,0c0,0,1615855616,1439099113,882900992,1439099113c0,0,-876609536,34800,7405568,0c0,0,1838153728,1439099113,0,0c0,0,1841299456,1439099113,0,0c565706752,1439099113,0,0,0,0c0,0,1844445184,1439099113,0,0c0,0,3211264,0,1847590912,1439099113c1615855616,1439099113,1468006400,1439099113,65536,0c791150592,13354,3211264,0,1838153728,1439099113c1615855616,1439099113,1464860672,1439099113,131072,0c2041774080,21698,3211264,0,1841299456,1439099113c1615855616,1439099113,1609564160,1439099113,196608,0c1511391232,-4614,3276799,0,1827667968,1439099113c1615855616,1439099113,1612709888,1439099113,262144,0c1775763456,4822,3211264,0,1824522240,1439099113c1698693120,1439099113,262144,0,1633091584,20813c0,0,33619968,0,-57671680,2124647960c0,0,0,0,0,0c18350080,2124647961,2067791872,1439099113,0,0c71303168,1439098907,17563648,0,54132736,0c-2147418112,-1,-2147352577,-1,111607807,0c2011103232,0,0,0,2140143616,1439099113c138412032,0,796917760,1439099113,-987758592,1439099049c31653888,0,0,0,-65536,65535c2,0,0,0,-2147418112,-1c-2147352577,-1,1887502335,1439099113,1776287744,1439099113c2021654528,1439099113,2131755008,1439099113,0,0c-365428736,2124648030,94568448,0,2065039360,0c95813632,0,2065104896,0,20447232,2124647961c94568448,0,2065039360,0,95813632,0c2065104896,0,0,0,0,0c0,0,0,0,1788887024,1439099113c0,0,0,0,0,0c1048576,0,0,0,0,0c0,0,0,0,0,0c2097152,0,0,0,0,0c0,0,353894400,1439099113,0,0c0,0,0,0,9502720,0c1812463616,2124647982,1853882368,1439099113,394788864,2124647956c398458880,1439098977,0,0,1907359744,1439099113c-1082130432,2124647784,458752,0,1310720,0c65536,0,1828192256,2124647982,0,0c0,0,0,0,1830813696,2124647982c0,0,262144,0,10551296,0c351797248,2124647963,65536,80805888,-1926234112,1439099113c851968,0,-1886388224,1439099113,327680,0c0,1439055744,851968,0,0,0c-1906311168,1439099113,851968,0,-1892679680,1439099113c327680,0,0,1439055744,851968,0c0,0,-2106589184,1439099113,65536,1439039488c1884946432,-143125604,114365236,0,-2014314496,1439099050c0,0,-2008023040,1439099050,-2085617664,1439099050c0,0,0,0,0,0c0,0,0,0,0,0c0,0,-2003828736,1439099050,1376780288,1439099051c0,0,356515840,1439098978,1422917632,1439099042c0,0,0,0,0,0c0,0,0,0,0,0c0,0,0,0,0,0c0,0,0,0,0,0c0,0,0,0,0,0c0,0,0,0,0,0c0,0,0,0,0,0c0,0,0,0,0,0c0,0,0,0,0,0c0,0,0,0,0,0c0,0,0,0,0,0c-701497344,1439099038,0,0,0,0c0,0,0,0,0,0c0,0,0,0,0,0c0,0,-343932928,1439099044,-196083712,1439099038c0,0,-248512512,1439099038,-238026752,1439099038c-227540992,1439099038,-217055232,1439099038,-269484032,1439099038c0,0,-74448896,1439099044,0,0c0,0,-258998272,1439099038,0,0c0,0,0,0,0,0c0,0,0,0,0,0c0,0,0,0,0,0c-206569472,1439099038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559939584,1439099113c0,0,0,0,0,0c0,0,0,0,0,0c-531628032,1439099021,0,0,0,0c0,0,0,0,0,0c0,0,0,0,0,0c0,0,0,0,0,0c0,0,0,0,0,0c0,0,0,0,0,0c0,0,0,0,0,0c0,0,0,0,0,0c0,0,0,0,0,0c0,0,0,0,0,0c0,0,0,0,0,0c0,0,0,0,0,0c0,0,0,0,0,0c0,0,0,0,0,0c0,0,0,0,0,0c0,0,0,0,0,0c0,0,0,0,0,0c0,0,0,0,0,0c0,0,0,0,0,0c31522816,0,-1395654656,2124647961,131072,0c2078277632,1439099113,0,0,-1361051648,2124647961c2074083328,1439099113,-1357381632,2124647961,-1353711616,2124647961c-1348468736,2124647961,-1344274432,2124647961,-1337982976,2124647961c-1332215808,2124647961,-1327497216,2124647961,-1324351488,2124647961c-1320681472,2124647961,-1317535744,2124647961,-1313865728,2124647961c-1309671424,2124647961,-1304428544,2124647961,1785724928,1439099113c-1299709952,2124647961,2125463552,1439099113,2125987840,1439099113c2125987840,1439099113,6553600,6553600,0,0c-365428736,2124648030,-365428736,2124648030,2053111808,1439099113c0,0,0,0,-1591738368,1439099038c0,0,0,0,0,0c-2034237440,2124648006,2067791872,1439099113,0,0c-1297088512,2124647961,-1268252672,2124647961,-1261961216,2124647961c-1256194048,2124647961,-1251475456,2124647961,-1246756864,2124647961c-1242562560,2124647961,-1238892544,2124647961,-1591738368,2124648004c1382023168,1439099113,0,0,0,0c-1235746816,2124647961,-1227358208,2124647961,-1223688192,2124647961c-1220018176,2124647961,-1216872448,2124647961,-1212678144,2124647961c-1209532416,2124647961,0,0,-1205862400,2124647961c12648448,0,-136904704,1438889092,0,0c0,0,0,0,0,0c0,0,0,0,0,0c2162688,0,0,0,0,0c2106589184,1439099113,1904214016,1439098898,2031616000,1439099113c2021654528,1439099113,2082471936,1439099113,2123366400,1439099113c2133852160,1439099113,0,0,0,0c0,0,2031616000,1439099113,0,0c2162688,0,71303168,1439098907,0,0c0,0,2162688,0,196608,2124611584c1855979520,1439099113,0,0,2162688,0c131072000,2124647967,139460608,2124647967,-1650458624,1439099113c2162688,0,-1663041536,1439099113,0,0c2130706432,2124647786,2162688,0,-1938292736,2124646381c131072,0,2127560704,1439099113,2162688,0c2131755008,1439099113,0,0,0,0c4259840,0,-1934098432,2124646381,131072,0c2021654528,1439099113,2076180480,1439099113,2076704768,1439099113c2076704768,1439099113,0,0,2162688,0c1592786944,2124647946,2021654528,1439099113,1804599296,1439099113c2162688,0,1968701440,2124643310,0,8060928c0,0,15794176,0,-2094006272,2124647946c2065694720,1439099113,2066219008,1439099113,2066219008,1439099113c-2090860544,2124647946,0,0,0,0c0,0,0,0,0,0c0,0,-2088763392,2124647946,65536,0c1853882368,1439099113,1788870656,1439099113,0,0c0,0,71303168,1439098907,1053818880,1439099781c1318060032,1439099781,0,0,-1714946048,1439098889c0,0,0,0,65536,0c2102394880,1439099113,2102919168,1439099113,2102919168,1439099113c0,0,2162688,0,2041577472,1439099113c0,0,0,0,2162688,0c2092433408,1439099113,482344960,2124646943,0,0c2162688,0,65536,1438842880,0,0c0,0,14745600,0,-1552941056,2124643312c327680,0,2127560704,1439099113,0,0c-1533018112,2124643312,0,0,-1529348096,2124643312c-1525678080,2124643312,-1519386624,2124643312,-1514668032,2124643312c-1509425152,2124643312,-1505230848,2124643312,-1502085120,2124643312c-1496842240,2124643312,1421869056,1439099115,1422393344,1439099115c1422393344,1439099115,-1179648000,1439099043,-365953024,1439099049c2023751680,1439099113,2025324544,1439099113,-497025024,2124643321c-1986002944,2124643320,332922880,1439099781,806354944,1439099113c0,0,0,0,2162688,0c1595408384,2124647946,2021654528,1439099113,2139095040,2124647786c2162688,0,71303168,1439098907,0,0c0,0,4259840,0,-1934098432,2124646381c131072,0,2108686336,1439099113,1384120320,1439099113c1384644608,1439099113,1384644608,1439099113,0,0c2162688,0,-1938292736,2124646381,131072,0c2078277632,1439099113,2162688,0,-62914560,2124647982c2108686336,1439099113,1801453568,1439099113,4259840,0c131072,589824,5439488,6357096,6619248,3407904c3539000,0,-2127560704,1439099113,0,1439099113c0,0,4259840,0,0,0c0,0,0,0,2135949312,1439099113c-365428736,2124648030,-365428736,2124648030,-2090860544,1439099113c2162688,0,131072,262144,5505024,7340153c101,0,7405568,0,-436207616,1438889092c0,0,0,0,0,0c0,0,0,0,0,0c0,0,0,0,-1171259392,1439099113c-1873805312,1439099110,131072,1,0,0c3211264,0,65536,524288,3145728,7602218c7209057,3145768,41,0,1511391232,-4614c3276799,0,131072,589824,4521984,7667825c7602273,7274601,7536750,0,2041774080,21698c3211264,0,65536,196608,-2020605952,1439099113c-2018508800,1439099113,-2141192192,1439099113,791150592,13354c3211264,0,131072,458752,5636096,6619241c4325495,7864431,262144,0,1775763456,4822c3211264,0,131072,458752,5636096,6619241c4325495,7864431,-403832832,181,3145728,0c16842752,0,65536,327680,1639972864,1439099113c0,0,-763363328,1439099038,-2122842112,1439099113c1582301184,1439099113,0,0,-2012217344,1439099113c0,0,415236096,1439099042,-2119696384,1439099113c-2014314496,1439099113,0,0,-2009071616,1439099113c0,0,633339904,1439099021,-2116550656,1439099113c-2089811968,1439099113,0,0,-1978662912,1439099113c0,0,-763363328,1439099038,-2113404928,1439099113c-1992294400,1439099113,0,0,-1975517184,1439099113c0,0,274726912,1439098673,-2110259200,1439099113c65536,1439099113,0,0,2162688,0c-806354944,2124647944,131072,65536,754974720,1439099059c16842752,0,65536,327680,2144337920,1439099113c0,0,-382730240,1439098690,-2103967744,1439099113c1222639616,1439099112,0,0,-2131755008,1439099113c0,0,706740224,1439099042,-1962934272,1439099113c1580204032,1439099113,0,0,-2138046464,1439099113c0,0,-2075131904,1439098675,-2097676288,1439099113c-2134900736,1439099113,0,0,-2016411648,1439099113c0,0,1201668096,1439098898,-2094530560,1439099113c-2125463552,1439099113,0,0,1576009728,1439099113c0,0,421527552,1439099042,-2091384832,1439099113c-1972371456,1439099113,0,0,9502720,0c65536,65536,219152384,1439098673,-2088239104,1439099113c0,0,0,2124646890,219152384,1439098673c-2086141952,1439099113,0,65536,0,2124647929c219152384,1439098673,-2084044800,1439099113,698941440,1439039488c0,1430471467,219170638,1439098673,-2081947648,1439099113c0,2125201408,0,0,5308416,0c2117074944,1439099209,2117599232,1439099209,2117599232,1439099209c0,0,0,0,0,0c1201668096,1439099212,1196425216,1439099212,33554432,1439099052c2162688,0,-1057488896,2124647963,0,4390912c2097152,0,5308416,0,898629632,1439099086c899678208,1439099086,899678208,1439099086,0,0c0,0,0,0,1274019840,1439099085c-1518338048,1439099113,402653184,1439099050,4259840,0c361234432,2124647963,0,1769472,1564475392,1439099012c-365428736,2124648030,196608,131072,2228224,1439099065c4194304,0,2162688,0,-1741684736,1439099039c2088763392,1439099253,131072,0,2162688,0c584056832,1439099110,2113929216,1439099253,131072,0c34668544,0,-1573912576,1439099042,181403648,1439099043c-510656512,1439099021,-1115684864,1439099045,-1398800384,1439099046c-1712324608,1439099046,-491782144,1439099045,-365953024,1439099047c-128974848,1439099049,2067791872,1439099114,163577856,1439099050c-1719664640,1439099053,1739587584,1439099087,-122683392,1439099097c176160768,1439099138,-1253048320,1439099046,-160432128,1439099209c-1885339648,1439099223,-952107008,1439099224,-2067791872,1439099225c-1362100224,1439099225,-908066816,1439099225,1537212416,1439099227c-1787822080,1439099232,-322961408,1439099233,-489684992,1439099239c-1877999616,1439099241,-1240465408,1439099244,-1598029824,1439099245c1073741824,1439099245,1573912576,1439099247,-1947205632,1439099247c-1779433472,1439099248,-1731198976,1439099248,927989760,1439099249c-2101346304,1439099020,339738624,1439099010,939524096,1439099250c858783744,1439099250,2097152,70517776,70779964,70779965c71435329,70255680,70779974,2098232,71500826,71173179c70779970,71369789,71173178,71173171,70451232,71304254c70517822,70911041,70452286,2098238,71173183,70583361c70583355,70779965,2098255,2098226,71107640,71173188c71042112,71697456,71173176,71107645,2950206,70583362c70583355,71173178,71042108,71107651,70911032,71697456c71173176,71107645,70845502,71368736,71435317,2098232c68681899,71435325,71304245,70583357,12256322,46c4259840,0,-1934098432,2124646381,131072,0c-1217396736,1439099113,-1398800384,1439099113,-1398276096,1439099113c-1398276096,1439099113,0,0,2162688,0c65536,327680,3211264,3538992,3473462,1439039488c2162688,0,65536,196608,3211264,3407917c0,0,2162688,0,458752,262144c5242880,7602273,104,0,2162688,0c65536,196608,131072,131073,196609,2473c3211264,0,131072,524288,5439488,6750309c6619245,7602286,115,0,0,0c3211264,0,131072,655360,5505024,7864421c4587636,6357106,6619245,115,0,0c13697024,0,65536,196608,219152384,1439098673c-2004353024,1439099113,0,1439039488,0,1439099113c219152384,1439098673,-2002255872,1439099113,0,0c0,1439098673,219152384,1439098673,-2000158720,1439099113c399572992,0,0,2124648030,219152384,1439098673c-1998061568,1439099113,0,1439039488,0,1439099113c219152384,1439098673,-1995964416,1439099113,0,0c0,1439098673,219152384,1439098673,-1993867264,1439099113c0,0,0,0,13697024,0c65536,196608,219152384,1439098673,-1990721536,1439099113c0,0,0,0,219152384,1439098673c-1988624384,1439099113,0,0,0,0c219152384,1439098673,-1986527232,1439099113,698941440,0c0,0,219152384,1439098673,-1984430080,1439099113c0,0,0,0,219152384,1439098673c-1982332928,1439099113,0,0,0,0c219152384,1439098673,-1980235776,1439099113,0,0c0,0,3211264,0,131072,655360c4653056,7667820,5242981,6881391,7602286,115c0,0,3211264,0,131072,851968c4653056,7667820,5242981,6881391,7602286,7929940c6619248,0,9502720,0,65536,196608c219152384,1439098673,-1970798592,1439099113,0,0c0,0,-365428736,2124648030,219152384,1439098673c-1968177152,1439099113,0,0,65536,0c-365428736,2124648030,219152384,1439098673,-1965555712,1439099113c0,0,0,0,-365428736,2124648030c0,0,2162688,0,0,0c698941440,0,0,0,9502720,0c638058496,2124647982,0,0,0,0c0,0,-797966336,2124647966,1471152128,1439099370c524288,0,1476395008,1439099370,1476395008,1439099370c1509949440,1439099370,1472724992,1439099370,1476919296,1439099370c1476395008,1439099370,1509949440,1439099370,1472724992,1439099370c-1883242496,1439099113,9437184,0,3211264,0c0,0,0,0,65536,0c0,0,0,0,3211264,0c-636485632,2124647961,0,0,0,0c-1883242496,1439099113,-889192448,34800,3211264,0c1959264256,2124643310,0,8192000,131072,5505025c121,0,791150592,13354,3211264,0c65536,655360,7143424,7274611,7536685,7602288c3145777,48,2041790448,21698,3211264,0c65536,524288,3145728,7602218,7209057,3145768c41,1439039488,2041774080,21698,3211264,0c65536,655360,4259840,6488174,7274600,5505138c7340153,101,1775763456,4822,3211264,0c65536,524288,5242880,7536751,7602281,7274601c110,20813,0,0,3211264,0c0,0,2144337920,1439099113,0,0c-403832832,181,0,0,7405568,0c-1918894080,1439099113,-1912602624,1439099113,0,0c0,0,0,0,0,0c0,0,0,0,0,0c-1886388224,1439099113,-1915748352,1439099113,1898971136,1439099113c0,0,3211264,0,-1929379840,1439099113c-2131755008,1439099113,65536,0,-1300037632,-10698c65535,0,3211264,0,-1918894080,1439099113c-2138046464,1439099113,131072,0,-1788215296,-5072c65535,0,3211264,0,-1915748352,1439099113c-2016411648,1439099113,196608,0,1354301440,178c0,0,3211264,0,0,0c-2016411648,1439099113,1639972864,1439099113,0,0c-876609536,34800,7405568,0,0,0c-1898971136,1439099113,0,0,0,0c-1895825408,1439099113,0,0,1902641152,1439099113c0,0,0,0,0,0c-1892679680,1439099113,0,0,0,0c3211264,0,-1889533952,1439099113,-2016411648,1439099113c-2012217344,1439099113,65536,0,791150592,13354c3211264,0,-1898971136,1439099113,-2016411648,1439099113c-2009071616,1439099113,131072,0,2041774080,21698c3211264,0,-1895825408,1439099113,-2016411648,1439099113c-1978662912,1439099113,196608,0,1511391232,-4614c3276799,0,-1909456896,1439099113,-2016411648,1439099113c-1975517184,1439099113,262144,0,1775763456,4822c3211264,0,-1912602624,1439099113,1576009728,1439099113c262144,0,1633091584,20813,0,0c33619968,0,-57671680,2124647960,0,0c0,0,0,0,18350080,2124647961c-1669332992,1439099113,0,0,71303168,1439098907c94502912,0,2064908288,0,95748096,0c2065039360,0,111542272,0,2011103232,0c0,0,-1590689792,1439099113,138412032,0c870318080,1439099113,-987758592,1439099049,31719424,0c0,0,-65536,65535,2,0c0,0,-2147418112,-1,-2147352577,-1c-1849622529,1439099113,-1960837120,1439099113,-1715470336,1439099113c-1605369856,1439099113,0,0,-365428736,2124648030c94568448,0,2065039360,0,95617024,0c2065104896,0,20447232,2124647961,94568448,0c2065039360,0,95617024,0,2065104896,0c0,0,0,0,0,0c0,0,-1948237840,1439099113,0,0c0,0,0,0,1048576,0c0,0,0,0,0,0c0,0,0,0,2097152,0c0,0,0,0,1183318016,1439099370c-1593311232,1439099113,0,0,0,0c0,0,9502720,0,1812463616,2124647982c-1883242496,1439099113,394788864,2124647956,398458880,1439098977c0,0,-1829765120,1439099113,-1082130432,2124647784c458752,0,1310720,0,65536,0c1828192256,2124647982,0,0,0,0c0,0,1830813696,2124647982,0,0c262144,0,10551296,0,351797248,2124647963c65536,80805888,-964689920,1439099113,851968,0c-924844032,1439099113,327680,0,0,1439055744c851968,0,0,0,-944766976,1439099113c851968,0,-931135488,1439099113,327680,0c0,1439055744,851968,0,0,0c-1542455296,1439099113,65536,1439039488,-822411264,-393224378c114390046,0,-2014314496,1439099050,0,0c-2008023040,1439099050,-2085617664,1439099050,0,0c0,0,0,0,0,0c0,0,0,0,0,0c-2003828736,1439099050,1376780288,1439099051,0,0c356515840,1439098978,1422917632,1439099042,0,0c0,0,0,0,0,0c0,0,0,0,0,0c0,0,0,0,0,0c0,0,0,0,0,0c0,0,0,0,0,0c0,0,0,0,0,0c0,0,0,0,0,0c0,0,0,0,0,0c0,0,0,0,0,0c0,0,0,0,0,0c0,0,0,0,-701497344,1439099038c0,0,0,0,0,0c0,0,0,0,0,0c0,0,0,0,0,0c-343932928,1439099044,-196083712,1439099038,0,0c-248512512,1439099038,-238026752,1439099038,-227540992,1439099038c-217055232,1439099038,-269484032,1439099038,0,0c-74448896,1439099044,0,0,0,0c-258998272,1439099038,0,0,0,0c0,0,0,0,0,0c0,0,0,0,0,0c0,0,0,0,-206569472,1439099038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896873984,1439099113,0,0c0,0,0,0,0,0c0,0,0,0,-531628032,1439099021c0,0,0,0,0,0c0,0,0,0,0,0c0,0,0,0,0,0c0,0,0,0,0,0c0,0,0,0,0,0c0,0,0,0,0,0c0,0,0,0,0,0c0,0,0,0,0,0c0,0,0,0,0,0c0,0,0,0,0,0c0,0,0,0,0,0c0,0,0,0,0,0c0,0,0,0,0,0c0,0,0,0,0,0c0,0,0,0,0,0c0,0,0,0,0,0c0,0,0,0,0,0c0,0,0,0,0,0c0,0,0,0,31522816,0c-1395654656,2124647961,131072,0,-1658847232,1439099113c0,0,-1361051648,2124647961,-1663041536,1439099113c-1357381632,2124647961,-1353711616,2124647961,-1348468736,2124647961c-1344274432,2124647961,-1337982976,2124647961,-1332215808,2124647961c-1327497216,2124647961,-1324351488,2124647961,-1320681472,2124647961c-1317535744,2124647961,-1313865728,2124647961,-1309671424,2124647961c-1304428544,2124647961,-1951399936,1439099113,-1299709952,2124647961c-1611661312,1439099113,-1611137024,1439099113,-1611137024,1439099113c6553600,6553600,0,0,-365428736,2124648030c-365428736,2124648030,-1684013056,1439099113,0,0c0,0,-1591738368,1439099038,0,0c0,0,0,0,-2034237440,2124648006c-1669332992,1439099113,0,0,-1297088512,2124647961c-1268252672,2124647961,-1261961216,2124647961,-1256194048,2124647961c-1251475456,2124647961,-1246756864,2124647961,-1242562560,2124647961c-1238892544,2124647961,-1591738368,2124648004,2069889024,1439099113c0,0,0,0,-1235746816,2124647961c-1227358208,2124647961,-1223688192,2124647961,-1220018176,2124647961c-1216872448,2124647961,-1212678144,2124647961,-1209532416,2124647961c0,0,-1205862400,2124647961,12648448,0c-136773632,1438889092,0,0,0,0c0,0,0,0,0,0c0,0,0,0,2162688,0c0,0,0,0,-1630535680,1439099113c1904214016,1439098898,-1705508864,1439099113,-1715470336,1439099113c-1654652928,1439099113,-1613758464,1439099113,-1603272704,1439099113c0,0,0,0,0,0c-1705508864,1439099113,0,0,2162688,0c71303168,1439098907,0,0,0,0c2162688,0,196608,2124611584,-1881145344,1439099113c0,0,2162688,0,131072000,2124647967c139460608,2124647967,-1169162240,1439099113,2162688,0c-1586495488,1439099113,0,0,2130706432,2124647786c2162688,0,-1938292736,2124646381,131072,0c-1609564160,1439099113,2162688,0,-1605369856,1439099113c0,0,0,0,4259840,0c-1934098432,2124646381,131072,0,-1715470336,1439099113c-1660944384,1439099113,-1660420096,1439099113,-1660420096,1439099113c0,0,2162688,0,1592786944,2124647946c-1715470336,1439099113,-1932525568,1439099113,2162688,0c1968701440,2124643310,0,8060928,0,0c15794176,0,-2094006272,2124647946,-1671430144,1439099113c-1670905856,1439099113,-1670905856,1439099113,-2090860544,2124647946c0,0,0,0,0,0c0,0,0,0,0,0c-2088763392,2124647946,65536,0,-1883242496,1439099113c-1948254208,1439099113,0,0,0,0c71303168,1439098907,1767899136,1439099781,2032140288,1439099781c0,0,-1714946048,1439098889,0,0c0,0,65536,0,-1634729984,1439099113c-1634205696,1439099113,-1634205696,1439099113,0,0c2162688,0,-1695547392,1439099113,0,0c0,0,2162688,0,-1644691456,1439099113c482344960,2124646943,0,0,2162688,0c65536,1438842880,0,0,0,0c14745600,0,-1552941056,2124643312,65536,0c-1609564160,1439099113,0,0,-1533018112,2124643312c0,0,-1529348096,2124643312,-1525678080,2124643312c-1519386624,2124643312,-1514668032,2124643312,-1509425152,2124643312c-1505230848,2124643312,-1502085120,2124643312,-1496842240,2124643312c1423966208,1439099115,1424490496,1439099115,1424490496,1439099115c-1179648000,1439099043,-365953024,1439099049,-1713373184,1439099113c-1711800320,1439099113,-497025024,2124643321,-1986002944,2124643320c1342701568,1439099781,1457520640,1439099113,0,0c0,0,2162688,0,1595408384,2124647946c-1715470336,1439099113,2139095040,2124647786,2162688,0c71303168,1439098907,0,0,0,0c4259840,0,-1934098432,2124646381,131072,0c-1628438528,1439099113,2071986176,1439099113,2072510464,1439099113c2072510464,1439099113,0,0,2162688,0c-1938292736,2124646381,131072,0,-1658847232,1439099113c2162688,0,-62914560,2124647982,-1628438528,1439099113c-1935671296,1439099113,4259840,0,131072,589824c5439488,6357096,6619248,3407904,3604536,1439039488c-1566572544,1439099113,0,1439099113,0,0c6356992,0,-1745354752,2124647979,65536,0c0,0,0,0,-1735917568,2124647979c-1732247552,2124647979,-1729101824,2124647979,-1724907520,2124647979c-1622147072,1439099113,0,0,0,0c4259840,0,0,0,0,0c0,0,-1601175552,1439099113,-365428736,2124648030c-365428736,2124648030,-1526726656,1439099113,2162688,0c-1938292736,2124646381,131072,0,-1128267776,1439099113c7405568,0,-436207616,1438889092,0,0c0,0,0,0,0,0c0,0,0,0,0,0c0,0,-691011584,1439099113,-1876951040,1439099110c131072,1,0,0,6356992,0c-1745354752,2124647979,65536,0,0,0c0,0,-1735917568,2124647979,-1732247552,2124647979c-1729101824,2124647979,-1724907520,2124647979,-660602880,1439099113c0,0,6291456,0,3211264,0c131072,786432,5570560,6619251,2097266,7209033c6619236,2097272,53,0,3211264,0c131072,720896,4390912,7274607,6553714,7209065c7602273,7536741,3145728,0,3211264,0c131072,524288,5439488,6750309,6619245,7602286c115,0,1511391232,-4614,16908287,0c65536,327680,-1444937728,1439099113,0,0c-763363328,1439099038,-1558708224,1439099113,-2005925888,1439099113c0,0,-1564475392,1439099113,0,0c415236096,1439099042,-1555562496,1439099113,-1031798784,1439099113c0,0,-1020264448,1439099113,0,0c633339904,1439099021,-1552416768,1439099113,-1029701632,1439099113c0,0,-1017118720,1439099113,0,0c-763363328,1439099038,-1549271040,1439099113,-1441792000,1439099113c0,0,-1013972992,1439099113,0,0c274726912,1439098673,-1546125312,1439099113,65536,1439099070c0,0,2162688,0,90177536,1439099071c0,0,2097152,0,16842752,0c65536,327680,-2086666240,1439099111,0,0c-382730240,1439098690,-1539833856,1439099113,493879296,1439099112c0,0,-2128609280,1439099113,0,0c706740224,1439099042,-1001390080,1439099113,-1717567488,1439099070c0,0,-1374683136,1439099113,0,0c-2075131904,1439098675,-1533542400,1439099113,-1103101952,1439099113c0,0,-1033895936,1439099113,0,0c1201668096,1439098898,-1530396672,1439099113,-1561329664,1439099113c0,0,-1470103552,1439099113,0,0c421527552,1439099042,-1527250944,1439099113,-1010827264,1439099113c0,0,5308416,0,0,0c0,0,0,0,0,0c0,0,0,0,0,0c65536,100,16842752,1439098881,2162688,0c-1911554048,1439099067,0,0,2097152,0c5308416,0,-216006656,1439099085,-214958080,1439099085c-214958080,1439099085,0,0,0,0c0,0,1887436800,1439099050,-1672478720,1439099049c402653184,1439099050,4259840,0,394788864,2124647956c398458880,1439098977,0,0,-2043674624,1439099116c166199296,2124643275,196608,1426063360,262144,0c2162688,0,-2056257536,1439099039,2139095040,1439099253c131072,1439039488,2162688,0,-2077229056,1439099039c-2105540608,1439099253,131072,0,34668544,0c1522139136,1438889348,0,0,21102592,7620c323,-1052442624,12,49478,21430272,0c329,-1051656192,0,49493,-1051328512,0c1491287,22544384,1,447,30081040,952c131542,30867456,0,1049087,-1015021552,20c2098111,196642,-1048573,0,7620,0c262145,16,0,499384320,0,5439488c6357096,6619248,3407904,3670072,1245184,77263138c-1012334592,1172,67324752,393236,8,-135266271c16628618,31588352,1245184,1130037248,1702129263,1415541870c1936027769,1836592733,-846097300,271631434,-276631609,1831527952c1762723754,1202390970,1612668181,-663902648,1486424374,1960763255c182595135,-1677538,1470702577,856975835,702461509,271265464c-700992284,-700577035,136168783,-1911756722,495096286,-879055823c196967051,498803396,173152299,515003127,2100183656,-1657825504c1017516943,-737780026,-565580773,-726805164,-1452136994,872827720c2115849077,1849444750,306248435,252732521,-1512906489,-1390918912c-448162618,-1768960788,1716574434,-2084348185,831880205,-1327825344c471322204,1777938301,1579431330,-1670928847,-1858828750,672665381c1405078123,193580054,1398175199,1602111193,1940399996,-1182808351c-1283460280,-1552192293,-147942151,58512447,-65536,1263534083c1311747,524294,0,0,4259840,0c131072,1048576,4259840,6946916,7536757,7143540c7209061,5636212,7077985,6619253,115,0c0,0,2162688,0,-701497344,1439099113c0,0,2130706432,2124647786,2162688,0c131072000,2124647967,139460608,2124647967,-688914432,1439099113c2162688,0,71303168,1439098907,0,0c0,0,2162688,0,196608,1438842880c-1363148800,1439099113,131072,7620,3211264,0c131072,720896,4390912,7274607,6553714,7209065c7602273,7536741,3145728,0,9502720,0c638058496,2124647982,0,0,0,0c0,0,-797966336,2124647966,-2102394880,1439099370c524288,0,-2097152000,1439099370,-2097152000,1439099370c-2063597568,1439099370,-2100822016,1439099370,-2096627712,1439099370c-2097152000,1439099370,-2063597568,1439099370,-2100822016,1439099370c-1365245952,1439099113,0,0,3211264,0c131072,720896,4390912,7274607,6553714,7209065c7602273,7536741,3145728,0,13697024,0c65536,196608,219152384,1439098673,-1440219136,1439099113c0,1439039488,0,1439099112,219152384,1439098673c-1438121984,1439099113,0,0,0,1439098673c219152384,1439098673,-1436024832,1439099113,399572992,0c0,2124648030,219152384,1439098673,-1433927680,1439099113c0,1439039488,0,1439099113,219152384,1439098673c-1431830528,1439099113,0,0,0,1439098673c219152384,1439098673,-1429733376,1439099113,0,0c0,0,13697024,0,458752,5701632c68943872,71369781,71173186,71173183,71173179,70583350c70779965,2098229,71500863,70976561,71763000,71173181c71173171,71368736,71304245,70779954,71500866,70255682c2097210,71173149,70452274,71304254,70517822,70911041c72287280,71172128,70976561,71369776,72090690,2097196c70911006,70976579,70386750,70911041,70845496,71303200c70845488,71107646,2097196,3015732,69140512,70976574c71894072,2098232,0,0,0,0c6356992,0,-1745354752,2124647979,65536,0c0,0,0,0,-1735917568,2124647979c-1732247552,2124647979,-1729101824,2124647979,-1724907520,2124647979c-1140850688,1439099113,0,7929940,6291568,0c9502720,0,1812463616,2124647982,-1365245952,1439099113c394788864,2124647956,398458880,1439098977,0,0c-1331691520,1439099113,-1082130432,2124647784,458752,1426063360c1310720,0,65536,0,1828192256,2124647982c0,0,0,0,0,0c1830813696,2124647982,0,0,262144,0c2162688,0,-1124073472,1439099113,0,0c0,0,4259840,0,0,0c0,0,0,0,-1119879168,1439099113c-365428736,2124648030,-365428736,2124648030,596246528,1438889095c5308416,0,-671088640,1439099113,-670564352,1439099113c-670564352,1439099113,1638400,0,-1375731712,1439099113c-1374683136,1439099113,-1107296256,1439099113,458752,1439039495c5242880,0,3211264,0,65536,655360c4259840,6488174,7274600,5505138,7340153,101c3145728,0,3211264,0,-636485632,2124647961c0,0,0,0,-1365245952,1439099113c-889192448,34800,3211264,0,65536,524288c5242880,7536751,7602281,7274601,110,0c3194888,0,3211264,0,65536,655360c7143424,7274611,7536685,7602288,3145777,48c2041790448,21698,3211264,0,131072,589824c4521984,7667825,7602273,7274601,7536750,0c1511391232,-4614,2228223,0,-362807296,1439099049c-76546048,1439099112,131072,1439098881,2162688,0c-362807296,1439099049,485490688,2124646943,-1388314624,1439099113c2162688,0,-362807296,1439099049,0,0c2097152,0,33619968,0,-57671680,2124647960c0,0,0,0,0,0c18350080,2124647961,-1459617792,1439099113,0,0c71303168,1439098907,94633984,0,2064908288,0c95617024,0,2065039360,0,111542272,0c2011103232,0,0,0,-1396703232,1439099113c138412032,0,904921088,1439099113,-987758592,1439099049c31784960,0,0,0,-65536,65535c2,0,0,0,-2147418112,-1c-2147352577,-1,-1408172033,1439099113,-1454374912,1439099113c-1217396736,1439099113,-1124073472,1439099113,0,0c-365428736,2124648030,94699520,0,2065039360,0c95485952,0,2065104896,0,20447232,2124647961c94699520,0,2065039360,0,95485952,0c2065104896,0,0,0,0,0c0,0,0,0,-1384103952,1439099113c0,0,0,0,0,0c1048576,0,0,0,0,0c0,0,0,0,0,0c2097152,0,0,0,0,0c1894252544,1439099370,-1410859008,1439099113,0,0c0,0,0,0,114360320,0c-2014314496,1439099050,0,0,-2008023040,1439099050c-2085617664,1439099050,0,0,0,0c0,0,0,0,0,0c0,0,0,0,-2003828736,1439099050c1376780288,1439099051,0,0,356515840,1439098978c1422917632,1439099042,0,0,0,0c0,0,0,0,0,0c0,0,0,0,0,0c0,0,0,0,0,0c0,0,0,0,0,0c0,0,0,0,0,0c0,0,0,0,0,0c0,0,0,0,0,0c0,0,0,0,0,0c0,0,0,0,0,0c0,0,0,0,0,0c0,0,-701497344,1439099038,0,0c0,0,0,0,0,0c0,0,0,0,0,0c0,0,0,0,-343932928,1439099044c-196083712,1439099038,0,0,-248512512,1439099038c-238026752,1439099038,-227540992,1439099038,-217055232,1439099038c-269484032,1439099038,0,0,-74448896,1439099044c0,0,0,0,-258998272,1439099038c0,0,0,0,0,0c0,0,0,0,0,0c0,0,0,0,0,0c0,0,-206569472,1439099038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1619001344,1439099070,0,0,0,0c0,0,0,0,0,0c0,0,-531628032,1439099021,0,0c0,0,0,0,0,0c0,0,0,0,0,0c0,0,0,0,0,0c0,0,0,0,0,0c0,0,0,0,0,0c0,0,0,0,0,0c0,0,0,0,0,0c0,0,0,0,0,0c0,0,0,0,0,0c0,0,0,0,0,0c0,0,0,0,0,0c0,0,0,0,0,0c0,0,0,0,0,0c0,0,0,0,0,0c0,0,0,0,0,0c0,0,0,0,0,0c0,0,0,0,0,0c0,0,0,0,0,0c0,0,31522816,0,-1395654656,2124647961c131072,0,-2024800256,1439099113,0,0c-1361051648,2124647961,-1586495488,1439099113,-1357381632,2124647961l-1353711616,2124647961l-1348468736,2124647961" stroked="t" o:allowincell="f" style="position:absolute;left:-10742;top:823;width:1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87" path="l0,0l10665,0c0,0,6619136,0,4259840,0c-1053097984,1438889960,1736048640,983368253,521690194,2124647946c0,402653184,-981450555,1439099102,-1387266048,1439099784c4194304,0,2162688,0,0,0c798949376,0,0,0,2162688,0c308281344,1439099053,0,0,0,1702126948c2192483,0,1472200704,1439099053,0,0c0,1702126948,2192483,0,-455081984,1439099053c0,0,0,1702126948,2192483,0c1313865728,1439099054,0,0,0,1702126948c2192483,0,-1026555904,1439099056,0,0c0,1702126948,7435363,0,-1332740096,1439099784c1539309568,1439099784,521666560,2124647946,0,0c3162192,0,4194304,0,527106048,1438889958c0,0,513802240,2124647946,65536,402653184c141574341,2125266347,1163919360,1439099784,7340032,0c2097152,0,1707081728,1439099055,0,0c0,1702126948,7435363,0,-1497366528,1439099784c-460324864,1439099782,486014976,2124647946,1638400,0c-1046478848,1439099723,-1047527424,1439099723,-458227712,1439099782c-459276288,1439099782,484442112,2124646943,2162688,0c-19922944,1439099782,-455081984,1439099782,7340032,0c2097152,0,0,0,-299958272,199688192c0,1524,28377088,0,1450901504,1438889960c1736048640,983368253,1684626514,1752375869,1600483425,1226842672c1394752836,1701863784,573977120,1869570848,1769170034,574449018c942879794,892415027,539112498,1752457584,829235773,825309241c812396588,845951020,859321140,842346796,959540276,741421368c1931485744,1802465908,574448741,1864376948,1819042106,1852405615c1819043171,577118781,2037674784,574449004,1769172848,1852795252c1935827258,1953852527,1701591909,758805606,942815286,1886352443c926231866,2000368692,1752458345,993473338,1734960488,825914472c1869835579,1634891565,1953705328,979725433,1701736302,1949136443c762607717,1751346785,1832546927,1818518633,1936538469,1869622639c1769236851,1747807855,2053730927,1635020399,1701981548,1769234796c1832543606,1768387169,1936538478,1869622639,1769236851,1982688879c1769239141,980181347,577793908,980827198,1819044198,1681551136c1667593317,1970236788,1818453363,1030447977,539128866,574451311c1936482662,1043276389,1933211196,1802465908,1868767333,1030909804c1634492962,539126627,1734960503,574452840,573583927,1768909344c2037674862,574449004,1853190002,1696604772,1633903726,1713519984c578052460,15919,2162688,0,0,0c-1099038720,199688192,0,1523,8454144,0c1596653568,1438889960,1736048640,983368253,23634,0c0,0,0,0,0,0c0,0,0,0,-1254096896,1439099782c-1255145472,1439099782,2075131904,1439099782,2074083328,1439099782c0,0,0,0,-1043333120,1439099782c2162688,0,0,0,-499712000,199688192c0,1524,3236204,0,-201326592,1439099782c-1048576000,1439099723,521666560,2124647946,0,-2147483648c3162214,0,28311552,0,16449536,1438889958c1736048640,983368253,1684626514,1752375869,1600483425,1226842672c1394752836,1701863784,574173728,1869570848,1769170034,574449018c859060018,892415025,539112242,1752457584,1819812413,809055538c1815096375,1815096368,859060018,892415025,539112242,1869771891c1029989739,539128866,1818311279,1769434988,1818583918,1713519980c1953701922,1030057081,1936683042,1869182057,1650539118,1970040691c1815831924,980706917,859321901,1869888304,892156528,993080375c1952737655,842283624,1768253499,980707431,1936538417,1920413039c1932357729,1701607796,1852796474,762723173,1954047348,1668178221c980578152,1684302189,1832609132,1882025843,1953067887,762212201c1769107304,1953394554,1915579489,1952541797,979727977,1735549293c1832611433,1882025843,1953067887,762212201,1953654134,1818321769c1886352442,1983659554,1818846778,980361324,1702126948,1869444195c1667593077,1801677164,578036285,1030647584,1818322466,790783347c980827198,1869771891,1663067499,1919904879,1818370621,577463137c1768257312,1031039079,808597282,1869226018,1953721961,1030057081c1970237986,539124846,1667526245,574451809,1952541798,4075298c-206569472,1439099038,2162688,0,-1982857216,1439099055c0,0,0,1702126948,2192483,0c-826277888,1439099055,0,0,0,1702126948c2192483,0,-1606418432,1439099056,0,0c0,1702126948,2192483,0,0,0c-999096320,99876864,0,1525,2162688,0c102760448,1439099057,0,0,0,1702126948c2192483,0,830472192,1439099057,0,0c0,1702126948,7435363,0,-1404043264,1439099784c1693450240,1439099784,521666560,2124647946,0,0c141557760,2125266347,4259840,0,2034237440,1439099782c485490688,2124646943,521666560,2124647946,0,-2147483648c141574246,2125266347,104726528,2125266347,7340032,0c2097152,0,-246415360,1439099055,0,0c0,1702126948,2192483,0,1533018112,1439099056c0,0,0,1702126948,2192483,0c0,0,499318784,0,0,2816c2162688,0,2004877312,1439099057,0,0c0,1702126948,2192483,0,-1867513856,1439099057c0,0,0,1702126948,2192483,0c-1157627904,1439099057,0,0,0,1702126948c2192483,0,-497025024,1439099057,0,0c0,1702126948,2192483,0,-135266304,1439099057c0,0,0,1702126948,2192483,0c595591168,1439099058,0,0,0,1702126948c7435363,0,-25165824,1439099782,-1404043264,1439099784c486014976,2124647946,1638400,0,-762314752,1439099782c-763363328,1439099782,-1401946112,1439099784,-1402994688,1439099784c219873280,1438889960,2162688,0,-1398800384,1439099784c823132160,1439099784,7340032,0,29360128,0c1292566528,1438889960,1736048640,983368253,1684626514,1752375869c1600483425,1226842672,1394752836,1701863784,573649952,1869570848c1769170034,574449018,875706164,808660019,539113268,1752457584c829170237,926365494,741749042,808531766,875968568,808726892c909652537,741618737,959920177,825833264,845953078,909457461c539111468,1869771891,1029989739,539128866,1818311279,1769434988c1818583918,1713519980,1953701922,1030057081,1936683042,1869182057c1650539118,1970040691,1815831924,980706917,876099117,1869888311c892156528,993145655,1952737655,859257448,1768253499,980707431c1936538419,1920413039,1932357729,1701607796,1852796474,762723173c1954047348,1668178221,980578152,1684302189,1832609132,1882025843c1953067887,762212201,1769107304,1953394554,1915579489,1952541797c979727977,1735549293,1832611433,1882025843,1953067887,762212201c1953654134,1818321769,1886352442,1983659554,1818846778,980361324c1702126948,1869444195,1667593077,1801677164,578036285,1030647584c1818322466,790783347,980827198,1869771891,1663067499,1919904879c1818370621,577463137,1768257312,1031039079,808597282,1869226018c1953721961,1030057081,1970237986,539124846,1667526245,574451809c1952541798,1010708258,2177633,0,927989760,1439099056c0,0,0,1702126948,2192483,0c1742733312,1439099064,0,0,3604480,1702100992c8483939,0,1653604352,1439099784,489684992,2124646943c3407872,909588017,892415033,1828729650,909588017,1815096377c1815096368,825701169,892415031,829174578,959854390,1946169388c570451456,15919,829161472,875639609,959919416,925969464c808857904,909719351,1711305728,0,0,0c8388608,0,23068672,0,1918369792,2124647962c0,0,0,0,0,0c0,0,0,0,0,0c-1119879168,1439099781,-1556086784,1439099781,0,0c0,0,0,0,0,1439039488c0,0,0,0,0,0c0,0,0,0,0,0c0,0,0,0,0,0c0,0,0,0,0,0c0,0,0,0,0,0c0,0,0,0,0,0c-1058013184,2124643116,628097024,1439098907,0,0c0,0,0,0,0,0c0,0,0,0,0,589824c65536,0,-707788800,1439099113,0,0c154206208,0,-262144000,2124647942,-1550843904,1439099781c-1550319616,1439099781,-1550319616,1439099781,1650458624,1439098978c1649410048,1439098978,0,2124611584,2027945984,1439099781c2028470272,1439099781,2028470272,1439099781,-65536,32767c-65536,32767,0,0,0,0c-65536,32767,-65536,32767,0,0c0,0,-1101004800,1439099781,-1100480512,1439099781c-1100480512,1439099781,398458880,1439098977,-1226833920,2124647282c-1017118720,1439099784,-349700096,2124647942,-825229312,1439099784c0,0,100,1439099040,47185920,59184c6422528,1,-1119879168,1439099781,0,0c0,0,0,0,0,0c0,0,0,0,398458880,1439098977c0,0,1855979520,1439098978,0,0c1772617728,2124647962,0,0,0,0c1775763456,2124647962,0,0,0,0c-807403520,1439099784,0,0,0,0c-1114636288,1439099781,-267911168,2124647942,0,0c-990380032,1439099784,0,0,0,0c0,0,-2147418112,-1,-2147352577,-1c1705050111,2124647957,0,0,-1932984320,2124647789c65536,0,1744830464,2124647611,-989331456,1439099784c3276800,0,922746880,1439099040,0,0c0,0,0,0,-1030750208,1439099044c6619136,1,838860800,1439099040,131072,1439039488c3276800,0,0,16902304,-65536,6619135c100,0,1310720,1439039488,0,0c-1279787008,1439099723,0,0,0,0c0,0,0,0,-365428736,2124648030c2097152,140050432,67043586,1439099040,0,0c-404750336,1439098891,-405798912,1439098891,0,1439040511c6029312,8585216,-605028352,1439099044,-1800404992,1439099044c1469513728,16,-1861222400,1439099040,274726912,1439098673c6684672,1,839909376,1439099040,219152384,1439098673c6684672,8519681,-1745879040,1439099040,274726912,1439098673c6684672,65537,-610271232,1439099044,-1344274432,1439098667c8192000,0,101711872,0,202375168,0c1762656256,1439099040,203423744,1439098673,8192000,65536c670040064,1439099043,-1175453696,1439099044,6815744,131073c745537536,1439099040,274726912,1439098673,6815744,65537c1091567616,1439099040,-619708416,1439099044,1469186048,16c-2112880640,1439099040,-1017118720,1439099044,6815744,1c-788529152,2124647785,-1918894080,1439099044,256901120,16c-1735393280,1439099040,219152384,1439098673,6029312,8650752c-792723456,2124647785,706740224,1439099042,257490944,16c-599785472,1439099044,-382730240,1439098690,7471104,131073c871366656,1439099040,-382730240,1439098690,7471104,65537c923795456,1439099040,-382730240,1439098690,7471104,1c-523239424,1439099038,203423744,1439098673,264699904,0c-544210944,1439099038,219152384,1439098673,266076160,0c-910163968,1439099038,203423744,1439098673,266076160,0c922746880,2124647765,274726912,1439098673,265945088,0c972029952,2124647765,219152384,1439098673,263979008,0c956301312,2124647765,274726912,1439098673,263979008,0c952107008,2124647765,274726912,1439098673,263979008,0c964689920,2124647765,274726912,1439098673,263979008,0c960495616,2124647765,274726912,1439098673,263979008,0c-638582784,1439099038,203423744,1439098673,264503296,0c935329792,2124647765,203423744,1439098673,264372224,0c-114294784,1439099038,274726912,1439098673,265617408,0c947912704,2124647765,274726912,1439098673,264634368,0c-1015021568,1439099038,-1344274432,1439098667,264634368,0c985661440,2124647765,274726912,1439098673,264044544,0c903872512,2124647765,274726912,1439098673,265093120,0c866123776,2124647765,274726912,1439098673,265158656,0c989855744,2124647765,274726912,1439098673,264044544,0c908066816,2124647765,274726912,1439098673,265093120,0c870318080,2124647765,274726912,1439098673,265158656,0c998244352,2124647765,-382730240,1439098690,264044544,0c916455424,2124647765,-382730240,1439098690,265093120,0c878706688,2124647765,-382730240,1439098690,265158656,0c981467136,2124647765,268435456,1439098673,0,0c0,0,0,59185,265093120,0c861929472,2124647765,274726912,1439098673,265158656,0c994050048,2124647765,-382730240,1439098690,264044544,0c912261120,2124647765,-382730240,1439098690,265093120,0c872415232,2124647765,0,1439098690,0,0c0,0,0,0,0,0c0,0,-2147418112,-1,-2147352577,-1c16777215,0,0,0,983040,0c1218445312,2124647967,0,0,-1996488704,2124647765c262144,0,1943011328,2124647286,-1017118720,1439099784c0,0,-2097152000,1439098667,0,0c0,2124611584,1704984576,2124647957,0,0c-1993867264,2124647765,65536,0,-772800512,2124647283c-1017118720,1439099784,6553600,0,251658240,0c-65536,-1,218169343,1,1704984576,2124647957c0,0,-1990721536,2124647765,65536,0c-994050048,2124647283,-1017118720,1439099784,13107200,0c889192448,2124647765,0,0,0,0c0,0,0,0,0,0c0,0,0,0,0,0c0,0,0,0,-868220928,2124647288c-1040187392,1439099784,974127104,2124647289,-1040187392,1439099784c-778043392,2124647288,-1040187392,1439099784,-1498415104,2124647290c-1040187392,1439099784,0,0,0,0c0,0,0,0,0,0c0,0,1523187712,1439098624,264306688,0c37814272,0,-365428736,2124648030,0,0c1237319680,2124647967,398458880,1439098977,0,0c-858259456,1439099784,2084831232,2124647765,65536,0c65536,2124647681,0,0,0,0c0,0,0,0,0,0c0,0,0,0,0,0c0,0,0,0,0,0c1038090240,1439098978,0,0,0,0c0,0,0,0,0,0c0,0,0,0,0,0c0,0,0,0,0,0c0,0,0,0,0,0c0,0,0,0,0,0c0,0,0,0,0,0c0,0,0,0,0,0c0,0,0,0,0,0c0,0,0,0,0,0c0,0,0,0,0,0c0,0,0,0,0,0c0,0,0,0,0,0c0,0,0,0,0,0c0,0,0,0,0,0c-349700096,2124647942,-825229312,1439099784,0,0c100,2124647785,201326592,1439098673,0,0c17891328,0,-1042284544,1439099006,-365428736,2124648030c327680,196608,131072,0,0,65536c0,0,0,0,0,65536c0,0,15728640,0,4980736,0c-365428736,2124648030,-365428736,2124648030,-365428736,2124648030c-365428736,2124648030,67698688,1439098673,0,0c0,0,275251200,1439098673,-365428736,2124648030c-365428736,2124648030,-365428736,2124648030,-365428736,2124648030c67043328,2124648002,0,0,0,0c1806172160,2124648002,274726912,-6351,-1,65535c0,2124611584,0,0,131072,0c1541406720,2124647785,2162688,0,1181220864,2124647967c-794820608,1439099784,-1119879168,1439099781,4259840,0c0,0,0,0,0,0c0,0,0,0,0,0c16711680,13762815,2162690,0,-805306368,1439099784c482344960,2124646943,274726912,1439098673,2162688,0c-1104150528,1439099781,482344960,2124646943,6750208,8519681c2162688,0,-670040064,1439099781,0,0c0,0,8454144,0,-786432000,1439099784c-864026624,2124647955,0,0,0,0c0,0,1310720,0,0,0c0,0,-794296320,1439099784,0,-65536c98303,1439039488,0,0,0,0c0,0,274726912,1439098673,3211264,0c0,0,0,0,65536,0c0,0,0,0,3211264,0c-566231040,2124647288,-661651456,1439099781,-796917760,1439099784c-796393472,1439099784,-796393472,1439099784,2162688,0c-384827392,1439099781,0,0,0,0c2162688,0,-1404043264,1439098897,0,0c0,2125266347,12648448,0,78643200,2124647967c-1040187392,1439099784,201326592,1439098673,6619136,131072c1699741696,1439099040,203423744,1439098673,1469841408,0c1028653056,1439099040,-1175453696,1439099044,1469841408,65536c1493172224,1439099040,0,0,0,0c-1871708160,1439099040,-1030750208,1439099044,6619136,0c-1724907520,1439099040,219152384,1439098673,6029312,8585216c-605028352,1439099044,-1811939328,1439099044,0,0c-1861222400,1439099040,6356992,0,-590872576,2124647956c65536,0,0,0,0,0c-584056832,2124647956,-580386816,2124647956,1384120320,1439099782c1739587584,1439099782,1786773504,1439099782,-746586112,2124646384c6291456,0,403767296,0,1762656256,1439099040c203423744,1439098673,8192000,65536,670040064,1439099043c-1175453696,1439099044,6815744,131073,745537536,1439099040c274726912,1439098673,6815744,65537,1091567616,1439099040c-619708416,1439099044,1469186048,16,-2112880640,1439099040c-1017118720,1439099044,6815744,1,-788529152,2124647785c-1918894080,1439099044,256901120,16,-1735393280,1439099040c219152384,1439098673,6029312,8650752,-792723456,2124647785c706740224,1439099042,257490944,16,-599785472,1439099044c-382730240,1439098690,7471104,131073,871366656,1439099040c-382730240,1439098690,7471104,65537,923795456,1439099040c-382730240,1439098690,7471104,1,-523239424,1439099038c203423744,1439098673,264699904,0,-544210944,1439099038c219152384,1439098673,266076160,0,-910163968,1439099038c203423744,1439098673,266076160,0,929038336,2124647765c274726912,1439098673,265945088,0,972029952,2124647765c219152384,1439098673,263979008,0,956301312,2124647765c274726912,1439098673,263979008,0,952107008,2124647765c274726912,1439098673,263979008,0,964689920,2124647765c274726912,1439098673,263979008,0,960495616,2124647765c274726912,1439098673,263979008,0,-638582784,1439099038c203423744,1439098673,264503296,0,935329792,2124647765c203423744,1439098673,264372224,0,-114294784,1439099038c274726912,1439098673,265617408,0,947912704,2124647765c274726912,1439098673,264634368,0,-1015021568,1439099038c-1344274432,1439098667,264634368,0,985661440,2124647765c274726912,1439098673,264044544,0,903872512,2124647765c274726912,1439098673,265093120,0,866123776,2124647765c274726912,1439098673,265158656,0,989855744,2124647765c274726912,1439098673,264044544,0,908066816,2124647765c274726912,1439098673,265093120,0,870318080,2124647765c274726912,1439098673,265158656,0,998244352,2124647765c-382730240,1439098690,264044544,0,916455424,2124647765c-382730240,1439098690,265093120,0,878706688,2124647765c-382730240,1439098690,265158656,0,981467136,2124647765c274726912,1439098673,264044544,0,899678208,2124647765c274726912,1439098673,265093120,0,861929472,2124647765c274726912,1439098673,265158656,0,994050048,2124647765c-382730240,1439098690,264044544,0,912261120,2124647765c-382730240,1439098690,265093120,0,874512384,2124647765c-382730240,1439098690,265158656,0,1002438656,2124647765c-2119172096,1439098675,264110080,0,920649728,2124647765c-2119172096,1439098675,265224192,0,882900992,2124647765c-2119172096,1439098675,265289728,0,-607125504,1439099038c1201668096,1439098898,266010624,0,-1832910848,1439099038c274726912,1439098673,264765440,0,975175680,2124647765c-2091909120,1439098667,264896512,0,887095296,2124647765c-2091909120,1439098667,264962048,0,849346560,2124647765c-2091909120,1439098667,265027584,0,939524096,2124647765c274726912,1439098673,265879552,0,-994050048,1439099038c219152384,1439098673,265879552,0,-1004535808,1439099038c203423744,1439098673,265879552,0,979369984,2124647765c-1684013056,1439099044,264437760,0,895483904,2124647765c-1684013056,1439099044,265486336,0,857735168,2124647765c-1684013056,1439099044,265551872,0,-124780544,1439099038c274726912,1439098673,265682944,0,-439353344,1439099038c274726912,1439098673,264175616,0,924844032,2124647765c203423744,1439098673,264568832,0,931135488,2124647765c274726912,1439098673,264372224,0,968884224,2124647765c274726912,1439098673,263979008,0,943718400,2124647765c274726912,1439098673,264306688,0,-941621248,1439099038c219152384,1439098673,264306688,0,-983564288,1439099038c203423744,1439098673,264306688,0,977272832,2124647765c-2119172096,1439098675,264241152,0,891289600,2124647765c-2119172096,1439098675,265355264,0,853540864,2124647765c-2119172096,1439098675,265420800,0,235929600,1439099041c203423744,1439098673,264830976,0,-1798307840,1439099040c203423744,1439098673,6619136,196608,-1738539008,1439099038c-382730240,1439098690,80740352,0,-1895825408,1439099038c-382730240,1439098690,80674816,0,-1602224128,1439099038c1201668096,1439098898,80805888,0,-778043392,2124647785c-382730240,1439098690,260964352,0,776994816,1439099040c-619708416,1439099044,1469710336,16,1562378240,2124647785c203423744,1439098673,67698688,0,1560281088,2124647785c-1918894080,1439099044,66715648,0,1600126976,2124647785c203423744,1439098673,67305472,0,1566572544,2124647785c-1159725056,1439099043,258539520,0,1551892480,2124647785c-382730240,1439098690,66715648,0,1595932672,2124647785c219152384,1439098673,67371008,0,1591738368,2124647785c219152384,1439098673,67436544,0,1814036480,2124648002c219152384,1439098673,67567616,0,1587544064,2124647785c219152384,1439098673,67633152,0,1809842176,2124648002c-503316480,1439099043,66977792,0,1583349760,2124647785c219152384,1439098673,67043328,0,1579155456,2124647785c219152384,1439098673,67108864,0,1574961152,2124647785c203423744,1439098673,67502080,0,1570766848,2124647785c203423744,1439098673,66912256,0,1556086784,2124647785c-382730240,1439098690,66715648,0,1604321280,2124647785c219152384,1439098673,66519040,0,1528823808,2124647785c219152384,1439098673,67239936,0,1818230784,2124648002c274726912,1439098673,66519040,0,1606418432,2124647785c274726912,1439098673,66519040,0,1610612736,2124647785c274726912,1439098673,66519040,0,1547698176,2124647785c2047868928,1439099043,66584576,0,1801453568,2124648002c-382730240,1439098690,66584576,0,1805647872,2124648002c274726912,1439098673,66846720,0,1544552448,2124647785c-1906311168,1439099044,66650112,0,1541406720,2124647785c-382730240,1439098690,66650112,0,1538260992,2124647785c-1891631104,1439099044,66453504,0,1535115264,2124647785c274726912,1439098673,66781184,0,1530920960,2124647785c2047868928,1439099043,67174400,0,1795162112,2124648002c-382730240,1439098690,67174400,0,1790967808,2124648002c203423744,1439098673,67764224,0,1975517184,2124648002c203423744,1439098673,71499776,0,-784334848,2124647785c706740224,1439099042,257228800,0,-1874853888,1439099038c219152384,1439098673,81264640,0,-1539309568,1439099038c219152384,1439098673,81199104,0,-899678208,1439099038c274726912,1439098673,81330176,0,1526726656,2124647785c-1879048192,1439099044,76939264,0,1196425216,1439099040c274726912,1439098673,6750208,1,1112539136,1439099040c219152384,1439098673,6750208,8519681,2024800256,1439099040c274726912,1439098673,6750208,65537,-780140544,2124647785c-382730240,1439098690,262602752,0,-687865856,2124647777c1201668096,1439098898,261554176,0,892338176,1439099040c203423744,1439098673,8060928,0,-1089470464,1439099021c203423744,1439098673,257425408,16,-767557632,2124647785c274726912,1439098673,74186752,0,-769654784,2124647785c-382730240,1439098690,74252288,0,2098200576,1439099040c219152384,1439098673,5963776,8650753,-735051776,2124647785c-1849688064,1439099044,66322432,0,-737148928,2124647785" stroked="t" o:allowincell="f" style="position:absolute;left:-10742;top:823;width:1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88" path="l0,0l7620,0l0,0l6619136,0l4259840,0l-1053097984,1438889960l1736048640,983368253l521690194,2124647946l0,402653184l-981450555,1439099102l-1387266048,1439099784l4194304,0l2162688,0l0,0l798949376,0l0,0l2162688,0l308281344,1439099053l0,0l0,1702126948l2192483,0l1472200704,1439099053l0,0l0,1702126948l2192483,0l-455081984,1439099053l0,0l0,1702126948l2192483,0l1313865728,1439099054l0,0l0,1702126948l2192483,0l-1026555904,1439099056l0,0l0,1702126948l7435363,0l-1332740096,1439099784l1539309568,1439099784l521666560,2124647946l0,0l3162192,0l4194304,0l527106048,1438889958l0,0l513802240,2124647946l65536,402653184l141574341,2125266347l1163919360,1439099784l7340032,0l2097152,0l1707081728,1439099055l0,0l0,1702126948l7435363,0l-1497366528,1439099784l-460324864,1439099782l486014976,2124647946l1638400,0l-1046478848,1439099723l-1047527424,1439099723l-458227712,1439099782l-459276288,1439099782l484442112,2124646943l2162688,0l-19922944,1439099782l-455081984,1439099782l7340032,0l2097152,0l0,0l-299958272,199688192l0,1524l28377088,0l1450901504,1438889960l1736048640,983368253l1684626514,1752375869l1600483425,1226842672l1394752836,1701863784l573977120,1869570848l1769170034,574449018l942879794,892415027l539112498,1752457584l829235773,825309241l812396588,845951020l859321140,842346796l959540276,741421368l1931485744,1802465908l574448741,1864376948l1819042106,1852405615l1819043171,577118781l2037674784,574449004l1769172848,1852795252l1935827258,1953852527l1701591909,758805606l942815286,1886352443l926231866,2000368692l1752458345,993473338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15919l2162688,0l0,0l-1099038720,199688192l0,1523l8454144,0l1596653568,1438889960l1736048640,983368253l23634,0l0,0l0,0l0,0l0,0l0,0l-1254096896,1439099782l-1255145472,1439099782l2075131904,1439099782l2074083328,1439099782l0,0l0,0l-1043333120,1439099782l2162688,0l0,0l-499712000,199688192l0,1524l3236204,0l-201326592,1439099782l-1048576000,1439099723l521666560,2124647946l0,-2147483648l3162214,0l28311552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-1404043264,1439099784l1693450240,1439099784l521666560,2124647946l0,0l141557760,2125266347l4259840,0l2034237440,1439099782l485490688,2124646943l521666560,2124647946l0,-2147483648l141574246,2125266347l104726528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25165824,1439099782l-1404043264,1439099784l486014976,2124647946l1638400,0l-762314752,1439099782l-763363328,1439099782l-1401946112,1439099784l-1402994688,1439099784l219873280,1438889960l2162688,0l-1398800384,1439099784l823132160,1439099784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1010708258l2177633,0l927989760,1439099056l0,0l0,1702126948l2192483,0l1742733312,1439099064l0,0l3604480,1702100992l8483939,0l1653604352,1439099784l489684992,2124646943l3407872,909588017l892415033,1828729650l909588017,1815096377l1815096368,825701169l892415031,829174578l959854390,1946169388l570451456,15919l829161472,875639609l959919416,925969464l808857904,909719351l1711305728,0l0,0l8388608,0l23068672,0l1918369792,2124647962l0,0l0,0l0,0l0,0l0,0l0,0l-1119879168,1439099781l-1556086784,1439099781l0,0l0,0l0,0l0,1439039488l0,0l0,0l0,0l0,0l0,0l0,0l0,0l0,0l0,0l0,0l0,0l0,0l0,0l0,0l0,0l0,0l0,0l0,0l-1058013184,2124643116l628097024,1439098907l0,0l0,0l0,0l0,0l0,0l0,0l0,589824l65536,0l-707788800,1439099113l0,0l154206208,0l-262144000,2124647942l-1550843904,1439099781l-1550319616,1439099781l-1550319616,1439099781l1650458624,1439098978l1649410048,1439098978l0,2124611584l2027945984,1439099781l2028470272,1439099781l2028470272,1439099781l-65536,32767l-65536,32767l0,0l0,0l-65536,32767l-65536,32767l0,0l0,0l-1101004800,1439099781l-1100480512,1439099781l-1100480512,1439099781l398458880,1439098977l-1226833920,2124647282l-1017118720,1439099784l-349700096,2124647942l-825229312,1439099784l0,0l100,1439099040l47185920,59184l6422528,1l-1119879168,1439099781" stroked="t" o:allowincell="f" style="position:absolute;left:-10740;top:823;width:11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89" path="l0,0l6097,0l0,0l6619136,0l4259840,0l-1053097984,1438889960l1736048640,983368253l521690194,2124647946l0,402653184l-981450555,1439099102l-1387266048,1439099784l4194304,0l2162688,0l0,0l798949376,0l0,0l2162688,0l308281344,1439099053l0,0l0,1702126948l2192483,0l1472200704,1439099053l0,0l0,1702126948l2192483,0l-455081984,1439099053l0,0l0,1702126948l2192483,0l1313865728,1439099054l0,0l0,1702126948l2192483,0l-1026555904,1439099056l0,0l0,1702126948l7435363,0l-1332740096,1439099784l1539309568,1439099784l521666560,2124647946l0,0l3162192,0l4194304,0l527106048,1438889958l0,0l513802240,2124647946l65536,402653184l141574341,2125266347l1163919360,1439099784l7340032,0l2097152,0l1707081728,1439099055l0,0l0,1702126948l7435363,0l-1497366528,1439099784l-460324864,1439099782l486014976,2124647946l1638400,0l-1046478848,1439099723l-1047527424,1439099723l-458227712,1439099782l-459276288,1439099782l484442112,2124646943l2162688,0l-19922944,1439099782l-455081984,1439099782l7340032,0l2097152,0l0,0l-299958272,199688192l0,1524l28377088,0l1450901504,1438889960l1736048640,983368253l1684626514,1752375869l1600483425,1226842672l1394752836,1701863784l573977120,1869570848l1769170034,574449018l942879794,892415027l539112498,1752457584l829235773,825309241l812396588,845951020l859321140,842346796l959540276,741421368l1931485744,1802465908l574448741,1864376948l1819042106,1852405615l1819043171,577118781l2037674784,574449004l1769172848,1852795252l1935827258,1953852527l1701591909,758805606l942815286,1886352443l926231866,2000368692l1752458345,993473338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15919l2162688,0l0,0l-1099038720,199688192l0,1523l8454144,0l1596653568,1438889960l1736048640,983368253l23634,0l0,0l0,0l0,0l0,0l0,0l-1254096896,1439099782l-1255145472,1439099782l2075131904,1439099782l2074083328,1439099782l0,0l0,0l-1043333120,1439099782l2162688,0l0,0l-499712000,199688192l0,1524l3236204,0l484442112,2124646943l-1048576000,1439099723l521666560,2124647946l0,-2147483648l3162214,0l28311552,0l16449536,1438889958l1736048640,983368253l1684626514,1752375869l1600483425,1226842672l1394752836,1701863784l574173728,1869570848l1769170034,574449018l859060018,892415025l539112242,1752457584l1819812413,809055538l1815096375,1815096368l859060018,892415025l539112242,1869771891l1029989739,539128866l1818311279,1769434988l1818583918,1713519980l1953701922,1030057081l1936683042,1869182057l1650539118,1970040691l1815831924,980706917l859321901,1869888304l892156528,993080375l1952737655,842283624l1768253499,980707431l1936538417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4075298l-206569472,1439099038l2162688,0l-1982857216,1439099055l0,0l0,1702126948l2192483,0l-826277888,1439099055l0,0l0,1702126948l2192483,0l-1606418432,1439099056l0,0l0,1702126948l2192483,0l0,0l-999096320,99876864l0,1525l2162688,0l102760448,1439099057l0,0l0,1702126948l2192483,0l830472192,1439099057l0,0l0,1702126948l7435363,0l-1404043264,1439099784l1693450240,1439099784l521666560,2124647946l0,0l141557760,2125266347l4259840,0l2034237440,1439099782l485490688,2124646943l521666560,2124647946l0,-2147483648l141574246,2125266347l104726528,2125266347l7340032,0l2097152,0l-246415360,1439099055l0,0l0,1702126948l2192483,0l1533018112,1439099056l0,0l0,1702126948l2192483,0l0,0l499318784,0l0,2816l2162688,0l2004877312,1439099057l0,0l0,1702126948l2192483,0l-1867513856,1439099057l0,0l0,1702126948l2192483,0l-1157627904,1439099057l0,0l0,1702126948l2192483,0l-497025024,1439099057l0,0l0,1702126948l2192483,0l-135266304,1439099057l0,0l0,1702126948l2192483,0l595591168,1439099058l0,0l0,1702126948l7435363,0l-25165824,1439099782l-1404043264,1439099784l486014976,2124647946l1638400,0l-762314752,1439099782l-763363328,1439099782l-1401946112,1439099784l-1402994688,1439099784l219873280,1438889960l2162688,0l-1398800384,1439099784l823132160,1439099784l7340032,0l29360128,0l1292566528,1438889960l1736048640,983368253l1684626514,1752375869l1600483425,1226842672l1394752836,1701863784l573649952,1869570848l1769170034,574449018l875706164,808660019l539113268,1752457584l829170237,926365494l741749042,808531766l875968568,808726892l909652537,741618737l959920177,825833264l845953078,909457461l539111468,1869771891l1029989739,539128866l1818311279,1769434988l1818583918,1713519980l1953701922,1030057081l1936683042,1869182057l1650539118,1970040691l1815831924,980706917l876099117,1869888311l892156528,993145655l1952737655,859257448l1768253499,980707431l1936538419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818370621,577463137l1768257312,1031039079l808597282,1869226018l1953721961,1030057081l1970237986,539124846l1667526245,574451809l1952541798,1010708258l2177633,0l927989760,1439099056l0,0l0,1702126948l2192483,0l1742733312,1439099064l0,0l3604480,1702100992l8483939,0l1653604352,1439099784l489684992,2124646943l3407872,909588017l892415033,1828729650l909588017,1815096377l1815096368,825701169l892415031,829174578l959854390,1946169388l570451456,15919l829161472,875639609l959919416,925969464l808857904,909719351l1711305728,0l0,0l8388608,0l23068672,0l1918369792,2124647962l0,0l0,0l0,0l0,0l0,0l0,0l-1119879168,1439099781l-1556086784,1439099781l0,0l0,0l0,0l0,1439039488l0,0l0,0l0,0l0,0l0,0l0,0l0,0l0,0l0,0l0,0l0,0l0,0l0,0l0,0l0,0l0,0l0,0l0,0l-1058013184,2124643116l628097024,1439098907l0,0l0,0l0,0l0,0l0,0l0,0l0,589824l65536,0l-707788800,1439099113l0,0l154206208,0l-262144000,2124647942l-1550843904,1439099781l-1550319616,1439099781l-1550319616,1439099781l1650458624,1439098978l1649410048,1439098978l0,2124611584l2027945984,1439099781l2028470272,1439099781l2028470272,1439099781l-65536,32767l-65536,32767l0,0l0,0l-65536,32767l-65536,32767l0,0l0,0l-1101004800,1439099781l-1100480512,1439099781l-1100480512,1439099781l398458880,1439098977l-1226833920,2124647282l-1017118720,1439099784l-349700096,2124647942l-825229312,1439099784l0,0l100,1439099040l47185920,59184l6422528,1l-1119879168,1439099781l0,0l0,0l0,0l0,0l0,0l0,0l398458880,1439098977l0,0l1855979520,1439098978l0,0l1772617728,2124647962l0,0l0,0l1775763456,2124647962l0,0l0,0l-807403520,1439099784l0,0l0,0l-1114636288,1439099781l-267911168,2124647942l0,0l-990380032,1439099784l0,0l0,0l0,0l-2147418112,-1l-2147352577,-1l1705050111,2124647957l0,0l-1932984320,2124647789l65536,0l1744830464,2124647611l-989331456,1439099784l3276800,0l922746880,1439099040l0,0l0,0l0,0l-1030750208,1439099044l6619136,1l838860800,1439099040l131072,1439039488l3276800,0l0,16902304l-65536,6619135l100,0l1310720,1439039488l0,0l-1279787008,1439099723l0,0l0,0l0,0l0,0l-365428736,2124648030l2097152,140050432l67043586,1439099040l0,0l-404750336,1439098891l-405798912,1439098891l0,1439040511l6029312,8585216l-605028352,1439099044l-1800404992,1439099044l1469513728,16l-1861222400,1439099040l274726912,1439098673l6684672,1l839909376,1439099040l219152384,1439098673l6684672,8519681l-1745879040,1439099040l274726912,1439098673l6684672,65537l-610271232,1439099044l-1344274432,1439098667l8192000,0l101711872,0l202375168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2746880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l-638582784,1439099038l203423744,1439098673l264503296,0l935329792,2124647765l203423744,1439098673l264372224,0l-114294784,1439099038l274726912,1439098673l265617408,0l947912704,2124647765l274726912,1439098673l264634368,0l-1015021568,1439099038l-1344274432,1439098667l264634368,0l985661440,2124647765l274726912,1439098673l264044544,0l903872512,2124647765l274726912,1439098673l265093120,0l866123776,2124647765l274726912,1439098673l265158656,0l989855744,2124647765l274726912,1439098673l264044544,0l908066816,2124647765l274726912,1439098673l265093120,0l870318080,2124647765l274726912,1439098673l265158656,0l998244352,2124647765l-382730240,1439098690l264044544,0l916455424,2124647765l-382730240,1439098690l265093120,0l878706688,2124647765l-382730240,1439098690l265158656,0l981467136,2124647765l268435456,1439098673l0,0l0,0l0,59185l265093120,0l861929472,2124647765l274726912,1439098673l265158656,0l994050048,2124647765l-382730240,1439098690l264044544,0l912261120,2124647765l-382730240,1439098690l265093120,0l872415232,2124647765l0,1439098690l0,0l0,0l0,0l0,0l0,0l-2147418112,-1l-2147352577,-1l16777215,0l0,0l983040,0l1218445312,2124647967l0,0l-1996488704,2124647765l262144,0l1943011328,2124647286l-1017118720,1439099784l0,0l-2097152000,1439098667l0,0l0,2124611584l1704984576,2124647957l0,0l-1993867264,2124647765l65536,0l-772800512,2124647283l-1017118720,1439099784l6553600,0l251658240,0l-65536,-1l218169343,1l1704984576,2124647957l0,0l-1990721536,2124647765l65536,0l-994050048,2124647283l-1017118720,1439099784l13107200,0l889192448,2124647765l0,0l0,0l0,0l0,0l0,0l0,0l0,0l0,0l0,0l0,0l-868220928,2124647288l-1040187392,1439099784l974127104,2124647289l-1040187392,1439099784l-778043392,2124647288l-1040187392,1439099784l-1498415104,2124647290l-1040187392,1439099784l0,0l0,0l0,0l0,0l0,0l0,0l1523187712,1439098624l264306688,0l37814272,0l-365428736,2124648030l0,0l1237319680,2124647967l398458880,1439098977l0,0l-858259456,1439099784l2084831232,2124647765l65536,0l65536,2124647681l0,0l0,0l0,0l0,0l0,0l0,0l0,0l0,0l0,0l0,0l0,0l1038090240,1439098978l0,0l0,0l0,0l0,0l0,0l0,0l0,0l0,0l0,0l0,0l0,0l0,0l0,0l0,0l0,0l0,0l0,0l0,0l0,0l0,0l0,0l0,0l0,0l0,0l0,0l0,0l0,0l0,0l0,0l0,0l0,0l0,0l0,0l0,0l0,0l0,0l0,0l0,0l0,0l0,0l0,0l0,0l0,0l0,0l-349700096,2124647942l-825229312,1439099784l0,0l100,2124647785l201326592,1439098673l0,0l17891328,0l-1042284544,1439099006l-365428736,2124648030l327680,196608l131072,0l0,65536l0,0l0,0l0,65536l0,0l15728640,0l4980736,0l-365428736,2124648030l-365428736,2124648030l-365428736,2124648030l-365428736,2124648030l67698688,1439098673l0,0l0,0l275251200,1439098673l-365428736,2124648030l-365428736,2124648030l-365428736,2124648030l-365428736,2124648030l67043328,2124648002l0,0l0,0l1806172160,2124648002l274726912,-6351l-1,65535l0,2124611584l0,0l131072,0l1541406720,2124647785l2162688,0l1181220864,2124647967l-794820608,1439099784l-1119879168,1439099781l4259840,0l0,0l0,0l0,0l0,0l0,0l0,0l16711680,13762815l2162690,0l-805306368,1439099784l482344960,2124646943l274726912,1439098673l2162688,0l-1104150528,1439099781l482344960,2124646943l6750208,8519681l2162688,0l-670040064,1439099781l0,0l0,0l8454144,0l-786432000,1439099784l-864026624,2124647955l0,0l0,0l0,0l1310720,0l0,0l0,0l-794296320,1439099784l0,-65536l98303,1439039488l0,0l0,0l0,0l274726912,1439098673l3211264,0l0,0l0,0l65536,0l0,0l0,0l3211264,0l-566231040,2124647288l-661651456,1439099781l-796917760,1439099784l-796393472,1439099784l-796393472,1439099784l2162688,0l-384827392,1439099781l0,0l0,0l2162688,0l-1404043264,1439098897l0,0l0,2125266347l12648448,0l78643200,2124647967l-1040187392,1439099784l201326592,1439098673l6619136,131072l1699741696,1439099040l203423744,1439098673l1469841408,0l1028653056,1439099040l-1175453696,1439099044l1469841408,65536l1493172224,1439099040l0,0l0,0l-1871708160,1439099040l-1030750208,1439099044l6619136,0l-1724907520,1439099040l219152384,1439098673l6029312,8585216l-605028352,1439099044l-1811939328,1439099044l0,0l-1861222400,1439099040l6356992,0l-590872576,2124647956l65536,0l0,0l0,0l-584056832,2124647956l-580386816,2124647956l1384120320,1439099782l1739587584,1439099782l1786773504,1439099782l-746586112,2124646384l6291456,0l403767296,0l1762656256,1439099040l203423744,1439098673l8192000,65536l670040064,1439099043l-1175453696,1439099044l6815744,131073l745537536,1439099040l274726912,1439098673l6815744,65537l1091567616,1439099040l-619708416,1439099044l1469186048,16l-2112880640,1439099040l-1017118720,1439099044l6815744,1l-788529152,2124647785l-1918894080,1439099044l256901120,16l-1735393280,1439099040l219152384,1439098673l6029312,8650752l-792723456,2124647785l706740224,1439099042l257490944,16l-599785472,1439099044l-382730240,1439098690l7471104,131073l871366656,1439099040l-382730240,1439098690l7471104,65537l923795456,1439099040l-382730240,1439098690l7471104,1l-523239424,1439099038l203423744,1439098673l264699904,0l-544210944,1439099038l219152384,1439098673l266076160,0l-910163968,1439099038l203423744,1439098673l266076160,0l929038336,2124647765l274726912,1439098673l265945088,0l972029952,2124647765l219152384,1439098673l263979008,0l956301312,2124647765l274726912,1439098673l263979008,0l952107008,2124647765l274726912,1439098673l263979008,0l964689920,2124647765l274726912,1439098673l263979008,0l960495616,2124647765l274726912,1439098673l263979008,0" stroked="t" o:allowincell="f" style="position:absolute;left:-10737;top:823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90" path="l0,0l9142,0c0,0,6619136,0,4259840,0c-1053097984,1438889960,1736048640,983368253,521690194,2124647946c0,402653184,-981450555,1439099102,-1387266048,1439099784c4194304,0,2162688,0,0,0c798949376,0,0,0,2162688,0c308281344,1439099053,0,0,0,1702126948c2192483,0,1472200704,1439099053,0,0c0,1702126948,2192483,0,-455081984,1439099053c0,0,0,1702126948,2192483,0c1313865728,1439099054,0,0,0,1702126948c2192483,0,-1026555904,1439099056,0,0c0,1702126948,7435363,0,-1332740096,1439099784c1539309568,1439099784,521666560,2124647946,0,0c3162192,0,4194304,0,527106048,1438889958c0,0,513802240,2124647946,65536,402653184c141574341,2125266347,1163919360,1439099784,7340032,0c2097152,0,1707081728,1439099055,0,0c0,1702126948,7435363,0,-1497366528,1439099784c-460324864,1439099782,486014976,2124647946,1638400,0c-1046478848,1439099723,-1047527424,1439099723,-458227712,1439099782c-459276288,1439099782,484442112,2124646943,2162688,0c-19922944,1439099782,-455081984,1439099782,7340032,0c2097152,0,0,0,-299958272,199688192c0,1524,28377088,0,1450901504,1438889960c1736048640,983368253,1684626514,1752375869,1600483425,1226842672c1394752836,1701863784,573977120,1869570848,1769170034,574449018c942879794,892415027,539112498,1752457584,829235773,825309241c812396588,845951020,859321140,842346796,959540276,741421368c1931485744,1802465908,574448741,1864376948,1819042106,1852405615c1819043171,577118781,2037674784,574449004,1769172848,1852795252c1935827258,1953852527,1701591909,758805606,942815286,1886352443c926231866,2000368692,1752458345,993473338,1734960488,825914472c1869835579,1634891565,1953705328,979725433,1701736302,1949136443c762607717,1751346785,1832546927,1818518633,1936538469,1869622639c1769236851,1747807855,2053730927,1635020399,1701981548,1769234796c1832543606,1768387169,1936538478,1869622639,1769236851,1982688879c1769239141,980181347,577793908,980827198,1819044198,1681551136c1667593317,1970236788,1818453363,1030447977,539128866,574451311c1936482662,1043276389,1933211196,1802465908,1868767333,1030909804c1634492962,539126627,1734960503,574452840,573583927,1768909344c2037674862,574449004,1853190002,1696604772,1633903726,1713519984c578052460,15919,2162688,0,0,0c-1099038720,199688192,0,1523,8454144,0c1596653568,1438889960,1736048640,983368253,23634,0c0,0,0,0,0,0c0,0,0,0,-1254096896,1439099782c-1255145472,1439099782,2075131904,1439099782,2074083328,1439099782c0,0,0,0,-1043333120,1439099782c2162688,0,0,0,-499712000,199688192c0,1524,3236204,0,65536,1048577c0,0,9142,0,0,-2147483648c3162214,0,28377088,0,16449536,1438889958c1736048640,983368253,1684626514,1752375869,1600483425,1226842672c1394752836,1701863784,574173728,1869570848,1769170034,574449018c859060018,892415025,539112242,1752457584,1819812413,809055538c1815096375,1815096368,859060018,892415025,539112242,1869771891c1029989739,539128866,1818311279,1769434988,1818583918,1713519980c1953701922,1030057081,1936683042,1869182057,1650539118,1970040691c1815831924,980706917,859321901,1869888304,892156528,993080375c1952737655,842283624,1768253499,980707431,1936538417,1920413039c1932357729,1701607796,1852796474,762723173,1954047348,1668178221c980578152,1684302189,1832609132,1882025843,1953067887,762212201c1769107304,1953394554,1915579489,1952541797,979727977,1735549293c1832611433,1882025843,1953067887,762212201,1953654134,1818321769c1886352442,1983659554,1818846778,980361324,1702126948,1869444195c1667593077,1801677164,578036285,1030647584,1818322466,790783347c980827198,1869771891,1663067499,1919904879,1818370621,577463137c1768257312,1031039079,808597282,1869226018,1953721961,1030057081c1970237986,539124846,1667526245,574451809,1952541798,4075298c-206569472,1439099038,2162688,0,-1982857216,1439099055c0,0,0,1702126948,2192483,0c-826277888,1439099055,0,0,0,1702126948c2192483,0,-1606418432,1439099056,0,0c0,1702126948,2192483,0,0,0c-999096320,99876864,0,1525,2162688,0c102760448,1439099057,0,0,0,1702126948c2192483,0,830472192,1439099057,0,0c0,1702126948,7435363,0,-1404043264,1439099784c1693450240,1439099784,521666560,2124647946,0,0c141557760,2125266347,4259840,0,2034237440,1439099782c485490688,2124646943,521666560,2124647946,0,-2147483648c141574246,2125266347,104726528,2125266347,7340032,0c2097152,0,-246415360,1439099055,0,0c0,1702126948,2192483,0,1533018112,1439099056c0,0,0,1702126948,2192483,0c0,0,499318784,0,0,2816c2162688,0,2004877312,1439099057,0,0c0,1702126948,2192483,0,-1867513856,1439099057c0,0,0,1702126948,2192483,0c-1157627904,1439099057,0,0,0,1702126948c2192483,0,-497025024,1439099057,0,0c0,1702126948,2192483,0,-135266304,1439099057c0,0,0,1702126948,2192483,0c595591168,1439099058,0,0,0,1702126948c7435363,0,-25165824,1439099782,-1404043264,1439099784c486014976,2124647946,1638400,0,-762314752,1439099782c-763363328,1439099782,-1401946112,1439099784,-1402994688,1439099784c219873280,1438889960,2162688,0,-1398800384,1439099784c823132160,1439099784,7340032,0,29360128,0c1292566528,1438889960,1736048640,983368253,1684626514,1752375869c1600483425,1226842672,1394752836,1701863784,573649952,1869570848c1769170034,574449018,875706164,808660019,539113268,1752457584c829170237,926365494,741749042,808531766,875968568,808726892c909652537,741618737,959920177,825833264,845953078,909457461c539111468,1869771891,1029989739,539128866,1818311279,1769434988c1818583918,1713519980,1953701922,1030057081,1936683042,1869182057c1650539118,1970040691,1815831924,980706917,876099117,1869888311c892156528,993145655,1952737655,859257448,1768253499,980707431c1936538419,1920413039,1932357729,1701607796,1852796474,762723173c1954047348,1668178221,980578152,1684302189,1832609132,1882025843c1953067887,762212201,1769107304,1953394554,1915579489,1952541797c979727977,1735549293,1832611433,1882025843,1953067887,762212201c1953654134,1818321769,1886352442,1983659554,1818846778,980361324c1702126948,1869444195,1667593077,1801677164,578036285,1030647584c1818322466,790783347,980827198,1869771891,1663067499,1919904879c1818370621,577463137,1768257312,1031039079,808597282,1869226018c1953721961,1030057081,1970237986,539124846,1667526245,574451809c1952541798,1010708258,2177633,0,927989760,1439099056c0,0,0,1702126948,2192483,0c1742733312,1439099064,0,0,3604480,1702100992c8483939,0,1653604352,1439099784,489684992,2124646943c3407872,909588017,892415033,1828729650,909588017,1815096377c1815096368,825701169,892415031,829174578,959854390,1946169388c570451456,15919,829161472,875639609,959919416,925969464c808857904,909719351,1711305728,0,0,0c8388608,0,23068672,0,1918369792,2124647962c0,0,0,0,0,0c0,0,0,0,0,0c-1119879168,1439099781,-1556086784,1439099781,0,0c0,0,0,0,0,1439039488c0,0,0,0,0,0c0,0,0,0,0,0c0,0,0,0,0,0c0,0,0,0,0,0c0,0,0,0,0,0c0,0,0,0,0,0c-1058013184,2124643116,628097024,1439098907,0,0c0,0,0,0,0,0c0,0,0,0,0,589824c65536,0,-707788800,1439099113,0,0c154206208,0,-262144000,2124647942,-1550843904,1439099781c-1550319616,1439099781,-1550319616,1439099781,1650458624,1439098978c1649410048,1439098978,0,2124611584,2027945984,1439099781c2028470272,1439099781,2028470272,1439099781,-65536,32767c-65536,32767,0,0,0,0c-65536,32767,-65536,32767,0,0c0,0,-1101004800,1439099781,-1100480512,1439099781c-1100480512,1439099781,398458880,1439098977,-1226833920,2124647282c-1017118720,1439099784,-349700096,2124647942,-825229312,1439099784c0,0,100,1439099040,47185920,59184c6422528,1,-1119879168,1439099781,0,0c0,0,0,0,0,0c0,0,0,0,398458880,1439098977c0,0,1855979520,1439098978,0,0c1772617728,2124647962,0,0,0,0c1775763456,2124647962,0,0,0,0c-807403520,1439099784,0,0,0,0c-1114636288,1439099781,-267911168,2124647942,0,0c-990380032,1439099784,0,0,0,0c0,0,-2147418112,-1,-2147352577,-1c1705050111,2124647957,0,0,-1932984320,2124647789c65536,0,1744830464,2124647611,-989331456,1439099784c3276800,0,922746880,1439099040,0,0c0,0,0,0,-1030750208,1439099044c6619136,1,838860800,1439099040,131072,1439039488c3276800,0,0,16902304,-65536,6619135c100,0,1310720,1439039488,0,0c-1279787008,1439099723,0,0,0,0c0,0,0,0,-365428736,2124648030c2097152,140050432,67043586,1439099040,0,0c-404750336,1439098891,-405798912,1439098891,0,1439040511c6029312,8585216,-605028352,1439099044,-1800404992,1439099044c1469513728,16,-1861222400,1439099040,274726912,1439098673c6684672,1,839909376,1439099040,219152384,1439098673c6684672,8519681,-1745879040,1439099040,274726912,1439098673c6684672,65537,-610271232,1439099044,-1344274432,1439098667c8192000,0,101711872,0,202375168,0c1762656256,1439099040,203423744,1439098673,8192000,65536c670040064,1439099043,-1175453696,1439099044,6815744,131073c745537536,1439099040,274726912,1439098673,6815744,65537c1091567616,1439099040,-619708416,1439099044,1469186048,16c-2112880640,1439099040,-1017118720,1439099044,6815744,1c-788529152,2124647785,-1918894080,1439099044,256901120,16c-1735393280,1439099040,219152384,1439098673,6029312,8650752c-792723456,2124647785,706740224,1439099042,257490944,16c-599785472,1439099044,-382730240,1439098690,7471104,131073c871366656,1439099040,-382730240,1439098690,7471104,65537c923795456,1439099040,-382730240,1439098690,7471104,1c-523239424,1439099038,203423744,1439098673,264699904,0c-544210944,1439099038,219152384,1439098673,266076160,0c-910163968,1439099038,203423744,1439098673,266076160,0c922746880,2124647765,274726912,1439098673,265945088,0c972029952,2124647765,219152384,1439098673,263979008,0c956301312,2124647765,274726912,1439098673,263979008,0c952107008,2124647765,274726912,1439098673,263979008,0c964689920,2124647765,274726912,1439098673,263979008,0c960495616,2124647765,274726912,1439098673,263979008,0c-638582784,1439099038,203423744,1439098673,264503296,0c935329792,2124647765,203423744,1439098673,264372224,0c-114294784,1439099038,274726912,1439098673,265617408,0c947912704,2124647765,274726912,1439098673,264634368,0c-1015021568,1439099038,-1344274432,1439098667,264634368,0c985661440,2124647765,274726912,1439098673,264044544,0c903872512,2124647765,274726912,1439098673,265093120,0c866123776,2124647765,274726912,1439098673,265158656,0c989855744,2124647765,274726912,1439098673,264044544,0c908066816,2124647765,274726912,1439098673,265093120,0c870318080,2124647765,274726912,1439098673,265158656,0c998244352,2124647765,-382730240,1439098690,264044544,0c916455424,2124647765,-382730240,1439098690,265093120,0c878706688,2124647765,-382730240,1439098690,265158656,0c981467136,2124647765,268435456,1439098673,0,0c0,0,0,59185,265093120,0c861929472,2124647765,274726912,1439098673,265158656,0c994050048,2124647765,-382730240,1439098690,264044544,0c912261120,2124647765,-382730240,1439098690,265093120,0c872415232,2124647765,0,1439098690,0,0c0,0,0,0,0,0c0,0,-2147418112,-1,-2147352577,-1c16777215,0,0,0,983040,0c1218445312,2124647967,0,0,-1996488704,2124647765c262144,0,1943011328,2124647286,-1017118720,1439099784c0,0,-2097152000,1439098667,0,0c0,2124611584,1704984576,2124647957,0,0c-1993867264,2124647765,65536,0,-772800512,2124647283c-1017118720,1439099784,6553600,0,251658240,0c-65536,-1,218169343,1,1704984576,2124647957c0,0,-1990721536,2124647765,65536,0c-994050048,2124647283,-1017118720,1439099784,13107200,0c889192448,2124647765,0,0,0,0c0,0,0,0,0,0c0,0,0,0,0,0c0,0,0,0,-868220928,2124647288c-1040187392,1439099784,974127104,2124647289,-1040187392,1439099784c-778043392,2124647288,-1040187392,1439099784,-1498415104,2124647290c-1040187392,1439099784,0,0,0,0c0,0,0,0,0,0c0,0,1523187712,1439098624,264306688,0c37814272,0,-365428736,2124648030,0,0c1237319680,2124647967,398458880,1439098977,0,0c-858259456,1439099784,2084831232,2124647765,65536,0c65536,2124647681,0,0,0,0c0,0,0,0,0,0c0,0,0,0,0,0c0,0,0,0,0,0c1038090240,1439098978,0,0,0,0c0,0,0,0,0,0c0,0,0,0,0,0c0,0,0,0,0,0c0,0,0,0,0,0c0,0,0,0,0,0c0,0,0,0,0,0c0,0,0,0,0,0c0,0,0,0,0,0c0,0,0,0,0,0c0,0,0,0,0,0c0,0,0,0,0,0c0,0,0,0,0,0c0,0,0,0,0,0c0,0,0,0,0,0c-349700096,2124647942,-825229312,1439099784,0,0c100,2124647785,201326592,1439098673,0,0c17891328,0,-1042284544,1439099006,-365428736,2124648030c327680,196608,131072,0,0,65536c0,0,0,0,0,65536c0,0,15728640,0,4980736,0c-365428736,2124648030,-365428736,2124648030,-365428736,2124648030c-365428736,2124648030,67698688,1439098673,0,0c0,0,275251200,1439098673,-365428736,2124648030c-365428736,2124648030,-365428736,2124648030,-365428736,2124648030c67043328,2124648002,0,0,0,0c1806172160,2124648002,274726912,-6351,-1,65535c0,2124611584,0,0,131072,0c1541406720,2124647785,2162688,0,1181220864,2124647967c-794820608,1439099784,-1119879168,1439099781,4259840,0c0,0,0,0,0,0c0,0,0,0,0,0c16711680,13762815,2162690,0,-805306368,1439099784c482344960,2124646943,274726912,1439098673,2162688,0c-1104150528,1439099781,482344960,2124646943,6750208,8519681c2162688,0,-670040064,1439099781,0,0c0,0,8454144,0,-786432000,1439099784c-864026624,2124647955,0,0,0,0c0,0,1310720,0,0,0c0,0,-794296320,1439099784,0,-65536c98303,1439039488,0,0,0,0c0,0,274726912,1439098673,3211264,0c0,0,0,0,65536,0c0,0,0,0,3211264,0c-566231040,2124647288,-661651456,1439099781,-796917760,1439099784c-796393472,1439099784,-796393472,1439099784,2162688,0c-384827392,1439099781,0,0,0,0c2162688,0,-1404043264,1439098897,0,0c0,2125266347,12648448,0,78643200,2124647967c-1040187392,1439099784,201326592,1439098673,6619136,131072c1699741696,1439099040,203423744,1439098673,1469841408,0c1028653056,1439099040,-1175453696,1439099044,1469841408,65536c1493172224,1439099040,0,0,0,0c-1871708160,1439099040,-1030750208,1439099044,6619136,0c-1724907520,1439099040,219152384,1439098673,6029312,8585216c-605028352,1439099044,-1811939328,1439099044,0,0c-1861222400,1439099040,6356992,0,-590872576,2124647956c65536,0,0,0,0,0c-584056832,2124647956,-580386816,2124647956,1384120320,1439099782c1739587584,1439099782,1786773504,1439099782,-746586112,2124646384c6291456,0,403767296,0,1762656256,1439099040c203423744,1439098673,8192000,65536,670040064,1439099043c-1175453696,1439099044,6815744,131073,745537536,1439099040c274726912,1439098673,6815744,65537,1091567616,1439099040c-619708416,1439099044,1469186048,16,-2112880640,1439099040c-1017118720,1439099044,6815744,1,-788529152,2124647785c-1918894080,1439099044,256901120,16,-1735393280,1439099040c219152384,1439098673,6029312,8650752,-792723456,2124647785c706740224,1439099042,257490944,16,-599785472,1439099044c-382730240,1439098690,7471104,131073,871366656,1439099040c-382730240,1439098690,7471104,65537,923795456,1439099040c-382730240,1439098690,7471104,1,-523239424,1439099038c203423744,1439098673,264699904,0,-544210944,1439099038c219152384,1439098673,266076160,0,-910163968,1439099038c203423744,1439098673,266076160,0,929038336,2124647765c274726912,1439098673,265945088,0,972029952,2124647765c219152384,1439098673,263979008,0,956301312,2124647765c274726912,1439098673,263979008,0,952107008,2124647765c274726912,1439098673,263979008,0,964689920,2124647765c274726912,1439098673,263979008,0,960495616,2124647765c274726912,1439098673,263979008,0,-638582784,1439099038c203423744,1439098673,264503296,0,935329792,2124647765c203423744,1439098673,264372224,0,-114294784,1439099038c274726912,1439098673,265617408,0,947912704,2124647765c274726912,1439098673,264634368,0,-1015021568,1439099038c-1344274432,1439098667,264634368,0,985661440,2124647765c274726912,1439098673,264044544,0,903872512,2124647765c274726912,1439098673,265093120,0,866123776,2124647765c274726912,1439098673,265158656,0,989855744,2124647765c274726912,1439098673,264044544,0,908066816,2124647765c274726912,1439098673,265093120,0,870318080,2124647765c274726912,1439098673,265158656,0,998244352,2124647765c-382730240,1439098690,264044544,0,916455424,2124647765c-382730240,1439098690,265093120,0,878706688,2124647765c-382730240,1439098690,265158656,0,981467136,2124647765c274726912,1439098673,264044544,0,899678208,2124647765c274726912,1439098673,265093120,0,861929472,2124647765c274726912,1439098673,265158656,0,994050048,2124647765c-382730240,1439098690,264044544,0,912261120,2124647765c-382730240,1439098690,265093120,0,874512384,2124647765c-382730240,1439098690,265158656,0,1002438656,2124647765c-2119172096,1439098675,264110080,0,920649728,2124647765c-2119172096,1439098675,265224192,0,882900992,2124647765c-2119172096,1439098675,265289728,0,-607125504,1439099038c1201668096,1439098898,266010624,0,-1832910848,1439099038c274726912,1439098673,264765440,0,975175680,2124647765c-2091909120,1439098667,264896512,0,887095296,2124647765c-2091909120,1439098667,264962048,0,849346560,2124647765c-2091909120,1439098667,265027584,0,939524096,2124647765c274726912,1439098673,265879552,0,-994050048,1439099038c219152384,1439098673,265879552,0,-1004535808,1439099038c203423744,1439098673,265879552,0,979369984,2124647765c-1684013056,1439099044,264437760,0,895483904,2124647765c-1684013056,1439099044,265486336,0,857735168,2124647765c-1684013056,1439099044,265551872,0,-124780544,1439099038c274726912,1439098673,265682944,0,-439353344,1439099038c274726912,1439098673,264175616,0,924844032,2124647765c203423744,1439098673,264568832,0,931135488,2124647765c274726912,1439098673,264372224,0,968884224,2124647765c274726912,1439098673,263979008,0,943718400,2124647765c274726912,1439098673,264306688,0,-941621248,1439099038c219152384,1439098673,264306688,0,-983564288,1439099038c203423744,1439098673,264306688,0,977272832,2124647765c-2119172096,1439098675,264241152,0,891289600,2124647765c-2119172096,1439098675,265355264,0,853540864,2124647765c-2119172096,1439098675,265420800,0,235929600,1439099041c203423744,1439098673,264830976,0,-1798307840,1439099040c203423744,1439098673,6619136,196608,-1738539008,1439099038c-382730240,1439098690,80740352,0,-1895825408,1439099038c-382730240,1439098690,80674816,0,-1602224128,1439099038c1201668096,1439098898,80805888,0,-778043392,2124647785c-382730240,1439098690,260964352,0,776994816,1439099040c-619708416,1439099044,1469710336,16,1562378240,2124647785c203423744,1439098673,67698688,0,1560281088,2124647785c-1918894080,1439099044,66715648,0,1600126976,2124647785c203423744,1439098673,67305472,0,1566572544,2124647785c-1159725056,1439099043,258539520,0,1551892480,2124647785c-382730240,1439098690,66715648,0,1595932672,2124647785c219152384,1439098673,67371008,0,1591738368,2124647785c219152384,1439098673,67436544,0,1814036480,2124648002c219152384,1439098673,67567616,0,1587544064,2124647785c219152384,1439098673,67633152,0,1809842176,2124648002c-503316480,1439099043,66977792,0,1583349760,2124647785c219152384,1439098673,67043328,0,1579155456,2124647785c219152384,1439098673,67108864,0,1574961152,2124647785c203423744,1439098673,67502080,0,1570766848,2124647785c203423744,1439098673,66912256,0,1556086784,2124647785c-382730240,1439098690,66715648,0,1604321280,2124647785c219152384,1439098673,66519040,0,1528823808,2124647785c219152384,1439098673,67239936,0,1818230784,2124648002c274726912,1439098673,66519040,0,1606418432,2124647785c274726912,1439098673,66519040,0,1610612736,2124647785c274726912,1439098673,66519040,0,1547698176,2124647785c2047868928,1439099043,66584576,0,1801453568,2124648002c-382730240,1439098690,66584576,0,1805647872,2124648002c274726912,1439098673,66846720,0,1544552448,2124647785c-1906311168,1439099044,66650112,0,1541406720,2124647785c-382730240,1439098690,66650112,0,1538260992,2124647785c-1891631104,1439099044,66453504,0,1535115264,2124647785c274726912,1439098673,66781184,0,1530920960,2124647785c2047868928,1439099043,67174400,0,1795162112,2124648002c-382730240,1439098690,67174400,0,1790967808,2124648002c203423744,1439098673,67764224,0,1975517184,2124648002c203423744,1439098673,71499776,0,-784334848,2124647785c706740224,1439099042,257228800,0,-1874853888,1439099038c219152384,1439098673,81264640,0,-1539309568,1439099038c219152384,1439098673,81199104,0,-899678208,1439099038c274726912,1439098673,81330176,0,1526726656,2124647785c-1879048192,1439099044,76939264,0,1196425216,1439099040c274726912,1439098673,6750208,1,1112539136,1439099040c219152384,1439098673,6750208,8519681,2024800256,1439099040c274726912,1439098673,6750208,65537,-780140544,2124647785c-382730240,1439098690,262602752,0,-687865856,2124647777c1201668096,1439098898,261554176,0,892338176,1439099040c203423744,1439098673,8060928,0,-1089470464,1439099021c203423744,1439098673,257425408,16,-767557632,2124647785c274726912,1439098673,74186752,0,-769654784,2124647785c-382730240,1439098690,74252288,0,2098200576,1439099040c219152384,1439098673,5963776,8650753,-735051776,2124647785c-1849688064,1439099044,66322432,0,-737148928,2124647785c219152384,1439098673,65732608,0,-732954624,2124647785c-1864368128,1439099044,65601536,0,-1465909248,1439099038c-382730240,1439098690,65601536,0,1997537280,2124648002c-1809842176,1439099044,65863680,1,-740294656,2124647785c203423744,1439098673,66125824,0,256901120,1439099041c-382730240,1439098690,65863680,0,-744488960,2124647785c219152384,1439098673,65994752,0,-747634688,2124647785c-1837105152,1439099044,66256896,0,-765460480,2124647785c-1809842176,1439099044,65798144,1,-750780416,2124647785c203423744,1439098673,66060288,0,-2024800256,1439099038c-382730240,1439098690,65798144,0,-754974720,2124647785c219152384,1439098673,65929216,0,-758120448,2124647785c-1824522240,1439099044,65536000,0,-761266176,2124647785c274726912,1439098673,66191360,0,-763363328,2124647785c219152384,1439098673,65667072,0,-803209216,2124647785c-1918894080,1439099044,257622016,16,-799014912,2124647785c-382730240,1439098690,257556480,16,-790626304,2124647785c974127104,1439098668,257359872,16,-771751936,2124647785c203423744,1439098673,73990144,0,1995440128,2124648002c-382730240,1439098690,74317824,0,1008730112,2124647765c203423744,1439098673,263258112,0,1012924416,2124647765c-1790967808,1439099044,262995968,0,1752170496,1439099040c203423744,1439098673,6488064,0,214958080,1439099041c203423744,1439098673,6750208,196608,847249408,2124647765c274726912,1439098673,263716864,0,843055104,2124647765c219152384,1439098673,263585792,0,809500672,2124647765c219152384,1439098673,263520256,0,-691011584,1439099038c203423744,1439098673,263127040,0,-1676673024,1439099044c203423744,1439098673,263192576,0,801112064,2124647765c203423744,1439098673,262930432,0,796917760,2124647765c203423744,1439098673,262864896,0,805306368,2124647765c203423744,1439098673,262799360,0,838860800,2124647765c203423744,1439098673,263061504,0,834666496,2124647765c274726912,1439098673,263716864,0,830472192,2124647765c219152384,1439098673,263520256,0,826277888,2124647765c-1666187264,1439099044,263651328,0,822083584,2124647765c219152384,1439098673,263520256,0,817889280,2124647765c-1636827136,1439099044,263782400,0,813694976,2124647765c219152384,1439098673,263585792,0,-1630535680,1439099044c-1814036480,1439098692,262733824,0,1898971136,1439099040c274726912,1439098673,1469579264,0,-773849088,2124647785c203423744,1439098673,74121216,0,-973078528,1439099038c274726912,1439098673,5832704,65536,860880896,1439099040c274726912,1439098673,5832704,1048576,567279616,1439099040c274726912,1439098673,5832704,131072,1867513856,1439099040c274726912,1439098673,5832704,983040,2014314496,1439099040c219152384,1439098673,5963776,8716289,-786432000,2124647785c219152384,1439098673,75038720,0,1991245824,2124648002c203423744,1439098673,68681728,0,-819986432,2124647785c219152384,1439098673,69271552,0,-805306368,2124647785c219152384,1439098673,68747264,0,-815792128,2124647785c219152384,1439098673,69140480,0,-817889280,2124647785c219152384,1439098673,69206016,0,1988100096,2124648002c274726912,1439098673,68943872,0,-809500672,2124647785c219152384,1439098673,68812800,0,-813694976,2124647785c219152384,1439098673,68878336,0,-794820608,2124647785c219152384,1439098673,75104256,0,-775946240,2124647785c203423744,1439098673,74055680,0,-753926144,1439099038c219152384,1439098673,81395712,0,934281216,1439099040c-619708416,1439099044,1469644800,16,1993342976,1439099040c-1030750208,1439099044,6619136,1,850395136,1439099040c203423744,1439098673,6619136,65537,902823936,1439099040c203423744,1439098673,6619136,131072,1983905792,2124648002c274726912,1439098673,71303168,0,-824180736,2124647785c274726912,1439098673,71172096,0,-828375040,2124647785c274726912,1439098673,71237632,0,-832569344,2124647785c-1758461952,1439099044,70975488,0,-836763648,2124647785c-1751121920,1439099044,70909952,0,-840957952,2124647785c203423744,1439098673,71041024,0,1979711488,2124648002c203423744,1439098673,71106560,0,-845152256,2124647785c203423744,1439098673,70123520,0,-849346560,2124647785c203423744,1439098673,70778880,0,1699741696,1439099040c203423744,1439098673,1469841408,0,1028653056,1439099040c-1175453696,1439099044,1469841408,65536,-878706688,2124647785c-382730240,1439098690,71630848,0,-449839104,1439099038c-1701838848,1439099044,262537216,0,-853540864,2124647785c203423744,1439098673,71368704,0,-857735168,2124647785c-1743781888,1439099044,70189056,0,-1623195648,1439099038c274726912,1439098673,262471680,0,1518338048,2124647785c-1729101824,1439099044,70844416,0,1514143744,2124647785c219152384,1439098673,70254592,0,1509949440,2124647785c219152384,1439098673,70451200,0,-861929472,2124647785c219152384,1439098673,70582272,0,-866123776,2124647785c219152384,1439098673,70713344,0,-870318080,2124647785c219152384,1439098673,70057984,0,-874512384,2124647785c219152384,1439098673,70647808,0,1500512256,1439099040c-632291328,1439099044,1468792832,0,1505755136,2124647785c219152384,1439098673,70320128,0,1501560832,2124647785c219152384,1439098673,70385664,0,1497366528,2124647785c-1714421760,1439099044,70516736,0,1493172224,2124647785c203423744,1439098673,71565312,0,-1871708160,1439099040c-1030750208,1439099044,6619136,0,1522532352,2124647785c-1773142016,1439099044,76218368,0,1993342976,2124648002c-382730240,1439098690,260898816,0,-1724907520,1439099040c219152384,1439098673,6029312,8585216,246415360,1439099041c-1800404992,1439099044,258605056,0,-605028352,1439099044c-1800404992,1439099044,1469513728,16,-1728053248,1439099038c-382730240,1439098690,260571136,16,-2056257536,1439099038c-382730240,1439098690,260505600,16,-659554304,1439099038c-1814036480,1439098692,71434240,0,-1861222400,1439099040c274726912,1439098673,6684672,1,839909376,1439099040c219152384,1439098673,6684672,8519681,-1745879040,1439099040c274726912,1439098673,6684672,65537,-1549795328,1439099038c203423744,1439098673,76283904,0,-610271232,1439099044c-1344274432,1439098667,8192000,0,336592896,1439099040c274726912,1439098673,262668288,0,-782237696,2124647785c219152384,1439098673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298778624,0,607125504,2124646943,607125504,2124646943c-354418688,1439099784,-354418688,1439099784,808189952,825636396c909324601,875311148,943273266,808202292,808529251,959460149c876099895,859058476,959985720,741357113,909326129,909653040c959197236,909325112,859124280,825373996,825243958,841757753c909390385,876164916,741368630,909258804,942748469,959261748c892612920,892679472,859058476,960049209,741486641,942879021c909521463,741880880,959657009,926497072,878916664,859060529c808203312,909193772,943207986,808202284,929247276,876165177c909587257,808202284,841756716,909260337,808204344,942682979c858863666,824980532,809055028,892352825,741354547,741354544c842020657,959853105,845363252,875706673,808203064,926167340c808464946,741617719,959657009,809056560,808203061,811806764c808923436,909259058,741880889,842608946,741554228,875375664c942683445,876099889,859058476,960049209,1664300336,741354544c925969456,842084912,942946614,959525420,859321394,828583980c942879027,842478902,875637816,959461683,875900985,808202284c824979500,825372727,876164658,825385784,942944825,741354547c842019117,892679478,741617721,959657009,809056560,808203829c811806764,808923436,909259058,741880889,892548151,741553715c825044016,926036787,959459380,875637814,959461683,876099385c859124067,959460153,741881397,959657009,926497072,892089400c909521202,808858934,842084908,926168628,741749817,1664101424c842412339,741488945,825502768,808662073,741354548,825700917c875574832,875637816,943208499,943012153,808202339,858862892c842149944,841756724,909390385,876164916,892742710,741749557c909258804,942748469,875651892,876033329,741422131,892481842c859190834,824981300,959657521,909326641,875637808,959461683c876099385,875771692,842215472,845361196,825702704,808202805c808923436,825765943,741880375,959657009,809056560,808203573c811806764,808923436,909259058,741880889,892548151,741553715c825044016,859257140,842348086,875637816,959461683,876099385c909389155,875705136,741619256,959657009,926497072,875311672c825243192,909588788,842084908,926168628,741749817,942880305c741355572,825058096,875967536,876099639,875637816,959461683c858928953,808529196,842348340,875705399,859058476,960049209c741552695,943010861,926364210,824980017,809055028,943143225c875389746,926038325,943206966,859058476,960049209,741488695c875837492,825307700,825371698,875967538,859060534,909193772c876163634,875637812,959461683,842544953,892611884,825765941c741619769,959657009,926497072,925643320,808465459,808202803c959459939,842346807,808202284,757870636,960051506,926038069c959523890,943207993,1664235825,892415024,841757746,926364472c741881904,875637808,809054261,875574577,859058476,959985720c1664103993,909326129,909653040,959197236,909325112,859124280c943075628,909260340,741617973,842348337,943011635,824981814c875573302,842281784,842083381,876099122,842479154,959656291c842348340,741749560,825243441,926103096,892089400,926495543c808595767,909652268,808924473,741880888,959854385,808466225c892089395,875836471,942747705,842283363,926496568,942421049c825504313,926036021,959657260,875704625,824981561,875705655c943011637,842542132,892547641,741553975,859124280,875706672c825778993,909718322,741881909,959788088,842019125,892873776c825373497,741356593,858928184,959919668,892939318,808727865c741750578,875639863,909324594,959537976,942944563,875837237c808988972,892744754,741879865,875837237,876034100,942746673c926102582,942946614,825766188,842281017,741748785,842348593c909455412,828585265,809054520,925971252,926231601,942747959c741423159,926101554,926168886,892089400,875836471,875573305c909586732,842477881,741880888,842348593,842348855,828584501c943010617,892483378,959523896,892875573,926037298,808923436c825832753,741945401,943207735,808858928,876162102,892418098c741750834,909654065,875705651,962802484,858928690,909522993c808464940,943076144,741488950,842348337,859321652,959198516c926167865,942879539,859255084,808859956,741881908,959787576c926168113,942760754,859322678,959919413,859189548,825833524c741684789,859126065,859123767,959199282,842479927,858993717c808923436,909326129,741486643,959723825,875967281,929248052c808858166,925972279,892809516,909390641,741685303,842217521c959853621,824981298,892875064,859191345,959523891,859125299c959853624,909652268,842151481,1664693046,959854385,943076146c824979765,943141943,892876592,808594485,859255605,926038320c859189548,808595509,741947699,825243441,892418105,824981556c842610231,959919155,942760758,875901491,909129267,909586732c926430008,741946929,909326641,876098357,824981559,909719096c859189810,925969465,858929462,825571382,943272236,943207986c1664694072,959854385,825832242,959197492,942747704,926167857c926364972,959658295,959199280,842543160,943272247,825766188c875835449,741882161,825767473,825308469,828585523,892810806c825439033,959523895,858927159,943208246,825766188,859124792c741553715,808661041,959919156,892090167,842086707,909523000c876033324,858862900,828584241,875967289,909521464,808528946c926036788,959984438,859386156,825307699,741751089,842020913c959788596,824981552,926430776,858994486,808528947,809054259c875575353,859189603,842609716,741488185,825832245,842413618c925969463,909718579,858797360,876033324,942814516,892088372c943010615,926038323,909586732,959461688,1664365619,926101554c942946102,892088886,875836471,875573305,892875052,809054515c741486640,909719089,926167094,824980023,959656758,842478384c925969462,825570097,876099897,943142243,875705648,824979510c959527221,909193772,943207986,808202284,761475116,960049201c926430000,824979506,943077689,842608952,824979500,741552693c875902008,741618737,892429104,892745273,943076659,859058476c959985720,741357113,909326129,909653040,959197236,909325112c859124280,909324844,808203315,808202339,808202284,808202284c808202339,808202284,842083628,959460405,909719606,859058476c960049209,1664235575,892481837,892612917,741488436,959657009c926497072,841757240,825571120,809054515,875637812,959461683c842544953,925905452,859320372,741880371,959657009,926497072c811807288,808202284,757870636,859058225,825439027,824979506c809055028,943143225,825385778,943075894,741354552,741354544c960050221,808595767,824979504,943077689,842608952,824979555c741618229,909324851,741617714,892742704,741749557,942944305c1664562997,741354544,842281273,808202284,825371948,942946100c942945843,909194083,875639346,841756716,926364472,741881904c909192240,892941364,824981043,943207220,892942648,925983544c875574835,808728120,859322668,842544691,824980277,909391926c825570866,925969460,926102069,959854645,808857900,859321392c741683764,909259313,909259832,828584503,926169395,859320885c925969462,909652272,876099379,876033324,926103345,824981554c892941880,876097591,925969464,925972790,875769904,876033324c809055284,946026545,909130037,942747696,842610732,808792372c892089650,825309491,842281522,892809516,926233650,741619765c959526961,875704632,942420785,892352816,942880053,825766243c909717557,741685043,892418097,859191600,942422070,909130037c942747696,842610732,808792372,892089650,825309491,842281522c909652268,825702201,1664170296,959590449,926496825,892090675c842086707,909523000,825766188,825307960,741947186,959854385c959722292,824981560,892875064,825832248,925969464,825570097c808991033,892940643,825243443,741487161,808661041,808924464c824979768,909521721,875574072,942746674,942750006,926232626c892743980,959657264,741880113,808925489,909128752,828584249c943010104,842608947,943270964,909129520,741814585,859387192c809054514,942746673,943208758,875574072,842610732,892745009c959199282,942682937,892810032,892940643,926103346,741684534c842150968,842412856,925969460,892483638,960050227,808991020c876032055,824979763,892744505,825505843,959523895,825503794c959655987,859386211,926233394,741945911,825243441,926363702c824981049,926037304,926168633,909585460,858928946,741553969c875903281,859255856,824981556,825767478,842151991,943285041c943142192,741487921,876099121,825372723,824981816,909259576c858863920,942746674,842019384,859060277,892940588,926298163c741816376,842151479,808596017,925983537,808532278,875574071c892940588,876163891,741618997,892418353,876164917,824981816c892482873,959918388,926493751,926037817,741816121,892548913c842609717,828584761,909259576,859058481,942746675,842019384c859060277,892940588,926298163,741816376,842151479,808596017c959523889,892744501,875770164,825766188,825373496,1664693815c909654065,875705651,824980020,909326393,892680501,942746676c876099633,943142710,808991020,858863155,824980530,825372727c876164658,942746680,875837750,892940596,909521251,859387191c741816112,825243697,825702198,892089398,858798135,892875318c858796332,926168624,741619765,942749745,875704883,925644342c943140921,926167859,808991075,825700920,824981561,926496312c959983927,909192241,909128502,960050231,825831724,875575609c741947192,942749745,909129523,892088626,909391671,926101811c909586787,926233144,741486899,825438257,809055024,942422327c959789104,842543671,909652268,909259321,741880112,859126065c959525431,824979766,808465200,942683957,959537969,858927159c909654327,959657260,942944817,824981044,892810806,875705906c926231605,825570356,741945400,842348849,925971509,875313209c842348336,761477177,892743730,926169398,875637810,959461683c942878777,909193772,943207986,757870636,842545457,842478904c824981041,809055028,892352825,741368629,741354544,842020657c959853105,841758772,875706673,808203064,842542435,926364214c741881912,959657009,809056560,808203573,808202284,808923436c909259058,1664627769,842608946,741554228,825044016,875966518c859060273,875637810,959461683,909455417,808202284,824979555c825372727,876164658,825371704,942944825,741354547,1664101424c960051501,859191600,959197234,909588537,741619256,892415024c841758002,909260337,808204344,842019171,875574839,824981556c809055028,892352825,741354551,741354544,842020657,959853105c845363252,875706673,808203064,808663084,825374516,824980025c809055028,892352825,741354551,741368624,842020657,959853105c925644852,859124532,808203062,875638060,875574320,875967027c859058476,960049209,1664366647,859387441,842020148,824979508c809055028,943143225,842345524,909522481,741357109,875704626c959919158,808203828,828583980,892678452,808859447,842084908c909521461,741815347,959787572,741356600,808594480,858928179c808727607,859058476,960049209,1664235575,875903028,943075385c825371704,875967538,859060534,825373996,892745270,841756726c909390385,876164916,741354550,875639341,859321399,1664627766c892417073,875705399,825371702,909260082,926167862,875573548c892744247,841758770,842347057,875771446,859253815,858796084c1664101426,926494770,741487921,841821232,825505332,808858421c859058476,960049209,741684528,1664101424,925969456,842084912c942946614,959525420,859321394,824979500,808661813,825309233c875637810,959461683,909455417,808202339,824979500,825372727c876164658,825371704,942944825,1664101427,741354544,859388212c943142961,741354548,942812208,845362737,909260337,808204344c808464940,926365748,741486899,959657009,809056560,808204085c811806764,808923436,909259058,741880889,842608946,741554228c825044016,892810808,892875569,875637814,959461683,926232633c808202339,824979500,825372727,876164658,825371704,942944825c1664101427,892416301,926037559,741617721,959657009,809056560c808204085,808202284,808923436,909259058,1664627769,842608946c741554228,875375664,842020665,875704373,859058476,960049209c741815600,1664101424,925969456,842084912,942946614,959525420c859321394,757870636,842347313,808662582,875637812,959461683c926232633,808202339,824979500,825372727,876164658,825371704c942944825,1664101427,892680501,909193529,875637816,959461683c943009849,808202284,824979500,825372727,876164658,876045112c909325619,741354547,825569837,842544438,875637812,959461683c842544953,875638060,875574320,875967027,859058476,960049209c1664366647,808859700,926495793,825371702,875967538,909392183c859189548,808465464,757870636,858928695,892810289,875637810c959461683,842544953,909585763,859190067,741880371,959657009c926497072,757871160,825242673,825635897,824980017,809055028c943143225,825044020,959590452,943076409,875637816,959461683c876099385,959525475,842217272,824979512,943207220,909719864c825371696,943075894,741354552,959656237,808466488,741619763c959657009,926497072,946025528,858862386,808857906,859058476c960049209,741619767,808727351,741487408,959589424,825243187c808204338,959590755,909522226,741880373,942879793,960051256c824979510,808858423,875968564,943270960,943076147,741553458c876099121,892744246,824980529,858928439,909653303,909206329c942944304,892482611,842150188,842283062,741488438,876163889c942814519,824981043,942747703,943141686,926231604,959723059c741487929,959854641,942683957,828586036,825833015,858796087c926231604,959722548,741880112,926234424,909194800,808987700c808859192,741945648,825832245,909259569,925969464,892613173c876098871,959592547,842020657,959199027,909325874,876164149c825505580,809055287,942420532,859125808,909522737,892811308c892876345,942422070,842479664,842610742,959461731,892482870c925644595,825635124,926103352,959789356,825242169,942421815c859321650,875967027,892614700,808662329,959199287,892614960c825635895,959657315,875639089,824981558,926496312,959983927c808528945,943274290,959657785,959657260,943206961,824981046c859320632,926036273,925969465,859060534,943208756,825766243c859321656,741880121,858863409,960049461,824979512,926102841c842608944,808528946,892350515,825765943,859386156,859321910c741487664,959854641,808597553,828585781,892351798,825309491c959523896,875573303,825833008,825766188,825440309,741618233c925907001,825833008,926428215,960049206,741814577,959854641c859322424,946024753,892416569,942814518,859388204,909456433c824980789,926037305,892745523,892873781,926233145,741880884c943077169,875771186,959199545,808923192,825439287,859386211c942880054,741945652,808597809,808661300,824981811,858927929c842479413,925969465,808857904,909719351,892875052,909719346c741619508,926037559,925971250,959537971,875574325,942945079c909521196,943141176,741421618,892352569,892418103,909192242c808662072,959983922,859320620,959460914,741487409,842545201c943010352,828584756,808662329,943208246,909585463,842084914c741421106,959854385,859254833,824980528,858993977,892679225c959523892,926233905,959984697,892940588,825505074,1664563511c926496569,926496562,925969463,875902259,859386425,859320620c825308722,741552948,842545201,943010352,824980276,808662329c943208246,909585463,842084914,1664167986,859126065,825505078c824980531,859320632,909586738,942746681,892548664,842282034c943272236,959788595,741618997,942749745,926299192,959199287c909324344,875705137,808923491,909259058,741880889,959854641c825504820,824980793,892810806,925905721,942746679,926298416c875966775,943142188,842412848,824980792,909128496,943011636c942760756,842217521,909521970,809056044,858994743,959199028c842543160,943272247,909652268,825702201,741423416,859190833c876033584,824981817,960049465,926430256,942760761,926103601c825374256,926364972,825439796,824981299,842544695,825440053c808528946,858796339,959918137,942684204,842479925,824980024c842610232,825243186,959537976,842478389,825637169,858796332c926232624,741423152,808925489,959918898,892089912,842086707c909391924,909521196,909260087,741684274,875837237,808988981c959537977,875901493,943273777,825241900,942683952,741881138c926363954,741552950,842607664,959985975,741357111,959657009c809056560,811808309,808202284,808923436,909259058,741880889c842608946,741554228,925983536,859255348,842085171,859058476c960049209,741619248,741354544,875574835,741357620,842020657c959459377,946025017,959658036,808204595,892743980,875574835c741487923,959657009,926497072,875312184,943077688,842610996c842084908,909391412,1664300089,925905971,741488440,892940345c825243704,959982647,892417074,741552944,942815281,909718071c959197237,943012144,925970488,825766188,909717557,1664562995c892418097,859191600,942422070,808924466,959852849,842610732c808792372,942420275,925972786,943142196,959789356,859059512c824979513,825635897,942881078,926245688,825570352,741750068c825832753,842542137,825635129,741488436,909457208,808859955c892939321,959527225,741749044,959787577,909392182,809001780c926234680,741617721,926494777,892549425,925969457,808661297c942815029,808202284,946024492,909654067,808204336,808661548c926300214,741354546,942750001,926496307,841757241,909390385c909719348,741368626,741354544,741354544,741368624,741354544c741354544,825058096,943272241,909195575,875637816,959461683c825767737,892415276,942683701,876099382,859058476,960049209c741423159,1664101424,741354544,741354544,875637808,858798387c943207481,808202339,808202284,808202284,808202339,808202284c808202284,808202339,808202284,808202284,808202339,808202284c808202284,808202339,808202284,808202284,808202339,808202284c808202284,808529251,825243701,876097843,842084908,859059764c741749041,808989238,842020665,875637812,959461683,925907256c808202284,808202339,808202284,808202284,808202339,808202284c892088364,842545464,892756788,741749557,925707312,943142704c808466488,859058476,960049209,741552433,1664101424,842282289c808597040,741354552,842412589,808727601,841756720,909390385c876164916,825044018,942683445,809055028,875637812,959461683c825767737,892415331,825438261,909194809,859058476,960049209c741423159,892678445,959525680,741749046,959657009,926497072c824979768,875574582,842414133,875637812,959461683,943143224c875966819,808531001,741880880,959657009,959985968,808204343c842084908,825308724,741619765,926036018,959788089,824980536c809055028,943143225,808608561,926169138,842478128,859058476c960049209,741423159,942813234,842020660,824980023,809055028c943143225,908930097,909325621,926036780,761476918,859125046c842214454,741815863,741354544,1664101424,892679725,858535475c926299954,892742956,741749557,909586995,741354551,741368624c825044016,808529969,808989744,875637808,959461683,825767737c825306412,942944304,842085680,859058476,960049209,1664170039c808530221,808989744,741486901,959657009,926497072,858534200c892614713,808990776,859058476,943271993,741816121,842150189c858994742,741356089,875704626,842478646,761475640,925970481c926429489,824979506,809055028,943143225,858598452,808925492c909717552,842084908,926168628,741487673,892483629,859386418c824980017,809055028,943143225,741368628,808528944,875637808c959461683,808726585,825701420,842609976,959786032,1664366641c842150966,741880373,825044017,943272241,909195575,875637816c959461683,825767737,808202284,808202339,808202284,808202284c808202339,808202284,943272748,943207732,824979512,809055028c926496825,741368631,942746672,926496053,808596793,859058476c943271993,741881657,1664101424,842479409,926363958,841758770c909390385,909719348,741354546,741354544,925983536,909587767c909456435,842084908,926168628,741488185,741354544,1664101424c925906989,892547124,824979506,809055028,943143225,741354548c741354544,825058096,909390129,942814771,875637816,959461683c825767737,909258028,825309495,741881393,875704626,959919158c808202804,761475116,858798393,858796088,875637810,959461683c876099385,808202284,808202284,808202339,825371948,825505588c842084664,741420332,875639341,842347319,741816117,828584237c808792119,825307189,825371697,875967538,926234935,808202284c959524140,943272499,808596276,842084908,926168628,1664694327c859125046,741354550,875837233,875574072,841757750,909390385c825636660,959261745,858995000,909456433,859058476,960049209c1664366647,909586995,741355576,842607664,909391666,741357624c959657009,809056560,808202292,811806764,808202284,757870636c808661041,842020151,824981552,809055028,875575609,909534004c858863921,741420086,943207224,808988726,875637808,959461683c808726585,825438508,741488432,959657009,876163888,862140472c943077170,808202288,824979500,842021174,741617715,892679725c908867123,825831734,828585267,808202288,825438508,808597296c859058476,959655993,741881908,1664101424,926036269,926431033c741879856,959657009,926497072,808203058,808202284,811806764c808202284,757870636,875902515,859256882,825371702,875967538c808661048,959459939,842346807,808726828,875574576,908866099c859058231,741750837,959657009,809056560,808202292,761475116c926167092,858992693,875637814,959461683,825833528,808725804c943273781,741486905,959657009,943208752,808202553,859058476c808726585,1664168245,959590454,741486899,892876088,741749042c892352045,859320880,824980021,809055028,875575609,825044020c875573304,960050224,875637810,959461683,875835449,909390179c858862905,741880375,757872177,825636913,875704882,824979504c809055028,875575609,926034992,909260596,741486905,959657009c909654320,912470839,909391926,824980023,959658028,859385913c824981047,809055028,875575609,825371696,842346809,741619763c959657009,909654320,912470839,909391926,942420535,909717813c757870904,892614449,809056056,824979508,809055028,875575609c926034992,909260596,741486905,959657009,909654320,912470839c909391926,908866103,926102837,825634092,825700912,741487410c959657009,809056560,757871668,875836209,875837234,824980019c809055028,909523001,825778999,808464953,741354544,925970481c926429489,741354546,858927154,909194551,1664101432,842413873c842413366,824981045,809055028,875575609,808594480,858928179c741618743,959657009,909654320,942420791,808597809,908865584c909325621,808924771,808465456,824980534,809055028,875575609c825044019,875902769,959853365,875637814,959461683,875835449c825767468,875837237,825438508,1664300848,892679223,859125555c875637814,959461683,808726585,876032556,959853111,824980017c809055028,926300217,943074355,876033329,892742708,1664561973c825831473,909588021,824981041,809055028,875575609,908930096c808925489,909194296,859058476,960049209,741618736,959853617c808859697,824981556,841835318,942813489,875966520,875637808c959461683,808726585,808529196,825308977,808597304,859058476c960049209,741618736,892418102,741618743,925721393,842348600c842346809,842084908,926168628,741685303,825831725,876165176c741357616,959657009,809056560,841757748,809055797,808595761c1664495916,859255085,859386677,741357618,959657009,809056560c841756724,892418353,876098354,859058476,943271993,741553974c959590454,741486899,808793656,1664234807,842610477,875770423c841758261,909390385,943142708,808922165,808728374,741618226c959657009,809056560,841757236,959723317,875837744,1664495916c960050477,875903031,824980023,809055028,875575609,858598452c859255352,808727088,859058476,943271993,741357878,825701431c741617713,808530737,946025271,909324599,909456950,859058476c960049209,741356592,842543917,842019639,824979508,809055028c959854649,876031024,808530231,892742708,1664561973,926102073c892613945,875637814,959461683,808726585,942877996,808662834c741356594,959657009,909654320,925642809,825308980,824980528c842345827,959656499,741618228,959657009,809056560,841758771c842281776,875837235,859058476,943271993,741553974,909391410c809056569,1664101428,875836717,959459634,824980532,809055028c858798393,825371704,842346809,741619763,959657009,909654320c841757495,925906486,808857910,761475116,825241913,909718326c875637816,959461683,942878777,858796588,926102068,824980532c809055028,926300217,909257779,909586486,741357105,842621744c909391666,741357624,875704626,926364726,841758006,842478647c842086710,859058476,943271993,741553974,959788594,942683444c1664101432,808597305,892942642,825371698,875967538,892745527c959525420,858928433,824980536,809055028,926300217,909257779c959920435,741879856,892953392,825242422,741486899,875704626c926364726,841758006,842478647,842086710,859058476,943271993c741553974,959657522,808466743,1664101432,825374009,808466224c825371704,875967538,892745527,876032556,959853111,824980017" stroked="t" o:allowincell="f" style="position:absolute;left:-10740;top:823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rect>
                <v:rect id="shape_0" ID="Shape 491" coordsize="40481,41275" path="eel-30611,5556l19843,0l5556,5556l0,20637l5556,-30611l19843,-24261l-30611,-30611l-25055,20637l720896,1054607l28377150,0l1481506816,1438889960l1736048640,983368253l1684626514,1752375869l1600483425,1226842672l1394752836,1701863784l539112736,1919905635l2053731172,924990821l842414390,942877744l573583409,1952542752l1814183272,942877744l1815097393,909719095l808202290,909601893l909587504,909127980l539113270,1869771891l1029989739,539128866l1818311279,1769434988l1818583918,1713519980l1953701922,1030057081l1936683042,1869182057l1650539118,1970040691l1815831924,980706917l825243693,1869888310l892156528,993341495l1952737655,842087016l1748709681,1751607653l959789684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577793908l980827198,1819044198l1681551136,1667593317l1970236788,1818453363l1030447977,539128866l574451311,1936482662l1043276389,1933211196l1802465908,1868767333l1030909804,1684369954l1702305826,1952999273l842474045,1780490800l1936615791,1701607796l1869750845,577007221l1684956448,1030775139l1634493986,1043276404l2162688,0l-2023751680,1439099051l0,0l0,1702126948l2192483,0l569376768,1439099054l0,0l0,1702126948l2192483,0l-1952448512,1439099054l0,0l0,1702126948l2192483,0l-1232076800,1439099054l0,0l0,1702126948l2192483,0l-62914560,1439099054l0,0l0,1702126948l7435363,0l-1211105280,1439099784l-397410304,1439099782l486014976,2124647946l1703936,-2147483648l2059419750,1439099782l2058354688,1439099782l1872756736,1439099691l1871708160,1439099691l521666560,2124647946l2162688,0l-19922944,1439099782l823132160,1439099784l7340032,0l7340032,0l-1502740480,1438889162l1736048640,983368253l1684626514,1868767266l846360428,1902191165l790782325,980827198l1869771891,1663067499l1919904879,857940541l1630877236,1780490804l1936615791,1701607796l1869750845,577007221l1684956448,1030775139l1634493986,1043276404l65536,0l10551296,0l938999808,2124647957l65536,0l0,0l0,0l948436992,2124647957l952107008,2124647957l958398464,2124647957l-130023424,1439099782l3801088,1818361856l1361077089,1439099098l1362100224,1439099098l1362100224,1439099098l-498073600,1439099113l-497287168,1439099113l-497025024,1439099113l0,0l0,0l0,0l0,0l5308416,0l-2125594624,1438889958l1736048640,983368253l486038610,2124647946l1638400,0l2059403264,1439099782l2058354688,1439099782l2000683008,1439099782l1999634432,1439099782l5242880,0l2162688,0l-1028653056,1439099053l0,0l0,1702126948l2192483,0l500170752,1439099055l0,0l0,1702126948l2192483,0l296747008,1439099069l0,0l3211264,1702100992l2192483,0l-24117248,1439099104l0,0l3145728,1702100992l2192483,0l723517440,1439099105l0,0l3211264,1702100992l2192483,0l-1800404992,1439099105l0,0l3407872,1702100992l7435363,0l63963136,1439099783l-1323302912,1439099784l790757376,980827198l1869771891,1663067499l1919904879,1818370621l577463137,1768257312l1031039079,808597282l1869226018,1953721961l1030057081,1970237986l539124846,1667526245l574451809,1853190002l1043276388,790787169l7340094,0l8388608,0l1806565376,1438889960l1736048640,983368253l1795185746,1438889960l0,0l1795162112,1438889960l0,0l1795162112,1438889960l0,0l1795162112,1438889960l0,0l1795162112,1438889960l0,0l1795162112,1438889960l0,0l948436992,2124647957l2162688,0l2127560704,1439099104l0,0l3538944,1702100992l2192483,0l-1602224128,1439099104l0,0l3604480,1702100992l7435363,0l-460324864,1439099782l1162870784,1439099784l521666560,2124647946l0,-2147483648l1919893606,1818370621l4285281,0l485490688,2124646943l2034237440,1439099782l1030029312,1970237986l539124846,1667526245l574451809,1853190002l1043276388,2125266347l7340032,0l16777216,0l65536,327680l-25165824,1439099050l0,741539840l-382717896,1439098690l-386400256,1439099782l-1124073472,1439099050l0,925630464l-3131591,1439099050l0,1869611008l706767219,1439099042l-506462208,1439099782l1952841728,943074618l14385,758775808l-9423307,1439099050l0,1701314560l-2075105431,1439098675l-380108800,1439099782l-6291456,1439099050l0,762707968l108029300,1439099051l0,1684275200l1201694060,1439098898l-376963072,1439099782l-551550976,1439099050l0,1952514048l-479168919,1439099050l0,1881997312l421557103,1439099042l-373817344,1439099782l179306496,1439099051l0,0l29425664,0l-1093795840,1438889656l1736048640,983368253l1684626514,1752375869l1600483425,1226842672l1394752836,1701863784l539113248,1919905635l2053731172,857881957l858928697,925906988l573583927,1952542752l1814183272,1815096368l842414387,808987699l808597303,959984236l925644085,892352313l741370930,1931485744l1802465908,574448741l1864376948,1819042106l1852405615,1819043171l577118781,2037674784l574449004,1769172848l1852795252,1935827258l1953852527,1701591909l758805606,942749750l1886352443,909454650l2000369976,1752458345l993080890,1734960488l825914472,993081138l762278765,1885434487l2037674797,1849320812l996503151,1702112630l1630368888,1869112174l1768766066,1701602404l1869835579,1936683053l1869182057,1869098350l1870293362,1818326126l1818587693,1986622561l1634548325,1852401522l1869835579,1936683053l1869182057,1702243694l1667855474,1949985889l1042444399,1715107388l543976553,1701067375l1952671092,1937076077l1768711013,574450531l1864376948,1713519982l1702063201,1010708258l1953708662,1701539698l1819239200,574452335l577004914,1768257312l1031039079,808597282l1869226018,1953721961l1030057081,1970237986l539124846,1667526245l574451809,1952541798l4075298,0l0,0l8454144,0l1260257280,1438889960l1736048640,983368253l1494244434,0l65536,0l65536,0l65536,0l65536,0l65536,0l65536,0l65536,0l65536,0l65536,0l65536,0l65536,0l1818632765,790787169l17891390,0l-355598336,1438889770l1736048640,983368253l23634,1494220800l0,0l0,65536l0,0l0,65536l0,0l0,65536l0,0l0,65536l0,0l0,65536l0,0l0,65536l0,0l0,65536l0,0l0,65536l0,0l0,65536l0,0l0,65536l0,0l0,65536l0,0l1818296320,1818587693l1986622561,1634548325l1852401522,1869835579l1936683053,1869182057l1702243694,1667855474l1949985889,28783l0,0l30474240,0l-1592918016,1438889822l1736048640,983368253l1684626514,1752375869l1600483425,1226842672l1394752836,1701863784l539113760,1919905635l2053731172,924990821l825637174,942877753l573583409,1952542752l1814183272,1815096368l1815096368,1815096368l1815096368,1815096368l1815096368,1815096368l1815096368,1815096368l1815096368,1815096368l1815096368,573582384l1920234272,1684368239l578036285,1631219488l2003790956,1701015145l574450796,1931485798l1701607796,1869619773l1769236851,1631219311l1819243362,996504693l1952867692,959917370l1950037304,758804591l858993716,1684633403l825911412,993079602l1734960488,893023336l1936538425,1920413039l1932357729,1701607796l1852796474,762723173l1954047348,1668178221l980578152,1684302189l1832609132,1882025843l1953067887,762212201l1769107304,1953394554l1915579489,1952541797l979727977,1735549293l1832611433,1882025843l1953067887,762212201l1953654134,1818321769l1886352442,1983659554l1818846778,980361324l1702126948,1869444195l1667593077,1801677164l578036285,1030647584l1818322466,790783347l980827198,1869771891l1663067499,1919904879l1701978685,1998594660l1751607653,924990836l539111474,1852403562l1819898995,1914846565l1684960623,1852121122l1885430628,1818632765l790787169,62l0,0l28377088,0l1514012672,1438889960l1736048640,983368253l872438866,926167345l942749740,3684403l808676472,741947188l859320632,1819818040l875639092,808987703l808597303,808202348l875574124,942422327l942880817,825388088l943075894,1815096376l909326637,859322163l824981558,809055028l875575609,741370937l892890160,942682937l741487408,845951285l909260337,808204344l942748012,808596017l741619256,875704626l959919158,845952822l842479408,892352818l875637814,959461683m842544953,808660332l942878771,741619252l959657009,926497072l862730547,842084658l808203318,1711305728l1936683008,1869182057l1650539118,1970040691l1815831924,980706917l858798125,1869888307l892156528,993146422l1952737655,859191912l1768253499,980707431l926429745,1869835579l1634891565,1953705328l979725433,1701736302l1949136443,762607717l1751346785,1832546927l1818518633,1936538469l1869622639,1769236851l1747807855,2053730927l1635020399,1701981548l1769234796,1832543606l1768387169,1936538478l1869622639,1769236851l1982688879,1769239141l980181347,7368564l0,0l-701497344,1439099038l0,0l0,0l0,0l38862848,0l-1668349952,1438889770l1736048640,983368253l1684626514,1752375869l1600483425,1226842672l1394752836,1701863784l573583648,1869570848l1769170034,574449018l875639092,825764919l943207224,1634738210l574449780,808676472l741947188,859320632l1819818040,875639092l808987703,808597303l808202348,875574124l942422327,942880817l825388088,943075894l1815096376,909326637l859322163,824981558l809055028,875575609l741370937,892890160l942682937,741487408l845951285,909260337l808204344,942748012l808596017,741619256l875704626,959919158l845952822,842479408l892352818,875637814l959461683,842544953l808660332,942878771l741619252,959657009l926497072,862730547l842084658,808203318l1953701922,1701539698l1948400996,980361250l1869376609,1668180343l1030515813,539125282l1819898995,1881292133l1953067887,980316009l1869832801,1702131052l1717922875,942488180l993211184,980447092l909522221,1769421618l979924068,1748710198l1751607653,842087028l1832597304,1999466355l762339698,1819898995l1869494885,1983604078l2019914797,1851862388l1919903843,1684630842l996502628,762278765l1769172848,1852795252l1919903789,1852799593l762077556,1634493810l1702259060,1918987578l997091687,762278765l1769172848,1852795252l1919252013,1633905012l1869888108,1010705008l1768307318,1864395884l1952801850,1836344165l1702065519,1667853411l1948401003,1852776482l1634083389,577074028l1983659567,1920234298l543517551,1869377379l1914846578,539124837l1734960503,574452840l573583927,1768909344l2037674862,574449004l1853190002,1696604772l1633903726,1713519984l578052460,15919l0,0l8454144,0l-1200685056,351342l1736048640,983368253l23634,809244l146304,883920l1016507,903731l1022604,1010411l1193292,999744l1190244,905256l1229867,905256l1645920,868680l2057399,800100l1984248,9144l1738883,0l108204,28956l1818632765,790787169l8466494,0l1251934208,1438889960l1736048640,983368253l23634,809244l146304,883920l1016507,903731l1022604,1010411l1193292,999744l1190244,905256l1229867,905256l1645920,868680l2057399,800100l1984248,9144l1738883,0l108204,28956l356515840,1439098978l2162688,0l-876609536,1439099052l0,0l0,1702126948l3241059,0l1626341376,1439099113l1998585856,1439099782l521666560,2124647946l0,-1132462080l3162347,0l4194304,0l-1200685056,351342l1736048640,983368253l505961554,2124647946l1048576,1439039488l141557760,2125266347l2063597568,1439099782l0,62l2162688,0l-2016411648,1439099052l0,0l0,1702126948l2192483,0l-271581184,1439099052l0,0l0,1702126948l2192483,0l0,0l1997406208,99745792l0,1524l2162688,0l1760559104,1439099105l0,0l3342336,1702100992l8483939,0l15728640,1439099783l1653604352,1439099784l3604480,859124531l892415025,1694511922l842214764,741683248l741370928,842230832l741486640,858928433l1711305728,1752637952l577074281,1869757999l539127413,1667526245l574451809,1853190002l1043276388,2125266347l0,0l0,0l8388608,0l29360128,0l1371471872,1438889960l1736048640,983368253l1684626514,1752375869l1600483425,1226842672l1394752836,1701863784l573714720,1869570848l1769170034,574449018l859124786,841757750l825438772,1881154101l1030255713,808872994l741357113,741370928l858863665,829175093l808727608,875703348l892416818,892613228l741619251,892940342l1931485753,1802465908l574448741,1864376948l1819042106,1852405615l1819043171,577118781l2037674784,574449004l1769172848,1852795252l1935827258,1953852527l1701591909,758805606l859125047,1886352443l808791354,2000369716l1752458345,892875578l1768253499,980707431l993015859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702194274l1702305826,1952999273l809050685,539111472l1852403562,1819898995l1914846565,1684960623l1852121122,1885430628l1869750845,577007221l2178607,0l-2031091712,1439099052l0,0l0,1702126948l2192483,0l1184890880,1439099058l0,0l0,1702126948l2192483,0l1802502144,1439099058l0,0l0,1702126948l2192483,0l0,0l1697906688,99811328l0,3047l2162688,0l-1353711616,1439099058l0,0l0,1702126948l2192483,0l-748683264,1439099058l0,0l0,1702126948l2192483,0l-1250951168,1439099064l0,0l3735552,1702100992l2192483,0l-812646400,1439099064l0,0l3145728,1702100992l5338211,0l1752367104,1600483425l1750270000,543518817l3225908,942944308l825502769,3487538l16769,0l67198976,1027l67379200,10800l65536,0l808452096,2124647936l2162688,0l-1622147072,1439099113l0,0l3604480,0l2162688,0l0,0l-499712000,199688192l0,0l2162688,0l0,0l-299892736,199688192l0,56l2162688,0l-87031808,1439099064l0,0l3211264,1702100992l2192483,0l533725184,1439099065l0,0l3276800,1702100992l2192483,0l940572672,1439099065l0,0l3342336,1702100992l2192483,0l-574619648,1439099056l0,0l3407872,1702100992l2192483,0l584056832,1439099082l0,0l3342336,1702100992l2192483,0l1096810496,1439099082l0,0l3407872,1702100992l2192483,0l-1730150400,1439099082l0,0l3473408,1702100992l2192483,0l2040528896,1439099082l0,0l3538944,1702100992l2192483,0l-1363148800,1439099082l0,0l3604480,1702100992l2192483,0l-796917760,1439099082l0,0l3670016,1702100992l2192483,0l-210763776,1439099082l0,0l3735552,1702100992l2192483,0l373293056,1439099083l0,0l3145728,1702100992l2192483,0l842006528,1439099083l0,0l3211264,1702100992l2192483,0l1256194048,1439099083l0,0l3276800,1702100992l2192483,0l1649410048,1439099083l0,0l3342336,1702100992l2192483,0l-2134900736,1439099083l0,0l3407872,1702100992l2192483,0l-1572864000,1439099083l0,0l3473408,1702100992l2192483,0l-985661440,1439099083l0,0l3538944,1702100992l2192483,0l-400556032,1439099083l0,0l3604480,1702100992l2192483,0l190840832,1439099084l0,0l3670016,1702100992l2192483,0l814743552,1439099084l0,0l3735552,1702100992l2192483,0l1268776960,1439099084l0,0l3145728,1702100992l2192483,0l1679818752,1439099084l0,0l3211264,1702100992l2192483,0l2073034752,1439099084l0,0l3276800,1702100992l2192483,0l-2075131904,1439099084l0,0l3342336,1702100992l2192483,0l-1142947840,1439099084l0,0l3407872,1702100992l2192483,0l-557842432,1439099084l0,0l3473408,1702100992l2192483,0l27262976,1439099085l0,0l3538944,1702100992l2192483,0l614465536,1439099085l0,0l3604480,1702100992l2192483,0l-775946240,1439099085l0,0l3276800,1702100992l2192483,0l-1334837248,1439099085l0,0l3342336,1702100992l2192483,0l-267386880,1439099085l0,0l3407872,1702100992l2192483,0l265289728,1439099086l0,0l3473408,1702100992l2192483,0l818937856,1439099086l0,0l3538944,1702100992l2192483,0l1402994688,1439099086l0,0l3604480,1702100992l2192483,0l1992294400,1439099086l0,0l3670016,1702100992l2192483,0l-1711276032,1439099086l0,0l3735552,1702100992l2192483,0l-1246756864,1439099086l0,0l3145728,1702100992l2192483,0l1002438656,1439099087l0,0l3407872,1702100992l2192483,0l1598029824,1439099087l0,0l3473408,1702100992l2192483,0l-2108686336,1439099087l0,0l3538944,1702100992l2192483,0l-1535115264,1439099087l0,0l3604480,1702100992l2192483,0l-1102053376,1439099087l0,0l3670016,1702100992l2192483,0l-351272960,1439099087l0,0l3735552,1702100992l2192483,0l1284505600,1439099067l0,0l3145728,1702100992l7435363,0l-1481637888,1439099784l-1090519040,1439099784l486014976,2124647946l1638400,1663041536l1641049199,1439099784l1639972864,1439099784l1164967936,1439099784l1163919360,1439099784l1030029312,1970237986l2188398,0l-1085276160,1439099784l823132160,1439099784l7340032,0l27262976,0l1963917312,1438889770l1736048640,983368253l1684626514,1752375869l1600483425,1226842672l1394752836,1701863784l959918624,1868767266l1935962735,1030060649l942748962,824980785l573780533,1952542752l1814183272,741749297l741370928,741370928l1931485744,1802465908l574448741,1864376948l1819042106,1852405615l1819043171,577118781l2037674784,574449004l1769172848,1852795252l1935827258,1953852527l1701591909,758805606l909193272,1886352443l875834682,2000368177l1752458345,993015866l1734960488,825914472l1869835579,1634891565l1953705328,979725433l1701736302,1949136443l762607717,1751346785l1832546927,1818518633l1936538469,1869622639l1769236851,1747807855l2053730927,1635020399l1701981548,1769234796l1832543606,1768387169l1936538478,1869622639l1769236851,1982688879l1769239141,980181347l577793908,980827198l1819044198,1681551136l1667593317,1970236788l1818453363,1030447977l539128866,574451311l1936482662,1043276389l1933211196,1802465908l1868767333,1030909804l1634492962,539126627l1734960503,574452840l573583927,1768909344l2037674862,574449004l1853190002,1696604772l1633903726,1713519984l578052460,875707951l2175541,0l-671088640,1439099086l0,0l3211264,1702100992l2192483,0l-169869312,1439099086l0,0l3276800,1702100992l2192483,0l418381824,1439099087l0,0l3342336,1702100992l8483939,0l-1250951168,1439099784l-185597952,1439099782l3407872,926234163l892415031,1694511922l942812524,741946681l741370928,858614832l842544176,842346796l7602227,1752629350l577074281,1970224687l539124846,1667526245l574451809,1952541798l104738594,2125266347l0,0l0,0l8388608,0l2097152,0l2027945984,1439099065l0,0l3473408,1702100992l2192483,0l-1365245952,1439099065l0,0l3538944,1702100992l2192483,0l-769654784,1439099065l0,0l3604480,1702100992l2192483,0l-187695104,1439099065l0,0l3670016,1702100992l2192483,0l397410304,1439099066l0,0l3735552,1702100992l2192483,0l944766976,1439099066l0,0l3145728,1702100992l2192483,0l1497366528,1439099066l0,0l3211264,1702100992l2192483,0l1966080000,1439099066l0,0l3276800,1702100992l2192483,0l-1587544064,1439099066l0,0l3342336,1702100992l2192483,0l-970981376,1439099066l0,0l3407872,1702100992l2192483,0l-565182464,1439099066l0,0l3473408,1702100992l2192483,0l175112192,1439099067l0,0l3538944,1702100992l2192483,0l770703360,1439099067l0,0l3604480,1702100992l2192483,0l-2139095040,1439099067l0,0l3670016,1702100992l2192483,0l1793064960,1439099067l0,0l3735552,1702100992l2192483,0l-1472200704,1439099067l0,0l3145728,1702100992l2192483,0l-966787072,1439099067l0,0l3211264,1702100992l2192483,0l-444596224,1439099067l0,0l3276800,1702100992l2192483,0l138412032,1439099068l0,0l3342336,1702100992l7435363,0l488636416,2124646943l-417333248,1439099782l0,0l0,0l2000683008,1439099782l1999634432,1439099782l-1158676480,1439099784l-1159725056,1439099784l5242880,0l2097152,0l-1200619520,351342l6619136,3407904l7340082,0l29360128,0l370147328,1438889958l1736048640,983368253l1684626514,1752375869l1600483425,1226842672l1394752836,1701863784l875704608,1868767266l1935962735,1030060649l926430242,858535734l574043184,1952542752l1814183272,959591224l859322169,1815096370l859123768,909325872l959261752,909522741l842543669,825701996l876165168,573582393l1920234272,1684368239l578036285,1631219488l2003790956,1701015145l574450796,1931485798l1701607796,1869619773l1769236851,1631219311l1819243362,996504693l1952867692,943074618l1950038324,758804591l926299701,1684633403l926574708,1701329717l1952999273,1832596282l1999466355,762339698l1819898995,1869494885l1983604078,2019914797l1851862388,1919903843l1684630842,996502628l762278765,1769172848l1852795252,1919903789l1852799593,762077556l1634493810,1702259060l1918987578,997091687l762278765,1769172848l1852795252,1919252013l1633905012,1869888108l1010705008,1768307318l1864395884,1952801850l1836344165,1702065519l1667853411,1948401003l1852776482,1634083389l577074028,1983659567l1920234298,543517551l1869377379,1646411122l1801675116,1702305826l1952999273,842474045l1780490800,1936615791l1701607796,1869750845l577007221,1684956448l1030775139,1634493986l1043276404,0l17891328,0l164626432,1438889958l1736048640,983368253l3628114,825701684l892415033,1811952690l825439793,876163378l841758776,926101552l892940345,925985846l825241904,892612917l876033324,925906228l829175353,875639609l959919416,925969464l808857904,909719351l1711305728,1936683008l1869182057,1650539118l1970040691,1815831924l980706917,876099117l1869888311,892156528l993146422,1952737655l825703016,1768253499l980707431,1936538417l1920413039,1932357729l1701607796,1852796474l762723173,1954047348l1668178221,980578152l1684302189,1832609132l1882025843,1953067887l762212201,1769107304l1953394554,1915579489l1952541797,979727977l1735549293,1832611433l1882025843,1953067887l762212201,1953654134l1818321769,1886352442l30486784,0l180355072,1438889958l1736048640,983368253l1684626514,1752375869l1600483425,1226842672l1394752836,1701863784l926036256,1868767266l1935962735,1030060649l926233634,824981809l573846069,1952542752l1814183272,825439793l876163378,841758776l926101552,892940345l925985846,825241904l892612917,876033324l925906228,829175353l875639609,959919416l925969464,808857904l909719351,1953701922l1701539698,1948400996l980361250,1869376609l1668180343,1030515813l539125282,1819898995l1881292133,1953067887l980316009,1869832801l1702131052,1717922875l908933748,993473592l980447092,909522221l1769421618,979924068l1748709687,1751607653l993081972,762278765l1885434487,2037674797l1849320812,996503151l1702112630,1630368888l1869112174,1768766066l1701602404,1869835579l1936683053,1869182057l1869098350,1870293362l1818326126,1818587693l1986622561,1634548325l1852401522,1869835579l1936683053,1869182057l1702243694,1667855474l1949985889,1042444399l1715107388,543976553l1701067375,1952671092l1937076077,1768711013l574450531,1864376948l1713519982,1702063201l1010708258,1953708662l1701539698,1819239200l574452335,1667329122l1998594667,1751607653l924990836,539111474l1852403562,1819898995l1914846565,1684960623l1852121122,1885430628l1818632765,790787169l2176062,0l721420288,1439099068l0,0l3407872,1702100992l2192483,0l1141899264,1439099068l0,0l3473408,1702100992l2192483,0l1871708160,1439099068l0,0l3538944,1702100992l2192483,0l-1829765120,1439099068l0,0l3604480,1702100992l2192483,0l-1407188992,1439099068l0,0l3670016,1702100992l2192483,0l-799014912,1439099068l0,0l3735552,1702100992l2192483,0l-288358400,1439099068l0,0l3145728,1702100992l10581091,0l-226492416,1438889958l1736048640,983368253l23634,65536l0,0l0,-572260352l0,0l0,65536l0,0l0,65536l0,0l0,0l0,0l0,-52035584l65535,0l0,5898240l0,0l0,0l0,0l10485760,0l59834368,0l2025848832,1438889770l1736048640,983368253l858938450,808676409l808924209,842476598l925907248,808545330l825371699,875967538l809056567,808529260l859255350,909588273l859058476,960049209l1815230519,909456182l741488953,808545328l875836981,741487408l942879793,960051256l829173814,808858423l875968564,943270960l943076147,1815295282l808858935,741619506" stroked="t" o:allowincell="f" style="position:absolute;left:-10763;top:758;width:62;height:64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rect>
                <v:rect id="shape_0" ID="Shape 492" path="l716280,0l0,0l22085633,0l65536,327680l219152384,1439098673l1585971200,1439099111l0,0l0,0l219152384,1439098673l1588068352,1439099111" stroked="t" o:allowincell="f" style="position:absolute;left:-11270;top:547;width:1127;height:0;mso-wrap-style:none;v-text-anchor:middle;mso-position-horizontal-relative:margin;mso-position-vertical:top">
                  <v:fill o:detectmouseclick="t" on="false"/>
                  <v:stroke color="fuchsia" weight="10800" joinstyle="round" endcap="round"/>
                  <w10:wrap type="none"/>
                </v:rect>
                <v:rect id="shape_0" ID="Shape 493" coordsize="569970,138683" path="l0,0l569970,0l569970,138683l0,138683" stroked="t" o:allowincell="f" style="position:absolute;left:-11114;top:-46;width:896;height:217;mso-wrap-style:none;v-text-anchor:middle;mso-position-horizontal-relative:margin;mso-position-vertical:top">
                  <v:fill o:detectmouseclick="t" on="false"/>
                  <v:stroke color="red" weight="9000" joinstyle="round" endcap="round"/>
                  <w10:wrap type="none"/>
                </v:rect>
                <v:shape id="shape_0" ID="Picture 494" stroked="f" o:allowincell="f" style="position:absolute;left:-4888;top:650;width:2591;height:2564;mso-wrap-style:none;v-text-anchor:middle;mso-position-horizontal-relative:margin;mso-position-vertical:top" type="_x0000_t75">
                  <v:imagedata r:id="rId5" o:detectmouseclick="t"/>
                  <v:stroke color="#3465a4" joinstyle="round" endcap="flat"/>
                  <w10:wrap type="none"/>
                </v:shape>
                <v:rect id="shape_0" ID="Shape 495" path="l0,0l1819655,0" stroked="t" o:allowincell="f" style="position:absolute;left:-5210;top:1819;width:2864;height:0;mso-wrap-style:none;v-text-anchor:middle;mso-position-horizontal-relative:margin;mso-position-vertical:top">
                  <v:fill o:detectmouseclick="t" on="false"/>
                  <v:stroke color="black" weight="14040" joinstyle="round" endcap="round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sz w:val="24"/>
          <w:szCs w:val="24"/>
        </w:rPr>
        <w:t>6. Возмещение правообладателю земельного участка убытков, причиненных осуществлением публичного сервитута, осуществляется в порядке, предусмотренным действующе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7. Публичному акционерному обществу «Россети Северо-Запад» 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TextBody"/>
        <w:spacing w:before="0" w:after="0"/>
        <w:ind w:firstLine="720"/>
        <w:contextualSpacing/>
        <w:rPr>
          <w:szCs w:val="24"/>
          <w:lang w:eastAsia="ar-SA"/>
        </w:rPr>
      </w:pPr>
      <w:r>
        <w:rPr>
          <w:spacing w:val="2"/>
          <w:szCs w:val="24"/>
          <w:lang w:eastAsia="en-US"/>
        </w:rPr>
        <w:t xml:space="preserve">8. </w:t>
      </w:r>
      <w:r>
        <w:rPr>
          <w:szCs w:val="24"/>
        </w:rPr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Обладатель публичного сервитута вправе приступить к осуществлению публичного сервитута со дня внесения сведений о публичном сервитуте в Единый государственный реестр недвижим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го поселения    Л.Н. Федоров </w:t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5.01.2022 №1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Tx1"/>
          <w:rFonts w:cs="Times New Roman" w:ascii="Times New Roman" w:hAnsi="Times New Roman"/>
          <w:b w:val="false"/>
          <w:sz w:val="24"/>
          <w:szCs w:val="24"/>
        </w:rPr>
        <w:t>КТП-250 кВА "Полищи-пилорама" от ВЛ-10 кВ Л-1 ПС "Кулотино"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овгородская область, Окуловский район,                   д. Полищи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/>
      </w:pPr>
      <w:r>
        <w:rPr/>
        <w:t>Площадь публичного сервитута: 472 кв.м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793"/>
        <w:gridCol w:w="1467"/>
        <w:gridCol w:w="4678"/>
        <w:gridCol w:w="1616"/>
      </w:tblGrid>
      <w:tr>
        <w:trPr>
          <w:trHeight w:val="705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значение харак--тер-ных точек границ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ординаты, м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яя квадрати-ческая погреш-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55,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85,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68,5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702,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51,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715,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38,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98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55,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85,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</w:tbl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5.01.2022 №1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Tx1"/>
          <w:rFonts w:cs="Times New Roman" w:ascii="Times New Roman" w:hAnsi="Times New Roman"/>
          <w:b w:val="false"/>
          <w:sz w:val="24"/>
          <w:szCs w:val="24"/>
        </w:rPr>
        <w:t>ВЛ-0,4 кВ Л-1, 2, 3 от КТП-250 кВА "Полищи" Л-1 ПС "Кулотино"</w:t>
      </w:r>
    </w:p>
    <w:p>
      <w:pPr>
        <w:pStyle w:val="Normal"/>
        <w:spacing w:lineRule="auto" w:line="240" w:before="0" w:after="0"/>
        <w:contextualSpacing/>
        <w:jc w:val="center"/>
        <w:rPr>
          <w:rStyle w:val="Tx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овгородская область, Окуловский район, д. Полищи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убличного сервитута: 2727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829"/>
        <w:gridCol w:w="2140"/>
        <w:gridCol w:w="4253"/>
        <w:gridCol w:w="1257"/>
      </w:tblGrid>
      <w:tr>
        <w:trPr>
          <w:trHeight w:val="70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з-наче-ние харак-тер-ных точек границ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ординаты, м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яя квадра-тическая погреш-ность поло-жения харак-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038,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09,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018,6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29,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96,6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53,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76,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75,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57,9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94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71,7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709,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96,4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736,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024,6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767,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021,7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770,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93,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739,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68,7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711,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55,9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97,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55,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700,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51,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700,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49,6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91,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46,7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45,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41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97,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28,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74,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884,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54,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839,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54,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788,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56,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754,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61,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719,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66,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684,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71,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645,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77,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607,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84,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606,6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80,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645,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73,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684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67,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718,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62,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754,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57,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788,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52,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839,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50,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884,8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50,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31,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71,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45,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596,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50,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45,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53,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89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55,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91,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73,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72,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7993,6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50,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015,7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26,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036,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06,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038,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609,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5.01.2022 №1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Tx1"/>
          <w:rFonts w:cs="Times New Roman" w:ascii="Times New Roman" w:hAnsi="Times New Roman"/>
          <w:b w:val="false"/>
          <w:sz w:val="24"/>
          <w:szCs w:val="24"/>
        </w:rPr>
        <w:t>ВЛ-0,4 кВ Л-1 от КТП-250 кВА "Полищи" Л-1 ПС "Кулотино"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положение публичного сервитута: Новгородская область, Окуловский район, д. Полищ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координат: МСК-53, 2 зон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убличного сервитута: 1177 кв.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935"/>
        <w:gridCol w:w="1467"/>
        <w:gridCol w:w="4962"/>
        <w:gridCol w:w="1332"/>
      </w:tblGrid>
      <w:tr>
        <w:trPr>
          <w:trHeight w:val="705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з-наче-ние хара-ктер-ных точек гра-ни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ординаты, м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яя квадра-тическая погреш-ность положе-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267,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045,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241,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076,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99,8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25,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70,8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26,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41,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27,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34,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26,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35,3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23,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41,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23,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70,6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22,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97,9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21,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237,7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075,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261,9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045,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235,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016,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99,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976,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70,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986,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5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168,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982,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200,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99972,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239,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014,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8267,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045,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5.01.2022 №1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местоположения границ публичного сервитута объекта электросетевого хозяйств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1"/>
          <w:rFonts w:cs="Times New Roman" w:ascii="Times New Roman" w:hAnsi="Times New Roman"/>
          <w:b w:val="false"/>
          <w:sz w:val="24"/>
          <w:szCs w:val="24"/>
        </w:rPr>
        <w:t>КТП-25 кВА "Яковково" от ВЛ-10 кВ Л-ПС "Кулотино"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овгородская область, Окуловский район, д. Яковково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убличного сервитута: 451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417"/>
        <w:gridCol w:w="1560"/>
        <w:gridCol w:w="4322"/>
        <w:gridCol w:w="2113"/>
      </w:tblGrid>
      <w:tr>
        <w:trPr>
          <w:trHeight w:val="705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зна-чение харак-терных точек грани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ординаты, м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42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519,9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43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534,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42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549,9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40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535,3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42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519,9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</w:tbl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          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1.2022 №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публичных сервиту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ст 23, 39.37, 39.38, 39.39, 39.43, 39.45, 39.50 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приказом Минэкономразвития от 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</w:t>
      </w:r>
      <w:r>
        <w:rPr>
          <w:rFonts w:cs="Times New Roman" w:ascii="Times New Roman" w:hAnsi="Times New Roman"/>
          <w:spacing w:val="2"/>
          <w:sz w:val="24"/>
          <w:szCs w:val="24"/>
        </w:rPr>
        <w:t>на основании ходатайств от 16.12.2021 публичного акционерного общества «Россети Северо-Запад» (ИНН 7802312751, ОГРН 1047855175785) и схем расположения границ публичных сервитутов на кадастровом плане территории</w:t>
      </w:r>
      <w:r>
        <w:rPr>
          <w:rFonts w:cs="Times New Roman" w:ascii="Times New Roman" w:hAnsi="Times New Roman"/>
          <w:sz w:val="24"/>
          <w:szCs w:val="24"/>
        </w:rPr>
        <w:t>, публикации на официальном сайте Кулотинского городского поселения от 21.12.2021 сообщения о возможном установлении публичного сервитута и ввиду отсутствия заявлений иных лиц, являющихся правообладателями земельных участков об учете их прав (обременений прав)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. Установить в пользу публичного акционерного общества «Россети Северо-Запад» (ИНН 7802312751, ОГРН 1047855175785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1. публичный сервитут общей площадью 5181 кв.м в отношении земель и земельных участков в границах кадастровых кварталов с кадастровым номером </w:t>
      </w:r>
      <w:r>
        <w:rPr>
          <w:rFonts w:cs="Times New Roman" w:ascii="Times New Roman" w:hAnsi="Times New Roman"/>
          <w:sz w:val="24"/>
          <w:szCs w:val="24"/>
        </w:rPr>
        <w:t>53:12:0305009, 53:12:0305007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расположенного по адресу: Новгородская область, </w:t>
      </w:r>
      <w:r>
        <w:rPr>
          <w:rFonts w:cs="Times New Roman" w:ascii="Times New Roman" w:hAnsi="Times New Roman"/>
          <w:sz w:val="24"/>
          <w:szCs w:val="24"/>
        </w:rPr>
        <w:t>Окуловский муниципальный райо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лотинское </w:t>
      </w:r>
      <w:r>
        <w:rPr>
          <w:rFonts w:cs="Times New Roman" w:ascii="Times New Roman" w:hAnsi="Times New Roman"/>
          <w:sz w:val="24"/>
          <w:szCs w:val="24"/>
        </w:rPr>
        <w:t>городское поселение</w:t>
      </w:r>
      <w:r>
        <w:rPr>
          <w:rFonts w:cs="Times New Roman" w:ascii="Times New Roman" w:hAnsi="Times New Roman"/>
          <w:spacing w:val="2"/>
          <w:sz w:val="24"/>
          <w:szCs w:val="24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2, площадью 110,85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35, площадью 30,82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36, площадью 47,09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41, площадью 22,43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43, площадью 65,45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44, площадью 161,75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47, площадью 42,91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48, площадью 139,45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206, площадью 33,30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208, площадью 20,03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209, площадью 17,15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210, площадью 102,91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7:216, площадью 23,86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9:13, площадью 29,02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9:21, площадью 13,63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9:43, площадью 169,35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9:58, площадью 11,05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9:59, площадью 0,75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9:60 площадью 5,26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9:61 площадью 19,15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 часть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53:12:0305009:62 площадью 12,65 </w:t>
      </w:r>
      <w:r>
        <w:rPr>
          <w:rFonts w:cs="Times New Roman" w:ascii="Times New Roman" w:hAnsi="Times New Roman"/>
          <w:spacing w:val="2"/>
          <w:sz w:val="24"/>
          <w:szCs w:val="24"/>
        </w:rPr>
        <w:t>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  <w:sz w:val="24"/>
          <w:szCs w:val="24"/>
        </w:rPr>
        <w:t xml:space="preserve">ВЛ-0,4 кВ Л-1, 2 от КТП-100 кВА «Полищи 40 лет Победы» Л-2 ПС «Кулотино» </w:t>
      </w:r>
      <w:r>
        <w:rPr>
          <w:rFonts w:cs="Times New Roman" w:ascii="Times New Roman" w:hAnsi="Times New Roman"/>
          <w:spacing w:val="2"/>
          <w:sz w:val="24"/>
          <w:szCs w:val="24"/>
        </w:rPr>
        <w:t>и утвердить границу публичного сервитута согласно Приложению №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 Цель установления публичного сервитута: в соответствии с пунктом 1 части 39.37 Земельного кодекса Российской Федерации, пунктом 3 статьи 3.6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. Срок публичного сервитута - 49 (сорок девять) л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 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7557135</wp:posOffset>
                </wp:positionH>
                <wp:positionV relativeFrom="paragraph">
                  <wp:align>top</wp:align>
                </wp:positionV>
                <wp:extent cx="7557135" cy="10688955"/>
                <wp:effectExtent l="5080" t="5080" r="4445" b="4445"/>
                <wp:wrapNone/>
                <wp:docPr id="3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689120"/>
                          <a:chOff x="0" y="0"/>
                          <a:chExt cx="7557120" cy="10689120"/>
                        </a:xfrm>
                      </wpg:grpSpPr>
                      <wps:wsp>
                        <wps:cNvSpPr/>
                        <wps:spPr>
                          <a:xfrm>
                            <a:off x="2456280" y="4808160"/>
                            <a:ext cx="810360" cy="846000"/>
                          </a:xfrm>
                          <a:custGeom>
                            <a:avLst/>
                            <a:gdLst>
                              <a:gd name="textAreaLeft" fmla="*/ 0 w 459360"/>
                              <a:gd name="textAreaRight" fmla="*/ 459720 w 459360"/>
                              <a:gd name="textAreaTop" fmla="*/ 0 h 479520"/>
                              <a:gd name="textAreaBottom" fmla="*/ 479880 h 479520"/>
                            </a:gdLst>
                            <a:ahLst/>
                            <a:rect l="textAreaLeft" t="textAreaTop" r="textAreaRight" b="textAreaBottom"/>
                            <a:pathLst>
                              <a:path w="810767" h="845821">
                                <a:moveTo>
                                  <a:pt x="780288" y="0"/>
                                </a:moveTo>
                                <a:lnTo>
                                  <a:pt x="771144" y="10667"/>
                                </a:lnTo>
                                <a:lnTo>
                                  <a:pt x="800098" y="807721"/>
                                </a:lnTo>
                                <a:lnTo>
                                  <a:pt x="41146" y="835153"/>
                                </a:lnTo>
                                <a:lnTo>
                                  <a:pt x="10667" y="38100"/>
                                </a:lnTo>
                                <a:lnTo>
                                  <a:pt x="771144" y="10667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lnTo>
                                  <a:pt x="30479" y="845821"/>
                                </a:lnTo>
                                <a:lnTo>
                                  <a:pt x="810767" y="818389"/>
                                </a:lnTo>
                                <a:lnTo>
                                  <a:pt x="780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0816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0" y="27431"/>
                                </a:moveTo>
                                <a:lnTo>
                                  <a:pt x="10667" y="38100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80816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20" h="38100">
                                <a:moveTo>
                                  <a:pt x="0" y="38100"/>
                                </a:moveTo>
                                <a:lnTo>
                                  <a:pt x="769620" y="0"/>
                                </a:lnTo>
                                <a:lnTo>
                                  <a:pt x="760476" y="10667"/>
                                </a:lnTo>
                                <a:lnTo>
                                  <a:pt x="0" y="381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08160"/>
                            <a:ext cx="39240" cy="8179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18388">
                                <a:moveTo>
                                  <a:pt x="9144" y="0"/>
                                </a:moveTo>
                                <a:lnTo>
                                  <a:pt x="0" y="10667"/>
                                </a:lnTo>
                                <a:lnTo>
                                  <a:pt x="39623" y="818388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18240"/>
                            <a:ext cx="39240" cy="8078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07720">
                                <a:moveTo>
                                  <a:pt x="0" y="0"/>
                                </a:moveTo>
                                <a:lnTo>
                                  <a:pt x="39623" y="807720"/>
                                </a:lnTo>
                                <a:lnTo>
                                  <a:pt x="28955" y="7970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780288" y="10667"/>
                                </a:moveTo>
                                <a:lnTo>
                                  <a:pt x="769619" y="0"/>
                                </a:lnTo>
                                <a:lnTo>
                                  <a:pt x="0" y="38100"/>
                                </a:lnTo>
                                <a:lnTo>
                                  <a:pt x="780288" y="10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19" h="38100">
                                <a:moveTo>
                                  <a:pt x="769619" y="0"/>
                                </a:moveTo>
                                <a:lnTo>
                                  <a:pt x="0" y="38100"/>
                                </a:lnTo>
                                <a:lnTo>
                                  <a:pt x="10667" y="27432"/>
                                </a:lnTo>
                                <a:lnTo>
                                  <a:pt x="769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179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18388">
                                <a:moveTo>
                                  <a:pt x="30479" y="818388"/>
                                </a:moveTo>
                                <a:lnTo>
                                  <a:pt x="41147" y="807720"/>
                                </a:lnTo>
                                <a:lnTo>
                                  <a:pt x="0" y="0"/>
                                </a:lnTo>
                                <a:lnTo>
                                  <a:pt x="30479" y="8183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078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07720">
                                <a:moveTo>
                                  <a:pt x="41147" y="807720"/>
                                </a:moveTo>
                                <a:lnTo>
                                  <a:pt x="0" y="0"/>
                                </a:lnTo>
                                <a:lnTo>
                                  <a:pt x="10667" y="10668"/>
                                </a:lnTo>
                                <a:lnTo>
                                  <a:pt x="41147" y="807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225400"/>
                            <a:ext cx="245160" cy="241920"/>
                          </a:xfrm>
                          <a:custGeom>
                            <a:avLst/>
                            <a:gdLst>
                              <a:gd name="textAreaLeft" fmla="*/ 0 w 138960"/>
                              <a:gd name="textAreaRight" fmla="*/ 139320 w 138960"/>
                              <a:gd name="textAreaTop" fmla="*/ 0 h 137160"/>
                              <a:gd name="textAreaBottom" fmla="*/ 137520 h 137160"/>
                            </a:gdLst>
                            <a:ahLst/>
                            <a:rect l="textAreaLeft" t="textAreaTop" r="textAreaRight" b="textAreaBottom"/>
                            <a:pathLst>
                              <a:path w="245364" h="242315">
                                <a:moveTo>
                                  <a:pt x="60960" y="0"/>
                                </a:moveTo>
                                <a:lnTo>
                                  <a:pt x="0" y="181355"/>
                                </a:lnTo>
                                <a:lnTo>
                                  <a:pt x="184404" y="242315"/>
                                </a:lnTo>
                                <a:lnTo>
                                  <a:pt x="245364" y="60959"/>
                                </a:lnTo>
                                <a:lnTo>
                                  <a:pt x="60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171240"/>
                            <a:ext cx="2064960" cy="1170360"/>
                          </a:xfrm>
                          <a:custGeom>
                            <a:avLst/>
                            <a:gdLst>
                              <a:gd name="textAreaLeft" fmla="*/ 0 w 1170720"/>
                              <a:gd name="textAreaRight" fmla="*/ 1171080 w 1170720"/>
                              <a:gd name="textAreaTop" fmla="*/ 0 h 663480"/>
                              <a:gd name="textAreaBottom" fmla="*/ 663480 h 663480"/>
                            </a:gdLst>
                            <a:ahLst/>
                            <a:rect l="textAreaLeft" t="textAreaTop" r="textAreaRight" b="textAreaBottom"/>
                            <a:pathLst>
                              <a:path w="2065017" h="1170431">
                                <a:moveTo>
                                  <a:pt x="152400" y="53339"/>
                                </a:moveTo>
                                <a:lnTo>
                                  <a:pt x="25905" y="70104"/>
                                </a:lnTo>
                                <a:lnTo>
                                  <a:pt x="0" y="1170431"/>
                                </a:lnTo>
                                <a:lnTo>
                                  <a:pt x="893061" y="1062227"/>
                                </a:lnTo>
                                <a:lnTo>
                                  <a:pt x="1120137" y="1059179"/>
                                </a:lnTo>
                                <a:lnTo>
                                  <a:pt x="2037585" y="1007364"/>
                                </a:lnTo>
                                <a:lnTo>
                                  <a:pt x="2065017" y="0"/>
                                </a:lnTo>
                                <a:lnTo>
                                  <a:pt x="152400" y="533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140640"/>
                            <a:ext cx="952560" cy="104220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590760"/>
                              <a:gd name="textAreaBottom" fmla="*/ 591120 h 590760"/>
                            </a:gdLst>
                            <a:ahLst/>
                            <a:rect l="textAreaLeft" t="textAreaTop" r="textAreaRight" b="textAreaBottom"/>
                            <a:pathLst>
                              <a:path w="952500" h="1042416">
                                <a:moveTo>
                                  <a:pt x="0" y="1013459"/>
                                </a:moveTo>
                                <a:lnTo>
                                  <a:pt x="909827" y="1042416"/>
                                </a:lnTo>
                                <a:lnTo>
                                  <a:pt x="952500" y="10667"/>
                                </a:lnTo>
                                <a:lnTo>
                                  <a:pt x="899159" y="13716"/>
                                </a:lnTo>
                                <a:lnTo>
                                  <a:pt x="899159" y="45719"/>
                                </a:lnTo>
                                <a:lnTo>
                                  <a:pt x="723900" y="41147"/>
                                </a:lnTo>
                                <a:lnTo>
                                  <a:pt x="725423" y="0"/>
                                </a:lnTo>
                                <a:lnTo>
                                  <a:pt x="21335" y="15240"/>
                                </a:lnTo>
                                <a:lnTo>
                                  <a:pt x="0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3134520"/>
                            <a:ext cx="1346760" cy="1054080"/>
                          </a:xfrm>
                          <a:custGeom>
                            <a:avLst/>
                            <a:gdLst>
                              <a:gd name="textAreaLeft" fmla="*/ 0 w 763560"/>
                              <a:gd name="textAreaRight" fmla="*/ 763920 w 763560"/>
                              <a:gd name="textAreaTop" fmla="*/ 0 h 597600"/>
                              <a:gd name="textAreaBottom" fmla="*/ 597960 h 597600"/>
                            </a:gdLst>
                            <a:ahLst/>
                            <a:rect l="textAreaLeft" t="textAreaTop" r="textAreaRight" b="textAreaBottom"/>
                            <a:pathLst>
                              <a:path w="1347216" h="1054607">
                                <a:moveTo>
                                  <a:pt x="777240" y="1054607"/>
                                </a:moveTo>
                                <a:lnTo>
                                  <a:pt x="0" y="1048511"/>
                                </a:lnTo>
                                <a:lnTo>
                                  <a:pt x="42672" y="16763"/>
                                </a:lnTo>
                                <a:lnTo>
                                  <a:pt x="445008" y="0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lnTo>
                                  <a:pt x="1347216" y="1016507"/>
                                </a:lnTo>
                                <a:lnTo>
                                  <a:pt x="1327403" y="7619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156120"/>
                            <a:ext cx="726480" cy="1013400"/>
                          </a:xfrm>
                          <a:custGeom>
                            <a:avLst/>
                            <a:gdLst>
                              <a:gd name="textAreaLeft" fmla="*/ 0 w 411840"/>
                              <a:gd name="textAreaRight" fmla="*/ 412200 w 411840"/>
                              <a:gd name="textAreaTop" fmla="*/ 0 h 574560"/>
                              <a:gd name="textAreaBottom" fmla="*/ 574920 h 574560"/>
                            </a:gdLst>
                            <a:ahLst/>
                            <a:rect l="textAreaLeft" t="textAreaTop" r="textAreaRight" b="textAreaBottom"/>
                            <a:pathLst>
                              <a:path w="726948" h="1013459">
                                <a:moveTo>
                                  <a:pt x="4572" y="1013459"/>
                                </a:moveTo>
                                <a:lnTo>
                                  <a:pt x="705612" y="998219"/>
                                </a:lnTo>
                                <a:lnTo>
                                  <a:pt x="726948" y="0"/>
                                </a:lnTo>
                                <a:lnTo>
                                  <a:pt x="35052" y="13716"/>
                                </a:lnTo>
                                <a:lnTo>
                                  <a:pt x="0" y="36576"/>
                                </a:lnTo>
                                <a:lnTo>
                                  <a:pt x="4572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572880"/>
                            <a:ext cx="2057400" cy="1010160"/>
                          </a:xfrm>
                          <a:custGeom>
                            <a:avLst/>
                            <a:gdLst>
                              <a:gd name="textAreaLeft" fmla="*/ 0 w 1166400"/>
                              <a:gd name="textAreaRight" fmla="*/ 1166760 w 1166400"/>
                              <a:gd name="textAreaTop" fmla="*/ 0 h 572760"/>
                              <a:gd name="textAreaBottom" fmla="*/ 573120 h 572760"/>
                            </a:gdLst>
                            <a:ahLst/>
                            <a:rect l="textAreaLeft" t="textAreaTop" r="textAreaRight" b="textAreaBottom"/>
                            <a:pathLst>
                              <a:path w="2057399" h="1010411">
                                <a:moveTo>
                                  <a:pt x="108204" y="28956"/>
                                </a:moveTo>
                                <a:lnTo>
                                  <a:pt x="0" y="809244"/>
                                </a:lnTo>
                                <a:lnTo>
                                  <a:pt x="146304" y="883920"/>
                                </a:lnTo>
                                <a:lnTo>
                                  <a:pt x="1016507" y="903731"/>
                                </a:lnTo>
                                <a:lnTo>
                                  <a:pt x="1022604" y="1010411"/>
                                </a:lnTo>
                                <a:lnTo>
                                  <a:pt x="1193292" y="999744"/>
                                </a:lnTo>
                                <a:lnTo>
                                  <a:pt x="1190244" y="905256"/>
                                </a:lnTo>
                                <a:lnTo>
                                  <a:pt x="1229867" y="905256"/>
                                </a:lnTo>
                                <a:lnTo>
                                  <a:pt x="1645920" y="868680"/>
                                </a:lnTo>
                                <a:lnTo>
                                  <a:pt x="2057399" y="800100"/>
                                </a:lnTo>
                                <a:lnTo>
                                  <a:pt x="1984248" y="9144"/>
                                </a:lnTo>
                                <a:lnTo>
                                  <a:pt x="1738883" y="0"/>
                                </a:lnTo>
                                <a:lnTo>
                                  <a:pt x="108204" y="28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068440"/>
                            <a:ext cx="2916720" cy="1516320"/>
                          </a:xfrm>
                          <a:custGeom>
                            <a:avLst/>
                            <a:gdLst>
                              <a:gd name="textAreaLeft" fmla="*/ 0 w 1653480"/>
                              <a:gd name="textAreaRight" fmla="*/ 1653840 w 1653480"/>
                              <a:gd name="textAreaTop" fmla="*/ 0 h 859680"/>
                              <a:gd name="textAreaBottom" fmla="*/ 860040 h 859680"/>
                            </a:gdLst>
                            <a:ahLst/>
                            <a:rect l="textAreaLeft" t="textAreaTop" r="textAreaRight" b="textAreaBottom"/>
                            <a:pathLst>
                              <a:path w="2916936" h="1516379">
                                <a:moveTo>
                                  <a:pt x="278891" y="7620"/>
                                </a:moveTo>
                                <a:lnTo>
                                  <a:pt x="280415" y="96011"/>
                                </a:lnTo>
                                <a:lnTo>
                                  <a:pt x="153924" y="768096"/>
                                </a:lnTo>
                                <a:lnTo>
                                  <a:pt x="27432" y="1412748"/>
                                </a:lnTo>
                                <a:lnTo>
                                  <a:pt x="0" y="1504188"/>
                                </a:lnTo>
                                <a:lnTo>
                                  <a:pt x="245364" y="1513332"/>
                                </a:lnTo>
                                <a:lnTo>
                                  <a:pt x="324611" y="1516379"/>
                                </a:lnTo>
                                <a:lnTo>
                                  <a:pt x="1296923" y="1420368"/>
                                </a:lnTo>
                                <a:lnTo>
                                  <a:pt x="1755647" y="1391411"/>
                                </a:lnTo>
                                <a:lnTo>
                                  <a:pt x="2031491" y="1379220"/>
                                </a:lnTo>
                                <a:lnTo>
                                  <a:pt x="2052828" y="1495044"/>
                                </a:lnTo>
                                <a:lnTo>
                                  <a:pt x="2337816" y="1461516"/>
                                </a:lnTo>
                                <a:lnTo>
                                  <a:pt x="2334767" y="1295400"/>
                                </a:lnTo>
                                <a:lnTo>
                                  <a:pt x="2916936" y="1255776"/>
                                </a:lnTo>
                                <a:lnTo>
                                  <a:pt x="2913887" y="1036320"/>
                                </a:lnTo>
                                <a:lnTo>
                                  <a:pt x="2907791" y="920496"/>
                                </a:lnTo>
                                <a:lnTo>
                                  <a:pt x="2846832" y="877824"/>
                                </a:lnTo>
                                <a:lnTo>
                                  <a:pt x="2843784" y="661416"/>
                                </a:lnTo>
                                <a:lnTo>
                                  <a:pt x="2798064" y="163067"/>
                                </a:lnTo>
                                <a:lnTo>
                                  <a:pt x="2798064" y="3047"/>
                                </a:lnTo>
                                <a:lnTo>
                                  <a:pt x="2727959" y="0"/>
                                </a:lnTo>
                                <a:lnTo>
                                  <a:pt x="1888235" y="6096"/>
                                </a:lnTo>
                                <a:lnTo>
                                  <a:pt x="278891" y="76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1524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2" h="1523">
                                <a:moveTo>
                                  <a:pt x="457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2" y="1523"/>
                                </a:lnTo>
                                <a:lnTo>
                                  <a:pt x="18288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5239" y="1524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4">
                                <a:moveTo>
                                  <a:pt x="4571" y="0"/>
                                </a:moveTo>
                                <a:lnTo>
                                  <a:pt x="1981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45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2590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3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3" h="1524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4383" y="1524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4">
                                <a:moveTo>
                                  <a:pt x="1523" y="0"/>
                                </a:moveTo>
                                <a:lnTo>
                                  <a:pt x="2590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2">
                                <a:moveTo>
                                  <a:pt x="3047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78" y="1522"/>
                                </a:lnTo>
                                <a:lnTo>
                                  <a:pt x="28955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54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1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7431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8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1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65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8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4">
                                <a:moveTo>
                                  <a:pt x="3047" y="0"/>
                                </a:moveTo>
                                <a:lnTo>
                                  <a:pt x="-2896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9" y="1524"/>
                                </a:lnTo>
                                <a:lnTo>
                                  <a:pt x="-25911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80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7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980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91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3720" y="1523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412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4">
                                <a:moveTo>
                                  <a:pt x="1523" y="0"/>
                                </a:moveTo>
                                <a:lnTo>
                                  <a:pt x="-1372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2197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55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1523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7625" y="3047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8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7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9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4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6101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02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1523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564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1524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0" y="0"/>
                                </a:moveTo>
                                <a:lnTo>
                                  <a:pt x="-457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5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19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9" h="0">
                                <a:moveTo>
                                  <a:pt x="3048" y="0"/>
                                </a:move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63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1" y="1523"/>
                                </a:lnTo>
                                <a:lnTo>
                                  <a:pt x="18286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15239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52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7" y="0"/>
                                </a:moveTo>
                                <a:lnTo>
                                  <a:pt x="1981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8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106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530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1529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0" y="0"/>
                                </a:moveTo>
                                <a:lnTo>
                                  <a:pt x="-152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2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0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048" y="0"/>
                                </a:moveTo>
                                <a:lnTo>
                                  <a:pt x="32004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28962" y="3047"/>
                                </a:lnTo>
                                <a:lnTo>
                                  <a:pt x="-32009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4920" cy="25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3048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5" y="3048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3048">
                                <a:moveTo>
                                  <a:pt x="1523" y="0"/>
                                </a:moveTo>
                                <a:lnTo>
                                  <a:pt x="-2896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4" y="3047"/>
                                </a:lnTo>
                                <a:lnTo>
                                  <a:pt x="-15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8">
                                <a:moveTo>
                                  <a:pt x="-1529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7" y="1524"/>
                                </a:lnTo>
                                <a:lnTo>
                                  <a:pt x="-25913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57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8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71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69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8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04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3722" y="1525"/>
                                </a:lnTo>
                                <a:lnTo>
                                  <a:pt x="-15245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214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1523" y="0"/>
                                </a:moveTo>
                                <a:lnTo>
                                  <a:pt x="-1372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101" y="3047"/>
                                </a:lnTo>
                                <a:lnTo>
                                  <a:pt x="-45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0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3048" y="0"/>
                                </a:moveTo>
                                <a:lnTo>
                                  <a:pt x="0" y="3046"/>
                                </a:lnTo>
                                <a:lnTo>
                                  <a:pt x="-9148" y="3046"/>
                                </a:lnTo>
                                <a:lnTo>
                                  <a:pt x="-10674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364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3048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9149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7625" y="3048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0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0" y="0"/>
                                </a:moveTo>
                                <a:lnTo>
                                  <a:pt x="1523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0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5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9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2">
                                <a:moveTo>
                                  <a:pt x="0" y="0"/>
                                </a:moveTo>
                                <a:lnTo>
                                  <a:pt x="1524" y="1522"/>
                                </a:lnTo>
                                <a:lnTo>
                                  <a:pt x="-15246" y="1522"/>
                                </a:lnTo>
                                <a:lnTo>
                                  <a:pt x="-13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0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4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0" y="0"/>
                                </a:moveTo>
                                <a:lnTo>
                                  <a:pt x="-457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0" y="0"/>
                                </a:moveTo>
                                <a:lnTo>
                                  <a:pt x="1522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2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7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-25911" y="1525"/>
                                </a:lnTo>
                                <a:lnTo>
                                  <a:pt x="-2438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4">
                                <a:moveTo>
                                  <a:pt x="0" y="0"/>
                                </a:moveTo>
                                <a:lnTo>
                                  <a:pt x="-25912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-32010" y="1522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0" y="0"/>
                                </a:moveTo>
                                <a:lnTo>
                                  <a:pt x="-32009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87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5">
                                <a:moveTo>
                                  <a:pt x="0" y="0"/>
                                </a:moveTo>
                                <a:lnTo>
                                  <a:pt x="3047" y="1525"/>
                                </a:lnTo>
                                <a:lnTo>
                                  <a:pt x="28955" y="1525"/>
                                </a:lnTo>
                                <a:lnTo>
                                  <a:pt x="304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5" h="1524">
                                <a:moveTo>
                                  <a:pt x="0" y="0"/>
                                </a:moveTo>
                                <a:lnTo>
                                  <a:pt x="28955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1523" y="1522"/>
                                </a:lnTo>
                                <a:lnTo>
                                  <a:pt x="21336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5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5" h="1523">
                                <a:moveTo>
                                  <a:pt x="0" y="0"/>
                                </a:moveTo>
                                <a:lnTo>
                                  <a:pt x="2133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12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914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445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0" y="0"/>
                                </a:moveTo>
                                <a:lnTo>
                                  <a:pt x="9144" y="1523"/>
                                </a:ln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4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2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77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5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9148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3048" y="3047"/>
                                </a:lnTo>
                                <a:lnTo>
                                  <a:pt x="-10674" y="3047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0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0" y="0"/>
                                </a:moveTo>
                                <a:lnTo>
                                  <a:pt x="-15245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2864" y="1523"/>
                                </a:lnTo>
                                <a:lnTo>
                                  <a:pt x="-198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0" y="0"/>
                                </a:moveTo>
                                <a:lnTo>
                                  <a:pt x="3049" y="1524"/>
                                </a:lnTo>
                                <a:lnTo>
                                  <a:pt x="-25913" y="1524"/>
                                </a:lnTo>
                                <a:lnTo>
                                  <a:pt x="-243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3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1523">
                                <a:moveTo>
                                  <a:pt x="0" y="0"/>
                                </a:moveTo>
                                <a:lnTo>
                                  <a:pt x="-25913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1524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5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28957" y="1525"/>
                                </a:lnTo>
                                <a:lnTo>
                                  <a:pt x="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4">
                                <a:moveTo>
                                  <a:pt x="0" y="0"/>
                                </a:moveTo>
                                <a:lnTo>
                                  <a:pt x="28956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22860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3">
                                <a:moveTo>
                                  <a:pt x="0" y="0"/>
                                </a:moveTo>
                                <a:lnTo>
                                  <a:pt x="3049" y="1523"/>
                                </a:lnTo>
                                <a:lnTo>
                                  <a:pt x="1066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4">
                                <a:moveTo>
                                  <a:pt x="0" y="0"/>
                                </a:moveTo>
                                <a:lnTo>
                                  <a:pt x="3048" y="1524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71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0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3">
                                <a:moveTo>
                                  <a:pt x="0" y="0"/>
                                </a:moveTo>
                                <a:lnTo>
                                  <a:pt x="10667" y="1523"/>
                                </a:ln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0" y="0"/>
                                </a:moveTo>
                                <a:lnTo>
                                  <a:pt x="15239" y="0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6096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lnTo>
                                  <a:pt x="60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13717" y="1523"/>
                                </a:lnTo>
                                <a:lnTo>
                                  <a:pt x="1066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1523">
                                <a:moveTo>
                                  <a:pt x="9144" y="0"/>
                                </a:moveTo>
                                <a:lnTo>
                                  <a:pt x="0" y="0"/>
                                </a:lnTo>
                                <a:lnTo>
                                  <a:pt x="12192" y="1523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3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11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3047" y="0"/>
                                </a:move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59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3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2003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296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3">
                                <a:moveTo>
                                  <a:pt x="3047" y="0"/>
                                </a:moveTo>
                                <a:lnTo>
                                  <a:pt x="3200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1524" y="0"/>
                                </a:moveTo>
                                <a:lnTo>
                                  <a:pt x="0" y="1525"/>
                                </a:lnTo>
                                <a:lnTo>
                                  <a:pt x="-30485" y="1525"/>
                                </a:lnTo>
                                <a:lnTo>
                                  <a:pt x="-3200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440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1523" y="0"/>
                                </a:moveTo>
                                <a:lnTo>
                                  <a:pt x="-30485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90" y="1523"/>
                                </a:lnTo>
                                <a:lnTo>
                                  <a:pt x="-27437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3">
                                <a:moveTo>
                                  <a:pt x="3048" y="0"/>
                                </a:moveTo>
                                <a:lnTo>
                                  <a:pt x="-2438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2">
                                <a:moveTo>
                                  <a:pt x="1524" y="0"/>
                                </a:moveTo>
                                <a:lnTo>
                                  <a:pt x="0" y="1522"/>
                                </a:lnTo>
                                <a:lnTo>
                                  <a:pt x="-21342" y="1522"/>
                                </a:lnTo>
                                <a:lnTo>
                                  <a:pt x="-2286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764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1523" y="0"/>
                                </a:moveTo>
                                <a:lnTo>
                                  <a:pt x="-2134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3047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8720"/>
                            <a:ext cx="45720" cy="252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3047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19817" y="3047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3047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9">
                                <a:moveTo>
                                  <a:pt x="1524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01960"/>
                            <a:ext cx="51480" cy="252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1523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9148" y="1523"/>
                                </a:lnTo>
                                <a:lnTo>
                                  <a:pt x="-10671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5200"/>
                            <a:ext cx="54720" cy="144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4" y="0"/>
                                </a:moveTo>
                                <a:lnTo>
                                  <a:pt x="-914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6">
                                <a:moveTo>
                                  <a:pt x="1522" y="0"/>
                                </a:moveTo>
                                <a:lnTo>
                                  <a:pt x="0" y="3046"/>
                                </a:lnTo>
                                <a:lnTo>
                                  <a:pt x="-6102" y="3046"/>
                                </a:lnTo>
                                <a:lnTo>
                                  <a:pt x="-762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62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1523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132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0" y="0"/>
                                </a:moveTo>
                                <a:lnTo>
                                  <a:pt x="-610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4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4578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27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2">
                                <a:moveTo>
                                  <a:pt x="1525" y="0"/>
                                </a:moveTo>
                                <a:lnTo>
                                  <a:pt x="0" y="1522"/>
                                </a:lnTo>
                                <a:lnTo>
                                  <a:pt x="13716" y="1522"/>
                                </a:lnTo>
                                <a:lnTo>
                                  <a:pt x="9145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1" h="1523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1523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4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70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924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4572" y="0"/>
                                </a:move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1523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24384" y="1523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1523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03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0479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2032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2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7432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7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09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1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-2896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35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88" y="1523"/>
                                </a:lnTo>
                                <a:lnTo>
                                  <a:pt x="-274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35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3048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9816" y="1525"/>
                                </a:lnTo>
                                <a:lnTo>
                                  <a:pt x="-2134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500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3048" y="0"/>
                                </a:moveTo>
                                <a:lnTo>
                                  <a:pt x="-1981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680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16769" y="3046"/>
                                </a:lnTo>
                                <a:lnTo>
                                  <a:pt x="-18292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680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2197" y="1523"/>
                                </a:lnTo>
                                <a:lnTo>
                                  <a:pt x="-15243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93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3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1523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4" y="0"/>
                                </a:moveTo>
                                <a:lnTo>
                                  <a:pt x="-1219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84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1523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0" y="0"/>
                                </a:moveTo>
                                <a:lnTo>
                                  <a:pt x="-610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1523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0673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3112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9">
                                <a:moveTo>
                                  <a:pt x="0" y="0"/>
                                </a:moveTo>
                                <a:lnTo>
                                  <a:pt x="1522" y="3049"/>
                                </a:lnTo>
                                <a:lnTo>
                                  <a:pt x="-7626" y="3049"/>
                                </a:lnTo>
                                <a:lnTo>
                                  <a:pt x="-6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-7625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7623" y="3046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436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1524" y="0"/>
                                </a:moveTo>
                                <a:lnTo>
                                  <a:pt x="-762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0" y="0"/>
                                </a:moveTo>
                                <a:lnTo>
                                  <a:pt x="1525" y="3046"/>
                                </a:lnTo>
                                <a:lnTo>
                                  <a:pt x="-10671" y="3046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2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4" h="3047">
                                <a:moveTo>
                                  <a:pt x="0" y="0"/>
                                </a:moveTo>
                                <a:lnTo>
                                  <a:pt x="-10672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68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3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15246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192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8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0" y="0"/>
                                </a:moveTo>
                                <a:lnTo>
                                  <a:pt x="-4576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9">
                                <a:moveTo>
                                  <a:pt x="0" y="0"/>
                                </a:moveTo>
                                <a:lnTo>
                                  <a:pt x="3047" y="3049"/>
                                </a:lnTo>
                                <a:lnTo>
                                  <a:pt x="-18294" y="3049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8">
                                <a:moveTo>
                                  <a:pt x="0" y="0"/>
                                </a:moveTo>
                                <a:lnTo>
                                  <a:pt x="-18293" y="3048"/>
                                </a:lnTo>
                                <a:lnTo>
                                  <a:pt x="3047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22866" y="1523"/>
                                </a:lnTo>
                                <a:lnTo>
                                  <a:pt x="-213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0" y="0"/>
                                </a:moveTo>
                                <a:lnTo>
                                  <a:pt x="-2286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3046">
                                <a:moveTo>
                                  <a:pt x="0" y="0"/>
                                </a:moveTo>
                                <a:lnTo>
                                  <a:pt x="3047" y="3046"/>
                                </a:lnTo>
                                <a:lnTo>
                                  <a:pt x="-27437" y="3046"/>
                                </a:lnTo>
                                <a:lnTo>
                                  <a:pt x="-243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3047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3047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38160" cy="252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3047">
                                <a:moveTo>
                                  <a:pt x="0" y="0"/>
                                </a:moveTo>
                                <a:lnTo>
                                  <a:pt x="-27436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0" y="0"/>
                                </a:moveTo>
                                <a:lnTo>
                                  <a:pt x="1524" y="1525"/>
                                </a:lnTo>
                                <a:lnTo>
                                  <a:pt x="-32009" y="1525"/>
                                </a:lnTo>
                                <a:lnTo>
                                  <a:pt x="-304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76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6" h="0">
                                <a:moveTo>
                                  <a:pt x="0" y="0"/>
                                </a:moveTo>
                                <a:lnTo>
                                  <a:pt x="289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22859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09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16765" y="1523"/>
                                </a:ln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0" y="0"/>
                                </a:moveTo>
                                <a:lnTo>
                                  <a:pt x="16764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" h="0">
                                <a:moveTo>
                                  <a:pt x="0" y="0"/>
                                </a:moveTo>
                                <a:lnTo>
                                  <a:pt x="106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6520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4576" y="3048"/>
                                </a:lnTo>
                                <a:lnTo>
                                  <a:pt x="-30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9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3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0" y="0"/>
                                </a:moveTo>
                                <a:lnTo>
                                  <a:pt x="-457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9149" y="3047"/>
                                </a:lnTo>
                                <a:lnTo>
                                  <a:pt x="-76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5" y="1523"/>
                                </a:lnTo>
                                <a:lnTo>
                                  <a:pt x="-15243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3">
                                <a:moveTo>
                                  <a:pt x="0" y="0"/>
                                </a:moveTo>
                                <a:lnTo>
                                  <a:pt x="-15244" y="1523"/>
                                </a:lnTo>
                                <a:lnTo>
                                  <a:pt x="152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0" y="0"/>
                                </a:moveTo>
                                <a:lnTo>
                                  <a:pt x="-18292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0" y="0"/>
                                </a:moveTo>
                                <a:lnTo>
                                  <a:pt x="3048" y="1525"/>
                                </a:lnTo>
                                <a:lnTo>
                                  <a:pt x="-21340" y="1525"/>
                                </a:lnTo>
                                <a:lnTo>
                                  <a:pt x="-198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0" y="1524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6" h="1524">
                                <a:moveTo>
                                  <a:pt x="0" y="0"/>
                                </a:moveTo>
                                <a:lnTo>
                                  <a:pt x="-21340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6">
                                <a:moveTo>
                                  <a:pt x="0" y="0"/>
                                </a:moveTo>
                                <a:lnTo>
                                  <a:pt x="3048" y="3046"/>
                                </a:lnTo>
                                <a:lnTo>
                                  <a:pt x="-32009" y="3046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7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3047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3120" cy="252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3047">
                                <a:moveTo>
                                  <a:pt x="0" y="0"/>
                                </a:moveTo>
                                <a:lnTo>
                                  <a:pt x="-32009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9" h="0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0" y="0"/>
                                </a:moveTo>
                                <a:lnTo>
                                  <a:pt x="2895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22860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5">
                                <a:moveTo>
                                  <a:pt x="0" y="0"/>
                                </a:moveTo>
                                <a:lnTo>
                                  <a:pt x="4572" y="1525"/>
                                </a:lnTo>
                                <a:lnTo>
                                  <a:pt x="1828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4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18288" y="1524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1524">
                                <a:moveTo>
                                  <a:pt x="0" y="0"/>
                                </a:moveTo>
                                <a:lnTo>
                                  <a:pt x="18288" y="1524"/>
                                </a:lnTo>
                                <a:lnTo>
                                  <a:pt x="457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80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480744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8731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8731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78044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58936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1708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995920"/>
                            <a:ext cx="6792480" cy="4643280"/>
                          </a:xfrm>
                          <a:custGeom>
                            <a:avLst/>
                            <a:gdLst>
                              <a:gd name="textAreaLeft" fmla="*/ 0 w 3850920"/>
                              <a:gd name="textAreaRight" fmla="*/ 3851280 w 3850920"/>
                              <a:gd name="textAreaTop" fmla="*/ 0 h 2632320"/>
                              <a:gd name="textAreaBottom" fmla="*/ 2632680 h 2632320"/>
                            </a:gdLst>
                            <a:ahLst/>
                            <a:rect l="textAreaLeft" t="textAreaTop" r="textAreaRight" b="textAreaBottom"/>
                            <a:pathLst>
                              <a:path w="6792466" h="4643628">
                                <a:moveTo>
                                  <a:pt x="0" y="4643628"/>
                                </a:moveTo>
                                <a:lnTo>
                                  <a:pt x="6792466" y="4643628"/>
                                </a:lnTo>
                                <a:lnTo>
                                  <a:pt x="67924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436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7120" cy="10689120"/>
                          </a:xfrm>
                          <a:custGeom>
                            <a:avLst/>
                            <a:gdLst>
                              <a:gd name="textAreaLeft" fmla="*/ 0 w 4284360"/>
                              <a:gd name="textAreaRight" fmla="*/ 4284720 w 4284360"/>
                              <a:gd name="textAreaTop" fmla="*/ 0 h 6059880"/>
                              <a:gd name="textAreaBottom" fmla="*/ 6060240 h 6059880"/>
                            </a:gdLst>
                            <a:ahLst/>
                            <a:rect l="textAreaLeft" t="textAreaTop" r="textAreaRight" b="textAreaBottom"/>
                            <a:pathLst>
                              <a:path w="7557515" h="10689335">
                                <a:moveTo>
                                  <a:pt x="0" y="0"/>
                                </a:moveTo>
                                <a:lnTo>
                                  <a:pt x="7557515" y="0"/>
                                </a:lnTo>
                                <a:lnTo>
                                  <a:pt x="7557515" y="10689335"/>
                                </a:lnTo>
                                <a:lnTo>
                                  <a:pt x="0" y="10689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afaf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9640"/>
                            <a:ext cx="7197840" cy="10329480"/>
                          </a:xfrm>
                          <a:custGeom>
                            <a:avLst/>
                            <a:gdLst>
                              <a:gd name="textAreaLeft" fmla="*/ 0 w 4080600"/>
                              <a:gd name="textAreaRight" fmla="*/ 4080960 w 4080600"/>
                              <a:gd name="textAreaTop" fmla="*/ 0 h 5856120"/>
                              <a:gd name="textAreaBottom" fmla="*/ 5856480 h 5856120"/>
                            </a:gdLst>
                            <a:ahLst/>
                            <a:rect l="textAreaLeft" t="textAreaTop" r="textAreaRight" b="textAreaBottom"/>
                            <a:pathLst>
                              <a:path w="7197849" h="10329669">
                                <a:moveTo>
                                  <a:pt x="0" y="0"/>
                                </a:moveTo>
                                <a:lnTo>
                                  <a:pt x="7197849" y="0"/>
                                </a:lnTo>
                                <a:lnTo>
                                  <a:pt x="7197849" y="10329669"/>
                                </a:lnTo>
                                <a:lnTo>
                                  <a:pt x="0" y="103296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360" y="3027600"/>
                            <a:ext cx="62280" cy="849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8240"/>
                              <a:gd name="textAreaBottom" fmla="*/ 4860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85343">
                                <a:moveTo>
                                  <a:pt x="62483" y="19812"/>
                                </a:moveTo>
                                <a:lnTo>
                                  <a:pt x="57911" y="12192"/>
                                </a:lnTo>
                                <a:lnTo>
                                  <a:pt x="53340" y="7620"/>
                                </a:lnTo>
                                <a:lnTo>
                                  <a:pt x="50292" y="3047"/>
                                </a:lnTo>
                                <a:lnTo>
                                  <a:pt x="41147" y="0"/>
                                </a:lnTo>
                                <a:lnTo>
                                  <a:pt x="24383" y="0"/>
                                </a:lnTo>
                                <a:lnTo>
                                  <a:pt x="16763" y="3047"/>
                                </a:lnTo>
                                <a:lnTo>
                                  <a:pt x="12192" y="7620"/>
                                </a:lnTo>
                                <a:lnTo>
                                  <a:pt x="9143" y="12192"/>
                                </a:lnTo>
                                <a:lnTo>
                                  <a:pt x="4571" y="19812"/>
                                </a:lnTo>
                                <a:lnTo>
                                  <a:pt x="0" y="32004"/>
                                </a:lnTo>
                                <a:lnTo>
                                  <a:pt x="0" y="53340"/>
                                </a:lnTo>
                                <a:lnTo>
                                  <a:pt x="4571" y="65532"/>
                                </a:lnTo>
                                <a:lnTo>
                                  <a:pt x="9143" y="73152"/>
                                </a:lnTo>
                                <a:lnTo>
                                  <a:pt x="16763" y="82295"/>
                                </a:lnTo>
                                <a:lnTo>
                                  <a:pt x="24383" y="85343"/>
                                </a:lnTo>
                                <a:lnTo>
                                  <a:pt x="41147" y="85343"/>
                                </a:lnTo>
                                <a:lnTo>
                                  <a:pt x="50292" y="82295"/>
                                </a:lnTo>
                                <a:lnTo>
                                  <a:pt x="57911" y="73152"/>
                                </a:lnTo>
                                <a:lnTo>
                                  <a:pt x="62483" y="65532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4920" cy="1447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44781">
                                <a:moveTo>
                                  <a:pt x="0" y="0"/>
                                </a:moveTo>
                                <a:lnTo>
                                  <a:pt x="0" y="126491"/>
                                </a:lnTo>
                                <a:lnTo>
                                  <a:pt x="35052" y="144781"/>
                                </a:lnTo>
                                <a:lnTo>
                                  <a:pt x="30478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0600" cy="12636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26491">
                                <a:moveTo>
                                  <a:pt x="0" y="0"/>
                                </a:moveTo>
                                <a:lnTo>
                                  <a:pt x="30479" y="126491"/>
                                </a:lnTo>
                                <a:lnTo>
                                  <a:pt x="0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304080"/>
                            <a:ext cx="34920" cy="176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8288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4" y="18288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177720"/>
                            <a:ext cx="71280" cy="14472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144780">
                                <a:moveTo>
                                  <a:pt x="36576" y="126491"/>
                                </a:moveTo>
                                <a:lnTo>
                                  <a:pt x="71628" y="144780"/>
                                </a:lnTo>
                                <a:lnTo>
                                  <a:pt x="36576" y="0"/>
                                </a:lnTo>
                                <a:lnTo>
                                  <a:pt x="0" y="144780"/>
                                </a:lnTo>
                                <a:lnTo>
                                  <a:pt x="36576" y="1264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6">
                                <a:moveTo>
                                  <a:pt x="36576" y="0"/>
                                </a:moveTo>
                                <a:lnTo>
                                  <a:pt x="0" y="71626"/>
                                </a:lnTo>
                                <a:lnTo>
                                  <a:pt x="36576" y="71626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7">
                                <a:moveTo>
                                  <a:pt x="36576" y="0"/>
                                </a:moveTo>
                                <a:lnTo>
                                  <a:pt x="36576" y="71627"/>
                                </a:lnTo>
                                <a:lnTo>
                                  <a:pt x="0" y="71627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1429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1000"/>
                              <a:gd name="textAreaBottom" fmla="*/ 8136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43256">
                                <a:moveTo>
                                  <a:pt x="0" y="0"/>
                                </a:moveTo>
                                <a:lnTo>
                                  <a:pt x="0" y="143256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0" y="71628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75336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0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71628"/>
                                </a:lnTo>
                                <a:lnTo>
                                  <a:pt x="36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71280" cy="21456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121680"/>
                              <a:gd name="textAreaBottom" fmla="*/ 122040 h 1216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214883">
                                <a:moveTo>
                                  <a:pt x="36576" y="143255"/>
                                </a:moveTo>
                                <a:lnTo>
                                  <a:pt x="71628" y="214883"/>
                                </a:lnTo>
                                <a:lnTo>
                                  <a:pt x="71628" y="71627"/>
                                </a:lnTo>
                                <a:lnTo>
                                  <a:pt x="36576" y="0"/>
                                </a:lnTo>
                                <a:lnTo>
                                  <a:pt x="0" y="71627"/>
                                </a:lnTo>
                                <a:lnTo>
                                  <a:pt x="0" y="214883"/>
                                </a:lnTo>
                                <a:lnTo>
                                  <a:pt x="36576" y="1432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873600"/>
                            <a:ext cx="57960" cy="8640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48960"/>
                              <a:gd name="textAreaBottom" fmla="*/ 4932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86867">
                                <a:moveTo>
                                  <a:pt x="19811" y="0"/>
                                </a:moveTo>
                                <a:lnTo>
                                  <a:pt x="36575" y="0"/>
                                </a:lnTo>
                                <a:lnTo>
                                  <a:pt x="44195" y="4571"/>
                                </a:lnTo>
                                <a:lnTo>
                                  <a:pt x="53339" y="16763"/>
                                </a:lnTo>
                                <a:lnTo>
                                  <a:pt x="57911" y="33527"/>
                                </a:lnTo>
                                <a:lnTo>
                                  <a:pt x="57911" y="53340"/>
                                </a:lnTo>
                                <a:lnTo>
                                  <a:pt x="53339" y="70103"/>
                                </a:lnTo>
                                <a:lnTo>
                                  <a:pt x="44195" y="82295"/>
                                </a:lnTo>
                                <a:lnTo>
                                  <a:pt x="36575" y="86867"/>
                                </a:lnTo>
                                <a:lnTo>
                                  <a:pt x="19811" y="86867"/>
                                </a:lnTo>
                                <a:lnTo>
                                  <a:pt x="12191" y="82295"/>
                                </a:lnTo>
                                <a:lnTo>
                                  <a:pt x="3047" y="70103"/>
                                </a:lnTo>
                                <a:lnTo>
                                  <a:pt x="0" y="53340"/>
                                </a:lnTo>
                                <a:lnTo>
                                  <a:pt x="0" y="33527"/>
                                </a:lnTo>
                                <a:lnTo>
                                  <a:pt x="3047" y="16763"/>
                                </a:lnTo>
                                <a:lnTo>
                                  <a:pt x="12191" y="4571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9146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87360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867">
                                <a:moveTo>
                                  <a:pt x="0" y="0"/>
                                </a:moveTo>
                                <a:lnTo>
                                  <a:pt x="0" y="86867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6071">
                                <a:moveTo>
                                  <a:pt x="0" y="5760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6780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6656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622720"/>
                            <a:ext cx="71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757" h="0">
                                <a:moveTo>
                                  <a:pt x="7147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4574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lnTo>
                                  <a:pt x="45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7" y="0"/>
                                </a:moveTo>
                                <a:lnTo>
                                  <a:pt x="0" y="0"/>
                                </a:lnTo>
                                <a:lnTo>
                                  <a:pt x="7619" y="0"/>
                                </a:lnTo>
                                <a:lnTo>
                                  <a:pt x="60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1522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6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2186" y="1523"/>
                                </a:lnTo>
                                <a:lnTo>
                                  <a:pt x="1066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5" h="1523">
                                <a:moveTo>
                                  <a:pt x="9142" y="0"/>
                                </a:moveTo>
                                <a:lnTo>
                                  <a:pt x="0" y="0"/>
                                </a:lnTo>
                                <a:lnTo>
                                  <a:pt x="10665" y="1523"/>
                                </a:lnTo>
                                <a:lnTo>
                                  <a:pt x="9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8" h="1523">
                                <a:moveTo>
                                  <a:pt x="1522" y="0"/>
                                </a:moveTo>
                                <a:lnTo>
                                  <a:pt x="121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54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0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524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9" h="0">
                                <a:moveTo>
                                  <a:pt x="1529" y="0"/>
                                </a:move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2">
                                <a:moveTo>
                                  <a:pt x="3045" y="0"/>
                                </a:moveTo>
                                <a:lnTo>
                                  <a:pt x="0" y="1522"/>
                                </a:lnTo>
                                <a:lnTo>
                                  <a:pt x="21337" y="1522"/>
                                </a:lnTo>
                                <a:lnTo>
                                  <a:pt x="19814" y="0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91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8291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3">
                                <a:moveTo>
                                  <a:pt x="3045" y="0"/>
                                </a:moveTo>
                                <a:lnTo>
                                  <a:pt x="2133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684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59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82" h="0">
                                <a:moveTo>
                                  <a:pt x="1522" y="0"/>
                                </a:move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590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5">
                                <a:moveTo>
                                  <a:pt x="0" y="0"/>
                                </a:moveTo>
                                <a:lnTo>
                                  <a:pt x="0" y="1525"/>
                                </a:lnTo>
                                <a:lnTo>
                                  <a:pt x="28950" y="1525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0" y="0"/>
                                </a:moveTo>
                                <a:lnTo>
                                  <a:pt x="2895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2">
                                <a:moveTo>
                                  <a:pt x="1529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80" y="1522"/>
                                </a:lnTo>
                                <a:lnTo>
                                  <a:pt x="3048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972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3">
                                <a:moveTo>
                                  <a:pt x="1529" y="0"/>
                                </a:moveTo>
                                <a:lnTo>
                                  <a:pt x="3048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32005" y="1523"/>
                                </a:lnTo>
                                <a:lnTo>
                                  <a:pt x="3200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211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9" h="1523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2009" y="1523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2" y="0"/>
                                </a:moveTo>
                                <a:lnTo>
                                  <a:pt x="-32005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5">
                                <a:moveTo>
                                  <a:pt x="1521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8959" y="1525"/>
                                </a:lnTo>
                                <a:lnTo>
                                  <a:pt x="-30483" y="0"/>
                                </a:lnTo>
                                <a:lnTo>
                                  <a:pt x="1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29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4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4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1522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7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0" y="0"/>
                                </a:moveTo>
                                <a:lnTo>
                                  <a:pt x="-2895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5">
                                <a:moveTo>
                                  <a:pt x="1522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5914" y="1525"/>
                                </a:lnTo>
                                <a:lnTo>
                                  <a:pt x="-2743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1522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8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26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44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62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8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0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0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2">
                                <a:moveTo>
                                  <a:pt x="0" y="0"/>
                                </a:moveTo>
                                <a:lnTo>
                                  <a:pt x="1521" y="1522"/>
                                </a:lnTo>
                                <a:lnTo>
                                  <a:pt x="-30483" y="1522"/>
                                </a:lnTo>
                                <a:lnTo>
                                  <a:pt x="-289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3">
                                <a:moveTo>
                                  <a:pt x="0" y="0"/>
                                </a:moveTo>
                                <a:lnTo>
                                  <a:pt x="-3048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32004" y="1523"/>
                                </a:lnTo>
                                <a:lnTo>
                                  <a:pt x="-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32002" y="1523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2" h="1523">
                                <a:moveTo>
                                  <a:pt x="0" y="0"/>
                                </a:moveTo>
                                <a:lnTo>
                                  <a:pt x="3200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5">
                                <a:moveTo>
                                  <a:pt x="0" y="0"/>
                                </a:moveTo>
                                <a:lnTo>
                                  <a:pt x="1529" y="1525"/>
                                </a:lnTo>
                                <a:lnTo>
                                  <a:pt x="30480" y="1525"/>
                                </a:lnTo>
                                <a:lnTo>
                                  <a:pt x="304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0480" y="1524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0" y="0"/>
                                </a:moveTo>
                                <a:lnTo>
                                  <a:pt x="30480" y="1524"/>
                                </a:lnTo>
                                <a:lnTo>
                                  <a:pt x="1529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25905" y="1523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4">
                                <a:moveTo>
                                  <a:pt x="0" y="0"/>
                                </a:moveTo>
                                <a:lnTo>
                                  <a:pt x="25905" y="1524"/>
                                </a:lnTo>
                                <a:lnTo>
                                  <a:pt x="152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4">
                                <a:moveTo>
                                  <a:pt x="0" y="0"/>
                                </a:moveTo>
                                <a:lnTo>
                                  <a:pt x="1522" y="1524"/>
                                </a:lnTo>
                                <a:lnTo>
                                  <a:pt x="22860" y="1524"/>
                                </a:ln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2320" cy="144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59" h="1523">
                                <a:moveTo>
                                  <a:pt x="0" y="0"/>
                                </a:moveTo>
                                <a:lnTo>
                                  <a:pt x="22859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7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4" h="0">
                                <a:moveTo>
                                  <a:pt x="0" y="0"/>
                                </a:moveTo>
                                <a:lnTo>
                                  <a:pt x="198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0" y="0"/>
                                </a:moveTo>
                                <a:lnTo>
                                  <a:pt x="1529" y="1523"/>
                                </a:lnTo>
                                <a:lnTo>
                                  <a:pt x="13715" y="1523"/>
                                </a:ln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3717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0" y="0"/>
                                </a:moveTo>
                                <a:lnTo>
                                  <a:pt x="13717" y="1523"/>
                                </a:lnTo>
                                <a:lnTo>
                                  <a:pt x="1529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8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5" h="0">
                                <a:moveTo>
                                  <a:pt x="0" y="0"/>
                                </a:moveTo>
                                <a:lnTo>
                                  <a:pt x="106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53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0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0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912160"/>
                            <a:ext cx="39960" cy="4140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23400"/>
                              <a:gd name="textAreaBottom" fmla="*/ 23760 h 23400"/>
                            </a:gdLst>
                            <a:ahLst/>
                            <a:rect l="textAreaLeft" t="textAreaTop" r="textAreaRight" b="textAreaBottom"/>
                            <a:pathLst>
                              <a:path w="40481" h="41275">
                                <a:moveTo>
                                  <a:pt x="-25055" y="20637"/>
                                </a:moveTo>
                                <a:lnTo>
                                  <a:pt x="-30611" y="5556"/>
                                </a:lnTo>
                                <a:lnTo>
                                  <a:pt x="19843" y="0"/>
                                </a:lnTo>
                                <a:lnTo>
                                  <a:pt x="5556" y="5556"/>
                                </a:lnTo>
                                <a:lnTo>
                                  <a:pt x="0" y="20637"/>
                                </a:lnTo>
                                <a:lnTo>
                                  <a:pt x="5556" y="-30611"/>
                                </a:lnTo>
                                <a:lnTo>
                                  <a:pt x="19843" y="-24261"/>
                                </a:lnTo>
                                <a:lnTo>
                                  <a:pt x="-30611" y="-30611"/>
                                </a:lnTo>
                                <a:lnTo>
                                  <a:pt x="-25055" y="206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77824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280" h="0">
                                <a:moveTo>
                                  <a:pt x="7162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401680"/>
                            <a:ext cx="569520" cy="138600"/>
                          </a:xfrm>
                          <a:custGeom>
                            <a:avLst/>
                            <a:gdLst>
                              <a:gd name="textAreaLeft" fmla="*/ 0 w 322920"/>
                              <a:gd name="textAreaRight" fmla="*/ 323280 w 322920"/>
                              <a:gd name="textAreaTop" fmla="*/ 0 h 78480"/>
                              <a:gd name="textAreaBottom" fmla="*/ 7884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569970" h="138683">
                                <a:moveTo>
                                  <a:pt x="0" y="0"/>
                                </a:moveTo>
                                <a:lnTo>
                                  <a:pt x="569970" y="0"/>
                                </a:lnTo>
                                <a:lnTo>
                                  <a:pt x="569970" y="138683"/>
                                </a:lnTo>
                                <a:lnTo>
                                  <a:pt x="0" y="1386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49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53200" y="8843760"/>
                            <a:ext cx="164592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720" y="9586080"/>
                            <a:ext cx="18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655" h="0">
                                <a:moveTo>
                                  <a:pt x="0" y="0"/>
                                </a:moveTo>
                                <a:lnTo>
                                  <a:pt x="1819655" y="0"/>
                                </a:lnTo>
                              </a:path>
                            </a:pathLst>
                          </a:custGeom>
                          <a:noFill/>
                          <a:ln cap="rnd"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-595.05pt;margin-top:-208.45pt;width:595.05pt;height:841.65pt" coordorigin="-11901,-4169" coordsize="11901,16833">
                <v:shape id="shape_0" ID="Shape 3" coordsize="810767,845821" path="m780288,0l771144,10667l800098,807721l41146,835153l10667,38100l771144,10667l780288,0l0,27431l30479,845821l810767,818389l780288,0xe" fillcolor="red" stroked="f" o:allowincell="f" style="position:absolute;left:-8033;top:3403;width:1275;height:1331;mso-wrap-style:none;v-text-anchor:middle;mso-position-horizontal-relative:margin;mso-position-vertical:top">
                  <v:fill o:detectmouseclick="t" type="solid" color2="aqua"/>
                  <v:stroke color="#3465a4" joinstyle="round" endcap="flat"/>
                  <w10:wrap type="none"/>
                </v:shape>
                <v:shape id="shape_0" ID="Shape 4" coordsize="780288,38100" path="m0,27431l10667,38100l780288,0l0,27431xe" stroked="t" o:allowincell="f" style="position:absolute;left:-8033;top:3403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5" coordsize="769620,38100" path="m0,38100l769620,0l760476,10667l0,38100xe" stroked="t" o:allowincell="f" style="position:absolute;left:-8016;top:3403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6" coordsize="39623,818388" path="m9144,0l0,10667l39623,818388l9144,0xe" stroked="t" o:allowincell="f" style="position:absolute;left:-6818;top:3403;width:61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7" coordsize="39623,807720" path="m0,0l39623,807720l28955,797052l0,0xe" stroked="t" o:allowincell="f" style="position:absolute;left:-6818;top:3419;width:61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8" coordsize="780288,38100" path="m780288,10667l769619,0l0,38100l780288,10667xe" stroked="t" o:allowincell="f" style="position:absolute;left:-7985;top:4675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9" coordsize="769619,38100" path="m769619,0l0,38100l10667,27432l769619,0xe" stroked="t" o:allowincell="f" style="position:absolute;left:-7985;top:4675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0" coordsize="41147,818388" path="m30479,818388l41147,807720l0,0l30479,818388xe" stroked="t" o:allowincell="f" style="position:absolute;left:-8033;top:3446;width:63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1" coordsize="41147,807720" path="m41147,807720l0,0l10667,10668l41147,807720xe" stroked="t" o:allowincell="f" style="position:absolute;left:-8033;top:3446;width:63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2" coordsize="245364,242315" path="m60960,0l0,181355l184404,242315l245364,60959l60960,0xe" stroked="t" o:allowincell="f" style="position:absolute;left:-7553;top:4060;width:385;height:38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3" coordsize="2065017,1170431" path="m152400,53339l25905,70104l0,1170431l893061,1062227l1120137,1059179l2037585,1007364l2065017,0l152400,53339xe" stroked="t" o:allowincell="f" style="position:absolute;left:-10682;top:825;width:3251;height:1842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4" coordsize="952500,1042416" path="m0,1013459l909827,1042416l952500,10667l899159,13716l899159,45719l723900,41147l725423,0l21335,15240l0,1013459xe" stroked="t" o:allowincell="f" style="position:absolute;left:-6276;top:777;width:1499;height:164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5" coordsize="1347216,1054607" path="m777240,1054607l0,1048511l42672,16763l445008,0l768096,3047l777240,1054607l1347216,1016507l1327403,7619l768096,3047l777240,1054607xe" stroked="t" o:allowincell="f" style="position:absolute;left:-4843;top:767;width:2120;height:1659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6" coordsize="726948,1013459" path="m4572,1013459l705612,998219l726948,0l35052,13716l0,36576l4572,1013459xe" stroked="t" o:allowincell="f" style="position:absolute;left:-7387;top:801;width:1143;height:1595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7" coordsize="2057399,1010411" path="m108204,28956l0,809244l146304,883920l1016507,903731l1022604,1010411l1193292,999744l1190244,905256l1229867,905256l1645920,868680l2057399,800100l1984248,9144l1738883,0l108204,28956xe" stroked="t" o:allowincell="f" style="position:absolute;left:-9775;top:6182;width:3239;height:159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8" coordsize="2916936,1516379" path="m278891,7620l280415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xe" stroked="t" o:allowincell="f" style="position:absolute;left:-7037;top:3813;width:4592;height:2387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9" path="m6095,0l7620,0l0,0l6095,0xe" stroked="t" o:allowincell="f" style="position:absolute;left:-6818;top:3362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" path="m7620,0l0,0l12191,0l7620,0xe" stroked="t" o:allowincell="f" style="position:absolute;left:-6818;top:3362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" path="m1524,0l13716,0l0,0l1524,0xe" stroked="t" o:allowincell="f" style="position:absolute;left:-6821;top:3362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" coordsize="19812,1523" path="m4572,0l0,1523l19812,1523l18288,0l4572,0xe" fillcolor="black" stroked="f" o:allowincell="f" style="position:absolute;left:-6828;top:3362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" coordsize="15239,1524" path="m13716,0l0,0l15239,1524l13716,0xe" stroked="t" o:allowincell="f" style="position:absolute;left:-6821;top:3362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" coordsize="19811,1524" path="m4571,0l19811,1524l0,1524l4571,0xe" stroked="t" o:allowincell="f" style="position:absolute;left:-6828;top:3362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" coordsize="25908,1525" path="m1523,0l0,1525l25908,1525l21336,0l1523,0xe" fillcolor="black" stroked="f" o:allowincell="f" style="position:absolute;left:-6830;top:3364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" coordsize="24383,1524" path="m19811,0l0,0l24383,1524l19811,0xe" stroked="t" o:allowincell="f" style="position:absolute;left:-6828;top:3364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" coordsize="25907,1524" path="m1523,0l25907,1524l0,1524l1523,0xe" stroked="t" o:allowincell="f" style="position:absolute;left:-6830;top:3364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" coordsize="30478,1522" path="m3047,0l0,1522l30478,1522l28955,0l3047,0xe" fillcolor="black" stroked="f" o:allowincell="f" style="position:absolute;left:-6835;top:3367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" coordsize="27431,1523" path="m25907,0l0,0l27431,1523l25907,0xe" stroked="t" o:allowincell="f" style="position:absolute;left:-6830;top:3367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" coordsize="30479,1523" path="m3048,0l30479,1523l0,1523l3048,0xe" stroked="t" o:allowincell="f" style="position:absolute;left:-6835;top:3367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" coordsize="36576,1523" path="m3048,0l0,1523l-28960,1523l-32010,0l3048,0xe" fillcolor="black" stroked="f" o:allowincell="f" style="position:absolute;left:-6840;top:3369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" coordsize="33528,1524" path="m30479,0l0,0l-32008,1524l30479,0xe" stroked="t" o:allowincell="f" style="position:absolute;left:-6835;top:3369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" coordsize="36576,1524" path="m3047,0l-28960,1524l0,1524l3047,0xe" stroked="t" o:allowincell="f" style="position:absolute;left:-6840;top:3369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" coordsize="41147,1524" path="m3049,0l0,1524l-24389,1524l-25911,0l3049,0xe" fillcolor="black" stroked="f" o:allowincell="f" style="position:absolute;left:-6845;top:3371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" coordsize="38099,1523" path="l0,0l-27437,1523l-28960,0xe" stroked="t" o:allowincell="f" style="position:absolute;left:-6840;top:3371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" coordsize="41148,1523" path="m3048,0l-24388,1523l0,1523l3048,0xe" stroked="t" o:allowincell="f" style="position:absolute;left:-6845;top:3371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" coordsize="45719,1523" path="m1524,0l0,1523l-19817,1523l-22864,0l1524,0xe" fillcolor="black" stroked="f" o:allowincell="f" style="position:absolute;left:-6847;top:3374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" coordsize="44195,1524" path="l0,0l-21341,1524l-24388,0xe" stroked="t" o:allowincell="f" style="position:absolute;left:-6845;top:3374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9" coordsize="45719,1524" path="m1523,0l-19817,1524l0,1524l1523,0xe" stroked="t" o:allowincell="f" style="position:absolute;left:-6847;top:3374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0" coordsize="48766,3047" path="m1522,0l0,3047l-16770,3047l-18294,0l1522,0xe" fillcolor="black" stroked="f" o:allowincell="f" style="position:absolute;left:-6849;top:3376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" coordsize="47243,3047" path="l0,0l-18293,3047l-19817,0xe" stroked="t" o:allowincell="f" style="position:absolute;left:-6847;top:3376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2" coordsize="48767,3047" path="m1523,0l-16769,3047l0,3047l1523,0xe" stroked="t" o:allowincell="f" style="position:absolute;left:-6849;top:3376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3" coordsize="51816,1523" path="m1524,0l0,1523l-13720,1523l-15246,0l1524,0xe" fillcolor="black" stroked="f" o:allowincell="f" style="position:absolute;left:-6852;top:3381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4" coordsize="50292,1524" path="l0,0l-15244,1524l-16769,0xe" stroked="t" o:allowincell="f" style="position:absolute;left:-6849;top:3381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5" coordsize="51816,1524" path="m1523,0l-13720,1524l0,1524l1523,0xe" stroked="t" o:allowincell="f" style="position:absolute;left:-6852;top:3381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6" coordsize="54863,3048" path="m1523,0l0,3048l-10673,3048l-12197,0l1523,0xe" fillcolor="black" stroked="f" o:allowincell="f" style="position:absolute;left:-6854;top:3383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" coordsize="53339,3047" path="l0,0l-12197,3047l-13720,0xe" stroked="t" o:allowincell="f" style="position:absolute;left:-6852;top:3383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8" coordsize="54863,3047" path="m1523,0l-10673,3047l0,3047l1523,0xe" stroked="t" o:allowincell="f" style="position:absolute;left:-6854;top:3383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9" coordsize="57911,3047" path="m1523,0l0,3047l-7625,3047l-9149,0l1523,0xe" fillcolor="black" stroked="f" o:allowincell="f" style="position:absolute;left:-6857;top:3388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0" coordsize="56387,3047" path="l0,0l-9149,3047l-10673,0xe" stroked="t" o:allowincell="f" style="position:absolute;left:-6854;top:3388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1" coordsize="57911,3047" path="m1524,0l-7625,3047l0,3047l1524,0xe" stroked="t" o:allowincell="f" style="position:absolute;left:-6857;top:3388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2" coordsize="60958,3047" path="m1524,0l0,3047l-4578,3047l-6101,0l1524,0xe" fillcolor="black" stroked="f" o:allowincell="f" style="position:absolute;left:-6859;top:3393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3" coordsize="59435,3047" path="l0,0l-6101,3047l-7625,0xe" stroked="t" o:allowincell="f" style="position:absolute;left:-6857;top:3393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4" coordsize="60959,3047" path="m1523,0l-4577,3047l0,3047l1523,0xe" stroked="t" o:allowincell="f" style="position:absolute;left:-6859;top:339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5" path="m0,0l-4578,0e" stroked="t" o:allowincell="f" style="position:absolute;left:-6859;top:3399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56" coordsize="60959,1524" path="l0,0l-4577,1524l-4577,0xe" stroked="t" o:allowincell="f" style="position:absolute;left:-6859;top:339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7" coordsize="60959,1524" path="m0,0l-4577,1524l0,1524l0,0xe" stroked="t" o:allowincell="f" style="position:absolute;left:-6859;top:339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8" path="m6095,0l7619,0l0,0l6095,0xe" stroked="t" o:allowincell="f" style="position:absolute;left:-8030;top:3405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9" path="m7619,0l0,0l12191,0l7619,0xe" stroked="t" o:allowincell="f" style="position:absolute;left:-8030;top:3405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0" path="m3048,0l15239,0l0,0l3048,0xe" stroked="t" o:allowincell="f" style="position:absolute;left:-8035;top:3405;width:2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1" coordsize="62482,3048" path="m1523,0l0,3048l-3054,3048l-3054,0l1523,0xe" fillcolor="black" stroked="f" o:allowincell="f" style="position:absolute;left:-6861;top:3400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2" coordsize="60959,3047" path="l0,0l-4577,3047l-4577,0xe" stroked="t" o:allowincell="f" style="position:absolute;left:-6859;top:340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3" coordsize="62483,3047" path="m1523,0l-3053,3047l0,3047l1523,0xe" stroked="t" o:allowincell="f" style="position:absolute;left:-6861;top:340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4" coordsize="19811,1523" path="m3046,0l0,1523l19811,1523l18286,0l3046,0xe" fillcolor="black" stroked="f" o:allowincell="f" style="position:absolute;left:-8040;top:3405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5" coordsize="16764,1523" path="m15239,0l0,0l16764,1523l15239,0xe" stroked="t" o:allowincell="f" style="position:absolute;left:-8035;top:3405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6" coordsize="19811,1523" path="m3047,0l19811,1523l0,1523l3047,0xe" stroked="t" o:allowincell="f" style="position:absolute;left:-8040;top:3405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7" coordsize="25908,1523" path="m3048,0l0,1523l25908,1523l22860,0l3048,0xe" fillcolor="black" stroked="f" o:allowincell="f" style="position:absolute;left:-8045;top:3407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8" coordsize="22860,1523" path="m19811,0l0,0l22860,1523l19811,0xe" stroked="t" o:allowincell="f" style="position:absolute;left:-8040;top:3407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9" coordsize="25908,1523" path="m3048,0l25908,1523l0,1523l3048,0xe" stroked="t" o:allowincell="f" style="position:absolute;left:-8045;top:3407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0" coordsize="64006,3047" path="m0,0l0,3047l-1530,3047l-3054,0l0,0xe" fillcolor="black" stroked="f" o:allowincell="f" style="position:absolute;left:-6861;top:3405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1" coordsize="64007,3047" path="l0,0l-1529,3047l-3053,0xe" stroked="t" o:allowincell="f" style="position:absolute;left:-6861;top:3405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2" coordsize="64007,3047" path="m0,0l-1529,3047l0,3047l0,0xe" stroked="t" o:allowincell="f" style="position:absolute;left:-6861;top:3405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3" path="m25908,0l0,0l28955,0l25908,0xe" stroked="t" o:allowincell="f" style="position:absolute;left:-8045;top:3410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4" path="m3048,0l32004,0l0,0l3048,0xe" stroked="t" o:allowincell="f" style="position:absolute;left:-8049;top:3410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5" coordsize="36574,3047" path="m1522,0l0,3047l-28962,3047l-32009,0l1522,0xe" fillcolor="black" stroked="f" o:allowincell="f" style="position:absolute;left:-8052;top:3410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6" coordsize="35051,3048" path="m32004,0l0,0l-30485,3048l32004,0xe" stroked="t" o:allowincell="f" style="position:absolute;left:-8049;top:3410;width:54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7" coordsize="36575,3048" path="m1523,0l-28961,3048l0,3048l1523,0xe" stroked="t" o:allowincell="f" style="position:absolute;left:-8052;top:3410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8" coordsize="64006,3047" path="m0,0l0,3047l-3054,3047l-1530,0l0,0xe" fillcolor="black" stroked="f" o:allowincell="f" style="position:absolute;left:-6861;top:3410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9" coordsize="64007,3048" path="l0,0l-3053,3048l-1529,0xe" stroked="t" o:allowincell="f" style="position:absolute;left:-6861;top:3410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0" coordsize="62483,3048" path="m0,0l-3053,3048l0,3048l0,0xe" stroked="t" o:allowincell="f" style="position:absolute;left:-6861;top:341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1" coordsize="41149,1524" path="m3049,0l0,1524l-24387,1524l-25913,0l3049,0xe" fillcolor="black" stroked="f" o:allowincell="f" style="position:absolute;left:-8057;top:341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2" coordsize="38100,1523" path="l0,0l-27436,1523l-28961,0xe" stroked="t" o:allowincell="f" style="position:absolute;left:-8052;top:3415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3" coordsize="41148,1523" path="m3048,0l-24388,1523l0,1523l3048,0xe" stroked="t" o:allowincell="f" style="position:absolute;left:-8057;top:341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4" coordsize="45718,1523" path="m1522,0l0,1523l-19818,1523l-22864,0l1522,0xe" fillcolor="black" stroked="f" o:allowincell="f" style="position:absolute;left:-8059;top:3417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5" coordsize="44195,1524" path="l0,0l-21341,1524l-24388,0xe" stroked="t" o:allowincell="f" style="position:absolute;left:-8057;top:3417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6" coordsize="45719,1524" path="m1523,0l-19817,1524l0,1524l1523,0xe" stroked="t" o:allowincell="f" style="position:absolute;left:-8059;top:3417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7" coordsize="62482,3048" path="m0,0l1523,3048l-3054,3048l-3054,0l0,0xe" fillcolor="black" stroked="f" o:allowincell="f" style="position:absolute;left:-6861;top:3415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8" coordsize="62483,3047" path="l0,0l-3053,3047l-3053,0xe" stroked="t" o:allowincell="f" style="position:absolute;left:-6861;top:341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9" coordsize="62483,3047" path="m0,0l-3053,3047l1523,3047l0,0xe" stroked="t" o:allowincell="f" style="position:absolute;left:-6861;top:341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0" coordsize="48767,3047" path="m1523,0l0,3047l-16769,3047l-18294,0l1523,0xe" fillcolor="black" stroked="f" o:allowincell="f" style="position:absolute;left:-8061;top:3419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1" coordsize="47244,3047" path="l0,0l-18292,3047l-19817,0xe" stroked="t" o:allowincell="f" style="position:absolute;left:-8059;top:3419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2" coordsize="48767,3047" path="m1523,0l-16769,3047l0,3047l1523,0xe" stroked="t" o:allowincell="f" style="position:absolute;left:-8061;top:3419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3" path="m0,0l-4578,0e" stroked="t" o:allowincell="f" style="position:absolute;left:-6859;top:3422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94" coordsize="60959,3047" path="l0,0l-4577,3047l-4577,0xe" stroked="t" o:allowincell="f" style="position:absolute;left:-6859;top:341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5" coordsize="60959,3047" path="m0,0l-4577,3047l0,3047l0,0xe" stroked="t" o:allowincell="f" style="position:absolute;left:-6859;top:341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6" coordsize="51814,1525" path="m1523,0l0,1525l-13722,1525l-15245,0l1523,0xe" fillcolor="black" stroked="f" o:allowincell="f" style="position:absolute;left:-8064;top:3424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7" coordsize="50291,1524" path="l0,0l-15245,1524l-16769,0xe" stroked="t" o:allowincell="f" style="position:absolute;left:-8061;top:3424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8" coordsize="51815,1524" path="m1523,0l-13721,1524l0,1524l1523,0xe" stroked="t" o:allowincell="f" style="position:absolute;left:-8064;top:3424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9" coordsize="60958,3047" path="m0,0l1524,3047l-6101,3047l-4578,0l0,0xe" fillcolor="black" stroked="f" o:allowincell="f" style="position:absolute;left:-6859;top:3424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60959,3047" path="l0,0l-6101,3047l-4577,0xe" stroked="t" o:allowincell="f" style="position:absolute;left:-6859;top:342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1" coordsize="59435,3047" path="m0,0l-6101,3047l1523,3047l0,0xe" stroked="t" o:allowincell="f" style="position:absolute;left:-6859;top:3424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2" coordsize="56388,3046" path="m3048,0l0,3046l-9148,3046l-10674,0l3048,0xe" fillcolor="black" stroked="f" o:allowincell="f" style="position:absolute;left:-8069;top:3427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" coordsize="53339,3047" path="l0,0l-12197,3047l-13721,0xe" stroked="t" o:allowincell="f" style="position:absolute;left:-8064;top:3427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4" coordsize="56388,3047" path="m3048,0l-9148,3047l0,3047l3048,0xe" stroked="t" o:allowincell="f" style="position:absolute;left:-8069;top:3427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5" coordsize="57911,3048" path="m0,0l1523,3048l-9149,3048l-7625,0l0,0xe" fillcolor="black" stroked="f" o:allowincell="f" style="position:absolute;left:-6857;top:3429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" coordsize="57911,3047" path="l0,0l-9148,3047l-7625,0xe" stroked="t" o:allowincell="f" style="position:absolute;left:-6857;top:3429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7" coordsize="56388,3047" path="m0,0l-9148,3047l1524,3047l0,0xe" stroked="t" o:allowincell="f" style="position:absolute;left:-6857;top:3429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8" coordsize="57911,3048" path="m0,0l0,3048l-7625,3048l-9148,0l0,0xe" fillcolor="black" stroked="f" o:allowincell="f" style="position:absolute;left:-8069;top:3431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" coordsize="57911,3047" path="l0,0l-7625,3047l-9148,0xe" stroked="t" o:allowincell="f" style="position:absolute;left:-8069;top:3431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0" coordsize="57911,3047" path="m0,0l-7625,3047l0,3047l0,0xe" stroked="t" o:allowincell="f" style="position:absolute;left:-8069;top:3431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1" coordsize="54863,3049" path="m0,0l1523,3049l-12197,3049l-10673,0l0,0xe" fillcolor="black" stroked="f" o:allowincell="f" style="position:absolute;left:-6854;top:3434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2" coordsize="54863,3048" path="l0,0l-12197,3048l-10673,0xe" stroked="t" o:allowincell="f" style="position:absolute;left:-6854;top:3434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3" coordsize="53339,3048" path="m0,0l-12197,3048l1523,3048l0,0xe" stroked="t" o:allowincell="f" style="position:absolute;left:-6854;top:3434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4" coordsize="60960,3047" path="m1525,0l0,3047l-4576,3047l-6099,0l1525,0xe" fillcolor="black" stroked="f" o:allowincell="f" style="position:absolute;left:-8071;top:3436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5" coordsize="59435,3047" path="l0,0l-6101,3047l-7625,0xe" stroked="t" o:allowincell="f" style="position:absolute;left:-8069;top:343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6" coordsize="60960,3047" path="m1524,0l-4576,3047l0,3047l1524,0xe" stroked="t" o:allowincell="f" style="position:absolute;left:-8071;top:343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7" coordsize="51816,1522" path="m0,0l1524,1522l-15246,1522l-13720,0l0,0xe" fillcolor="black" stroked="f" o:allowincell="f" style="position:absolute;left:-6852;top:3439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8" coordsize="51816,1523" path="l0,0l-15245,1523l-13720,0xe" stroked="t" o:allowincell="f" style="position:absolute;left:-6852;top:3439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9" coordsize="50291,1523" path="m0,0l-15245,1523l1523,1523l0,0xe" stroked="t" o:allowincell="f" style="position:absolute;left:-6852;top:3439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0" path="m0,0l-4576,0e" stroked="t" o:allowincell="f" style="position:absolute;left:-8071;top:3442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121" coordsize="60960,1524" path="l0,0l-4576,1524l-4576,0xe" stroked="t" o:allowincell="f" style="position:absolute;left:-8071;top:3441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2" coordsize="60960,1524" path="m0,0l-4576,1524l0,1524l0,0xe" stroked="t" o:allowincell="f" style="position:absolute;left:-8071;top:3441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3" coordsize="48766,3047" path="m0,0l1522,3047l-18294,3047l-16770,0l0,0xe" fillcolor="black" stroked="f" o:allowincell="f" style="position:absolute;left:-6849;top:3441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4" coordsize="48767,3047" path="l0,0l-18293,3047l-16769,0xe" stroked="t" o:allowincell="f" style="position:absolute;left:-6849;top:3441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5" coordsize="47243,3047" path="m0,0l-18293,3047l1523,3047l0,0xe" stroked="t" o:allowincell="f" style="position:absolute;left:-6849;top:3441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6" coordsize="45719,1524" path="m0,0l1524,1524l-22864,1524l-19817,0l0,0xe" fillcolor="black" stroked="f" o:allowincell="f" style="position:absolute;left:-6847;top:3446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7" coordsize="45719,1524" path="l0,0l-22864,1524l-19817,0xe" stroked="t" o:allowincell="f" style="position:absolute;left:-6847;top:3446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8" coordsize="42672,1524" path="m0,0l-22864,1524l1523,1524l0,0xe" stroked="t" o:allowincell="f" style="position:absolute;left:-6847;top:3446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9" coordsize="62482,3048" path="m1522,0l0,3048l-3054,3048l-3054,0l1522,0xe" fillcolor="black" stroked="f" o:allowincell="f" style="position:absolute;left:-8073;top:3443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0" coordsize="60960,3047" path="l0,0l-4576,3047l-4576,0xe" stroked="t" o:allowincell="f" style="position:absolute;left:-8071;top:344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1" coordsize="62483,3047" path="m1523,0l-3053,3047l0,3047l1523,0xe" stroked="t" o:allowincell="f" style="position:absolute;left:-8073;top:344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2" coordsize="41147,1525" path="m0,0l3049,1525l-25911,1525l-24389,0l0,0xe" fillcolor="black" stroked="f" o:allowincell="f" style="position:absolute;left:-6845;top:3448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3" coordsize="41148,1524" path="l0,0l-25912,1524l-24388,0xe" stroked="t" o:allowincell="f" style="position:absolute;left:-6845;top:3448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4" coordsize="39624,1524" path="m0,0l-25912,1524l3048,1524l0,0xe" stroked="t" o:allowincell="f" style="position:absolute;left:-6845;top:3448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5" coordsize="36576,1522" path="m0,0l3048,1522l-32010,1522l-28960,0l0,0xe" fillcolor="black" stroked="f" o:allowincell="f" style="position:absolute;left:-6840;top:3451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6" coordsize="36576,1523" path="l0,0l-32009,1523l-28960,0xe" stroked="t" o:allowincell="f" style="position:absolute;left:-6840;top:3451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7" coordsize="33527,1523" path="m0,0l-32009,1523l3047,1523l0,0xe" stroked="t" o:allowincell="f" style="position:absolute;left:-6840;top:3451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8" path="m0,0l-3054,0e" stroked="t" o:allowincell="f" style="position:absolute;left:-8073;top:345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39" coordsize="62483,3047" path="l0,0l-3053,3047l-3053,0xe" stroked="t" o:allowincell="f" style="position:absolute;left:-8073;top:344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0" coordsize="62483,3047" path="m0,0l-3053,3047l0,3047l0,0xe" stroked="t" o:allowincell="f" style="position:absolute;left:-8073;top:344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1" coordsize="30478,1525" path="m0,0l3047,1525l28955,1525l30478,0l0,0xe" fillcolor="black" stroked="f" o:allowincell="f" style="position:absolute;left:-6835;top:3453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2" coordsize="30479,1524" path="m30479,0l0,0l28955,1524l30479,0xe" stroked="t" o:allowincell="f" style="position:absolute;left:-6835;top:3453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3" coordsize="28955,1524" path="m0,0l28955,1524l3048,1524l0,0xe" stroked="t" o:allowincell="f" style="position:absolute;left:-6835;top:3453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4" coordsize="25908,1522" path="m0,0l1523,1522l21336,1522l25908,0l0,0xe" fillcolor="black" stroked="f" o:allowincell="f" style="position:absolute;left:-6830;top:3455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5" coordsize="25907,1523" path="m25907,0l0,0l21335,1523l25907,0xe" stroked="t" o:allowincell="f" style="position:absolute;left:-6830;top:3455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6" coordsize="21335,1523" path="m0,0l21335,1523l1523,1523l0,0xe" stroked="t" o:allowincell="f" style="position:absolute;left:-6830;top:3455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7" path="m0,0l-3054,0e" stroked="t" o:allowincell="f" style="position:absolute;left:-8073;top:3455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48" coordsize="62483,3047" path="l0,0l-3053,3047l-3053,0xe" stroked="t" o:allowincell="f" style="position:absolute;left:-8073;top:345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9" coordsize="62483,3047" path="m0,0l-3053,3047l0,3047l0,0xe" stroked="t" o:allowincell="f" style="position:absolute;left:-8073;top:345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0" path="m19811,0l0,0l19811,0xe" stroked="t" o:allowincell="f" style="position:absolute;left:-6828;top:3458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1" path="m0,0l18287,0l0,0xe" stroked="t" o:allowincell="f" style="position:absolute;left:-6828;top:3458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2" coordsize="9144,1523" path="m0,0l1524,1523l9144,1523l0,0xe" fillcolor="black" stroked="f" o:allowincell="f" style="position:absolute;left:-6821;top:3458;width:1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3" coordsize="9144,1524" path="m0,0l1524,1524l9144,1524l0,0xe" stroked="t" o:allowincell="f" style="position:absolute;left:-6821;top:3458;width:1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4" path="m0,0l7620,0l0,0xe" stroked="t" o:allowincell="f" style="position:absolute;left:-6818;top:3460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5" coordsize="13716,1523" path="m0,0l9144,1523l13716,0l0,0xe" fillcolor="black" stroked="f" o:allowincell="f" style="position:absolute;left:-6821;top:3458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6" coordsize="13716,1524" path="m0,0l13716,0l9144,1524l0,0xe" stroked="t" o:allowincell="f" style="position:absolute;left:-6821;top:3458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7" coordsize="62482,3048" path="m0,0l1522,3048l-3054,3048l-3054,0l0,0xe" fillcolor="black" stroked="f" o:allowincell="f" style="position:absolute;left:-8073;top:3458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" coordsize="62483,3048" path="l0,0l-3053,3048l-3053,0xe" stroked="t" o:allowincell="f" style="position:absolute;left:-8073;top:345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9" coordsize="62483,3048" path="m0,0l-3053,3048l1523,3048l0,0xe" stroked="t" o:allowincell="f" style="position:absolute;left:-8073;top:345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0" path="m0,0l-4576,0e" stroked="t" o:allowincell="f" style="position:absolute;left:-8071;top:3465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61" coordsize="60960,3047" path="l0,0l-4576,3047l-4576,0xe" stroked="t" o:allowincell="f" style="position:absolute;left:-8071;top:346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2" coordsize="60960,3047" path="m0,0l-4576,3047l0,3047l0,0xe" stroked="t" o:allowincell="f" style="position:absolute;left:-8071;top:346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3" coordsize="60960,3047" path="m0,0l1525,3047l-6099,3047l-4576,0l0,0xe" fillcolor="black" stroked="f" o:allowincell="f" style="position:absolute;left:-8071;top:3467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4" coordsize="60960,3047" path="l0,0l-6100,3047l-4576,0xe" stroked="t" o:allowincell="f" style="position:absolute;left:-8071;top:3467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5" coordsize="59436,3047" path="m0,0l-6100,3047l1524,3047l0,0xe" stroked="t" o:allowincell="f" style="position:absolute;left:-8071;top:3467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6" coordsize="57911,3048" path="m0,0l0,3048l-9148,3048l-7625,0l0,0xe" fillcolor="black" stroked="f" o:allowincell="f" style="position:absolute;left:-8069;top:3472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7" coordsize="57911,3047" path="l0,0l-9148,3047l-7625,0xe" stroked="t" o:allowincell="f" style="position:absolute;left:-8069;top:347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8" coordsize="56388,3047" path="m0,0l-9148,3047l0,3047l0,0xe" stroked="t" o:allowincell="f" style="position:absolute;left:-8069;top:3472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9" coordsize="56388,3047" path="m0,0l3048,3047l-10674,3047l-9148,0l0,0xe" fillcolor="black" stroked="f" o:allowincell="f" style="position:absolute;left:-8069;top:3477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0" coordsize="56388,3047" path="l0,0l-10673,3047l-9148,0xe" stroked="t" o:allowincell="f" style="position:absolute;left:-8069;top:3477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1" coordsize="54863,3047" path="m0,0l-10673,3047l3048,3047l0,0xe" stroked="t" o:allowincell="f" style="position:absolute;left:-8069;top:3477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2" coordsize="51814,1523" path="m0,0l1523,1523l-15245,1523l-13722,0l0,0xe" fillcolor="black" stroked="f" o:allowincell="f" style="position:absolute;left:-8064;top:3482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3" coordsize="51815,1524" path="l0,0l-15245,1524l-13721,0xe" stroked="t" o:allowincell="f" style="position:absolute;left:-8064;top:3482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4" coordsize="50291,1524" path="m0,0l-15245,1524l1523,1524l0,0xe" stroked="t" o:allowincell="f" style="position:absolute;left:-8064;top:3482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5" coordsize="48767,3047" path="m0,0l1523,3047l-18294,3047l-16769,0l0,0xe" fillcolor="black" stroked="f" o:allowincell="f" style="position:absolute;left:-8061;top:3484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6" coordsize="48767,3047" path="l0,0l-18293,3047l-16769,0xe" stroked="t" o:allowincell="f" style="position:absolute;left:-8061;top:3484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7" coordsize="47243,3047" path="m0,0l-18293,3047l1523,3047l0,0xe" stroked="t" o:allowincell="f" style="position:absolute;left:-8061;top:3484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8" coordsize="45718,1523" path="m0,0l1522,1523l-22864,1523l-19818,0l0,0xe" fillcolor="black" stroked="f" o:allowincell="f" style="position:absolute;left:-8059;top:3489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9" coordsize="45719,1524" path="l0,0l-22864,1524l-19817,0xe" stroked="t" o:allowincell="f" style="position:absolute;left:-8059;top:3489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0" coordsize="42672,1524" path="m0,0l-22864,1524l1523,1524l0,0xe" stroked="t" o:allowincell="f" style="position:absolute;left:-8059;top:3489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1" coordsize="41149,1524" path="m0,0l3049,1524l-25913,1524l-24387,0l0,0xe" fillcolor="black" stroked="f" o:allowincell="f" style="position:absolute;left:-8057;top:3491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2" coordsize="41148,1523" path="l0,0l-25913,1523l-24388,0xe" stroked="t" o:allowincell="f" style="position:absolute;left:-8057;top:3491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3" coordsize="39623,1523" path="m0,0l-25913,1523l3048,1523l0,0xe" stroked="t" o:allowincell="f" style="position:absolute;left:-8057;top:3491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4" coordsize="36574,1523" path="m0,0l1522,1523l-32009,1523l-28962,0l0,0xe" fillcolor="black" stroked="f" o:allowincell="f" style="position:absolute;left:-8052;top:3494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5" coordsize="36575,1524" path="l0,0l-32009,1524l-28961,0xe" stroked="t" o:allowincell="f" style="position:absolute;left:-8052;top:3494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6" coordsize="33527,1524" path="m0,0l-32009,1524l1523,1524l0,0xe" stroked="t" o:allowincell="f" style="position:absolute;left:-8052;top:3494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7" coordsize="32005,1525" path="m0,0l3049,1525l28957,1525l32005,0l0,0xe" fillcolor="black" stroked="f" o:allowincell="f" style="position:absolute;left:-8049;top:3496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8" coordsize="32004,1524" path="m32004,0l0,0l28956,1524l32004,0xe" stroked="t" o:allowincell="f" style="position:absolute;left:-8049;top:3496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9" coordsize="28956,1524" path="m0,0l28956,1524l3048,1524l0,0xe" stroked="t" o:allowincell="f" style="position:absolute;left:-8049;top:3496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0" coordsize="25908,1522" path="m0,0l3048,1522l22860,1522l25908,0l0,0xe" fillcolor="black" stroked="f" o:allowincell="f" style="position:absolute;left:-8045;top:3499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1" coordsize="25908,1523" path="m25908,0l0,0l22860,1523l25908,0xe" stroked="t" o:allowincell="f" style="position:absolute;left:-8045;top:3499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2" coordsize="22860,1523" path="m0,0l22860,1523l3048,1523l0,0xe" stroked="t" o:allowincell="f" style="position:absolute;left:-8045;top:3499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3" path="m19811,0l0,0l19811,0xe" stroked="t" o:allowincell="f" style="position:absolute;left:-8040;top:3501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4" path="m0,0l18287,0l0,0xe" stroked="t" o:allowincell="f" style="position:absolute;left:-8040;top:3501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5" coordsize="10667,1523" path="m0,0l3049,1523l10667,1523l0,0xe" fillcolor="black" stroked="f" o:allowincell="f" style="position:absolute;left:-8035;top:3501;width:1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6" coordsize="10667,1524" path="m0,0l3048,1524l10667,1524l0,0xe" stroked="t" o:allowincell="f" style="position:absolute;left:-8035;top:3501;width:1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7" path="m0,0l7619,0l0,0xe" stroked="t" o:allowincell="f" style="position:absolute;left:-8030;top:3503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8" coordsize="15239,1523" path="m0,0l10667,1523l15239,0l0,0xe" fillcolor="black" stroked="f" o:allowincell="f" style="position:absolute;left:-8035;top:3501;width:2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9" coordsize="15239,1524" path="m0,0l15239,0l10667,1524l0,0xe" stroked="t" o:allowincell="f" style="position:absolute;left:-8035;top:3501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0" path="m6096,0l9144,0l0,0l6096,0xe" stroked="t" o:allowincell="f" style="position:absolute;left:-6773;top:4634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1" coordsize="13717,1523" path="m1524,0l0,1523l13717,1523l10669,0l1524,0xe" fillcolor="black" stroked="f" o:allowincell="f" style="position:absolute;left:-6775;top:4634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2" coordsize="12192,1523" path="m9144,0l0,0l12192,1523l9144,0xe" stroked="t" o:allowincell="f" style="position:absolute;left:-6773;top:4634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3" coordsize="13716,1523" path="m1523,0l13716,1523l0,1523l1523,0xe" stroked="t" o:allowincell="f" style="position:absolute;left:-6775;top:4634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4" path="m13716,0l0,0l16764,0l13716,0xe" stroked="t" o:allowincell="f" style="position:absolute;left:-6775;top:4636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5" path="m3047,0l19811,0l0,0l3047,0xe" stroked="t" o:allowincell="f" style="position:absolute;left:-6780;top:4636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6" coordsize="25909,1523" path="m3047,0l0,1523l25909,1523l22859,0l3047,0xe" fillcolor="black" stroked="f" o:allowincell="f" style="position:absolute;left:-6785;top:4636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7" coordsize="22860,1523" path="m19811,0l0,0l22860,1523l19811,0xe" stroked="t" o:allowincell="f" style="position:absolute;left:-6780;top:4636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8" coordsize="25908,1523" path="m3048,0l25908,1523l0,1523l3048,0xe" stroked="t" o:allowincell="f" style="position:absolute;left:-6785;top:4636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9" coordsize="32003,1523" path="m3046,0l0,1523l32003,1523l28955,0l3046,0xe" fillcolor="black" stroked="f" o:allowincell="f" style="position:absolute;left:-6789;top:4639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0" coordsize="28956,1523" path="m25908,0l0,0l28956,1523l25908,0xe" stroked="t" o:allowincell="f" style="position:absolute;left:-6785;top:4639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1" coordsize="32004,1523" path="m3047,0l32004,1523l0,1523l3047,0xe" stroked="t" o:allowincell="f" style="position:absolute;left:-6789;top:4639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2" coordsize="35051,1525" path="m1524,0l0,1525l-30485,1525l-32009,0l1524,0xe" fillcolor="black" stroked="f" o:allowincell="f" style="position:absolute;left:-6792;top:4641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3" coordsize="33527,1524" path="m32004,0l0,0l-32009,1524l32004,0xe" stroked="t" o:allowincell="f" style="position:absolute;left:-6789;top:4641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4" coordsize="35051,1524" path="m1523,0l-30485,1524l0,1524l1523,0xe" stroked="t" o:allowincell="f" style="position:absolute;left:-6792;top:4641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5" coordsize="41146,1523" path="m3047,0l0,1523l-24390,1523l-27437,0l3047,0xe" fillcolor="black" stroked="f" o:allowincell="f" style="position:absolute;left:-6797;top:4644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6" coordsize="38099,1523" path="l0,0l-27437,1523l-30485,0xe" stroked="t" o:allowincell="f" style="position:absolute;left:-6792;top:4644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7" coordsize="41147,1523" path="m3048,0l-24389,1523l0,1523l3048,0xe" stroked="t" o:allowincell="f" style="position:absolute;left:-6797;top:4644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8" coordsize="44194,1522" path="m1524,0l0,1522l-21342,1522l-22866,0l1524,0xe" fillcolor="black" stroked="f" o:allowincell="f" style="position:absolute;left:-6799;top:4646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9" coordsize="42671,1523" path="l0,0l-22865,1523l-24389,0xe" stroked="t" o:allowincell="f" style="position:absolute;left:-6797;top:4646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0" coordsize="44195,1523" path="m1523,0l-21341,1523l0,1523l1523,0xe" stroked="t" o:allowincell="f" style="position:absolute;left:-6799;top:4646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1" coordsize="48766,3047" path="m3047,0l0,3047l-16770,3047l-18294,0l3047,0xe" fillcolor="black" stroked="f" o:allowincell="f" style="position:absolute;left:-6804;top:4648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2" coordsize="45719,3047" path="l0,0l-19817,3047l-21341,0xe" stroked="t" o:allowincell="f" style="position:absolute;left:-6799;top:4648;width:7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3" coordsize="48767,3047" path="m3047,0l-16769,3047l0,3047l3047,0xe" stroked="t" o:allowincell="f" style="position:absolute;left:-6804;top:4648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4" coordsize="53339,3049" path="m1524,0l0,3049l-12197,3049l-15246,0l1524,0xe" fillcolor="black" stroked="f" o:allowincell="f" style="position:absolute;left:-6806;top:4653;width:8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51815,3048" path="l0,0l-13721,3048l-16769,0xe" stroked="t" o:allowincell="f" style="position:absolute;left:-6804;top:4653;width:8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6" coordsize="53339,3048" path="m1523,0l-12197,3048l0,3048l1523,0xe" stroked="t" o:allowincell="f" style="position:absolute;left:-6806;top:4653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7" coordsize="56388,1523" path="m1525,0l0,1523l-9148,1523l-10671,0l1525,0xe" fillcolor="black" stroked="f" o:allowincell="f" style="position:absolute;left:-6809;top:4658;width:8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8" coordsize="54863,1523" path="l0,0l-10673,1523l-12197,0xe" stroked="t" o:allowincell="f" style="position:absolute;left:-6806;top:4658;width:8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9" coordsize="56388,1523" path="m1524,0l-9148,1523l0,1523l1524,0xe" stroked="t" o:allowincell="f" style="position:absolute;left:-6809;top:4658;width:8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0" coordsize="59434,3046" path="m1522,0l0,3046l-6102,3046l-7626,0l1522,0xe" fillcolor="black" stroked="f" o:allowincell="f" style="position:absolute;left:-6811;top:4660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57911,3047" path="l0,0l-7625,3047l-9148,0xe" stroked="t" o:allowincell="f" style="position:absolute;left:-6809;top:4660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2" coordsize="59435,3047" path="m1523,0l-6101,3047l0,3047l1523,0xe" stroked="t" o:allowincell="f" style="position:absolute;left:-6811;top:4660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3" path="m0,0l-6102,0e" stroked="t" o:allowincell="f" style="position:absolute;left:-6811;top:4668;width:92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34" coordsize="59435,3048" path="l0,0l-6101,3048l-6101,0xe" stroked="t" o:allowincell="f" style="position:absolute;left:-6811;top:4665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5" coordsize="59435,3048" path="m0,0l-6101,3048l0,3048l0,0xe" stroked="t" o:allowincell="f" style="position:absolute;left:-6811;top:4665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6" coordsize="62482,3048" path="m1524,0l0,3048l-3054,3048l-4578,0l1524,0xe" fillcolor="black" stroked="f" o:allowincell="f" style="position:absolute;left:-6813;top:4670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" coordsize="60959,3047" path="l0,0l-4577,3047l-6101,0xe" stroked="t" o:allowincell="f" style="position:absolute;left:-6811;top:467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8" coordsize="62483,3047" path="m1523,0l-3053,3047l0,3047l1523,0xe" stroked="t" o:allowincell="f" style="position:absolute;left:-6813;top:467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9" path="m6095,0l7620,0l0,0l6095,0xe" stroked="t" o:allowincell="f" style="position:absolute;left:-7985;top:4677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0" coordsize="13716,1522" path="m1525,0l0,1522l13716,1522l9145,0l1525,0xe" fillcolor="black" stroked="f" o:allowincell="f" style="position:absolute;left:-7987;top:4677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1" coordsize="12191,1523" path="m7620,0l0,0l12191,1523l7620,0xe" stroked="t" o:allowincell="f" style="position:absolute;left:-7985;top:4677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2" coordsize="13716,1523" path="m1524,0l13716,1523l0,1523l1524,0xe" stroked="t" o:allowincell="f" style="position:absolute;left:-7987;top:4677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3" path="m0,0l-3054,0e" stroked="t" o:allowincell="f" style="position:absolute;left:-6813;top:4677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44" coordsize="62483,3047" path="l0,0l-3053,3047l-3053,0xe" stroked="t" o:allowincell="f" style="position:absolute;left:-6813;top:467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5" coordsize="62483,3047" path="m0,0l-3053,3047l0,3047l0,0xe" stroked="t" o:allowincell="f" style="position:absolute;left:-6813;top:467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6" path="m13716,0l0,0l16764,0l13716,0xe" stroked="t" o:allowincell="f" style="position:absolute;left:-7987;top:4680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7" path="m4572,0l21336,0l0,0l4572,0xe" stroked="t" o:allowincell="f" style="position:absolute;left:-7994;top:4680;width:3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8" coordsize="25909,1523" path="m1523,0l0,1523l25909,1523l22860,0l1523,0xe" fillcolor="black" stroked="f" o:allowincell="f" style="position:absolute;left:-7997;top:4680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9" coordsize="24384,1523" path="m21336,0l0,0l24384,1523l21336,0xe" stroked="t" o:allowincell="f" style="position:absolute;left:-7994;top:4680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0" coordsize="25908,1523" path="m1523,0l25908,1523l0,1523l1523,0xe" stroked="t" o:allowincell="f" style="position:absolute;left:-7997;top:4680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1" path="m0,0l-3054,0e" stroked="t" o:allowincell="f" style="position:absolute;left:-6813;top:4682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52" coordsize="62483,3047" path="l0,0l-3053,3047l-3053,0xe" stroked="t" o:allowincell="f" style="position:absolute;left:-6813;top:468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3" coordsize="62483,3047" path="m0,0l-3053,3047l0,3047l0,0xe" stroked="t" o:allowincell="f" style="position:absolute;left:-6813;top:468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4" coordsize="30479,1523" path="m3046,0l0,1523l30479,1523l28955,0l3046,0xe" fillcolor="black" stroked="f" o:allowincell="f" style="position:absolute;left:-8001;top:4682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5" coordsize="27432,1523" path="m25908,0l0,0l27432,1523l25908,0xe" stroked="t" o:allowincell="f" style="position:absolute;left:-7997;top:4682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6" coordsize="30479,1523" path="m3047,0l30479,1523l0,1523l3047,0xe" stroked="t" o:allowincell="f" style="position:absolute;left:-8001;top:4682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7" coordsize="36576,1523" path="m3048,0l0,1523l-28960,1523l-32009,0l3048,0xe" fillcolor="black" stroked="f" o:allowincell="f" style="position:absolute;left:-8006;top:4684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8" coordsize="33527,1523" path="m30479,0l0,0l-32009,1523l30479,0xe" stroked="t" o:allowincell="f" style="position:absolute;left:-8001;top:4684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9" coordsize="36576,1523" path="m3048,0l-28960,1523l0,1523l3048,0xe" stroked="t" o:allowincell="f" style="position:absolute;left:-8006;top:4684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0" path="m0,0l-3054,0e" stroked="t" o:allowincell="f" style="position:absolute;left:-6813;top:4687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61" coordsize="62483,3047" path="l0,0l-3053,3047l-3053,0xe" stroked="t" o:allowincell="f" style="position:absolute;left:-6813;top:468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2" coordsize="62483,3047" path="m0,0l-3053,3047l0,3047l0,0xe" stroked="t" o:allowincell="f" style="position:absolute;left:-6813;top:468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3" coordsize="41148,1523" path="m1523,0l0,1523l-24388,1523l-27436,0l1523,0xe" fillcolor="black" stroked="f" o:allowincell="f" style="position:absolute;left:-8009;top:4687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4" coordsize="39624,1523" path="l0,0l-25912,1523l-28960,0xe" stroked="t" o:allowincell="f" style="position:absolute;left:-8006;top:4687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5" coordsize="41148,1523" path="m1523,0l-24388,1523l0,1523l1523,0xe" stroked="t" o:allowincell="f" style="position:absolute;left:-8009;top:4687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6" coordsize="45720,1525" path="m3048,0l0,1525l-19816,1525l-21340,0l3048,0xe" fillcolor="black" stroked="f" o:allowincell="f" style="position:absolute;left:-8013;top:4689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7" coordsize="42672,1524" path="l0,0l-22864,1524l-24388,0xe" stroked="t" o:allowincell="f" style="position:absolute;left:-8009;top:4689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8" coordsize="45720,1524" path="m3048,0l-19816,1524l0,1524l3048,0xe" stroked="t" o:allowincell="f" style="position:absolute;left:-8013;top:4689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9" path="m0,0l-3054,0e" stroked="t" o:allowincell="f" style="position:absolute;left:-6813;top:4692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70" coordsize="62483,3048" path="l0,0l-3053,3048l-3053,0xe" stroked="t" o:allowincell="f" style="position:absolute;left:-6813;top:468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1" coordsize="62483,3048" path="m0,0l-3053,3048l0,3048l0,0xe" stroked="t" o:allowincell="f" style="position:absolute;left:-6813;top:468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2" coordsize="48767,3046" path="m1523,0l0,3046l-16769,3046l-18292,0l1523,0xe" fillcolor="black" stroked="f" o:allowincell="f" style="position:absolute;left:-8016;top:4692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3" coordsize="47244,3047" path="l0,0l-18292,3047l-19816,0xe" stroked="t" o:allowincell="f" style="position:absolute;left:-8013;top:4692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4" coordsize="48767,3047" path="m1523,0l-16769,3047l0,3047l1523,0xe" stroked="t" o:allowincell="f" style="position:absolute;left:-8016;top:4692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5" coordsize="62482,3047" path="m0,0l1524,3047l-4578,3047l-3054,0l0,0xe" fillcolor="black" stroked="f" o:allowincell="f" style="position:absolute;left:-6813;top:4694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6" coordsize="62483,3047" path="l0,0l-4577,3047l-3053,0xe" stroked="t" o:allowincell="f" style="position:absolute;left:-6813;top:469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7" coordsize="60959,3047" path="m0,0l-4577,3047l1523,3047l0,0xe" stroked="t" o:allowincell="f" style="position:absolute;left:-6813;top:469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8" coordsize="53339,1523" path="m1525,0l0,1523l-12197,1523l-15243,0l1525,0xe" fillcolor="black" stroked="f" o:allowincell="f" style="position:absolute;left:-8018;top:4696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9" coordsize="51815,1523" path="l0,0l-13721,1523l-16769,0xe" stroked="t" o:allowincell="f" style="position:absolute;left:-8016;top:4696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0" coordsize="53339,1523" path="m1524,0l-12197,1523l0,1523l1524,0xe" stroked="t" o:allowincell="f" style="position:absolute;left:-8018;top:4696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1" path="m0,0l-6102,0e" stroked="t" o:allowincell="f" style="position:absolute;left:-6811;top:4700;width:92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282" coordsize="59435,1523" path="l0,0l-6101,1523l-6101,0xe" stroked="t" o:allowincell="f" style="position:absolute;left:-6811;top:4699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3" coordsize="59435,1523" path="m0,0l-6101,1523l0,1523l0,0xe" stroked="t" o:allowincell="f" style="position:absolute;left:-6811;top:4699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4" coordsize="54863,3049" path="m1523,0l0,3049l-10673,3049l-10673,0l1523,0xe" fillcolor="black" stroked="f" o:allowincell="f" style="position:absolute;left:-8021;top:4699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5" coordsize="53339,3048" path="l0,0l-12197,3048l-12197,0xe" stroked="t" o:allowincell="f" style="position:absolute;left:-8018;top:4699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6" coordsize="54863,3048" path="m1523,0l-10673,3048l0,3048l1523,0xe" stroked="t" o:allowincell="f" style="position:absolute;left:-8021;top:469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7" coordsize="59434,3049" path="m0,0l1522,3049l-7626,3049l-6102,0l0,0xe" fillcolor="black" stroked="f" o:allowincell="f" style="position:absolute;left:-6811;top:4701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8" coordsize="59435,3048" path="l0,0l-7625,3048l-6101,0xe" stroked="t" o:allowincell="f" style="position:absolute;left:-6811;top:470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9" coordsize="57911,3048" path="m0,0l-7625,3048l1523,3048l0,0xe" stroked="t" o:allowincell="f" style="position:absolute;left:-6811;top:4701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0" coordsize="57913,3046" path="m1523,0l0,3046l-7623,3046l-9149,0l1523,0xe" fillcolor="black" stroked="f" o:allowincell="f" style="position:absolute;left:-8023;top:4704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1" coordsize="56388,3047" path="l0,0l-9148,3047l-10673,0xe" stroked="t" o:allowincell="f" style="position:absolute;left:-8021;top:4704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2" coordsize="57912,3047" path="m1524,0l-7624,3047l0,3047l1524,0xe" stroked="t" o:allowincell="f" style="position:absolute;left:-8023;top:4704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3" coordsize="56388,3046" path="m0,0l1525,3046l-10671,3046l-9148,0l0,0xe" fillcolor="black" stroked="f" o:allowincell="f" style="position:absolute;left:-6809;top:4706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" coordsize="56388,3047" path="l0,0l-10672,3047l-9148,0xe" stroked="t" o:allowincell="f" style="position:absolute;left:-6809;top:4706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5" coordsize="54864,3047" path="m0,0l-10672,3047l1524,3047l0,0xe" stroked="t" o:allowincell="f" style="position:absolute;left:-6809;top:4706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6" coordsize="60960,3047" path="m1524,0l0,3047l-4576,3047l-6099,0l1524,0xe" fillcolor="black" stroked="f" o:allowincell="f" style="position:absolute;left:-8025;top:4708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7" coordsize="59436,3047" path="l0,0l-6100,3047l-7624,0xe" stroked="t" o:allowincell="f" style="position:absolute;left:-8023;top:4708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8" coordsize="60960,3047" path="m1523,0l-4576,3047l0,3047l1523,0xe" stroked="t" o:allowincell="f" style="position:absolute;left:-8025;top:470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9" coordsize="53339,1523" path="m0,0l1524,1523l-15246,1523l-12197,0l0,0xe" fillcolor="black" stroked="f" o:allowincell="f" style="position:absolute;left:-6806;top:4711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0" coordsize="53339,1523" path="l0,0l-15245,1523l-12197,0xe" stroked="t" o:allowincell="f" style="position:absolute;left:-6806;top:4711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1" coordsize="50291,1523" path="m0,0l-15245,1523l1523,1523l0,0xe" stroked="t" o:allowincell="f" style="position:absolute;left:-6806;top:4711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2" path="m0,0l-4576,0e" stroked="t" o:allowincell="f" style="position:absolute;left:-8025;top:4716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03" coordsize="60960,3048" path="l0,0l-4576,3048l-4576,0xe" stroked="t" o:allowincell="f" style="position:absolute;left:-8025;top:471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4" coordsize="60960,3048" path="m0,0l-4576,3048l0,3048l0,0xe" stroked="t" o:allowincell="f" style="position:absolute;left:-8025;top:471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5" coordsize="48766,3049" path="m0,0l3047,3049l-18294,3049l-16770,0l0,0xe" fillcolor="black" stroked="f" o:allowincell="f" style="position:absolute;left:-6804;top:4713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6" coordsize="48767,3048" path="l0,0l-18293,3048l-16769,0xe" stroked="t" o:allowincell="f" style="position:absolute;left:-6804;top:4713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7" coordsize="47243,3048" path="m0,0l-18293,3048l3047,3048l0,0xe" stroked="t" o:allowincell="f" style="position:absolute;left:-6804;top:4713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8" coordsize="44194,1523" path="m0,0l1524,1523l-22866,1523l-21342,0l0,0xe" fillcolor="black" stroked="f" o:allowincell="f" style="position:absolute;left:-6799;top:4718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9" coordsize="44195,1523" path="l0,0l-22865,1523l-21341,0xe" stroked="t" o:allowincell="f" style="position:absolute;left:-6799;top:4718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0" coordsize="42671,1523" path="m0,0l-22865,1523l1523,1523l0,0xe" stroked="t" o:allowincell="f" style="position:absolute;left:-6799;top:4718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1" coordsize="62483,3047" path="m0,0l0,3047l-3053,3047l-4576,0l0,0xe" fillcolor="black" stroked="f" o:allowincell="f" style="position:absolute;left:-8025;top:4718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2" coordsize="62483,3047" path="l0,0l-3053,3047l-4576,0xe" stroked="t" o:allowincell="f" style="position:absolute;left:-8025;top:471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3" coordsize="62483,3047" path="m0,0l-3053,3047l0,3047l0,0xe" stroked="t" o:allowincell="f" style="position:absolute;left:-8025;top:471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4" coordsize="41146,3046" path="m0,0l3047,3046l-27437,3046l-24390,0l0,0xe" fillcolor="black" stroked="f" o:allowincell="f" style="position:absolute;left:-6797;top:4720;width:6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5" coordsize="41147,3047" path="l0,0l-27436,3047l-24389,0xe" stroked="t" o:allowincell="f" style="position:absolute;left:-6797;top:4720;width:6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6" coordsize="38100,3047" path="m0,0l-27436,3047l3048,3047l0,0xe" stroked="t" o:allowincell="f" style="position:absolute;left:-6797;top:4720;width:5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7" coordsize="35051,1525" path="m0,0l1524,1525l-32009,1525l-30485,0l0,0xe" fillcolor="black" stroked="f" o:allowincell="f" style="position:absolute;left:-6792;top:4725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8" coordsize="35051,1524" path="l0,0l-32009,1524l-30485,0xe" stroked="t" o:allowincell="f" style="position:absolute;left:-6792;top:4725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9" coordsize="33527,1524" path="m0,0l-32009,1524l1523,1524l0,0xe" stroked="t" o:allowincell="f" style="position:absolute;left:-6792;top:472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0" path="m0,0l-3053,0e" stroked="t" o:allowincell="f" style="position:absolute;left:-8025;top:4725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1" coordsize="62483,3048" path="l0,0l-3053,3048l-3053,0xe" stroked="t" o:allowincell="f" style="position:absolute;left:-8025;top:472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2" coordsize="62483,3048" path="m0,0l-3053,3048l0,3048l0,0xe" stroked="t" o:allowincell="f" style="position:absolute;left:-8025;top:472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3" path="m32004,0l0,0l32004,0xe" stroked="t" o:allowincell="f" style="position:absolute;left:-6789;top:4728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4" path="m0,0l28956,0l0,0xe" stroked="t" o:allowincell="f" style="position:absolute;left:-6789;top:4728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5" coordsize="25909,1523" path="m0,0l3047,1523l22859,1523l25909,0l0,0xe" fillcolor="black" stroked="f" o:allowincell="f" style="position:absolute;left:-6785;top:4728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6" coordsize="25908,1523" path="m25908,0l0,0l22860,1523l25908,0xe" stroked="t" o:allowincell="f" style="position:absolute;left:-6785;top:4728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7" coordsize="22860,1523" path="m0,0l22860,1523l3048,1523l0,0xe" stroked="t" o:allowincell="f" style="position:absolute;left:-6785;top:4728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8" path="m0,0l-3053,0e" stroked="t" o:allowincell="f" style="position:absolute;left:-8025;top:4730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9" coordsize="62483,3047" path="l0,0l-3053,3047l-3053,0xe" stroked="t" o:allowincell="f" style="position:absolute;left:-8025;top:472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0" coordsize="62483,3047" path="m0,0l-3053,3047l0,3047l0,0xe" stroked="t" o:allowincell="f" style="position:absolute;left:-8025;top:472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1" coordsize="19811,1523" path="m0,0l3047,1523l16765,1523l19811,0l0,0xe" fillcolor="black" stroked="f" o:allowincell="f" style="position:absolute;left:-6780;top:4730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2" coordsize="19811,1523" path="m19811,0l0,0l16764,1523l19811,0xe" stroked="t" o:allowincell="f" style="position:absolute;left:-6780;top:4730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3" coordsize="16764,1523" path="m0,0l16764,1523l3047,1523l0,0xe" stroked="t" o:allowincell="f" style="position:absolute;left:-6780;top:4730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4" path="m0,0l10668,0l0,0xe" stroked="t" o:allowincell="f" style="position:absolute;left:-6775;top:4732;width:1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5" path="m0,0l9144,0l0,0xe" stroked="t" o:allowincell="f" style="position:absolute;left:-6773;top:4732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6" path="m0,0l13716,0l0,0xe" stroked="t" o:allowincell="f" style="position:absolute;left:-6775;top:4732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7" coordsize="62483,3048" path="m0,0l0,3048l-4576,3048l-3053,0l0,0xe" fillcolor="black" stroked="f" o:allowincell="f" style="position:absolute;left:-8025;top:4732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8" coordsize="62483,3047" path="l0,0l-4576,3047l-3053,0xe" stroked="t" o:allowincell="f" style="position:absolute;left:-8025;top:473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9" coordsize="60960,3047" path="m0,0l-4576,3047l0,3047l0,0xe" stroked="t" o:allowincell="f" style="position:absolute;left:-8025;top:473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0" path="m0,0l-4576,0e" stroked="t" o:allowincell="f" style="position:absolute;left:-8025;top:4738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341" coordsize="60960,1523" path="l0,0l-4576,1523l-4576,0xe" stroked="t" o:allowincell="f" style="position:absolute;left:-8025;top:4737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2" coordsize="60960,1523" path="m0,0l-4576,1523l0,1523l0,0xe" stroked="t" o:allowincell="f" style="position:absolute;left:-8025;top:4737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3" coordsize="60960,3047" path="m0,0l1524,3047l-6099,3047l-4576,0l0,0xe" fillcolor="black" stroked="f" o:allowincell="f" style="position:absolute;left:-8025;top:4740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4" coordsize="60960,3047" path="l0,0l-6100,3047l-4576,0xe" stroked="t" o:allowincell="f" style="position:absolute;left:-8025;top:474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5" coordsize="59436,3047" path="m0,0l-6100,3047l1523,3047l0,0xe" stroked="t" o:allowincell="f" style="position:absolute;left:-8025;top:4740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6" coordsize="57913,3047" path="m0,0l1523,3047l-9149,3047l-7623,0l0,0xe" fillcolor="black" stroked="f" o:allowincell="f" style="position:absolute;left:-8023;top:4744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" coordsize="57912,3047" path="l0,0l-9148,3047l-7624,0xe" stroked="t" o:allowincell="f" style="position:absolute;left:-8023;top:4744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8" coordsize="56388,3047" path="m0,0l-9148,3047l1524,3047l0,0xe" stroked="t" o:allowincell="f" style="position:absolute;left:-8023;top:4744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9" coordsize="54863,3048" path="m0,0l1523,3048l-10673,3048l-10673,0l0,0xe" fillcolor="black" stroked="f" o:allowincell="f" style="position:absolute;left:-8021;top:4749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0" coordsize="54863,3048" path="l0,0l-10673,3048l-10673,0xe" stroked="t" o:allowincell="f" style="position:absolute;left:-8021;top:474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1" coordsize="54863,3048" path="m0,0l-10673,3048l1523,3048l0,0xe" stroked="t" o:allowincell="f" style="position:absolute;left:-8021;top:474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2" coordsize="53339,1523" path="m0,0l1525,1523l-15243,1523l-12197,0l0,0xe" fillcolor="black" stroked="f" o:allowincell="f" style="position:absolute;left:-8018;top:4754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3" coordsize="53339,1523" path="l0,0l-15244,1523l-12197,0xe" stroked="t" o:allowincell="f" style="position:absolute;left:-8018;top:4754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4" coordsize="50292,1523" path="m0,0l-15244,1523l1524,1523l0,0xe" stroked="t" o:allowincell="f" style="position:absolute;left:-8018;top:4754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5" coordsize="48767,3047" path="m0,0l1523,3047l-18292,3047l-16769,0l0,0xe" fillcolor="black" stroked="f" o:allowincell="f" style="position:absolute;left:-8016;top:4756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6" coordsize="48767,3047" path="l0,0l-18292,3047l-16769,0xe" stroked="t" o:allowincell="f" style="position:absolute;left:-8016;top:4756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7" coordsize="47244,3047" path="m0,0l-18292,3047l1523,3047l0,0xe" stroked="t" o:allowincell="f" style="position:absolute;left:-8016;top:4756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8" coordsize="45720,1525" path="m0,0l3048,1525l-21340,1525l-19816,0l0,0xe" fillcolor="black" stroked="f" o:allowincell="f" style="position:absolute;left:-8013;top:4761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9" coordsize="45720,1524" path="l0,0l-21340,1524l-19816,0xe" stroked="t" o:allowincell="f" style="position:absolute;left:-8013;top:4761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0" coordsize="44196,1524" path="m0,0l-21340,1524l3048,1524l0,0xe" stroked="t" o:allowincell="f" style="position:absolute;left:-8013;top:4761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1" coordsize="41148,1523" path="m0,0l1523,1523l-27436,1523l-24388,0l0,0xe" fillcolor="black" stroked="f" o:allowincell="f" style="position:absolute;left:-8009;top:4764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" coordsize="41148,1523" path="l0,0l-27436,1523l-24388,0xe" stroked="t" o:allowincell="f" style="position:absolute;left:-8009;top:4764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3" coordsize="38100,1523" path="m0,0l-27436,1523l1523,1523l0,0xe" stroked="t" o:allowincell="f" style="position:absolute;left:-8009;top:4764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4" coordsize="36576,3046" path="m0,0l3048,3046l-32009,3046l-28960,0l0,0xe" fillcolor="black" stroked="f" o:allowincell="f" style="position:absolute;left:-8006;top:4766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5" coordsize="36576,3047" path="l0,0l-32009,3047l-28960,0xe" stroked="t" o:allowincell="f" style="position:absolute;left:-8006;top:4766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6" coordsize="33527,3047" path="m0,0l-32009,3047l3048,3047l0,0xe" stroked="t" o:allowincell="f" style="position:absolute;left:-8006;top:4766;width:5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7" path="m30479,0l0,0l30479,0xe" stroked="t" o:allowincell="f" style="position:absolute;left:-8001;top:4771;width:4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8" path="m0,0l28955,0l0,0xe" stroked="t" o:allowincell="f" style="position:absolute;left:-8001;top:4771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9" coordsize="25909,1523" path="m0,0l1523,1523l22860,1523l25909,0l0,0xe" fillcolor="black" stroked="f" o:allowincell="f" style="position:absolute;left:-7997;top:4771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0" coordsize="25908,1523" path="m25908,0l0,0l22860,1523l25908,0xe" stroked="t" o:allowincell="f" style="position:absolute;left:-7997;top:4771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1" coordsize="22860,1523" path="m0,0l22860,1523l1523,1523l0,0xe" stroked="t" o:allowincell="f" style="position:absolute;left:-7997;top:4771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2" coordsize="21336,1525" path="m0,0l4572,1525l18288,1525l21336,0l0,0xe" fillcolor="black" stroked="f" o:allowincell="f" style="position:absolute;left:-7994;top:4773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21336,1524" path="m21336,0l0,0l18288,1524l21336,0xe" stroked="t" o:allowincell="f" style="position:absolute;left:-7994;top:4773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4" coordsize="18288,1524" path="m0,0l18288,1524l4572,1524l0,0xe" stroked="t" o:allowincell="f" style="position:absolute;left:-7994;top:4773;width:2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5" path="m0,0l9144,0l0,0xe" stroked="t" o:allowincell="f" style="position:absolute;left:-7987;top:4776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6" path="m0,0l7620,0l0,0xe" stroked="t" o:allowincell="f" style="position:absolute;left:-7985;top:4776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7" path="m0,0l13716,0l0,0xe" stroked="t" o:allowincell="f" style="position:absolute;left:-7987;top:4776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8" coordsize="62706,62706" path="l-5211,19050l-12355,9525l-21880,2381l30956,0l19050,2381l8731,9525l2381,19050l0,31750l2381,-21880l8731,-12355l19050,-5211l30956,-2830l-21880,-5211l-12355,-12355l-5211,-21880l-2830,31750xe" stroked="t" o:allowincell="f" style="position:absolute;left:-8070;top:3402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79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6859;top:3359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0" coordsize="62706,62706" path="l-5211,19050l-12355,9525l-21880,2381l30956,0l19050,2381l9525,9525l2381,19050l0,31750l2381,-21880l9525,-12355l19050,-5211l30956,-2830l-21880,-5211l-12355,-12355l-5211,-21880l-2830,31750xe" stroked="t" o:allowincell="f" style="position:absolute;left:-6813;top:4633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1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8025;top:4677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2" coordsize="6792466,4643628" path="m0,4643628l6792466,4643628l6792466,0l0,0l0,4643628xe" stroked="t" o:allowincell="f" style="position:absolute;left:-11352;top:549;width:10696;height:73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3" coordsize="7557515,10689335" path="m0,0l7557515,0l7557515,10689335l0,10689335l0,0xe" stroked="t" o:allowincell="f" style="position:absolute;left:-11901;top:-4169;width:11900;height:16832;mso-wrap-style:none;v-text-anchor:middle;mso-position-horizontal-relative:margin;mso-position-vertical:top">
                  <v:fill o:detectmouseclick="t" on="false"/>
                  <v:stroke color="#fafafa" weight="9000" joinstyle="round" endcap="round"/>
                  <w10:wrap type="none"/>
                </v:shape>
                <v:shape id="shape_0" ID="Shape 384" coordsize="7197849,10329669" path="m0,0l7197849,0l7197849,10329669l0,10329669l0,0xe" stroked="t" o:allowincell="f" style="position:absolute;left:-11618;top:-3886;width:11334;height:1626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5" coordsize="62483,85343" path="m62483,19812l57911,12192l53340,7620l50292,3047l41147,0l24383,0l16763,3047l12192,7620l9143,12192l4571,19812l0,32004l0,53340l4571,65532l9143,73152l16763,82295l24383,85343l41147,85343l50292,82295l57911,73152l62483,65532e" stroked="t" o:allowincell="f" style="position:absolute;left:-590;top:599;width:97;height:133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86" coordsize="35052,144781" path="m0,0l0,126491l35052,144781l30478,126491l0,0xe" fillcolor="black" stroked="f" o:allowincell="f" style="position:absolute;left:-552;top:835;width:54;height:227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7" coordsize="30479,126491" path="m0,0l30479,126491l0,126491l0,0xe" stroked="t" o:allowincell="f" style="position:absolute;left:-552;top:835;width:47;height:198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8" coordsize="35052,18288" path="m30479,0l0,0l-30484,18288l30479,0xe" stroked="t" o:allowincell="f" style="position:absolute;left:-552;top:1034;width:54;height:27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9" coordsize="71628,144780" path="m36576,126491l71628,144780l36576,0l0,144780l36576,126491xe" stroked="t" o:allowincell="f" style="position:absolute;left:-609;top:835;width:111;height:22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0" coordsize="36576,71626" path="m36576,0l0,71626l36576,71626l36576,0xe" fillcolor="black" stroked="f" o:allowincell="f" style="position:absolute;left:-609;top:1516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1" coordsize="36576,71627" path="m36576,0l36576,71627l0,71627l36576,0xe" stroked="t" o:allowincell="f" style="position:absolute;left:-609;top:1516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2" coordsize="36576,143256" path="m0,0l0,143256l36576,71628l0,0xe" fillcolor="black" stroked="f" o:allowincell="f" style="position:absolute;left:-609;top:1629;width:56;height:224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3" coordsize="36576,71628" path="m0,0l0,71628l36576,71628l0,0xe" stroked="t" o:allowincell="f" style="position:absolute;left:-609;top:1629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4" coordsize="36576,71628" path="m0,0l36576,0l0,71628l0,0xe" stroked="t" o:allowincell="f" style="position:absolute;left:-609;top:1742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5" coordsize="36576,71628" path="m0,0l36576,71628l36576,0l0,0xe" fillcolor="black" stroked="f" o:allowincell="f" style="position:absolute;left:-609;top:1629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6" coordsize="36576,71628" path="m0,0l36576,0l36576,71628l0,0xe" stroked="t" o:allowincell="f" style="position:absolute;left:-609;top:1629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7" coordsize="71628,214883" path="m36576,143255l71628,214883l71628,71627l36576,0l0,71627l0,214883l36576,143255xe" stroked="t" o:allowincell="f" style="position:absolute;left:-609;top:1516;width:111;height:33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8" coordsize="57911,86867" path="m19811,0l36575,0l44195,4571l53339,16763l57911,33527l57911,53340l53339,70103l44195,82295l36575,86867l19811,86867l12191,82295l3047,70103l0,53340l0,33527l3047,16763l12191,4571l19811,0xe" stroked="t" o:allowincell="f" style="position:absolute;left:-571;top:1931;width:9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9" path="m21336,0l0,0e" stroked="t" o:allowincell="f" style="position:absolute;left:-604;top:1996;width:32;height:0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0" path="m0,0l0,86867e" stroked="t" o:allowincell="f" style="position:absolute;left:-604;top:1931;width: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1" path="m0,576071l0,0e" stroked="t" o:allowincell="f" style="position:absolute;left:-552;top:835;width:0;height:906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2" path="m0,0l5579366,0e" stroked="t" o:allowincell="f" style="position:absolute;left:-10241;top:-1700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3" path="m0,0l5579366,0e" stroked="t" o:allowincell="f" style="position:absolute;left:-10241;top:-2017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4" path="m714757,0l0,0e" stroked="t" o:allowincell="f" style="position:absolute;left:-11256;top:9410;width:1124;height:0;mso-wrap-style:none;v-text-anchor:middle;mso-position-horizontal-relative:margin;mso-position-vertical:top">
                  <v:fill o:detectmouseclick="t" on="false"/>
                  <v:stroke color="blue" weight="10800" joinstyle="round" endcap="round"/>
                  <w10:wrap type="none"/>
                </v:shape>
                <v:shape id="shape_0" ID="Shape 405" path="m4574,0l6097,0l0,0l4574,0xe" stroked="t" o:allowincell="f" style="position:absolute;left:-10737;top:9868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6" path="m6097,0l0,0l7619,0l6097,0xe" stroked="t" o:allowincell="f" style="position:absolute;left:-10737;top:9868;width:1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7" path="m1522,0l9142,0l0,0l1522,0xe" stroked="t" o:allowincell="f" style="position:absolute;left:-10740;top:9868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8" coordsize="12186,1523" path="m1522,0l0,1523l12186,1523l10665,0l1522,0xe" fillcolor="black" stroked="f" o:allowincell="f" style="position:absolute;left:-10742;top:9868;width:1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09" coordsize="10665,1523" path="m9142,0l0,0l10665,1523l9142,0xe" stroked="t" o:allowincell="f" style="position:absolute;left:-10740;top:9868;width:1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0" coordsize="12188,1523" path="m1522,0l12188,1523l0,1523l1522,0xe" stroked="t" o:allowincell="f" style="position:absolute;left:-10742;top:9868;width:18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1" path="m12188,0l0,0l15240,0l12188,0xe" stroked="t" o:allowincell="f" style="position:absolute;left:-10742;top:9871;width:2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2" path="m1529,0l16769,0l0,0l1529,0xe" stroked="t" o:allowincell="f" style="position:absolute;left:-10745;top:9871;width:2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3" coordsize="21337,1522" path="m3045,0l0,1522l21337,1522l19814,0l3045,0xe" fillcolor="black" stroked="f" o:allowincell="f" style="position:absolute;left:-10749;top:9871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4" coordsize="18291,1523" path="m16769,0l0,0l18291,1523l16769,0xe" stroked="t" o:allowincell="f" style="position:absolute;left:-10745;top:9871;width:2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5" coordsize="21337,1523" path="m3045,0l21337,1523l0,1523l3045,0xe" stroked="t" o:allowincell="f" style="position:absolute;left:-10749;top:9871;width:3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6" path="m21337,0l0,0l22859,0l21337,0xe" stroked="t" o:allowincell="f" style="position:absolute;left:-10749;top:9873;width:34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7" path="m1522,0l24382,0l0,0l1522,0xe" stroked="t" o:allowincell="f" style="position:absolute;left:-10752;top:9873;width:37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8" coordsize="27428,1523" path="m1522,0l0,1523l27428,1523l25905,0l1522,0xe" fillcolor="black" stroked="f" o:allowincell="f" style="position:absolute;left:-10754;top:9873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9" coordsize="25905,1523" path="m24382,0l0,0l25905,1523l24382,0xe" stroked="t" o:allowincell="f" style="position:absolute;left:-10752;top:9873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0" coordsize="27428,1523" path="m1522,0l27428,1523l0,1523l1522,0xe" stroked="t" o:allowincell="f" style="position:absolute;left:-10754;top:9873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1" coordsize="28950,1525" path="m0,0l0,1525l28950,1525l27428,0l0,0xe" fillcolor="black" stroked="f" o:allowincell="f" style="position:absolute;left:-10754;top:9876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2" coordsize="28950,1524" path="m27428,0l0,0l28950,1524l27428,0xe" stroked="t" o:allowincell="f" style="position:absolute;left:-10754;top:9876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3" coordsize="28950,1524" path="m0,0l28950,1524l0,1524l0,0xe" stroked="t" o:allowincell="f" style="position:absolute;left:-10754;top:9876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4" coordsize="30480,1522" path="m1529,0l0,1522l30480,1522l30480,0l1529,0xe" fillcolor="black" stroked="f" o:allowincell="f" style="position:absolute;left:-10757;top:9878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5" coordsize="28950,1523" path="m28950,0l0,0l28950,1523l28950,0xe" stroked="t" o:allowincell="f" style="position:absolute;left:-10754;top:9878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6" coordsize="30480,1523" path="m1529,0l30480,1523l0,1523l1529,0xe" stroked="t" o:allowincell="f" style="position:absolute;left:-10757;top:9878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7" coordsize="33531,1523" path="m1523,0l0,1523l-32005,1523l32004,0l1523,0xe" fillcolor="black" stroked="f" o:allowincell="f" style="position:absolute;left:-10759;top:9880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8" coordsize="32009,1523" path="m30480,0l0,0l32009,1523l30480,0xe" stroked="t" o:allowincell="f" style="position:absolute;left:-10757;top:9880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9" coordsize="33531,1523" path="m1522,0l-32005,1523l0,1523l1522,0xe" stroked="t" o:allowincell="f" style="position:absolute;left:-10759;top:9880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0" coordsize="36577,1525" path="m1521,0l0,1525l-28959,1525l-30483,0l1521,0xe" fillcolor="black" stroked="f" o:allowincell="f" style="position:absolute;left:-10761;top:9883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1" coordsize="35054,1524" path="l0,0l-30482,1524l-32005,0xe" stroked="t" o:allowincell="f" style="position:absolute;left:-10759;top:9883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2" coordsize="36577,1524" path="m1522,0l-28959,1524l0,1524l1522,0xe" stroked="t" o:allowincell="f" style="position:absolute;left:-10761;top:9883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3" path="m0,0l-28959,0e" stroked="t" o:allowincell="f" style="position:absolute;left:-10761;top:9886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34" coordsize="36577,1523" path="l0,0l-28959,1523l-28959,0xe" stroked="t" o:allowincell="f" style="position:absolute;left:-10761;top:9885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5" coordsize="36577,1523" path="m0,0l-28959,1523l0,1523l0,0xe" stroked="t" o:allowincell="f" style="position:absolute;left:-10761;top:9885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6" coordsize="39622,1525" path="m1522,0l0,1525l-25914,1525l-27436,0l1522,0xe" fillcolor="black" stroked="f" o:allowincell="f" style="position:absolute;left:-10764;top:9888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7" coordsize="38100,1524" path="l0,0l-27436,1524l-28959,0xe" stroked="t" o:allowincell="f" style="position:absolute;left:-10761;top:9888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8" coordsize="39622,1524" path="m1522,0l-25914,1524l0,1524l1522,0xe" stroked="t" o:allowincell="f" style="position:absolute;left:-10764;top:988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9" path="m0,0l-25914,0e" stroked="t" o:allowincell="f" style="position:absolute;left:-10764;top:9892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40" coordsize="39622,3047" path="l0,0l-25914,3047l-25914,0xe" stroked="t" o:allowincell="f" style="position:absolute;left:-10764;top:9890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1" coordsize="39622,3047" path="m0,0l-25914,3047l0,3047l0,0xe" stroked="t" o:allowincell="f" style="position:absolute;left:-10764;top:9890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2" path="m0,0l-25914,0e" stroked="t" o:allowincell="f" style="position:absolute;left:-10764;top:9896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3" coordsize="39622,1524" path="l0,0l-25914,1524l-25914,0xe" stroked="t" o:allowincell="f" style="position:absolute;left:-10764;top:9895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4" coordsize="39622,1524" path="m0,0l-25914,1524l0,1524l0,0xe" stroked="t" o:allowincell="f" style="position:absolute;left:-10764;top:9895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5" path="m0,0l-25914,0e" stroked="t" o:allowincell="f" style="position:absolute;left:-10764;top:9898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6" coordsize="39622,1523" path="l0,0l-25914,1523l-25914,0xe" stroked="t" o:allowincell="f" style="position:absolute;left:-10764;top:989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7" coordsize="39622,1523" path="m0,0l-25914,1523l0,1523l0,0xe" stroked="t" o:allowincell="f" style="position:absolute;left:-10764;top:989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8" path="m0,0l-25914,0e" stroked="t" o:allowincell="f" style="position:absolute;left:-10764;top:9901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9" coordsize="39622,1523" path="l0,0l-25914,1523l-25914,0xe" stroked="t" o:allowincell="f" style="position:absolute;left:-10764;top:9900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0" coordsize="39622,1523" path="m0,0l-25914,1523l0,1523l0,0xe" stroked="t" o:allowincell="f" style="position:absolute;left:-10764;top:9900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1" path="m0,0l-25914,0e" stroked="t" o:allowincell="f" style="position:absolute;left:-10764;top:9904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52" coordsize="39622,3047" path="l0,0l-25914,3047l-25914,0xe" stroked="t" o:allowincell="f" style="position:absolute;left:-10764;top:9902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3" coordsize="39622,3047" path="m0,0l-25914,3047l0,3047l0,0xe" stroked="t" o:allowincell="f" style="position:absolute;left:-10764;top:9902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4" path="m0,0l-25914,0e" stroked="t" o:allowincell="f" style="position:absolute;left:-10764;top:9908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55" coordsize="39622,1524" path="l0,0l-25914,1524l-25914,0xe" stroked="t" o:allowincell="f" style="position:absolute;left:-10764;top:990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6" coordsize="39622,1524" path="m0,0l-25914,1524l0,1524l0,0xe" stroked="t" o:allowincell="f" style="position:absolute;left:-10764;top:990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7" coordsize="39622,1523" path="m0,0l1522,1523l-27436,1523l-25914,0l0,0xe" fillcolor="black" stroked="f" o:allowincell="f" style="position:absolute;left:-10764;top:9909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58" coordsize="39622,1523" path="l0,0l-27436,1523l-25914,0xe" stroked="t" o:allowincell="f" style="position:absolute;left:-10764;top:990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9" coordsize="38100,1523" path="m0,0l-27436,1523l1522,1523l0,0xe" stroked="t" o:allowincell="f" style="position:absolute;left:-10764;top:9909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0" path="m0,0l-28959,0e" stroked="t" o:allowincell="f" style="position:absolute;left:-10761;top:9913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61" coordsize="36577,1524" path="l0,0l-28959,1524l-28959,0xe" stroked="t" o:allowincell="f" style="position:absolute;left:-10761;top:9912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2" coordsize="36577,1524" path="m0,0l-28959,1524l0,1524l0,0xe" stroked="t" o:allowincell="f" style="position:absolute;left:-10761;top:9912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3" coordsize="36577,1522" path="m0,0l1521,1522l-30483,1522l-28959,0l0,0xe" fillcolor="black" stroked="f" o:allowincell="f" style="position:absolute;left:-10761;top:9914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4" coordsize="36577,1523" path="l0,0l-30482,1523l-28959,0xe" stroked="t" o:allowincell="f" style="position:absolute;left:-10761;top:991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5" coordsize="35054,1523" path="m0,0l-30482,1523l1522,1523l0,0xe" stroked="t" o:allowincell="f" style="position:absolute;left:-10761;top:9914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6" coordsize="33531,1523" path="m0,0l1523,1523l32004,1523l-32005,0l0,0xe" fillcolor="black" stroked="f" o:allowincell="f" style="position:absolute;left:-10759;top:9916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7" coordsize="33531,1523" path="l0,0l32002,1523l-32005,0xe" stroked="t" o:allowincell="f" style="position:absolute;left:-10759;top:9916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8" coordsize="32002,1523" path="m0,0l32002,1523l1522,1523l0,0xe" stroked="t" o:allowincell="f" style="position:absolute;left:-10759;top:9916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9" coordsize="30480,1525" path="m0,0l1529,1525l30480,1525l30480,0l0,0xe" fillcolor="black" stroked="f" o:allowincell="f" style="position:absolute;left:-10757;top:9919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0" coordsize="30480,1524" path="m30480,0l0,0l30480,1524l30480,0xe" stroked="t" o:allowincell="f" style="position:absolute;left:-10757;top:9919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1" coordsize="30480,1524" path="m0,0l30480,1524l1529,1524l0,0xe" stroked="t" o:allowincell="f" style="position:absolute;left:-10757;top:9919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2" coordsize="28950,1523" path="m0,0l0,1523l27428,1523l28950,0l0,0xe" fillcolor="black" stroked="f" o:allowincell="f" style="position:absolute;left:-10754;top:9921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3" coordsize="28950,1523" path="m28950,0l0,0l27428,1523l28950,0xe" stroked="t" o:allowincell="f" style="position:absolute;left:-10754;top:9921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4" coordsize="27428,1523" path="m0,0l27428,1523l0,1523l0,0xe" stroked="t" o:allowincell="f" style="position:absolute;left:-10754;top:9921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5" coordsize="27428,1523" path="m0,0l1522,1523l25905,1523l27428,0l0,0xe" fillcolor="black" stroked="f" o:allowincell="f" style="position:absolute;left:-10754;top:9924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6" coordsize="27428,1524" path="m27428,0l0,0l25905,1524l27428,0xe" stroked="t" o:allowincell="f" style="position:absolute;left:-10754;top:9924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7" coordsize="25905,1524" path="m0,0l25905,1524l1522,1524l0,0xe" stroked="t" o:allowincell="f" style="position:absolute;left:-10754;top:9924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8" coordsize="24382,1524" path="m0,0l1522,1524l22860,1524l24382,0l0,0xe" fillcolor="black" stroked="f" o:allowincell="f" style="position:absolute;left:-10752;top:9926;width:3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9" coordsize="24382,1523" path="m24382,0l0,0l22859,1523l24382,0xe" stroked="t" o:allowincell="f" style="position:absolute;left:-10752;top:9926;width:3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0" coordsize="22859,1523" path="m0,0l22859,1523l1522,1523l0,0xe" stroked="t" o:allowincell="f" style="position:absolute;left:-10752;top:9926;width:3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1" path="m21337,0l0,0l21337,0xe" stroked="t" o:allowincell="f" style="position:absolute;left:-10749;top:9928;width:32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2" path="m0,0l19814,0l0,0xe" stroked="t" o:allowincell="f" style="position:absolute;left:-10749;top:9928;width:3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3" coordsize="16769,1523" path="m0,0l1529,1523l13715,1523l16769,0l0,0xe" fillcolor="black" stroked="f" o:allowincell="f" style="position:absolute;left:-10745;top:9928;width:2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84" coordsize="16769,1523" path="m16769,0l0,0l13717,1523l16769,0xe" stroked="t" o:allowincell="f" style="position:absolute;left:-10745;top:9928;width:2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5" coordsize="13717,1523" path="m0,0l13717,1523l1529,1523l0,0xe" stroked="t" o:allowincell="f" style="position:absolute;left:-10745;top:9928;width:20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6" path="m12188,0l0,0l12188,0xe" stroked="t" o:allowincell="f" style="position:absolute;left:-10742;top:9931;width:1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7" path="m0,0l10665,0l0,0xe" stroked="t" o:allowincell="f" style="position:absolute;left:-10742;top:9931;width:1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8" path="m0,0l7620,0l0,0xe" stroked="t" o:allowincell="f" style="position:absolute;left:-10740;top:9931;width:11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9" path="m0,0l6097,0l0,0xe" stroked="t" o:allowincell="f" style="position:absolute;left:-10737;top:9931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0" path="m0,0l9142,0l0,0xe" stroked="t" o:allowincell="f" style="position:absolute;left:-10740;top:9931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1" coordsize="40481,41275" path="l-30611,5556l19843,0l5556,5556l0,20637l5556,-30611l19843,-24261l-30611,-30611l-25055,20637xe" stroked="t" o:allowincell="f" style="position:absolute;left:-10763;top:9866;width:62;height:64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92" path="m716280,0l0,0e" stroked="t" o:allowincell="f" style="position:absolute;left:-11270;top:9655;width:1127;height:0;mso-wrap-style:none;v-text-anchor:middle;mso-position-horizontal-relative:margin;mso-position-vertical:top">
                  <v:fill o:detectmouseclick="t" on="false"/>
                  <v:stroke color="fuchsia" weight="10800" joinstyle="round" endcap="round"/>
                  <w10:wrap type="none"/>
                </v:shape>
                <v:shape id="shape_0" ID="Shape 493" coordsize="569970,138683" path="m0,0l569970,0l569970,138683l0,138683l0,0xe" stroked="t" o:allowincell="f" style="position:absolute;left:-11114;top:9062;width:896;height:217;mso-wrap-style:none;v-text-anchor:middle;mso-position-horizontal-relative:margin;mso-position-vertical:top">
                  <v:fill o:detectmouseclick="t" on="false"/>
                  <v:stroke color="red" weight="9000" joinstyle="round" endcap="round"/>
                  <w10:wrap type="none"/>
                </v:shape>
                <v:shape id="shape_0" ID="Picture 494" stroked="f" o:allowincell="f" style="position:absolute;left:-4888;top:9758;width:2591;height:2564;mso-wrap-style:none;v-text-anchor:middle;mso-position-horizontal-relative:margin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Shape 495" path="m0,0l1819655,0e" stroked="t" o:allowincell="f" style="position:absolute;left:-5210;top:10927;width:2864;height:0;mso-wrap-style:none;v-text-anchor:middle;mso-position-horizontal-relative:margin;mso-position-vertical:top">
                  <v:fill o:detectmouseclick="t" on="false"/>
                  <v:stroke color="black" weight="14040" joinstyle="round" endcap="round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sz w:val="24"/>
          <w:szCs w:val="24"/>
        </w:rPr>
        <w:t>6. Возмещение правообладателю земельного участка убытков, причиненных осуществлением публичного сервитута, осуществляется в порядке, предусмотренным действующе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7. Публичному акционерному обществу «Россети Северо-Запад» 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TextBody"/>
        <w:spacing w:before="0" w:after="0"/>
        <w:ind w:firstLine="720"/>
        <w:contextualSpacing/>
        <w:rPr/>
      </w:pPr>
      <w:r>
        <w:rPr>
          <w:spacing w:val="2"/>
          <w:szCs w:val="24"/>
          <w:lang w:eastAsia="en-US"/>
        </w:rPr>
        <w:t xml:space="preserve">8. </w:t>
      </w:r>
      <w:r>
        <w:rPr>
          <w:szCs w:val="24"/>
        </w:rPr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Обладатель публичного сервитута вправе приступить к осуществлению публичного сервитута со дня внесения сведений о публичном сервитуте в Единый государственный реестр недвижим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  <w:tab/>
        <w:t xml:space="preserve">     Л.Н. Федоров </w:t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5.01.2022 №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ание местоположения границ публичного сервитута объекта электросетевого хозяйства   </w:t>
      </w:r>
      <w:r>
        <w:rPr>
          <w:rStyle w:val="Tx1"/>
          <w:rFonts w:cs="Times New Roman" w:ascii="Times New Roman" w:hAnsi="Times New Roman"/>
          <w:b w:val="false"/>
          <w:sz w:val="24"/>
          <w:szCs w:val="24"/>
        </w:rPr>
        <w:t xml:space="preserve">ВЛ-0,4 кВ Л-1, 2 от КТП-100 кВ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1"/>
          <w:rFonts w:cs="Times New Roman" w:ascii="Times New Roman" w:hAnsi="Times New Roman"/>
          <w:b w:val="false"/>
          <w:sz w:val="24"/>
          <w:szCs w:val="24"/>
        </w:rPr>
        <w:t>"Полищи 40 лет Победы" Л-2 ПС "Кулотино"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овгородская область, Окуловский район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убличного сервитута: 5181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588"/>
        <w:gridCol w:w="1389"/>
        <w:gridCol w:w="4677"/>
        <w:gridCol w:w="1588"/>
      </w:tblGrid>
      <w:tr>
        <w:trPr>
          <w:trHeight w:val="705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ординаты, м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 определения координат характерной точк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74.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50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76.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53.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37.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74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40.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95.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37.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74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40.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95.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36.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96.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33.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76.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00.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98.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57.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19.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26.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21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03.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22.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82.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24.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39.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27.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37.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42.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33.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42.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35.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27.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8.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30.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4.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43.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6.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91.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8.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22.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8.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48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27.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45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59.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41.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95.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38.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29.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35.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66.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32.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67.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36.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28.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39.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28.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53.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24.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53.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24.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40.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95.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42.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61.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45.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64.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62.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60.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63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57.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46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28.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49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8.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52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8.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94.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15.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92.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16.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96.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4.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99.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4.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52.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4.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22.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2.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92.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0.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43.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4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30.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55.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32.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11.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35.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682.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37.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650.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39.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642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40.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642.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44.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597.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81.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564.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07.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528.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20.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497.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30.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453.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45.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452.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41.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495.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26.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495.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98.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494.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75.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498.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75.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499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98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499.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25.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527.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16.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562.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304.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595.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78.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638.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42.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638.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37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650.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35.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682.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33.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11.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31.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54.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28.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4.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26.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4.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01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1.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60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90.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25.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94.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26.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5.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60.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8.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01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788.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26.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38.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23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881.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20.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02.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18.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25.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17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54.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15.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49.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87.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53.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86.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58.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214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998.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94.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35.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70.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0074.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0150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спутниковых геодезических измерений (определени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.10</w:t>
            </w:r>
          </w:p>
        </w:tc>
      </w:tr>
    </w:tbl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01.2022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№3-рг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тмене  распоряжения   от  29.11.2010 №50\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Об образовании комиссии по противодействию коррупции»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Считать   утратившим  силу   распоряжение   Администрации  Кулотинского городского поселения   от  29.11.2010  №  50\1  (в редакции   распоряжений  от 27.03.2013 № 3-рг; от 17.12.2019  №  46-рг) «Об образовании комиссии по противодействию коррупции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распоряжение в бюллетене «Официальный вестник Кулотинского городского поселения» и разместить 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Л.Н.Федоров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01.2022 №18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формы проверочного листа (списка контрольных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ов), применяемого при осуществлении муниципальн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льного  контроля в границах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zh-C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о статьей 72 Земельного кодекса Российской Федерации, Федеральным законом от 31 июля 2020 года № 248-ФЗ «О государственном контроле (надзоре) и муниципальном контроле в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Уставом Кулотинского городского поселения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 с целью осуществления муниципального земельного контроля за соблюдением требований земельного законодательства,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andard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</w:rPr>
        <w:tab/>
        <w:t xml:space="preserve">1. Утвердить форму проверочного листа (списков контрольных вопросов), применяемого при проведении контрольного мероприятия                                                                                                                в рамках осуществления муниципального земельного контроля </w:t>
      </w:r>
      <w:r>
        <w:rPr>
          <w:rFonts w:eastAsia="SimSun;宋体" w:cs="Times New Roman"/>
        </w:rPr>
        <w:t>в границах Кулотинского городского поселения.</w:t>
      </w:r>
    </w:p>
    <w:p>
      <w:pPr>
        <w:pStyle w:val="Standard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eastAsia="SimSun;宋体" w:cs="Times New Roman"/>
        </w:rPr>
      </w:pPr>
      <w:r>
        <w:rPr>
          <w:rFonts w:eastAsia="SimSun;宋体" w:cs="Times New Roman"/>
        </w:rPr>
        <w:t xml:space="preserve">2. </w:t>
      </w:r>
      <w:r>
        <w:rPr>
          <w:rFonts w:cs="Times New Roman"/>
        </w:rPr>
        <w:t>Настоящее Постановление вступает в силу с 01.03.2022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Л.Н. Федор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right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УТВЕРЖДЕНА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20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1.2022 № 1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ый лист (список контрольных вопросов),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няемый при проведении контрольного мероприятия                                                                                                                в рамках осуществления муниципального земельного контроля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границах Кулотинского городского поселения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</w:t>
      </w:r>
      <w:r>
        <w:rPr>
          <w:rFonts w:cs="Times New Roman" w:ascii="Times New Roman" w:hAnsi="Times New Roman"/>
          <w:sz w:val="24"/>
          <w:szCs w:val="24"/>
          <w:u w:val="single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202_ г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заполнения лист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униципального контрол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ида муниципального контрол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формы проверочного лис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 контрольного мероприят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200"/>
        <w:ind w:firstLine="73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" w:leader="none"/>
        </w:tabs>
        <w:spacing w:lineRule="auto" w:line="240" w:before="0" w:after="200"/>
        <w:ind w:firstLine="73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оведения контрольного мероприятия с заполнением проверочного     лис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3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Реквизиты   решения  контрольного   (надзорного)   органа    о     проведении контрольного мероприятия, подписанного уполномоченным должностным лицом контрольного  орга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3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тный  номер  контрольного мероприяти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Должность, фамилия, имя, отчество (при наличии) должностного лица (лиц), проводящего (их) контрольное мероприят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spacing w:lineRule="auto" w:line="240" w:before="0" w:after="200"/>
        <w:ind w:firstLine="79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еречень вопросов, отражающих содержание обязательных требований земельного законодательства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составляющих предмет муниципального контроля</w:t>
      </w:r>
    </w:p>
    <w:p>
      <w:pPr>
        <w:pStyle w:val="Normal"/>
        <w:tabs>
          <w:tab w:val="clear" w:pos="708"/>
          <w:tab w:val="left" w:pos="788" w:leader="none"/>
        </w:tabs>
        <w:spacing w:lineRule="auto" w:line="240" w:before="0" w:after="200"/>
        <w:ind w:firstLine="7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871"/>
        <w:gridCol w:w="2392"/>
        <w:gridCol w:w="567"/>
        <w:gridCol w:w="709"/>
        <w:gridCol w:w="992"/>
        <w:gridCol w:w="1665"/>
      </w:tblGrid>
      <w:tr>
        <w:trPr>
          <w:trHeight w:val="27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, отражающих содер-жание обязательных требований, требований, установленных муници-пальными правовыми актами, составляющими предмет проверки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отве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я </w:t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рименимо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>
                <w:rStyle w:val="Pta000022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ет ли земельный участок характеристики, позволяющие определить его в качестве индиви-дуально определенной вещи (кадастровый но-мер, площадь, категорию, вид разрешенного использования и другие)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3 статьи 6  Земельного кодек-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Имеются ли правоуста-навливающие документы на земельный участок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Style w:val="Pta000022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и 25, 26 Земельного кодек-са Российской Фе-дерации, пункт 3 статьи 28 Феде-рального закона от 21.12.2001 № 178-Ф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Style w:val="Pta00002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ло-щадь используемого проверяемым юриди-ческим лицом, индиви-дуальным предприни-мателем земельного участка площади земе-льного участка указанной  в правоустанавливающих документах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 статьи 25, пункт 1 статьи 26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ли земельный участок в процессе хозяйственной или производственной деятельности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ли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7,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Оформлено ли право на земельный участок при переходе права собственности на здание, сооружение, находящиеся на земельном участке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rPr/>
            </w:pPr>
            <w:r>
              <w:rPr>
                <w:rStyle w:val="Pta0000229"/>
              </w:rPr>
              <w:t>статья 35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6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храны земель проводятся ли мероприятия по: воспроизводству плодородия земель сельскохозяйственного назначения; защите земель от водной  и ветровой эрозии; защите сельскохозяйственных угодий от зарастания деревьями и кустарниками, сорными растениями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6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статьи 13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jc w:val="both"/>
              <w:rPr/>
            </w:pPr>
            <w:r>
              <w:rPr>
                <w:rStyle w:val="Blk"/>
              </w:rPr>
              <w:t>Своевременно ли контролируемое лицо приступило к  освоению и использованию земельного участка в случаях, если сроки освоения земельного участка предусмотрены договор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rPr/>
            </w:pPr>
            <w:r>
              <w:rPr>
                <w:rStyle w:val="Pta0000229"/>
              </w:rPr>
              <w:t>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Style w:val="Pta00002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jc w:val="both"/>
              <w:rPr>
                <w:rStyle w:val="Blk"/>
              </w:rPr>
            </w:pPr>
            <w:r>
              <w:rPr/>
              <w:t>Своевременно ли производятся платежи за земл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rPr/>
            </w:pPr>
            <w:r>
              <w:rPr>
                <w:rStyle w:val="Pta0000229"/>
              </w:rPr>
              <w:t>подпункт 7 пункта 1 статьи 1, статья 42, статья 65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Style w:val="Pta00002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jc w:val="both"/>
              <w:rPr/>
            </w:pPr>
            <w:r>
              <w:rPr>
                <w:rStyle w:val="Blk"/>
              </w:rPr>
              <w:t>Соблюдаются ли при использовании земель-ного участка требований градостроительных рег-ламентов, строительных, экологических, санитар-но-гигиенических, проти-вопожарных и иных правил, норма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28"/>
              <w:spacing w:before="0" w:after="0"/>
              <w:contextualSpacing/>
              <w:rPr/>
            </w:pPr>
            <w:r>
              <w:rPr>
                <w:rStyle w:val="Pta0000229"/>
              </w:rPr>
              <w:t>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Style w:val="Pta00002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ли загрязнение, истощение, деградация, порча, уничтожение земель и почв и иное негативное воздействие на земли и почв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ли прове-ряемым лицом (за исключением органа государственной власти, органа местного само-управления, государст-венного и муници-пального учреждения (бюджетного, казенного, автономного), казенного предприятия) обязан-ность переоформить право постоянного (бес-срочного) пользования земельным участком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2 статьи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№137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ли ранее выданное предписание (постановление, представление, решение) об устранении нарушений законодательства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 19.5 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Кодекса Российской Федерации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8" w:leader="none"/>
        </w:tabs>
        <w:spacing w:lineRule="auto" w:line="240" w:before="0" w:after="200"/>
        <w:ind w:firstLine="7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проводящего (проводящих)  проверк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амилия, инициалы)                                                                             (подпис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нициалы)                                                                               (подпись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верочным листом ознакомлен(а)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_ 20__ г. ________________________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отказе ознакомления с проверочным листом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(в случае, если имеется), уполномоченного должностного лица (лиц),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щего проверку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_ 20__ г._________________________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01.2022 №19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Style w:val="FontStyle2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формы проверочного листа (списка контрольных вопросов), применяемого при осуществлении муниципального жилищного контроля                                      </w:t>
      </w:r>
      <w:r>
        <w:rPr>
          <w:rFonts w:cs="Times New Roman" w:ascii="Times New Roman" w:hAnsi="Times New Roman"/>
          <w:b/>
        </w:rPr>
        <w:t>на территор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center"/>
        <w:rPr>
          <w:rStyle w:val="FontStyle2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0" w:after="0"/>
        <w:ind w:left="57" w:firstLine="652"/>
        <w:contextualSpacing/>
        <w:rPr/>
      </w:pPr>
      <w:r>
        <w:rPr/>
        <w:t xml:space="preserve">В соответствии с </w:t>
      </w:r>
      <w:r>
        <w:rPr>
          <w:bCs/>
          <w:color w:val="000000"/>
        </w:rPr>
        <w:t>Жилищным кодексом Российской Федерации,</w:t>
      </w:r>
      <w:r>
        <w:rPr/>
        <w:t xml:space="preserve"> Федеральным законом от 31 июля 2020 года № 248-ФЗ «О государственном контроле (надзоре) и муниципальном контроле в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Постановлением  Правительства  Российской Федерации  от  15 мая 2013 года  № 416  «О порядке осуществления деятельности по управлению  многоквартирными домами», Постановлением Правительства  Российской  Федерации  от 06 мая 2014 года № 354 «О предоставлении коммунальных    услуг    собственникам    и   пользователям   помещений   в многоквартирных  домах и жилых домов», Постановлением Правительства  Российской Федерации   от  13 августа 2006 года №491 «Об утверждении Правил содержания общего имущества в многоквартирном доме и правил изменения размера платы за содержание  и  ремонт жилого помещения в случае оказания услуг и выполнения работ   по   управлению,   содержанию   и   ремонту   общего   имущества  в многоквартирном   доме   ненадлежащего   качества  и  (или)  с  перерывами, превышающими  установленную  продолжительность», Постановлением  Правительства Российской Федерации  от 03 апреля 2013 года № 290 «О минимальном перечне услуг  и  работ,  необходимых для обеспечения надлежащего содержания общего имущества  в  многоквартирном  доме,  и  порядке  их оказания и выполнения», Постановлением Правительства Российской Федерации  от 21 января 2006 года №25 «Об утверждении правил пользования жилыми помещениями», Постановлением Госстроя   России   от  27 сентября 2003 года №  170  «Об  утверждении  Правил и норм технической   эксплуатации   жилищного   фонда», Уставом Кулотинского городского поселения, с целью осуществления муниципального жилищного контроля за соблюдением требований жилищного законодательства Администрация Кулотинского городского поселения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Утвердить форму проверочного листа (списков контрольных вопросов), применяемого при проведении контрольного мероприятия                                                                                                                в рамках осуществления муниципального жилищного контроля на территории Кулотинского городского поселения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Настоящее Постановление вступает в силу с 01.03.2022.</w:t>
      </w:r>
    </w:p>
    <w:p>
      <w:pPr>
        <w:pStyle w:val="Style22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решение в бюллетени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Л.Н. Федо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20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20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20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spacing w:lineRule="auto" w:line="240" w:before="0" w:after="200"/>
        <w:ind w:left="4536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ind w:left="4536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отинского город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200"/>
        <w:ind w:left="4536" w:hanging="0"/>
        <w:contextualSpacing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6.01.2022  № 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200"/>
        <w:ind w:left="4536" w:hanging="0"/>
        <w:contextualSpacing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ый лист (список контрольных вопросов)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няемый при проведении контрольного мероприятия                                                                                                                в рамках осуществления муниципального жилищного контроля на территор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д контрольного мероприят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 контрольного мероприят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3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" w:leader="none"/>
        </w:tabs>
        <w:spacing w:lineRule="auto" w:line="240" w:before="0" w:after="200"/>
        <w:ind w:firstLine="73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оведения контрольного мероприятия с заполнением проверочного лист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3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решения о проведении контрольного мероприят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3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тный номер контрольного мероприятия и дата присвоения учетного номера </w:t>
        <w:br/>
        <w:t>в Едином реестре проверок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6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Должность, фамилия, имя, отчество (при наличии) должностного лица (лиц), проводящего (их) контрольное мероприяти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spacing w:lineRule="auto" w:line="240" w:before="0" w:after="200"/>
        <w:ind w:firstLine="7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еречень вопросов, отражающих содержание обязательных требований жилищного законодательства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составляющих предмет муниципального контроля:</w:t>
      </w:r>
    </w:p>
    <w:p>
      <w:pPr>
        <w:pStyle w:val="Normal"/>
        <w:tabs>
          <w:tab w:val="clear" w:pos="708"/>
          <w:tab w:val="left" w:pos="788" w:leader="none"/>
        </w:tabs>
        <w:spacing w:lineRule="auto" w:line="240" w:before="0" w:after="200"/>
        <w:ind w:firstLine="7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822"/>
        <w:gridCol w:w="886"/>
        <w:gridCol w:w="740"/>
        <w:gridCol w:w="166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firstLine="8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цензии на осуществление деятельности по управлению многоквартирными дом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0" w:firstLine="8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 192 Жилищного кодекса Российской Федерации (далее– ЖК РФ)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ичие решения общего собрания собственников помещений по выбору способа управления многоквартирным домом. Дата принятия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8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2; п. 3 ст. 161 ЖК РФ № 188-Ф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firstLine="8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оговора(ов) управления многоквартирным(и) домом(ами), одобренного протокольным решением общего собрания собственников помещений, подписанного с собственниками помещений многоквартирного до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0" w:firstLine="8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1 ст. 16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К РФ № 188-Ф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44.</w:t>
            </w:r>
          </w:p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>
                <w:rStyle w:val="Pta00002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firstLine="8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ли (оформлены) предложения по вопросам содержания и ремонта общего имущества собственников помещений в многоквартирном доме для их рассмотрения общим собранием членов ТСЖ/ЖК/ЖСК на текущий год (и на предыдущий год)?</w:t>
            </w:r>
          </w:p>
          <w:p>
            <w:pPr>
              <w:pStyle w:val="Normal"/>
              <w:spacing w:lineRule="auto" w:line="240" w:before="0" w:after="200"/>
              <w:ind w:right="55" w:firstLine="8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200"/>
              <w:ind w:right="55" w:firstLine="8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firstLine="8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"в" п. 4 Правил осущест-вления деятель-ности по управле-нию многоквар-тирными домами, утвержденных Постановление Правительства РФ от 15.05.2013 № 416 «О поряд-ке осуществления деятельности по управлению мно-гоквартирными домами» (далее – Правила № 416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firstLine="8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 ли годовой план содержания и ре-монта общего имущества в многоквартирном доме на прошедший и текущий год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0" w:firstLine="8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"в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firstLine="8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ли порядок определения размера платы за коммунальные услуг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53, 154, 155, 157, 159, 160 и ч. 4 ст. 158 ЖК РФ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едоставления коммунальных услуг собственникам и 7пользователям помещений в многоквартирных домах и жилых домов, утвержденных Постановлением Правительства РФ от 06.05.2011 № 354 «О предо-ставлении комму-нальных услуг собственникам и пользователям помещений в многоквартирных домах и жилых домов» (далее - Правила № 354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29, 44 Правил установления и определения нормативов потребления коммунальных услуг и норма-тивов потреб-ления комму-нальных ресурсов в целях содер-жания общего имущества в многоквартирном доме, утверж-денных поста-новлением Правительства РФ от 23.05.2006 (далее - Правила N 306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5" w:firstLine="8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ли порядок установления размера платы за содержание жилого помеще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4 ст. 158 ЖК РФ; пп. 34, 36 Правил содер-жания общего имущества в многоквартирном доме, утверж-денных поста-новлением Пра-вительства РФ от 13.08.2006 № 491 «Об утверждении Правил содержа-ния общего иму-щества в много-квартирном доме и правил измене-ния размера пла-ты за содержание жилого помеще-ния в случае оказания услуг и выполнения работ по управлению, содержанию и ремонту общего имущества в многоквартирном доме ненадле-жащего качества и (или) с пере-рывами, превы-шающими уста-новленную про-должительность» (далее - Правила № 491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беспечено ли беспере-бойное круглосуточное предоставление коммуна-льной услуги по отопле-нию (в течение отопи-тельного периода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беспечено ли беспере-бойное круглосуточное предоставление коммуна-льной услуги по горячему водоснабжению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2.2 ст. 161 ЖК РФ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р" п. 31 Правил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беспечено ли беспере-бойное круглосуточное предоставление коммуна-льной услуги по холод-ному водоснабжению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,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д" п. 4 Правил N 416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а" п. 31 Правил N 354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. 14 приложения N 1 к Правилам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беспечено ли беспе-ребойное круглосуточное предоставление коммуна-льной услуги по электро-снабжению в жилом доме, жилом помещен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,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д" п. 4 Правил N 416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а" п. 31 Правил N 354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. 4 приложения N 1 к Правилам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Имеется ли в наличии заключенный договор со специализированной орга-низацией на техническое обслуживание, ремонт и на аварийно-диспетчер-ское обеспечение внутри-домового газового оборудова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,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д" п. 4 Правил N 416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а" п. 31 Правил N 354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. 1 приложения N 1 к Правилам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pacing w:before="0" w:after="0"/>
              <w:ind w:firstLine="720"/>
              <w:contextualSpacing/>
              <w:jc w:val="center"/>
              <w:rPr/>
            </w:pPr>
            <w:r>
              <w:rPr>
                <w:rStyle w:val="Pta0000229"/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/>
              <w:t>Обеспечена ли периодич-ность проведения техни-ческого обслуживания внутридомового газового оборудования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- техническое обслуживание наружных газопроводов, входящих в состав внутридомового газового оборудования: приборное обследование технического состояния газопроводов - не реже 1 раза в 3 года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- техническое обслужива-ние внутренних газопро-водов, входящих в состав внутридомового газового оборудования, - не реже 1 раза в 3 года;</w:t>
            </w:r>
          </w:p>
          <w:p>
            <w:pPr>
              <w:pStyle w:val="Style20"/>
              <w:spacing w:before="280" w:after="0"/>
              <w:rPr/>
            </w:pPr>
            <w:r>
              <w:rPr/>
              <w:t>- техническое обслужи-вание групповой балло-нной установки сжижен-ных углеводородных газов, входящей в состав внутридомового газового оборудования, - не реже 1 раза в 3 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,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д" п. 4 Правил N 416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а" п. 31 Правил N 354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. 9 приложения N 1 к Правилам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ыполняются ли работы по проверке и при необхо-димости очистке кровли от скопления снега и наледи (при выявлении нарушений, приводящих к протечкам, - осуществляется ли неза-медлительное их устране-ние, в остальных случаях - разрабатывается ли план восстановительных работ (при необходимости), ор-ганизовано ли проведение восстановительных работ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 - 1.2;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а", "з" п. 11 Правил № 491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. 7 Минимального перечня № 290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ыполняются ли работы по очистке от сажи дымоходов и труб пече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а", "з" п. 11 Правил № 491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. 15 Минимального перечня № 290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ыполняются ли гидрав-лические и тепловые испытания оборудования индивидуальных тепло-вых пунктов и водопод-качек, узлов ввода и сис-тем отопления, промывка и регулировка систем отопле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 - 1.2;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а", "в", "з" п. 11 Правил № 491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. 17 Минимального перечня № 290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Выполняются ли работы по промывке систем водоснабжения для удаления накипно-корро-зионных отложени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з" п. 11 Правил № 491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. 18 Минимального перечня № 290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водятся ли работы по оказанию услуг по мытью окон в помещениях, вхо-дящих в состав общего имущества в многоквар-тирном дом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 - 1.2;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з" п. 11 Правил № 491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. 23 Минимального перечня № 290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Проводятся ли работы по очистке крышек люков колодцев и пожарных гидрантов от снега и льда толщиной слоя свыше 5 см. в холодный период г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 - 1.2;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"з" п. 11 Правил № 491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. 23 Минимального перечня № 290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Проводятся ли работы по очистке придомовой территории от снега наносного происхождения (или подметание такой территории, свободной от снежного покрова) в холодный период г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 - 1.2;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. 24 Минимального перечня № 290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Проводятся ли работы по очистке придомовой территории от наледи и льда в холодный период г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 - 1.2;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. 24 Минимального перечня № 290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водятся ли работы по уборке и выкашиванию газонов в теплый период г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 - 1.2;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п. 24, 25 Минимального перечня № 290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Проводятся ли работы по обеспечению требований пожарной безопасности – осмотры и обеспечение работоспособного состоя-ния пожарных лестниц, лазов, проходов, выходов, систем аварийного осве-щения, пожаротушения, сигнализации, противо-пожарного водоснабже-ния, средств противо-пожарной защиты, проти-водымной защит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ч. 1 - 1.2; 2.1 - 2.2 ст. 161 ЖК РФ;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/>
              <w:t>п. 25 Минимального перечня № 290;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. 4 Правил № 4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Имеются ли в наличии паспорта готовности многоквартирного дома к эксплуатации в осенне-зимний период (за текущий и предыдущий годы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пп. "д" пункта 3 Правил N 3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88" w:leader="none"/>
        </w:tabs>
        <w:spacing w:lineRule="auto" w:line="240" w:before="0" w:after="200"/>
        <w:ind w:firstLine="7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проводящего (проводящих) проверку:</w:t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амилия, инициалы)                                                                           (подпись)</w:t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нициалы)                                                                               (подпись)</w:t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верочным листом ознакомлен(а):</w:t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2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 его уполномоченного представителя)</w:t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_ 20__ г. _______________________________________________</w:t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отказе ознакомления с проверочным листом:</w:t>
      </w:r>
    </w:p>
    <w:p>
      <w:pPr>
        <w:pStyle w:val="Normal"/>
        <w:spacing w:lineRule="exact" w:line="2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(в случае, если имеется), уполномоченного должностного лица (лиц)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щего проверку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_ 20__ г.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1.02.2022  № 21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   изменений  в Положение о порядке принятия лицами, замещающими должности муниципальной службы в Администрации  Кулотинского городского поселения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  с требованием  Прокуратуры      Окуловского  района   от 21.12.2021 года  № 22-03-2021\813-21-20490013  « Об изменении  нормативного правового акта в целях  исключения выявленного коррупционного  фактора» Администрация  Кулотинского городского поселения    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200"/>
        <w:ind w:left="0" w:firstLine="61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нести  изменения    в Положение о</w:t>
      </w:r>
      <w:r>
        <w:rPr>
          <w:rFonts w:cs="Times New Roman" w:ascii="Times New Roman" w:hAnsi="Times New Roman"/>
          <w:sz w:val="24"/>
          <w:szCs w:val="24"/>
        </w:rPr>
        <w:t xml:space="preserve"> порядке принятия лицами, замещающими должности муниципальной службы в Администрации Кулотинского городского поселения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 утвержденное    постановлением  Администрации  Кулотинского  городского  поселения   от  28.04.2016  №  91   следующие  изменения:</w:t>
      </w:r>
    </w:p>
    <w:p>
      <w:pPr>
        <w:pStyle w:val="Normal"/>
        <w:spacing w:lineRule="auto" w:line="240" w:before="0" w:after="20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Дополнить пункт 5 Положения  абзацем   следующего  содержания « Глава  Кулотинского  городского   поселения   в течение 20   рабочих дней   со  дня получения ходатайства принимает решение об удовлетворении или отказе в удовлетворении ходатайства муниципального служащего  путем  наложения   на  ходатайстве  резолюции  « разрешить»  или  « не разрешить» ".</w:t>
      </w:r>
    </w:p>
    <w:p>
      <w:pPr>
        <w:pStyle w:val="Normal"/>
        <w:widowControl w:val="false"/>
        <w:spacing w:lineRule="auto" w:line="240" w:before="0" w:after="200"/>
        <w:ind w:left="61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Дополнить пунктом  8.1  следующего  содержания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8.1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При принятии решения о возможности награждения муниципального служащего </w:t>
      </w:r>
      <w:r>
        <w:rPr>
          <w:rFonts w:cs="Times New Roman" w:ascii="Times New Roman" w:hAnsi="Times New Roman"/>
          <w:sz w:val="24"/>
          <w:szCs w:val="24"/>
        </w:rPr>
        <w:t>почетным или специальным званием (кроме научного), наградой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,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Глава Кулотинского  городского поселения исходит из личного вклада муниципального служащего в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стного самоуправления,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эффективности его участия во </w:t>
      </w:r>
      <w:r>
        <w:rPr>
          <w:rFonts w:cs="Times New Roman" w:ascii="Times New Roman" w:hAnsi="Times New Roman"/>
          <w:sz w:val="24"/>
          <w:szCs w:val="24"/>
        </w:rPr>
        <w:t>взаимодействии с организациями и объединениями,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результативности проведенных общественно значимых мероприятий, способствующих повышению авторитета органов местного самоуправления. Также учитывает итоги служебной деятельности муниципального служащего в цело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ями для отказа в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принятии положительного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ой  Кулотинского городского  поселения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по вопросу о награжд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наличие дисциплинарных взыскан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ab/>
        <w:t>-вероятное влияние получения награды или почетного звания на надлежащее, объективное и беспристрастное исполнение муниципальным служащим должностных (служебных) обязанностей (осуществление полномочий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случае принятия решения об отказе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муниципальному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служащему в принятии наград, званий, в адрес руководителя органа, поощрившего </w:t>
      </w:r>
      <w:r>
        <w:rPr>
          <w:rFonts w:cs="Times New Roman" w:ascii="Times New Roman" w:hAnsi="Times New Roman"/>
          <w:color w:val="222222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служащего, направляется письмо с предложением об отмене решения о поощрении</w:t>
      </w:r>
      <w:r>
        <w:rPr>
          <w:rFonts w:cs="Times New Roman" w:ascii="Times New Roman" w:hAnsi="Times New Roman"/>
          <w:color w:val="222222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. Пункт  10  Положения  дополнить   вторым  абзацем  следующего  содержания: </w:t>
      </w:r>
    </w:p>
    <w:p>
      <w:pPr>
        <w:pStyle w:val="Normal"/>
        <w:shd w:fill="FFFFFF" w:val="clear"/>
        <w:spacing w:lineRule="auto" w:line="240" w:before="0" w:after="200"/>
        <w:ind w:firstLine="73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шение об отказе в удовлетворении ходатайства принимается Главой Кулотинского городского поселения в случае, если основание и цель награждения могут привести к ситуации, при  которой личная заинтересованность (прямая или косвенная) муниципального служащего влияет или может повлиять на ненадлежащее, объективное и беспристрастное исполнение им должностных обязанностей».</w:t>
      </w:r>
    </w:p>
    <w:p>
      <w:pPr>
        <w:pStyle w:val="Normal"/>
        <w:widowControl w:val="false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убликовать постановление в бюллетене «Официальный вестник Кулотинского городского поселения  муниципального района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      Л.Н.Федоров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ind w:left="538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3 (168) от 28.01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5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Courier New" w:hAnsi="Courier New" w:cs="Times New Roman"/>
      <w:b w:val="false"/>
      <w:i w:val="false"/>
      <w:sz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consultantplus://offline/ref=C504F97DCE4671B444B3E99FE587ED2E6EE3F5519EABEDF26157736AD4D1C45B46FAE6455C3CD4AB6E6275FE36E0i1M" TargetMode="External"/><Relationship Id="rId9" Type="http://schemas.openxmlformats.org/officeDocument/2006/relationships/hyperlink" Target="consultantplus://offline/ref=EC43567FF5A82892C2E1F9DA3E1DDE6A3FB0175A56C616EA4B1A0D3E5928E304D1BB6EF4A04292D8055EB613A3743F02DFCF82DBqDY5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3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03-24T13:10:00Z</dcterms:modified>
  <cp:revision>6</cp:revision>
  <dc:subject/>
  <dc:title/>
</cp:coreProperties>
</file>