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26082892l0,0l2162688,0l65536,262144l1431175168,2113948748l4194304,0l2162688,0l65536,262144l1431175168,2113948748l0,0l2162688,0l65536,262144l1431175168,2113948748l1176502272,1441973503l2162688,0l65536,262144l1431175168,19532l2097152,0l3211264,0l65536,720896l4390912,7274607l6553714,7209065l7602273,7536741l0,0l2162688,0l65536,327680l4587520,6357100l7536743,0l7405568,0l569638912,1442290642l-1943076864,-2116440278l5112819,6225988l4259906,4522067l4456543,5374025l7536687,6357096l6619250,6684719l7077993,6619252l3080306,7143542l2949228,6815859l7340129,2949221l7929972,6619248l115,0l2162688,0l-466616320,1441973400l0,0l3276800,3473464l10551296,0l1833959424,2128631783l1833959424,2128631783l1684602880,1868767266l846360428,1752638013l577074281,1983659567l1920234298,543517551l1869377379,589446514l892744755,539112545l1852403562,1819898995l1914846565,1684960623l1852121122,1885430628l1818632765,790787169l435683390,2128630142l3211264,0l1826619392,2128631783l-1947205632,1441973399l521666560,2128631690l0,0l10534920,0l2097152,0l-1952448512,1441973399l0,0l1259864064,1441973503l6356992,0l53739520,1442290643l-1943076864,-2116440278l50332659,1442290643l0,0l50331648,1442290643l0,0l50331648,1442290643l0,0l50331648,1442290643l0,0l0,0l2162688,0l65536,262144l1431175168,1426082892l65536,0l2162688,0l65536,262144l1431175168,1426082892l2097152,0l5308416,0l1341390848,352044l-1943076864,-2116440278l486015987,2128631690l1507328,0l-1951399936,1441973399l-1952448512,1441973399l1294991360,1441973503l1293942784,1441973503l1996488704,1441973399l16842752,0l65536,327680l-82837504,1441973396l0,1441923072l-12582912,1441973396l1216872448,1441973503l590348288,1441973397l0,0l637534208,1441973397l0,0l2122317824,1441973380l1220018176,1441973503l634388480,1441973397l0,0l736100352,1441973397l0,0l156237824,1441973397l1223163904,1441973503l726663168,1441973397l0,0l774897664,1441973397l0,0l-12582912,1441973396l1226309632,1441973503l752877568,1441973397l0,0l778043392,1441973397l0,0l-2141192192,1441973032l1229455360,1441973503l65536,0l0,0l3211264,0l-1004273664,1442290619l-1943076864,-2116440278l521667571,2128631690l0,-889192448l6373594,103l2162688,0l0,0l-599523328,599261184l0,0l3211264,0l1341390848,352044l-1943076864,-2116440278l521667571,2128631690l0,-570425344l-1340030783,1441973032l6356992,0l142868480,1442290643l-1943076864,-2116440278l1011,0l0,0l0,0l0,0l1140850688,1441973503l1139802112,1441973503l0,0l0,0l1204813824,1441973503l1684275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1952448512,1441973399l0,0l1174405120,1441973503l2162688,0l0,524288l1824522240,2128631783l0,0l2162688,0l1334837248,1441973503l2009071616,1441973399l0,0l2162688,0l1171259392,1441973503l1174405120,1441973503l0,0l6356992,0l65536,2359296l5963776,6488157l7143535,7536686l7209077,7536686l6357108,3014770l7471204,7798881l7209065,3014759l7274576,7209065l5439604,7405669l6619253,6488174l101,0l4259840,0l-1606418432,1441973502l1827667968,2128631783l-65536,0l-9148,-27436l0,-27436l0,0l4194304,0l6291456,0l65536,2293760l5963776,6488157l7143535,7536686l7209077,7536686l6357108,3014770l7471204,7798881l7209065,3014759l7077958,6750305l6619219,7667825l7209061,6619235l1277165568,1441973503l6356992,0l43253760,1442290643l-1943076864,-2116440278l1011,0l0,0l835190784,2128630142l838860800,2128630142l65536,7274576l842006633,2128630142l1727004672,1441973050l1176502272,1441973503l1143996416,1441973503l4259840,0l1653604352,2128631688l65536,65536l1661468672,2128631688l595591168,2128630145l595591168,2128630145l-1382285312,0l116,0l6356992,0l12845056,1442290643l-1943076864,-2116440278l7537651,7209077l7536686,6357108l3014770,7471204l7798881,7209065l3014759,7077958l6750305,6619219l7667825,7209061l6619235,1441923072l1293942784,1441973503l5308416,0l132382720,1442290643l-1943076864,-2116440278l486015987,2128631690l1703936,0l1210056704,1441973503l1209008128,1441973503l1140850688,1441973503l1139802112,1441973503l-426770432,1441973530l2162688,0l65536,262144l1431175168,1426082892l0,0l2162688,0l65536,262144l1431175168,2113948748l2097152,0l6356992,0l955514880,1442290619l-1943076864,-2116440278l1011,0l0,0l835190784,2128630142l838860800,2128630142l1325465600,1441973503l842006528,2128630142l1727004672,1441973050l1298137088,1441973503l1139802112,1441973503l2162688,0l65536,393216l5439488,5177421l5505103,72l2162688,0l0,65536l131072,196608l0,0l2162688,0l65536,393216l5111808,5374031l4259917,76l2162688,0l327680,131077l65537,65537l2103659,0l6356992,0l27525120,1442290643l-1943076864,-2116440278l7144435,7536686l7209077,7536686l6357108,3014770l7471204,7798881l7209065,3014759l7274576,7929964l7274599,4587630l6357100,7536743l0,0l6356992,0l131072,0l1310720,0l1270874112,1441973503l1334837248,1441973503l0,0l0,0l65536,524288l524288,2128609280l1334837248,1441973503l1157693440,1441973503l-1625292800,1441973502l2162688,0l1139802112,1441973503l0,0l1351090176,1441973503l5308416,0l529858560,1442290643l-1943076864,-2116440278l3277811,3473464l3670016,9144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3211264,0l239337472,1442290643l-1943076864,-2116440278l942867443,3158065l3276854,3539000l-65536,10000l2162688,0l0,0l426442752,-1798045640l0,9144l7405568,0l-978059264,1442290619l-1943076864,-2116440278l1684603891,1868767266l846360428,1752638013l577074281,1983659567l1920234298,543517551l1869377379,589446514l892744755,539112545l1852403562,1819898995l1914846565,1684960623l1852121122,1885430628l1818632765,790787169l9437246,0l4259840,0l327680,524293l0,0l3676523,0l3676523,38100l0,38100l0,0l116,0l4259840,0l1653604352,2128631688l65536,65536l1661468672,2128631688l595591168,2128630145l595591168,2128630145l-1382285312,0l116,0l2162688,0l65536,262144l1431175168,1426082892l0,0l2162688,0l65536,262144l1431175168,2113948748l4194304,0l2162688,0l65536,262144l1431175168,2113948748l0,0l2162688,0l65536,262144l1431175168,2113948748l1176502272,1441973503l2162688,0l65536,262144l1431175168,19532l2097152,0l3211264,0l65536,720896l4390912,7274607l6553714,7209065l7602273,7536741l0,0l2162688,0l65536,327680l4587520,6357100l7536743,0l7405568,0l569638912,1442290642l-1943076864,-2116440278l5112819,6225988l4259906,4522067l4456543,5374025l7536687,6357096l6619250,6684719l7077993,6619252l3080306,7143542l2949228,6815859l7340129,2949221l7929972,6619248l115,0l2162688,0l-466616320,1441973400l0,0l3276800,3473464l10551296,0l-815529984,1442290619l-1943076864,-2116440278l980354035,1702126948l1869444195,1667593077l1801677164,578036285l1887007776,1931623781l1684630639,1868767266l846360428,1752638013l577074281,1983659567l1920234298,543517551l1869377379,589446514l892744755,539112545l1852403562,1819898995l1914846565,1684960623l1852121122,1885430628l1818632765,790787169l521666622,2128631690l0,0l10534920,0l2162688,0l-1952448512,1441973399l0,0l1259864064,1441973503l6356992,0l53739520,1442290643l-1943076864,-2116440278l50332659,1442290643l0,0l50331648,1442290643l0,0l50331648,1442290643l0,0l50331648,1442290643l0,0l0,0l2162688,0l65536,262144l1431175168,1426082892l65536,0l2162688,0l65536,262144l1431175168,1426082892l2097152,0l5308416,0l1341390848,352044l-1943076864,-2116440278l486015987,2128631690l1507328,0l-1951399936,1441973399l-1952448512,1441973399l1294991360,1441973503l1293942784,1441973503l1996488704,1441973399l16842752,0l65536,327680l-82837504,1441973396l0,1441923072l-12582912,1441973396l1216872448,1441973503l590348288,1441973397l0,0l637534208,1441973397l0,0l2122317824,1441973380l1220018176,1441973503l634388480,1441973397l0,0l736100352,1441973397l0,0l156237824,1441973397l1223163904,1441973503l726663168,1441973397l0,0l774897664,1441973397l0,0l-12582912,1441973396l1226309632,1441973503l752877568,1441973397l0,0l778043392,1441973397l0,0l-2141192192,1441973032l1229455360,1441973503l65536,0l0,0l3211264,0l-1004273664,1442290619l-1943076864,-2116440278l521667571,2128631690l0,-889192448l6373594,103l2162688,0l0,0l-599523328,599261184l0,0l3211264,0l1341390848,352044l-1943076864,-2116440278l521667571,2128631690l0,-570425344l-1340030783,1441973032l6356992,0l142868480,1442290643l-1943076864,-2116440278l1011,0l0,0l0,0l0,0l1140850688,1441973503l1139802112,1441973503l0,0l0,0l1204813824,1441973503l1684275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1952448512,1441973399l0,0l1174405120,1441973503l2162688,0l0,524288l1824522240,2128631783l0,0l2162688,0l1334837248,1441973503l2009071616,1441973399l0,0l2162688,0l1171259392,1441973503l1174405120,1441973503l0,0l6356992,0l65536,2359296l5963776,6488157l7143535,7536686l7209077,7536686l6357108,3014770l7471204,7798881l7209065,3014759l7274576,7209065l5439604,7405669l6619253,6488174l101,0l4259840,0l-1606418432,1441973502l1827667968,2128631783l-65536,0l-9148,-27436l0,-27436l0,0l4194304,0l6291456,0l65536,2293760l5963776,6488157l7143535,7536686l7209077,7536686l6357108,3014770l7471204,7798881l7209065,3014759l7077958,6750305l6619219,7667825l7209061,6619235l1277165568,1441973503l6356992,0l43253760,1442290643l-1943076864,-2116440278l1011,0l0,0l835190784,2128630142l838860800,2128630142l65536,7274576l842006633,2128630142l1727004672,1441973050l1176502272,1441973503l1143996416,1441973503l4259840,0l327680,524293l65536,0l65536,0l65536,0l-1798045696,0l65536,0l116,0l6356992,0l12845056,1442290643l-1943076864,-2116440278l7537651,7209077l7536686,6357108l3014770,7471204l7798881,7209065l3014759,7077958l6750305,6619219l7667825,7209061l6619235,1441923072l1293942784,1441973503l5308416,0l132382720,1442290643l-1943076864,-2116440278l486015987,2128631690l1703936,0l1210056704,1441973503l1209008128,1441973503l1140850688,1441973503l1139802112,1441973503l-426770432,1441973530l2162688,0l65536,262144l1431175168,1426082892l0,0l2162688,0l65536,262144l1431175168,2113948748l2097152,0l6356992,0l955514880,1442290619l-1943076864,-2116440278l1011,0l0,0l835190784,2128630142l838860800,2128630142l1325465600,1441973503l842006528,2128630142l1727004672,1441973050l1298137088,1441973503l1139802112,1441973503l2162688,0l65536,393216l5439488,5177421l5505103,72l2162688,0l0,65536l131072,196608l0,0l2162688,0l65536,393216l5111808,5374031l4259917,76l2162688,0l327680,131077l65537,65537l2103659,0l6356992,0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7 (172) от 10 марта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формация по ТОС «Заречны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 территории Кулотинского городского поселения возобновил свою работу ТОС «Заречный». На общем собрании членов ТОС был переизбран председатель ТОС, новым председателем ТОС «Заречный» стала Дмитриева Л.В.  В ходе проведения письменного опроса членов ТОС  было принято решение о модернизации уличного освещения по ул. Кирпичная Горка, поменять  старые светильники на светильники нового поколения (светодиодные). В настоящее время в нашем поселении готовится пакет документов для участия в региональном конкурсе по данной категории.</w:t>
      </w:r>
      <w:bookmarkStart w:id="0" w:name="_GoBack"/>
      <w:bookmarkEnd w:id="0"/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Провести горячую линию по вопросам противодействия коррупции. Свои вопросы, предложения можно направить 25 марта 2022 года           с 9-00 до 12-00 по тел.25-146. Также вопросы, предложения можно направить на электронную почту: </w:t>
      </w:r>
      <w:hyperlink r:id="rId4">
        <w:r>
          <w:rPr>
            <w:rStyle w:val="InternetLink"/>
            <w:rFonts w:cs="Times New Roman" w:ascii="Times New Roman" w:hAnsi="Times New Roman"/>
            <w:sz w:val="32"/>
            <w:szCs w:val="32"/>
          </w:rPr>
          <w:t>and642007@yandex.ru</w:t>
        </w:r>
      </w:hyperlink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7 (172) от 10.03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Courier New" w:hAnsi="Courier New" w:cs="Times New Roman"/>
      <w:b w:val="false"/>
      <w:i w:val="false"/>
      <w:sz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nd642007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03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04-07T06:46:00Z</dcterms:modified>
  <cp:revision>3</cp:revision>
  <dc:subject/>
  <dc:title/>
</cp:coreProperties>
</file>