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2097152,0l3211264,0l65536,720896l4390912,7274607l6553714,7209065l7602273,7536741l0,0l2162688,0l65536,327680l4587520,6357100l7536743,0l7405568,0l-1852243968,1435130457l-1172766720,1075583100l5168855,6225988l4259906,4522067l4456543,5374025l7536687,6357096l6619250,6684719l7077993,6619252l3080306,7143542l2949228,6815859l7340129,2949221l7929972,6619248l115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23068672,0l2162688,0l70254592,2130406169l961544192,1435435403l-230686720,1435435479l2162688,0l0,524288l482344960,2130406719l0,0l2162688,0l-1831862272,1435435690l-1788870656,1435435690l0,0l2162688,0l-1691353088,1435435690l-1688207360,1435435690l0,0l6356992,0l65536,2359296l5963776,6488157l7143535,7536686l7209077,7536686l6357108,3014770l7471204,7798881l7209065,3014759l7274576,7209065l5439604,7405669l6619253,6488174l101,0l4259840,0l-1140850688,1435435689l485490688,2130406719l-65536,0l-9148,-27436l0,-27436l0,0l4194304,0l6291456,0l65536,2293760l5963776,6488157l7143535,7536686l7209077,7536686l6357108,3014770l7471204,7798881l7209065,3014759l7077958,6750305l6619219,7667825l7209061,6619235l-1641021440,1435435690l6356992,0l-1168572416,1435130458l-1172766720,1075583100l57047,0l0,0l298319872,2130406166l301989888,2130406166l65536,7274576l305135721,2130406166l-1762656256,1435435130l-1686110208,1435435690l-1712324608,1435435690l267452416,0l65536,157351936l812384256,862728236l892745526,808203058l926298988,858928438l875641132,741370932l875835705,808202348l909193580,879505452l943273266,808202292l926036844,741357622l842281525,812397369l862728236,892745526l808203058,926298988l858928438,875641132l741370932,875835705l808202348,892679788l808203827,909193836l943207986,913059884l909325621,842412588l1815360561,825439281l825571121,824981558l808858164,959984184l741370930,825388080l943075894,1815096376l859125046,909257782l875835698,859058540l892809521,741881393l858861874,926430265l845953076,825702704l808202805,825373548l875967025,913059884l909325621,808597292l1815492920,809055028l741486905,876032567l1815556150,859125046l741617975,959459895l1815426608,842020407l741553970,909325623l1815163959,1815096368l842412338,741881910l892759088,741749557l909586995,879505464l892811317,908865586l825701683,929837104l926298933,808203060l808728428,943076661l762064940,842348593l959657010,824981558l825570100,892612659l825060407,926037809l842479158,808528944l943011127,808464691l909194604,892680248l842151468,943208757l892482668,909130041l842347564,926298162l892613740,859059510l926102828,892481588l859125612,926430774l892548652,909717559l825636460,808792633l943076908,959526708l925906796,859388215l825636396,842347065l942682988,909128496l875640620,842282291l876163692,942813753l825767468,959789109l875771756,959590704l876163628,825373241l842610540,842479929l825636396,942944825l892416364,845951020l875770163,741879858l892759088,741749557l909324594,909326132l943272300,859059763l741880886,875771441l825570098,845952057l909587248,942813495l925969456,859255606l808466480,959787372l959918134,741357108l876097592,808793142l825846836,909718835l741879858,943077425l842479159,829175350l959787833,859255350l808528949,909127731l959723056,959461740l926103857,942420534l892809524,808597302l942684268,959788596l959199542,909324344l808792625,858796396l825503793,741946161l825832245,960049713l925985844,892613173l876098871,892614444l909718579,946615097l892876848,909130039l825766188,808794164l1815621686,943206456l809056053,842542134l825701173,1815492918l909193266,959656500l824979513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25831788,825571641l741421620,909391665l858993977,829175602l909194551,892745520l875899955,859321392l1815097399,925907255l842149943,943270965l926038064,1815623985l842021169,942814516l824981555,842086456l875639353,875916338l859124787,741487664l842348849,909587255l896283957,942944308l943207987,809056044l842020663,963392818l842543160,943272247l809054508,842347570l1815622456,825767985l825375026,892088884l892613428,842281011l859255148,808859956l741881908,842281528l859123761,876112950l808988722,741683251l808529969,842543159l829175861,825569591l926103344,959523893l808529975,825833782l875573612,942946103l741488441,842545201l892942136,896284724l825701172,959722550l943075628,925905204l1815689016,859126065l959527219,824981303l875903032,842608947l808545331,892612659l892612657,959657260l943206961,829175350l926430776,960049975l909192249,959788854l809056049,943206764l925904951,741357112l875641137,892744760l896283958,892352567l892746034,825242156l875641145,1815361591l808595506,909456949l824979506,909260089l959459639,876178480l875837234,741683761l909586481,926364470l946615348,942814770l808464953,859256108l892875063,929837623l926167609,825438775l892809516,842543922l1815099184,842348849l959721528,824979766l943076400,842216755l858942513,909653552l808202807,909193836l943207986,929837100l875901488,741488949l808661298,825634868l963393846,875901238l842608948,859058476l892548149,1815294004l808661549,926300214l824979506,875901748l926168371,825388089l943075894,1815096376l842345520,943206964l842544236,959722547l841756726,875574065l825701936,741370937l825388080,943075894l1815096376,859320621l842414129,741488434l892548145,909456180l762064953,943208241l909129528,824981045l875901748,959853875l741370928,825388080l943075894,1815096376l959852845,859124529l741881904,892548145l909456180,762064953l943207985,859254834l824979510,875901748l959853875,741370928l859204656,960050741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-1714421760,1435435480l0,0l3276800,3342392l7405568,0l1638465536,1435130151l-1172766720,1075583100l1684659927,1868767266l846360428,1752638013l577074281,1983659567l1920234298,543517551l1869377379,589446514l892744755,539112545l1852403562,1819898995l1914846565,1684960623l1852121122,1885430628l1818632765,790787169l-1142357954,1435130458l3211264,0l-1079443456,1435130458l-1172766720,1075583100l6676183,3604512l3276854,3539000l0,103l4259840,0l327680,524293l0,0l3676523,0l3676523,38100l0,38100l0,0l116,0l4259840,0l1653604352,2130407720l65536,65536l1661468672,2130407720l58720256,2130406169l58720256,2130406169l-1382285312,0l116,0l2162688,0l65536,262144l1431175168,1426082892l0,0l2162688,0l65536,262144l1431175168,2113948748l2097152,0l3211264,0l65536,720896l4390912,7274607l6553714,7209065l7602273,7536741l0,0l2162688,0l65536,327680l4587520,6357100l7536743,0l7405568,0l-1852243968,1435130457l-1172766720,1075583100l5168855,6225988l4259906,4522067l4456543,5374025l7536687,6357096l6619250,6684719l7077993,6619252l3080306,7143542l2949228,6815859l7340129,2949221l7929972,6619248l115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23068672,0l2162688,0l70254592,2130406169l961544192,1435435403l-230686720,1435435479l2162688,0l0,524288l482344960,2130406719l0,0l2162688,0l-1831862272,1435435690l-1788870656,1435435690l0,0l2162688,0l-1691353088,1435435690l-1688207360,1435435690l0,0l6356992,0l65536,2359296l5963776,6488157l7143535,7536686l7209077,7536686l6357108,3014770l7471204,7798881l7209065,3014759l7274576,7209065l5439604,7405669l6619253,6488174l101,0l4259840,0l-1140850688,1435435689l1435500544,1435435479l-65536,0l-9148,-27436l0,-27436l0,0l4194304,0l6291456,0l65536,2293760l5963776,6488157l7143535,7536686l7209077,7536686l6357108,3014770l7471204,7798881l7209065,3014759l7077958,6750305l6619219,7667825l7209061,6619235l-1641021440,1435435690l6356992,0l-1168572416,1435130458l-1172766720,1075583100l57047,0l0,0l298319872,2130406166l301989888,2130406166l65536,7274576l305135721,2130406166l-1762656256,1435435130l-1686110208,1435435690l-1712324608,1435435690l265355264,0l65536,194510848l812384256,862728236l892745526,808203058l926298988,858928438l825766700,812396592l825766700,812396592l829173804,808203825l909193836,943207986l762064940,875640625l925970996,824979510l875901748,942945587l741370928,842230832l808990263,858991664l959656500,876047410l909456688,1815096376l942880305,892679732l824981043,825570100l892416051,825060401l926037809,842479158l808528944,943011127l808464691,943075692l959788596,741814841l943077425,842479159l946615862,909325876l942814256,892809516l942880306,1815294256l808924981,942814263l959523889,892744504l926299449,842609004l875770416,741882162l892548149,892679985l942763057,926103862l959918903,959984940l892744756,946615345l876032569,892679988l959657260,892481841l829175092,875705656l909456176,942746674l959985969,892942648l825831788,909391924l741684789,876099121l909129273,829174578l825374008,842084658l942746674,859059512l942814768,825766252l842217016,741684791l925907255,909195064l825060409,858928177l892942133,875637812l858862899,943010864l825373548,875967025l762064940,959918129l875770932,824981045l825570100,892612659l825060408,926037809l842479158,808528944l943011127,808464691l926299756,859320630l808858412,842085684l926036844,875903030l859124524,808464441l824979564,879506224l943273266,808202292l926036844,741357622l842281525,812397369l862728236,892745526l808203058,926298988l858928438,825766700l812396592,825766700l812396592,829173804l808203825,892482668l808728633,829173804l909325622,892548144l825371698,808726579l808597303,892679788l908867123,909325621l909521260,943076401l741488438,808661298l926363700,896282674l808597304,741750066l808661298,825634868l896284982,808597304l741750066,808661298l825634868,762067254l842543921,859125810l808202801,909193580l845951020,909260337l808204344,892679788l841758259,875639350l875654196,925970739l943075637,842281260l842543158,1815230776l1815096368,842412338l741881910,892759088l741749557,825374258l829174836,825307956l909194551,825371704l876163889,942946104l959459948,842346807l862728236,842084658l808203318,892679788l925644339,959983666l859073590,825831481l842476594,808858679l892759095,825701173l842476596,909130032l909601845,926036528l892808243,876033587l741370929,825388080l943075894,1815096376l859125046,842214454l808990263,943010924l808596791,892548652l808464695,859125612l859060022,929837100l892678196,808204342l942746988,875704885l943077683,859058476l808661301,1815557428l925970733,909522738l741356087,892809265l825440309,896282672l943207985,908866869l959787570,879507512l960050482,875312688l808596021,879507254l892745012,892089140l808728371,929838386l909521717,908867384l808924467,913061433l842608950,908865589l926169142,929839409l959919920,908866361l842608950,862728757l858798128,925644336l892548145,845951540l842609721,908867634l943010104,929839413l825242675,841759026l842609721,929837362l960049721,908866103l842608950,829175860l808203569,825438828l808596531,1815096376l859125046,825371702l926168627,829175347l909326393,875967284l909192248,858928179l876163381,858796652l825701943,741357618l859191089,942682935l829173808,808859957l909392183,808987696l875967544,1815359541l892547385,808597049l942746680,909588534l909521463,859386220l842414389,741684023l808661041,909129264l963393844,959527216l842413875,825505836l926299447,946614322l909391920,959854901l808991020,842085939l829173813,808530736l858861876,859122745l842084665,1815361849l842348337,892810548l925643832,875771188l859387449,942684268l959919416,824981040l942944568,808857653l809004088,926234680l741748793,859124280l959852855,808610870l842282545,809056563l825241900,875575088l1815558457,859126065l909652023,824980022l892416055,959854899l925985848,809056310l875836217,858796588l876033591,1815230008l875837237,80846674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 (167) от 24  января  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01.2022 №1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autoSpaceDE w:val="false"/>
        <w:spacing w:lineRule="auto" w:line="240" w:before="0" w:after="0"/>
        <w:ind w:left="284" w:right="-6" w:hanging="142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24"/>
        <w:autoSpaceDE w:val="false"/>
        <w:spacing w:lineRule="auto" w:line="240" w:before="0" w:after="0"/>
        <w:ind w:left="284" w:right="-6" w:hanging="142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достроительная политика на территор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улотинского </w:t>
      </w:r>
    </w:p>
    <w:p>
      <w:pPr>
        <w:pStyle w:val="24"/>
        <w:autoSpaceDE w:val="false"/>
        <w:spacing w:lineRule="auto" w:line="240" w:before="0" w:after="0"/>
        <w:ind w:left="284" w:right="-6" w:hanging="142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го поселения на 2018-2022 год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в целях создания условий для эффективной </w:t>
      </w:r>
      <w:r>
        <w:rPr>
          <w:rFonts w:cs="Times New Roman" w:ascii="Times New Roman" w:hAnsi="Times New Roman"/>
          <w:sz w:val="24"/>
          <w:szCs w:val="24"/>
        </w:rPr>
        <w:t>реализации мероприят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градостроительной деятельн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Кулотинского городского поселения</w:t>
      </w:r>
    </w:p>
    <w:p>
      <w:pPr>
        <w:pStyle w:val="24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24"/>
        <w:numPr>
          <w:ilvl w:val="0"/>
          <w:numId w:val="4"/>
        </w:numPr>
        <w:autoSpaceDE w:val="false"/>
        <w:spacing w:lineRule="auto" w:line="240" w:before="0" w:after="0"/>
        <w:ind w:left="643" w:right="-6" w:hanging="21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ти в 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 xml:space="preserve">Градостроительная политика на 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  городского   поселения  на  2018 - 2022  годы», 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Кулотинского городского поселения 01.12.2017 №266 (в редакции постановления от 18.12.2019 №233, от 25.11.2020 №190) (далее- Постановление) следующие изменения:</w:t>
      </w:r>
    </w:p>
    <w:p>
      <w:pPr>
        <w:pStyle w:val="24"/>
        <w:numPr>
          <w:ilvl w:val="1"/>
          <w:numId w:val="2"/>
        </w:numPr>
        <w:suppressAutoHyphens w:val="true"/>
        <w:spacing w:lineRule="auto" w:line="240" w:before="0" w:after="0"/>
        <w:ind w:left="851" w:right="-6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пункт 4. "Цели, Задачи и целевые показатели муниципальной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в новой редакции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3"/>
        <w:gridCol w:w="4624"/>
        <w:gridCol w:w="284"/>
        <w:gridCol w:w="708"/>
        <w:gridCol w:w="851"/>
        <w:gridCol w:w="850"/>
        <w:gridCol w:w="721"/>
        <w:gridCol w:w="880"/>
      </w:tblGrid>
      <w:tr>
        <w:trPr>
          <w:trHeight w:val="4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, задачи муниципальной  программы, наименование и  единица измерения целевого </w:t>
              <w:br/>
              <w:t xml:space="preserve">         показателя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целевого показателя по годам 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7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условий для устойчивого развития территорий Кулотинского городского посел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8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градостроительной документации и упорядочение градостроительной деятельности на территории Кулотинского городского поселения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1.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сенных изменений в документы территориального планирования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2.</w:t>
            </w:r>
          </w:p>
        </w:tc>
        <w:tc>
          <w:tcPr>
            <w:tcW w:w="49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сенных изменений в документы градостроительного зонирования (ед.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8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и утверждение документации по планировке территории в соответствии с документами территориального планирования  Кулотинского городского поселения</w:t>
            </w:r>
          </w:p>
        </w:tc>
      </w:tr>
      <w:tr>
        <w:trPr>
          <w:trHeight w:val="17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1.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утвержденных проектов планировки территории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8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границ территориальных зон, утвержденных Правилами землепользования и застройки Кулотинского городского поселения в координатах характерных точек и внесение сведений о границах в Единый государственный реестр недвижимости   </w:t>
            </w:r>
          </w:p>
        </w:tc>
      </w:tr>
      <w:tr>
        <w:trPr>
          <w:trHeight w:val="551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1.</w:t>
            </w:r>
          </w:p>
        </w:tc>
        <w:tc>
          <w:tcPr>
            <w:tcW w:w="49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ниц территориальных зон, подлежащих описанию в координатах характерных точек и внесение сведений о границах в Единый государственный реестр (ед.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96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905</wp:posOffset>
                      </wp:positionV>
                      <wp:extent cx="8255" cy="46164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40" cy="46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15pt;margin-top:0.15pt;width:0.55pt;height:36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кадастровых работ по изготовлению карта-план объектов   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леустройства, для внесения в государственных кадастр сведений о границах 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ов</w:t>
            </w:r>
          </w:p>
        </w:tc>
      </w:tr>
      <w:tr>
        <w:trPr>
          <w:trHeight w:val="5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Количество населенных пунктов, подлежащих  проведению кадастровых работ по изготовлению карта (планов) (ед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24"/>
        <w:spacing w:lineRule="auto" w:line="240" w:before="0" w:after="0"/>
        <w:ind w:left="28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spacing w:lineRule="auto" w:line="240" w:before="0" w:after="0"/>
        <w:ind w:left="28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зложить   пункт   6. </w:t>
      </w:r>
      <w:r>
        <w:rPr>
          <w:rFonts w:cs="Times New Roman" w:ascii="Times New Roman" w:hAnsi="Times New Roman"/>
          <w:sz w:val="24"/>
          <w:szCs w:val="24"/>
        </w:rPr>
        <w:t xml:space="preserve">Объемы  и   источники  финансирования 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в целом и по годам реализации (тыс. руб.) в новой редакции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1165"/>
        <w:gridCol w:w="1495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 финансирования (тыс.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5,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зложить таблицу «Мероприятия муниципальной программы» в следующей редакц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Мероприятия муниципальной программы</w:t>
      </w:r>
    </w:p>
    <w:tbl>
      <w:tblPr>
        <w:tblW w:w="144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4081"/>
        <w:gridCol w:w="1843"/>
        <w:gridCol w:w="1134"/>
        <w:gridCol w:w="1984"/>
        <w:gridCol w:w="1276"/>
        <w:gridCol w:w="709"/>
        <w:gridCol w:w="709"/>
        <w:gridCol w:w="708"/>
        <w:gridCol w:w="709"/>
        <w:gridCol w:w="737"/>
      </w:tblGrid>
      <w:tr>
        <w:trPr>
          <w:trHeight w:val="55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 </w:t>
              <w:br/>
              <w:t>п/п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</w:t>
              <w:br/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  <w:br/>
              <w:t>финансирования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</w:tr>
      <w:tr>
        <w:trPr>
          <w:trHeight w:val="23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</w:t>
            </w:r>
          </w:p>
        </w:tc>
        <w:tc>
          <w:tcPr>
            <w:tcW w:w="13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 .</w:t>
            </w:r>
            <w:r>
              <w:rPr>
                <w:rFonts w:cs="Times New Roman" w:ascii="Times New Roman" w:hAnsi="Times New Roman"/>
                <w:b/>
              </w:rPr>
              <w:t>Разработка градостроительной документации и упорядочение градостроительной деятельности на территории Кулотинского  городского поселения</w:t>
            </w:r>
          </w:p>
        </w:tc>
      </w:tr>
      <w:tr>
        <w:trPr>
          <w:trHeight w:val="9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несению изменений в Генеральный план Кулотин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</w:rPr>
              <w:t>Выполнение работ по внесению</w:t>
            </w:r>
            <w:r>
              <w:rPr>
                <w:rFonts w:cs="Times New Roman" w:ascii="Times New Roman" w:hAnsi="Times New Roman"/>
              </w:rPr>
              <w:t xml:space="preserve">   изменений в     Правила землеполь-зования и застройки и градострои-тельные регламенты Кулотинского  город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улотинского город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5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</w:p>
        </w:tc>
        <w:tc>
          <w:tcPr>
            <w:tcW w:w="13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Подготовка и утверждение документации по планировке территории в соответствии с документами территориального планирования Кулотинского городского поселения</w:t>
            </w:r>
          </w:p>
        </w:tc>
      </w:tr>
      <w:tr>
        <w:trPr>
          <w:trHeight w:val="89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азработка и утверждение проекта планировки территор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Администрация  </w:t>
            </w:r>
            <w:r>
              <w:rPr>
                <w:rFonts w:cs="Times New Roman" w:ascii="Times New Roman" w:hAnsi="Times New Roman"/>
              </w:rPr>
              <w:t>Кулотинского</w:t>
            </w:r>
            <w:r>
              <w:rPr>
                <w:rFonts w:cs="Times New Roman" w:ascii="Times New Roman" w:hAnsi="Times New Roman"/>
                <w:spacing w:val="-4"/>
              </w:rPr>
              <w:t xml:space="preserve"> город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3. Описание границ территориальных зон, утвержденных Правилами землепользования и застройки Кулотинского городского поселения в координатах характерных точек и внесение сведений о границах в Единый государственный реестр недвижимости   </w:t>
            </w:r>
          </w:p>
        </w:tc>
      </w:tr>
      <w:tr>
        <w:trPr>
          <w:trHeight w:val="89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выполнение кадастровых работ по описанию местоположения границ территориальных зон Кулотин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Администрация  </w:t>
            </w:r>
            <w:r>
              <w:rPr>
                <w:rFonts w:cs="Times New Roman" w:ascii="Times New Roman" w:hAnsi="Times New Roman"/>
              </w:rPr>
              <w:t>Кулотинского</w:t>
            </w:r>
            <w:r>
              <w:rPr>
                <w:rFonts w:cs="Times New Roman" w:ascii="Times New Roman" w:hAnsi="Times New Roman"/>
                <w:spacing w:val="-4"/>
              </w:rPr>
              <w:t xml:space="preserve"> город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</w:t>
            </w:r>
          </w:p>
        </w:tc>
        <w:tc>
          <w:tcPr>
            <w:tcW w:w="13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рганизация кадастровых работ по изготовлению карта-план объектов землеустройства, для внесения в государственных кадастр сведений о границах населенных пунктов</w:t>
            </w:r>
          </w:p>
        </w:tc>
      </w:tr>
      <w:tr>
        <w:trPr>
          <w:trHeight w:val="112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7"/>
              </w:rPr>
              <w:t xml:space="preserve">выполнение кадастровых работ </w:t>
            </w:r>
            <w:r>
              <w:rPr>
                <w:rFonts w:cs="Times New Roman" w:ascii="Times New Roman" w:hAnsi="Times New Roman"/>
                <w:color w:val="000000"/>
              </w:rPr>
              <w:t>по описанию местоположения границ населенных пунк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Администрация  </w:t>
            </w:r>
            <w:r>
              <w:rPr>
                <w:rFonts w:cs="Times New Roman" w:ascii="Times New Roman" w:hAnsi="Times New Roman"/>
              </w:rPr>
              <w:t>Кулотинского</w:t>
            </w:r>
            <w:r>
              <w:rPr>
                <w:rFonts w:cs="Times New Roman" w:ascii="Times New Roman" w:hAnsi="Times New Roman"/>
                <w:spacing w:val="-4"/>
              </w:rPr>
              <w:t xml:space="preserve"> город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autoSpaceDE w:val="false"/>
        <w:spacing w:lineRule="auto" w:line="240" w:before="0" w:after="0"/>
        <w:ind w:left="28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Опубликовать настоящее  постановление в  бюллетене  «Официальный 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ник Кулотинского городского поселения» и 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поселения      Л.Н. Федоров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9.01.2022 №12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внесении изменений в муниципальную программу 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управления земель-ными ресурсами на территории Кулотинского городского поселения на 2018-2022»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24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24"/>
        <w:numPr>
          <w:ilvl w:val="0"/>
          <w:numId w:val="4"/>
        </w:numPr>
        <w:autoSpaceDE w:val="false"/>
        <w:spacing w:lineRule="auto" w:line="240" w:before="0" w:after="0"/>
        <w:ind w:left="502" w:right="-6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муниципальную программ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управления земельными 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сурсами на территории Кулотинского городского поселения на 2018-2022»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Кулотинского городского поселения 01.12.2017 №267 (в редакции постановления от 21.01.2019 №5, от 31.01.2020 №24, от 25.11.2020 №189, от 01.12.2020 №200) (далее- Постановление)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ункт 4. Цели, Задачи и целевые показатели муниципальной 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в редакции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3"/>
        <w:gridCol w:w="4908"/>
        <w:gridCol w:w="708"/>
        <w:gridCol w:w="851"/>
        <w:gridCol w:w="850"/>
        <w:gridCol w:w="721"/>
        <w:gridCol w:w="880"/>
      </w:tblGrid>
      <w:tr>
        <w:trPr>
          <w:trHeight w:val="4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, задачи муниципальной  программы, наименование и  единица измерения целевого </w:t>
              <w:br/>
              <w:t xml:space="preserve">         показателя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целевого показателя по годам 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земельными участками, находящимися в муниципальной собственности и государственная собственность на которые не разграничена на территории Кулотинского городского поселения .Достижение цели предполагается к 2022 году</w:t>
            </w:r>
          </w:p>
        </w:tc>
      </w:tr>
      <w:tr>
        <w:trPr>
          <w:trHeight w:val="38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го использования земельных участков   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земельных участков, по которым проведена оценка рыночной стоимости (ед.)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егистрации права муниципальной собственности на земельные участки </w:t>
            </w:r>
          </w:p>
        </w:tc>
      </w:tr>
      <w:tr>
        <w:trPr>
          <w:trHeight w:val="17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мероприятий  по разграничению  муниципальной собственности  на землю в части регистрации права муниципальной собственности  </w:t>
            </w:r>
          </w:p>
        </w:tc>
      </w:tr>
      <w:tr>
        <w:trPr>
          <w:trHeight w:val="551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земельных участков, на которые зарегистрировано право муниципальной собственности (ед.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 эффективного использования земельных участков, находящихся в собственности Кулотинского городского поселения</w:t>
            </w:r>
          </w:p>
        </w:tc>
      </w:tr>
      <w:tr>
        <w:trPr>
          <w:trHeight w:val="39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Количество земельных участков, сформированных для проведения аукционов (торгов) (ед.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ционального и эффективного использования земельных участков,  государственная собственность на которые не разграничена, в Кулотинском городском поселении в пределах полномочий, установленных федеральным законом от 03.07.2016 № 334-ФЗ  </w:t>
            </w:r>
          </w:p>
        </w:tc>
      </w:tr>
      <w:tr>
        <w:trPr>
          <w:trHeight w:val="39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Организация кадастровых работ по межеванию земельных участков (ед.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работка и утверждение проекта планировки территории (ед.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spacing w:lineRule="auto" w:line="240" w:before="0" w:after="0"/>
        <w:ind w:left="28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  Изложить   пункт   6. Объемы   и   источники    финансирования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 в целом и по годам реализации (тыс. руб.) в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559"/>
        <w:gridCol w:w="1276"/>
        <w:gridCol w:w="1417"/>
        <w:gridCol w:w="762"/>
        <w:gridCol w:w="798"/>
        <w:gridCol w:w="1211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 финансирования (тыс.руб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0,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1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2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215</w:t>
            </w:r>
          </w:p>
        </w:tc>
      </w:tr>
    </w:tbl>
    <w:p>
      <w:pPr>
        <w:pStyle w:val="24"/>
        <w:shd w:fill="FFFFFF" w:val="clear"/>
        <w:autoSpaceDE w:val="false"/>
        <w:spacing w:lineRule="auto" w:line="240" w:before="0" w:after="0"/>
        <w:ind w:left="1005" w:right="49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numPr>
          <w:ilvl w:val="1"/>
          <w:numId w:val="3"/>
        </w:numPr>
        <w:shd w:fill="FFFFFF" w:val="clear"/>
        <w:autoSpaceDE w:val="false"/>
        <w:spacing w:lineRule="auto" w:line="240" w:before="0" w:after="0"/>
        <w:ind w:left="1005" w:right="499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ложить таблицу «Мероприятия муниципальной программы» в </w:t>
      </w:r>
    </w:p>
    <w:p>
      <w:pPr>
        <w:sectPr>
          <w:type w:val="nextPage"/>
          <w:pgSz w:w="11906" w:h="16838"/>
          <w:pgMar w:left="1418" w:right="851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shd w:fill="FFFFFF" w:val="clear"/>
        <w:autoSpaceDE w:val="false"/>
        <w:spacing w:lineRule="auto" w:line="240" w:before="0" w:after="0"/>
        <w:ind w:left="283" w:right="49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118"/>
        <w:gridCol w:w="2552"/>
        <w:gridCol w:w="708"/>
        <w:gridCol w:w="1418"/>
        <w:gridCol w:w="992"/>
        <w:gridCol w:w="992"/>
        <w:gridCol w:w="993"/>
        <w:gridCol w:w="992"/>
        <w:gridCol w:w="992"/>
        <w:gridCol w:w="992"/>
      </w:tblGrid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8" w:right="5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w w:val="97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11" w:righ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w w:val="97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реа-ли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</w:rPr>
              <w:t>за-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</w:rPr>
              <w:t xml:space="preserve">Целевой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w w:val="97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w w:val="97"/>
                <w:sz w:val="24"/>
                <w:szCs w:val="24"/>
              </w:rPr>
              <w:t xml:space="preserve">(номер целевого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</w:rPr>
              <w:t xml:space="preserve">показателя из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w w:val="97"/>
                <w:sz w:val="24"/>
                <w:szCs w:val="24"/>
              </w:rPr>
              <w:t xml:space="preserve">паспорта </w:t>
            </w:r>
            <w:r>
              <w:rPr>
                <w:rFonts w:cs="Times New Roman" w:ascii="Times New Roman" w:hAnsi="Times New Roman"/>
                <w:b/>
                <w:color w:val="000000"/>
                <w:spacing w:val="-14"/>
                <w:w w:val="97"/>
                <w:sz w:val="24"/>
                <w:szCs w:val="24"/>
              </w:rPr>
              <w:t xml:space="preserve">госу-дарственной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</w:rPr>
              <w:t>программы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1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w w:val="97"/>
                <w:sz w:val="24"/>
                <w:szCs w:val="24"/>
              </w:rPr>
              <w:t>Источ-ники финан-с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9" w:right="5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Объем финансир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</w:rPr>
              <w:t>по годам (тыс.руб.)</w:t>
            </w:r>
          </w:p>
        </w:tc>
      </w:tr>
      <w:tr>
        <w:trPr>
          <w:trHeight w:val="123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97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97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97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97"/>
                <w:sz w:val="24"/>
                <w:szCs w:val="24"/>
              </w:rPr>
              <w:t>2022</w:t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0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3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4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9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эффективного использования земельных участков 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97"/>
                <w:sz w:val="24"/>
                <w:szCs w:val="24"/>
              </w:rPr>
              <w:t>1.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pacing w:val="2"/>
                <w:w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рыночной стои</w:t>
            </w: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 xml:space="preserve">мости муниципального  </w:t>
            </w: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имущества для аренды и права собственности на земельные участ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улотин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right="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4"/>
                <w:szCs w:val="24"/>
              </w:rPr>
              <w:t>2018-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2022 </w:t>
            </w:r>
            <w:r>
              <w:rPr>
                <w:rFonts w:cs="Times New Roman" w:ascii="Times New Roman" w:hAnsi="Times New Roman"/>
                <w:spacing w:val="-1"/>
                <w:w w:val="97"/>
                <w:sz w:val="24"/>
                <w:szCs w:val="24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97"/>
                <w:sz w:val="24"/>
                <w:szCs w:val="24"/>
              </w:rPr>
              <w:t>1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spacing w:val="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юджет поселе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97"/>
                <w:sz w:val="24"/>
                <w:szCs w:val="24"/>
              </w:rPr>
              <w:t>2.</w:t>
            </w:r>
          </w:p>
        </w:tc>
        <w:tc>
          <w:tcPr>
            <w:tcW w:w="13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  <w:t xml:space="preserve">Задача 2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истрации права муниципальной собственности на земельные участки</w:t>
            </w:r>
          </w:p>
        </w:tc>
      </w:tr>
      <w:tr>
        <w:trPr>
          <w:trHeight w:val="1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97"/>
                <w:sz w:val="24"/>
                <w:szCs w:val="24"/>
              </w:rPr>
              <w:t xml:space="preserve">2.1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spacing w:val="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 xml:space="preserve">Организация работ по формированию земельных участков для регистрации права собств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spacing w:val="2"/>
                <w:w w:val="97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right="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4"/>
                <w:szCs w:val="24"/>
              </w:rPr>
              <w:t>2018-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2022 </w:t>
            </w:r>
            <w:r>
              <w:rPr>
                <w:rFonts w:cs="Times New Roman" w:ascii="Times New Roman" w:hAnsi="Times New Roman"/>
                <w:spacing w:val="-1"/>
                <w:w w:val="97"/>
                <w:sz w:val="24"/>
                <w:szCs w:val="24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97"/>
                <w:sz w:val="24"/>
                <w:szCs w:val="24"/>
              </w:rPr>
              <w:t>1.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spacing w:val="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юджет поселе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6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97"/>
                <w:sz w:val="24"/>
                <w:szCs w:val="24"/>
              </w:rPr>
              <w:t>3</w:t>
            </w:r>
          </w:p>
        </w:tc>
        <w:tc>
          <w:tcPr>
            <w:tcW w:w="13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мероприятий по разграничению муниципальной собственности на землю в части регистрации права муниципальной собствен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</w:r>
          </w:p>
        </w:tc>
      </w:tr>
      <w:tr>
        <w:trPr>
          <w:trHeight w:val="21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97"/>
                <w:sz w:val="24"/>
                <w:szCs w:val="24"/>
              </w:rPr>
              <w:t xml:space="preserve">3.1.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spacing w:val="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Организация работ по проведению регистрации права земельных участ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pacing w:val="2"/>
                <w:w w:val="97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улотинского городского поселения,  Росреест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right="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7"/>
                <w:sz w:val="24"/>
                <w:szCs w:val="24"/>
              </w:rPr>
              <w:t>2018-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2022 </w:t>
            </w:r>
            <w:r>
              <w:rPr>
                <w:rFonts w:cs="Times New Roman" w:ascii="Times New Roman" w:hAnsi="Times New Roman"/>
                <w:spacing w:val="-1"/>
                <w:w w:val="97"/>
                <w:sz w:val="24"/>
                <w:szCs w:val="24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97"/>
                <w:sz w:val="24"/>
                <w:szCs w:val="24"/>
              </w:rPr>
              <w:t>1.3.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юджет  посел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4"/>
                <w:szCs w:val="24"/>
              </w:rPr>
              <w:t>4.</w:t>
            </w:r>
          </w:p>
        </w:tc>
        <w:tc>
          <w:tcPr>
            <w:tcW w:w="13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rPr>
                <w:rFonts w:ascii="Times New Roman" w:hAnsi="Times New Roman" w:cs="Times New Roman"/>
                <w:color w:val="000000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4"/>
                <w:szCs w:val="24"/>
              </w:rPr>
              <w:t>Задача 4. Обеспечение рационального и эффективного использования земельных участков,  находящихся в собственности  Кулотинского городского поселения</w:t>
            </w:r>
          </w:p>
        </w:tc>
      </w:tr>
      <w:tr>
        <w:trPr>
          <w:trHeight w:val="143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4"/>
                <w:szCs w:val="24"/>
              </w:rPr>
              <w:t>4.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4"/>
                <w:szCs w:val="24"/>
              </w:rPr>
              <w:t xml:space="preserve">Организация работ по проведению аукционов (торгов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24"/>
                <w:szCs w:val="24"/>
              </w:rPr>
              <w:t>Кулотинского городского по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4"/>
                <w:szCs w:val="24"/>
              </w:rPr>
              <w:t xml:space="preserve"> оценщик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2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4"/>
                <w:szCs w:val="24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>2022 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24"/>
                <w:szCs w:val="24"/>
              </w:rPr>
              <w:t>1.4.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4"/>
                <w:szCs w:val="24"/>
              </w:rPr>
              <w:t>юджет посел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4"/>
                <w:szCs w:val="24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1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24"/>
                <w:szCs w:val="24"/>
              </w:rPr>
              <w:t>5.</w:t>
            </w:r>
          </w:p>
        </w:tc>
        <w:tc>
          <w:tcPr>
            <w:tcW w:w="13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contextualSpacing/>
              <w:rPr>
                <w:rFonts w:ascii="Times New Roman" w:hAnsi="Times New Roman" w:cs="Times New Roman"/>
                <w:color w:val="000000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97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ционального и эффективного использования земельных участков,  государственная собственность на которые не разграничена, в Кулотинском городском поселении в пределах полномочий, установленных федеральным законом от 03.07.2016 № 334-ФЗ </w:t>
            </w:r>
          </w:p>
        </w:tc>
      </w:tr>
      <w:tr>
        <w:trPr>
          <w:trHeight w:val="145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97"/>
                <w:sz w:val="24"/>
                <w:szCs w:val="24"/>
              </w:rPr>
              <w:t>5.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spacing w:val="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Выполнение кадастровых работ по межеванию земельных участ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>Кулотинского городского поселения,</w:t>
            </w:r>
            <w:r>
              <w:rPr>
                <w:rFonts w:cs="Times New Roman" w:ascii="Times New Roman" w:hAnsi="Times New Roman"/>
                <w:spacing w:val="2"/>
                <w:w w:val="97"/>
                <w:sz w:val="24"/>
                <w:szCs w:val="24"/>
              </w:rPr>
              <w:t xml:space="preserve"> кадастровые инженер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pacing w:val="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7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2" w:right="34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w w:val="97"/>
                <w:sz w:val="24"/>
                <w:szCs w:val="24"/>
              </w:rPr>
              <w:t>2018-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2022 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97"/>
                <w:sz w:val="24"/>
                <w:szCs w:val="24"/>
              </w:rPr>
              <w:t>1.5.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юджет посе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contextualSpacing/>
              <w:jc w:val="center"/>
              <w:rPr>
                <w:rFonts w:ascii="Times New Roman" w:hAnsi="Times New Roman" w:cs="Times New Roman"/>
                <w:spacing w:val="-2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  <w:t>1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  <w:t>200</w:t>
            </w:r>
          </w:p>
        </w:tc>
      </w:tr>
      <w:tr>
        <w:trPr>
          <w:trHeight w:val="32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w w:val="97"/>
                <w:sz w:val="24"/>
                <w:szCs w:val="24"/>
              </w:rPr>
              <w:t>5.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8" w:right="48" w:firstLine="14"/>
              <w:contextualSpacing/>
              <w:rPr>
                <w:rFonts w:ascii="Times New Roman" w:hAnsi="Times New Roman" w:cs="Times New Roman"/>
                <w:spacing w:val="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7"/>
                <w:sz w:val="24"/>
                <w:szCs w:val="24"/>
              </w:rPr>
              <w:t xml:space="preserve">Выполнению кадастровых работ изготовлению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екта планировки территор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pacing w:val="2"/>
                <w:w w:val="97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улотинского городского поселения, кадастровые инжене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2" w:right="34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w w:val="97"/>
                <w:sz w:val="24"/>
                <w:szCs w:val="24"/>
              </w:rPr>
              <w:t>2018-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2022 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1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97"/>
                <w:sz w:val="24"/>
                <w:szCs w:val="24"/>
              </w:rPr>
              <w:t>1.5.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34"/>
              <w:contextualSpacing/>
              <w:jc w:val="center"/>
              <w:rPr>
                <w:rFonts w:ascii="Times New Roman" w:hAnsi="Times New Roman" w:cs="Times New Roman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97"/>
                <w:sz w:val="24"/>
                <w:szCs w:val="24"/>
              </w:rPr>
              <w:t>юджет посе-  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2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contextualSpacing/>
              <w:jc w:val="center"/>
              <w:rPr>
                <w:rFonts w:ascii="Times New Roman" w:hAnsi="Times New Roman" w:cs="Times New Roman"/>
                <w:spacing w:val="-2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w w:val="97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  <w:t>66,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contextualSpacing/>
              <w:jc w:val="center"/>
              <w:rPr>
                <w:rFonts w:ascii="Times New Roman" w:hAnsi="Times New Roman" w:cs="Times New Roman"/>
                <w:spacing w:val="-23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3"/>
                <w:w w:val="97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           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1.2022 №1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О внесении изменений в по</w:t>
      </w:r>
      <w:bookmarkStart w:id="0" w:name="_Hlk86070779"/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становление № 262 от 08.12.2021г.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left="-4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нести в постановление Администрации Кулотинского городского поселения №262 от 08.12.2021г. «О внесении изменений в положение о реестре муниципальной собственности муниципального образования «Кулотинское городское поселение» следующие изменения:</w:t>
      </w:r>
    </w:p>
    <w:p>
      <w:pPr>
        <w:pStyle w:val="Normal"/>
        <w:spacing w:lineRule="auto" w:line="240" w:before="0" w:after="200"/>
        <w:ind w:left="-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звание постановления изложить в новой редакции: «О внесении изменений в Положение </w:t>
      </w:r>
      <w:bookmarkStart w:id="1" w:name="_Hlk86069129"/>
      <w:r>
        <w:rPr>
          <w:rFonts w:cs="Times New Roman" w:ascii="Times New Roman" w:hAnsi="Times New Roman"/>
          <w:sz w:val="24"/>
          <w:szCs w:val="24"/>
        </w:rPr>
        <w:t>о реестре муниципального имущества муниципального образования «Кулотинское городское поселение»</w:t>
      </w:r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 </w:t>
      </w:r>
      <w:r>
        <w:rPr>
          <w:rFonts w:cs="Times New Roman" w:ascii="Times New Roman" w:hAnsi="Times New Roman"/>
          <w:sz w:val="24"/>
          <w:szCs w:val="24"/>
        </w:rPr>
        <w:t>Пункт 1 постановления изложить в новой редакции: «Внести в Положение о реестре муниципального имущества муниципального образования «Кулотинское городское поселение», утвержденное постановлением №19 от 27.01.2017г.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 Л.Н. Федоров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01.2022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№ 1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разовании комиссии п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действию коррупции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"О противодействии коррупции", на основании  Положения  о комиссии  по  противодействию коррупции  при Администрации Кулотинского городского поселения, утвержденного  постановлением   Администрации  Кулотинского городского поселения  от 11.01.2022  № 6 и в целях создания системы противодействия коррупции на территории Кулотинского городского поселения и устранения причин, ее порождающих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ь  комиссию по противодействию коррупции при Администрации Кулотин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следующий состав комиссии по противодействию коррупции при Администрации Кулотинского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ов                                - Глава   Кулотинского  городского поселения           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ид  Николаевич              председатель комиссии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епаж                                 - заместитель Главы администрации  городского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на  Анатольевна               поселения, заместитель председателя комиссии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а                               - главный   специалист Администрации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Петровна                    городского поселения, секретарь комиссии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ьева                             - специалист  1-й категории    Администрации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 Юрьевна                      городского поселен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                          -  член  Общественного Совета  при  Администрации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  Владимировна            Кулотинского  городского поселен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харева                             - депутат  Совета депутатов Кулотинского                          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а Юрьевна                  городского   поселен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тов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а Сергеевич                - специалист  1-й категории    Администрации     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 участковый инспектор ОМВД  России  по              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уловскому району     (по согласованию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заинтересованные службы (по согласованию)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autoSpaceDE w:val="false"/>
        <w:spacing w:lineRule="auto" w:line="240" w:before="0" w:after="0"/>
        <w:ind w:left="142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Опубликовать настоящее  постановление в  бюллетене  «Официальный вестник Кулотинского городского поселения» и 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Л.Н.Федоров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 (167) от 24.01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Courier New" w:hAnsi="Courier New" w:cs="Times New Roman"/>
      <w:b w:val="false"/>
      <w:i w:val="false"/>
      <w:sz w:val="24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82959;fld=134;dst=100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50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2-07T13:53:00Z</dcterms:modified>
  <cp:revision>4</cp:revision>
  <dc:subject/>
  <dc:title/>
</cp:coreProperties>
</file>