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2070937600,1436666296l0,0l0,0l2162688,0l65536,393216l4325376,7602287l7274612,109l2162688,0l-1483735040,1436666292l0,0l0,0l2162688,0l65536,262144l4980736,6684773l116,0l2162688,0l1992294400,1436666296l1992818688,1436666296l1992818688,1436666296l2162688,0l65536,327680l5373952,6750313l7602280,0l2162688,0l65536,65536153l262669532,4064l0,0l3211264,0l-619708416,1436666296l786432,0l-118489088,2127735838l0,0l-1891434496,-1847220536l5355057,0l65536,1572864l5963776,6488157l7143535,7536686l7209077,7536686l6357108,3014770l7798881,3014772l7274576,7209065l116,0l-233439232,1428613654l5330845,0l1752367104,1600483425l1750270000,543518817l942814775,909312053l842348087,825830451l13364,578027520l1887007776,1931623781l1684630639,1868767266l846360428,1752638013l577074281,1436630575l5308416,0l-475594752,1436849060l0,0l7536640,7209077l1757413422,1436666292l3014656,7471204l7798881,7209065l3014759,6815827l7340129,101l7340143,-958201856l3268751,0l-1322254336,1436666296l851968,0l-261292032,2127735838l458752,1436614656l420347904,579381727l2163167,0l1195376640,1436666157l0,0l3276800,3211320l7405568,0l1884749824,1436849060l-1124139008,-905839655l1684604506,1868767266l846360428,1752638013l577074281,1983659567l1920234298,543517551l1869377379,589446514l892744755,539112545l1852403562,1819898995l1914846565,1684960623l1852121122,1885430628l1818632765,790787169l3735614,-1245184l2220032,0l0,262144l524288,786432l0,0l3211264,0l219152384,1436665791l219152384,1436665791l219152384,1436665791l219152384,1436665791l-477822976,-1946635361l3211519,0l1952448512,1436666296l1994391552,1436666296l1998585856,1436666296l2002780160,1436666296l331218944,-1076865052l1791102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509965413,2127736098l746455040,-1411221000l110181951,0l-704643072,2127736025l-1817182208,1436666292l-1816657920,1436666292l-1816657920,1436666292l-661651456,2127736025l-659554304,2127736025l0,0l0,0l0,0l0,0l0,0l0,0l-657457152,2127736025l-1070596096,1436666082l0,0l-1070596096,1436666082l0,0l0,0l0,0l1513619456,2127736098l1513619456,2127736098l0,0l0,0l0,0l0,0l0,0l0,0l0,0l0,0l0,0l0,0l-1623195648,1436666296l-1622147072,1436666296l-1622147072,1436666296l0,0l0,0l0,0l0,0l0,0l0,0l0,0l0,0l0,0l0,0l-2147418112,-1l-2147352577,-1l65535,-1895825408l1,0l33823,0l0,0l-65536,1495924735l55915,0l0,0l-2147418112,-1l-2147352577,-1l394854399,2127736020l718274560,1436666095l0,0l-579862528,1436666296l2004877312,1436666296l196608,-1056899072l4583,671802624l1457044642,2127736028l0,0l878706688,2127735849l262144,0l267398618,2127735582l2064646144,1436666296l0,0l-889192448,920352503l39919,131072l3,14614528l1772664580,2127736026l2000683008,1436666296l0,0l1775763456,2127736026l1717960704,-1530396570l18262,0l0,0l0,0l0,0l0,65536l1426128896,12919l65536,1694564352l327018,98350352l0,0l39780352,-287665946l2923,0l0,0l0,0l0,0l0,0l0,0l0,0l0,0l0,0l0,0l-65536,-1l2064711679,1436666296l2020605952,1436666296l524288,0l1757413376,1436666292l1757413376,1436666292l1790967808,1436666292l2022178816,1436666296l1757413376,1436666292l1757413376,1436666292l1790967808,1436666292l2022178816,1436666296l196608,1694564296l36287,0l0,0l0,0l1513619456,2127736098l1513619456,2127736098l1513619456,2127736098l0,385679616l39117,0l0,0l0,0l1513619456,2127736098l1513619456,2127736098l1513619456,2127736098l0,-960429824l65439,0l0,0l0,0l1513619456,2127736098l1513619456,2127736098l1513619456,2127736098l0,-679935744l29044,0l0,0l0,0l2108424192,-876885080l64911,0l0,0l0,0l0,0l0,0l-2147418112,-1l-2147352577,-1l65535,0l0,0l-2147418112,-1l-2147352577,-1l65535,0l0,0l-2147418112,-1l-2147352577,-1l65535,0l0,-1711210496l1,-1429418808l-654786646,2127736025l-2075918336,20137l0,-470351872l-647494481,2127736025l0,0l0,0l0,0l590348288,1436666296l0,0l0,0l0,0l0,0l0,0l0,0l0,0l0,0l0,0l0,0l-2147418112,-1l-2147352577,-1l65535,0l0,0l-2147418112,-1l-2147352577,-1l65535,0l0,0l0,0l0,0l0,-357601368l20449,0l0,0l0,0l0,0l0,0l0,0l0,0l0,0l0,0l-2147418112,-1l-2147352577,-1l1513684991,2127736098l0,-2145386496l34431,0l0,0l0,0l571473920,1436666296l327680,327680l655360,1448280064l29252,-991181056l-640121687,2127736025l0,0l352845824,-856678421l1778393023,2127736026l2128609280,1436666292l0,0l1781530624,2127736026l8454144,0l1130889216,1436849060l-1124139008,-905839655l3081818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510722048,0l592445440,2127735007l592445440,2127735007l826277888,1436666297l826277888,1436666297l1394737152,1701863784l842413856,539112760l1919905635,2053731172l857881957,892745526l959198002,573846577l1952542752,1814183272l1815096368,909588019l741552693,909339696l842348087,825830451l812397620,875641132l741370932,825322544l1815096374,842412338l741881910,808610864l859385911,808465975l859058476,909522486l1815492914,1815096368l1815096368,842412338l741881910,892759088l741749557,842217779l879506993,859124275l925644343,842149942l929838904,909391666l824980017,845953328l909260337,808204344l875638124,859255608l808726581,859058476l909522486,1815230770l1815096368,1815096368l842412338,741881910l892759088,741749557l825374258,879506484l925907001,908867123l926169142,829174583l808203825,909193836l943207986,829173804l842152249,808727609l875637808,909522483l909718070,960049516l942749746,741881910l909325361,842413622l829175353,942815545l943077425,875637816l909522483,909718070l909193836,943207986l913059884,909325621l926036780,1815099446l859255605,741487929l808793910,1815294259l842020407,741357618l825388080,943075894l1815096376,859125046l892742710,825635637l845951797,909521462l842216761,909128748l741370932,842230832l909259057,1815096372l959526445,876097591l824981041,909521716l959591990,943156278l842216502,762064940l876097841,942684472l825371704,859256626l942880821,808202348l942746988,859058489l909718580,942746924l842151732,909325616l892548460,926232629l913059884,909325621l926232876,875968562l909718892,909588275l942945836,926232888l875640684,892548403l859125548,909653558l808597356,926363705l859125548,909653558l892548716,942682423l825242412,808924980l959919980,825767992l825242412,842479412l926037868,909587764l808597292,892743737l909193580,762064940l875770674,858929459l875637810,825636914l875902515,858994028l892614704,829173804l858928439,808531766l909192244,942944304l926429240,943011378l892873777,943009849l1815492404,892940345l942944818,942746678l858928433,808924976l825766252,909717557l741881395,892418097l859191600,946616374l825504308,942879538l825505580,959526968l946614321,892809785l943206457,825505580l892941367,946616117l926102834,943010356l959920172,875966517l963392568,809055538l825241655,942684460l825701944,963392306l909194802,842281273l959592492,892614449l946615096,808597552l892483635,959461676l942881073,963393075l808596276,909654327l959592492,942880561l946615344,892416564l959722034,942684204l909586999,946616624l859190583,942684215l959461676,875704885l963392312,825702704l808923192,808859948l892941360,963393073l876032564,909391673l825505580,959526968l963391537,842217776l825635637,842283052l909324596,946614834l925972786,859124533l842283308,892678456l963392820,925905716l892482615,892811308l943141686,963393073l842348848,859321394l959461676,808988983l963391543,959527216l909326387,859060524l959918130,963393080l892351281,876099641l959461676,909455923l963391794,858797618l808990518,825766188l960049205,1815491636l842609976,808858933l876031029,926430257l1815687737,926429240l825832249,942746672l959591729,959787572l842283116,875573808l925644592,892547380l942749239,892483692l808990771,959197240l925905716,876165173l825766252,909717557l741750579,825832760l875574578,959999030l842282802,741355831l909455928,859190579l876112951,825571637l741816631,892940345l909390130,876112946l909193778,741422647l825831481,876034098l876047416,808923953l741487417,842150968l859320371,809069618l959787577,741815600l892418097,859191600l963392055,842348853l892613686,909588524l892811568,946614585l943273010,825503793l959461676,925970997l963393073,959789365l809056561,859060524l842413361,946616375l825373236,842020150l842413868,959723056l946614324,959460919l825505847,842283308l875837494,946614839l926102834,875575089l959789100,909522226l963393074,943206964l825374768,942684204l858927154,963393588l876032564,943208758l959789100,876098864l963393848,825702704l808990008,842283308l959853623,946615346l892416564,842217265l959461676,909455923l946615857,875901497l808858680,909261100l909259570,963393842l892351281,876099641l959461676,909455923l963391794,858928690l909588530,892811308l892876345,963392054l825702704,842610744l959461676,842545205l963392823,876163636l909326389,909261100l942814002,946616376l875967799,876099120l842610732,876098613l946615088,842086709l942945589,959461676l892548406,946616373l959789104,909456183l909261100,926103091l946615600,842086709l942945589,959461676l892548406,946616373l875901497,909195064l842283308,875706422l946615090,875705650l842085426,942684204l959722041,963391544l825833781,808991033l892483628,959919671l946614841,875705650l842085426,842283052l876164916,963392049l858797618,943077431l959461676,926365749l946615350,959789104l842609207,842610732l926102583,963393331l959527216,808990003l842413868,959723056l946614324,926364983l876033584,943011884l876163641,946616629l859190583,808532023l892483628,959853366l946615345,809055543l892417330,943011884l808728889,946616370l825635385,875575092l959592492,942880561l946615344,842610741l959657016,942684204l925971253,963393078l959527216,875835954l842283308,859059257l963392560,842282546l808727097,859060524l858861872,946616375l926429753,926365491l859060524,943271984l829176116,875901240l808727097,959982644l808728882,1815426099l959591481,825766964l876162104,909391666l1815623478,959984952l859060274,808987699l875706680,1815492409l926233144,892483126l809053234,925972281l1815557429,942748727l959656248,959982645l942748722,1815558448l825832760,808857913l876162096,909194806l1815361331,892678712l808662064,876162104l959920178,1815622453l892678712,943011120l892939312,909260089l1815623225,909521977l842216497,959982641l959461426,1815427127l842216505,892614192l842542135,892351797l1815099445,959592760l909324596,876162103l909194806,1815556401l825635385,859320880l876162100,808529971l1815491891,960050489l925970482,926428210l909523253,1815556405l858994233,909455929l808987704,892678201l1815622453,842347064l892743988,876162101l876099122,1815098932l926233144,876163376l909716532,842609459l1815490611,825831481l808989753,876096562l825766450,1815295794l892941625,959722041l959982642,875640370l1815688244,909521977l959460657,808987702l926496056,1815229749l875706680,859190072l892939317,825635897l1815492406,942814265l925905208,909716531l859386675,1815426864l892874808,926037561l809053238,875902521l1815556659,892941625l959722041,876162098l808990770,1815164469l909521977,875771185l959982644,909194290l1815361077,926496057l858796594,876162100l876099122,1815359538l892940345,960050744l876162105,909194806l1815360054,825832760l943009849,876162099l876099122,1815425330l876164409,926298422l926428214,875575093l1815427128,858994233l825438777,842542130l842020661,1815359543l959983672,959525682l808987698,959789112l1815622713,959592760l909324596,909716528l859386675,1815295792l808859448,909455923l809053236,825832249l1815295798,892678712l943011120,892939312l909260089,1815623225l858994233,859124025l876096567,925970994l1815492407,909455928l859190579,876096567l859320882,1815229744l859385913,959788082l876162102,875640374l1815360312,959787577l943141431,892873782l875704633,1815294773l842150968,808661816l959982648,943142450l1815491892,858994233l842543673,842607664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 </w:t>
      </w:r>
      <w:r>
        <w:rPr>
          <w:rFonts w:eastAsia="Cambria" w:cs="Times New Roman" w:ascii="Times New Roman" w:hAnsi="Times New Roman"/>
          <w:b/>
          <w:sz w:val="36"/>
        </w:rPr>
        <w:t xml:space="preserve">32(122)  от 30 ноября  2020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район, Кулотинское городское поселение, д. Опечек, з/у 9а, в аренду сроком на 20 лет, для ведения личного подсобного хозяй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принимаютс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Кулотинского городского поселения: Окуловский район, р.п. Кулотино, ул. Кирова, д.13, каб.3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ФЦ г. Окуловка, ул. Уральская, д.2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в форме электронного документа с использованием информационно-телекоммуникационной сети Интернет, официального сайта Администрации Кулотинского городского поселе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приема заявок: 30.11.202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окончания приема заявок: 29.12.2020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земельного участка: Новгородская область, Окуловский муниципальный район, Кулотинское городское поселение, д. Опечек, з/у 9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: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 квартал: 53:12:123400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: 890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и время приема граждан для ознакомления со схемой расположения земельного участка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ПУБЛИЧНЫХ СЛУШАНИЙ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0.11.2020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убличные слушания представляется проект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sz w:val="28"/>
          <w:szCs w:val="28"/>
          <w:u w:val="single"/>
        </w:rPr>
        <w:t>среднеэтажная жилая застройка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3:12:0303024:26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Российская Федерация, Новгородская область, Окуловский муниципальный район, Кулотинское городское поселение,  рп. Кулотино, ул. Колхозная, площадью 297 кв.м., территориальная з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Ж.1 – зона застройки  индивидуальными жилыми дома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___________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наименование проекта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ые материалы по теме публичных слушаний представлены на экспозиции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Окуловкий р-н., Кулотинское городское поселение, рп. Кулотино, ул. Кирова, д. 13, каб.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 09.12.2020 по 25.12.2020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спозиция открыта с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09.12.202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по   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15.12.2020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ата открытия экспозиции)            (дата закрытия экспозиции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ы работы: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 14.00 до 16.00 в рабочие дни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выставке проводятся консультации по теме публичных слуша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 09.11.2020 по 15.12.2020 с 14.00 до 16.00 в рабочие д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ата, время)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брание участников публичных слушаний состоится: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3.12.20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 в 16-00 часов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есто (адрес); дата; врем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ремя начала регистрации участников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15.3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не менее чем за 30 минут до начала собрания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аписи предложений и замечаний в период работы экспозиции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ступления на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несения записи в журнал регистрации участвующих в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дачи в ходе собрания письменных предложений и замечан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тора общественных обсуждений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бличных слушаний): </w:t>
      </w:r>
      <w:r>
        <w:rPr>
          <w:rFonts w:cs="Times New Roman" w:ascii="Times New Roman" w:hAnsi="Times New Roman"/>
          <w:sz w:val="28"/>
          <w:szCs w:val="28"/>
          <w:u w:val="single"/>
        </w:rPr>
        <w:t>8(81657)2514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чтовый адре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ественных обсуждений (публичных слушаний)  </w:t>
      </w:r>
      <w:r>
        <w:rPr>
          <w:rFonts w:cs="Times New Roman" w:ascii="Times New Roman" w:hAnsi="Times New Roman"/>
          <w:sz w:val="28"/>
          <w:szCs w:val="28"/>
          <w:u w:val="single"/>
        </w:rPr>
        <w:t>Новгородская обл., Окуловкий р-н.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, каб.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лектронный адре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ественных обсуждений (публичных слушаний)   </w:t>
      </w:r>
      <w:r>
        <w:rPr>
          <w:rFonts w:cs="Times New Roman" w:ascii="Times New Roman" w:hAnsi="Times New Roman"/>
          <w:b/>
          <w:sz w:val="28"/>
          <w:szCs w:val="28"/>
        </w:rPr>
        <w:t>and642007@yandex.ru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ые материалы по проекту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sz w:val="28"/>
          <w:szCs w:val="28"/>
          <w:u w:val="single"/>
        </w:rPr>
        <w:t>среднеэтажная жилая застройка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3:12:0303024:26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оссийская Федерация, Новгородская область, Окуловский муниципальный район, Кулотинское городское поселение,  рп. Кулотино, ул. Колхозная, площадью 297 кв.м., территориальная зон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Ж.1 – зона застройки  индивидуальными жилыми домами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размещены на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официальном    сайте    </w:t>
      </w:r>
      <w:r>
        <w:rPr>
          <w:rFonts w:cs="Times New Roman" w:ascii="Times New Roman" w:hAnsi="Times New Roman"/>
          <w:iCs/>
          <w:sz w:val="28"/>
          <w:szCs w:val="28"/>
          <w:u w:val="single"/>
          <w:lang w:eastAsia="ar-SA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sz w:val="28"/>
            <w:szCs w:val="28"/>
            <w:u w:val="single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ar-S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ar-SA"/>
        </w:rPr>
        <w:t>раздел «Градостроительная деятельность» подраздел «Публичные слушания и общественные обсуждения»)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и в бюллетене </w:t>
      </w:r>
      <w:r>
        <w:rPr>
          <w:rFonts w:cs="Times New Roman" w:ascii="Times New Roman" w:hAnsi="Times New Roman"/>
          <w:sz w:val="28"/>
          <w:szCs w:val="28"/>
          <w:u w:val="single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1.2020 №19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1.10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Администрация Кулотинского городского поселения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прилагаемую схему расположения земельного участка на кадастровом плане территории в кадастровом квартале 53:12:1234001, расположенного по адресу: Российская Федерация, Новгородская область, Окуловский муниципальный район, Кулотинское городское поселение, д.   Опечек</w:t>
      </w:r>
      <w:r>
        <w:rPr>
          <w:rFonts w:cs="Times New Roman" w:ascii="Times New Roman" w:hAnsi="Times New Roman"/>
          <w:color w:val="000000"/>
          <w:sz w:val="28"/>
          <w:szCs w:val="28"/>
        </w:rPr>
        <w:t>, з/у 9а, площадью 890 кв.м., выделяемого из земель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ов Кулотинского городского поселения, территориальная зона </w:t>
      </w:r>
      <w:r>
        <w:rPr>
          <w:rFonts w:cs="Times New Roman" w:ascii="Times New Roman" w:hAnsi="Times New Roman"/>
          <w:color w:val="000000"/>
          <w:sz w:val="28"/>
          <w:szCs w:val="28"/>
        </w:rPr>
        <w:t>Ж.1 (зона застройки  индивидуальными жилыми домам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 xml:space="preserve">      Л.Н. Федоров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28360" cy="8503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544" t="10402" r="25810" b="6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96840" cy="7595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55" t="24512" r="40918" b="11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 слушания  назначены решением Совета депутатов Кулотинского городского поселения от 13.11.2020 года № 16                            « О проведении  публичных слушаний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проект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бюджета                                         Кулотинского городского  поселения на 2021 год и на плановый   период 2022 и 2023годов.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 27  ноября    2020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Новгородская область,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публичных слушаниях  6  человек.</w:t>
      </w:r>
    </w:p>
    <w:p>
      <w:pPr>
        <w:pStyle w:val="Normal"/>
        <w:spacing w:lineRule="auto" w:line="240" w:before="0" w:after="200"/>
        <w:ind w:left="360" w:firstLine="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: проекта бюджета Кулотинского городского поселения  на 2021  год  и на  плановый  период 2022 и 2023  годов  признаны состоявшимис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и: одобрить  проект бюджета   Куло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год и на плановый   период 2022 и 2023годов.  </w:t>
      </w:r>
      <w:r>
        <w:rPr>
          <w:rFonts w:cs="Times New Roman" w:ascii="Times New Roman" w:hAnsi="Times New Roman"/>
          <w:sz w:val="28"/>
          <w:szCs w:val="28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 публичных слушаний  А.А.Соболе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    Г.П.Романо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2 (122) от 30.11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1417" w:hanging="283"/>
      </w:pPr>
      <w:rPr>
        <w:sz w:val="22"/>
        <w:spacing w:val="-1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21:00Z</dcterms:created>
  <dc:creator>Екатерина Никитина</dc:creator>
  <dc:description/>
  <cp:keywords/>
  <dc:language>en-US</dc:language>
  <cp:lastModifiedBy>Admin</cp:lastModifiedBy>
  <cp:lastPrinted>2020-12-11T12:16:00Z</cp:lastPrinted>
  <dcterms:modified xsi:type="dcterms:W3CDTF">2020-12-11T09:21:00Z</dcterms:modified>
  <cp:revision>2</cp:revision>
  <dc:subject/>
  <dc:title/>
</cp:coreProperties>
</file>