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75385</wp:posOffset>
                </wp:positionH>
                <wp:positionV relativeFrom="paragraph">
                  <wp:posOffset>55245</wp:posOffset>
                </wp:positionV>
                <wp:extent cx="7845425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5480" cy="1720800"/>
                          <a:chOff x="0" y="0"/>
                          <a:chExt cx="784548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842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63842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4240" y="0"/>
                            <a:ext cx="604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4240" y="47160"/>
                            <a:ext cx="604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5080" y="0"/>
                            <a:ext cx="1400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5080" y="47160"/>
                            <a:ext cx="1400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9603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9603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360" y="1664280"/>
                            <a:ext cx="604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360" y="1711800"/>
                            <a:ext cx="604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840" y="1711800"/>
                            <a:ext cx="2362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840" y="1664280"/>
                            <a:ext cx="2362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4240" y="1664280"/>
                            <a:ext cx="604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4240" y="1711800"/>
                            <a:ext cx="604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5080" y="1711800"/>
                            <a:ext cx="1400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5080" y="1664280"/>
                            <a:ext cx="1400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457320" y="83880"/>
                            <a:ext cx="130932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92.55pt;margin-top:4.35pt;width:617.75pt;height:135.45pt" coordorigin="-1851,87" coordsize="12355,2709">
                <v:rect id="shape_0" ID="Shape 76279" coordsize="5926582,38100" path="l0,0l5926582,0l5926582,38100l0,38100x" fillcolor="black" stroked="f" o:allowincell="f" style="position:absolute;left:-1851;top:87;width:100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851;top:161;width:100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203;top:87;width:94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203;top:161;width:94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99;top:87;width:2204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99;top:161;width:2204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1520238592,1445594027l161021952,129286440l2122207,0l2162688,0l0,0l-687734784,-1798045677l0,0l3211264,0l65536,720896l4390912,7274607l6553714,7209065l7602273,7536741l0,0l2162688,0l65536,327680l4587520,6357100l7536743,0l7405568,0l1224540160,1445593320l161021952,129286440l5136863,6225988l4259906,4522067l4456543,5374025l7536687,6357096l6619250,6684719l7077993,6619252l3080306,7143542l2949228,6815859l7340129,2949221l7929972,6619248l115,0l2162688,0l65536,262144l1431175168,1442860108l65536,0l2162688,0l65536,262144l1431175168,2113948748l1782054912,2130371914l2162688,0l65536,262144l1431175168,2113948748l0,0l2162688,0l65536,262144l1431175168,2113948748l65536,0l2162688,0l65536,262144l1431175168,19532l2097152,0l505479168,0l592445440,2130370815l592445440,2130370815l-521142272,1445945889l-521142272,1445945889l1127874560,1667854184l1699881061,1919513969l574452581,577204343l980892734,2002874980l1046965865,980449084l1751346785,1646293615l1852401765,1668236388l573645373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573776445,1886862398l1835627322,1348824176l2015392623,573579837l574454048,1043276336l980449084,1769172848l1852795252,1701978184l1769234796,1917216118l574451055,1970040675l1042443885,980449084l1332965232,1702061670l825048692,859125553l792474936,1882878071l1716482927,1952805734l1999584318,1869625968l1769236851,1044934255l980449084,1769172848l1852795252,1701978198l1769234796,1917216118l574451055,1634886000l1885434471,1010705000l1882878071,1716482927l1952805734,842347838l792474932,1882878071l1716482927,1952805734l1999584318,1869625968l1769236851,1045851759l980449084,1702131813l1663071342,924990840l875902008,539112754l574454115,808597297l573584696,2000436783l1717910128,1952671078l842152244,959933489l926497074,909519922l875706673,825322552l1815096373,842412338l741881910,892759088l741749557,825374258l829174836,825307956l909194551,875637816l909652532,942682416l892679788,808203827l909193836,943207986l913059884,909325621l842412588,1815360561l825439281,825571121l841758774,959656241l876034100,925985848l892351032,842086708l858862124,825701168l1815359801,842412338l741881910,892759088l741749557,825374258l829174836,825307956l909194551,825371704l876163889,942946104l808202348,909193836l943207986,913059884l909325621,842412588l1815360561,825439281l825571121,841758774l959656241,876034100l892759096,741749557l825388080,943075894l1815096376,859125046l909257782,875835698l859058540,892809521l741881393,859126065l808610866,892417849l1815096370,875900981l909195575,1815096376l875706677,875836724l825371696,926101555l892418096,842610028l875902004,841756724l858796849,825765943l892169269,875639090l842478130,875835692l892614965,1815689272l825373997,842150961l824980023,959788084l943207732,825322553l926431026,808858932l909521196,875903031l1815361585,960050737l808532024,824979766l892940601,909718321l926247993,842347572l741423157,842479413l875770928,943287347l842610736,741618487l842018866,959723320l829173816,959853616l909653302,943270965l959722544,1815361584l825571121,926299187l824980792,842413110l825635641,942763061l808727093,892745521l909521196,909324856l1815623731,909326133l926102836,959523891l942814771,842348342l876033388,909390900l824979510,943273782l808793906,825322548l842609713,926366007l859256108,943273781l829175603,842412857l892810808,926231602l842282036,1815228726l926496057,926363954l859122743,842084665l1815426359,859126065l909128247,942421559l842216498,909129015l959789164,959854643l824981810,875639609l876033336,942763065l808663345,959853367l859386156,876033590l1815556409,892548917l859322679,909192247l875706422,808858934l842019180,959985977l741946167,825832245l892612913,942763064l842149943,842479413l892875052,925905712l1815162935,959526961l825439280,892090675l926233399,926103609l825766252,842281017l741357616,876099889l876163385,829175600l875836214,842086201l842542133,926036788l1815491381,825243441l825767737,824981044l842610231,959919155l909208630,875706681l842543923,892940588l960051506,1815295794l926103349,875836983l942746677,909653560l943272754,859320684l926037557,741487155l942945073,825504312l845952567,859124016l842412601,926231603l959919411,1815556920l875837237,875574325l808528952,926036788l909325110,808991084l809055284,824980536l825833015,876098103l942763064,959918645l842347061,808923436l943143217,1815361585l959854385,926167858l824981049,842477881l825308721,926247992l825570356,741684528l808925489,909128752l829175095,875705392l943207220,943270965l959722544,1815361584l842216241,842348089l824980019,808595511l926298422,842558512l942944309,741488950l825832760,892679474l959933491,876033074l741749561,842545201l808990520,829174071l875966775,842609208l959523895,808989237l875771701,960049516l876098873,741880115l959854641,959787574l829175862,842610231l892876339,808528945l859386932,892678708l808991084,809055284l824980536,825833015l876098103,942763064l959918645,842347061l808923436,943143217l1815623985,959854385l926167858,824981049l842477881,825308721l926247992,825570356l741684528,875771441l808859704,829173808l875903032,926168115l808528945,808923185l808464437,943206764l943142962,741422896l909195057,959592500l829175602,942814521l859256112,876096564l926167858,1815622456l875706679,859386935l942746674,926429752l825700408,825700716l842544182,741814841l842348849,926232632l829174835,892942649l825439288,942746680l842414390,943077685l909586796,909324857l741422392,892612657l925971768,963393845l875835448,876097593l808923436,825438514l1815294264,859190833l858863408,959197748l960050226,808728624l892811372,808595513l892090416,825309491l875902770,876033388l825505076,942421297l959789104,926495287l859256172,909391925l841758265,875573296l943142451,925985843l825833265,942813488l892940588,825701938l1815623472,825373752l875704885,892939316l858995001,1815689268l875967033,925906745l809053236,959526201l1815228985,926234424l926299696,842542131l842150709,1815229749l892418097,859191600l942420791,825504308l942879538,825505644l959526968,942420017l892809785,943206457l825505644,892941367l942421813,926102834l943010356,959592556l942946097,942421555l808662322,909457719l959461740,892614961l942420277,859190583l909195319,959461740l892482870,959197747l943075892,909194290l842610796,926496566l942422072,808597552l926038067,959461740l942881073,959198771l808596276,909654327l858863980,943273264l959198264,842217776l825374261,842283116l892481844,824981560l859124024,909455414l842558513,959657013l741423154,892678712l842084663,876112945l943011633,741619511l909718841,875705909l926444593,875769910l741355569,959787577l876098872,959999032l825570098,741487408l808596536,808924728l892890168,842414136l741618225,926233144l909193520,942763064l892548401,825243705l842283052,858927412l929839155,943206708l808532273,842610732l809055543,929839160l876032308,926233913l892483628,842282803" fillcolor="black" stroked="f" o:allowincell="f" style="position:absolute;left:-1851;top:2782;width:623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1442860108l0,0l4259840,0l327680,524293l0,0l3676523,0l3676523,38100l0,38100l0,0l116,0l2162688,0l572325888,353014l161021952,129286440l3695071,38100l2162688,0l0,0l-687734784,-1798045677l0,0l3211264,0l65536,720896l4390912,7274607l6553714,7209065l7602273,7536741l0,0l2162688,0l65536,327680l4587520,6357100l7536743,0l7405568,0l1224540160,1445593320l161021952,129286440l5136863,6225988l4259906,4522067l4456543,5374025l7536687,6357096l6619250,6684719l7077993,6619252l3080306,7143542l2949228,6815859l7340129,2949221l7929972,6619248l115,0l2162688,0l65536,262144l1431175168,1442860108l65536,0l2162688,0l65536,262144l1431175168,2113948748l1782054912,2130371914l2162688,0l65536,262144l1431175168,2113948748l0,0l2162688,0l65536,262144l1431175168,2113948748l65536,0l2162688,0l65536,262144l1431175168,19532l2097152,0l485556224,0l591396864,2130370815l591396864,2130370815l-521142272,1445945889l-521142272,1445945889l1394737152,1701863784l842413856,539112760l1919905635,2053731172l857881957,892745526l959198002,573846577l1952542752,1814183272l1815096368,909588019l741552693,909339696l842348087,825830451l812397620,875641132l741370932,825322544l1815096374,842412338l741881910,892431408l858927154,842609976l875835692,876164405l1815556656,808531505l892940594,842083378l909652537,1815098420l842150194,741814322l825388080,943075894l1815096376,1815096368l926430765,926167863l757871672,943273777l909456432,812398391l862728236,842084658l808203318,892679788l925644339,959983666l859073590,825831481l842476594,808858679l892759095,825701173l842476596,909130032l909601845,926036528l892808243,876033587l741370929,825388080l943075894,1815096376l859125046,842214454l808990263,943010924l808596791,892548652l808464695,859125612l859060022,929837100l892678196,808204342l842150252,808727860l741357105,892613681l858994997,829173810l842019126,842348849l959590700,875968562l896282676,943076145l908866358,959787570l879507512,960050482l875312688,808596021l879507254,892745012l892089140,808728371l929838386,909521717l908867384,808924467l913061433,842608950l908865589,926169142l929839409,959919920l908866361,842608950l862728757,858798128l925644336,892548145l845951540,842609721l908867634,943010104l929839413,825242675l841759026,842609721l929837362,960049721l908866103,842608950l829175860,808203569l909193836,943207986l913059884,909325621l842412588,1815360561l825439281,825571121l824981558,942814260l808529974,892759096l741749557,825388080l943075894,1815096376l859125046,909257782l875835698,859058540l892809521,741881393l858861874,926430265l829175860,808597559l825832501,825371698l926101555,875641137l909193836,943207986l913059884,909325621l842412588,1815360561l825439281,825571121l841758774,959656241l876034100,741370936l825388080,943075894l1815096376,859125046l909257782,875835698l859058540,892809521l741881393,858861874l926430265,913061940l909325621,845951020l909260337,808204344l892679788,841758259l875639350,875654196l925970739,943075637l892940588,845951539l825702704,808202805l892351852,825833268l808204342,842610028l875902004,841756724l858796849,825765943l959802421,892613682l741356596,808661298l942683955,762066225l825307701,926036532l875637810,876164404l959985717,842345836l842281265,741488434l892613681,943010873l829176120,943141425l909456439,909192240l892876598,876097844l959852908,825767993l741422640,959527217l959656245,896284982l892613687,825767218l926364972,859058226l963392308,959983672l875771698,808464940l876034098,1815099449l909389873,943011385l959198518,875835448l876097593,892809580l909390641,741685303l909391409,909326642l829175089,875705656l909586736,909192245l858929206,943207222l859256172,859124790l824980279,842412857l892810808,926247986l875836468,741357110l959919665,892809784l829174832,959721777l926496562,926231607l959919411,1815556920l909326641,926300210l892088885,875836471l842085938,959789420l925970999,892090167l825309491,892679986l892940652,808597299l741750582,859058744l808793906,892890166l909652793,741945913l825440561,926234676l829176116,859386168l909326128,959523897l926299699,925972788l859256172,943273781l824981299,842544694l909456948,808545328l943274290,959657785l959657260,875639089l829175861,842020664l926364978,942746674l808661045,825243447l825766252,859058233l741946161,892548917l859322679,942763063l875575601,808988722l943272236,959527220l1815556148,875771441l825702708,942421298l842216498,909325623l808923500,943143217l741749809,959854385l926167858,829175353l842610998,942879540l959523890,960049717l859255353,859256172l875968311,824980788l943077432,959656502l942763064,842413363l842150711,875770156l875706424,1815492401l892416050,909261107l892089138,926233399l926103609,876033388l808727860,824981556l842216496,858994231l943287350,959722544l741619760,959854385l942815025,829175860l926037304,892482873l925969458,926495024l876097848,909586796l875770425,741751095l925972785,825635122l896284721,892613687l892678193,926495020l808726576,1815426870l842281009,942879796l959198520,875835448l876097593,858993004l892746034,741487410l842020657,909194800l946614327,875574578l842610232,959789100l892678705,929837877l926167609,909326644l943206700,943142962l1815164720,909195057l959592500,824981298l942814521,859256112l959540276,943012153l942748468,909652268l892483129,1815623225l959854385,943076146l824979765,959722544l892482611,943287349l959722544,741619760l959854385,942815025l829175860,926037304l892482873,925969458l926495024,943272248l909586796,875770425l741751095,925972785l825635122,896284721l892613687,892678193l859189548,909654068l1815097392,892876849l875836212,824979767l925905200,808465712l942763056,926429752l825700408,825700652l842544182,1815556665l842348849,926232632l942421043,875770420l942880823,842610540l959723316,824980019l942815288,925906999l925985841,942945841l926038322,892940588l892352562,1815360311l960051505,859060277l824981553,909719096l909718834,925985848l858929462,825571382l875573548,825571381l1815688503,875575353l942684468,925969460l858862128,858863665l909521260,825700403l741487667,959722041l876097593,926444592l842021173,741879856l825832245,892809777l926247988,875902004l741683505,892874808l959592249,926247991l876098867,741751094l808464434,926298932l829174584,959918391l842084401,959523896l926298677,943140913l842283116,842151217l959198260,859388213l959984691,909261164l808925492,959198263l825571632,842152249l892811372,909520951l942420791,842216754l842347826,825766252l909717557,741553971l875705400,858993201l876047416,825767985l741355833,926038328l942684469,876047416l959723313,741815605l859124280,892482615l842558520,876032313l741749560,859124280l892942128,809069622l876163385,741422389l909457208,825767731l809069622,842348089l741487413,909259833l825504312,959999030l959919666,741881911" fillcolor="black" stroked="f" o:allowincell="f" style="position:absolute;left:-1851;top:2708;width:623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386;top:2708;width:94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386;top:2782;width:94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481;top:2782;width:3720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481;top:2708;width:3720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203;top:2708;width:94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203;top:2782;width:94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99;top:2782;width:2204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99;top:2708;width:2204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318;top:219;width:2061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1418" w:firstLine="142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993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         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25(115) от  12  октября   2020 года бюллетень </w:t>
      </w:r>
    </w:p>
    <w:p>
      <w:pPr>
        <w:pStyle w:val="Normal"/>
        <w:spacing w:lineRule="auto" w:line="240" w:before="0" w:after="0"/>
        <w:ind w:left="852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01.10.2020 №150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 внесении изменения в п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остановление Администрации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Кулотинского городского поселения </w:t>
      </w:r>
      <w:r>
        <w:rPr>
          <w:rFonts w:cs="Times New Roman" w:ascii="Times New Roman" w:hAnsi="Times New Roman"/>
          <w:b/>
          <w:sz w:val="20"/>
          <w:szCs w:val="20"/>
        </w:rPr>
        <w:t>от 28.09.2020 №149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«О создании согласительной комисси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В соответствии с Федеральными законами от 6 октября 2003 г. № 131-ФЗ "Об общих принципах организации местного самоуправления в Российской Федерации", приказом Министерства экономического развития Российской Федерации от 21.07.2016 N 460 "Об утверждении Порядка согласования проектов документов территориального планирования муниципальных образований, состава и порядка работы согласительной комиссии при согласовании проектов документов территориального планирования», в связи с допущенной технической ошибкой в преамбуле постановления</w:t>
      </w:r>
      <w:r>
        <w:rPr>
          <w:rFonts w:cs="Times New Roman" w:ascii="Times New Roman" w:hAnsi="Times New Roman"/>
          <w:bCs/>
          <w:sz w:val="20"/>
          <w:szCs w:val="20"/>
        </w:rPr>
        <w:t xml:space="preserve"> Администрации Кулотинского городского поселения от 28.09.2020 №149</w:t>
      </w:r>
      <w:r>
        <w:rPr>
          <w:rFonts w:cs="Times New Roman" w:ascii="Times New Roman" w:hAnsi="Times New Roman"/>
          <w:color w:val="000000"/>
          <w:sz w:val="20"/>
          <w:szCs w:val="20"/>
        </w:rPr>
        <w:t>, Администрация Кулотинского городского поселения</w:t>
      </w:r>
    </w:p>
    <w:p>
      <w:pPr>
        <w:pStyle w:val="23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ОСТАНОВЛЯЕТ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В   преамбуле   постановления   Администрации  Кулотинского  городского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поселения от 28.09.2020 №149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«</w:t>
      </w:r>
      <w:r>
        <w:rPr>
          <w:rFonts w:cs="Times New Roman" w:ascii="Times New Roman" w:hAnsi="Times New Roman"/>
          <w:sz w:val="20"/>
          <w:szCs w:val="20"/>
        </w:rPr>
        <w:t>О создании согласительной комиссии»</w:t>
      </w:r>
      <w:r>
        <w:rPr>
          <w:rFonts w:cs="Times New Roman" w:ascii="Times New Roman" w:hAnsi="Times New Roman"/>
          <w:bCs/>
          <w:sz w:val="20"/>
          <w:szCs w:val="20"/>
        </w:rPr>
        <w:t xml:space="preserve"> слова «</w:t>
      </w:r>
      <w:r>
        <w:rPr>
          <w:rFonts w:cs="Times New Roman" w:ascii="Times New Roman" w:hAnsi="Times New Roman"/>
          <w:sz w:val="20"/>
          <w:szCs w:val="20"/>
        </w:rPr>
        <w:t>приказом Министерства регионального развития Российской Федерации от 27.02.2012 N 69 «Об утверждении Порядка согласования проектов документов территориального планирования муниципальных образований, состава и порядка работы согласительной комиссии при согласовании проектов документов территориального планирования муниципальных образований»</w:t>
      </w:r>
      <w:r>
        <w:rPr>
          <w:rFonts w:cs="Times New Roman" w:ascii="Times New Roman" w:hAnsi="Times New Roman"/>
          <w:bCs/>
          <w:sz w:val="20"/>
          <w:szCs w:val="20"/>
        </w:rPr>
        <w:t>» заменить словами «</w:t>
      </w:r>
      <w:r>
        <w:rPr>
          <w:rFonts w:cs="Times New Roman" w:ascii="Times New Roman" w:hAnsi="Times New Roman"/>
          <w:sz w:val="20"/>
          <w:szCs w:val="20"/>
        </w:rPr>
        <w:t>приказом Министерства экономического развития Российской Федерации от 21.07.2016 N 460 «Об утверждении Порядка согласования проектов документов территориального планирования муниципальных образований, состава и порядка работы согласительной комиссии при согласовании проектов документов территориального планирования»</w:t>
      </w:r>
      <w:r>
        <w:rPr>
          <w:rFonts w:cs="Times New Roman" w:ascii="Times New Roman" w:hAnsi="Times New Roman"/>
          <w:bCs/>
          <w:sz w:val="20"/>
          <w:szCs w:val="20"/>
        </w:rPr>
        <w:t>»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  <w:szCs w:val="20"/>
        </w:rPr>
        <w:t>2. Внести в изменения в приложение №1 «</w:t>
      </w:r>
      <w:r>
        <w:rPr>
          <w:rFonts w:cs="Times New Roman" w:ascii="Times New Roman" w:hAnsi="Times New Roman"/>
          <w:sz w:val="20"/>
          <w:szCs w:val="20"/>
        </w:rPr>
        <w:t xml:space="preserve">Состав </w:t>
      </w:r>
      <w:bookmarkStart w:id="0" w:name="_Hlk490136084"/>
      <w:r>
        <w:rPr>
          <w:rFonts w:cs="Times New Roman" w:ascii="Times New Roman" w:hAnsi="Times New Roman"/>
          <w:sz w:val="20"/>
          <w:szCs w:val="20"/>
        </w:rPr>
        <w:t xml:space="preserve">согласительной комиссии </w:t>
      </w:r>
      <w:bookmarkEnd w:id="0"/>
      <w:r>
        <w:rPr>
          <w:rFonts w:cs="Times New Roman" w:ascii="Times New Roman" w:hAnsi="Times New Roman"/>
          <w:sz w:val="20"/>
          <w:szCs w:val="20"/>
        </w:rPr>
        <w:t>по урегулированию разногласий, послуживших основанием для подготовки сводного заключения об отказе в согласовании проекта о внесении изменений в Генеральный план Кулотинского городского поселения», а именно: строку «заместитель председателя комиссии» исключить, а строку «секретарь комиссии: Романова Г.П.- главный специалист Администрации Кулотинского городского поселения» заменить словами «Секретарь комиссии: Битепаж Е.А. - Заместитель Главы администрации Кулотинского городского поселения»; строки «Чернышов С.Б.-заместитель генерального директора ООО «Органик Фармасьютикалз»» и «Литвинов В.А.- представитель ООО «Органик Фармасьютикалз»» - исключить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ложить  приложение №2  </w:t>
      </w:r>
      <w:r>
        <w:rPr>
          <w:rFonts w:cs="Times New Roman" w:ascii="Times New Roman" w:hAnsi="Times New Roman"/>
          <w:bCs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 xml:space="preserve">Положение  о  согласительной  комиссии  по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ию проекта о внесении изменений в Генеральный план»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новой редакции согласно приложению №2 к настоящему постановлению.</w:t>
      </w:r>
    </w:p>
    <w:p>
      <w:pPr>
        <w:pStyle w:val="23"/>
        <w:numPr>
          <w:ilvl w:val="0"/>
          <w:numId w:val="3"/>
        </w:numPr>
        <w:autoSpaceDE w:val="false"/>
        <w:spacing w:lineRule="auto" w:line="240" w:before="0" w:after="0"/>
        <w:ind w:left="720" w:right="-6" w:hanging="36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публиковать   настоящее   постановление   в   бюллетене «Официальный  </w:t>
      </w:r>
    </w:p>
    <w:p>
      <w:pPr>
        <w:pStyle w:val="23"/>
        <w:autoSpaceDE w:val="false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Зам. Главы администрации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родского поселения                 Е.А. Битепаж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contextualSpacing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TextBody"/>
        <w:spacing w:before="0" w:after="0"/>
        <w:contextualSpacing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 xml:space="preserve">к постановлению администрации                                                    </w:t>
      </w:r>
    </w:p>
    <w:p>
      <w:pPr>
        <w:pStyle w:val="TextBody"/>
        <w:spacing w:before="0" w:after="0"/>
        <w:contextualSpacing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</w:t>
      </w:r>
      <w:r>
        <w:rPr>
          <w:sz w:val="20"/>
        </w:rPr>
        <w:t xml:space="preserve">Кулотинского городского поселения </w:t>
      </w:r>
    </w:p>
    <w:p>
      <w:pPr>
        <w:pStyle w:val="TextBody"/>
        <w:spacing w:before="0" w:after="0"/>
        <w:contextualSpacing/>
        <w:jc w:val="right"/>
        <w:rPr>
          <w:rFonts w:ascii="Calibri" w:hAnsi="Calibri" w:cs="Calibri"/>
          <w:sz w:val="20"/>
        </w:rPr>
      </w:pPr>
      <w:r>
        <w:rPr>
          <w:sz w:val="20"/>
        </w:rPr>
        <w:t xml:space="preserve">от 28.09.2020 №149 </w:t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ложение</w:t>
      </w:r>
    </w:p>
    <w:p>
      <w:pPr>
        <w:pStyle w:val="Normal"/>
        <w:spacing w:lineRule="auto" w:line="240" w:before="0" w:after="0"/>
        <w:ind w:left="357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согласительной комиссии по урегулированию разногласий по проекту  внесения изменений в Генеральный план Кулотинского городского поселения Окуловского муниципального района Новгород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Общие полож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1. Настоящее Положение определяет функции и порядок деятельности согласительной комиссии по согласованию проекта о внесении изменений в Генеральный план Кулотинского городского посел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.2. Согласительная комиссия в своей деятельности руководствуется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Градостроительным кодексом Российской Федерации, иными правовыми актами Российской Федерации, настоящим Положением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. Функции и прав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 Функции согласительной комисси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урегулирование разногласий, послуживших основанием для подготовки заключения о несогласии с проектом </w:t>
      </w:r>
      <w:r>
        <w:rPr>
          <w:rFonts w:cs="Times New Roman" w:ascii="Times New Roman" w:hAnsi="Times New Roman"/>
          <w:color w:val="000000"/>
          <w:sz w:val="20"/>
          <w:szCs w:val="20"/>
        </w:rPr>
        <w:t>изменений в Генеральный план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и представление Главе Администрации поселения результатов рассмотрения в соответствии с действующим законодательство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 Права согласительной комисси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1. Согласительная комиссия вправ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) приглашать заинтересованных лиц для участия в заседаниях согласительной комисси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) привлекать экспертов в работе согласительная комисси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) запрашивать и получать в установленном порядке от органов Администрации поселения, органов исполнительной власти Новгородской области, учреждений и организаций документы и материалы, необходимые для работы Комисс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. Организация работ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1. Согласительная комиссия состоит из председателя, секретаря и членов комисс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2. Согласительную комиссию возглавляет председатель Комисс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3. Председатель согласительной комисси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) осуществляет руководство деятельностью согласительной комиссия, определяет повестку дня, сроки и порядок рассмотрения вопросов на ее заседаниях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) инициирует проведение заседаний согласительной комисси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) ведет заседания согласительной комисси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) подписывает протоколы заседаний согласительной комиссии, выписки из протоколов и другие документы, касающиеся исполнения полномочий согласительной комисс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4. Секретарь согласительной комисси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) формирует повестки дня заседани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) рассылает уведомления о проведении заседаний и материалы к заседаниям согласительной комиссии членам согласительной комисси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) обеспечивает членов согласительной комиссии информацией, связанной с работой Комисси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) ведет протоколы заседаний согласительной комисси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) выполняет иные организационно-технические функции по поручению председателя согласительной комисс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5. Секретарь согласительной комиссии участвует в заседаниях согласительной комиссии без права голос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6. В состав согласительной комиссии включают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) представители согласующих органов, которые направили заключение о несогласии с Проектом изменений в Генеральный план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) представители заказчика Проекта изменений в Генеральный план - Администрации посел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) представители разработчиков Проекта изменений в Генеральный план (с правом совещательного голоса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.7.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eastAsia="ru-RU"/>
        </w:rPr>
        <w:t>Заседание согласительной комиссии считается правомочным, если на нём присутствовало не менее 2/3 от списочного состава комисс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8. Срок работы согласительной комиссии составляет не более 2 месяцев со дня ее созд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9. Согласительная комиссия принимает одно из следующих решений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) согласовать Проект изменений в Генеральный план с внесением в него изменений, учитывающих все замечания, явившиеся основанием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 для несогласия с данным проектом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) отказать в согласовании Проекта изменений в Генеральный план с указанием причин, послуживших основанием принятия такого реш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10. Решения согласительной комиссии оформляются протоколом, который подписывает председатель и все члены Комиссии. Решение Комиссии считается принятым, если за него единогласно проголосовали председатель и все члены Комисси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3.11. Согласительная комиссия по итогам своей работы представляет Главе Администрации поселения,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создавшему указанную комиссию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а) при принятии решения, указанного в подпункте "а" пункта 3.9 настоящего Положения, - Проект изменений в Генеральный план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с внесенными в него изменениями вместе с протоколом заседания согласительной комиссии, материалами в текстовой форме и в виде карт по несогласованным вопросам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б) при принятии решения, указанного в подпункте "б" пункта 3.9 настоящего Положения, -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несогласованный проект </w:t>
      </w:r>
      <w:r>
        <w:rPr>
          <w:rFonts w:cs="Times New Roman" w:ascii="Times New Roman" w:hAnsi="Times New Roman"/>
          <w:color w:val="000000"/>
          <w:sz w:val="20"/>
          <w:szCs w:val="20"/>
        </w:rPr>
        <w:t>изменений в Генеральный план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, заключение о несогласии с проектом </w:t>
      </w:r>
      <w:r>
        <w:rPr>
          <w:rFonts w:cs="Times New Roman" w:ascii="Times New Roman" w:hAnsi="Times New Roman"/>
          <w:color w:val="000000"/>
          <w:sz w:val="20"/>
          <w:szCs w:val="20"/>
        </w:rPr>
        <w:t>изменений в Генеральный план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, протокол заседания согласительной комиссии, а также материалы в текстовой форме и в виде карт по несогласованным вопросам.</w:t>
      </w:r>
    </w:p>
    <w:p>
      <w:pPr>
        <w:pStyle w:val="Style21"/>
        <w:shd w:fill="FFFFFF" w:val="clear"/>
        <w:spacing w:before="0" w:after="0"/>
        <w:contextualSpacing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казанные в подпункте "б" настоящего пункта документы и материалы могут содержать:</w:t>
      </w:r>
    </w:p>
    <w:p>
      <w:pPr>
        <w:pStyle w:val="Style21"/>
        <w:shd w:fill="FFFFFF" w:val="clear"/>
        <w:spacing w:before="0" w:after="0"/>
        <w:contextualSpacing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предложения об исключении из проекта изменений в Генеральный план по несогласованным вопросам (в том числе путем их отображения на соответствующей карте в целях фиксации несогласованных вопросов до момента их согласования);</w:t>
      </w:r>
    </w:p>
    <w:p>
      <w:pPr>
        <w:pStyle w:val="Style21"/>
        <w:shd w:fill="FFFFFF" w:val="clear"/>
        <w:spacing w:before="0" w:after="0"/>
        <w:contextualSpacing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план согласования указанных в подпункте 1 пункта 3.11 Положения вопросов после утверждения проект изменений в Генеральный план путем подготовки предложений о внесении в проект соответствующих изменени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.12.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Глава администрации поселения на основании документов и материалов, представленных согласительной комиссией, в соответствии со статьями 21 и 25 Кодекса вправе принять решение о направлении согласованного или не согласованного в определенной части проекта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зменений в Генеральный план в Совет депутатов Кулотинского городского поселения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или об отклонении такого проекта и о направлении его на доработк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13. Протоколы заседаний согласительной комиссии хранятся в Администрации посел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06.10.2020  №153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.п.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Title"/>
        <w:spacing w:before="0" w:after="0"/>
        <w:contextualSpacing/>
        <w:jc w:val="center"/>
        <w:rPr>
          <w:spacing w:val="-12"/>
          <w:sz w:val="20"/>
          <w:szCs w:val="20"/>
        </w:rPr>
      </w:pPr>
      <w:r>
        <w:rPr>
          <w:sz w:val="20"/>
          <w:szCs w:val="20"/>
        </w:rPr>
        <w:t xml:space="preserve">Об утверждении Правил предоставления и методики распределения в 2020 году иных межбюджетных трансфертов </w:t>
      </w:r>
      <w:bookmarkStart w:id="1" w:name="_Hlk41546986"/>
      <w:r>
        <w:rPr>
          <w:sz w:val="20"/>
          <w:szCs w:val="20"/>
        </w:rPr>
        <w:t xml:space="preserve">из бюджета Кулотинского городского поселения </w:t>
      </w:r>
      <w:bookmarkStart w:id="2" w:name="_Hlk41548261"/>
      <w:r>
        <w:rPr>
          <w:sz w:val="20"/>
          <w:szCs w:val="20"/>
        </w:rPr>
        <w:t>на организацию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</w:t>
      </w:r>
      <w:bookmarkEnd w:id="2"/>
      <w:r>
        <w:rPr>
          <w:sz w:val="20"/>
          <w:szCs w:val="20"/>
        </w:rPr>
        <w:t xml:space="preserve"> </w:t>
      </w:r>
    </w:p>
    <w:p>
      <w:pPr>
        <w:pStyle w:val="ConsPlusTitle"/>
        <w:spacing w:before="0" w:after="0"/>
        <w:contextualSpacing/>
        <w:jc w:val="center"/>
        <w:rPr>
          <w:spacing w:val="-12"/>
          <w:sz w:val="20"/>
          <w:szCs w:val="20"/>
        </w:rPr>
      </w:pPr>
      <w:r>
        <w:rPr>
          <w:spacing w:val="-12"/>
          <w:sz w:val="20"/>
          <w:szCs w:val="20"/>
        </w:rPr>
      </w:r>
      <w:bookmarkEnd w:id="1"/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В соответствии </w:t>
      </w:r>
      <w:r>
        <w:rPr>
          <w:rFonts w:cs="Times New Roman" w:ascii="Times New Roman" w:hAnsi="Times New Roman"/>
          <w:sz w:val="20"/>
          <w:szCs w:val="20"/>
        </w:rPr>
        <w:t xml:space="preserve">со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статьей 139.1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Бюджетного кодекса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статьей 8</w:t>
        </w:r>
      </w:hyperlink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областного закона от 06.03.2009 </w:t>
        <w:br/>
        <w:t>№ 482-ОЗ «О межбюджетных отношениях в Новгородской области»,</w:t>
      </w:r>
      <w:r>
        <w:rPr>
          <w:rFonts w:cs="Times New Roman" w:ascii="Times New Roman" w:hAnsi="Times New Roman"/>
          <w:bCs/>
          <w:sz w:val="20"/>
          <w:szCs w:val="20"/>
        </w:rPr>
        <w:t xml:space="preserve"> постановлением Правительства Новгородской области № 329  от 17.07.2020г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ПОСТАНОВЛЯЕТ:                               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. Утвердить прилагаемые Правила предоставления и методику распределения в 2020 году иных межбюджетных трансфертов из бюджета Кулотинского городского поселения </w:t>
      </w:r>
      <w:r>
        <w:rPr>
          <w:rFonts w:cs="Times New Roman" w:ascii="Times New Roman" w:hAnsi="Times New Roman"/>
          <w:sz w:val="20"/>
          <w:szCs w:val="20"/>
        </w:rPr>
        <w:t>на организацию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2. Разместить постановление на официальном сайте   Администрации  Кулотинского городского поселения   информационно -телекоммуникационной  сети « Интернет»  и опубликовать  в  бюллетене        « Официальный  вестник  Кулотинского городского поселения». </w:t>
      </w:r>
    </w:p>
    <w:p>
      <w:pPr>
        <w:pStyle w:val="Normal"/>
        <w:tabs>
          <w:tab w:val="clear" w:pos="708"/>
          <w:tab w:val="left" w:pos="5643" w:leader="none"/>
          <w:tab w:val="left" w:pos="6213" w:leader="none"/>
          <w:tab w:val="left" w:pos="712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43" w:leader="none"/>
          <w:tab w:val="left" w:pos="6213" w:leader="none"/>
          <w:tab w:val="left" w:pos="712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Глава городского поселения   Л.Н. Федоров </w:t>
      </w:r>
    </w:p>
    <w:p>
      <w:pPr>
        <w:pStyle w:val="Normal"/>
        <w:spacing w:lineRule="auto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napToGrid w:val="false"/>
              <w:spacing w:lineRule="auto" w:line="240" w:before="12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bookmarkStart w:id="3" w:name="штамп"/>
            <w:bookmarkStart w:id="4" w:name="штамп"/>
            <w:bookmarkEnd w:id="4"/>
          </w:p>
        </w:tc>
        <w:tc>
          <w:tcPr>
            <w:tcW w:w="4254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pacing w:lineRule="auto" w:line="240" w:before="12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napToGrid w:val="false"/>
              <w:spacing w:lineRule="auto" w:line="240" w:before="12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pacing w:lineRule="auto" w:line="240" w:before="12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м Администрации Кулотинского городского поселения от 06.10.2020г. </w:t>
            </w:r>
            <w:bookmarkStart w:id="5" w:name="дата2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bookmarkStart w:id="6" w:name="номер2"/>
            <w:bookmarkEnd w:id="6"/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</w:tr>
    </w:tbl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12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ПРАВИЛА</w:t>
      </w:r>
    </w:p>
    <w:p>
      <w:pPr>
        <w:pStyle w:val="ConsPlusTitle"/>
        <w:spacing w:before="0" w:after="0"/>
        <w:contextualSpacing/>
        <w:jc w:val="center"/>
        <w:rPr>
          <w:b w:val="false"/>
          <w:b w:val="false"/>
          <w:spacing w:val="-12"/>
          <w:sz w:val="20"/>
          <w:szCs w:val="20"/>
        </w:rPr>
      </w:pPr>
      <w:r>
        <w:rPr>
          <w:rFonts w:eastAsia="Calibri"/>
          <w:b w:val="false"/>
          <w:sz w:val="20"/>
          <w:szCs w:val="20"/>
          <w:lang w:eastAsia="en-US"/>
        </w:rPr>
        <w:t xml:space="preserve">предоставления и методика распределения в 2020 году иных межбюджетных трансфертов </w:t>
      </w:r>
      <w:bookmarkStart w:id="7" w:name="_Hlk41547902"/>
      <w:r>
        <w:rPr>
          <w:rFonts w:eastAsia="Calibri"/>
          <w:b w:val="false"/>
          <w:sz w:val="20"/>
          <w:szCs w:val="20"/>
          <w:lang w:eastAsia="en-US"/>
        </w:rPr>
        <w:t xml:space="preserve">из </w:t>
      </w:r>
      <w:r>
        <w:rPr>
          <w:b w:val="false"/>
          <w:sz w:val="20"/>
          <w:szCs w:val="20"/>
        </w:rPr>
        <w:t>бюджета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Кулотинского городского поселения на организацию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</w:t>
      </w:r>
      <w:bookmarkEnd w:id="7"/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pacing w:val="-1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2"/>
          <w:sz w:val="20"/>
          <w:szCs w:val="20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spacing w:val="-12"/>
          <w:sz w:val="20"/>
          <w:szCs w:val="20"/>
        </w:rPr>
      </w:pPr>
      <w:r>
        <w:rPr>
          <w:rFonts w:cs="Times New Roman"/>
          <w:b w:val="false"/>
          <w:bCs w:val="false"/>
          <w:spacing w:val="-12"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bookmarkStart w:id="8" w:name="_Hlk15044897"/>
      <w:r>
        <w:rPr>
          <w:rFonts w:cs="Times New Roman" w:ascii="Times New Roman" w:hAnsi="Times New Roman"/>
          <w:sz w:val="20"/>
          <w:szCs w:val="20"/>
        </w:rPr>
        <w:t xml:space="preserve">Настоящие Правила и методика регламентируют процедуру предоставления в 2020 году иных межбюджетных трансфертов </w:t>
      </w:r>
      <w:bookmarkStart w:id="9" w:name="_Hlk15044909"/>
      <w:bookmarkEnd w:id="8"/>
      <w:r>
        <w:rPr>
          <w:rFonts w:cs="Times New Roman" w:ascii="Times New Roman" w:hAnsi="Times New Roman"/>
          <w:sz w:val="20"/>
          <w:szCs w:val="20"/>
        </w:rPr>
        <w:t xml:space="preserve">из бюджета </w:t>
      </w:r>
      <w:bookmarkEnd w:id="9"/>
      <w:r>
        <w:rPr>
          <w:rFonts w:cs="Times New Roman" w:ascii="Times New Roman" w:hAnsi="Times New Roman"/>
          <w:sz w:val="20"/>
          <w:szCs w:val="20"/>
        </w:rPr>
        <w:t xml:space="preserve">  Кулотинского городского поселения Новгородской области (далее - бюджет поселения) на организацию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 </w:t>
      </w:r>
      <w:r>
        <w:rPr>
          <w:rFonts w:cs="Times New Roman" w:ascii="Times New Roman" w:hAnsi="Times New Roman"/>
          <w:bCs/>
          <w:sz w:val="20"/>
          <w:szCs w:val="20"/>
        </w:rPr>
        <w:t xml:space="preserve">(далее </w:t>
      </w:r>
      <w:r>
        <w:rPr>
          <w:rFonts w:cs="Times New Roman" w:ascii="Times New Roman" w:hAnsi="Times New Roman"/>
          <w:sz w:val="20"/>
          <w:szCs w:val="20"/>
        </w:rPr>
        <w:t>иные межбюджетные трансферты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0"/>
          <w:szCs w:val="20"/>
        </w:rPr>
        <w:t xml:space="preserve">2. </w:t>
      </w:r>
      <w:r>
        <w:rPr>
          <w:rFonts w:cs="Times New Roman" w:ascii="Times New Roman" w:hAnsi="Times New Roman"/>
          <w:sz w:val="20"/>
          <w:szCs w:val="20"/>
        </w:rPr>
        <w:t>Общий объем иных межбюджетных трансфертов, предусмотренный для предоставления в текущем финансовом году, утверждается решением  о бюджете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улотинского городского поселения на текущий финансовый год и на плановый период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Условиями предоставления иных межбюджетных трансфертов является </w:t>
      </w:r>
      <w:bookmarkStart w:id="10" w:name="_Hlk41547247"/>
      <w:r>
        <w:rPr>
          <w:rFonts w:cs="Times New Roman" w:ascii="Times New Roman" w:hAnsi="Times New Roman"/>
          <w:color w:val="000000"/>
          <w:sz w:val="20"/>
          <w:szCs w:val="20"/>
        </w:rPr>
        <w:t>наличие заболеваний коронавирусной инфекци</w:t>
      </w:r>
      <w:bookmarkEnd w:id="10"/>
      <w:r>
        <w:rPr>
          <w:rFonts w:cs="Times New Roman" w:ascii="Times New Roman" w:hAnsi="Times New Roman"/>
          <w:color w:val="000000"/>
          <w:sz w:val="20"/>
          <w:szCs w:val="20"/>
        </w:rPr>
        <w:t>ей на территории Кулотинского городского поселения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Новгородской област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 Критерием отбора  для предоставления иных межбюджетных трансфертов из бюджета Кулотинского городского поселения является выполнение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5. Целью предоставления </w:t>
      </w:r>
      <w:r>
        <w:rPr>
          <w:rFonts w:cs="Times New Roman" w:ascii="Times New Roman" w:hAnsi="Times New Roman"/>
          <w:color w:val="000000"/>
          <w:sz w:val="20"/>
          <w:szCs w:val="20"/>
        </w:rPr>
        <w:t>иных межбюджетных трансфертов является принятие мер по профилактике и устранению последствий распространения коронавирусной инфекции путем возмещения затрат за выполненные работы по проведению дезинфекции придомовых территорий и мест общего пользования в многоквартирных домах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 Органом, уполномоченным на предоставление иных межбюджетных трансфертов, является Администрация Кулотинского городского поселения Окуловского района Новгородской области (далее Администрация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7. Иные межбюджетные трансферт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едоставляются в соответствии с соглашением о предоставлении иных межбюджетных трансфертов   в Новгородской области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лючаемым между Администрацией Кулотинского городского поселения Новгородской области (далее соглашение) в течение 10 рабочих дней со дня вступления в силу решения о внесении изменений в  бюджет на 2020 год и на плановый период 2021 и 2022 годов в части распределения иных межбюджетных трансфертов  в Администрации Кулотинского городского поселения Новгородской области или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нормативного правового акта  Администрации Кулотинского городского поселения Новгородской области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Соглашение должно содержать следующие положения: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сведения об объеме иных межбюджетных трансфертов, предоставляемых из бюджета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целевое назначение иных межбюджетных трансфертов;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порядок и сроки перечисления иных межбюджетных трансфертов;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порядок осуществления контроля за исполнением условий соглашения;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ответственность сторон за нарушение условий соглашения;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сроки и порядок представления отчетности об осуществлении расходов бюджета муниципального образования Новгородской области, источником финансового обеспечения которых являются иные межбюджетные трансферты;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иные условия, регулирующие порядок предоставления иных межбюджетных трансфертов, определяемые по соглашению сторон.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bCs/>
          <w:color w:val="000000"/>
          <w:sz w:val="20"/>
          <w:szCs w:val="20"/>
          <w:lang w:eastAsia="en-US"/>
        </w:rPr>
        <w:t xml:space="preserve">8. Иные межбюджетные трансферты перечисляются в установленном для исполнения бюджета Кулотинского городского поселения порядке в </w:t>
      </w:r>
      <w:bookmarkStart w:id="11" w:name="_Hlk15045309"/>
      <w:r>
        <w:rPr>
          <w:rFonts w:eastAsia="Calibri" w:cs="Times New Roman" w:ascii="Times New Roman" w:hAnsi="Times New Roman"/>
          <w:bCs/>
          <w:color w:val="000000"/>
          <w:sz w:val="20"/>
          <w:szCs w:val="20"/>
          <w:lang w:eastAsia="en-US"/>
        </w:rPr>
        <w:t xml:space="preserve"> управляющие кампании Новгородской области</w:t>
      </w:r>
      <w:bookmarkEnd w:id="11"/>
      <w:r>
        <w:rPr>
          <w:rFonts w:eastAsia="Calibri" w:cs="Times New Roman" w:ascii="Times New Roman" w:hAnsi="Times New Roman"/>
          <w:bCs/>
          <w:color w:val="000000"/>
          <w:sz w:val="20"/>
          <w:szCs w:val="20"/>
          <w:lang w:eastAsia="en-US"/>
        </w:rPr>
        <w:t xml:space="preserve"> со счета территориального органа Федерального казначейства, открытого для кассового обслуживания исполнения бюджета </w:t>
      </w:r>
      <w:bookmarkStart w:id="12" w:name="_Hlk15373228"/>
      <w:bookmarkStart w:id="13" w:name="_Hlk15045336"/>
      <w:r>
        <w:rPr>
          <w:rFonts w:eastAsia="Calibri" w:cs="Times New Roman" w:ascii="Times New Roman" w:hAnsi="Times New Roman"/>
          <w:bCs/>
          <w:color w:val="000000"/>
          <w:sz w:val="20"/>
          <w:szCs w:val="20"/>
          <w:lang w:eastAsia="en-US"/>
        </w:rPr>
        <w:t>муниципального образования Новгородской области</w:t>
      </w:r>
      <w:bookmarkEnd w:id="12"/>
      <w:bookmarkEnd w:id="13"/>
      <w:r>
        <w:rPr>
          <w:rFonts w:eastAsia="Calibri" w:cs="Times New Roman" w:ascii="Times New Roman" w:hAnsi="Times New Roman"/>
          <w:bCs/>
          <w:color w:val="000000"/>
          <w:sz w:val="20"/>
          <w:szCs w:val="20"/>
          <w:lang w:eastAsia="en-US"/>
        </w:rPr>
        <w:t xml:space="preserve"> в течение 10 рабочих дней </w:t>
      </w:r>
      <w:r>
        <w:rPr>
          <w:rFonts w:cs="Times New Roman" w:ascii="Times New Roman" w:hAnsi="Times New Roman"/>
          <w:color w:val="000000"/>
          <w:sz w:val="20"/>
          <w:szCs w:val="20"/>
        </w:rPr>
        <w:t>со дня поступления средств на счет Администрации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9. Администрация принимает заявки от управляющих кампаний Новгородской области , организовавших работы по проведению дезинфекции придомовых территорий и мест общего пользования в многоквартирных домах на территории Кулотинского городского поселения в целях профилактики и устранения последствий распространения коронавирусной инфекции (далее заявка).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заявке прилагаются: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пия справки Роспотребнадзора Новгородской области о наличии на территории муниципального образования заболеваний коронавирусной инфекцией;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реестр копий </w:t>
      </w:r>
      <w:r>
        <w:rPr>
          <w:rFonts w:cs="Times New Roman" w:ascii="Times New Roman" w:hAnsi="Times New Roman"/>
          <w:color w:val="000000"/>
          <w:sz w:val="20"/>
          <w:szCs w:val="20"/>
        </w:rPr>
        <w:t>актов выполненных в апреле-июне 2020 года работ по проведению дезинфекции придомовых территорий и мест общего пользования в многоквартирных домах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, подписанных представителем муниципального образования и представителем </w:t>
      </w:r>
      <w:r>
        <w:rPr>
          <w:rFonts w:cs="Times New Roman" w:ascii="Times New Roman" w:hAnsi="Times New Roman"/>
          <w:color w:val="000000"/>
          <w:sz w:val="20"/>
          <w:szCs w:val="20"/>
        </w:rPr>
        <w:t>управляющей организации, ТСЖ, ТСН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>, старшим по дому, уполномоченным общим собранием собственников помещений в многоквартирном доме лицом (далее акты выполненных работ) в соответствии с приложением  к настоящим Правилам и методике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В заявке в обязательном порядке указывается общая сумма необходимых средств в соответствии с актами выполненных работ.   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дминистрация принимает представленные документы и регистрирует их в журнале входящей корреспонденции в день поступления.</w:t>
      </w:r>
    </w:p>
    <w:p>
      <w:pPr>
        <w:pStyle w:val="ConsPlusNormal1"/>
        <w:spacing w:before="0" w:after="0"/>
        <w:ind w:firstLine="53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течение 2 рабочих дней, следующих за днем регистрации документов, Администрация рассматривает их и принимает решение в форме приказа о предоставлении или об отказе в предоставлении иных межбюджетных трансфертов.</w:t>
      </w:r>
    </w:p>
    <w:p>
      <w:pPr>
        <w:pStyle w:val="ConsPlusNormal1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Администрация уведомляет  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lang w:eastAsia="en-US"/>
        </w:rPr>
        <w:t xml:space="preserve">управляющие кампании Новгородской области </w:t>
      </w:r>
      <w:r>
        <w:rPr>
          <w:rFonts w:cs="Times New Roman" w:ascii="Times New Roman" w:hAnsi="Times New Roman"/>
          <w:color w:val="000000"/>
          <w:sz w:val="20"/>
          <w:szCs w:val="20"/>
        </w:rPr>
        <w:t>о принятии решения о предоставлении или об отказе в предоставлении иных межбюджетных трансфертов в течение 2 рабочих дней со дня принятия решения любым способом, позволяющим подтвердить получение данного уведомления.</w:t>
      </w:r>
    </w:p>
    <w:p>
      <w:pPr>
        <w:pStyle w:val="ConsPlusNormal1"/>
        <w:spacing w:before="0" w:after="0"/>
        <w:ind w:firstLine="53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0. Решение об отказе в предоставлении иных межбюджетных трансфертов принимается министерством в случаях:</w:t>
      </w:r>
    </w:p>
    <w:p>
      <w:pPr>
        <w:pStyle w:val="ConsPlusNormal1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есоблюдения  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lang w:eastAsia="en-US"/>
        </w:rPr>
        <w:t xml:space="preserve">управляющими кампаниями Новгородской област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овия, указанного в </w:t>
      </w:r>
      <w:hyperlink w:anchor="Par41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 xml:space="preserve">пункте 3  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настоящих Правил и методики;</w:t>
      </w:r>
    </w:p>
    <w:p>
      <w:pPr>
        <w:pStyle w:val="ConsPlusNormal1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есоответствия муниципального образования Новгородской области  критерию, указанному в </w:t>
      </w:r>
      <w:hyperlink w:anchor="Par41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4 настоящих Правил и методики;</w:t>
      </w:r>
    </w:p>
    <w:p>
      <w:pPr>
        <w:pStyle w:val="ConsPlusNormal1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ставления неполного пакета документов, указанных в </w:t>
      </w:r>
      <w:hyperlink w:anchor="Par47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9 настоящих Правил и методики;</w:t>
      </w:r>
    </w:p>
    <w:p>
      <w:pPr>
        <w:pStyle w:val="ConsPlusNormal1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рушения срока подачи заявки, указанного в </w:t>
      </w:r>
      <w:hyperlink w:anchor="Par5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9 настоящих Правил и методики.</w:t>
      </w:r>
    </w:p>
    <w:p>
      <w:pPr>
        <w:pStyle w:val="ConsPlusNormal1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1. Иные межбюджетные трансферты распределяется между  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lang w:eastAsia="en-US"/>
        </w:rPr>
        <w:t xml:space="preserve">управляющими кампаниями Новгородской област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по следующей методике: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1"/>
        <w:spacing w:before="0" w:after="0"/>
        <w:ind w:firstLine="54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= C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/ K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где:</w:t>
      </w:r>
    </w:p>
    <w:p>
      <w:pPr>
        <w:pStyle w:val="ConsPlusNormal1"/>
        <w:spacing w:before="0" w:after="0"/>
        <w:ind w:firstLine="54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50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144"/>
        <w:gridCol w:w="7882"/>
      </w:tblGrid>
      <w:tr>
        <w:trPr/>
        <w:tc>
          <w:tcPr>
            <w:tcW w:w="1480" w:type="dxa"/>
            <w:tcBorders/>
          </w:tcPr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44" w:type="dxa"/>
            <w:tcBorders/>
          </w:tcPr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882" w:type="dxa"/>
            <w:tcBorders/>
          </w:tcPr>
          <w:p>
            <w:pPr>
              <w:pStyle w:val="ConsPlusNormal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м иных межбюджетных трансфертов, предоставляемых из бюджет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 xml:space="preserve">управляющим кампаниям Новгородской обла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1480" w:type="dxa"/>
            <w:tcBorders/>
          </w:tcPr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144" w:type="dxa"/>
            <w:tcBorders/>
          </w:tcPr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882" w:type="dxa"/>
            <w:tcBorders/>
          </w:tcPr>
          <w:p>
            <w:pPr>
              <w:pStyle w:val="ConsPlusNormal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азовый объем иных межбюджетных трансфертов, предоставляемых из бюджет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 xml:space="preserve">управляющим кампаниям Новгородской обла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1480" w:type="dxa"/>
            <w:tcBorders/>
          </w:tcPr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144" w:type="dxa"/>
            <w:tcBorders/>
          </w:tcPr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88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приведения суммы базовых размеров иных межбюджетных трансфертов, предоставляемых из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 xml:space="preserve">управляющим кампаниям Новгородской обла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к сумме средств, предусмотренных в бюджете на 2020 год и на плановый период 2021 и 2022 годов на цели, указанные в пункте 4 настоящих Правил и методики;</w:t>
            </w:r>
          </w:p>
        </w:tc>
      </w:tr>
    </w:tbl>
    <w:p>
      <w:pPr>
        <w:pStyle w:val="ConsPlusNormal1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Базовый объем иных межбюджетных трансфертов, предоставляемых из бюджета 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lang w:eastAsia="en-US"/>
        </w:rPr>
        <w:t>управляющим кампаниям Новгородской области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ассчитывается по формуле: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=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бщ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/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, где: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50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144"/>
        <w:gridCol w:w="7882"/>
      </w:tblGrid>
      <w:tr>
        <w:trPr/>
        <w:tc>
          <w:tcPr>
            <w:tcW w:w="1480" w:type="dxa"/>
            <w:tcBorders/>
          </w:tcPr>
          <w:p>
            <w:pPr>
              <w:pStyle w:val="ConsPlusNormal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" w:type="dxa"/>
            <w:tcBorders/>
          </w:tcPr>
          <w:p>
            <w:pPr>
              <w:pStyle w:val="ConsPlusNormal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82" w:type="dxa"/>
            <w:tcBorders/>
          </w:tcPr>
          <w:p>
            <w:pPr>
              <w:pStyle w:val="ConsPlusNormal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0" w:type="dxa"/>
            <w:tcBorders/>
          </w:tcPr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общ</w:t>
            </w:r>
          </w:p>
        </w:tc>
        <w:tc>
          <w:tcPr>
            <w:tcW w:w="144" w:type="dxa"/>
            <w:tcBorders/>
          </w:tcPr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882" w:type="dxa"/>
            <w:tcBorders/>
          </w:tcPr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й объем иных межбюджетных трансфертов, предусмотренных в  бюджете на 2020 год и на плановый период 2021 и 2022 годов на цели, указанные в пункте 4 настоящих Правил и методики;</w:t>
            </w:r>
          </w:p>
        </w:tc>
      </w:tr>
      <w:tr>
        <w:trPr/>
        <w:tc>
          <w:tcPr>
            <w:tcW w:w="1480" w:type="dxa"/>
            <w:tcBorders/>
          </w:tcPr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</w:p>
        </w:tc>
        <w:tc>
          <w:tcPr>
            <w:tcW w:w="144" w:type="dxa"/>
            <w:tcBorders/>
          </w:tcPr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882" w:type="dxa"/>
            <w:tcBorders/>
          </w:tcPr>
          <w:p>
            <w:pPr>
              <w:pStyle w:val="ConsPlusNormal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щая площадь многоквартирных домов на территории Кулотинского городского поселения, обслуживаемая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управляющими кампаниям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указанная во всех заявках;</w:t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0" w:type="dxa"/>
            <w:tcBorders/>
          </w:tcPr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44" w:type="dxa"/>
            <w:tcBorders/>
          </w:tcPr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882" w:type="dxa"/>
            <w:tcBorders/>
          </w:tcPr>
          <w:p>
            <w:pPr>
              <w:pStyle w:val="ConsPlusNormal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ощадь многоквартирных домов на территории Кулотинского городского поселения, указанная в заявке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управляющих кампании Новгородской обла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оэффициент приведения суммы базовых размеров иных межбюджетных трансфертов, предоставляемых из бюджета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правляющим кампаниям Новгородской области</w:t>
      </w:r>
      <w:r>
        <w:rPr>
          <w:rFonts w:cs="Times New Roman" w:ascii="Times New Roman" w:hAnsi="Times New Roman"/>
          <w:color w:val="000000"/>
          <w:sz w:val="20"/>
          <w:szCs w:val="20"/>
        </w:rPr>
        <w:t>, к сумме средств, предусмотренных в  бюджете на 2020 год и на плановый период 2021 и 2022 годов на цели, указанные в пункте 4 настоящих Правил и методики,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476375" cy="2857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08"/>
        <w:gridCol w:w="425"/>
        <w:gridCol w:w="8437"/>
      </w:tblGrid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мма базовых размеров иных межбюджетных трансфертов, предоставляемых из бюджета Кулотинского городского поселени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управляющим кампаниям Новгородской обла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84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средств, предусмотренных в  бюджете на 2020 год и на плановый период 2021 и 2022 годов на цели, указанные в пункте 4 настоящих Правил и методик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ри K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&gt; 1 в расчете используется полученное значение K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ри K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&lt; 1 значение K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принимается за 1.</w:t>
      </w:r>
    </w:p>
    <w:p>
      <w:pPr>
        <w:pStyle w:val="Normal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Если в заявке 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lang w:eastAsia="en-US"/>
        </w:rPr>
        <w:t>управляющих кампаний Новгородской области общая сумма необходимых средств в соответствии с актами выполненных работ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меньше объема иных межбюджетных трансфертов, предоставляемых из бюджета 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lang w:eastAsia="en-US"/>
        </w:rPr>
        <w:t xml:space="preserve">управляющим кампаниям Новгородской област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, то объем иных межбюджетных трансфертов, предоставляемый из бюджета данной 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lang w:eastAsia="en-US"/>
        </w:rPr>
        <w:t xml:space="preserve">управляющей кампании Новгородской области </w:t>
      </w:r>
      <w:r>
        <w:rPr>
          <w:rFonts w:cs="Times New Roman" w:ascii="Times New Roman" w:hAnsi="Times New Roman"/>
          <w:color w:val="000000"/>
          <w:sz w:val="20"/>
          <w:szCs w:val="20"/>
        </w:rPr>
        <w:t>, предоставляется в соответствии с суммой, указанной в заявке.</w:t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Если в заявке 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lang w:eastAsia="en-US"/>
        </w:rPr>
        <w:t xml:space="preserve">управляющей кампании Новгородской област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казана площадь многоквартирных домов больше площади многоквартирных домов, включенной в региональную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рограмму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капитального ремонта общего имущества в многоквартирных домах, расположенных на территории Новгородской области, на 2014 - 2043 годы, утвержденную постановлением Правительства Новгородской области от 03.02.2014 N 46 (далее региональная программа) по Кулотинскому городскому поселению, то для расчета берется площадь многоквартирных домов, включенная в региональную программу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0"/>
          <w:szCs w:val="20"/>
        </w:rPr>
        <w:t>12. У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равляющие кампании, получившие иной межбюджетный трансферт, </w:t>
      </w:r>
      <w:r>
        <w:rPr>
          <w:rFonts w:cs="Times New Roman" w:ascii="Times New Roman" w:hAnsi="Times New Roman"/>
          <w:bCs/>
          <w:color w:val="000000"/>
          <w:spacing w:val="-4"/>
          <w:sz w:val="20"/>
          <w:szCs w:val="20"/>
        </w:rPr>
        <w:t xml:space="preserve"> представляют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в Администрацию Кулотинского городского поселения отчетность по форме и в сроки, определенные соглашением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3. Иные межбюджетные трансферты имеют целевое назначение и не могут быть использованы на другие цели.</w:t>
      </w:r>
    </w:p>
    <w:p>
      <w:pPr>
        <w:pStyle w:val="ConsPlusNormal1"/>
        <w:spacing w:before="20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ецелевое использование иных межбюджетных трансфертов влечет бесспорное взыскание суммы средств, полученных из областного бюджета, в порядке, установленно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статьей 306.4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Бюджетного кодекса Российской Федерации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4. В случае нецелевого использования иных межбюджетных трансфертов, в том числе невозврата в установленном порядке 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lang w:eastAsia="en-US"/>
        </w:rPr>
        <w:t xml:space="preserve">управляющие кампании Новгородской област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редств в местный бюджет,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5. Не использованные по состоянию на 1 января 2021 года иные межбюджетные трансферты подлежат возврату в доход областного бюджета в порядке, установленно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унктом 5 статьи 242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Бюджетного кодекса Российской Федерации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случае если неиспользованный остаток иных межбюджетных трансфертов, имеющих целевое назначение, не перечислен в доход областного бюджета, указанные средства подлежат взысканию в доход местного бюджета в порядке, определяемом Администрацией.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6. Контроль за целевым использованием иных межбюджетных трансфертов осуществляется в соответствии с бюджетным законодательством Российской Федерации.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spacing w:before="0" w:after="0"/>
        <w:ind w:firstLine="720"/>
        <w:contextualSpacing/>
        <w:jc w:val="right"/>
        <w:outlineLvl w:val="1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</w:t>
      </w:r>
    </w:p>
    <w:p>
      <w:pPr>
        <w:pStyle w:val="ConsPlusNormal1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Правилам</w:t>
      </w:r>
    </w:p>
    <w:p>
      <w:pPr>
        <w:pStyle w:val="ConsPlusNormal1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едоставления и методике распределения</w:t>
      </w:r>
    </w:p>
    <w:p>
      <w:pPr>
        <w:pStyle w:val="ConsPlusNormal1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в 2020 году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иных межбюджетных трансфертов</w:t>
      </w:r>
    </w:p>
    <w:p>
      <w:pPr>
        <w:pStyle w:val="ConsPlusNormal1"/>
        <w:spacing w:before="0" w:after="0"/>
        <w:contextualSpacing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з бюджета  образований </w:t>
      </w:r>
    </w:p>
    <w:p>
      <w:pPr>
        <w:pStyle w:val="ConsPlusNormal1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Новгородской област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 организацию работ </w:t>
      </w:r>
    </w:p>
    <w:p>
      <w:pPr>
        <w:pStyle w:val="ConsPlusNormal1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о проведению дезинфекции придомовых территорий </w:t>
      </w:r>
    </w:p>
    <w:p>
      <w:pPr>
        <w:pStyle w:val="ConsPlusNormal1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 мест общего пользования в многоквартирных домах</w:t>
      </w:r>
    </w:p>
    <w:p>
      <w:pPr>
        <w:pStyle w:val="ConsPlusNormal1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целях профилактики и устранения последствий </w:t>
      </w:r>
    </w:p>
    <w:p>
      <w:pPr>
        <w:pStyle w:val="ConsPlusNormal1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спространения коронавирусной инфекции</w:t>
      </w:r>
    </w:p>
    <w:p>
      <w:pPr>
        <w:pStyle w:val="ConsPlusNormal1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ConsPlusTitle"/>
        <w:spacing w:before="0" w:after="0"/>
        <w:contextualSpacing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еестр </w:t>
      </w:r>
    </w:p>
    <w:p>
      <w:pPr>
        <w:pStyle w:val="ConsPlusNormal1"/>
        <w:spacing w:before="0" w:after="0"/>
        <w:contextualSpacing/>
        <w:jc w:val="center"/>
        <w:rPr/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копий </w:t>
      </w:r>
      <w:r>
        <w:rPr>
          <w:rFonts w:cs="Times New Roman" w:ascii="Times New Roman" w:hAnsi="Times New Roman"/>
          <w:color w:val="000000"/>
          <w:sz w:val="20"/>
          <w:szCs w:val="20"/>
        </w:rPr>
        <w:t>актов выполненных в апреле-июне 2020 года работ по проведению дезинфекции придомовых территорий и мест общего пользования в многоквартирных домах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, подписанных представителем  </w:t>
      </w:r>
      <w:r>
        <w:rPr>
          <w:rFonts w:cs="Times New Roman" w:ascii="Times New Roman" w:hAnsi="Times New Roman"/>
          <w:color w:val="000000"/>
          <w:sz w:val="20"/>
          <w:szCs w:val="20"/>
        </w:rPr>
        <w:t>управляющей организации, ТСЖ, ТСН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, старшим по дому, уполномоченным общим собранием собственников помещений в многоквартирном доме лицом 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</w:r>
    </w:p>
    <w:tbl>
      <w:tblPr>
        <w:tblW w:w="921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632"/>
        <w:gridCol w:w="2977"/>
        <w:gridCol w:w="297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 п/п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firstLine="19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копий актов выполненных работ, е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щая площадь многоквартирных домов, прошедших дезинфекцию в соответствии с актами выполненных работ, кв.м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средств, указанных в актах выполненных работ,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firstLine="19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spacing w:before="0" w:after="0"/>
        <w:ind w:firstLine="720"/>
        <w:contextualSpacing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spacing w:before="0" w:after="0"/>
        <w:ind w:firstLine="720"/>
        <w:contextualSpacing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spacing w:before="0" w:after="0"/>
        <w:ind w:hanging="0"/>
        <w:contextualSpacing/>
        <w:outlineLvl w:val="1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: копии актов выполненных в апреле-июне 2020 года работ по проведению дезинфекции придомовых территорий и мест общего пользования в многоквартирных домах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, подписанных представителем  </w:t>
      </w:r>
      <w:r>
        <w:rPr>
          <w:rFonts w:cs="Times New Roman" w:ascii="Times New Roman" w:hAnsi="Times New Roman"/>
          <w:color w:val="000000"/>
          <w:sz w:val="20"/>
          <w:szCs w:val="20"/>
        </w:rPr>
        <w:t>управляющей организации, ТСЖ, ТСН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, старшим по дому, уполномоченным общим собранием собственников помещений в многоквартирном доме лицом </w:t>
      </w:r>
    </w:p>
    <w:p>
      <w:pPr>
        <w:pStyle w:val="ConsPlusNormal1"/>
        <w:numPr>
          <w:ilvl w:val="0"/>
          <w:numId w:val="0"/>
        </w:numPr>
        <w:spacing w:before="0" w:after="0"/>
        <w:ind w:hanging="0"/>
        <w:contextualSpacing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>на _______ л. в 1 экз.</w:t>
      </w:r>
    </w:p>
    <w:p>
      <w:pPr>
        <w:pStyle w:val="ConsPlusNormal1"/>
        <w:numPr>
          <w:ilvl w:val="0"/>
          <w:numId w:val="0"/>
        </w:numPr>
        <w:spacing w:before="0" w:after="0"/>
        <w:ind w:firstLine="720"/>
        <w:contextualSpacing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spacing w:before="0" w:after="0"/>
        <w:ind w:hanging="0"/>
        <w:contextualSpacing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spacing w:before="0" w:after="0"/>
        <w:ind w:hanging="0"/>
        <w:contextualSpacing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уководитель управляющей кампании                               (ФИО)</w:t>
      </w:r>
    </w:p>
    <w:p>
      <w:pPr>
        <w:pStyle w:val="ConsPlusNormal1"/>
        <w:numPr>
          <w:ilvl w:val="0"/>
          <w:numId w:val="0"/>
        </w:numPr>
        <w:spacing w:before="0" w:after="0"/>
        <w:ind w:hanging="0"/>
        <w:contextualSpacing/>
        <w:jc w:val="center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п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p>
      <w:pPr>
        <w:pStyle w:val="TextBody"/>
        <w:spacing w:before="0" w:after="0"/>
        <w:contextualSpacing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spacing w:before="0" w:after="0"/>
        <w:contextualSpacing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_________</w:t>
      </w:r>
    </w:p>
    <w:p>
      <w:pPr>
        <w:pStyle w:val="TextBody"/>
        <w:spacing w:lineRule="atLeast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/>
      </w:pPr>
      <w:bookmarkStart w:id="14" w:name="_GoBack"/>
      <w:bookmarkEnd w:id="14"/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25 (115) от 12.10.2020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4" w:hanging="360"/>
      </w:pPr>
      <w:rPr>
        <w:rFonts w:ascii="Calibri" w:hAnsi="Calibri" w:cs="Calibri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ourier New" w:hAnsi="Courier New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10"/>
    <w:qFormat/>
    <w:rPr/>
  </w:style>
  <w:style w:type="character" w:styleId="S5">
    <w:name w:val="s5"/>
    <w:basedOn w:val="Style10"/>
    <w:qFormat/>
    <w:rPr/>
  </w:style>
  <w:style w:type="character" w:styleId="S7">
    <w:name w:val="s7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Знак"/>
    <w:basedOn w:val="Style10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0"/>
    <w:qFormat/>
    <w:rPr>
      <w:sz w:val="22"/>
      <w:szCs w:val="22"/>
    </w:rPr>
  </w:style>
  <w:style w:type="character" w:styleId="Style16">
    <w:name w:val="Верхний колонтитул Знак"/>
    <w:basedOn w:val="Style10"/>
    <w:qFormat/>
    <w:rPr>
      <w:sz w:val="22"/>
      <w:szCs w:val="22"/>
    </w:rPr>
  </w:style>
  <w:style w:type="character" w:styleId="Style17">
    <w:name w:val="Нижний колонтитул Знак"/>
    <w:basedOn w:val="Style10"/>
    <w:qFormat/>
    <w:rPr>
      <w:sz w:val="22"/>
      <w:szCs w:val="22"/>
    </w:rPr>
  </w:style>
  <w:style w:type="character" w:styleId="Style18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10"/>
    <w:qFormat/>
    <w:rPr/>
  </w:style>
  <w:style w:type="character" w:styleId="R">
    <w:name w:val="r"/>
    <w:basedOn w:val="Style10"/>
    <w:qFormat/>
    <w:rPr/>
  </w:style>
  <w:style w:type="character" w:styleId="Style19">
    <w:name w:val="СТАТЬЯ Знак"/>
    <w:qFormat/>
    <w:rPr>
      <w:b/>
      <w:sz w:val="24"/>
      <w:szCs w:val="24"/>
      <w:lang w:val="en-US"/>
    </w:rPr>
  </w:style>
  <w:style w:type="character" w:styleId="Style20">
    <w:name w:val="Основной текст с отступом Знак"/>
    <w:basedOn w:val="Style10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5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6">
    <w:name w:val="Таблица_Текст слева + полужирный"/>
    <w:basedOn w:val="Style24"/>
    <w:next w:val="12"/>
    <w:qFormat/>
    <w:pPr/>
    <w:rPr>
      <w:b/>
      <w:bCs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5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33A206A66FC6E4836698932A00E3D1E06D225F3E839837A99A91A825A1C2ACE4FCD057F4B98171F8718C6E6BF0FBF93D695F6F01C941gFQ9L" TargetMode="External"/><Relationship Id="rId5" Type="http://schemas.openxmlformats.org/officeDocument/2006/relationships/hyperlink" Target="consultantplus://offline/ref=33A206A66FC6E48366988D27168F8EE86A2A00308A9838F6C3CEF378F6CBA6B3BB9F0EB3FC8B78F325DE2C37F6ADA9673C5A7302D740F843CEFC6Ag8QEL" TargetMode="External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5583B5233018211D80CC8112BD918A9EB39B3455013B1D47154439F2E7F0FDC6BC94C58580AC5E8F6C3AF3607C4640930930737EC8D164BA562FABF8O6H" TargetMode="External"/><Relationship Id="rId8" Type="http://schemas.openxmlformats.org/officeDocument/2006/relationships/hyperlink" Target="consultantplus://offline/ref=B29594587EE730D4B96421DAD424AD0EDF91BACBB1B8509A9F0093AE4087EB838FC2AAF7064333CF33D0E5DBFF6BAA542A0D37888CCB54Q8N" TargetMode="External"/><Relationship Id="rId9" Type="http://schemas.openxmlformats.org/officeDocument/2006/relationships/hyperlink" Target="consultantplus://offline/ref=B29594587EE730D4B96421DAD424AD0EDF91BACBB1B8509A9F0093AE4087EB838FC2AAF0074730CF33D0E5DBFF6BAA542A0D37888CCB54Q8N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8:41:00Z</dcterms:created>
  <dc:creator>Екатерина Никитина</dc:creator>
  <dc:description/>
  <cp:keywords/>
  <dc:language>en-US</dc:language>
  <cp:lastModifiedBy>Admin</cp:lastModifiedBy>
  <cp:lastPrinted>2020-05-19T15:07:00Z</cp:lastPrinted>
  <dcterms:modified xsi:type="dcterms:W3CDTF">2020-10-22T08:41:00Z</dcterms:modified>
  <cp:revision>2</cp:revision>
  <dc:subject/>
  <dc:title/>
</cp:coreProperties>
</file>