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5439488,6357096l6619248,3604512l3276854,3473464l2162688,0l0,524288l1310720,2162688l2097152,0l2162688,0l-713031680,1434847804l0,0l0,0l2162688,0l65536,393216l4325376,7602287l7274612,109l2162688,0l125829120,1434847801l0,0l0,0l2162688,0l65536,262144l4980736,6684773l116,0l2162688,0l-791674880,1434847804l-791150592,1434847804l-791150592,1434847804l2162688,0l65536,327680l5373952,6750313l7602280,0l2162688,0l65536,65536153l262669532,4064l0,0l3211264,0l-2056257536,1434847805l484442112,2129407199l6881280,6750318l4390958,7536757l3145844,0l5242880,0l65536,1572864l5963776,6488157l7143535,7536686l7209077,7536686l6357108,3014770l7798881,3014772l7274576,7209065l116,0l0,0l5308416,0l-533725184,1434847804l-2052063232,1434847805l-754974720,1434847804l1544552448,1434847150l1387266048,1434847150l1396703232,1434847150l768606208,1434847150l0,0l577044480,1434861103l5308416,0l1912406016,1434669660l0,0l7536640,7209077l588251182,1434847833l3014656,7471204l7798881,7209065l3014759,6815827l7340129,101l7340143,808452096l3223330,0l178257920,1434847805l851968,0l-261292032,2129408030l458752,1434845184l420347904,579381727l2163167,0l1858076672,1434847151l0,0l3276800,3211320l7405568,0l1107099648,1434669660l637403136,1760186034l1684620804,1868767266l846360428,1752638013l577074281,1983659567l1920234298,543517551l1869377379,589446514l892744755,539112545l1852403562,1819898995l1914846565,1684960623l1852121122,1885430628l1818632765,790787169l3735614,356253696l2207404,0l0,262144l524288,786432l0,0l3211264,0l1829765120,1434846784l1829765120,1434846784l1829765120,1434846784l1829765120,1434846784l1610285056,-289658114l3270282,0l-831520768,1434847804l-789577728,1434847804l-785383424,1434847804l-781189120,1434847804l1610219520,-272880898l17945662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436223589,2129408278l469762048,-887423325l110198753,0l-704643072,2129408217l-505413632,1434847800l-504889344,1434847800l-504889344,1434847800l-661651456,2129408217l-659554304,2129408217l0,0l0,0l0,0l0,0l0,0l0,0l-657457152,2129408217l-657457152,1434847066l0,0l-657457152,1434847066l0,0l0,0l0,0l439877632,2129408278l439877632,2129408278l0,0l0,0l0,0l0,0l0,0l0,0l0,0l0,0l0,0l0,0l-122683392,1434847804l-121634816,1434847804l-121634816,1434847804l0,0l0,0l0,0l0,0l0,0l0,0l0,0l0,0l0,0l0,0l-2147418112,-1l-2147352577,-1l65535,1979711488l1,0l23908,0l0,0l-65536,-1255473153l40421,0l0,0l-2147418112,-1l-2147352577,-1l394854399,2129408212l1745879040,1434847088l0,0l925892608,1434847805l-779091968,1434847804l196608,2013331456l54333,1106499072l1457001252,2129408220l0,0l878706688,2129408041l262144,0l267441423,2129407774l-719323136,1434847804l0,0l1795162112,1748961599l36565,131072l3,14614528l1772632580,2129408218l-783286272,1434847804l0,0l1775763456,2129408218l1717960704,-1799421850l41721,0l0,0l0,0l0,0l0,65536l-1090453504,48261l65536,-251592704l312239,98320108l0,0l-2107703296,-5550646l31744,0l0,0l0,0l0,0l0,0l0,0l0,0l0,0l0,0l0,0l-65536,-1l-719257601,1434847804l-763363328,1434847804l524288,0l588251136,1434847833l588251136,1434847833l621805568,1434847833l-761790464,1434847804l588251136,1434847833l588251136,1434847833l621805568,1434847833l-761790464,1434847804l196608,-1243093896l64319,0l0,0l0,0l439877632,2129408278l439877632,2129408278l439877632,2129408278l0,-1458634496l51092,0l0,0l0,0l439877632,2129408278l439877632,2129408278l439877632,2129408278l0,-1284374272l51836,0l0,0l0,0l439877632,2129408278l439877632,2129408278l439877632,2129408278l0,2093023488l63598,0l0,0l0,0l-1913782272,-620560745l29275,0l0,0l0,0l0,0l0,0l-2147418112,-1l-2147352577,-1l65535,0l0,0l-2147418112,-1l-2147352577,-1l65535,0l0,0l-2147418112,-1l-2147352577,-1l65535,0l0,-134152192l1,-5469704l-654772224,2129408217l662437888,19705l0,1694498816l-647459393,2129408217l0,0l0,0l0,0l2089811968,1434847804l0,0l0,0l0,0l0,0l0,0l0,0l0,0l0,0l0,0l0,0l-2147418112,-1l-2147352577,-1l65535,0l0,0l-2147418112,-1l-2147352577,-1l65535,0l0,0l0,0l0,0l0,680455592l255,0l0,0l0,0l0,0l0,0l0,0l0,0l0,0l0,0l-2147418112,-1l-2147352577,-1l439943167,2129408278l0,-1071644672l13759,0l0,0l0,0l2070937600,1434847804l327680,327680l655360,1448280064l29252,-470288344l-640154449,2129408217l0,0l-227016704,-101831873l1778403953,2129408218l-565182464,1434847800l0,0l1781530624,2129408218l8454144,0l-1851981824,1434669661l637403136,1760186034l3098116,6881388l3080290,6881388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26082892l0,0l2162688,0l65536,262144l1431175168,2113948748l4194304,0l2162688,0l65536,262144l1431175168,2113948748l0,0l2162688,0l0,0l426442752,599261240l0,9144l2162688,0l0,0l1857421312,599261274l0,0l3211264,0l65536,720896l4390912,7274607l6553714,7209065l7602273,7536741l0,0l2162688,0l65536,327680l4587520,6357100l7536743,0l2162688,0l65536,262144l1431175168,2113948748l65536,0l2162688,0l65536,262144l1431175168,2113948748l439877632,2129408278l2162688,0l65536,262144l1431175168,19532l2097152,0l7405568,0l-1872232448,1434669661l637403136,1760186034l5129732,6225988l4259906,4522067l4456543,5374025l7536687,6357096l6619250,6684719l7077993,6619252l3080306,7143542l2949228,6815859l7340129,2949221l7929972,6619248l115,0l505479168,0l592445440,2129407199l592445440,2129407199l-1962934272,1434847805l-1962934272,1434847805l1394737152,1701863784l842413856,539112760l1919905635,2053731172l857881957,892745526l959198002,573846577l1952542752,1814183272l1815096368,909588019l741552693,909339696l842348087,825830451l812397620,875641132l741370932,825322544l1815096374,842412338l741881910,875916336l942946611,859188280l959461173,909536310l875706673,909323320l825570352,842230834l892876343,875768884l909390647,825388084l943075894,1815096376l842345520,943206964l825438572,808597296l909193772,943207986l959459948,842346807l845951020,909260337l808204344,825699692l825438259,741357622l875770929,943141944l812397616,812396588l845951020,909260337l808204344,892679788l858535475,825373497l859073590,926102834l909585462,942813744l842492983,825635895l808528946,825388089l943075894,1815096376l943010353,842086706l875637808,876098611l825243703,808202348l808202348,909193836l943207986,913059884l909325621,842412588l1815360561,808991028l741749559,876099126l1815295799,741749041l825388080,943075894l1815096376,825833261l942946102,824979512l942945076,808990516l925723700,892416313l842609968,859058476l926169140,1815359544l825833261,892351793l824980025,942945076l808990516,825388084l943075894,1815096376l859125046,842214454l808990263,926102892l842348851,892810796l858862384,808859500l808989234,845951020l909260337,808204344l892679788,908867123l909325621,1815295281l909260338,859126070l808725554,812397622l862728236,842084658l808203318,808594796l892483125,909325623l859058476,926169140l1815425080,875837492l825307700,825371698l808728882,960049463l943208044,808989233l892810796,942748464l959657068,943012144l859125548,926234422l875639660,875837493l896282668,942814258l808202296,892679788l824981043,942815029l896283702,926103097l908867127,825767988l929838901,892548145l925644083,909521717l929838648,809054258l925644599,909521717l913061432,825701683l858535984,926167344l929837111,943208759l858534200,926167344l929837623,892614450l925644343,809054258l829175094,808203825l808202348,808662380l909194296,762064940l926102325,942748978l875637812,876098611l875575351,808594796l909128245,842215987l859058476,926169140l1815425080,875902765l926168889,824979506l942945076,808990516l892431412,892679220l942945330,859058476l926169140,1815098673l926430001,808859186l824981556,942945076l892417844,858876976l808924729,842215987l859058476,926169140l1815098673,909653559l808597040,875637816l876098611,808792375l808202348,926365036l875836464,824979512l942945076,808530230l859139123,825505840l1815096374,842086705l808857652,824981041l909390644,909523254l741370928,892824624l875968051,842476592l925907248,943025207l825569848,741488689l875770929,943141944l862729011,909390128l925644341,842086196l929838128,943208759l925643064,809054258l862729526,926167344l908867893,943010104l929838898,825242675l824981810,929837360l825242675,942420788l892614704,909717554l842150764,808661811l829173804,892483639l808597815,859058476l926169140,1815425080l959526200,808204342l909258092,842609201l741487408,959590706l808988724,879505459l892811317,875637810l876098611,876097845l808596588,959919155l892089392,942881079l926037809,909193836l926298419,829173804l808990008,926299703l875637810,876098611l825569591,808202348l926036844,808466486l825373484,808596273l808728428,943076661l829173804,808923185l875968825,875637816l909521971,808859193l926103148,825438260l824981043,825243191l858797624,909208628l842413112,875575344l909652268,926299960l1815492146,859190328l842281014,925969464l859189813,858861624l926365036,842282800l824979768,909326393l909457717,959540279l858927154,943272500l859059500,892809525l829174069,859387448l926103351,943008825l909390905,1815359797l926038328,892810292l859122741,842084665l1815426101,842348593l892547124,824980022l943272248,960051257l959540277,876098609l892745014,943075628l808859956,1815294518l842348593,825307697l824980018,875903032l842412083,942763064l859191345,892745522l809056044,825702455l862730550,909456183l858534961,892483125l909719091,808596076l875574327,812396588l842412588,1815360561l842281525,925644856l859059768,741370930l842230832,909259057l1815096372,959592497l825570871,824979506l942945076,943142452l942763060,909588786l808595765,859058476l909391924,1815361591l959592497,825570871l824979506,942945076l943142452,942763060l909588786,808595765l859058476,909391924l1815361591,808531505l808794162,757872181l909719602,825309237l842230836,942813239l1815096370,825440301l925905461,824981558l942945076,808990516l925723700,926234936l942815031,859058476l926169140,1815359544l892876589,875771955l824980530,942945076l808990516,925723700l942747960,808595769l859058476,926169140l1815359544,808531505l892940594,757870642l942815026,959983672l925985848,909456441l808202806,892679788l824981043,942815029l1815098422,859322673l909325366,824981556l842281782,959526195l808610868,926299955l808989233,909586732l808662835,1815097400l909718833,876164912l942420022,909391920l875574580,959592556l825241911,892090418l825309491,808662833l825831788,892352825l741684022,859123762l825307959,946614839l808530228,825505588l942684204,959788596l963393846,959527216l842479411,959657260l875639089,829174327l892745784,959920441l842542129,926036788l1815098421,825832245l859255089,925969456l892613173,876098871l892614508,909718579l942420793,959789104l909586998,842283116l892743986,942421557l892941620,808464432l942684268,959788596l942422326,942880050l909586488,825505644l892679475,942421047l892876848,909130039l825505900,808597303l942420024,909391920l959854901,875573612l825504818,741488949l858994993,825307442l829175353,875704376l809055542,942746680l842152246,892874806l892940652,825374515l741422649,808661041l808924464,829174072l808662329,926037558l959917108,909653808l1815164470,942684217l959526706,925969464l892613173,876098871l859189612,926431284l741750068,842348593l943272753,829175351l842281782,892482867l942746674,909390384l909587762,943142252l842412848,824980792l926168630,842609463l925985840,859255088l926167094,858796588l892810807,1815556145l875837237,808466740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36(126) от 28  декабря   2020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12.2020 №220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4"/>
        <w:autoSpaceDE w:val="false"/>
        <w:spacing w:lineRule="exact" w:line="240" w:before="0" w:after="0"/>
        <w:ind w:left="283" w:right="-6" w:hanging="141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 внесении изменений в муниципальную программу </w:t>
      </w:r>
    </w:p>
    <w:p>
      <w:pPr>
        <w:pStyle w:val="24"/>
        <w:autoSpaceDE w:val="false"/>
        <w:spacing w:lineRule="exact" w:line="240" w:before="0" w:after="0"/>
        <w:ind w:left="283" w:right="-6" w:hanging="14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Водоснабжение на территории Кулотинского городского поселения</w:t>
      </w:r>
    </w:p>
    <w:p>
      <w:pPr>
        <w:pStyle w:val="24"/>
        <w:autoSpaceDE w:val="false"/>
        <w:spacing w:lineRule="exact" w:line="240" w:before="0" w:after="0"/>
        <w:ind w:left="284" w:right="-6" w:hanging="14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на 2019-2023 годы</w:t>
      </w:r>
      <w:r>
        <w:rPr>
          <w:rFonts w:cs="Times New Roman" w:ascii="Times New Roman" w:hAnsi="Times New Roman"/>
          <w:b/>
          <w:bCs/>
          <w:color w:val="000000"/>
        </w:rPr>
        <w:t>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32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</w:rPr>
        <w:t>Порядком принятия решения о разработке муниципальных программ Кулотинского городского поселения, их формирования и реализации, утвержденным постановлением Администрации Кулотинского городского поселения от 29.10.2015 г. № 248, Администрация Кулотинского городского поселения</w:t>
      </w:r>
    </w:p>
    <w:p>
      <w:pPr>
        <w:pStyle w:val="24"/>
        <w:spacing w:lineRule="atLeast" w:line="32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ЯЕТ:</w:t>
      </w:r>
    </w:p>
    <w:p>
      <w:pPr>
        <w:pStyle w:val="24"/>
        <w:numPr>
          <w:ilvl w:val="0"/>
          <w:numId w:val="2"/>
        </w:numPr>
        <w:autoSpaceDE w:val="false"/>
        <w:spacing w:lineRule="atLeast" w:line="320" w:before="0" w:after="0"/>
        <w:ind w:left="720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нести в муниципальную программу «Водоснабжение на территории </w:t>
      </w:r>
    </w:p>
    <w:p>
      <w:pPr>
        <w:pStyle w:val="24"/>
        <w:autoSpaceDE w:val="false"/>
        <w:spacing w:lineRule="atLeast" w:line="320" w:before="0" w:after="0"/>
        <w:ind w:left="0" w:right="-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улотинского городского поселения на 2019-2023 годы», утвержденную постановлением </w:t>
      </w:r>
      <w:r>
        <w:rPr>
          <w:rFonts w:cs="Times New Roman" w:ascii="Times New Roman" w:hAnsi="Times New Roman"/>
        </w:rPr>
        <w:t>Администрации Кулотинского городского поселения от 28.12.2018 №278 (в редакции постановления от 31.01.2020 №25) (далее- Постановление) следующие изменения:</w:t>
      </w:r>
    </w:p>
    <w:p>
      <w:pPr>
        <w:pStyle w:val="24"/>
        <w:spacing w:lineRule="atLeast" w:line="320" w:before="0" w:after="0"/>
        <w:ind w:left="283" w:right="-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1. Изложить   пункт 6.   </w:t>
      </w:r>
      <w:r>
        <w:rPr>
          <w:rFonts w:cs="Times New Roman" w:ascii="Times New Roman" w:hAnsi="Times New Roman"/>
        </w:rPr>
        <w:t xml:space="preserve">«Объемы   и    источники    финансирования </w:t>
      </w:r>
    </w:p>
    <w:p>
      <w:pPr>
        <w:pStyle w:val="24"/>
        <w:spacing w:lineRule="atLeast" w:line="320" w:before="0" w:after="0"/>
        <w:ind w:left="0" w:right="-6" w:hanging="0"/>
        <w:jc w:val="both"/>
        <w:rPr/>
      </w:pPr>
      <w:r>
        <w:rPr/>
        <w:t>муниципальной программы в целом и по годам реализации  (тыс. руб.)» в новой редакции: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48"/>
        <w:gridCol w:w="1677"/>
        <w:gridCol w:w="1255"/>
        <w:gridCol w:w="1117"/>
        <w:gridCol w:w="1444"/>
        <w:gridCol w:w="1632"/>
        <w:gridCol w:w="1181"/>
      </w:tblGrid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-ные сред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70,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270,00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4,0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4,03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700,00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5,8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5,83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6,2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6,252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26,1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26,112</w:t>
            </w:r>
          </w:p>
        </w:tc>
      </w:tr>
    </w:tbl>
    <w:p>
      <w:pPr>
        <w:pStyle w:val="24"/>
        <w:spacing w:lineRule="atLeast" w:line="320" w:before="0" w:after="0"/>
        <w:ind w:left="0"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autoSpaceDE w:val="false"/>
        <w:spacing w:lineRule="atLeast" w:line="320" w:before="0" w:after="0"/>
        <w:ind w:left="0" w:right="-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1.3. Изложить подпункт 1.1 пункта 1 таблицы «Мероприятия муниципальной программы» в следующей редакци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20" w:before="0" w:after="0"/>
        <w:ind w:left="1176" w:right="499" w:hanging="398"/>
        <w:jc w:val="both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роприят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2521"/>
        <w:gridCol w:w="1843"/>
        <w:gridCol w:w="1275"/>
        <w:gridCol w:w="1701"/>
        <w:gridCol w:w="1276"/>
        <w:gridCol w:w="992"/>
        <w:gridCol w:w="851"/>
        <w:gridCol w:w="1134"/>
        <w:gridCol w:w="1134"/>
        <w:gridCol w:w="1186"/>
      </w:tblGrid>
      <w:tr>
        <w:trPr>
          <w:trHeight w:val="622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 </w:t>
              <w:br/>
              <w:t>п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</w:t>
              <w:br/>
              <w:t>финансиро-вания</w:t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6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</w:tr>
      <w:tr>
        <w:trPr>
          <w:trHeight w:val="267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585" w:hRule="atLeast"/>
        </w:trPr>
        <w:tc>
          <w:tcPr>
            <w:tcW w:w="145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1.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витие централизованного и нецентрализованного  водоснабжения Кулотинского городского поселения</w:t>
            </w:r>
          </w:p>
        </w:tc>
      </w:tr>
      <w:tr>
        <w:trPr>
          <w:trHeight w:val="165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внесению изменений в Генеральный план Кулотинского город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, 1.1.2, 1.1.3, 1.1.4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,83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6,252</w:t>
            </w:r>
          </w:p>
        </w:tc>
      </w:tr>
    </w:tbl>
    <w:p>
      <w:pPr>
        <w:pStyle w:val="24"/>
        <w:autoSpaceDE w:val="false"/>
        <w:spacing w:lineRule="atLeast" w:line="360" w:before="0" w:after="0"/>
        <w:ind w:left="283" w:right="-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4"/>
        <w:autoSpaceDE w:val="false"/>
        <w:spacing w:lineRule="atLeast" w:line="360" w:before="0" w:after="0"/>
        <w:ind w:left="283" w:right="-6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.  Опубликовать настоящее  постановление в  бюллетене  «Официальный  вестник Кулотинского городского поселения» и 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ConsPlusNormal1"/>
        <w:spacing w:lineRule="atLeast" w:line="360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лава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ородского поселения       Л.Н. Фед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куловского рай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решение  Совета депутатов от 24.12.2019 №226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О бюджете   Кулотинского городского  поселения на 2020 год и на плановый период 2021 и 2022 годов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нято  Советом  депутатов 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25  декабря 2020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sz w:val="22"/>
          <w:szCs w:val="22"/>
        </w:rPr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 xml:space="preserve">1.Внести в решение Совета депутатов Кулотинского городского поселения от 24.12.2019  № 226 « О бюджете Кулотинского городского поселения на 2020 год и на плановый период 2021 и 2022 годов» следующие изменения: 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>1.1. заменить в статье 1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>1.1.1 в части 1 пункта 1 цифры «30 237,58300» на «30 538,58478»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>1.1.2 в части 1 пункта 2 цифры «33 120, 72000» на «33 421, 72178»;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1.2. в статье 6 </w:t>
      </w:r>
      <w:r>
        <w:rPr>
          <w:rFonts w:cs="Times New Roman" w:ascii="Times New Roman" w:hAnsi="Times New Roman"/>
          <w:shd w:fill="FFFFFF" w:val="clear"/>
        </w:rPr>
        <w:t>после слов «на 2020 год в сумме» цифры «5 958,68300» заменить цифрами «6 259,68478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  <w:t xml:space="preserve">1.3. </w:t>
      </w:r>
      <w:r>
        <w:rPr>
          <w:rFonts w:cs="Times New Roman" w:ascii="Times New Roman" w:hAnsi="Times New Roman"/>
          <w:shd w:fill="FFFFFF" w:val="clear"/>
        </w:rPr>
        <w:t>приложения 1,4,5 к решению Совета депутатов Кулотинского городского поселения «</w:t>
      </w:r>
      <w:r>
        <w:rPr>
          <w:rFonts w:cs="Times New Roman" w:ascii="Times New Roman" w:hAnsi="Times New Roman"/>
        </w:rPr>
        <w:t>О бюджете Кулотинского городского поселения на 2020 год и на плановый 2021 и 2022 годов</w:t>
      </w:r>
      <w:r>
        <w:rPr>
          <w:rFonts w:cs="Times New Roman" w:ascii="Times New Roman" w:hAnsi="Times New Roman"/>
          <w:shd w:fill="FFFFFF" w:val="clear"/>
        </w:rPr>
        <w:t>» изложить в прилагаемой редакц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</w:rPr>
        <w:tab/>
        <w:t xml:space="preserve">2. </w:t>
      </w:r>
      <w:r>
        <w:rPr>
          <w:rFonts w:cs="Times New Roman" w:ascii="Times New Roman" w:hAnsi="Times New Roman"/>
        </w:rPr>
        <w:t xml:space="preserve">Опубликовать решение  в </w:t>
      </w:r>
      <w:r>
        <w:rPr>
          <w:rFonts w:cs="Times New Roman" w:ascii="Times New Roman" w:hAnsi="Times New Roman"/>
          <w:bCs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</w:rPr>
        <w:t xml:space="preserve"> и разместить на официальном сайте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kylotinoad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в информационно-телекоммуникационной сети Интернет.</w:t>
      </w:r>
    </w:p>
    <w:p>
      <w:pPr>
        <w:pStyle w:val="Msonormalcxspmidd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С.Н.Кондратенко</w:t>
      </w:r>
    </w:p>
    <w:p>
      <w:pPr>
        <w:pStyle w:val="Msonormalcxspmiddl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5.12.2020</w:t>
      </w:r>
    </w:p>
    <w:p>
      <w:pPr>
        <w:pStyle w:val="Msonormalcxspmiddl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8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rmalcxspmiddle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Кулотинского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 поселения            Л.Н.Федоров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улотинского город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Кулотинского городского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поселения  на 2020 год и на плановый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ериод 2021 и 2022 годов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Прогнозируемые </w:t>
      </w:r>
      <w:r>
        <w:rPr>
          <w:rFonts w:cs="Times New Roman" w:ascii="Times New Roman" w:hAnsi="Times New Roman"/>
          <w:b/>
          <w:bCs/>
          <w:color w:val="000000"/>
        </w:rPr>
        <w:t>поступления доходов в бюджет Кулотинского городского поселения на 2020 год и на плановый период 2021 и 2022 годов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bCs/>
          <w:color w:val="000000"/>
          <w:spacing w:val="-2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</w:rPr>
        <w:t>(рублей)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0"/>
        </w:rPr>
      </w:pPr>
      <w:r>
        <w:rPr>
          <w:rFonts w:cs="Times New Roman" w:ascii="Times New Roman" w:hAnsi="Times New Roman"/>
          <w:bCs/>
          <w:color w:val="000000"/>
          <w:spacing w:val="-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01"/>
        <w:gridCol w:w="1560"/>
        <w:gridCol w:w="1559"/>
      </w:tblGrid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д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</w:rPr>
              <w:t>2 год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 538 58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 70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 814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 278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 34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 445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 58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 66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 780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 00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 000 000,00</w:t>
            </w:r>
          </w:p>
        </w:tc>
      </w:tr>
      <w:tr>
        <w:trPr>
          <w:trHeight w:val="14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9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70 000,00</w:t>
            </w:r>
          </w:p>
        </w:tc>
      </w:tr>
      <w:tr>
        <w:trPr>
          <w:trHeight w:val="23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1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418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1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418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-тами субъектов Российской Федерации и местными бюдже-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8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-торных) двигателей, подлежащие распределению между бюдже-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 </w:t>
            </w: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00</w:t>
            </w:r>
            <w:r>
              <w:rPr>
                <w:rFonts w:cs="Times New Roman" w:ascii="Times New Roman" w:hAnsi="Times New Roman"/>
                <w:bCs/>
                <w:color w:val="000000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 </w:t>
            </w:r>
            <w:r>
              <w:rPr>
                <w:rFonts w:cs="Times New Roman" w:ascii="Times New Roman" w:hAnsi="Times New Roman"/>
                <w:bCs/>
                <w:color w:val="000000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6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7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4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7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8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89 6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05 0300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05 0301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5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 06 01000 00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7 000,00</w:t>
            </w:r>
          </w:p>
        </w:tc>
      </w:tr>
      <w:tr>
        <w:trPr>
          <w:trHeight w:val="2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6000 00 0000 1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8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8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903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6030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33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емельный налог с физических ли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 06 06040 13 0000 11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03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43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5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 11 0502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5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35 13 0000 12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9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000,00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 0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13 13 0000 43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 0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602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25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 259 68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8 900,00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 259 68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8 90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 489 43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55 00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252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1 93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2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 93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21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55 000,00</w:t>
            </w:r>
          </w:p>
        </w:tc>
      </w:tr>
      <w:tr>
        <w:trPr>
          <w:trHeight w:val="4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 21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0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5 1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5 9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3 9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02 3002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3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2 200,0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 200,00</w:t>
            </w:r>
          </w:p>
        </w:tc>
      </w:tr>
      <w:tr>
        <w:trPr>
          <w:trHeight w:val="3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4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5 154,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4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5 154,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5 154,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Cs/>
          <w:color w:val="000000"/>
        </w:rPr>
        <w:t>Приложение 4</w:t>
        <w:br/>
      </w:r>
      <w:r>
        <w:rPr>
          <w:rFonts w:cs="Times New Roman" w:ascii="Times New Roman" w:hAnsi="Times New Roman"/>
          <w:color w:val="000000"/>
        </w:rPr>
        <w:t>к 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улотинского город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Кулотинского городского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селения  на 2020 год и на плановый период 2021 и 2022 годов»</w:t>
      </w:r>
    </w:p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едомственная структура расходов бюджета Кулотинского городского поселения на 2020 год и на плановый период 2021 и 2022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ab/>
        <w:t>(рублей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567"/>
        <w:gridCol w:w="567"/>
        <w:gridCol w:w="425"/>
        <w:gridCol w:w="1276"/>
        <w:gridCol w:w="1418"/>
        <w:gridCol w:w="1134"/>
      </w:tblGrid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2 год</w:t>
            </w:r>
          </w:p>
        </w:tc>
      </w:tr>
      <w:tr>
        <w:trPr>
          <w:trHeight w:val="34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</w:tr>
      <w:tr>
        <w:trPr>
          <w:trHeight w:val="183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 000,00</w:t>
            </w:r>
          </w:p>
        </w:tc>
      </w:tr>
      <w:tr>
        <w:trPr>
          <w:trHeight w:val="186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еспечение первичных мер пожарной безопасности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 000,00</w:t>
            </w:r>
          </w:p>
        </w:tc>
      </w:tr>
      <w:tr>
        <w:trPr>
          <w:trHeight w:val="163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18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офилактика терроризма, экстремизма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«Ремонт и содержание автомобильных дорог общего пользования местного значения на территории Кулотинского городского поселения на 2020-2022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 118 9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401 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473 1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1 4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 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 1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1 4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 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12 100,00</w:t>
            </w:r>
          </w:p>
        </w:tc>
      </w:tr>
      <w:tr>
        <w:trPr>
          <w:trHeight w:val="639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1 4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 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 100,00</w:t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 05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00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00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я на софинансирование расходов по реализации правовых актов Правительства Новгородской области по вопросам ремонта автомобильных дорог общего пользования мест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122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122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</w:rPr>
              <w:t xml:space="preserve">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 122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41 0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 241 0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41 0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 0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 0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</w:rPr>
              <w:t xml:space="preserve">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 0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9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новка автомобильных дорог на учет в Росреест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«Модернизация системы уличного освещения  на территории Кулотинского городского поселения на 2020-2022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4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 600,00</w:t>
            </w:r>
          </w:p>
        </w:tc>
      </w:tr>
      <w:tr>
        <w:trPr>
          <w:trHeight w:val="111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одернизация системы уличного освещения  на территор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4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0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0 6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4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0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0 600,00</w:t>
            </w:r>
          </w:p>
        </w:tc>
      </w:tr>
      <w:tr>
        <w:trPr>
          <w:trHeight w:val="84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4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0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0 600,00</w:t>
            </w:r>
          </w:p>
        </w:tc>
      </w:tr>
      <w:tr>
        <w:trPr>
          <w:trHeight w:val="139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«Формирование современной городской среды на территории Кулотинского городского поселения на 2018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9 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Формирование современной городской среды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9 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9 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9 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истема управления земельными ресурсами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0 00 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9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«Развитие системы управления муниципальным имуществом в  Кулотинском городском поселении на 2018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азвитие системы управления муниципальным имуществом в 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«Капитальный ремонт муниципального жилищного фонда в  Кулотинском городском поселении на 2018-2022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31 5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3 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2 2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 331 5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13 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2 200,00</w:t>
            </w:r>
          </w:p>
        </w:tc>
      </w:tr>
      <w:tr>
        <w:trPr>
          <w:trHeight w:val="42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 3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13 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32 200,00</w:t>
            </w:r>
          </w:p>
        </w:tc>
      </w:tr>
      <w:tr>
        <w:trPr>
          <w:trHeight w:val="67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 3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13 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2 200,00</w:t>
            </w:r>
          </w:p>
        </w:tc>
      </w:tr>
      <w:tr>
        <w:trPr>
          <w:trHeight w:val="67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50 2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50 2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«Развитие культуры на территории Кулотинского городского поселения на 2018-2022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 600,00</w:t>
            </w:r>
          </w:p>
        </w:tc>
      </w:tr>
      <w:tr>
        <w:trPr>
          <w:trHeight w:val="127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азвитие культуры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 600,00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 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 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 600,00</w:t>
            </w:r>
          </w:p>
        </w:tc>
      </w:tr>
      <w:tr>
        <w:trPr>
          <w:trHeight w:val="140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«Развитие физической культуры и спорта на территории Кулотинского городского поселения на 2018-2022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 000,00</w:t>
            </w:r>
          </w:p>
        </w:tc>
      </w:tr>
      <w:tr>
        <w:trPr>
          <w:trHeight w:val="137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азвитие физической культуры и спорта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 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 000,00</w:t>
            </w:r>
          </w:p>
        </w:tc>
      </w:tr>
      <w:tr>
        <w:trPr>
          <w:trHeight w:val="79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0 000,00</w:t>
            </w:r>
          </w:p>
        </w:tc>
      </w:tr>
      <w:tr>
        <w:trPr>
          <w:trHeight w:val="126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-2023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 540 300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366 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457 4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униципальной программы Кулотинского городского поселения «Организация благоустройства на территории Кулотинского городского поселения на 2019-2023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27 6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27 600,00</w:t>
            </w:r>
          </w:p>
        </w:tc>
      </w:tr>
      <w:tr>
        <w:trPr>
          <w:trHeight w:val="63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27 6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зелен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униципальной программы Кулотинского городского поселения «Организация благоустройства на территории Кулотинского городского поселения на 2019-2023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</w:tr>
      <w:tr>
        <w:trPr>
          <w:trHeight w:val="179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рганизация и содержание мест захоронени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униципальной программы Кулотинского городского поселения «Организация благоустройства на территории Кулотинского городского поселения на 2019-2023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6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 на обустройство и восстановление воинских захоро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 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 93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 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 93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</w:rPr>
              <w:t xml:space="preserve">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 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1 93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3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3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</w:rPr>
              <w:t xml:space="preserve">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3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й трансферт бюджету Кулотинского городского поселения на первоочередные расходы за счет средств резервного фонда Правительств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4 5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 9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4 5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 9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</w:rPr>
              <w:t xml:space="preserve">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4 5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 9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4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4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</w:rPr>
              <w:t xml:space="preserve">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4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4 7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 834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4 7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 834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</w:rPr>
              <w:t xml:space="preserve">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4 7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 834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униципальной программы Кулотинского городского поселения «Организация благоустройства на территории Кулотинского городского поселения на 2019-2023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1 31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1 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1 31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1 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1 31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1 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1 4 04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 000</w:t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4 04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</w:rPr>
              <w:t xml:space="preserve">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4 04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«Водоснабжение  на территории Кулотинского городского поселения на 2019-2023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 740 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 956 64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одоснабжение  на территории Кулотинского городского поселения на 2019-2023 годы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40 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956 640,00</w:t>
            </w:r>
          </w:p>
        </w:tc>
      </w:tr>
      <w:tr>
        <w:trPr>
          <w:trHeight w:val="81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7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9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40 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956 640,00</w:t>
            </w:r>
          </w:p>
        </w:tc>
      </w:tr>
      <w:tr>
        <w:trPr>
          <w:trHeight w:val="35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9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40 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956 640,00</w:t>
            </w:r>
          </w:p>
        </w:tc>
      </w:tr>
      <w:tr>
        <w:trPr>
          <w:trHeight w:val="108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7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Информатизация Администрац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7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7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7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7 500,00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«Градостроительная политика на  территории Кулотинского городского поселения на 2018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124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«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Градостроительная политика на 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«Устойчивое развитие сельских территорий  Кулотинского городского на 2015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стойчивое развитие сельских территорий  Кулотинского городского на 2015-2020 годы</w:t>
            </w:r>
            <w:r>
              <w:rPr>
                <w:rFonts w:cs="Times New Roman" w:ascii="Times New Roman" w:hAnsi="Times New Roman"/>
                <w:color w:val="000000"/>
              </w:rPr>
              <w:t xml:space="preserve"> 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программные расходы органов местного самоупр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 224 828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833 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547 96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 000,00</w:t>
            </w:r>
          </w:p>
        </w:tc>
      </w:tr>
      <w:tr>
        <w:trPr>
          <w:trHeight w:val="15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6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36 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6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6 000,00</w:t>
            </w:r>
          </w:p>
        </w:tc>
      </w:tr>
      <w:tr>
        <w:trPr>
          <w:trHeight w:val="41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нтральный аппарат местной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 13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783 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783 800,00</w:t>
            </w:r>
          </w:p>
        </w:tc>
      </w:tr>
      <w:tr>
        <w:trPr>
          <w:trHeight w:val="148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8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03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03 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8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03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03 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21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 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 800,00</w:t>
            </w:r>
          </w:p>
        </w:tc>
      </w:tr>
      <w:tr>
        <w:trPr>
          <w:trHeight w:val="74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21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 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 8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1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уществление внешнего муниципального финансового кон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дения выборов депутатов в представительный орган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ые бюджетные ассигнов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9F9FA" w:val="clear"/>
              </w:rPr>
              <w:t>Специаль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60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399 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417 3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37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35 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53 3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37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335 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53 3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3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2 200,00</w:t>
            </w:r>
          </w:p>
        </w:tc>
      </w:tr>
      <w:tr>
        <w:trPr>
          <w:trHeight w:val="124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 9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5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519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 9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5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519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81,00</w:t>
            </w:r>
          </w:p>
        </w:tc>
      </w:tr>
      <w:tr>
        <w:trPr>
          <w:trHeight w:val="66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81,00</w:t>
            </w:r>
          </w:p>
        </w:tc>
      </w:tr>
      <w:tr>
        <w:trPr>
          <w:trHeight w:val="66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рганизация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овирусной инфекции на 2020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8 0 00 7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 336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 w:before="0" w:after="0"/>
              <w:ind w:firstLine="5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ные бюджетные ассигнов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0 00 7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 336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6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физическим лицам 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0 00 7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 336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еречисления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1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1 0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1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1 0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1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1 000,00</w:t>
            </w:r>
          </w:p>
        </w:tc>
      </w:tr>
      <w:tr>
        <w:trPr>
          <w:trHeight w:val="120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1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1 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8 5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3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3 700,00</w:t>
            </w:r>
          </w:p>
        </w:tc>
      </w:tr>
      <w:tr>
        <w:trPr>
          <w:trHeight w:val="5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8 5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 700,00</w:t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8 5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3 7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3 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22 26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421721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702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 814 000,00</w:t>
            </w:r>
          </w:p>
        </w:tc>
      </w:tr>
    </w:tbl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вгородская область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ДМИНИСТРАЦИЯ  КУЛОТИНСКОГО ГОРОДСКОГО ПОСЕЛЕНИЯ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куловского района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.12.2020 №228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разрешения на условно разрешенный вид использования земельного участк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 39 Градостроительного кодекса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Уставом Кулотинского городского поселения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улотинского городского поселения, утвержденным решением Совета депутатов Кулотинского городского поселения от 20.11.2018 №179, Правилами землепользования и застройки Кулотинского городского поселения, утвержденными решением Совета депутатов Кулотинского городского поселения от 29.08.2011 №53 (в редакции решений Совета депутатов Кулотинского городского поселения от 20.02.2017 №91, от 18.12.2017 №128, от 15.02.2018 №140, от 13.11.2020 №14), учитывая  рекомендации комиссии  по землепользованию и застройки Кулотинского городского поселения, результаты публичных слушаний по вопросу предоставления разрешения на условно разрешенный вид использования земельного участка, состоявшихся 28 декабря 2020 года, Администрация Кулотинского городского поселения</w:t>
      </w:r>
    </w:p>
    <w:p>
      <w:pPr>
        <w:pStyle w:val="Normal"/>
        <w:autoSpaceDE w:val="false"/>
        <w:spacing w:lineRule="atLeast" w:line="36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 Предоставить разрешение на условно разрешенный вид использования «среднеэтажная жилая застройка» земельного участка, с кадастровым номером 53:12:0303024:26, расположенного по адресу: Российская Федерация, Новгородская область, Окуловский муниципальный район, Кулотинское городское поселение, рп. Кулотино, ул. Колхозная, площадью 297 кв.м., территориальная зона </w:t>
      </w:r>
      <w:r>
        <w:rPr>
          <w:rFonts w:cs="Times New Roman" w:ascii="Times New Roman" w:hAnsi="Times New Roman"/>
          <w:color w:val="000000"/>
          <w:sz w:val="24"/>
          <w:szCs w:val="24"/>
        </w:rPr>
        <w:t>Ж.1 (зона застройки индивидуальными жилыми домами)</w:t>
      </w:r>
      <w:r>
        <w:rPr>
          <w:rFonts w:cs="Times New Roman" w:ascii="Times New Roman" w:hAnsi="Times New Roman"/>
          <w:sz w:val="24"/>
          <w:szCs w:val="24"/>
        </w:rPr>
        <w:t>, категория земель – земли населенных пунктов.</w:t>
      </w:r>
    </w:p>
    <w:p>
      <w:pPr>
        <w:pStyle w:val="ConsPlusNonformat"/>
        <w:tabs>
          <w:tab w:val="clear" w:pos="708"/>
          <w:tab w:val="left" w:pos="709" w:leader="none"/>
        </w:tabs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    Л.Н.Федоров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 КУЛОТИНСКОГО ГОРОДСКОГО 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бюджете Кулотинского городского 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на заседании Совета депутатов Кулотинского городского поселения 25  декабря 2020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ab/>
      </w:r>
      <w:r>
        <w:rPr>
          <w:color w:val="000000"/>
          <w:szCs w:val="24"/>
        </w:rPr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ИЛ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бюджет Кулотинского  городского  поселения на 2021 год  и на плановый период 2022 и 2023 год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1. Основные   характеристики  бюджета Кулотинского       городского  поселения на 2021 год  и на плановый период 2022 и 2023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 Утвердить основные характеристики бюджета Кулотинского городского  поселения на 2021 год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прогнозируемый общий объем доходов  бюджета Кулотинского городского поселения в сумме  25 329,16000 тыс. рублей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общий объем расходов бюджета Кулотинского городского поселения в сумме  25 329,16000 тыс. рублей;</w:t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прогнозируемый дефицит бюджета Кулотинского городского поселения  в сумме 0,00000 тыс. рублей.</w:t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Утвердить основные характеристики бюджета Кулотинского городского поселения на 2022 год и на 2023 год:</w:t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прогнозируемый общий объем доходов бюджета Кулотинского городского поселения на 2022 год в сумме 25 516,46000 тыс. рублей и на 2023 год в сумме 28 624,17385 тыс. рублей;</w:t>
      </w:r>
    </w:p>
    <w:p>
      <w:pPr>
        <w:pStyle w:val="ConsPlusNormal1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общий объем расходов бюджета Кулотинского городского поселения на 2022 год в сумме 25 516,46000 тыс. рублей, в том числе условно утвержденные расходы в сумме 601,00000 тыс.рублей и на 2023 год в сумме 28 624,17385 тыс.рублей, в том числе условно утвержденные расходы в сумме 1 240,50000 тыс.рублей;</w:t>
      </w:r>
    </w:p>
    <w:p>
      <w:pPr>
        <w:pStyle w:val="ConsPlusNormal1"/>
        <w:widowControl/>
        <w:spacing w:before="0" w:after="28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прогнозируемый дефицит бюджета Кулотинского городского поселения на 2022 и на 2023 годы в сумме 0,00000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2.  Прогнозируемые поступления доходов в бюджет    Кулотинского город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прогнозируемые поступления доходов в бюджет поселения на 2021 год и на плановый период 2022 и 2023 годов согласно приложению 1 к настоящему реш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4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3.  Источники внутреннего финансирования дефицита бюджета Кулотинского городского поселения</w:t>
      </w:r>
    </w:p>
    <w:p>
      <w:pPr>
        <w:pStyle w:val="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ить, что в 2021 году остатки средств бюджета Кулотинского городского поселения по состоянию на 1 января 2021 года, за исключением остатков неиспользованных средств дорожного фонда Кулотинского городского поселения,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Кулотинского городского поселения снижения остатков средств на счете по учету средств бюджета Кулотинского городского поселения, могут в полном объеме направляться на покрытие временных кассовых разрывов.</w:t>
      </w:r>
    </w:p>
    <w:p>
      <w:pPr>
        <w:pStyle w:val="Font5"/>
        <w:spacing w:before="280" w:after="0"/>
        <w:ind w:firstLine="567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ья 4. Главные администраторы доходов и главные администраторы источников финансирования дефицита бюджета Кулотинского городского поселения</w:t>
      </w:r>
    </w:p>
    <w:p>
      <w:pPr>
        <w:pStyle w:val="Font5"/>
        <w:spacing w:before="0" w:after="0"/>
        <w:ind w:left="-142" w:firstLine="851"/>
        <w:contextualSpacing/>
        <w:rPr/>
      </w:pPr>
      <w:r>
        <w:rPr>
          <w:b w:val="false"/>
          <w:bCs w:val="false"/>
          <w:color w:val="000000"/>
          <w:sz w:val="24"/>
          <w:szCs w:val="24"/>
        </w:rPr>
        <w:t xml:space="preserve">1. </w:t>
      </w:r>
      <w:r>
        <w:rPr>
          <w:b w:val="false"/>
          <w:color w:val="000000"/>
          <w:sz w:val="24"/>
          <w:szCs w:val="24"/>
        </w:rPr>
        <w:t>Утвердить перечень главных администраторов доходов бюджета поселения согласно приложению 2 к настоящему решению</w:t>
      </w:r>
      <w:r>
        <w:rPr>
          <w:b w:val="false"/>
          <w:bCs w:val="false"/>
          <w:color w:val="000000"/>
          <w:sz w:val="24"/>
          <w:szCs w:val="24"/>
        </w:rPr>
        <w:t xml:space="preserve">.                                                                  </w:t>
      </w:r>
    </w:p>
    <w:p>
      <w:pPr>
        <w:pStyle w:val="Normal"/>
        <w:tabs>
          <w:tab w:val="clear" w:pos="708"/>
          <w:tab w:val="left" w:pos="3744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атья 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обенности использования средств, поступающих во  временное распоряжение получателей средств бюджета Кулотинского городского поселени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TextBody"/>
        <w:spacing w:before="0" w:after="0"/>
        <w:ind w:firstLine="85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жбюджетные трансферты, получаемые из других  бюджетов бюджетной системы Российской Федерации</w:t>
      </w:r>
    </w:p>
    <w:p>
      <w:pPr>
        <w:pStyle w:val="TextBody"/>
        <w:spacing w:before="0" w:after="0"/>
        <w:contextualSpacing/>
        <w:rPr/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>Утвердить объем межбюджетных трансфертов, получаемые  из других бюджетов  бюджетной системы Российской Федерации на 2021 год в сумме 2 052,16000 тыс. рублей, на 2022 год в сумме 1 483,16000 тыс. рублей и на 2023 год в сумме 3 814,87385 тыс. рубле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7. Бюджетные ассигнования бюджета  Кулотинского городского поселения  на 2021 год и на плановый период 2022 и 2023 годов</w:t>
      </w:r>
    </w:p>
    <w:p>
      <w:pPr>
        <w:pStyle w:val="27"/>
        <w:spacing w:lineRule="auto" w:line="240" w:before="0" w:after="0"/>
        <w:ind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Утвердить ведомственную структуру расходов бюджета поселения на 2021 год и на плановый период 2022 и 2023 годов согласно приложению 3 к настоящему решению.</w:t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Утвердить 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1 год и на плановый период 2022 и 2023 годов согласно приложению 4 к настоящему решению.</w:t>
      </w:r>
    </w:p>
    <w:p>
      <w:pPr>
        <w:pStyle w:val="27"/>
        <w:spacing w:lineRule="auto" w:line="240" w:before="0" w:after="0"/>
        <w:ind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3. Утвердить объем бюджетных ассигнований дорожного фонда Кулотинского городского поселения на 2021 год в сумме 4 208,00000 тыс. рублей, на 2022 год в сумме 2 453,10000 тыс. рублей и на 2023 год в сумме 2 453,10000 тыс. рублей       </w:t>
      </w:r>
    </w:p>
    <w:p>
      <w:pPr>
        <w:pStyle w:val="27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Установить размер резервного фонда Администрации Кулотинского городского поселения на 2021 год в сумме 30,00000 тыс. рублей.</w:t>
      </w:r>
    </w:p>
    <w:p>
      <w:pPr>
        <w:pStyle w:val="27"/>
        <w:spacing w:lineRule="auto" w:line="240"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7"/>
        <w:spacing w:lineRule="auto" w:line="240" w:before="0" w:after="0"/>
        <w:ind w:hanging="4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8. Предоставление субсидий юридическим лицам (кроме     некоммерческих организаций), индивидуальным предпринимателя и физическим лицам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бсидии юридически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лицам (кроме некоммерческих организаций), индивидуальным предпринимателям и физическим лица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производителям товаров, работ,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яются в порядке, установленном постановлением Администрации Кулотинского городского поселения: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змещение неполученных доходов организациям (предприятиям), предоставляющим населению банные услуги по тарифам, не обеспечивающим возмещение издержек.</w:t>
      </w:r>
    </w:p>
    <w:p>
      <w:pPr>
        <w:pStyle w:val="2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27"/>
        <w:spacing w:lineRule="auto" w:line="240"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9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before="0" w:after="0"/>
        <w:ind w:firstLine="851"/>
        <w:contextualSpacing/>
        <w:rPr/>
      </w:pP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Утвердить общий объем межбюджетных трансфертов, предоставляемых бюджету Окуловского муниципального района, на 2021 год в сумме 81,80000 тыс. рублей.</w:t>
      </w:r>
    </w:p>
    <w:p>
      <w:pPr>
        <w:pStyle w:val="27"/>
        <w:spacing w:lineRule="auto" w:line="240" w:before="0" w:after="0"/>
        <w:ind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0. Размер суточных для расчета средств по возмещению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ходов, связанных со служебными командировками на территории Российской Федерации</w:t>
      </w:r>
    </w:p>
    <w:p>
      <w:pPr>
        <w:pStyle w:val="TextBody"/>
        <w:spacing w:before="0" w:after="0"/>
        <w:ind w:firstLine="720"/>
        <w:contextualSpacing/>
        <w:rPr/>
      </w:pPr>
      <w:r>
        <w:rPr>
          <w:b/>
          <w:color w:val="000000"/>
          <w:szCs w:val="24"/>
        </w:rPr>
        <w:t xml:space="preserve">    </w:t>
      </w:r>
      <w:r>
        <w:rPr>
          <w:color w:val="000000"/>
          <w:szCs w:val="24"/>
        </w:rPr>
        <w:t>Установить в 2021 году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Кулотин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1. Размер единовременной компенсационной выплаты на  лечение (оздоровление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ить на 2021-2023 годы размер единовременной компенсационной выплаты на лечение (оздоровление) лицам, замещающим муниципальные должности Кулотинского городского поселения и должности муниципальной службы  Кулотинского городского поселения, в сумме 40 100 рублей.</w:t>
      </w:r>
    </w:p>
    <w:p>
      <w:pPr>
        <w:pStyle w:val="27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27"/>
        <w:spacing w:lineRule="auto" w:line="240"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2. Дополнительные основания для внесения изменений в сводную бюджетную роспись бюджета Кулотинского городского поселения</w:t>
      </w:r>
    </w:p>
    <w:p>
      <w:pPr>
        <w:pStyle w:val="27"/>
        <w:spacing w:lineRule="auto" w:line="240" w:before="0" w:after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ь, что в соответствии с решениями Главы Кулотинского городского поселения дополнительно к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 статьи 2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, может осуществляться внесение изменений в сводную бюджетную роспись бюджета Кулотинского городского поселения без внесения изменений в настоящее решение по следующим основаниям:</w:t>
      </w:r>
    </w:p>
    <w:p>
      <w:pPr>
        <w:pStyle w:val="ConsPlusNormal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иведение кодов бюджетной классификации расходов бюджета Кулотинского городского поселения и источников внутреннего финансирования дефицита бюджета Кулотинского городского поселения в соответствие с бюджетной классификацией Российской Федерации;</w:t>
      </w:r>
    </w:p>
    <w:p>
      <w:pPr>
        <w:pStyle w:val="ConsPlusNormal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ерераспределение бюджетных ассигнований в пределах, утвержденных настоящим решением объемов бюджетных ассигнований на финансовое обеспечение реализации муниципальных программ Кулотинского городского поселения в связи с внесением изменений в муниципальные программы Кулотинского городского поселения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перераспределение бюджетных ассигнований между группами и (или) подгруппами видов расходов классификации расходов бюджета Кулотинского  городского поселения в пределах, предусмотренных главным распорядителям средств бюджета Кулотинского городского поселения бюджетных ассигнований на обеспечение деятельности органов местного самоуправления Кулотинского городского поселения и подведомственных казенных учреждений;</w:t>
      </w:r>
    </w:p>
    <w:p>
      <w:pPr>
        <w:pStyle w:val="Normal"/>
        <w:spacing w:lineRule="auto" w:line="240" w:before="0" w:after="200"/>
        <w:ind w:firstLine="72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направление бюджетных ассигнований муниципального дорожного фонда Кулотинского городского поселения, не использованных в отчетном финансовом году, в 2021 году на увеличение бюджетных ассигнований муниципального дорожного фонда Кулотинского городского поселения в соответствии со статьей 96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 статьи 179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.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before="120" w:after="0"/>
        <w:ind w:firstLine="539"/>
        <w:contextualSpacing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татья 13. Вступление в силу настоящего реш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стоящее решение  вступает в силу с 1 января 2021 года.  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 Опубликовать решение в бюллетене  «Официальный  вестник  Кулотинского городского поселения»  и разместить на официальном  сайте Администрации Кулотинского городского поселения в информационно –телекоммуникационной  системе « Интернет».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8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  <w:t xml:space="preserve">  </w:t>
      </w:r>
    </w:p>
    <w:p>
      <w:pPr>
        <w:pStyle w:val="Msonormalcxspmiddle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С.Н.Кондратенко</w:t>
      </w:r>
    </w:p>
    <w:p>
      <w:pPr>
        <w:pStyle w:val="Msonormalcxspmiddle"/>
        <w:spacing w:before="0" w:after="0"/>
        <w:contextualSpacing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9</w:t>
      </w:r>
    </w:p>
    <w:p>
      <w:pPr>
        <w:pStyle w:val="Msonormalcxspmiddle"/>
        <w:spacing w:before="0" w:after="0"/>
        <w:contextualSpacing/>
        <w:rPr>
          <w:color w:val="000000"/>
        </w:rPr>
      </w:pPr>
      <w:r>
        <w:rPr>
          <w:color w:val="000000"/>
        </w:rPr>
        <w:t>25.12.2020</w:t>
      </w:r>
    </w:p>
    <w:p>
      <w:pPr>
        <w:pStyle w:val="Msonormalcxspmiddle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Msonormalcxspmiddle"/>
        <w:spacing w:before="0" w:after="0"/>
        <w:contextualSpacing/>
        <w:rPr/>
      </w:pPr>
      <w:r>
        <w:rPr>
          <w:b/>
          <w:color w:val="000000"/>
        </w:rPr>
        <w:t>Глава городского  поселения         Л.Н.Федоров</w:t>
      </w:r>
    </w:p>
    <w:p>
      <w:pPr>
        <w:pStyle w:val="Normal"/>
        <w:spacing w:lineRule="auto" w:line="240" w:before="0" w:after="200"/>
        <w:ind w:left="5400" w:hanging="0"/>
        <w:contextualSpacing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color w:val="000000"/>
        </w:rPr>
        <w:t>к р</w:t>
      </w:r>
      <w:r>
        <w:rPr>
          <w:rFonts w:cs="Times New Roman" w:ascii="Times New Roman" w:hAnsi="Times New Roman"/>
          <w:color w:val="000000"/>
        </w:rPr>
        <w:t>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поселения  на 2021 год и на плановый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ериод 2022 и 2023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b/>
          <w:bCs/>
        </w:rPr>
        <w:t xml:space="preserve">Прогнозируемые поступления доходов в бюджет Кулотинского городского поселения на 2021 год и на плановый период 2022 и 2023 годов                                                                                                                                                                      </w:t>
      </w:r>
      <w:r>
        <w:rPr>
          <w:bCs/>
        </w:rPr>
        <w:t>(рублей)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01"/>
        <w:gridCol w:w="1560"/>
        <w:gridCol w:w="1559"/>
      </w:tblGrid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3 год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 329 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 516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 624 173,85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 27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 03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 809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 659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 42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50" w:firstLine="25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 211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 949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 60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 322 9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25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 949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 60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 322 900,00</w:t>
            </w:r>
          </w:p>
        </w:tc>
      </w:tr>
      <w:tr>
        <w:trPr>
          <w:trHeight w:val="14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892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5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262 000,00</w:t>
            </w:r>
          </w:p>
        </w:tc>
      </w:tr>
      <w:tr>
        <w:trPr>
          <w:trHeight w:val="23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23" w:hanging="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0 6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25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315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37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315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37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5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7 6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2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5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6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103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0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09 9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75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62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6 01000 00 0000 110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62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6000 00 0000 110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249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9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9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010 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06 06030 13 0000 110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0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0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/>
                <w:color w:val="000000"/>
                <w:sz w:val="18"/>
                <w:szCs w:val="18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33 13 0000 110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емельный налог с физических ли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06 06040 13 0000 110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4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10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43 13 0000 110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8 04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1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8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-108"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-108"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-108"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-108"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-108"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1 11 0502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b/>
                <w:color w:val="000000"/>
                <w:sz w:val="18"/>
                <w:szCs w:val="18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25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35 13 0000 120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0 000,00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7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 5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13 13 0000 430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 5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602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25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14 063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5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3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500,00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052 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483 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814 873,85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052 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483 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814 8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705 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 134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3 454 1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252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2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5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4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6 200,00</w:t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8 700,00</w:t>
            </w:r>
          </w:p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0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02 3002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 50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1"/>
        <w:spacing w:lineRule="auto" w:line="240" w:before="80" w:after="5"/>
        <w:ind w:left="5398" w:hanging="1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2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«О   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 xml:space="preserve">поселения  на 2021 год и на плановый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color w:val="000000"/>
        </w:rPr>
        <w:t>период 2022 и 2023 годов»</w:t>
      </w:r>
    </w:p>
    <w:p>
      <w:pPr>
        <w:pStyle w:val="Normal"/>
        <w:spacing w:lineRule="auto" w:line="240" w:before="0" w:after="200"/>
        <w:ind w:left="5398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ind w:left="5398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200"/>
        <w:ind w:left="-284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 главных администраторов доходов бюджета</w:t>
      </w:r>
    </w:p>
    <w:p>
      <w:pPr>
        <w:pStyle w:val="Normal"/>
        <w:spacing w:lineRule="auto" w:line="240" w:before="120" w:after="200"/>
        <w:ind w:left="-284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улотинского городского  поселения на 2021 год и на плановый период </w:t>
      </w:r>
    </w:p>
    <w:p>
      <w:pPr>
        <w:pStyle w:val="Normal"/>
        <w:spacing w:lineRule="auto" w:line="240" w:before="120" w:after="200"/>
        <w:ind w:left="-284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022 и 2023 годов</w:t>
      </w:r>
    </w:p>
    <w:p>
      <w:pPr>
        <w:pStyle w:val="Normal"/>
        <w:spacing w:lineRule="auto" w:line="240" w:before="0" w:after="20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42"/>
        <w:gridCol w:w="3119"/>
        <w:gridCol w:w="6662"/>
      </w:tblGrid>
      <w:tr>
        <w:trPr>
          <w:trHeight w:val="617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Heading5"/>
              <w:spacing w:before="240" w:after="6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7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главного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админи-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городского поселения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                                 Администрация Кулотинского городского  поселения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firstLine="253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городских поселений и созданных ими  учреждений (за исключением имущества муниципальных, бюджетных автономных учреждений)</w:t>
            </w:r>
          </w:p>
        </w:tc>
      </w:tr>
      <w:tr>
        <w:trPr>
          <w:trHeight w:val="7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1 05075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firstLine="253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9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11 09045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firstLine="253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Blk"/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 13 02995 13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1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firstLine="253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firstLine="253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25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firstLine="253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0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>
                <w:color w:val="000000"/>
              </w:rPr>
            </w:pPr>
            <w:r>
              <w:rPr>
                <w:rStyle w:val="Blk"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61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62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13 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13 0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3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color w:val="00000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7 15030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rStyle w:val="Blk"/>
                <w:color w:val="000000"/>
              </w:rPr>
              <w:t>Инициативные платежи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/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color w:val="000000"/>
              </w:rPr>
              <w:t>Дотации бюджетам городских поселений на выравнивание бюджетной  обеспеченности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60"/>
              <w:ind w:firstLine="253"/>
              <w:contextualSpacing/>
              <w:rPr/>
            </w:pPr>
            <w:r>
              <w:rPr>
                <w:rStyle w:val="Bl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/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60"/>
              <w:ind w:firstLine="253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бсидии бюджетам городских поселений на обустройство и восстановление воинских захоронений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color w:val="000000"/>
              </w:rPr>
              <w:t>Субвенции бюджетам городских поселений на выполнение передаваемых  полномочий субъектов Российской Федерации</w:t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3 0000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color w:val="00000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53"/>
              <w:contextualSpacing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bCs/>
          <w:color w:val="000000"/>
        </w:rPr>
        <w:t>Приложение 3</w:t>
      </w:r>
      <w:r>
        <w:rPr>
          <w:bCs/>
          <w:color w:val="000000"/>
        </w:rPr>
        <w:br/>
      </w:r>
      <w:r>
        <w:rPr>
          <w:color w:val="00000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оселения  на 2021 год и на плановый период 2022 и 2023 годов»</w:t>
      </w:r>
    </w:p>
    <w:p>
      <w:pPr>
        <w:pStyle w:val="Normal"/>
        <w:spacing w:lineRule="auto" w:line="240" w:before="0" w:after="20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20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Кулотинского городского поселения на 2021 год и на плановый период 2022 и 2023 годов                                                   </w:t>
      </w:r>
    </w:p>
    <w:p>
      <w:pPr>
        <w:pStyle w:val="Normal"/>
        <w:widowControl w:val="false"/>
        <w:spacing w:lineRule="auto" w:line="240" w:before="0" w:after="200"/>
        <w:contextualSpacing/>
        <w:rPr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рублей)</w:t>
      </w:r>
    </w:p>
    <w:p>
      <w:pPr>
        <w:pStyle w:val="Normal"/>
        <w:spacing w:lineRule="auto" w:line="240" w:before="0" w:after="20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10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6"/>
        <w:gridCol w:w="425"/>
        <w:gridCol w:w="1417"/>
        <w:gridCol w:w="567"/>
        <w:gridCol w:w="1276"/>
        <w:gridCol w:w="1276"/>
        <w:gridCol w:w="1258"/>
      </w:tblGrid>
      <w:tr>
        <w:trPr>
          <w:trHeight w:val="4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 329 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 516 46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 624 173,8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03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100 4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795 000,00</w:t>
            </w:r>
          </w:p>
        </w:tc>
      </w:tr>
      <w:tr>
        <w:trPr>
          <w:trHeight w:val="5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</w:tr>
      <w:tr>
        <w:trPr>
          <w:trHeight w:val="3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4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4 500,00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4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4 5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88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6 582 4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6 604 3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7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7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652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354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604 3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551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253 2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502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854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854 900,00</w:t>
            </w:r>
          </w:p>
        </w:tc>
      </w:tr>
      <w:tr>
        <w:trPr>
          <w:trHeight w:val="3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854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854 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 66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371 2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620 600,00</w:t>
            </w:r>
          </w:p>
        </w:tc>
      </w:tr>
      <w:tr>
        <w:trPr>
          <w:trHeight w:val="4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 66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371 2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620 6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 100,00</w:t>
            </w:r>
          </w:p>
        </w:tc>
      </w:tr>
      <w:tr>
        <w:trPr>
          <w:trHeight w:val="2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 100,00</w:t>
            </w:r>
          </w:p>
        </w:tc>
      </w:tr>
      <w:tr>
        <w:trPr>
          <w:trHeight w:val="1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/>
            </w:pPr>
            <w:r>
              <w:rPr>
                <w:b/>
                <w:color w:val="000000"/>
              </w:rPr>
              <w:t xml:space="preserve">101 </w:t>
            </w:r>
            <w:r>
              <w:rPr>
                <w:b/>
                <w:color w:val="000000"/>
                <w:lang w:val="en-US"/>
              </w:rPr>
              <w:t xml:space="preserve"> 700</w:t>
            </w:r>
            <w:r>
              <w:rPr>
                <w:b/>
                <w:color w:val="000000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/>
            </w:pPr>
            <w:r>
              <w:rPr>
                <w:b/>
                <w:color w:val="000000"/>
              </w:rPr>
              <w:t xml:space="preserve">101 </w:t>
            </w:r>
            <w:r>
              <w:rPr>
                <w:b/>
                <w:color w:val="000000"/>
                <w:lang w:val="en-US"/>
              </w:rPr>
              <w:t xml:space="preserve"> 700</w:t>
            </w:r>
            <w:r>
              <w:rPr>
                <w:b/>
                <w:color w:val="000000"/>
              </w:rPr>
              <w:t>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/>
            </w:pPr>
            <w:r>
              <w:rPr>
                <w:b/>
                <w:color w:val="000000"/>
              </w:rPr>
              <w:t xml:space="preserve">101 </w:t>
            </w:r>
            <w:r>
              <w:rPr>
                <w:b/>
                <w:color w:val="000000"/>
                <w:lang w:val="en-US"/>
              </w:rPr>
              <w:t xml:space="preserve"> 700</w:t>
            </w:r>
            <w:r>
              <w:rPr>
                <w:b/>
                <w:color w:val="000000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 7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 7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>
          <w:trHeight w:val="4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78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553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226 2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6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6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6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</w:t>
            </w:r>
            <w:r>
              <w:rPr>
                <w:color w:val="000000"/>
              </w:rPr>
              <w:t xml:space="preserve"> «</w:t>
            </w:r>
            <w:r>
              <w:rPr>
                <w:rStyle w:val="StrongEmphasis"/>
                <w:color w:val="000000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годы</w:t>
            </w:r>
            <w:r>
              <w:rPr>
                <w:color w:val="00000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3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 годы</w:t>
            </w:r>
            <w:r>
              <w:rPr>
                <w:color w:val="00000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53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53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53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b/>
                <w:bCs/>
                <w:color w:val="000000"/>
                <w:spacing w:val="-2"/>
              </w:rPr>
              <w:t xml:space="preserve"> поселения на 2018 -2022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Градостроительная политика на территории Кулотинского городского</w:t>
            </w:r>
            <w:r>
              <w:rPr>
                <w:bCs/>
                <w:color w:val="000000"/>
                <w:spacing w:val="-2"/>
              </w:rPr>
              <w:t xml:space="preserve"> поселения на 2018 -2022 годы</w:t>
            </w:r>
            <w:r>
              <w:rPr>
                <w:color w:val="00000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94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226 2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94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226 2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29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29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9 000,00</w:t>
            </w:r>
          </w:p>
        </w:tc>
      </w:tr>
      <w:tr>
        <w:trPr>
          <w:trHeight w:val="1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9 000,00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9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9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9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9 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9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9 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7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9 100,00</w:t>
            </w:r>
          </w:p>
        </w:tc>
      </w:tr>
      <w:tr>
        <w:trPr>
          <w:trHeight w:val="3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7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9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20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53 100,00</w:t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b/>
                <w:color w:val="000000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20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53 10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20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2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2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2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 552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 035 0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 552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 035 0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 552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 035 0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03 0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03 0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</w:t>
            </w: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03 0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Calibri"/>
                <w:color w:val="000000"/>
              </w:rPr>
              <w:t xml:space="preserve">   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53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18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418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418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3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3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3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510 2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384 29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784 411,8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1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rStyle w:val="StrongEmphasis"/>
                <w:color w:val="000000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color w:val="00000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1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color w:val="00000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51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51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51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/>
            </w:pPr>
            <w:r>
              <w:rPr>
                <w:b/>
                <w:iCs/>
                <w:color w:val="000000"/>
                <w:spacing w:val="-5"/>
              </w:rPr>
              <w:t>Коммунальное хозяйство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070 83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501 25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405 83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836 25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1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405 83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836 25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1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3 405 83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4 836 25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1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3 405 83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4 836 25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6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65 000,00</w:t>
            </w:r>
          </w:p>
        </w:tc>
      </w:tr>
      <w:tr>
        <w:trPr>
          <w:trHeight w:val="8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6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6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Компенсация выпадающих доходов </w:t>
            </w:r>
            <w:r>
              <w:rPr>
                <w:color w:val="000000"/>
                <w:spacing w:val="-2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</w:tr>
      <w:tr>
        <w:trPr>
          <w:trHeight w:val="7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Субсидии юридическим лицам </w:t>
            </w:r>
            <w:r>
              <w:rPr>
                <w:bCs/>
                <w:color w:val="000000"/>
              </w:rPr>
              <w:t>(кроме некоммерческих организаций), индивидуальным предпринимателям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>физическим лицам  - производителям товаров, работ,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628 6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796 86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666 559,85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 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9 98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96 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49 98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96 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49 98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96 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49 98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032 3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046 88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666 559,8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09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290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488 3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09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3 290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3 488 3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09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3 290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3 488 3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8 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8 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8 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2 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4 36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 526 631,85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я 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 4 04 </w:t>
            </w:r>
            <w:r>
              <w:rPr>
                <w:color w:val="000000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3 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 46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 419 173,85</w:t>
            </w:r>
          </w:p>
        </w:tc>
      </w:tr>
      <w:tr>
        <w:trPr>
          <w:trHeight w:val="5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 4 04 </w:t>
            </w:r>
            <w:r>
              <w:rPr>
                <w:color w:val="000000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3 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 46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 419 173,85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 4 04 </w:t>
            </w:r>
            <w:r>
              <w:rPr>
                <w:color w:val="000000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3 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 46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 419 173,85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 4 04 </w:t>
            </w:r>
            <w:r>
              <w:rPr>
                <w:color w:val="000000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7 458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 4 04 </w:t>
            </w:r>
            <w:r>
              <w:rPr>
                <w:color w:val="000000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8 100</w:t>
            </w:r>
            <w:r>
              <w:rPr>
                <w:color w:val="000000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7 458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 4 04 </w:t>
            </w:r>
            <w:r>
              <w:rPr>
                <w:color w:val="000000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7 45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Развитие культуры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2 06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2 06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  <w:spacing w:val="-1"/>
              </w:rPr>
            </w:pPr>
            <w:r>
              <w:rPr>
                <w:rFonts w:cs="Calibri"/>
                <w:b/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зическая культура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2 годы»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– 2022 годы»</w:t>
            </w:r>
          </w:p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физической культуры и спорта  на территории Кулотинского городского поселения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-пальных)</w:t>
            </w:r>
            <w:r>
              <w:rPr>
                <w:color w:val="000000"/>
              </w:rPr>
              <w:t xml:space="preserve"> нужд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-утвержденные расходы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1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40 50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color w:val="000000"/>
        </w:rPr>
        <w:tab/>
      </w:r>
      <w:r>
        <w:rPr>
          <w:b/>
          <w:color w:val="000000"/>
        </w:rPr>
        <w:t>Приложение 4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«О бюджете Кулотинскогогородского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поселения  на 2021 год и на плановый период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2022 и 2023 годов»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20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(рублей)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200"/>
        <w:contextualSpacing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26"/>
        <w:gridCol w:w="567"/>
        <w:gridCol w:w="567"/>
        <w:gridCol w:w="459"/>
        <w:gridCol w:w="1417"/>
        <w:gridCol w:w="1384"/>
        <w:gridCol w:w="1134"/>
      </w:tblGrid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bCs/>
                <w:color w:val="000000"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 на 2018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21-2025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«</w:t>
            </w:r>
            <w:r>
              <w:rPr>
                <w:bCs/>
                <w:color w:val="000000"/>
                <w:sz w:val="18"/>
                <w:szCs w:val="18"/>
              </w:rPr>
              <w:t>Профилактика терроризма, экстремизма на территории Кулотинского городского поселения на 2021-2025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11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208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453 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bCs/>
                <w:color w:val="000000"/>
                <w:sz w:val="18"/>
                <w:szCs w:val="18"/>
              </w:rPr>
              <w:t>Модернизация системы уличного освещения  на территории Кулотинского городского поселения на 2020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«</w:t>
            </w:r>
            <w:r>
              <w:rPr>
                <w:bCs/>
                <w:color w:val="000000"/>
                <w:sz w:val="18"/>
                <w:szCs w:val="18"/>
              </w:rPr>
              <w:t>Система управления земельными ресурсами на территории Кулотинского городского поселения на 2018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bCs/>
                <w:color w:val="000000"/>
                <w:sz w:val="18"/>
                <w:szCs w:val="18"/>
              </w:rPr>
              <w:t>Развитие системы управления муниципальным имуществом в  Кулотинском городском поселении на 2018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bCs/>
                <w:color w:val="000000"/>
                <w:sz w:val="18"/>
                <w:szCs w:val="18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0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bCs/>
                <w:color w:val="000000"/>
                <w:sz w:val="18"/>
                <w:szCs w:val="18"/>
              </w:rPr>
              <w:t>Развитие культуры на территории Кулотинского городского поселения на 2018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bCs/>
                <w:color w:val="000000"/>
                <w:sz w:val="18"/>
                <w:szCs w:val="18"/>
              </w:rPr>
              <w:t>Развитие физической культуры и спорта на территории Кулотинского городского поселения на 2018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032 318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046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 666 559,8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Уличное освещение территории Кулотинского городского поселения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8 3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8 30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8 3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зеленение территории Кулотинского городского поселения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</w:tr>
      <w:tr>
        <w:trPr>
          <w:trHeight w:val="18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рганизация и содерожание мест захоронения на территории Кулотинского городского поселения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06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53 96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53 96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53 96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836 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bCs/>
                <w:color w:val="000000"/>
                <w:sz w:val="18"/>
                <w:szCs w:val="18"/>
              </w:rPr>
              <w:t>Водоснабжение  на территории Кулотинского городского поселения на 2019-2023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36 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36 252,00</w:t>
            </w:r>
          </w:p>
        </w:tc>
      </w:tr>
      <w:tr>
        <w:trPr>
          <w:trHeight w:val="5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36 252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bCs/>
                <w:color w:val="000000"/>
                <w:sz w:val="18"/>
                <w:szCs w:val="18"/>
              </w:rPr>
              <w:t>Информатизация Администрации Кулотинского городского поселения на 2020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9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« </w:t>
            </w:r>
            <w:r>
              <w:rPr>
                <w:bCs/>
                <w:color w:val="000000"/>
                <w:sz w:val="18"/>
                <w:szCs w:val="18"/>
              </w:rPr>
              <w:t>Градостроительная политика на  территории Кулотинского городского поселения на 2018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не отнесенные к муниципальным программам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1456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874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20362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 551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2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502 600,00</w:t>
            </w:r>
          </w:p>
        </w:tc>
      </w:tr>
      <w:tr>
        <w:trPr>
          <w:trHeight w:val="14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69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7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69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уществление внешнего муниципального финансового конрол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4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0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985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2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2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4 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 0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 600,0</w:t>
            </w:r>
          </w:p>
        </w:tc>
      </w:tr>
      <w:tr>
        <w:trPr>
          <w:trHeight w:val="5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5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звитие культуры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 6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 6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 062,00</w:t>
            </w:r>
          </w:p>
        </w:tc>
      </w:tr>
      <w:tr>
        <w:trPr>
          <w:trHeight w:val="5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2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Развитие физической культуры и спорта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2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2"/>
              <w:contextualSpacing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2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 местной админист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2"/>
              <w:contextualSpacing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2"/>
              <w:contextualSpacing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2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250" w:hanging="34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40 5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142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2916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16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hanging="142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24173,85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before="0" w:after="20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rPr>
          <w:sz w:val="18"/>
          <w:szCs w:val="1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/>
          <w:color w:val="000000"/>
          <w:spacing w:val="-3"/>
          <w:sz w:val="22"/>
          <w:szCs w:val="22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 xml:space="preserve">«Официальный вестник Кулотинского городского поселения». Бюллетень №36 (126) от 28.12 .20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ourier New" w:hAnsi="Courier New" w:cs="Times New Roman"/>
      <w:b w:val="false"/>
      <w:i w:val="false"/>
      <w:sz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8">
    <w:name w:val="Основной текст Знак"/>
    <w:basedOn w:val="Style6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9">
    <w:name w:val="Подзаголовок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6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6"/>
    <w:qFormat/>
    <w:rPr/>
  </w:style>
  <w:style w:type="character" w:styleId="S5">
    <w:name w:val="s5"/>
    <w:basedOn w:val="Style6"/>
    <w:qFormat/>
    <w:rPr/>
  </w:style>
  <w:style w:type="character" w:styleId="S7">
    <w:name w:val="s7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Style10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6"/>
    <w:qFormat/>
    <w:rPr/>
  </w:style>
  <w:style w:type="character" w:styleId="Style11">
    <w:name w:val="Текст Знак"/>
    <w:basedOn w:val="Style6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6"/>
    <w:qFormat/>
    <w:rPr>
      <w:sz w:val="22"/>
      <w:szCs w:val="22"/>
    </w:rPr>
  </w:style>
  <w:style w:type="character" w:styleId="Style12">
    <w:name w:val="Верхний колонтитул Знак"/>
    <w:basedOn w:val="Style6"/>
    <w:qFormat/>
    <w:rPr>
      <w:sz w:val="22"/>
      <w:szCs w:val="22"/>
    </w:rPr>
  </w:style>
  <w:style w:type="character" w:styleId="Style13">
    <w:name w:val="Нижний колонтитул Знак"/>
    <w:basedOn w:val="Style6"/>
    <w:qFormat/>
    <w:rPr>
      <w:sz w:val="22"/>
      <w:szCs w:val="22"/>
    </w:rPr>
  </w:style>
  <w:style w:type="character" w:styleId="Style14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6"/>
    <w:qFormat/>
    <w:rPr/>
  </w:style>
  <w:style w:type="character" w:styleId="R">
    <w:name w:val="r"/>
    <w:basedOn w:val="Style6"/>
    <w:qFormat/>
    <w:rPr/>
  </w:style>
  <w:style w:type="character" w:styleId="Style15">
    <w:name w:val="СТАТЬЯ Знак"/>
    <w:qFormat/>
    <w:rPr>
      <w:b/>
      <w:sz w:val="24"/>
      <w:szCs w:val="24"/>
      <w:lang w:val="en-US"/>
    </w:rPr>
  </w:style>
  <w:style w:type="character" w:styleId="Style16">
    <w:name w:val="Основной текст с отступом Знак"/>
    <w:basedOn w:val="Style6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6"/>
    <w:rPr/>
  </w:style>
  <w:style w:type="character" w:styleId="23">
    <w:name w:val="Основной текст 2 Знак"/>
    <w:basedOn w:val="Style6"/>
    <w:qFormat/>
    <w:rPr>
      <w:rFonts w:ascii="Times New Roman" w:hAnsi="Times New Roman" w:eastAsia="Times New Roman" w:cs="Times New Roman"/>
    </w:rPr>
  </w:style>
  <w:style w:type="character" w:styleId="Style17">
    <w:name w:val="Схема документа Знак"/>
    <w:basedOn w:val="Style6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8">
    <w:name w:val="Знак Знак"/>
    <w:basedOn w:val="Style6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3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4">
    <w:name w:val="Таблица_Текст слева + полужирный"/>
    <w:basedOn w:val="Style22"/>
    <w:next w:val="12"/>
    <w:qFormat/>
    <w:pPr/>
    <w:rPr>
      <w:b/>
      <w:bCs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3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2EBF21FFDA401284AC5468DA55C55928558FC258C4042BE61E3BDAF2E51A003F4B31585A6E67PEA1I" TargetMode="External"/><Relationship Id="rId5" Type="http://schemas.openxmlformats.org/officeDocument/2006/relationships/hyperlink" Target="consultantplus://offline/ref=5A7482D4322045377CAD899FC8BB14235B8B998260C37B8C24201722DF238B8D20B35C2D04047F93F0T0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24:00Z</dcterms:created>
  <dc:creator>Екатерина Никитина</dc:creator>
  <dc:description/>
  <cp:keywords/>
  <dc:language>en-US</dc:language>
  <cp:lastModifiedBy>Admin</cp:lastModifiedBy>
  <cp:lastPrinted>2020-05-19T15:07:00Z</cp:lastPrinted>
  <dcterms:modified xsi:type="dcterms:W3CDTF">2021-01-20T12:43:00Z</dcterms:modified>
  <cp:revision>4</cp:revision>
  <dc:subject/>
  <dc:title/>
</cp:coreProperties>
</file>