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1223688192,1442943785l0,0l0,0l2162688,0l65536,393216l4325376,7602287l7274612,109l2162688,0l1191182336,1442943781l0,0l0,0l2162688,0l65536,262144l4980736,6684773l116,0l2162688,0l1145044992,1442943785l1145569280,1442943785l1145569280,1442943785l2162688,0l65536,327680l5373952,6750313l7602280,0l2162688,0l65536,65536153l262669532,4064l0,0l3211264,0l1021313024,2127354942l1021313024,2127354942l6881280,6750318l4390958,7536757l3145844,0l5242880,0l65536,1572864l5963776,6488157l7143535,7536686l7209077,7536686l6357108,3014770l7798881,3014772l7274576,7209065l116,0l0,0l5308416,0l1402994688,1442943785l-746586112,1442943785l1181745152,1442943785l-169869312,1442943670l-346030080,1442943670l687865856,1442943804l1124073472,1442943785l0,0l577044480,1442922031l5308416,0l1999896576,1443164976l0,0l7536640,7209077l317718574,1442943707l3014656,7471204l7798881,7209065l3014759,6815827l7340129,101l7340143,0l3211264,0l629145600,1442943785l851968,0l-261292032,2127355774l458752,1442906112l420347904,579381727l2163167,0l825229312,1442943672l0,0l3276800,3211320l7405568,0l1731461120,1443164976l-593494016,-1574455019l1684655605,1868767266l846360428,1752638013l577074281,1983659567l1920234298,543517551l1869377379,589446514l892744755,539112545l1852403562,1819898995l1914846565,1684960623l1852121122,1885430628l1818632765,790787169l3735614,-892796928l2216914,0l0,262144l524288,786432l0,0l3211264,0l756023296,1442943306l756023296,1442943306l756023296,1442943306l756023296,1442943306l0,0l3211264,0l1105199104,1442943785l1147142144,1442943785l1151336448,1442943785l1155530752,1442943785l-1090519040,61549l1789132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442824603,2127356016l0,0l110166016,0l-704643072,2127355961l857735168,1442943781l858259456,1442943781l858259456,1442943781l-661651456,2127355961l-659554304,2127355961l0,0l0,0l0,0l0,0l0,0l0,0l-657457152,2127355961l-1774190592,1442943587l0,0l-1774190592,1442943587l0,0l0,0l0,0l-1439170560,2127356016l-1439170560,2127356016l0,0l0,0l0,0l0,0l0,0l0,0l0,0l0,0l0,0l0,0l277872640,1442943785l278921216,1442943785l278921216,1442943785l0,0l0,0l0,0l0,0l0,0l0,0l0,0l0,0l0,0l0,0l-2147418112,-1l-2147352577,-1l65535,788529152l1,0l50432,0l0,0l-65536,477364223l11121,0l0,0l-2147418112,-1l-2147352577,-1l394854399,2127355956l855638016,1442943610l0,0l-2108686336,1442943785l1157627904,1442943785l196608,1510014976l51943,-1905941760l1457045325,2127355964l0,0l878706688,2127355785l262144,0l267407812,2127355518l1217396736,1442943785l0,0l788529152,1335820543l32529,131072l3,14614528l1772675588,2127355962l1153433600,1442943785l0,0l1775763456,2127355962l1717960704,-887488410l32737,0l0,0l0,0l0,0l0,65536l-486473728,45983l65536,-1795096576l323751,98338487l0,0l-2107703296,1085693922l64945,0l0,0l0,0l0,0l0,0l0,0l0,0l0,0l0,0l0,0l-65536,-1l1217462271,1442943785l1173356544,1442943785l524288,0l317718528,1442943707l317718528,1442943707l351272960,1442943707l1174929408,1442943785l317718528,1442943707l317718528,1442943707l351272960,1442943707l1174929408,1442943785l196608,1937342280l42533,0l0,0l0,0l-1439170560,2127356016l-1439170560,2127356016l-1439170560,2127356016l0,-226557696l61724,0l0,0l0,0l-1439170560,2127356016l-1439170560,2127356016l-1439170560,2127356016l0,-958004992l39256,0l0,0l0,0l-1439170560,2127356016l-1439170560,2127356016l-1439170560,2127356016l0,-553647872l1101,0l0,0l0,0l2132148224,-687408097l57663,0l0,0l0,0l0,0l0,0l-2147418112,-1l-2147352577,-1l65535,0l0,0l-2147418112,-1l-2147352577,-1l65535,0l0,0l-2147418112,-1l-2147352577,-1l65535,0l0,1409351680l1,-1582102568l-654780790,2127355961l-352583680,60542l0,-22347776l-647449847,2127355961l0,0l0,0l0,0l-144703488,1442943784l0,0l0,0l0,0l0,0l0,0l0,0l0,0l0,0l0,0l0,0l-2147418112,-1l-2147352577,-1l65535,0l0,0l-2147418112,-1l-2147352577,-1l65535,0l0,0l0,0l0,0l0,1192850856l17905,0l0,0l0,0l0,0l0,0l0,0l0,0l0,0l0,0l-2147418112,-1l-2147352577,-1l-1439105025,2127356016l0,-1608515584l51092,0l0,0l0,0l-534773760,1442943784l327680,327680l655360,1448280064l29252,-1284335692l-640103812,2127355961l0,0l1240465408,453610486l1778440172,2127355962l-957349888,1442943784l0,0l1781530624,2127355962l8454144,0l366215168,1443164976l-593494016,-1574455019l3132917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2162688,0l65536,262144l1431175168,2113948748l4194304,0l2162688,0l65536,262144l1431175168,2113948748l0,0l2162688,0l65536,262144l1431175168,2113948748l681574400,1442943785l2162688,0l65536,262144l1431175168,2113948748l2097152,0l3211264,0l65536,720896l4390912,7274607l6553714,7209065l7602273,7536741l0,0l2162688,0l65536,327680l4587520,6357100l7536743,0l12648448,0l1030750208,2127354942l1030750208,2127354942l942800896,858849332l842149936,825830454l1811952692,1815096368l808465201,741749298l858876976,842149936l825830454,812397620l875641132,1818361908l7037793,6684774l26112,0l6356992,0l272629760,1442943785l1019215872,2127354942l0,0l4259840,0l-832569344,1442943785l1022361600,2127354942l65536,0l-631242752,2127354367l384827392,1442943324l-1740636160,1442943671l12582912,0l2097152,0l-744488960,1442943785l0,0l-865599488,1442943785l6356992,0l-57868288,1443164976l-593494016,-1574455019l-67056139,1443164976l0,0l-67108864,1443164976l0,0l-67108864,1443164976l0,0l-67108864,1443164976l0,0l0,0l2162688,0l65536,262144l1431175168,1442860108l65536,0l2162688,0l65536,262144l1431175168,2113948748l2097152,0l5308416,0l849149952,352281l-593494016,-1574455019l486067701,2127355946l1507328,0l-743440384,1442943785l-744488960,1442943785l-709885952,1442943785l-710934528,1442943785l-464519168,1442943670l505479168,0l1129316352,2127354942l1129316352,2127354942l-640679936,1442943785l-640679936,1442943785l1394737152,1701863784l842413856,539112760l1919905635,2053731172l857881957,892745526l959198002,573846577l1952542752,1814183272l1815096368,909588019l741552693,909339696l842348087,825830451l812397620,875641132l741370932,825322544l1815096374,842412338l741881910,842099760l943076146,842608952l875835692,859060530l1815427127,1815096368l1815096368,842412338l741881910,892759088l741749557,842217779l879506993,859124275l925644343,842149942l929838904,909391666l824980017,845953328l909260337,808204344l959525228,842543409l741749555,842282033l926102585,812396856l812396588,845951020l909260337,808204344l892679788,841758259l875639350,959736884l859254840,909519926l926364728,825322547l1815096374,842412338l741881910,825322544l875574580,842610996l875835692,859060530l1815427127,892612913l842610229,824979512l959591476,943141684l825322549,909456692l808989241,875835692l859060530,1815427127l842412338,741881910l892759088,741749557l909586995,896282680l959657779,908866101l858797367,929837873l842149942,808202296l909193836,943207986l913059884,909325621l892679724,892417587l909274163,959854130l741487413,875966516l808202348,825373548l875967025,829173804l858862128,842019633l825371700,892548914l842283316,842019180l858862385,741618224l926036274,959722803l913060404,842086456l908865592,858797367l879507505,959461683l925644853,926298933l862730037,943010865l808203316,875705708l808990770,913059884l909325621,926232876l875968562,909718892l909588275,942945836l926232888,875640684l892548403,859125548l909653558,808597356l926363705,859125548l909653558,892548716l942682423,825242412l808924980,959919980l825767992,825242412l842479412,926037868l909587764,808597292l892743737,909193580l812396588,896282668l876097587,808203825l808726892,876165426l741881910,842282033l926102585,762066232l892744759,825308728l875637810,876163636l892876595,942748012l892614449,741487921l842282033,926102585l762066232,943273521l825440566,875637810l876163636,808924723l875769196,808661046l741357616,842282033l909325369,913059895l909653816,909457461l875835692,859060530l1815359544,875704625l875771696,824980023l959591476,943141684l741370933,926247984l875835447,741357620l842282033,808596025l896282931,876097587l808203825,960049516l909719609,741750581l859059249,959723057l812398135,929837100l909521717,925642804l809054258,862730039l825702193,876033336l875835692,859060530l1815556151,875638835l741750070,825701431l1815359538,943273783l741423160,959459895l1815426608,875638835l741946679,892418102l1815556664,808727351l741945905,1815162929l808727351,741553201l842230832,909259057l1815096372,825831990l808858932,875637808l876163636,892876595l825571436,741881401l841837616,959590710l842215474,842084908l892678967,1815361335l926430516,824980021l959591476,825308720l842296370,926167856l741617721,859387701l842477880,825388087l909194038,1815096375l842347064,825440562l875637810,876163636l842479155,808202348l926036844,808466486l825373484,808596273l808728428,943076661l829173804,875639607l842084662,875637808l909194036,909588788l959786348,876164147l741749040,926232877l892679220,1815687472l876099121,909456694l824980784,926430776l909260598,876112950l808858422,741880372l842348337,808989494l896283441,925906743l825766452,943272236l959788595,1815557685l808597809,842281778l892090425,825570100l825570615,909652332l926364473,741947187l876165173,825570868l959999028,875837234l741684535,825832245l875901489,942763061l808727093,842413363l825766188,943274041l1815427385,875641137l892744760,824980790l959723574,842412086l942763059,842084917l842150193,943206700l808662069,1815622198l942749745,926036790l925644086,943140921l959852855,859255660l875640373,959982892l909719346,1815622201l909193778,741617977l741370928,825374258l896283700,942814258l943139896,842216502l808202348,825373548l875967025,929837100l842020405,909718067l875835692,859060530l1815490611,808858935l959591218,875637814l876163636,909128499l909457260,842215984l824981049,959591476l808661812,892824630l858927158,741751090l842282033,858993721l812398128,862728236l842084658,808203318l808530284,960049461l741617713,842282033l926102585,829175096l825701425,875639348l875637812,876163636l892876595,892416364l909325105,741880884l842282033,926102585l829175096,892679473l892809267,875637810l876163636,892876595l808529260,825569337l808726585,892417580l829176116,825833527l741880371,892759088l741749557,842478897l808728120,943272300l859059763,741880886l875771441,825570098l845952057,909587248l942813495,925969456l859255606,808466480l959787372,959918134l741357108,876097592l808793142,842558516l808531769,741880369l825832245,859255089l959540272,809056561l892548661,892351020l825440051,1815230257l825308216,876033072l808987697,892744760l1815688761,825831481l926364473,859122738l825307449,1815230260l909654065,926497077l942420281,842216498l808727863,959657324l925970737,824979507l875705655,943011637l876047412,959722293l741554486,892874808l926037561,876112950l909193778,741750069l959788088,808464437l809004080,892744760l741946937,859124280l925907000,876047414l892678961,741619509l943206456,809056053l876112950,842479409l741357616,876097592l909718838,808545337l875835956,842609969l859386156,825307699l1815492913,842020913l959788596,824981552l842610232,942683698l959540277,842478389l825637169,858796332l926232624,1815164976l859126065,842413616l925643831,943140921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2(112) от   16  сентября 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4.09.2020 № 140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.п.Кулотино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чале отопительного пери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10 года № 190-ФЗ «О теплоснабжении», Федеральным законом от 06 октября 2003 года № 131-ФЗ  « Об общих принципах организации местного самоуправления в Российской Федерации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от 6 сентября 2000 года №203, Администрация Кулотинского городского поселе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ОО «Тепловая компания Новгородская» Окуловский район теплоснабжения и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 на территории Кулотинского городского поселения при наличии паспортов готовности к работе в осеннее - зимний период, в том числе к приему тепла начать отопительный период объектов здравоохранения, образования и жилищного фонда 17.09.2020 года с 08-00ч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адельцам зданий, жилищно-эксплуатационными организациями совместно с 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бюллетене «Официальный вестник Кулотинского городского поселения», в газете «Окуловский вестник»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   Л.Н. Федо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2 (112) от 16.09.2020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40:00Z</dcterms:created>
  <dc:creator>Екатерина Никитина</dc:creator>
  <dc:description/>
  <cp:keywords/>
  <dc:language>en-US</dc:language>
  <cp:lastModifiedBy>Admin</cp:lastModifiedBy>
  <cp:lastPrinted>2020-09-24T12:40:00Z</cp:lastPrinted>
  <dcterms:modified xsi:type="dcterms:W3CDTF">2020-09-24T09:40:00Z</dcterms:modified>
  <cp:revision>2</cp:revision>
  <dc:subject/>
  <dc:title/>
</cp:coreProperties>
</file>