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1777336320,1444139424l0,0l0,0l2162688,0l65536,393216l4325376,7602287l7274612,109l2162688,0l-1810890752,1444139420l0,0l0,0l2162688,0l65536,262144l4980736,6684773l116,0l2162688,0l1698693120,1444139424l1699217408,1444139424l1699217408,1444139424l2162688,0l65536,327680l5373952,6750313l7602280,0l2162688,0l65536,65536153l262669532,4064l0,0l3211264,0l413138944,1444139425l484442112,2124970431l6881280,6750318l4390958,7536757l3145844,0l5242880,0l65536,1572864l5963776,6488157l7143535,7536686l7209077,7536686l6357108,3014770l7798881,3014772l7274576,7209065l116,0l0,0l5308416,0l1956642816,1444139424l417333248,1444139425l1735393280,1444139424l2020605952,1444139425l1754267648,1444138773l1145044992,1444138773l1135607808,1444138773l0,0l577044480,1444101679l5308416,0l2091253760,1444327581l0,0l7536640,7209077l1274019886,1444139420l3014656,7471204l7798881,7209065l3014759,6815827l7340129,101l7340143,-1444806656l3268991,0l254803968,1444139425l589824,0l197984256,2124971270l524288,1444085760l-570097664,-368034849l2206674,0l-2111832064,1444138774l0,0l3276800,3211320l7405568,0l-844759040,1444327581l460783616,515378406l1684612318,1868767266l846360428,1752638013l577074281,1983659567l1920234298,543517551l1869377379,589446514l892744755,539112545l1852403562,1819898995l1914846565,1684960623l1852121122,1885430628l1818632765,790787169l3735614,1048182784l2211207,0l0,262144l524288,786432l0,0l3211264,0l-1659895808,1444138407l-1659895808,1444138407l-1659895808,1444138407l-1659895808,1444138407l1071316992,190830320l3211519,0l1658847232,1444139424l1700790272,1444139424l1704984576,1444139424l1709178880,1444139424l-655360,2132996096l17956054,0l65536,15728640l1983643648,1634235194l2037671280,1763730800l1596079460,808464504l829710128,539111730l1919905635,2053731172l841104741,808465969l909193772,539111472l1886599791,824327540l539111730,1752457584l745349693,808596276l842216556,845950000l808465969,825388076l741355574,808857906l841772080,808465969l1042441592,1933211196l1802465908,1869226085l1953721961,1030057081l1953066274,790786661l980827198,1752457584l1634887456,1852139876l1634235252,1802462576l578036285,1664773920l1701736047,2037675107l574449008,1952671090l1702109218,1868723320l1667592824,807550324l842216492,825371696l741355574,808857906l1043276336,980823868l1885431923,1887007845l1778400869,2124971521l2124939264,-1940538677l110205199,0l-704643072,2124971449l1438646272,1444139420l1439170560,1444139420l1439170560,1444139420l-661651456,2124971449l-659554304,2124971449l0,0l0,0l0,0l0,0l0,0l0,0l-657457152,2124971449l-109051904,1444138636l0,0l-109051904,1444138636l0,0l0,0l0,0l1782054912,2124971521l1782054912,2124971521l0,0l0,0l0,0l0,0l0,0l0,0l0,0l0,0l0,0l0,0l-1967128576,1444139424l-1966080000,1444139424l-1966080000,1444139424l0,0l0,0l0,0l0,0l0,0l0,0l0,0l0,0l0,0l0,0l-2147418112,-1l-2147352577,-1l65535,-771751936l1,0l38806,0l0,0l-65536,-2101346305l46650,0l0,0l-2147418112,-1l-2147352577,-1l394854399,2124971444l-1124073472,1444138711l0,0l-918552576,1444139424l1711276032,1444139424l196608,1560346624l52166,-1295455744l1457007147,2124971452l0,0l878706688,2124971273l262144,0l267404785,2124971006l1771044864,1444139424l0,0l1895825408,671802738l48290,131072l3,14614528l1772681988,2124971450l1707081728,1444139424l0,0l1775763456,2124971450l1717960704,657326182l22515,0l0,0l0,0l0,0l0,65536l-352256000,255l65536,1493237760l290349,98319513l0,0l-2107703296,-941432846l13698,0l0,0l0,0l0,0l0,0l0,0l0,0l0,0l0,0l0,0l-65536,-1l1771110399,1444139424l1727004672,1444139424l524288,0l1274019840,1444139420l1274019840,1444139420l1307574272,1444139420l1728577536,1444139424l1274019840,1444139420l1274019840,1444139420l1307574272,1444139420l1728577536,1444139424l196608,-1312107320l38769,0l0,0l0,0l1782054912,2124971521l1782054912,2124971521l1782054912,2124971521l0,16711936l45491,0l0,0l0,0l1782054912,2124971521l1782054912,2124971521l1782054912,2124971521l0,-66649856l42063,0l0,0l0,0l1782054912,2124971521l1782054912,2124971521l1782054912,2124971521l0,-68812544l255,0l0,0l0,0l1640366080,2083179427l16081,0l0,0l0,0l0,0l0,0l-2147418112,-1l-2147352577,-1l65535,0l0,0l-2147418112,-1l-2147352577,-1l65535,0l0,0l-2147418112,-1l-2147352577,-1l65535,0l0,-704577536l1,-615693448l-654791238,2124971449l-698875904,31129l0,661127168l-647466357,2124971449l0,0l0,0l0,0l373293056,1444139424l0,0l0,0l0,0l0,0l0,0l0,0l0,0l0,0l0,0l0,0l-2147418112,-1l-2147352577,-1l65535,0l0,0l-2147418112,-1l-2147352577,-1l65535,0l0,0l0,0l0,0l0,16727976l55183,0l0,0l0,0l0,0l0,0l0,0l0,0l0,0l0,0l-2147418112,-1l-2147352577,-1l1782120447,2124971521l0,-1608515584l65435,0l0,0l0,0l255852544,1444139424l327680,327680l655360,1448280064l29252,1703835668l-640091502,2124971449l0,0l-840433664,1276029881l1778433379,2124971450l236978176,1444139424l0,0l1781530624,2124971450l8454144,0l-563675136,1444327581l460783616,515378406l3089630,6881388l3080290,6881388l7471202,7274597l6684774,6488169l3080293,6815859l7471201,3080293l6881382,7602284l7471205,7733295l7077997,7536685l6357096,6619248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515964928,0l592445440,2124970431l592445440,2124970431l477102080,1444139425l477102080,1444139425l1394737152,1701863784l842413856,539112760l1919905635,2053731172l857881957,892745526l959198002,573846577l1952542752,1814183272l1815096368,909588019l741552693,909339696l842348087,825830451l812397620,875641132l741370932,825322544l1815096374,842412338l741881910,925985840l858994487,808596278l875835692,959656244l1815360052,1815096368l1815096368,842412338l741881910,892759088l741749557,842217779l879506993,859124275l925644343,842149942l929838904,909391666l824980017,845953328l909260337,808204344l942746988,959983665l842348336,875835692l959656244,1815097908l1815096368,1815096368l842412338,741881910l892759088,741749557l825374258,879506484l925907001,908867123l926169142,829174583l808203825,909193836l943207986,829173804l909654326,842085177l875637808,858862644l875705401,959852908l925971001,741879860l875836465,876163889l829174834,842610998l808728369,875637816l858862644,875705401l909193836,943207986l913059884,909325621l926036780,1815099446l859255605,741487929l808793910,1815294259l842020407,741357618l825388080,943075894l1815096376,859125046l892742710,825635637l845951797,909521462l842216761,909128748l741370932,842230832l909259057,1815096372l825438516,876165171l875637812,858862644l892482617,876098668l825373748,841757233l959722033,859058231l943090737,942813496l926297136,825438261l859073592,892940345l892808248,892810803l825453623,876098868l1815096372,842281525l741357624,892759088l741749557,842478897l1815361080,859191605l741750583,943207478l1815557425,859058487l741684021,909325623l1815492662,959459895l741816112,909325623l1815492662,926233398l741879857,875638835l1815099191,943273783l741423160,875638835l1815230263,876032567l741750581,959459895l1815426608,741749041l741370928,859139120l825505840,1815096374l909457713,942814262l824981041,825504820l842283315,825519156l858993463,741880882l875836465,876163889l829175090,859124535l942814009,875637808l858862644,875705401l842019436,892352048l741487929,875836465l876163889,829175090l842282295,875968310l875637816,858862644l859256632,875639148l875835445,741488953l875836465,926430001l829174583,909456177l808990512,875637816l858862644,859256632l808202348,926365036l875836464,824979512l825504820,926298416l859139129,825505840l1815096374,825831474l926102834,824979510l859059252,943011634l741370929,892824624l875968051,842476592l925907248,842099767l825242679,909654073l875835692,959656244l1815097908,875638835l741750070,825701431l1815359538,943273783l741423160,959459895l1815426608,875638835l741946679,892418102l1815556664,808727351l741945905,1815162929l808727351,741553201l875835693,909129780l1815491894,943075891l741423417,892496944l858798132,741881401l875836465,876163889l896283954,842545464l1815096372,959920433l892482616,825371702l926495794,808923697l875705708,741881906l875836465,926234672l762064950,808466229l909522745,858598452l858798134,959723572l808596076,876033590l762064940,825307442l808596280,824980534l825504820,926365747l741370932,842230832l808990263,842214448l842215729,876047408l909456688,1815096376l875837485,809055543l824979508,859059252l943011634,909405233l859322160,741749046l859124021,808728631l909208630,825635896l942748466,909652268l926299960,1815492146l859190328,842281014l925969464,859189813l858861624,926365036l842282800,824979768l909326393,909457717l959540279,858927154l943272500,859059500l892809525,829174069l859387448,926103351l943008825,909390905l1815359797,926038328l892810292,859122741l842084665,1815426101l842348593,892547124l824980022,943272248l960051257,959540277l876098609,892745014l943075628,808859956l1815294518,842348593l825307697,824980018l875903032,842412083l942763064,859191345l892745522,809056044l825702455,862730550l909456183,824980529l825766960,943141432l842165300,808595761l1815096375,909257776l875835698,875705708l741881906,875968567l925907253,842609971l842610732,858797113l946615604,808989241l942944824,842610732l942682424,946615088l892613938,858928691l909588524,943208752l829175862,808792376l926103097,876096562l825766450,1815425589l858862647,842413877l959982644,959788850l1815623728,925971511l892680500,876096567l943141938,1815558456l892418097,808531507l942420024,959527221l892352049,825505644l892351799,959198008l808596276,943141943l825766252,926233909l741683764,809055544l942946357,876047415l876099121,741421616l859385913,842413362l942763059,959722801l842413618,959789356l943273268,929838393l825766196,842084662l959461676,909455923l829174578,875901240l909521465,842607666l858993206,1815623987l942748727,892877111l926428215,942880309l1815425848,892418097l825833776,959197497l926036788,859322163l825505644,825438772l942420022,859190583l892549176,825766252l808661557,741553714l808859448,909455923l876047415,808793905l741423157,876164409l959985973,942763061l842282289,942683702l825505580,809055287l929837364,926101812l942815536,959789100l825832241,946614322l808793394,808728629l825766188,909717557l1815361331,876163129l825702197,876162099l875640882,1815230002l959722040,875573560l842542129,875574581l1815097912,842150968l825439032,842542133l959526197,1815491889l959984952,909390649l876031027,808990769l1815230520,943011640l909391411,926428213l859189558,1815689272l825831992,959460663l892873776,875704633l1815425845,942814265l808465457,926428217l926103093,1815621688l943207736,875967030l926428212,892352309l1815162932,808596536l859060529,959982646l842347314,1815622704l875639863,842610488l926428217,909326389l1815426612,825636664l943207222,842542137l892809529,1815099696l842150968,959590968l926428213,943077685l1815097651,909457208l825767731,892873782l842414136,1815360566l842609976,859190837l926428210,959657525l1815622705,943011640l875836723,876031029l943207473,1815295289l943011640,909391411l842607669,808662070l1815162928,825831992l943010871,809053235l909456441,1815557937l959983672,825569337l926428210,926103093l1815490872,943207736l875967030,892873780l909455929,1815229238l842543160,875770416l842607672,892744502l1815491376,943011640l909391411,842542132l959920436,1815228725l892678712,842544176l842607664,943272502l1815490868,825832760l842086707,842542137l892351797,1815098424l892418097,859191600l942421047,859321650l876033073,909261164l942813233,942421043l926495794,808531257l959789164,842609968l959197749,825242420l875771441,825505644l959461171,942422322l842543673,875705908l892811372,808990265l942420277,926167604l842609974,892483948l842477625,942422068l959459892,926299961l892483692,909259826l959199543,892746032l859254836,892811372l909456184,959197753l892746037,875835958l825766252,926494773l741879865,909457208l859322419,876047413l808793905,741357360l926233144,859058480l942763057,892548401l942880057,859060524l926103346,929837880l842281268,808857907l959789356,943273268l829175097,875901240l808859186,926428216l942880309,1815425848l959525943,926299700l959982649,942748722l1815228465,892418097l909522229,942421046l842479664,825570103l825505644,959788089l824980784,825569592l842609206,809004089l926037816,741422387l892417079,808596277l926444593,892549173l741554486,825831481l943143218,942763056l959722801,876165169l859060524,943011632l929837369,842281268l925971507,842610732l959854900,946615348l959920181,842215736l825505580,875640888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26(116) от   23 октября   2020 года бюллетень </w:t>
      </w:r>
    </w:p>
    <w:p>
      <w:pPr>
        <w:pStyle w:val="Normal"/>
        <w:spacing w:lineRule="auto" w:line="240" w:before="0" w:after="0"/>
        <w:ind w:left="852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КУЛОТИНСКОГО ГОРОДСКОГО ПОСЕЛЕНИЯ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решение Совета депутатов Кулотинского городского посе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«Об установлении земельного налога на территории Кулотинского городского поселения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о Советом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9 октября 2020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ind w:firstLine="99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  с экспертным заключением Комитета по внутренней политике Новгородской области от 23.09.2020 №ВН-1040-И Совет депутатов   Кулотинского городского поселения</w:t>
      </w:r>
    </w:p>
    <w:p>
      <w:pPr>
        <w:pStyle w:val="ConsPlusNormal1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изменения в решение Совета депутатов Кулотинского городского поселения от 19.10.2018 года № 169 (в редакции решений  от 24.09.2019; от 21.11.2019 № 215) «Об установлении  земельного  налога на территории  Кулотинского городского   поселения», а  именно в статье  «5. Налоговые льготы, основания и порядок их применения пункт»  7  изложить  в новой  редакции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7) граждане, имеющие трех и более детей, в отношении одного земельного участка, предназначенного для индивидуального жилищного строительства, эксплуатации индивидуального жилого дома либо ведения личного подсобного хозяйств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плательщики, имеющие право на налоговую льготу, в том числе в виде налогового вычета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вправе представить документы, подтверждающие такое право не позднее 1 февраля года, следующего за истекшим налоговым периодом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Настоящее решение вступает в силу </w:t>
      </w:r>
      <w:r>
        <w:rPr>
          <w:rFonts w:cs="Times New Roman" w:ascii="Times New Roman" w:hAnsi="Times New Roman"/>
          <w:color w:val="000000"/>
          <w:sz w:val="24"/>
          <w:szCs w:val="24"/>
        </w:rPr>
        <w:t>по истечении одного месяца со дня его официального опубликова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Опубликовать решение в бюллетене "Официальный вестник Кулотинского городского поселения " и разместить на официальном сайте Администрации Кулотинского городского поселения в информационно-телекоммуникационной сети "Интернет".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лотинского городского поселения               С.Н. Кондратенко          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10.2020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 городского поселения                Л.Н.Федоров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___________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уловского район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решение  Совета депутатов от 24.12.2019 №226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О бюджете   Кулотинского городского  поселения на 2020 год и на плановый период 2021 и 2022 годов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о  Советом  депутатов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9   октября 2020 года</w:t>
      </w:r>
    </w:p>
    <w:p>
      <w:pPr>
        <w:pStyle w:val="TextBody"/>
        <w:spacing w:before="0" w:after="0"/>
        <w:contextualSpacing/>
        <w:rPr/>
      </w:pPr>
      <w:r>
        <w:rPr>
          <w:b/>
          <w:bCs/>
          <w:szCs w:val="24"/>
        </w:rPr>
        <w:t xml:space="preserve">          </w:t>
      </w:r>
      <w:r>
        <w:rPr>
          <w:szCs w:val="24"/>
        </w:rPr>
        <w:t>Совет депутатов Кулотинского городского  поселения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 xml:space="preserve">1.Внести в решение Совета депутатов Кулотинского городского поселения от 24.12.2019  № 226 « О бюджете Кулотинского городского поселения на 2020 год и на плановый период 2021 и 2022 годов» следующие изменения: 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.1. заменить в статье 1:</w:t>
      </w:r>
    </w:p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 w:val="24"/>
          <w:szCs w:val="24"/>
        </w:rPr>
        <w:t>1.1.1 в части 1 пункта 1 цифры «</w:t>
      </w:r>
      <w:r>
        <w:rPr>
          <w:color w:val="000000"/>
          <w:sz w:val="24"/>
          <w:szCs w:val="24"/>
        </w:rPr>
        <w:t>25 754,90000</w:t>
      </w:r>
      <w:r>
        <w:rPr>
          <w:sz w:val="24"/>
          <w:szCs w:val="24"/>
        </w:rPr>
        <w:t>» на «</w:t>
      </w:r>
      <w:r>
        <w:rPr>
          <w:color w:val="000000"/>
          <w:sz w:val="24"/>
          <w:szCs w:val="24"/>
        </w:rPr>
        <w:t>30 237,58300</w:t>
      </w:r>
      <w:r>
        <w:rPr>
          <w:sz w:val="24"/>
          <w:szCs w:val="24"/>
        </w:rPr>
        <w:t>»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color w:val="FF0000"/>
          <w:sz w:val="24"/>
          <w:szCs w:val="24"/>
        </w:rPr>
      </w:pPr>
      <w:r>
        <w:rPr>
          <w:sz w:val="24"/>
          <w:szCs w:val="24"/>
        </w:rPr>
        <w:t>1.1.2 в части 1 пункта 2 цифры «27 638, 03700» на «33 120, 72000»;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.1.3 в части 1 пункта 3 установить  дефицит бюджета городского поселения  в сумме 2 883,13700 тыс. рублей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в статье 6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сле слов «на 2020 год в сумме» цифры «1 476,00000» заменить цифрами «5 958,68300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 статье 7 утвердить объем бюджетных ассигнований дорожного фонда Кулотинского городского поселения  на 2020 год в сумме 8 118,99400 тыс. рубл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4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ложения 1,4,5 к решению Совета депутатов Кулотинского городского поселения «</w:t>
      </w:r>
      <w:r>
        <w:rPr>
          <w:rFonts w:cs="Times New Roman" w:ascii="Times New Roman" w:hAnsi="Times New Roman"/>
          <w:sz w:val="24"/>
          <w:szCs w:val="24"/>
        </w:rPr>
        <w:t>О бюджете Кулотинского городского поселения на 2020 год и на плановый 2021 и 2022 годов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» изложить в прилагаемой редакц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Опубликовать решение  в </w:t>
      </w:r>
      <w:r>
        <w:rPr>
          <w:rFonts w:cs="Times New Roman" w:ascii="Times New Roman" w:hAnsi="Times New Roman"/>
          <w:bCs/>
          <w:sz w:val="24"/>
          <w:szCs w:val="24"/>
        </w:rPr>
        <w:t>бюллетене  «Официальный   вестник Кулотинского город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 и разместить на официальном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ylotino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Интернет.</w:t>
      </w:r>
    </w:p>
    <w:p>
      <w:pPr>
        <w:pStyle w:val="Msonormalcxspmiddle"/>
        <w:spacing w:before="0" w:after="0"/>
        <w:contextualSpacing/>
        <w:rPr>
          <w:b/>
          <w:b/>
        </w:rPr>
      </w:pPr>
      <w:r>
        <w:rPr>
          <w:b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  С.Н.Кондратенко</w:t>
      </w:r>
    </w:p>
    <w:p>
      <w:pPr>
        <w:pStyle w:val="Msonormalcxspmiddle"/>
        <w:spacing w:before="0" w:after="0"/>
        <w:contextualSpacing/>
        <w:rPr/>
      </w:pPr>
      <w:r>
        <w:rPr/>
        <w:t xml:space="preserve">№ </w:t>
      </w:r>
      <w:r>
        <w:rPr/>
        <w:t>11</w:t>
      </w:r>
    </w:p>
    <w:p>
      <w:pPr>
        <w:pStyle w:val="Msonormalcxspmiddle"/>
        <w:spacing w:before="0" w:after="0"/>
        <w:contextualSpacing/>
        <w:rPr/>
      </w:pPr>
      <w:r>
        <w:rPr/>
        <w:t>19.10.2020</w:t>
      </w:r>
    </w:p>
    <w:p>
      <w:pPr>
        <w:pStyle w:val="Msonormalcxspmiddle"/>
        <w:spacing w:before="0" w:after="0"/>
        <w:contextualSpacing/>
        <w:rPr>
          <w:sz w:val="20"/>
          <w:szCs w:val="20"/>
        </w:rPr>
      </w:pPr>
      <w:r>
        <w:rPr>
          <w:b/>
        </w:rPr>
        <w:t>Глава городского  поселения             Л.Н.Федоров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решению Совета депутатов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отинского городского поселения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О бюджете Кулотинского городского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я  на 2020 год и на плановый                   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период 2021 и 2022 годов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Прогнозируемые поступления доходов в бюджет Кулотинского городского поселения на 2020 год и на плановый период 2021 и 2022 годов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рублей)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1701"/>
        <w:gridCol w:w="1560"/>
        <w:gridCol w:w="1559"/>
      </w:tblGrid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год</w:t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 237 5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6 702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7 814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 278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 341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 445 1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 583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 661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 780 1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 00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 000 000,00</w:t>
            </w:r>
          </w:p>
        </w:tc>
      </w:tr>
      <w:tr>
        <w:trPr>
          <w:trHeight w:val="14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7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9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970 000,00</w:t>
            </w:r>
          </w:p>
        </w:tc>
      </w:tr>
      <w:tr>
        <w:trPr>
          <w:trHeight w:val="23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9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314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34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418 1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314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34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418 1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2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3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3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6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70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24 3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77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86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89 6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05 03000 01 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05 03010 01 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25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7 000,00</w:t>
            </w:r>
          </w:p>
        </w:tc>
      </w:tr>
      <w:tr>
        <w:trPr>
          <w:trHeight w:val="1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6 01000 00 0000 11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7 000,00</w:t>
            </w:r>
          </w:p>
        </w:tc>
      </w:tr>
      <w:tr>
        <w:trPr>
          <w:trHeight w:val="1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1030 13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3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47 000,00</w:t>
            </w:r>
          </w:p>
        </w:tc>
      </w:tr>
      <w:tr>
        <w:trPr>
          <w:trHeight w:val="26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6 06000 00 0000 11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8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8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903 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6 06030 13 0000 11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6033 13 0000 11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емельный налог с физических лиц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 06 06040 13 0000 110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3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3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403 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6043 13 0000 11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3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8 04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9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5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9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0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0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50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25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18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0 000,00</w:t>
            </w:r>
          </w:p>
        </w:tc>
      </w:tr>
      <w:tr>
        <w:trPr>
          <w:trHeight w:val="18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35 13 0000 12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 000,00</w:t>
            </w:r>
          </w:p>
        </w:tc>
      </w:tr>
      <w:tr>
        <w:trPr>
          <w:trHeight w:val="5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 000,00</w:t>
            </w:r>
          </w:p>
        </w:tc>
      </w:tr>
      <w:tr>
        <w:trPr>
          <w:trHeight w:val="9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 000,00</w:t>
            </w:r>
          </w:p>
        </w:tc>
      </w:tr>
      <w:tr>
        <w:trPr>
          <w:trHeight w:val="9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9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6013 13 0000 43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 000,00</w:t>
            </w:r>
          </w:p>
        </w:tc>
      </w:tr>
      <w:tr>
        <w:trPr>
          <w:trHeight w:val="9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4 0602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7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6025 13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3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 958 6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360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368 900,00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 958 6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360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368 900,00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 232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0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055 000,00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252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2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299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 21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0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055 000,00</w:t>
            </w:r>
          </w:p>
        </w:tc>
      </w:tr>
      <w:tr>
        <w:trPr>
          <w:trHeight w:val="44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1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5 0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25 100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5 900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13 9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02 30024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 7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2 30024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7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35118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3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4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2 200,00</w:t>
            </w:r>
          </w:p>
        </w:tc>
      </w:tr>
      <w:tr>
        <w:trPr>
          <w:trHeight w:val="9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5118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 200,00</w:t>
            </w:r>
          </w:p>
        </w:tc>
      </w:tr>
      <w:tr>
        <w:trPr>
          <w:trHeight w:val="3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4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0 683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7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499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0 683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683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иложение 4</w:t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к решению Совета депутатов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отинского городского поселения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О бюджете Кулотинского городского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поселения  на 2020 год и на плановый период 2021 и 2022 годов»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едомственная структура расходов бюджета Кулотинского городского поселения на 2020 год и на плановый период 2021 и 2022 годов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ab/>
        <w:t>(рублей)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425"/>
        <w:gridCol w:w="426"/>
        <w:gridCol w:w="1275"/>
        <w:gridCol w:w="567"/>
        <w:gridCol w:w="1276"/>
        <w:gridCol w:w="1418"/>
        <w:gridCol w:w="1134"/>
      </w:tblGrid>
      <w:tr>
        <w:trPr>
          <w:trHeight w:val="4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3 1207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6 702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7 814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  3331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 081 9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 788  560,00</w:t>
            </w:r>
          </w:p>
        </w:tc>
      </w:tr>
      <w:tr>
        <w:trPr>
          <w:trHeight w:val="53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 000,00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 000,00</w:t>
            </w:r>
          </w:p>
        </w:tc>
      </w:tr>
      <w:tr>
        <w:trPr>
          <w:trHeight w:val="2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  862 9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 11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 113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Кулотинского городского поселения «Информатизация Администрации Кулотинского городского поселения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7 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Кулотинского городского поселения «Информатизация Администрации Кулотинского городского поселения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7 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500,00</w:t>
            </w:r>
          </w:p>
        </w:tc>
      </w:tr>
      <w:tr>
        <w:trPr>
          <w:trHeight w:val="5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735 435 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 885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 885 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Центральный аппарат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633 7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 783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 783 8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6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0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03 000,00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6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0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03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20 7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800,00</w:t>
            </w:r>
          </w:p>
        </w:tc>
      </w:tr>
      <w:tr>
        <w:trPr>
          <w:trHeight w:val="4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20 7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800,00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00,00</w:t>
            </w:r>
          </w:p>
        </w:tc>
      </w:tr>
      <w:tr>
        <w:trPr>
          <w:trHeight w:val="22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00,00</w:t>
            </w:r>
          </w:p>
        </w:tc>
      </w:tr>
      <w:tr>
        <w:trPr>
          <w:trHeight w:val="1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01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7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01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7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01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7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</w:tr>
      <w:tr>
        <w:trPr>
          <w:trHeight w:val="1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1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уществлени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0 8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0 8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ведения выборов депутатов в представительный орган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930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0 8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8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9F9FA" w:val="clear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8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 169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 032 9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 739 56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Кулотинского городского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«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витие системы управления муниципальным имуществом в Кулотинском городском поселении на 2018-2020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6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  <w:shd w:fill="FFFFFF" w:val="clear"/>
              </w:rPr>
              <w:t>Развитие системы управления муниципальным имуществом в Кулотинском городском поселении на 2018-2020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Кулотинского городского поселения «Градостроительная политика на территории Кулотинского городск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 xml:space="preserve"> поселения на 2018 -2020 годы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39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Кулотинского городского поселения «Градостроительная политика на территории Кулотинского городского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  <w:t xml:space="preserve"> поселения на 2018 -2020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9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9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9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731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 032 9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 739 56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731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2 399 400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417 3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67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35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3 300,00</w:t>
            </w:r>
          </w:p>
        </w:tc>
      </w:tr>
      <w:tr>
        <w:trPr>
          <w:trHeight w:val="3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67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35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3 300,00</w:t>
            </w:r>
          </w:p>
        </w:tc>
      </w:tr>
      <w:tr>
        <w:trPr>
          <w:trHeight w:val="3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</w:tr>
      <w:tr>
        <w:trPr>
          <w:trHeight w:val="3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</w:tr>
      <w:tr>
        <w:trPr>
          <w:trHeight w:val="3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33 5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322 260,00</w:t>
            </w:r>
          </w:p>
        </w:tc>
      </w:tr>
      <w:tr>
        <w:trPr>
          <w:trHeight w:val="3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3 5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2 260,00</w:t>
            </w:r>
          </w:p>
        </w:tc>
      </w:tr>
      <w:tr>
        <w:trPr>
          <w:trHeight w:val="3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3 5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2 26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3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4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2 200,00</w:t>
            </w:r>
          </w:p>
        </w:tc>
      </w:tr>
      <w:tr>
        <w:trPr>
          <w:trHeight w:val="3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3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4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2 200,00</w:t>
            </w:r>
          </w:p>
        </w:tc>
      </w:tr>
      <w:tr>
        <w:trPr>
          <w:trHeight w:val="5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3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4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2 2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3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4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2 2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 9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5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519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 9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5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519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6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 681,00</w:t>
            </w:r>
          </w:p>
        </w:tc>
      </w:tr>
      <w:tr>
        <w:trPr>
          <w:trHeight w:val="3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6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 681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2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2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2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Кулотинского городского поселения «Обеспечение первичных мер пожарной безопасности на территории Кулотинского городского поселения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 02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000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 02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000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 02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000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Кулотинского городского поселения «Профилактика терроризма, экстримизма на территории Кулотинского городского поселения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2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Кулотинского городского поселения «Профилактика терроризма, экстримизма на территории Кулотинского городского поселения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 218 9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401 800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473 100,00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Кулотинского городского поселения «Устойчивое развитие сельских территорий Кулотинского город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 0 00 0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Кулотинского городского поселения «Устойчивое развитие сельских территорий Кулотинского город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 00 0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 00 0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 00 0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 118 9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401 800,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473 100,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«Ремонт и содержание автомобильных дорог общего пользования местного значения на территории Кулотинского городского поселения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 118 9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401 800,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473 100,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1 4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0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 100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1 4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0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 100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1 4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0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 100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5 000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5 000,0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5 000,0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я на софинансирование расходов по реализации правовых актов Правительства Новгородской области по вопросам ремонта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2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2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2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1 0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6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1 0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6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1 0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6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к субсидии на реализацию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8 0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8 0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8 0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 911 9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 681 9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 007 84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6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299 4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13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32 2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«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апитальный ремонт муниципального жилищного фонда в Кулотинском городском поселении на 2018-2022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299 4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13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32 2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  <w:shd w:fill="FFFFFF" w:val="clear"/>
              </w:rPr>
              <w:t>Капитальный ремонт муниципального жилищного фонда в Кулотинском городском поселении на 2018-2022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9 4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2 2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9 2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2 2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9 2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2 2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питальные вложения в объекты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 2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 2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5"/>
                <w:sz w:val="20"/>
                <w:szCs w:val="20"/>
              </w:rPr>
              <w:t>Коммунальное хозяй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 825 0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 351 2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 567 64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 Кулотинского городского поселения «Водоснабжение на территории Кулотинского городского поселения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 214 0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 740 2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 956 64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 Кулотинского городского поселения «Водоснабжение на территории Кулотинского городского поселения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14 0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40 2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56 64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91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40 2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56 64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91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40 2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56 64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11 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1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11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0"/>
                <w:szCs w:val="20"/>
              </w:rPr>
              <w:t>Безвозмездные перечисления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11 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1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11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Компенсация выпадающих доход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 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 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 000,00</w:t>
            </w:r>
          </w:p>
        </w:tc>
      </w:tr>
      <w:tr>
        <w:trPr>
          <w:trHeight w:val="5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юридическим лицам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кроме некоммерческих организаций), индивидуальным предпринимателя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им лицам 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 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 000,00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 787 4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 616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 708 000,00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Кулотинского городского поселения «Модернизация системы уличного освещения на территории Кулотинского городского поселения на 2020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04 2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0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0 600,00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Кулотинского городского поселения «Модернизация системы уличного освещения на территории Кулотинского городского поселения на 2020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4 2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600,00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4 2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600,00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4 2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600,00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Кулотинского городского поселения «Формирование современной городской среды на территории Кулотинского городского поселения на 2018 - 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99 7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Кулотинского городского поселения «Формирование современной городской среды на территории Кулотинского городского поселения на 2018 - 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0 00 0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 7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0 00 0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 7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0 00 0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 7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Кулотинского городского поселения «Организация благоустройства на территории Кулотинского городского поселения на 2019 -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 783 5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 366 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 457 4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«Уличное освещ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8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6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7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8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6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7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8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6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7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Озелен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2 04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2 04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2 04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«Организация и содержание мест захоронения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«Вос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3 0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3 0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3 0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й трансферт бюджету Кулотинского городского поселения на первоочередные расходы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 04 5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8 98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 04 5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8 98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 04 5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8 98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на организацию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овирусной инф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 04 75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 04 75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 04 75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«Прочие мероприятия по благоустройству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35 9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1 8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35 9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1 8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35 9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1 8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Кулотинского городского поселения «Развитие культуры  на территории Кулотинского городского поселения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Кулотинского городского поселения «Развитие культуры  на территории Кулотинского городского поселения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0 00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5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0 00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0 00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3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3 7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3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3 7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3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3 7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3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3 7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 7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 7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hanging="1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hanging="1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hanging="1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Физическая культура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Кулотинского городского поселения «Развитие физической культуры и спорта  на территории Кулотинского городского поселения на 2018 - 2022 годы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1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Кулотинского городского поселения «Развитие физической культуры и спорта  на территории Кулотинского городского поселения на 2018 - 2020 годы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, услуг для государственных (муниципальных)нужд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ложение  5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решению Совета депутатов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О бюджете Кулотинскогогородского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селения  на 2020 год и на плановый период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021 и 2022 годов»</w:t>
      </w:r>
    </w:p>
    <w:p>
      <w:pPr>
        <w:pStyle w:val="Normal"/>
        <w:tabs>
          <w:tab w:val="clear" w:pos="708"/>
          <w:tab w:val="left" w:pos="9045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спределение бюджетных ассигнований по целевым статьям (муниципальным программам Кулотин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Кулотинского городского поселения на 2020 год и на плановый период 2021 и 2022 год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рублей)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/>
        <w:tab/>
      </w:r>
    </w:p>
    <w:tbl>
      <w:tblPr>
        <w:tblW w:w="10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26"/>
        <w:gridCol w:w="567"/>
        <w:gridCol w:w="567"/>
        <w:gridCol w:w="459"/>
        <w:gridCol w:w="1417"/>
        <w:gridCol w:w="1418"/>
        <w:gridCol w:w="1486"/>
      </w:tblGrid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34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8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 000,00</w:t>
            </w:r>
          </w:p>
        </w:tc>
      </w:tr>
      <w:tr>
        <w:trPr>
          <w:trHeight w:val="186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е первичных мер пожарной безопасности на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 02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 00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 02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 00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 02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 000,00</w:t>
            </w:r>
          </w:p>
        </w:tc>
      </w:tr>
      <w:tr>
        <w:trPr>
          <w:trHeight w:val="16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«Профилактика терроризма, экстремизма на территории Кулотинского городского поселения на 2018-2020 годы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филактика терроризма, экстремизма на территории Кулотинского городского поселения на 2018-2020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емонт и содержание автомобильных дорог общего пользования местного значения на территории Кулотинского городского поселения на 2020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 118 9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401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473 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1 43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0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 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1 43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0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 100,00</w:t>
            </w:r>
          </w:p>
        </w:tc>
      </w:tr>
      <w:tr>
        <w:trPr>
          <w:trHeight w:val="6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1 43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0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 100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формирование муниципальных дорожных фон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5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5 00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5 00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я на софинансирование расходов по реализации правовых актов Правительства Новгородской области по вопросам ремонта автомобильных дорог общего пользования местного значения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2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2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2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1 0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1 0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1 0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к субсидии на реализацию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1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8 02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1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8 02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1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8 02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ановка автомобильных дорог на учет в Росреест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7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Модернизация системы уличного освещения  на территории Кулотинского городского поселения на 2020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4 2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0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0 600,00</w:t>
            </w:r>
          </w:p>
        </w:tc>
      </w:tr>
      <w:tr>
        <w:trPr>
          <w:trHeight w:val="111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одернизация системы уличного освещения  на территории Кулотинского городского поселения на 2020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4 2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0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0 6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4 2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0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0 600,00</w:t>
            </w:r>
          </w:p>
        </w:tc>
      </w:tr>
      <w:tr>
        <w:trPr>
          <w:trHeight w:val="8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4 2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0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0 600,00</w:t>
            </w:r>
          </w:p>
        </w:tc>
      </w:tr>
      <w:tr>
        <w:trPr>
          <w:trHeight w:val="13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Формирование современной городской среды на территории Кулотинского городского поселения на 2018-2020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9 70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ормирование современной городской среды на территории Кулотинского городского поселения на 2018-2020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0 00 0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9 70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0 00 0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9 70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0 00 0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9 70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Система управления земельными ресурсами на территории Кулотинского городского поселения на 2018-2020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истема управления земельными ресурсами на территории Кулотинского городского поселения на 2018-2020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0 00 0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азвитие системы управления муниципальным имуществом в  Кулотинском городском поселении на 2018-2020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6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звитие системы управления муниципальным имуществом в  Кулотинском городском поселении на 2018-2020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6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6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6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Капитальный ремонт муниципального жилищного фонда в  Кулотинском городском поселении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299 4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13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32 2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апитальный ремонт муниципального жилищного фонда в  Кулотинском городском поселении на 2018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299 4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13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2 200,00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9 2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13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2 200,00</w:t>
            </w:r>
          </w:p>
        </w:tc>
      </w:tr>
      <w:tr>
        <w:trPr>
          <w:trHeight w:val="6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9 2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13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2 200,00</w:t>
            </w:r>
          </w:p>
        </w:tc>
      </w:tr>
      <w:tr>
        <w:trPr>
          <w:trHeight w:val="6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питальные вложения в объекты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ой (муниципальной)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50 2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50 2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азвитие культуры на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 600,00</w:t>
            </w:r>
          </w:p>
        </w:tc>
      </w:tr>
      <w:tr>
        <w:trPr>
          <w:trHeight w:val="12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звитие культуры на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00,00</w:t>
            </w:r>
          </w:p>
        </w:tc>
      </w:tr>
      <w:tr>
        <w:trPr>
          <w:trHeight w:val="8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00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00,00</w:t>
            </w:r>
          </w:p>
        </w:tc>
      </w:tr>
      <w:tr>
        <w:trPr>
          <w:trHeight w:val="140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азвитие физической культуры и спорта на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13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звитие физической культуры и спорта на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79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12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 783 5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 366 3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 457 4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Уличное освещение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 04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8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6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7 6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 04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8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6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7 60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 04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8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6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7 6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Озеленение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2 04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2 04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2 04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17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Организация и содержание мест захоронения на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«Вос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3 0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3 0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3 0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й трансферт бюджету Кулотинского городского поселения на первоочередные расходы за счет средств резервного фонда Правительства Российской Федера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 04 5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8 9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 04 5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8 9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 04 5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8 9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 04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 04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 04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на организацию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овирусной инфек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4 75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4 75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4 75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Прочие мероприятия по благоустройству на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 04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35 92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1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1 8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 04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35 92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1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1 8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 04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35 92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1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1 8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4 0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 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4 0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4 0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Водоснабжение 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 214 0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 740 27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 956 64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одоснабжение  на территории Кулотинского городского поселения на 2019-2023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14 0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40 27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56 640,00</w:t>
            </w:r>
          </w:p>
        </w:tc>
      </w:tr>
      <w:tr>
        <w:trPr>
          <w:trHeight w:val="8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2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2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91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40 27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56 640,00</w:t>
            </w:r>
          </w:p>
        </w:tc>
      </w:tr>
      <w:tr>
        <w:trPr>
          <w:trHeight w:val="3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91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40 27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56 640,00</w:t>
            </w:r>
          </w:p>
        </w:tc>
      </w:tr>
      <w:tr>
        <w:trPr>
          <w:trHeight w:val="10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Информатизация Администрации Кулотинского городского поселения на 2020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7 50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форматизация Администрации Кулотинского городского поселения на 2020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7 50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7 50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7 500,00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Градостроительная политика на  территории Кулотинского городского поселения на 2018-2020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39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4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радостроительная политика на  территории Кулотинского городского поселения на 2018-2020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39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39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39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Устойчивое развитие сельских территорий  Кулотинского городского на 2015-2020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стойчивое развитие сельских территорий  Кулотинского городского на 2015-2020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 00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 00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 00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программные расходы органов местного самоупрв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 765 7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 833 33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 547 96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6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6 000,0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6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6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6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6 000,00</w:t>
            </w:r>
          </w:p>
        </w:tc>
      </w:tr>
      <w:tr>
        <w:trPr>
          <w:trHeight w:val="41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ентральный аппарат местной администра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 633 7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 783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 783 800,00</w:t>
            </w:r>
          </w:p>
        </w:tc>
      </w:tr>
      <w:tr>
        <w:trPr>
          <w:trHeight w:val="148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6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03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03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6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03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03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20 7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800,00</w:t>
            </w:r>
          </w:p>
        </w:tc>
      </w:tr>
      <w:tr>
        <w:trPr>
          <w:trHeight w:val="74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20 7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8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47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уществление внешнего муниципального финансового конрол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ведения выборов депутатов в представительный орган муниципального образ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9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0 8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0 8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9F9FA" w:val="clear"/>
              </w:rPr>
              <w:t>Специальные расход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0 8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731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399 4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417 3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67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35 4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3 3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67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35 4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3 3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</w:tr>
      <w:tr>
        <w:trPr>
          <w:trHeight w:val="66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3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4 2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2 200,00</w:t>
            </w:r>
          </w:p>
        </w:tc>
      </w:tr>
      <w:tr>
        <w:trPr>
          <w:trHeight w:val="12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5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519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519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5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519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519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8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681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681,00</w:t>
            </w:r>
          </w:p>
        </w:tc>
      </w:tr>
      <w:tr>
        <w:trPr>
          <w:trHeight w:val="66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8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681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681,00</w:t>
            </w:r>
          </w:p>
        </w:tc>
      </w:tr>
      <w:tr>
        <w:trPr>
          <w:trHeight w:val="5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звозмездные перечисления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1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1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1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1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1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1 000,00</w:t>
            </w:r>
          </w:p>
        </w:tc>
      </w:tr>
      <w:tr>
        <w:trPr>
          <w:trHeight w:val="12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1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1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 муниципальных служащи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3 7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3 700,00</w:t>
            </w:r>
          </w:p>
        </w:tc>
      </w:tr>
      <w:tr>
        <w:trPr>
          <w:trHeight w:val="53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3 7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3 700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3 7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3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33 53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322 26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1207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7022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 814 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 принятии к  сведению отчета об исполнении  бюджет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лотинского городского поселения за 9 месяцев     2020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Советом депутатов  Кулотинского городского поселе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9  октября   2020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 соответствии с Бюджетным  кодексом Российской Федерации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Положением  о     бюджетном   процессе  в     Кулотинском городском поселении, утвержденным  решением  Совета депутатов  от 12.11.2014 № 222(в редакции    решения № 23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т 05.03.2020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 xml:space="preserve">   Совет депутатов Кулотинского городского поселения                     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РЕШИЛ:</w:t>
        <w:tab/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</w:rPr>
        <w:t xml:space="preserve">1.Принять к сведению отчет об исполнении бюджета Кулотинского   городского поселения за  9 месяцев   2020 года, утвержденный постановлением Администрации Кулотинского городского  поселения №158  от 15.10.2020 года « Об утверждении отчета  об исполнении бюджета Кулотинского городского поселения за  9 месяцев    2020 года».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. Опубликовать решение  в </w:t>
      </w:r>
      <w:r>
        <w:rPr>
          <w:rFonts w:cs="Times New Roman" w:ascii="Times New Roman" w:hAnsi="Times New Roman"/>
          <w:bCs/>
        </w:rPr>
        <w:t>бюллетене  «Официальный   вестник Кулотинского городского поселения»</w:t>
      </w:r>
      <w:r>
        <w:rPr>
          <w:rFonts w:cs="Times New Roman" w:ascii="Times New Roman" w:hAnsi="Times New Roman"/>
        </w:rPr>
        <w:t xml:space="preserve"> и разместить на официальном сайте Администрации  Кулотинского 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 Совета депутатов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лотинского городского поселения      С.Н.Кондратенко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10.2020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12 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</w:rPr>
        <w:t xml:space="preserve">Глава   городского поселения        Л.Н.Федоров 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10.2020 № 159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п. 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внесении изменений в постановление № 207 от 09.12. 2014 «Об утверждении межведомственной комиссии по признанию помещения жилым помещением, жилого помещения  непригодным для проживания и многоквартирного дома аварийным и подлежащим сносу или реконструкции на территории Кулотинского городского поселения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Администрация Кулотинского городского поселения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СТАНОВЛЯЕТ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сти изменения в приложение постановления № 207 от 09.12.2014» Об утверждении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Кулотинского городского поселения», а именно в составе межведомственной комиссии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строку «Специалист 1 разряда территориального отдела управления Роспотребнадзора по Новгородской области в Боровичском районе член комиссии Беляева Ю.А. тел. 8 816 57 22-038» изложить в новой редакции: «Румянцева Анна Александровна Главный специалист эксперт территориального отдела управления Роспотребнадзора по Новгородской области в Боровичском районе, тел. 8 816 64 25986 член комиссии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 согласованию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.Опубликовать постановление в бюллетене «Официальный  вестник  Кулотинского городского поселения»  и разместить на </w:t>
        <w:tab/>
        <w:t>официальном сайте Администрации Кулотинского городского поселения в информационно-телекоммуникационной сети Интернет.</w:t>
        <w:tab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200"/>
        <w:ind w:hanging="142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Глава  городского поселения      Л.Н. Федоров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 КУЛОТИНСКОГО ГОРОДСКОГО  ПОСЕЛЕ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уловского район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10.2020  № 158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п.Кулотино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  исполнении бюджета Кулотинского городского поселения     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за 9  месяцев  2020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соответствии с Бюджетным кодексом Российской Федерации, Положением  о     бюджетном   процессе  в     Кулотинском городском поселении, утвержденным  решением Совета депутатов  от 12.11.2014 № 222   ( в редакции решения  от 05.03.2020 № 230)  Администрация Кулотинского городского поселения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Утвердить прилагаемый отчет об исполнении бюджета Кулотинского городского  поселения за 9 месяцев  2020 года.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Направить  отчет об исполнении бюджета  Кулотинского городского поселения за 9 месяцев  2020 года в Совет депутатов Кулотинского городского поселения. 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Опубликовать постановление в  бюллетене  « Официальный  вестник Кулотинского городского поселения»  и  разместить на официальном  сайте Администрации  Кулотинского городского поселения  в информационно-телекоммуникационной сети « Интернет».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720" w:top="776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</w:rPr>
        <w:t xml:space="preserve">Глава городского    поселения    Л.Н.Федоров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твержден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остановлением Администрации Кулотинского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 15.10.2020 года  № 158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968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793"/>
        <w:gridCol w:w="4050"/>
        <w:gridCol w:w="143"/>
        <w:gridCol w:w="547"/>
        <w:gridCol w:w="188"/>
        <w:gridCol w:w="418"/>
        <w:gridCol w:w="189"/>
        <w:gridCol w:w="13"/>
        <w:gridCol w:w="593"/>
        <w:gridCol w:w="32"/>
        <w:gridCol w:w="225"/>
        <w:gridCol w:w="570"/>
        <w:gridCol w:w="335"/>
        <w:gridCol w:w="252"/>
        <w:gridCol w:w="354"/>
        <w:gridCol w:w="267"/>
        <w:gridCol w:w="339"/>
        <w:gridCol w:w="188"/>
        <w:gridCol w:w="93"/>
        <w:gridCol w:w="513"/>
        <w:gridCol w:w="1304"/>
        <w:gridCol w:w="336"/>
        <w:gridCol w:w="458"/>
        <w:gridCol w:w="1043"/>
        <w:gridCol w:w="465"/>
        <w:gridCol w:w="329"/>
        <w:gridCol w:w="1294"/>
        <w:gridCol w:w="218"/>
        <w:gridCol w:w="66"/>
        <w:gridCol w:w="924"/>
      </w:tblGrid>
      <w:tr>
        <w:trPr>
          <w:trHeight w:val="23" w:hRule="atLeast"/>
        </w:trPr>
        <w:tc>
          <w:tcPr>
            <w:tcW w:w="13672" w:type="dxa"/>
            <w:gridSpan w:val="25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ЧЕТ ОБ ИСПОЛНЕНИИ БЮДЖЕТА</w:t>
            </w:r>
          </w:p>
        </w:tc>
        <w:tc>
          <w:tcPr>
            <w:tcW w:w="2372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Ы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9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7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117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 </w:t>
            </w:r>
          </w:p>
        </w:tc>
        <w:tc>
          <w:tcPr>
            <w:tcW w:w="2123" w:type="dxa"/>
            <w:gridSpan w:val="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октября 2020 г.</w:t>
            </w:r>
          </w:p>
        </w:tc>
        <w:tc>
          <w:tcPr>
            <w:tcW w:w="113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0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237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10.202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9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ПО</w:t>
            </w:r>
          </w:p>
        </w:tc>
        <w:tc>
          <w:tcPr>
            <w:tcW w:w="237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97548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финансового органа</w:t>
            </w:r>
          </w:p>
        </w:tc>
        <w:tc>
          <w:tcPr>
            <w:tcW w:w="6563" w:type="dxa"/>
            <w:gridSpan w:val="1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Кулотинского городского поселения</w:t>
            </w:r>
          </w:p>
        </w:tc>
        <w:tc>
          <w:tcPr>
            <w:tcW w:w="183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по БК</w:t>
            </w:r>
          </w:p>
        </w:tc>
        <w:tc>
          <w:tcPr>
            <w:tcW w:w="237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6563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Кулотинского городского поселения</w:t>
            </w:r>
          </w:p>
        </w:tc>
        <w:tc>
          <w:tcPr>
            <w:tcW w:w="183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ТМО</w:t>
            </w:r>
          </w:p>
        </w:tc>
        <w:tc>
          <w:tcPr>
            <w:tcW w:w="237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628154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ичность:  месячная, квартальная, годовая</w:t>
            </w:r>
          </w:p>
        </w:tc>
        <w:tc>
          <w:tcPr>
            <w:tcW w:w="6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9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7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измерения:  руб </w:t>
            </w:r>
          </w:p>
        </w:tc>
        <w:tc>
          <w:tcPr>
            <w:tcW w:w="6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9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7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044" w:type="dxa"/>
            <w:gridSpan w:val="3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 Доходы бюджета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27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6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7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дохода по бюджетной классификации</w:t>
            </w:r>
          </w:p>
        </w:tc>
        <w:tc>
          <w:tcPr>
            <w:tcW w:w="209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  <w:tc>
          <w:tcPr>
            <w:tcW w:w="183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237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исполненные назначения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2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7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2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7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98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37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72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бюджета - всего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3775" w:type="dxa"/>
            <w:gridSpan w:val="1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216 383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261 586,32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33 561,04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ое казначейство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0000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14 4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7 292,95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5 828,53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000000000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14 4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7 292,95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5 828,53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0000000000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14 4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7 292,95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5 828,53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200001000011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14 4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7 292,95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5 828,53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223001000011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 3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4 338,72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 961,28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223101000011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 3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4 338,72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 961,28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224001000011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91,38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,62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224101000011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91,38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,62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225001000011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6 7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9 141,37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 558,63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225101000011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6 7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9 141,37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 558,63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226001000011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77 7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78 978,52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226101000011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77 7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78 978,52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ая налоговая служб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0000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268 5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204 062,22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65 497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000000000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268 5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204 062,22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65 497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0000000000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00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75 051,99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24 948,01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200001000011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00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75 051,99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24 948,01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201001000011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97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55 764,64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14 235,36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202001000011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654,62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345,38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203001000011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632,73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67,27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00000000000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5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559,22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0300001000011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5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559,22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0301001000011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5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559,22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0000000000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8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7 451,01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40 548,99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100000000011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9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770,91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 229,09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103013000011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9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770,91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 229,09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600000000011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29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9 680,1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9 319,9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603000000011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 950,44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 049,56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603313000011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 950,44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 049,56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604000000011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29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 729,66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8 270,34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604313000011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29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 729,66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8 270,34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ОКУЛОВСКОГО МУНИЦИПАЛЬНОГО РАЙОН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4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0000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 018,25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 503,83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4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000000000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 018,25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 503,83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4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00000000000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496,17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 503,83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4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0500000000012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496,17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 503,83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4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0501000000012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496,17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 503,83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4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0501313000012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496,17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 503,83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4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0000000000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 522,08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4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600000000043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 522,08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4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601000000043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 522,08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4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601313000043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 522,08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0000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68 483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71 212,9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48 731,68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000000000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 795,44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 666,14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00000000000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0400001000011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0402001000011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00000000000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 195,44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266,14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0500000000012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 195,44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266,14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0502000000012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461,58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0502513000012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461,58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0503000000012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 733,86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266,14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0503513000012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 733,86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266,14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0000000000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60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4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600000000043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60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4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602000000043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60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4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602513000043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60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4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0000000000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937 483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17 417,46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20 065,54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0000000000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937 483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17 417,46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20 065,54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000000000015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32 9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95 00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37 9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529900000015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529913000015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999900000015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17 5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95 00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22 5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999913000015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17 5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95 00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22 5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000000000015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3 9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 60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002400000015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7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90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002413000015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7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90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511800000015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2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 70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5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511813000015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2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 70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5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000000000015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 683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9 817,46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865,54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999900000015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 683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9 817,46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865,54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999913000015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 683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9 817,46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865,54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044" w:type="dxa"/>
            <w:gridSpan w:val="3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 Расходы бюджета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7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0503117  с.2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27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6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7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209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  <w:tc>
          <w:tcPr>
            <w:tcW w:w="183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23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исполненные назначения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2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7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2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7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98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37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72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бюджета - всего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775" w:type="dxa"/>
            <w:gridSpan w:val="1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 099 52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419 684,89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679 835,11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 099 52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419 684,89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679 835,11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333 105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453 632,49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79 472,51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2 898,3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 101,7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2 898,3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 101,7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0203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2 898,3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 101,7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0203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2 898,3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 101,7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0203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2 898,3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 101,7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0203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9 1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 090,68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 009,32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0203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0203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 9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 807,62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092,38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62 935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95 857,49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67 077,51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Кулотинского городского поселения "Информатизация Администрации Кулотинского городского поселения на 2020-2022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 5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6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34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Кулотинского городского поселения "Информатизация Администрации Кулотинского городского поселения на 2020-2022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0204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 5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6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34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0204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 5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6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34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0204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 5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6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34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0204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 5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6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34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33 735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13 405,49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20 329,51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 местной администраци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0204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33 735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13 405,49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20 329,51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0204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63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36 752,59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6 247,41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0204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63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36 752,59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6 247,41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0204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44 1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7 734,19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6 365,81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0204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 00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0204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8 9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9 018,4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 881,6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0204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20 735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39 487,7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 247,3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0204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20 735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39 487,7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 247,3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0204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 6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57,56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042,44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0204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34 135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72 930,14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 204,86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0204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65,2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834,8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0204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165,2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834,8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0204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555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445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0204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10,2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,8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штатных единиц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7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7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 292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408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7028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7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 292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408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7028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7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 792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 908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7028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7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 792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 908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7028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 8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528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272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7028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9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64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36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7028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7028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7028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 7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925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775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8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 7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925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775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бюджету муниципального района из бюджета поселения на осуществление части полномочий по решению местного значения в соответствии заключенными соглашениям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8002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 7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925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775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8002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 7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925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775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8002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 7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925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775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 87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 869,6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 87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 869,6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я выборов депутатов в представительный орган муниципального образован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93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 87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 869,6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93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 87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 869,6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93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 87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 869,6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местных администраций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9998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9998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9998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69 6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51 082,1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18 517,9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программа Кулотинского городского поселения "Система управления земельными ресурсами на территории Кулотинского городского поселения на 2018-2020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50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 5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Кулотинского городского поселения "Система управления земельными ресурсами на территории Кулотинского городского поселения на 2018-2020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7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50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 5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7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50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 5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7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50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 5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7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50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 5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Кулотинского городского поселения "Развитие системы управления муниципальным имуществом в Кулотинском городском поселении на 2018-2020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8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 274,44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 725,56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Кулотинского городского поселения "Развитие системы управления муниципальным имуществом в Кулотинском городском поселении на 2018-2020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006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8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 274,44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 725,56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006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8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 274,44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 725,56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006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8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 274,44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 725,56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006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8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 274,44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 725,56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Кулотинского городского поселения "Градостроительная политика на территории Кулотинского городского поселения на 2018-2020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94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 00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9 0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Кулотинского городского поселения "Градостроительная политика на территории Кулотинского городского поселения на 2018-2020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00074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94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 00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9 0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00074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94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 00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9 0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00074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94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 00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9 0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00074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94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 00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9 0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31 6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307,66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33 292,34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9203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31 6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307,66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33 292,34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9203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67 6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208,66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14 391,34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9203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67 6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208,66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14 391,34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9203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732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732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9203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57 868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476,66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14 391,34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9203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099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901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9203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099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901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9203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099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901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2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 590,11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609,89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2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 590,11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609,89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2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 590,11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609,89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5118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2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 590,11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609,89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5118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 519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 968,11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 550,89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5118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 519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 968,11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 550,89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5118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 519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445,53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 073,47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5118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522,58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77,42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5118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81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22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59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5118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81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22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59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5118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0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5118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81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22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59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430,12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569,88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430,12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 569,88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Кулотинского городского поселения "Обеспечение первичных мер пожарной безопасности на территории кулотинского городского поселения на 2018-2022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430,12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 569,88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Кулотинского городского поселения "Обеспечение первичных мер пожарной безопасности на территории Кулотинского городского поселения на 2018-2022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2199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430,12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 569,88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2199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430,12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 569,88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2199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430,12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 569,88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2199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430,12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 569,88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4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Кулотинского городского поселения "Профилактика терроризма, экстимизма на территории Кулотинского городского поселения на 2018-2020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4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Кулотинского городского поселения "Профилактика терроризма, экстремизма на территории Кулотинского городского поселения на 2018-2022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4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103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4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103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4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103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4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103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818 994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31 421,68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87 572,32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Кулотинского городского поселения "Устойчивое развитие сельских территорий Кулотинского городского поселения на 2015-2020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Кулотинского городского поселения "Устойчивое развитие сельских территорий "Кулотинского городского поселения на 2015 2020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0084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0084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0084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536" w:firstLine="142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735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0084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2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502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718 994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31 421,68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87 572,32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емонт и содержание автомобильных дорог общего пользования местного значения на территории Кулотинского городского поселения 2020-2022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718 994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31 421,68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87 572,32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0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8 4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 386,95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013,05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0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8 4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 386,95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013,05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0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8 4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 386,95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013,05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0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8 4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 386,95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013,05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003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003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003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003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формирование муниципальных дорожных фондов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7152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5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5 00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7152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5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5 00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7152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5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5 00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7152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5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5 00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софинансирование расходов по реализации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7154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22 5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22 50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7154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22 5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22 50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7154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22 5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22 50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7154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22 5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22 50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S152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33 094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41 034,73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2 059,27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S152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33 094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41 034,73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2 059,27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S152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33 094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41 034,73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2 059,27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S152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33 094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41 034,73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2 059,27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311 921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703 516,25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08 404,75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02 108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94 730,47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377,53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Капитальный ремонт муниципального жилищного фонда в Кулотинском городском поселении на 2018-2022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02 108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94 730,47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377,53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Кулотинского городского поселения "Капитальный ремонт муниципального жилищного фонда в Кулотинском городском поселении на 2018-2022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11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02 108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94 730,47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377,53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11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 869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 528,47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340,53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11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 869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 528,47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340,53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11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 869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 528,47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340,53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11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 239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 202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11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 239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 202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11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 239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 202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25 03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9 144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05 886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Кулотинского городского поселения "Водоснабжение на территории Кулотинского городского поселения на 2019-2021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14 03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23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91 80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Кулотинского городского поселения "Водоснабжение на территории Кулотинского городского поселения на 2019-2021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10195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14 03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23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91 80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10195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23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23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10195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23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23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10195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23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23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10195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91 8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91 80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10195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91 8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91 80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10195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91 8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91 80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6 914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86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мозмедные перечисления организациям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6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6 914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86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6105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6 914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86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6105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6 914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86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6105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6 914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86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6105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6 914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86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84 783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89 641,78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95 141,22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Кулотинского городского поселения "Модернизация системы уличного освещения на территории Кулотинского городского поселения на 2020- 2022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 149,98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2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Кулотинского городского поселения "Модернизация системы уличного освещения на территории Кулотинского городского поселения на 2020 -2022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90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 149,98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2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90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 149,98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2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90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 149,98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2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90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 149,98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2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Кулотинского городского поселения "Формирование современной городской среды на территории Кулотинского городского поселения на 2018-2020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 3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 703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597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Кулотинского городского поселения "Формирование современной городской среды на территории Кулотинского городского поселения на 2018-2020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00555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 3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 703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597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00555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 3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 703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597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00555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 3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 703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597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00555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 3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 703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597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71 483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76 788,8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94 694,2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Уличное освещение территории Кулотинского городского поселения" муниципальной программы "Кулотинского городского поселения" Организация благоустройства на территории Кулотинского городского поселения на 2019 -2023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0490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21 6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97 691,71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3 908,29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0490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21 6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97 691,71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3 908,29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0490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21 6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97 691,71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3 908,29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0490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21 6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97 691,71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3 908,29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зеленение территории Кулотинского городского поселения" 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49002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 253,17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746,83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49002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 253,17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746,83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49002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 253,17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746,83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49002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 253,17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746,83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рганизация и содержание мест захоронения на территории Кулотинского городского поселения" муниципальной программы Кулотинского городского поселения "Организация благоустройства на территории Кулотинского городского поселения на 2019-2023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49004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 006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994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49004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 006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994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49004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 006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994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49004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 006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994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Во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4L29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0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4L29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0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4L29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0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4L29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0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й трансферт бюджету Кулотинского городского поселения на первоочередные расходы за счет средств резервного фонда Правительства Российской Федераци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45002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 983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 983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45002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 983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 983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45002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 983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 983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45002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 983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 983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4720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4720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4720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4720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организацию работ, связанных с предотвращением влияния ухудшение отраслей экономики, с профилактикой и устранением последствий распростронения короновирусной инфекции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4752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 7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834,46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865,54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4752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 7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834,46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865,54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4752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 7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834,46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865,54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4752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 7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834,46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865,54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Прочие мероприятия по благоустройству на территории Кулотинского городского поселения" муниципальной программы Кулотинского городского поселения "Организация благоустройства на территории Кулотинского городского поселения на 2019-2021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49005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65 8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18 020,46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779,54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49005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65 8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18 020,46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779,54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49005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65 8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18 020,46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779,54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49005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65 8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18 020,46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779,54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4S20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4S20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4S20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4S20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 6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20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40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 6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20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40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Кулотинского городского поселения "Развитие культуры на территории Кулотинского городского поселения на 2018-2022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 6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20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40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Кулотинского городского поселения "Развитие культуры на территории Кулотинского городского поселения "Развитие культуры на территории Кулотинского городского поселения на 2018-2022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9102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 6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20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40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9102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 6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20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40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9102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 6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20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40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9102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 6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20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40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 7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 894,24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 805,76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 7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 894,24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 805,76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 7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 894,24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 805,76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61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 7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 894,24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 805,76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61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 7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 894,24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 805,76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61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 7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 894,24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 805,76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0061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 7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 894,24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 805,76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0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0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Кулотинского городского поселения "Развитие физической культуры и спорта на территории Кулотинского городского поселения на 2018-2022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0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Кулотинского городского поселения "Развитие физической культуры и спорта на территории Кулотинского городского поселения на 2018-2022 годы"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9297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0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9297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0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9297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0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9297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00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исполнения бюджета (дефицит / профицит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3775" w:type="dxa"/>
            <w:gridSpan w:val="1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0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 883 137,00</w:t>
            </w:r>
          </w:p>
        </w:tc>
        <w:tc>
          <w:tcPr>
            <w:tcW w:w="183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1 901,43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1" w:type="dxa"/>
            <w:gridSpan w:val="2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 Источники финансирования дефицита бюджета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7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0503117  с.3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6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7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9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  <w:tc>
          <w:tcPr>
            <w:tcW w:w="183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20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исполненные назначения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7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7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98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37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88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69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3775" w:type="dxa"/>
            <w:gridSpan w:val="1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83 137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 841 901,43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25 038,43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690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98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7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88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69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3775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69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69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69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е остатков средств</w:t>
            </w:r>
          </w:p>
        </w:tc>
        <w:tc>
          <w:tcPr>
            <w:tcW w:w="69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1000000000000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83 137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 841 901,43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25 038,43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69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1050000000000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83 137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 841 901,43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25 038,43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  <w:p>
            <w:pPr>
              <w:pStyle w:val="Normal"/>
              <w:spacing w:lineRule="exact" w:line="18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1060000000000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ое казначейство</w:t>
            </w:r>
          </w:p>
          <w:p>
            <w:pPr>
              <w:pStyle w:val="Normal"/>
              <w:spacing w:lineRule="exact" w:line="18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0000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0 216 383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9 261 586,32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  <w:p>
            <w:pPr>
              <w:pStyle w:val="Normal"/>
              <w:spacing w:lineRule="exact" w:line="18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00000000005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0 216 383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9 261 586,32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  <w:p>
            <w:pPr>
              <w:pStyle w:val="Normal"/>
              <w:spacing w:lineRule="exact" w:line="18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18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02000000005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0 216 383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9 261 586,32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spacing w:lineRule="exact" w:line="18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020100000051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0 216 383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9 261 586,32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 городских поселений</w:t>
            </w:r>
          </w:p>
          <w:p>
            <w:pPr>
              <w:pStyle w:val="Normal"/>
              <w:spacing w:lineRule="exact" w:line="18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020113000051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0 216 383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9 261 586,32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ое казначейство</w:t>
            </w:r>
          </w:p>
          <w:p>
            <w:pPr>
              <w:pStyle w:val="Normal"/>
              <w:spacing w:lineRule="exact" w:line="18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00000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 099 52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419 684,89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  <w:p>
            <w:pPr>
              <w:pStyle w:val="Normal"/>
              <w:spacing w:lineRule="exact" w:line="18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00000000006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 099 52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419 684,89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  <w:p>
            <w:pPr>
              <w:pStyle w:val="Normal"/>
              <w:spacing w:lineRule="exact" w:line="18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020000000060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 099 52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419 684,89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spacing w:lineRule="exact" w:line="18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020100000061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 099 52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419 684,89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spacing w:lineRule="exact" w:line="18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1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0201130000610</w:t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 099 520,00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419 684,89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          ____________________</w:t>
            </w:r>
          </w:p>
        </w:tc>
        <w:tc>
          <w:tcPr>
            <w:tcW w:w="2123" w:type="dxa"/>
            <w:gridSpan w:val="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9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 финансово-</w:t>
              <w:br/>
              <w:t>экономической службы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88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123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асшифровка подписи)</w:t>
            </w:r>
          </w:p>
        </w:tc>
        <w:tc>
          <w:tcPr>
            <w:tcW w:w="113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9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0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асшифровка подписи)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9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ный бухгалтер ____________________ </w:t>
            </w:r>
          </w:p>
        </w:tc>
        <w:tc>
          <w:tcPr>
            <w:tcW w:w="2123" w:type="dxa"/>
            <w:gridSpan w:val="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9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123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асшифровка подписи)</w:t>
            </w:r>
          </w:p>
        </w:tc>
        <w:tc>
          <w:tcPr>
            <w:tcW w:w="113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9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________"    ________________________  20  ___  г.</w:t>
            </w:r>
          </w:p>
        </w:tc>
        <w:tc>
          <w:tcPr>
            <w:tcW w:w="6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9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9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9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5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 постановлением Администрации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отинского 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15.10.2020 года  №158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ьзовании бюджетных ассигнований резервного фонда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 9 месяцев 2020 года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 : 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  <w:gridCol w:w="51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утвержденные решением о бюджет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567" w:gutter="0" w:header="720" w:top="776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/>
          <w:color w:val="000000"/>
          <w:spacing w:val="-3"/>
          <w:sz w:val="22"/>
          <w:szCs w:val="22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26 (116) от 23.10.2020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ourier New" w:hAnsi="Courier New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4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5">
    <w:name w:val="Таблица_Текст слева + полужирный"/>
    <w:basedOn w:val="Style23"/>
    <w:next w:val="12"/>
    <w:qFormat/>
    <w:pPr/>
    <w:rPr>
      <w:b/>
      <w:bCs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6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4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0:04:00Z</dcterms:created>
  <dc:creator>Екатерина Никитина</dc:creator>
  <dc:description/>
  <cp:keywords/>
  <dc:language>en-US</dc:language>
  <cp:lastModifiedBy>Admin</cp:lastModifiedBy>
  <cp:lastPrinted>2020-05-19T15:07:00Z</cp:lastPrinted>
  <dcterms:modified xsi:type="dcterms:W3CDTF">2020-10-26T11:46:00Z</dcterms:modified>
  <cp:revision>5</cp:revision>
  <dc:subject/>
  <dc:title/>
</cp:coreProperties>
</file>