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03767296,0l533725184,1441207419l1814036480,1441207053l8192000,65536l412090368,1441207419l-193986560,1441207418l6815744,131073l402653184,1441207419l1885339648,1441207053l6815744,65537l504365056,1441207419l511705088,1441207419l1469186048,16l405798912,1441207419l-4194304,1441207418l6815744,1l-788529152,2125654825l-1474297856,1441207418l256901120,16l465567744,1441207419l1829765120,1441207053l6029312,8650752l-792723456,2125654825l-93323264,1441207398l257490944,16l585105408,1441207419l1227882496,1441207071l7471104,131073l578813952,1441207419l1227882496,1441207071l7471104,65537l581959680,1441207419l1227882496,1441207071l7471104,1l-1060110336,1441207418l1814036480,1441207053l264699904,0l-1091567616,1441207418l1829765120,1441207053l266076160,0l-1088421888,1441207418l1814036480,1441207053l266076160,0l929038336,2125654805l1885339648,1441207053l265945088,0l972029952,2125654805l1829765120,1441207053l263979008,0l956301312,2125654805l1885339648,1441207053l263979008,0l952107008,2125654805l1885339648,1441207053l263979008,0l964689920,2125654805l1885339648,1441207053l263979008,0l960495616,2125654805l1885339648,1441207053l263979008,0l-1067450368,1441207418l1814036480,1441207053l264503296,0l935329792,2125654805l1814036480,1441207053l264372224,0l-1049624576,1441207418l1885339648,1441207053l265617408,0l947912704,2125654805l1885339648,1441207053l264634368,0l-1064304640,1441207418l266338304,1441207048l264634368,0l985661440,2125654805l1885339648,1441207053l264044544,0l903872512,2125654805l1885339648,1441207053l265093120,0l866123776,2125654805l1885339648,1441207053l265158656,0l989855744,2125654805l1885339648,1441207053l264044544,0l908066816,2125654805l1885339648,1441207053l265093120,0l870318080,2125654805l1885339648,1441207053l265158656,0l998244352,2125654805l1227882496,1441207071l264044544,0l916455424,2125654805l1227882496,1441207071l265093120,0l878706688,2125654805l1227882496,1441207071l265158656,0l981467136,2125654805l1885339648,1441207053l264044544,0l899678208,2125654805l1885339648,1441207053l265093120,0l861929472,2125654805l1885339648,1441207053l265158656,0l994050048,2125654805l1227882496,1441207071l264044544,0l912261120,2125654805l1227882496,1441207071l265093120,0l874512384,2125654805l1227882496,1441207071l265158656,0l1002438656,2125654805l-508559360,1441207055l264110080,0l920649728,2125654805l-508559360,1441207055l265224192,0l882900992,2125654805l-508559360,1441207055l265289728,0l-1043333120,1441207418l-1483735040,1441207278l266010624,0l-1055916032,1441207418l1885339648,1441207053l264765440,0l975175680,2125654805l-481296384,1441207047l264896512,0l887095296,2125654805l-481296384,1441207047l264962048,0l849346560,2125654805l-481296384,1441207047l265027584,0l939524096,2125654805l1885339648,1441207053l265879552,0l-1075838976,1441207418l1829765120,1441207053l265879552,0l-1071644672,1441207418l1814036480,1441207053l265879552,0l979369984,2125654805l-1102053376,1441207418l264437760,0l895483904,2125654805l-1102053376,1441207418l265486336,0l857735168,2125654805l-1102053376,1441207418l265551872,0l-1046478848,1441207418l1885339648,1441207053l265682944,0l-1110441984,1441207418l1885339648,1441207053l264175616,0l924844032,2125654805l1814036480,1441207053l264568832,0l931135488,2125654805l1885339648,1441207053l264372224,0l968884224,2125654805l1885339648,1441207053l263979008,0l943718400,2125654805l1885339648,1441207053l264306688,0l-1084227584,1441207418l1829765120,1441207053l264306688,0l-1080033280,1441207418l1814036480,1441207053l264306688,0l977272832,2125654805l-508559360,1441207055l264241152,0l891289600,2125654805l-508559360,1441207055l265355264,0l853540864,2125654805l-508559360,1441207055l265420800,0l-1052770304,1441207418l1814036480,1441207053l264830976,0l459276288,1441207419l1814036480,1441207053l6619136,196608l-1496317952,1441207418l1227882496,1441207071l80740352,0l-1500512256,1441207418l1227882496,1441207071l80674816,0l-1492123648,1441207418l-1483735040,1441207278l80805888,0l-778043392,2125654825l1227882496,1441207071l260964352,0l550502400,1441207419l511705088,1441207419l1469710336,16l1562378240,2125654825l1814036480,1441207053l67698688,0l1560281088,2125654825l-1474297856,1441207418l66715648,0l1600126976,2125654825l1814036480,1441207053l67305472,0l1566572544,2125654825l-1484783616,1441207418l258539520,0l1551892480,2125654825l1227882496,1441207071l66715648,0l1595932672,2125654825l1829765120,1441207053l67371008,0l1591738368,2125654825l1829765120,1441207053l67436544,0l1814036480,2125655042l1829765120,1441207053l67567616,0l1587544064,2125654825l1829765120,1441207053l67633152,0l1809842176,2125655042l-639631360,1441207417l66977792,0l1583349760,2125654825l1829765120,1441207053l67043328,0l1579155456,2125654825l1829765120,1441207053l67108864,0l1574961152,2125654825l1814036480,1441207053l67502080,0l1570766848,2125654825l1814036480,1441207053l66912256,0l1556086784,2125654825l1227882496,1441207071l66715648,0l1604321280,2125654825l1829765120,1441207053l66519040,0l1528823808,2125654825l1829765120,1441207053l67239936,0l1818230784,2125655042l1885339648,1441207053l66519040,0l1606418432,2125654825l1885339648,1441207053l66519040,0l1610612736,2125654825l1885339648,1441207053l66519040,0l1547698176,2125654825l-1453326336,1441207418l66584576,0l1801453568,2125655042l1227882496,1441207071l66584576,0l1805647872,2125655042l1885339648,1441207053l66846720,0l1544552448,2125654825l-1435500544,1441207418l66650112,0l1541406720,2125654825l1227882496,1441207071l66650112,0l1538260992,2125654825l-1417674752,1441207418l66453504,0l1535115264,2125654825l1885339648,1441207053l66781184,0l1530920960,2125654825l-1453326336,1441207418l67174400,0l1795162112,2125655042l1227882496,1441207071l67174400,0l1790967808,2125655042l1814036480,1441207053l67764224,0l1975517184,2125655042l1814036480,1441207053l71499776,0l-784334848,2125654825l-93323264,1441207398l257228800,0l-1258291200,1441207418l1829765120,1441207053l81264640,0l-1262485504,1441207418l1829765120,1441207053l81199104,0l-1254096896,1441207418l1885339648,1441207053l81330176,0l1526726656,2125654825l-1401946112,1441207418l76939264,0l418381824,1441207419l1885339648,1441207053l6750208,1l421527552,1441207419l1829765120,1441207053l6750208,8519681l425721856,1441207419l1885339648,1441207053l6750208,65537l-780140544,2125654825l1227882496,1441207071l262602752,0l-687865856,2125654817l-1483735040,1441207278l261554176,0l524288000,1441207419l1814036480,1441207053l8060928,0l-1265631232,1441207418l1814036480,1441207053l257425408,16l-767557632,2125654825l1885339648,1441207053l74186752,0l-769654784,2125654825l1227882496,1441207071l74252288,0l429916160,1441207419l1829765120,1441207053l5963776,8650753l-735051776,2125654825l-1363148800,1441207418l66322432,0l-737148928,2125654825l1829765120,1441207053l65732608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0,0l426442752,599261240l0,9144l2162688,0l0,0l1857421312,599261274l0,0l3211264,0l65536,720896l4390912,7274607l6553714,7209065l7602273,7536741l0,0l2162688,0l65536,327680l4587520,6357100l7536743,0l7405568,0l-278462464,1440893819l1617428480,-75938431l5154926,6225988l4259906,4522067l4456543,5374025l7536687,6357096l6619250,6684719l7077993,6619252l3080306,7143542l2949228,6815859l7340129,2949221l7929972,6619248l115,0l8454144,0l2047279104,1440893451l1617428480,-75938431l942844014,909443121l741881907,808532019l812384304,762064940l942944569,762064940l942944569,926035244l3552052,1667329122l6684779,102l2114994160,1441207563l0,0l6356992,0l70254592,1441207563l482344960,2125653983l0,0l4259840,0l78643200,1441207563l-2074083328,1441207563l65536,0l1784676352,2125653411l1458569216,1441207071l-1321205760,1441207418l4194304,0l2097152,0l2087714816,1441207563l0,0l-2090336256,1441207563l6356992,0l-710475776,1440893818l1617428480,-75938431l-721377170,1440893818l0,0l-721420288,1440893818l0,0l-721420288,1440893818l0,0l-721420288,1440893818l0,0l0,0l2162688,0l65536,262144l1431175168,1426082892l65536,0l2162688,0l65536,262144l1431175168,2113948748l2097152,0l5308416,0l1354235904,351857l1617428480,-75938431l486058094,2125654986l1507328,0l2088763392,1441207563l2087714816,1441207563l2081423360,1441207563l2080374784,1441207563l-84934656,1441207417l16842752,0l65536,327680l-1478492160,1441207415l0,1441202176l-663748608,1441207398l-2133327872,1441207563l-1500512256,1441207415l0,0l-1454374912,1441207415l0,0l-2144337920,1441207415l-2130182144,1441207563l-1457520640,1441207415l0,0l-1362100224,1441207415l0,0l-1889533952,1441207415l-2127036416,1441207563l-1371537408,1441207415l0,0l-1323302912,1441207415l0,0l-663748608,1441207398l-2123890688,1441207563l-1345323008,1441207415l0,0l-1320157184,1441207415l0,0l1885339648,1441207053l-2120744960,1441207563l65536,0l0,0l3211264,0l754450432,1440893818l1617428480,-75938431l521709678,2125654986l0,-889192448l6373594,103l2162688,0l0,0l-687734784,-1798045677l0,9144l3211264,0l1354235904,351857l1617428480,-75938431l521709678,2125654986l0,-570425344l-1608466239,1441207053l6356992,0l796393472,1440893818l1617428480,-75938431l43118,0l0,0l0,0l0,0l2091909120,1441207563l2090860544,1441207563l0,0l0,0l-2145386496,1441207563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2087714816,1441207563l0,0l2119172096,1441207563l2162688,0l0,524288l482344960,2125653983l0,0l2162688,0l-2015363072,1441207563l-72351744,1441207417l0,0l2162688,0l2116026368,1441207563l2119172096,1441207563l0,0l6356992,0l65536,2359296l5963776,6488157l7143535,7536686l7209077,7536686l6357108,3014770l7471204,7798881l7209065,3014759l7274576,7209065l5439604,7405669l6619253,6488174l101,0l4259840,0l2135949312,1441207563l-2057306112,1441207563l-65536,0l-9148,-27436l0,-27436l0,0l4194304,0l6291456,0l65536,2293760l5963776,6488157l7143535,7536686l7209077,7536686l6357108,3014770l7471204,7798881l7209065,3014759l7077958,6750305l6619219,7667825l7209061,6619235l-2073034752,1441207563l6356992,0l-720896000,1440893818l1617428480,-75938431l43118,0l0,0l-2117599232,2125653411l-2113929216,2125653411l65536,7274576l-2110783383,2125653411l1458569216,1441207071l2121269248,1441207563l2088763392,1441207563l4259840,0l-2074083328,1441207563l485490688,2125653983l-65536,0l-9148,9144l0,9144l0,0l4194304,0l6291456,0l-684195840,1440893818l1617428480,-75938431l7579758,7209077l7536686,6357108l3014770,7471204l7798881,7209065l3014759,7077958l6750305,6619219l7667825,7209061l6619235,1441202176l-2056257536,1441207563l5308416,0l-791150592,1440893818l1617428480,-75938431l486058094,2125654986l1703936,0l-2140143616,1441207563l-2141192192,1441207563l2091909120,1441207563l2090860544,1441207563l598736896,1441207591l2162688,0l65536,262144l1431175168,1426082892l0,0l2162688,0l65536,262144l1431175168,2113948748l2097152,0l6356992,0l-1438121984,1440893448l1617428480,-75938431l43118,0l0,0l-2117599232,2125653411l-2113929216,2125653411l-2029977600,1441207563l-2110783488,2125653411l1458569216,1441207071l-2052063232,1441207563l2084569088,1441207563l2162688,0l65536,393216l5439488,5177421l5505103,72l2162688,0l0,65536l131072,196608l0,0l2162688,0l65536,393216l5111808,5374031l4259917,76l2162688,0l0,0l-599523328,599261184l0,38100l6356992,0l-703070208,1440893818l1617428480,-75938431l7186542,7536686l7209077,7536686l6357108,3014770l7471204,7798881l7209065,3014759l7274576,7929964l7274599,4587630l6357100,7536743l0,0l6356992,0l131072,0l1310720,0l-2079326208,1441207563l-2015363072,1441207563l0,0l0,0l65536,524288l524288,2125594624l-2015363072,1441207563l2097217536,1441207563l792723456,1441207563l2162688,0l2090860544,1441207563l0,0l-1999110144,1441207563l5308416,0l1752367104,1600483425l1750270000,543518817l942814775,909312054l842348087,942877747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3(103) от 29 мая 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_27.05.2020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ЕЗУЛЬТАТАХ  ПУБЛИЧНЫХ СЛУШАНИЙ ПО ПРОЕКТУ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 xml:space="preserve">роек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по внесению изменений в проект планировки, совмещенный  с проектом межевания территории «Газопровод к котельной № 221 высокого ЭРТ № 4, в/г № 2, п. Котово Окуловского района Новгородской области» (далее - проект планировки), утвержденный постановлением Администрации Окуловского муниципального района от 25.07.2017 № 108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наименование проекта)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сведения о проекте, представленном на публичные слушания: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 xml:space="preserve">проек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по внесению изменений в проект планировки, совмещенный  с проектом межевания территории «Газопровод к котельной № 221 высокого ЭРТ № 4, в/г № 2, п. Котово Окуловского района Новгородской области» (далее - проект планировки), утвержденный постановлением Администрации Окуловского муниципального района от 25.07.2017 № 1081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Организатор публичных слушан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Администрация Окуловского муниципального района в лице отдела архитектуры и градостроительства , адрес нахождения организатора: Новгородская область, г. Окуловка,   ул. Кирова, д.6,  каб. №  26, номер тел. 8(81657)21-656; адрес электронной почты- </w:t>
      </w:r>
      <w:hyperlink r:id="rId4">
        <w:r>
          <w:rPr>
            <w:rStyle w:val="InternetLink"/>
            <w:sz w:val="24"/>
            <w:szCs w:val="24"/>
            <w:lang w:val="en-US"/>
          </w:rPr>
          <w:t>arhi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oku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; контактное лицо - Степанов Андрей Леонидович - заведующий отделом архитектуры и градостроительства Администрации Окуловского муниципальн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 К</w:t>
      </w:r>
      <w:r>
        <w:rPr>
          <w:rFonts w:cs="Times New Roman" w:ascii="Times New Roman" w:hAnsi="Times New Roman"/>
          <w:sz w:val="24"/>
          <w:szCs w:val="24"/>
        </w:rPr>
        <w:t>оличество участников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 собрания- 5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. Правовой акт о назначении публичных слушаний (реквизиты акт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становление Администрации Окуловского муниципального района от 20.04.2020 № 457 « О назначении публичных слушан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. Срок проведения публичных слушаний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3 апреля по 28 мая 2020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ок внесения предложений по вынесенному проекту на публичные слушания по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1.05.2020года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6. Формы оповещения о проведении публичных слушаний (название, номер, дата печатных изданий, официальных сайтов, др. формы)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ллетень "Официальный вестник Окуловского муниципального района" № 16 от 23.04.2020 года, официальный сайт муниципального образования «Окуловский муниципальный район» в информационно-телекоммуникационной сети «Интернет» электронный адрес </w:t>
      </w:r>
      <w:hyperlink r:id="rId5">
        <w:r>
          <w:rPr>
            <w:rStyle w:val="InternetLink"/>
            <w:rFonts w:cs="Times New Roman"/>
            <w:sz w:val="24"/>
            <w:szCs w:val="24"/>
          </w:rPr>
          <w:t>http://okuladm.ru/public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 бюллетень «Официальный вестник Кулотинского городского поселения» № 9 от 24.04.2020 года, официальный сайт поселения Кулотинского городского поселения в информационно-телекоммуникационной сети Интернет, электронный адрес </w:t>
      </w:r>
      <w:hyperlink r:id="rId6">
        <w:r>
          <w:rPr>
            <w:rStyle w:val="InternetLink"/>
            <w:rFonts w:cs="Times New Roman"/>
            <w:sz w:val="24"/>
            <w:szCs w:val="24"/>
          </w:rPr>
          <w:t>http://kulotinoadm.ru/publichnye-slushaniya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информационные стенды: Новгородская область, г. Окуловка, ул. Центральная (вход в парк), на пересечении ул. Калинина ул. Космонавтов, ул. Калинина, д. 129 (автобусная остановка); Новгородская область, Окуловский район, р.п. Кулотино, ул. Кирова, д.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7. Сведения о проведении экспозиции по материалам (где и когда проведена)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ание Администрации Окуловского муниципального района по адресу: Новгородская область, г. Окуловка,   ул. Кирова, д.6,  каб. №  25; 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ание Администрации Кулотинского городского поселения по адресу: Новгородская область, Окуловский район, р.п. Кулотино, ул. Кирова, д.13;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открытия экспозиции 23.04.2020  с 15.00 до 17.00 часов в рабочие дни, срок проведения экспозиции с 23.04.2020 по 21.05.2020 года.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Сведения о проведении собрания участников публичных слушаний (где и когда проведено, состав и количество участников, количество предложений и замечаний, представленных участниками в ходе собрания)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брание  участников публичных слушаний в п. Кулотино состоялись 21.05.2020 года в 17.00 часов  в здании Администрации Кулотинского городского поселения по адресу: Новгородская область, Окуловский район, р.п. Кулотино, ул. Кирова, д.13; состав: организатор публичных слушаний - Степанов А.Л.- заведующий отделом архитектуры и градостроительства Администрации Окуловского муниципального района, секретарь публичных слушаний -  Путрина Н.В. ведущий специалист  отдела архитектуры и градостроительства Администрации Окуловского муниципального района,  Алексеев В.Н.- заместитель Главы администрации Окуловского муниципального района, участники собрания- 5 человек.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от участников </w:t>
      </w:r>
      <w:r>
        <w:rPr>
          <w:rFonts w:cs="Times New Roman" w:ascii="Times New Roman" w:hAnsi="Times New Roman"/>
          <w:bCs/>
          <w:sz w:val="24"/>
          <w:szCs w:val="24"/>
        </w:rPr>
        <w:t>публичных слушаний  не поступ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9. Сведения о протоколе публичных слушаний  (реквизит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токол публичных слушаний п. Кулотино № 6 от 26.05.2020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0. Выводы и рекомендации публичных слушаний по проекту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ежевания территории «Газопровод к котельной № 221 высокого ЭРТ № 4, в/г № 2, п. Котово Окуловского района Новгородской области» (далее - проект планировки), утвержденный постановлением Администрации Окуловского муниципального района от 25.07.2017 № 1081</w:t>
      </w:r>
      <w:r>
        <w:rPr>
          <w:rFonts w:cs="Times New Roman" w:ascii="Times New Roman" w:hAnsi="Times New Roman"/>
          <w:sz w:val="24"/>
          <w:szCs w:val="24"/>
          <w:u w:val="single"/>
        </w:rPr>
        <w:t>следующие, заслушав  и обсудив  выступления, участники  общественных слушаний  пришли  к следующим выводам: признать публичные слушания  состоявшимися и одобрить данный про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рганизатор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__________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А.Л.Степан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секретарь публичных слуш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__________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.В.Путри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7.05.2020 год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 (продавец) сообщает итоги проведения открытого по составу участников и по форме подачи предложений о цене аукциона, состоявшегося 29 мая  2020 года в 11 часов 00 минут в актовом зале Администрации Кулотинского городского поселения: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 -  </w:t>
      </w:r>
      <w:r>
        <w:rPr>
          <w:rFonts w:cs="Times New Roman" w:ascii="Times New Roman" w:hAnsi="Times New Roman"/>
          <w:sz w:val="24"/>
          <w:szCs w:val="24"/>
        </w:rPr>
        <w:t xml:space="preserve">Пра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ключение договора купли-продажи земельного участка, находящегося в муниципальной собственности Кулотинского городского поселения, из 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, с кадастровым номером 53:12:1223003:11, площадью 8441 кв.м., расположенного по адресу: Российская Федерация, Новгородская обл., Окуловский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</w:t>
      </w:r>
      <w:r>
        <w:rPr>
          <w:rFonts w:cs="Times New Roman" w:ascii="Times New Roman" w:hAnsi="Times New Roman"/>
          <w:sz w:val="24"/>
          <w:szCs w:val="24"/>
        </w:rPr>
        <w:t xml:space="preserve"> район, Кулотинское городское поселение, вид разрешенного использования – для сельскохозяйственного производства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н не состоявшимся, по причине подачи одной заяв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Окуловского районного суда требования прокурора по факту заключения контракта по отлову бесхозяйных животных удовлетворе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куратура Окуловского района Новгородской области обратилась с иском в защиту интересов неопределенного круга лиц к Администрации Окуловского района об обязании заключить контракт по отлову бесхозяйных животных и принять график отло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становлено, что у Администрации Окуловского района отсутствует график отлова безнадзорных животных на территории Окуловского района, договоров на выполнение мероприятий по осуществлению деятельности по обращению с животными без владельцев на территории Окуловского района за период 2019-2020 года не заключалось по причине признания закупки несостоявший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роме того, в 2019 в Администрацию поступило 5 обращений по отлову животных, при этом отлов не был осуществле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Окуловского районного суда иск прокурора удовлетворен в полном объем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решение не вступило в законную сил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5.2020 № 8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едоставлении сведений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обязательствах имущественного характера за отчетный период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по 31 декабря 2019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  соответствии  с Указом Президента Российской Федерации от 17 апреля 2020 года № 272 «О предоставлении сведений о доходах, расходах, об имуществе и обязательствах имущественного характера за отчетный период с 1 января по 31 декабря 2019 года» Администрация Кулотинского  городского  поселения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Определ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постановлением  Администрации Кулотинского  городского  поселения от 22.05.2012 № 79( в редакции  от 28.04.2014 №66 , от 03.03.2017 № 49)  «Об утверждении Положения о предоставлении гражданами, претендующими на замещение должностей муниципальной службы Администрации Кулотинского городского поселения, и  муниципальными  служащими Администрации Кулотинского городского  поселения сведений о доходах, об имуществе и обязательствах имущественного характера»,   до 1 августа 2020 года включительно.</w:t>
      </w:r>
    </w:p>
    <w:p>
      <w:pPr>
        <w:pStyle w:val="ConsPlusNormal1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постановление в бюллетене «Официальный вестник Кулотинского  городского  поселения»  и разместить на официальном сайте Администрации  Кулотинского  городского  поселения  в информационно-телекоммуникационной сети «Интерн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200"/>
        <w:ind w:left="-426" w:firstLine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ва   </w:t>
      </w:r>
      <w:r>
        <w:rPr>
          <w:b/>
          <w:bCs/>
          <w:sz w:val="24"/>
          <w:szCs w:val="24"/>
        </w:rPr>
        <w:t>городского  поселения     Л.Н.Федоров</w:t>
      </w:r>
    </w:p>
    <w:p>
      <w:pPr>
        <w:pStyle w:val="Normal"/>
        <w:shd w:fill="FFFFFF" w:val="clear"/>
        <w:spacing w:lineRule="auto" w:line="240" w:before="0" w:after="20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spacing w:before="280" w:after="28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шением Окуловского районного суда требования прокурора по факту предоставления сиротам жилого помещения удовлетворены </w:t>
      </w:r>
    </w:p>
    <w:p>
      <w:pPr>
        <w:pStyle w:val="Style2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окуратура Окуловского района Новгородской области провела проверку исполнения законодательства о несовершеннолетних в части обеспечения жильем детей сирот и детей, оставшихся без попечения родителей.</w:t>
      </w:r>
    </w:p>
    <w:p>
      <w:pPr>
        <w:pStyle w:val="Style2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Установлено, что с 2017, 2018 года две сироты, включенные органами местного самоуправления района в списки на внеочередное предоставление жилых помещений, обеспечены ими не были. В связи с чем, они были вынуждены проживать у знакомых либо арендовать жилье.</w:t>
      </w:r>
    </w:p>
    <w:p>
      <w:pPr>
        <w:pStyle w:val="Style2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 данным фактам прокуратура направила в суд исковые заявления об обязании районной администрации обеспечить сирот жильем.</w:t>
      </w:r>
    </w:p>
    <w:p>
      <w:pPr>
        <w:pStyle w:val="Style2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Решениями суда требования прокуратуры удовлетворены.</w:t>
      </w:r>
    </w:p>
    <w:p>
      <w:pPr>
        <w:pStyle w:val="Style2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настоящее время решение не вступило в законную силу.</w:t>
      </w:r>
    </w:p>
    <w:p>
      <w:pPr>
        <w:pStyle w:val="Style2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Style21"/>
        <w:shd w:fill="FFFFFF" w:val="clear"/>
        <w:spacing w:before="0" w:after="0"/>
        <w:contextualSpacing/>
        <w:jc w:val="both"/>
        <w:rPr>
          <w:color w:val="494949"/>
        </w:rPr>
      </w:pPr>
      <w:r>
        <w:rPr>
          <w:color w:val="494949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94949"/>
          <w:sz w:val="24"/>
          <w:szCs w:val="24"/>
        </w:rPr>
      </w:pPr>
      <w:r>
        <w:rPr>
          <w:rFonts w:cs="Times New Roman" w:ascii="Times New Roman" w:hAnsi="Times New Roman"/>
          <w:color w:val="494949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3 (103) от 29.05.2020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rhit@okuladm.ru" TargetMode="External"/><Relationship Id="rId5" Type="http://schemas.openxmlformats.org/officeDocument/2006/relationships/hyperlink" Target="http://okuladm.ru/publics" TargetMode="External"/><Relationship Id="rId6" Type="http://schemas.openxmlformats.org/officeDocument/2006/relationships/hyperlink" Target="http://kulotinoadm.ru/publichnye-slushaniya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39:00Z</dcterms:created>
  <dc:creator>Екатерина Никитина</dc:creator>
  <dc:description/>
  <cp:keywords/>
  <dc:language>en-US</dc:language>
  <cp:lastModifiedBy>Admin</cp:lastModifiedBy>
  <cp:lastPrinted>2020-05-19T15:07:00Z</cp:lastPrinted>
  <dcterms:modified xsi:type="dcterms:W3CDTF">2020-06-01T11:39:00Z</dcterms:modified>
  <cp:revision>2</cp:revision>
  <dc:subject/>
  <dc:title/>
</cp:coreProperties>
</file>