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163577856,1445920713l2162688,0l65536,262144l1431175168,2113948748l2097152,0l4259840,0l65536,720896l4390912,7274607l6553714,7209065l7602273,7536741l0,0l0,0l4194304,0l505479168,0l592445440,2124985471l592445440,2124985471l375390208,1445920713l375390208,1445920713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926036273,892614456l824979510,943142454l942748725,909208628l943208761,825634865l825831724,858862905l1815688761,875837237l943010357,926231601l875573815,1815295027l942684217,859255353l808594484,926429744l808991028,875573612l892746038,741684792l875575353,942684468l925985844,875770165l892876598,875966764l859386422,1815425334l842348593,925970484l824980790,842544694l942880307,926247992l892614195,741553971l909326641,926300210l896283189,875836471l808859188,926298412l926038073,1815359541l875639089,959918649l892090167,926233399l926103609,859386220l909652534,741487927l875837237,825635380l892955698,825374521l741816119,825832245l892809777,959540277l842478389,909588016l875706412,892809779l946615856,942881077l959592758,859386156l892875825,1815688247l959526961,859254835l824981814,909521721l825832503,926247991l959919411,741815096l943076913,892744754l829173814,960049712l859257144,859122745l825307449,1815622964l808925233,926233138l824980023,858797368l808924976,942763057l875575601,959656243l859256108,943273781l829175603,809054520l942682676,959523888l825832504,925905977l859189612,926495796l741683761,859058744l859125554,925985846l926495024,909390136l909586732,875770425l1815492919,960050737l858993714,824980024l959591737,926038329l926247987,808531763l741945401,909654065l858928696,829175865l909456184,842217266l858860594,842545204l909586740,825242220l842609461,741552694l892548917,859322679l926247991,875902004l741880880,859058225l859191090,963393075l875835448,876097593l909586732,842477881l1815622712,842348593l842348855,824980021l959524919,942749751l925985844,858929462l909719348,825831724l909193783,1815621937l875837237,892350773l959523893,875573303l892810800,875573612l859059250,741685304l875575353,942684468l858876980,909718067l842215989,808923436l825634866,1815099190l926233145,943272241l842542136,926299957l1815228978,960051505l859060277,824980528l909719096,909718834l925985848,943273777l859058225,875573548l892418103,1815687989l909654065,809055544l824981558,909521721l909128504,942763062l942750006,926232626l825241900,875640624l1815360311,842545201l808990520,824979767l808662329,943208246l875654199,925904949l926232632,825766188l926430520,1815099446l909654321,892482102l824979766,926496312l808529974,942763057l959590712,825504050l859255084,959657012l1815163445,842348337l875903281,841757236l875573296,926365235l942763056,842414390l943077685,825700652l825768247,1815295024l926167089,892678456l942422323,909654069l909391410,960049516l876098873,741945395l959854641,959787574l829175862,959918391l875573560,808528947l825767732,959657269l943206764,959789110l741881392,909326641l808663094,829175350l825833016,892351032l808528951,825700401l942748472,959852908l942814008,741685558l842348593,926037041l845951537,926495024l959590966,876096562l876033074,1815426096l909261112,859058993l909192242,892351286l943206960,875706476l892809779,959198516l943075892,959919666l809056108,926496311l824981297,943077432l959656502,925985848l943273777,942749238l909193516,892678709l1815425589,842348593l926037041,824980017l875574064,926103097l959999026,942945586l741487670,825438257l892351024,946616375l892483893,808661813l959657260,926036273l946614837,892679984l842150704,842019116l808728633,1815098169l892483896,875968564l808528946,808923185l943010360,808465004l942748464,741554229l892416817,943142969l929838642,925971769l959788342,943206700l842414134,1815623987l943076913,892613682l824981555,926103095l959460403,842558518l926036788,741618229l875771441,825700406l896284723,875836471l892350521,926495020l942879280,1815294512l926429240,942684216l926231600,942682420l1815360055,960051505l859060277,824981553l943207992,859126067l808545334,926299956l892809273,859255084l959920177,1815622194l842348337,875903281l841757236,859124016l842348600,842624049l909324342,741553970l909261112,892613681l842558518,959920436l741355829,825439289l892613172,876178484l942946098,741683767l842608697,842414128l876178488,942682675l741422647,909455928l909653043,842558517l825440309,741618231l943207736,809054774l942763061,943076657l825636664,892811308l842478392,963393331l825242420,926233392l909261100,909194034l946614576,926233911l892418099,825766188l892940853,1815556656l909259833,825373752l892873783,892678713l1815295283,892874808l942945337,842607668l959591478,1815360567l959983672,842019129l926428216,859256117l1815228726,926038328l858797620,876031032l876099121,1815230775l892679992,892548407l876162099,876099122l1815623220,959787577l876098872,926428212l808924981,1815426609l942815544,959788599l926428216,909523253l1815361079,859387192l842282552,942746674l842282289,875770677l842283116,892875827l959198009,926496050l876098608,875706476l925907001,942420025l875901492,876164660l842283372,858798136l959199024,875705906l842610999,842610796l825504054,925644089l892678452,825702707l959461740,909521459l959197492,808662578l808530480,909719660l825440306,942422328l859321655,825701430l942684268,825832760l959199288,959591986l842085432,909261164l808989488,824980279l859124024,875903285l926444593,959657525l741947440,960050489l875968561,959999033l809054258,741815857l842412601,959656755l842624057,858796342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65536,262144l1431175168,1442860108l65536,0l2162688,0l65536,262144l1431175168,2113948748l-925892608,1445920524l8454144,0l811663360,1445699043l-892272640,1830726685l942859262,959774768l943011378,825830450l1811952692,1815096368l909261109,741488693l959802416,943011378l825830450,812397620l875641132,1644197940l1801675116,1711302144l361758720,1445920713l271581184,1445920713l-1657733120,2124983816l3866624,7274496l8388710,0l4259840,0l327680,524293l0,0l3676523,0l3676523,38100l0,38100l0,0l116,0l4259840,0l1653604352,2124986472l65536,65536l1661468672,2124986472l-209715200,2124984918l-209715200,2124984918l-1382285312,0l116,0l2162688,0l65536,262144l1431175168,2113948748l0,0l2162688,0l65536,262144l1431175168,2113948748l4194304,0l2162688,0l65536,262144l1431175168,2113948748l0,0l2162688,0l65536,262144l1431175168,2113948748l163577856,1445920713l2162688,0l65536,262144l1431175168,2113948748l2097152,0l4259840,0l65536,720896l4390912,7274607l6553714,7209065l7602273,7536741l0,0l0,0l4194304,0l505479168,0l592445440,2124985471l592445440,2124985471l375390208,1445920713l375390208,1445920713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92548657,892876599l875637814,842609972l858863408,909193836l943207986,913059884l909325621,842412588l1815360561,825439281l825571121,841758774l959656241,876034100l808610872,892417849l1815096370,959787572l741356600,892759088l741749557,942682679l879507001,959461683l925643313,909391666l913061680,926102837l925643825,809054258l929838390,842149942l925643575,926298933l812396852,812396588l879505452,859060529l808203312,892351852l825833268,808204342l842610028,875902004l841756724,959722033l926168376,959802417l892613682,741356596l875704626,875903033l862728503,959657271l942682672,875835692l808597813,1815294263l859125555,808595513l875637816,842609972l858863408,842084716l876034103,741357109l926299697,825505080l829174840,943274294l909127992,959523889l825571633,959854899l876033388,892482868l892088632,808597303l859058996,808991084l926038328,841757747l942813232,943273015l808545328,909719092l892745781,808991020l809055284,829174840l858862903,943142452l909192245,959591988l892417587,892875116l825242674,741684791l943076913,859190066l896284728,875967287l859255605,859386156l909652534,1815229751l875837237,909521972l909192240,842545463l875574583,825307500l926038324,741816121l892548917,859322679l959540279,942814771l842348342,876033324l909259828,963392049l842479925,926365489l959657260,926036273l829175093,926102841l926298162,842542134l926036788,1815490613l859387192,842610232l959523897,942944563l959723317,825766252l925905721,741946931l909326641,959723318l896284465,926233399l926103609,909521196l909390392,1815098933l959590449,926496825l892090675,825309491l943010865,926429548l892482096,741488439l808794161,926363699l829174064,809054520l858862388,926231609l959919411,1815556920l959526961,808596528l824979512,959723577l808728881,909208631l959722547,892481847l875706412,892809779l829175347,959524919l875640887,925969462l858929462,909719348l959852908,859058745l741488691,842348849l842611001,896283447l825701175,959461680l943206700,842414134l1815623987,892549169l859255350,824980018l943207475,925971506l808610870,959657265l858928690,859256108l943273781,896284467l892613687,942944308l875573548,909586995l1815491379,875575353l942684468,925969460l925972790,942946354l892875116,892942130l741487922,825243441l825767737,829174840l842610231,959919155l959523894,825374513l942747958,876033388l808531252,824980789l808466233,926298164l808545333,875835956l892876851,808991020l809055284,829174840l959591219,858928438l925969458,909128240l808924721,892483948l959525175,942422072l909587762,842150455l960049516,876098873l741617715,959854641l959787574,829175862l959918391,875573560l808528947,825767732l959657269,943206764l959789110,741881392l909326641,808663094l829175350,825833016l892351032,808528951l825700401,875771700l943206764,943142962l741422896,859126065l943142448,829175608l808465716,892352567l942746679,943011889l808990263,943272300l842151478,741422645l959854641,825243191l829174064,842086456l875639353,925969457l859059251,825374009l892809580,892940594l741487668,808464434l926298932,829173815l909719096,909718834l925969464,943273777l859058225,875573612l892418103,741946165l943207736,875967030l959540278,943012153l959460148,909652268l892483129,1815623225l925972273,808532025l824980276,943141936l859125041,942763065l892876344,943075385l859386156,859321910l1815492144,959854641l808597553,824981301l925905200,825440305l909208632,842217529l892941880,892875052l842281266,1815228727l959524914,842151479l942420537,926167604l892612660,842610796l875770166,824980019l808662582,942813237l842558520,926036788l741684277,909259833l926298680,959933497l959854384,741814583l909654065,858928696l829175865,959918391l825636408,825306168l892482870,892482869l892875116,842281266l741486903,808661041l859191604,946614839l875901497,842282552l858796332,808595505l1815623477,842609976l858993973,859122736l842084665,1815229751l892809272,842215477l808528946,876099890l808663344,842610796l909653045,824980020l925905200,892483632l808610872,825438256l859321656,825438508l926431541,1815491128l825571639,892679735l942746681,909653560l943272754,909521260l875835960,741880629l859191089,808727351l946615865,842216498l875705655,859189548l925906484,1815622449l875837237,808466740l959523893,858927159l858927160,942684268l808990775,892088376l808530999,875706168l960049516,876098873l741880115,943077425l892941112,829175347l909587504,925907255l925969461,926429491l942813753,892809580l892940594,741487668l892416050,892876851l963391794,858797618l859255350,842610732l875835702,946615861l926495794,808531257l859060524,875705393l963392565,876032564l892483384,959461676l909652018,963393586l808596276,825636664l892483628,942945078l946615606,859321650l875706161,943011884l959591992,829175088l909455672,909588536l926428209,926103605l1815556914,808662073l892547121,842607671l825438774,1815162934l892679992,825766711l942746677,959591729l926036021,842283372l842283062,942421809l892483893,859124533l942684268,875837749l959198264,842282546l875837241,94268426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0(110) от от 30 августа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3.08.2020 №1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результатов инвентаризац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содержащихся в государственном адресном реестре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  городского поселения</w:t>
        <w:tab/>
        <w:t xml:space="preserve">       Л.Н.Фед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08.2020  №1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нвентаризации сведений об адрес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5"/>
        <w:gridCol w:w="4678"/>
      </w:tblGrid>
      <w:tr>
        <w:trPr>
          <w:trHeight w:val="13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оссийская Федерация,  Новгородская область, Окуловский муниципальный район, Кулотинское городское поселение, д. Поли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дома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Молод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11, кв.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л. Молод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.11, кв.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8.2020 №1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зультатов инвентаризац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Л.Н.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8.2020  №1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инвентаризации сведений об адресах Кулотинск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5"/>
        <w:gridCol w:w="4678"/>
      </w:tblGrid>
      <w:tr>
        <w:trPr>
          <w:trHeight w:val="18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 Новгородская область, Окуловский муниципальный район, Кулотинское городское посе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ма, квартира (комнат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.8а кв.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д.8а, кв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д.3, кв.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д.3, кв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д.3, кв.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д.3 кв.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д.3, кв.5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 д.3, кв.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д.3, кв.7, ком.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д.3, кв.7,ком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д.3, кв.7, ком.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п.Кулотино, ул. Набере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223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д.3, кв.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.08.2020 № 13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  изменений    в постановление  Администрации  городского поселения от 24.03.2016  № 53 «О создании Единой комиссии по осуществлению закупок для муниципальных нужд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о статьей 3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1"/>
        <w:spacing w:before="0" w:after="0"/>
        <w:ind w:left="-142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Внести  изменения   в   приложение   № 1 постановления    № 53  от  24.03.2016(в редакции  № 44 от 02.03.2018, от 04.06.2018 № 117; от 04.12.2018 № 252; от 01.04.2019 № 53; от 09.04.2020 №  64 )    «О создании Единой комиссии по осуществлению закупок для муниципальных нужд Кулотинского городского поселения», а именно   в   составе   Единой   комиссии по  осуществлению   закупок  для муниципальных  нужд  Кулотинского городского поселения </w:t>
      </w:r>
    </w:p>
    <w:p>
      <w:pPr>
        <w:pStyle w:val="ConsPlusNormal1"/>
        <w:spacing w:before="0" w:after="0"/>
        <w:ind w:hanging="1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1. Дополнить  строкой  следующего  содержания : « Член  комиссии : Артемьева О. Ю. - </w:t>
        <w:tab/>
        <w:t>специалист  по первичному  воинскому  учету  Администрации    Кулотинского городского поселения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Разместить  постановление на официальном сайте Администрации Кулотинского городского поселения в информационно-телекоммуникационной  сети «Интернет» и опубликовать  в бюллетене           « Официальный  вестник  Кулотинского городского поселения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                   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.08.2020г. № 13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  изменений  в муниципальную программ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терроризма, экстремизма на территори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Кулотинского городского поселения на 2018-2020год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В соответствии  с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 Кулотинского городского поселения от 29.10.2015 г. № 248 «Об утверждении  Порядка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 Внести  изменения    в паспорт муниципальной  программы  «Проф</w:t>
      </w:r>
      <w:r>
        <w:rPr>
          <w:rFonts w:cs="Times New Roman" w:ascii="Times New Roman" w:hAnsi="Times New Roman"/>
          <w:sz w:val="24"/>
          <w:szCs w:val="24"/>
        </w:rPr>
        <w:t xml:space="preserve">илактика терроризма, экстремизма 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оселения на 2018-2020 годы», утвержденную  постановлением  Администрации  Кулотинского городского поселения  от 01.12.2017 № 263 (в редакции  постановлений от </w:t>
      </w:r>
      <w:r>
        <w:rPr>
          <w:rFonts w:cs="Times New Roman" w:ascii="Times New Roman" w:hAnsi="Times New Roman"/>
          <w:sz w:val="24"/>
          <w:szCs w:val="24"/>
        </w:rPr>
        <w:t xml:space="preserve">30.07.2018 № 161, от 23.11.2018 № 240, от 13.05.2019г. № 76, от 23.12.2019 № 240)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а именно: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1 Пункт 4 «Цели, задачи и целевые показатели муниципальной программы» изложить в следующей редакции: «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814"/>
        <w:gridCol w:w="933"/>
        <w:gridCol w:w="9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ротиводействие терроризму и экстремизму и защите граждан, проживающих на территории Кулотинского городского поселения от террористических и экстремистских ак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поселения к участию в профилактике терроризма и экстремизма, а так же к минимизации их послед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браний, сходов 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ой информации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тиводействий экстремизму, воспитательных и пропагандистских мер, направленных на предупреждение экстремисткой деятельности на территории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1.2.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оспитательных и пропагандистских мероприятий (ед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  (чел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7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Ожидаемые конечные результаты реализации муниципальной программы» дополнить следующими подпун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9. Сокращение количества экстремистских угроз в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0. Уменьшение доли преступлений насильственного характера в общем количестве преступлений экстремисткой направ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1. Недопущение распространения экстремистских материалов в средствах массовой информации и сети «Интерне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2. Повышение уровня взаимодействия субъектов противодействия экстремиз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3. Активное участие институтов гражданского общества в профилактике и предупреждении экстремистских про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4. Формирование в Обществе, особенно среди молодежи, атмосферы нетерпимости к экстремистской деятельности, непринятие экстремисткой иде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5. Повышение уровня защищенности граждан и общества от экстремистских проявлений.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3. Р</w:t>
      </w:r>
      <w:r>
        <w:rPr>
          <w:rFonts w:cs="Times New Roman" w:ascii="Times New Roman" w:hAnsi="Times New Roman"/>
          <w:sz w:val="24"/>
          <w:szCs w:val="24"/>
        </w:rPr>
        <w:t xml:space="preserve">аздел «Мероприятия муниципальной программы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изложить в новой редакции,  согласно  приложению  к постановлению. 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убликовать постановление  в бюллетене  "Официальный вестник  Кулотин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городского поселения        Л.Н. 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1269"/>
        <w:gridCol w:w="1641"/>
        <w:gridCol w:w="1566"/>
        <w:gridCol w:w="900"/>
        <w:gridCol w:w="900"/>
        <w:gridCol w:w="669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1269"/>
        <w:gridCol w:w="1641"/>
        <w:gridCol w:w="1566"/>
        <w:gridCol w:w="900"/>
        <w:gridCol w:w="10"/>
        <w:gridCol w:w="890"/>
        <w:gridCol w:w="66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02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 Привлечение жителей поселения к участию в профилактике терроризма и экстремизма, а так же к минимизации их последствий.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раний граж-дан  с целью информирова-ния по вопросам противодей-ствия терроризму и экстре-мизма, предупреждению тер-рористических актов, пове-дению в условиях возникно-вения Ч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раз в полугод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лакатов по профилактике экстремизма и терроризм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ского посе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9 г.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 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лотинско-го городского поселе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местах массо-вого пребывания граждан средства наглядной агитации (плакаты, памятки), с преду-преждением о необходимос-ти проявления бдительности в связи с возможными актами терроризма.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ского посе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ежеквар-тально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мяток   на  сайте  Администрации  горо-дского поселения  направлен-ных  на общественную безо-пасность и  на профилактику экстремисткой 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 Администрации  посе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раза в 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нформирова-ния граждан о действиях при угрозе возникновения терро-ристических актов в местах массового пребывания граж-дан, а так же действий при угрозе возникновения тер-рористических актов путем размещения информации в административном здании поселения, на информацион-ных стендах и на сайте Ад-министрации Кулотинского городского поселения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их встреч, "круглых столов" с участием руково-дителей предприятий посе-ления в целях противодейс-твия терроризму, экстремиз-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раз в 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разнообраз-ных форм библиотечной ра-боты с детьми и подростка-ми по пропаганде антитерро-ризма, искоренения  национа-льной  и расовой  нетерпи-мости </w:t>
            </w:r>
          </w:p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раз в 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Организация противодействий экстремизму, воспитательных и пропагандистских мер, направленных на предупреждение экстремисткой деятельности на территории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учреж-дениями культуры Кулотин-ского городского поселения тематических мероприятий, конкурсов, викторин с целью формирования у граждан ува-жительного отношения к тра-дициям и обычаям различных народов и националь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раз в полугод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, 1.2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уроков с учащи-мися   МАОУ  «Средняя об-разовательная школа   посел-ка Кулотино» по вопросам  гармонизации межэтничес-ких  отношений и духовно-нравственного  воспитания молодеж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8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раз в 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,1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конкурсов   рисунков «Дети против террора» в  образовательных  учреждениях 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8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раз в 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ход территории поселения на предмет выявления фактов осквернения зданий или иных сооружений посредст-вом нанесения на них нацистской атрибутики или символики либо атрибутики или символики, сходных с нацистской атрибутикой или символик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-2020 годы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 раз в квартал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, приуроченных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разднованию государст-венных праздников, значи-мых и памятных д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лотинского городского посе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ые мероприятия, посвященные Дню солидарности в борьбе с терроризмом </w:t>
            </w:r>
          </w:p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2020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,1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-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0 (110) от 30.08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9:00Z</dcterms:created>
  <dc:creator>Екатерина Никитина</dc:creator>
  <dc:description/>
  <cp:keywords/>
  <dc:language>en-US</dc:language>
  <cp:lastModifiedBy>Admin</cp:lastModifiedBy>
  <cp:lastPrinted>2020-05-19T15:07:00Z</cp:lastPrinted>
  <dcterms:modified xsi:type="dcterms:W3CDTF">2001-12-31T21:58:00Z</dcterms:modified>
  <cp:revision>11</cp:revision>
  <dc:subject/>
  <dc:title/>
</cp:coreProperties>
</file>