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3048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4.05pt;margin-top:-2.4pt;width:573.5pt;height:135.45pt" coordorigin="-1281,-48" coordsize="11470,2709">
                <v:rect id="shape_0" ID="Shape 76279" coordsize="5926582,38100" path="l0,0l5926582,0l5926582,38100l0,38100x" fillcolor="black" stroked="f" o:allowincell="f" style="position:absolute;left:-1281;top:-48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81;top:26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53;top:-4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53;top:26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142;top:-4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142;top:26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599078400,1444144943l0,0l0,0l2162688,0l65536,393216l4325376,7602287l7274612,109l2162688,0l-1239416832,1444144939l0,0l0,0l2162688,0l65536,262144l4980736,6684773l116,0l2162688,0l-1677721600,1444144943l-1677197312,1444144943l-1677197312,1444144943l2162688,0l65536,327680l5373952,6750313l7602280,0l2162688,0l65536,65536153l262669532,4064l0,0l3211264,0l1325400064,1444144944l484442112,2129612383l6881280,6750318l4390958,7536757l3145844,0l5242880,0l65536,1572864l5963776,6488157l7143535,7536686l7209077,7536686l6357108,3014770l7798881,3014772l7274576,7209065l116,0l0,0l5308416,0l-1419771904,1444144943l1329594368,1444144944l-1641021440,1444144943l-1460666368,1444144806l-1652555776,1444144806l-1643118592,1444144806l-1688207360,1444144806l0,0l577044480,1444101679l5308416,0l-275185664,1444316689l0,0l7536640,7209077l-677380050,1444144971l3014656,7471204l7798881,7209065l3014759,6815827l7340129,101l7340143,-1444806656l3268991,0l1167065088,1444144944l589824,0l197984256,2129613222l524288,1444085760l-570097664,-368034849l2206674,0l-520093696,1444144807l0,0l3276800,3211320l7405568,0l2096693248,1444316686l-914227200,1386230598l1684603245,1868767266l846360428,1752638013l577074281,1983659567l1920234298,543517551l1869377379,589446514l892744755,539112545l1852403562,1819898995l1914846565,1684960623l1852121122,1885430628l1818632765,790787169l3735614,1048182784l2211207,0l0,262144l524288,786432l0,0l3211264,0l219152384,1444144444l219152384,1444144444l219152384,1444144444l219152384,1444144444l1071316992,190830320l3211519,0l-1717567488,1444144943l-1675624448,1444144943l-1671430144,1444144943l-1667235840,1444144943l-655360,2132996096l179560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973094501,2129613465l2124939264,-1940538677l110205199,0l-704643072,2129613401l-1294991360,1444144939l-1294467072,1444144939l-1294467072,1444144939l-661651456,2129613401l-659554304,2129613401l0,0l0,0l0,0l0,0l0,0l0,0l-657457152,2129613401l1442840576,1444144673l0,0l1442840576,1444144673l0,0l0,0l0,0l976748544,2129613465l976748544,2129613465l0,0l0,0l0,0l0,0l0,0l0,0l0,0l0,0l0,0l0,0l-1054867456,1444144943l-1053818880,1444144943l-1053818880,1444144943l0,0l0,0l0,0l0,0l0,0l0,0l0,0l0,0l0,0l0,0l-2147418112,-1l-2147352577,-1l65535,-771751936l1,0l38806,0l0,0l-65536,-2101346305l46650,0l0,0l-2147418112,-1l-2147352577,-1l394854399,2129613396l369098752,1444144748l0,0l-6291456,1444144943l-1665138688,1444144943l196608,1560346624l52166,-1295455744l1457007147,2129613404l0,0l878706688,2129613225l262144,0l267404785,2129612958l-1605369856,1444144943l0,0l1895825408,671802738l48290,131072l3,14614528l1772681988,2129613402l-1669332992,1444144943l0,0l1775763456,2129613402l1717960704,657326182l22515,0l0,0l0,0l0,0l0,65536l-352256000,255l65536,1493237760l290349,98319513l0,0l-2107703296,-941432846l13698,0l0,0l0,0l0,0l0,0l0,0l0,0l0,0l0,0l0,0l-65536,-1l-1605304321,1444144943l-1649410048,1444144943l524288,0l-677380096,1444144971l-677380096,1444144971l-643825664,1444144971l-1647837184,1444144943l-677380096,1444144971l-677380096,1444144971l-643825664,1444144971l-1647837184,1444144943l196608,-1312107320l38769,0l0,0l0,0l976748544,2129613465l976748544,2129613465l976748544,2129613465l0,16711936l45491,0l0,0l0,0l976748544,2129613465l976748544,2129613465l976748544,2129613465l0,-66649856l42063,0l0,0l0,0l976748544,2129613465l976748544,2129613465l976748544,2129613465l0,-68812544l255,0l0,0l0,0l1640366080,2083179427l16081,0l0,0l0,0l0,0l0,0l-2147418112,-1l-2147352577,-1l65535,0l0,0l-2147418112,-1l-2147352577,-1l65535,0l0,0l-2147418112,-1l-2147352577,-1l65535,0l0,-704577536l1,-615693448l-654791238,2129613401l-698875904,31129l0,661127168l-647466357,2129613401l0,0l0,0l0,0l1291845632,1444144943l0,0l0,0l0,0l0,0l0,0l0,0l0,0l0,0l0,0l0,0l-2147418112,-1l-2147352577,-1l65535,0l0,0l-2147418112,-1l-2147352577,-1l65535,0l0,0l0,0l0,0l0,16727976l55183,0l0,0l0,0l0,0l0,0l0,0l0,0l0,0l0,0l-2147418112,-1l-2147352577,-1l976814079,2129613465l0,-1608515584l65435,0l0,0l0,0l1174405120,1444144943l327680,327680l655360,1448280064l29252,1703835668l-640091502,2129613401l0,0l-840433664,1276029881l1778433379,2129613402l1155530752,1444144943l0,0l1781530624,2129613402l8454144,0l-2009464832,1444316689l-914227200,1386230598l3080557,6881388l3080290,6881388l7471202,7274597l6684774,6488169l3080293,6815859l7471201,3080293l6881382,7602284l7471205,7733295l7077997,7536685l6357096,6619248" fillcolor="black" stroked="f" o:allowincell="f" style="position:absolute;left:-1281;top:2648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4194304,0l2162688,0l65536,262144l1431175168,2113948748l0,0l2162688,0l65536,262144l1431175168,2113948748l-65011712,1444144943l2162688,0l65536,262144l1431175168,2113948748l2097152,0l505479168,0l592445440,2129612383l592445440,2129612383l1399848960,1444144944l1399848960,1444144944l1394737152,1701863784l842413856,539112760l1919905635,2053731172l857881957,892745526l959198002,573846577l1952542752,1814183272l1815096368,909588019l741552693,909339696l842348087,825830451l812397620,875641132l741370932,825322544l1815096374,842412338l741881910,825060400l809056565,808728631l875637808,875639860l859060532,808202348l808202348,909193836l943207986,913059884l909325621,859386668l1815490866,892482356l741750579,842020407l1815558194,876032567l741486902,1815687217l842412338,741881910l825060400,876163890l859321905,875637810l875639860,959658292l808202348,808202348l909193836,943207986l913059884,909325621l842412588,1815360561l808991028,741749559l876099126,1815295799l741749041,825388080l943075894,1815096376l926298413,825374519l741355574,875836465l959722545,762065716l926365233,859257137l824980017,825504820l876164148,825060403l825702198,825440057l875637810,875639860l859060532,909193836l943207986,913059884l909325621,926036780l1815099446,859255605l741487929,808793910l1815294259,842020407l741357618,825388080l943075894,1815096376l859125046,892742710l825635637,845951797l909521462,842216761l909128748,741370932l842230832,909259057l1815096372,892482353l808464436,824980534l825504820,876164148l942959668,842282036l741486897,959590706l858927414,913060664l842086456,908865592l858797367,879507505l959461683,925644853l926298933,862730037l943010865,808203316l875705708,808990770l913059884,909325621l926232876,875968562l909718892,909588275l942945836,926232888l875640684,892548403l859125548,909653558l808597356,926363705l859125548,909653558l892548716,942682423l892417079,959853109l809053235,959656761l1815492918,858928184l942684212,842542135l808663093,1815164212l858927416,842413881l926428208,825505333l1815229233,858862647l859385911,842542130l842150709,1815360565l892418097,859191600l942421047,825504308l942879538,825505644l959526968,942420017l909129010,808465456l959461484,892745008l942421302,842479664l825439800,892811372l943141686,942422064l859190583,808859705l959789164,892352048l942420531,808597552l942945074,942684268l858927154,959199284l959527216,909326387l859060588,959918130l959198776,892351281l876099641,959461740l909455923,942420274l942881077,943076918l825766252,809055285l741750328,875706680l892547640,876047414l808793905,741947189l808596536,808726578l942763063,892679473l876163384,909588524l892482352,929838902l942944564,842021174l825766188,926430773l1815556402,875705400l858993201,876031032l825767985,1815097657l808792632,808726582l926428208,859189558l1815099704,859387192l809054514,926428213l926103093,1815097656l909457208,909654323l892939312,943011385l1815230770,842543160l875770416,808987704l842019384,1815622707l825831481,859321145l876162102,925905459l1815492665,808661305l943208757,809053236l892482361,1815163446l875705400,943010353l942746680,909325617l825636144,942684268l808532281,925644850l876032308,959788345l909588588,825833776l824981042,842346808l959919417,876047417l959723313,741422128l859124280,942684216l876178480,892809267l741620024,892418097l859191600,963393079l959591986,858862648l892483628,892614451l929839409,892547380l876033333,892811308l875967288,963392822l842479925,892613938l842413868,926234160l963393073,909325874l858993205,959789100l825701682,946616115l943273010,925970480l892483628,942944309l946614322,909194807l942944564,892483628l875574832,946615088l808924466,943272242l892483628,808465460l946616117,859190583l808532023,892811308l943272758,946614326l909130037,842216752l959461676,942881073l963393075,808596276l909654327,858863916l943273264,963392568l842217776,825374261l909261100,926298928l829173816,808792376l875837753,892873782l892678713,1815425078l875639863,842610488l808987705,859387704l1815097657,892418097l842283314,942422325l842019380,925905968l825505644,909587763l942422065,942880050l808988728,859060588l943011632,824980537l808792376,926103097l892890166,892481849l741749808,926038328l825700916,842558512l892548661,741815094l959788088,959918389l809069623,825374009l741488180,842150968l909588017,809069617l942813497,741880887l858862647,859385911l876112946,808661554l741487416,842608697l892352821,942763063l959460657,842478390l842610732,858929204l946615093,909391920l909325364,875706412l892352569,946615347l808793394,808597556l909588524,825505329l963393588,892940852l943076921,842283052l808597554,929838643l942944564,926496822l959789356,925907253l946615856,842610741l875639863,858863916l909129264,946615350l942682676,909456438l942684460,892679736l946614841,959920181l926298935,959920172l892809269,963392816l909392181,859321905l892483884,942945334l963392309,959591986l858995000,842414124l808465207,963393331l825242420,892745776l942684204,858992690l946615857,808924471l942683957,942684204l925907257,963391543l892351281,876099641l959461676,909455923l963391794,858928690l909588530,892811308l892876345,963392054l825702704,842610744l959461676,842545205l963392823,876163636l909326389,909261100l942814002,946616376l875967799,876099120l842610732,876098613l946615088,842086709l942945589,959461676l892548406,946616373l959789104,909456183l909261100,926103091l946615600,842086709l942945589,959461676l892548406,946616373l875901497,909195064l842283308,875706422l946615090,825504313l959918135,959789356l825439544,946616624l892352816,892547635l959789356,926299446l829174070,875901240l825831993,892873784l942815544,1815361585l909259833,825373752l876096562,842282290l1815425841,909652024l959460150,942746675l909194545,842084916l943011948,876032569l942421553,825504308l825767987,909261164l842543668,942422064l808793394,858993461l825766252,959590965l741552946,943207736l875967030,892890167l892875577,741421369l892482616,858862132l876112944,808792370l741945399,892418097l892352051,946615606l825504313,926494776l959789100,909195569l963391536,842281524l926167089,892483628l859058229,963393584l926429748,942880057l892483628,909455413l963392564,842348853l943077686,842283308l808464948,963393329l842086704,808529977l942684204,875902516l963393077,909392181l876098609,842610732l808793143,963393584l842281524,842019633l842283052,909719348l946615350,859059506l808466489,842610732l858861880,963392055l875639604,909653553l842283308,808596020l946615350,959527221l859321648,942684204l926496056,963392816l943143221,875966777l842610732,808596787l963393588,842281524l825439536,942684204l892811573,963392053l876163636,876032053l842283308,842283062l946616374,842610741l875901239,959789356l842610993,963392568l842348853,909193783l959461676,859189811l946616120,909130037l943207728,959789356l825766201,963391539l959527221,909588280l842610732,842085683l946614584,959460919l825505337,959789356l925972020,963391540l892614960,858929461l842283308,842019380l963392567,943206964l926363697,859060524" fillcolor="black" stroked="f" o:allowincell="f" style="position:absolute;left:-1281;top:2573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09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09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98;top:2648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98;top:2573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53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53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142;top:2648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142;top:257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60;top:84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8(88) от 21 апрел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FontStyle30"/>
          <w:rFonts w:cs="Calibri"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04.2020 г. № 6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3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городского поселения       Л.Н.Федоров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5.04.2020 №66  «О внесении 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1842"/>
        <w:gridCol w:w="1701"/>
        <w:gridCol w:w="155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е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положение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-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 Федерация, Новгородская обл., Окуловский район, Кулотинское городское поселение, д. Бобылево уч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2:1232001: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974,10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П на недвижимое имущество и сделок с ним. Запись регистрации №53:12:1232001:177-53/093/2020-2 от 13.04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.04.2020 № 6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5"/>
        <w:ind w:left="0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 работе общественного кладбища на территории Кулотинского городского поселения в связи с распространением новой  коронавирусной инфекции (COVID-19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708"/>
        <w:contextualSpacing/>
        <w:jc w:val="both"/>
        <w:textAlignment w:val="top"/>
        <w:rPr/>
      </w:pPr>
      <w:r>
        <w:rPr/>
        <w:t xml:space="preserve">В целях реализации Указа Президента Российской Федерации от 2 апреля 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Указа Губернатора Новгородской области от 06 марта 2020 года «О введении режима повышенной готовности», в соответствии с письмом Главного государственного санитарного врача по Новгородской области от 15 апреля 2020 года № 53-00\07-3430-2020 Администрация Кулотинского городского поселения </w:t>
      </w:r>
    </w:p>
    <w:p>
      <w:pPr>
        <w:pStyle w:val="Style21"/>
        <w:spacing w:before="0" w:after="0"/>
        <w:ind w:firstLine="708"/>
        <w:contextualSpacing/>
        <w:jc w:val="both"/>
        <w:textAlignment w:val="top"/>
        <w:rPr/>
      </w:pPr>
      <w:r>
        <w:rPr>
          <w:rStyle w:val="StrongEmphasis"/>
        </w:rPr>
        <w:t>ПОСТАНОВЛЯЕТ:</w:t>
      </w:r>
    </w:p>
    <w:p>
      <w:pPr>
        <w:pStyle w:val="Style21"/>
        <w:spacing w:before="0" w:after="0"/>
        <w:ind w:firstLine="708"/>
        <w:contextualSpacing/>
        <w:jc w:val="both"/>
        <w:textAlignment w:val="top"/>
        <w:rPr/>
      </w:pPr>
      <w:r>
        <w:rPr/>
        <w:t>1. Запретить с 17 апреля  по 30 апреля  2020 года посещение территорий общественного кладбища, расположенного на территории Кулотинского городского поселения, за исключением  одиночных посещений и осуществления погребения усопших,  как обрядовых действий по захоронению тела (останков) человека после его смерти в присутствии супруга (супруги), близких родственников, либо законного представителя умершего, либо иных лиц, взявших на себя обязанность осуществить погребение, а также проведения работ по содержанию кладбищ с соблюдением всех необходимых санитарно-эпидемиологических требований по поддержанию мер по нераспространению новой коронавирусной инфекции (COVID-19).</w:t>
      </w:r>
    </w:p>
    <w:p>
      <w:pPr>
        <w:pStyle w:val="Style21"/>
        <w:spacing w:before="0" w:after="0"/>
        <w:ind w:firstLine="708"/>
        <w:contextualSpacing/>
        <w:jc w:val="both"/>
        <w:textAlignment w:val="top"/>
        <w:rPr/>
      </w:pPr>
      <w:r>
        <w:rPr/>
        <w:t>1. Контроль за выполнение данного постановления оставляю за собой.</w:t>
      </w:r>
    </w:p>
    <w:p>
      <w:pPr>
        <w:pStyle w:val="Style21"/>
        <w:spacing w:before="0" w:after="0"/>
        <w:ind w:firstLine="708"/>
        <w:contextualSpacing/>
        <w:jc w:val="both"/>
        <w:textAlignment w:val="top"/>
        <w:rPr/>
      </w:pPr>
      <w:r>
        <w:rPr/>
        <w:t>2. Постановление вступает в силу с даты принятия.</w:t>
      </w:r>
    </w:p>
    <w:p>
      <w:pPr>
        <w:pStyle w:val="Style21"/>
        <w:spacing w:before="0" w:after="0"/>
        <w:ind w:firstLine="708"/>
        <w:contextualSpacing/>
        <w:jc w:val="both"/>
        <w:textAlignment w:val="top"/>
        <w:rPr/>
      </w:pPr>
      <w:r>
        <w:rPr/>
        <w:t>3. Опубликовать постановление в бюллетене «Официальный вестник Кулотинского 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  Л.Н. Федоров   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200"/>
        <w:ind w:hanging="14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color w:val="000000"/>
          <w:sz w:val="16"/>
          <w:szCs w:val="20"/>
        </w:rPr>
      </w:pPr>
      <w:r>
        <w:rPr>
          <w:rFonts w:cs="Calibri" w:ascii="Times New Roman" w:hAnsi="Times New Roman"/>
          <w:b/>
          <w:color w:val="000000"/>
          <w:sz w:val="16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8 (88) от 21.04.2020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38:00Z</dcterms:created>
  <dc:creator>Екатерина Никитина</dc:creator>
  <dc:description/>
  <cp:keywords/>
  <dc:language>en-US</dc:language>
  <cp:lastModifiedBy>Admin</cp:lastModifiedBy>
  <cp:lastPrinted>2020-04-20T16:37:00Z</cp:lastPrinted>
  <dcterms:modified xsi:type="dcterms:W3CDTF">2020-04-20T13:38:00Z</dcterms:modified>
  <cp:revision>2</cp:revision>
  <dc:subject/>
  <dc:title/>
</cp:coreProperties>
</file>