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42860108l0,0l2162688,0l65536,262144l1431175168,2113948748l4194304,0l3211264,0l-661192704,1443711983l984416256,-301333981l1442900226,1443375788l0,0l-2145386496,1443375424l3211264,0l-666435584,1443711983l984416256,-301333981l59650,65536l0,0l6356992,103l3211264,0l65536,720896l4390912,7274607l6553714,7209065l7602273,7536741l0,0l2162688,0l65536,327680l4587520,6357100l7536743,0l7405568,0l1230438400,1443711979l984416256,-301333981l5171458,6225988l4259906,4522067l4456543,5374025l7536687,6357096l6619250,6684719l7077993,6619252l3080306,7143542l2949228,6815859l7340129,2949221l7929972,6619248l115,0l2162688,0l-1368391680,1443375789l0,0l3276800,3407928l10551296,0l491782144,2127365663l491782144,2127365663l942800896,858849332l842149936,825830454l1811952692,1815096368l808465201,741749298l858876976,842149936l825830454,812397620l875641132,1818361908l7037793,6684774l1852121122,1885430628l1818632765,790787169l-1392508866,1443375980l3211264,0l1733296128,1443375981l2162688,0l483393536,2127365663l483393536,2127365663l10485760,0l2097152,0l1923088384,1443375981l0,0l1734868992,1443375981l6356992,0l-950599680,1443711983l984416256,-301333981l59650,0l0,0l0,0l0,0l1902116864,1443375981l1901068288,1443375981l0,0l0,0l0,0l2162688,0l65536,262144l1431175168,2113948748l65536,0l2162688,0l65536,262144l1431175168,2113948748l1956642816,1443375981l2162688,0l65536,262144l1431175168,2113948748l65536,0l2162688,0l65536,262144l1431175168,2113948748l2097152,0l505479168,0l592445440,2127365663l592445440,2127365663l1970274304,1443375981l1970274304,1443375981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1733296128,1443375981l-220200960,1443375980l521666560,2127366666l0,-587202560l3195089,0l3145728,0l-667484160,1443711983l984416256,-301333981l942926082,3158065l3276854,3539000l-65536,10000l6356992,0l-540606464,1443711983l984416256,-301333981l-553588478,1443711983l0,0l-553648128,1443711983l0,0l-553648128,1443711983l0,0l-553648128,1443711983l0,0l6291456,0l4259840,0l327680,524293l0,0l3676523,0l3676523,38100l0,38100l0,0l116,0l4259840,0l1653604352,2127366664l65536,65536l1661468672,2127366664l-209715200,2127365110l-209715200,2127365110l-1382285312,0l116,0l2162688,0l65536,262144l1431175168,1442860108l0,0l2162688,0l65536,262144l1431175168,2113948748l4194304,0l3211264,0l-661192704,1443711983l984416256,-301333981l1444997378,1443375788l0,0l-2145386496,1443375424l3211264,0l-666435584,1443711983l984416256,-301333981l59650,65536l0,0l6356992,103l3211264,0l65536,720896l4390912,7274607l6553714,7209065l7602273,7536741l0,0l2162688,0l65536,327680l4587520,6357100l7536743,0l7405568,0l1230438400,1443711979l984416256,-301333981l5171458,6225988l4259906,4522067l4456543,5374025l7536687,6357096l6619250,6684719l7077993,6619252l3080306,7143542l2949228,6815859l7340129,2949221l7929972,6619248l115,0l2162688,0l-1368391680,1443375789l0,0l3276800,3407928l10551296,0l-366542848,1443711534l984416256,-301333981l980412674,1702126948l1869444195,1667593077l1801677164,578036285l1887007776,1931623781l1684630639,1868767266l846360428,1752638013l577074281,1983659567l1920234298,543517551l1869377379,589446514l892744755,539112545l1852403562,1819898995l1914846565,1684960623l1852121122,1885430628l1818632765,790787169l483393598,2127365663l483393536,2127365663l10485760,0l2162688,0l1923088384,1443375981l0,0l1734868992,1443375981l6356992,0l-950599680,1443711983l984416256,-301333981l59650,0l0,0l0,0l0,0l1902116864,1443375981l1901068288,1443375981l0,0l0,0l0,0l2162688,0l65536,262144l1431175168,2113948748l65536,0l2162688,0l65536,262144l1431175168,2113948748l1956642816,1443375981l2162688,0l65536,262144l1431175168,2113948748l65536,0l2162688,0l65536,262144l1431175168,2113948748l2097152,0l482410496,0l591396864,2127365663l591396864,2127365663l1970274304,1443375981l1970274304,1443375981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842282033l825243192,812398640l845951020,909260337l808204344,892679788l841758259,875639350l875654196,925970739l943075637,825307692l942946611,1815622711l876163380,741617715l842230832,909259057l1815096372,825636397l926038321,824980528l926102580,943272241l943287347,909194292l741750066,825242413l959656755,829174072l959591476,842149936l875637814,926102324l943208245,808202348l825372012,942880052l909718582,875835692l892810035,1815360052l825307699,741619250l908946480,859059766l876098869,875835692l825308979,1815296057l875837497,892483121l858598454,858992944l825768243,909718892l908865589,909325621l808202348,892548716l842610998,858796332l825373548,875967025l913059884,909325621l808597292,1815492920l809055028,741486905l876032567,1815556150l859125046,741617975l959459895,1815426608l842020407,741553970l909325623,1815163959l1815096368,842412338l741881910,892759088l741749557,909586995l879505464,892811317l908865586,825701683l929837104,926298933l808203060,808728428l943076661,829173804l875574066,808728627l875637808,825701172l959920433,876099948l842412340,757872181l858861619,943272755l825584689,892612919l842411064,943273266l842296376,809056565l892611638,909128242l875850807,875902517l859122739,842019895l892824629,943076915l859188279,959461173l909536310,892483889l909519920,825701432l808938553,960050999l909519923,892483889l808676402,808661048l825699382,875901748l959605810,842152244l943074360,892876081l859270201,842084404l959589433,842152244l959933489,926497074l909519922,875706673l825322552,1815096373l842412338,741881910l825060400,859321907l943075641,875637808l926102324,959985461l808202348,926036844l808466486,808727340l942815543,892350828l959590709,1815096374l925972788,875639352l825371700,909326130l859190837,825832556l825374775,841757748l859255345,909522230l876178483,808466482l741751096,943207736l858994996,876112946l959721778,741749561l943010360,892612659l942763060,892940593l842610226,825766188l909717557,1815623219l876097592,808596790l876031025,959723313l1815623986,943207736l926496311,876096566l959721778,1815491385l943010360,892612659l825764916,926495538l1815097910,909457208l858861876,942746674l909326385,942684465l858797932,859387703l943076908,876033844l892875116,825372978l741487153,892876849l909128500,829175858l909652280,909586995l959917109,926431024l1815688753,959656237l942683442,741750328l859059249,959788851l862728248,842084658l808203318,859255148l909718067,741880369l859059249,959788851l845951288,909260337l808204344,859321452l892549427,841758259l859255345,909522230l942959667,859386675l741749557,926036274l909456947,829174582l892875824,741357111l808610864,892417849l1815096370,858929457l859322416,824980536l858993716,943273271l741370929,925985840l909653043,842611000l875835692,892810035l1815164985,909456182l741488953,959278128l959787061,808990265l875835692,825308979l1815296057,875837497l892483121,858598454l858992944,825768243l909718892,808202293l808202348,808202348l808202348,809054572l909193522,741619256l859059249,959788851l829174072,808529977l942815286,875637816l926102324,825768245l808202348,808202348l808202348,909193836l943207986,913059884l909325621,842412588l1815360561,825439281l825571121,841758774l959656241,876034100l892759096,741749557l825388080,943075894l1815096376,859125046l909257782,875835698l859058540,892809521l741881393,858861874l926430265,829175860l909522233,825766452l875637814,926102324l825768245,909193836l943207986,913059884l909325621,842412588l1815360561,825439281l825571121,841758774l959656241,876034100l892759096,741749557l825388080,943075894l1815096376,859125046l909257782,875835698l859058540,892809521l741881393,858861874l926430265,845953076l825702704,808202805l892351852,825833268l808204342,842610028l875902004,841756724l859255345,909522230l959802419,892613682l741356596,926036274l909456947,829174582l842020665,808662071l875637812,926102324l825768245,926495084l876032560,741617715l859059249,959788851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1(101) от 13  мая  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05. 2020 № 7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 завершении отопительного сез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, в связи со стабилизацией средней - суточной температуры наружного воздуха (+8 градусов и выше в течение нормативного срока)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Завершить отопительный сезон на территории Кулотинского городского поселения 18 мая 2020 года.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«Официальный вестник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 и разместить на официальном сайте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улотинского городского поселения в информационно –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коммуникационной сети Интернет».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 городского поселения                     Л.Н.Федоров</w:t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13.05.2020 г. № 74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оекта планировки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проект планировки и проект межевания) кадастрового квартала 53:12:0303006 </w:t>
      </w:r>
      <w:r>
        <w:rPr>
          <w:rFonts w:cs="Times New Roman" w:ascii="Times New Roman" w:hAnsi="Times New Roman"/>
          <w:b/>
          <w:sz w:val="24"/>
          <w:szCs w:val="24"/>
        </w:rPr>
        <w:t>территорий Кулотинского городского поселения Окуловского муниципального района Новгоро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о ст. 46 Градостроительного кодекса Российской Федерации,  Федеральным законом от 06 октября 2003 года №131-ФЗ «Об общих принципах организации местного самоуправления в Российской Федерации», Положением о порядке организации  и проведения общественных обсуждений или публичных слушаний по вопросам градостроительной деятельности на территории Кулотинского городского  поселения, утвержденным решением Совета депутатов Кулотинского городского  поселения от 20.11.2018 №179, учитывая рекомендации комиссии по землепользованию и застройки Кулотинского городского поселения по результатам публичных слушаний от 12.05.2020 г. по вопросу 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оекта планировки территории (проект планировки и проект межевания) кадастрового квартала 53:12:0303006 </w:t>
      </w:r>
      <w:r>
        <w:rPr>
          <w:rFonts w:cs="Times New Roman" w:ascii="Times New Roman" w:hAnsi="Times New Roman"/>
          <w:sz w:val="24"/>
          <w:szCs w:val="24"/>
        </w:rPr>
        <w:t>территорий Кулотинского городского поселения Окуловского муниципального района Новгородской области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оект планировки территор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проект планировки и проект межевания) кадастрового квартала 53:12:0303006 </w:t>
      </w:r>
      <w:r>
        <w:rPr>
          <w:rFonts w:cs="Times New Roman" w:ascii="Times New Roman" w:hAnsi="Times New Roman"/>
          <w:sz w:val="24"/>
          <w:szCs w:val="24"/>
        </w:rPr>
        <w:t>территорий Кулотинского городского поселения Окуловского муниципального района Новгородской области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 городского поселения</w:t>
        <w:tab/>
        <w:t>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 Окуловке местная жительница привлечена к административной ответственности за оскорбление гражданина» Прокуратурой Окуловского района проведена проверка по обращению жителя Окуловки Окуловского района Новгородской област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еврале 2020 года местная жительница, находясь по месту своего жительства, на почве личных неприязненных отношений, в ходе телефонного разговора высказалась нецензурной бранью в адрес местного жителя, который воспринял ее действия, как оскорбление своей чести и достоинст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 результатам проверки, прокурором района вынесено постановление о возбуждении дела об административном правонарушении, предусмотренном ч. 1 ст. 5.61 КоАП РФ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ировым судьей судебного участка № 16 Окуловского судебног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13.05.2020 местная жительница привлечена к административной  ответственности за оскорбление с назначением наказания в виде штрафа в  размере 2000 руб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в законную силу не вступил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ъяснения подготовил помощник прокурора района Р.В. Цы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ток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щественных обсуждений (публичных слушани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1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т 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12.05.2020 г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br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о проекту: _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u w:val="single"/>
        </w:rPr>
        <w:t>планировки территории (проект планировки и проект межевания) кадастрового квартала 53:12:0303006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 территорий  Кулотинского городского поселения Окуловского муниципального района Новгородской области.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наименование проекта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1. Общие сведения о проекте, представленном на публичные слуш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Проект планировки линейного объекта капитального строительства по выполнению работ: берегоукрепление р. Перетна по адресу: Новгородская область, Окуловский район, п. Кулотино, ул. Куйбышева возле домов 17, 18, 21 и 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</w:rPr>
        <w:t>Подготовка проекта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. Организатор общественных обсуждений (публичных слушани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</w:rPr>
        <w:t xml:space="preserve">Администрация Кулотинского городского поселения, адрес нахождения: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Новгородская обл., Окуловский р-н, рп Кулотино, ул. Кирова, д.13_ электронной почты: and642007@yandex.ru (контактное лицо: Битепаж Е.А., тел. 88165725146</w:t>
      </w:r>
      <w:r>
        <w:rPr>
          <w:rFonts w:cs="Times New Roman" w:ascii="Times New Roman" w:hAnsi="Times New Roman"/>
          <w:i/>
          <w:sz w:val="20"/>
          <w:szCs w:val="20"/>
        </w:rPr>
        <w:t>____________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3. Разработчик проекта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</w:rPr>
        <w:t xml:space="preserve">ООО «ГрафИнфо»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  <w:shd w:fill="FFFFFF" w:val="clear"/>
        </w:rPr>
        <w:t>свидетельство о допуске к определенному виду работ, которые оказывают влияние  на   безопасность  объектов  капитального   строительства   №</w:t>
      </w: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  <w:shd w:fill="FFFFFF" w:val="clear"/>
        </w:rPr>
        <w:t>СРО-П-056-16112009-0232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</w:rPr>
        <w:t xml:space="preserve">, юр. адрес: 173003, г. Великий Новгород, ул. Германа, д. 25, тел. 8-8162-776093,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  <w:lang w:val="en-US"/>
        </w:rPr>
        <w:t>e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  <w:lang w:val="en-US"/>
        </w:rPr>
        <w:t>mail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</w:rPr>
        <w:t xml:space="preserve">: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  <w:lang w:val="en-US"/>
        </w:rPr>
        <w:t>mail</w:t>
      </w:r>
      <w:r>
        <w:rPr>
          <w:rFonts w:cs="Times New Roman" w:ascii="Times New Roman" w:hAnsi="Times New Roman"/>
          <w:i/>
          <w:sz w:val="20"/>
          <w:szCs w:val="20"/>
          <w:u w:val="single"/>
          <w:lang w:eastAsia="hi-IN"/>
        </w:rPr>
        <w:t>@</w:t>
      </w:r>
      <w:r>
        <w:rPr>
          <w:rFonts w:cs="Times New Roman" w:ascii="Times New Roman" w:hAnsi="Times New Roman"/>
          <w:i/>
          <w:sz w:val="20"/>
          <w:szCs w:val="20"/>
          <w:u w:val="single"/>
          <w:lang w:val="en-US" w:eastAsia="hi-IN"/>
        </w:rPr>
        <w:t>grafinfo</w:t>
      </w:r>
      <w:r>
        <w:rPr>
          <w:rFonts w:cs="Times New Roman" w:ascii="Times New Roman" w:hAnsi="Times New Roman"/>
          <w:i/>
          <w:sz w:val="20"/>
          <w:szCs w:val="20"/>
          <w:u w:val="single"/>
          <w:lang w:eastAsia="hi-IN"/>
        </w:rPr>
        <w:t>.ru.</w:t>
      </w:r>
      <w:r>
        <w:rPr>
          <w:rFonts w:cs="Times New Roman" w:ascii="Times New Roman" w:hAnsi="Times New Roman"/>
          <w:i/>
          <w:sz w:val="20"/>
          <w:szCs w:val="20"/>
          <w:lang w:eastAsia="hi-IN"/>
        </w:rPr>
        <w:t>______________________________________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(наименование, юридический адрес, телефон,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4. Правовой акт о назначении общественных обсуждений или публичных слушаний  (дата, номер, заголов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Постановление   Администрации  Кулотинского городского поселения от 03.04.2020 г.  № 58 «О проведении общественных обсуждений»</w:t>
      </w:r>
      <w:r>
        <w:rPr>
          <w:rFonts w:cs="Times New Roman" w:ascii="Times New Roman" w:hAnsi="Times New Roman"/>
          <w:i/>
        </w:rPr>
        <w:t>______</w:t>
      </w:r>
      <w:r>
        <w:rPr>
          <w:rFonts w:cs="Times New Roman" w:ascii="Times New Roman" w:hAnsi="Times New Roman"/>
          <w:bCs/>
          <w:color w:val="000000"/>
        </w:rPr>
        <w:t>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5. Срок проведения общественных обсуждений или публичных слуша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______</w:t>
      </w:r>
      <w:r>
        <w:rPr>
          <w:rFonts w:cs="Times New Roman" w:ascii="Times New Roman" w:hAnsi="Times New Roman"/>
          <w:i/>
          <w:u w:val="single"/>
        </w:rPr>
        <w:t>в период с 10.04.2020 г.  по 12.05.2020 г.</w:t>
      </w:r>
      <w:r>
        <w:rPr>
          <w:rFonts w:cs="Times New Roman" w:ascii="Times New Roman" w:hAnsi="Times New Roman"/>
          <w:bCs/>
          <w:color w:val="000000"/>
        </w:rPr>
        <w:t>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 Формы оповещения о проведении общественных обсуждений  или публичных слушаний  (название, номер, дата печатных изданий и др. фор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i/>
          <w:u w:val="single"/>
        </w:rPr>
        <w:t xml:space="preserve">размещение  объявления  на сайте Администрации Кулотинского городского поселения 27.03.2020г., опубликование  в  информационном бюллетене  «Официальный  вестник  Кулотинского городского поселения»  от  26.03.2020г.  № 6/86, информационные стенды: Новгородская обл., Окуловский р-н, рп Кулотино, ул. Кирова, около д.13 (здание Администрации). </w:t>
      </w:r>
      <w:r>
        <w:rPr>
          <w:rFonts w:cs="Times New Roman" w:ascii="Times New Roman" w:hAnsi="Times New Roman"/>
          <w:i/>
        </w:rPr>
        <w:t>_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Сведения о проведении экспозиции по материалам (место, сроки проведения)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u w:val="single"/>
        </w:rPr>
        <w:t>Новгородская обл., Окуловкий р-н., Кулотинское городское поселение, рп. Кулотино, ул. Кирова, д. 13, каб. 7</w:t>
      </w:r>
      <w:r>
        <w:rPr>
          <w:rFonts w:cs="Times New Roman" w:ascii="Times New Roman" w:hAnsi="Times New Roman"/>
          <w:i/>
        </w:rPr>
        <w:t xml:space="preserve">; </w:t>
      </w:r>
      <w:r>
        <w:rPr>
          <w:rFonts w:cs="Times New Roman" w:ascii="Times New Roman" w:hAnsi="Times New Roman"/>
          <w:i/>
          <w:u w:val="single"/>
        </w:rPr>
        <w:t>дата открытия экспозиции 10.04.2020 с 8.00 до 17.00 (с 13.00до 14.00-перерыв) в рабочие дни, срок проведения с 10.04.2020  по  10.05.2020  года</w:t>
      </w:r>
      <w:r>
        <w:rPr>
          <w:rFonts w:cs="Times New Roman" w:ascii="Times New Roman" w:hAnsi="Times New Roman"/>
          <w:i/>
        </w:rPr>
        <w:t xml:space="preserve">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Сведения о проведении собрания участников публичных слушаний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Собрание участников публичных слушаний состоялось 12 мая 2020 г.  в 16.00 часов в актовом зале Администрации Кулотинского городского поселения по адресу: Новгородская обл., Окуловкий р-н., Кулотинское городское поселение, рп. Кулотино, ул. Кирова, д. 13; состав: заместитель председателя публичных слушаний – Е.А.Битепаж, зам. главы Администрации Кулотинского городского поселения, секретарь публичных слушаний – Романова Г.П., главный специалист Администрации Кулотинского городского поселения,  </w:t>
      </w:r>
      <w:r>
        <w:rPr>
          <w:rFonts w:cs="Times New Roman" w:ascii="Times New Roman" w:hAnsi="Times New Roman"/>
          <w:b/>
          <w:i/>
          <w:u w:val="single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  <w:t xml:space="preserve">       </w:t>
      </w:r>
      <w:r>
        <w:rPr>
          <w:rFonts w:cs="Times New Roman" w:ascii="Times New Roman" w:hAnsi="Times New Roman"/>
          <w:i/>
          <w:u w:val="single"/>
        </w:rPr>
        <w:t>В ходе общественного  обсуждения  от  граждан,  проживающих  на  территории  Кулотинского городского  поселения   и  иных  участников  общественного  обсуждения  письменных   замечаний  и   предложений   до  даты   окончания  обсуждения   проекта  планировки территории   не   поступило.</w:t>
      </w:r>
      <w:r>
        <w:rPr>
          <w:rFonts w:cs="Times New Roman" w:ascii="Times New Roman" w:hAnsi="Times New Roman"/>
          <w:i/>
        </w:rPr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место, сроки проведения, состав и количество участников, количество предложений и замеча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u w:val="single"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2"/>
        <w:gridCol w:w="2086"/>
      </w:tblGrid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ложения и замечания участник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бщественных обсуждений или публичных слушаний  </w:t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ститель Председателя:         Е.А.Битепаж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кретарь:     </w:t>
        <w:tab/>
        <w:t xml:space="preserve">Г.П. Романо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от 12.05.202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 РЕЗУЛЬТАТАХ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ПУБЛИЧНЫХ СЛУШАНИЙ) ПО ПРОЕК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ланировки территории (проект планировки и проект межевания) кадастрового квартала 53:12:0303006</w:t>
      </w:r>
      <w:r>
        <w:rPr>
          <w:rFonts w:cs="Times New Roman" w:ascii="Times New Roman" w:hAnsi="Times New Roman"/>
          <w:b/>
          <w:sz w:val="20"/>
          <w:szCs w:val="20"/>
        </w:rPr>
        <w:t xml:space="preserve"> территорий  Кулотинского городского поселения Окуловского муниципальн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ой област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bCs/>
          <w:color w:val="000000"/>
        </w:rPr>
        <w:t>Общие сведения о проекте, представленном на общественных обсуждениях (публичных слушаниях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u w:val="single"/>
        </w:rPr>
        <w:t>Проект планировки линейного объекта капитального строительства по выполнению работ: берегоукрепление р. Перетна по адресу: Новгородская область, Окуловский район, п. Кулотино, ул. Куйбышева возле домов 17, 18, 21 и 22.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. Организатор общественных обсуждений (публичных слушани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  <w:t xml:space="preserve">Администрация Кулотинского городского поселения, адрес нахождения: </w:t>
      </w:r>
      <w:r>
        <w:rPr>
          <w:rFonts w:cs="Times New Roman" w:ascii="Times New Roman" w:hAnsi="Times New Roman"/>
          <w:i/>
          <w:u w:val="single"/>
        </w:rPr>
        <w:t>Новгородская обл., Окуловский р-н, рп Кулотино, ул. Кирова, д.13_ электронной почты: and642007@yandex.ru (контактное лицо: Битепаж Е.А., тел. 88165725146</w:t>
      </w:r>
      <w:r>
        <w:rPr>
          <w:rFonts w:cs="Times New Roman" w:ascii="Times New Roman" w:hAnsi="Times New Roman"/>
          <w:i/>
        </w:rPr>
        <w:t>____________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color w:val="000000"/>
        </w:rPr>
        <w:t>3. К</w:t>
      </w:r>
      <w:r>
        <w:rPr>
          <w:rFonts w:cs="Times New Roman" w:ascii="Times New Roman" w:hAnsi="Times New Roman"/>
          <w:color w:val="000000"/>
        </w:rPr>
        <w:t>оличество участников общественных обсуждений или публичных слушаний</w:t>
      </w:r>
      <w:r>
        <w:rPr>
          <w:rFonts w:cs="Times New Roman" w:ascii="Times New Roman" w:hAnsi="Times New Roman"/>
          <w:bCs/>
          <w:color w:val="000000"/>
        </w:rPr>
        <w:t xml:space="preserve"> ________</w:t>
      </w:r>
      <w:r>
        <w:rPr>
          <w:rFonts w:cs="Times New Roman" w:ascii="Times New Roman" w:hAnsi="Times New Roman"/>
          <w:bCs/>
          <w:i/>
          <w:color w:val="000000"/>
          <w:u w:val="single"/>
        </w:rPr>
        <w:t>12 человек</w:t>
      </w:r>
      <w:r>
        <w:rPr>
          <w:rFonts w:cs="Times New Roman" w:ascii="Times New Roman" w:hAnsi="Times New Roman"/>
          <w:bCs/>
          <w:color w:val="000000"/>
        </w:rPr>
        <w:t>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Правовой акт о назначении общественных обсуждений (публичных слушаний) (реквизиты а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u w:val="single"/>
        </w:rPr>
        <w:t>Постановление   Администрации  Кулотинского городского поселения от 03.04.2020 г.  № 58 «О проведении общественных обсуждений»</w:t>
      </w:r>
      <w:r>
        <w:rPr>
          <w:rFonts w:cs="Times New Roman" w:ascii="Times New Roman" w:hAnsi="Times New Roman"/>
          <w:i/>
        </w:rPr>
        <w:t>_________</w:t>
      </w:r>
      <w:r>
        <w:rPr>
          <w:rFonts w:cs="Times New Roman" w:ascii="Times New Roman" w:hAnsi="Times New Roman"/>
          <w:bCs/>
          <w:color w:val="000000"/>
        </w:rPr>
        <w:t>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Срок проведения общественных обсуждений (публичных слушаний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______</w:t>
      </w:r>
      <w:r>
        <w:rPr>
          <w:rFonts w:cs="Times New Roman" w:ascii="Times New Roman" w:hAnsi="Times New Roman"/>
          <w:i/>
          <w:u w:val="single"/>
        </w:rPr>
        <w:t>в период с 10.04.2020 г.  по 12.05.2020 г.</w:t>
      </w:r>
      <w:r>
        <w:rPr>
          <w:rFonts w:cs="Times New Roman" w:ascii="Times New Roman" w:hAnsi="Times New Roman"/>
          <w:bCs/>
          <w:color w:val="000000"/>
        </w:rPr>
        <w:t>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 Формы оповещения о проведении общественных обсуждений (публичных слушаний) (название, номер, дата печатных изданий, официальных сайтов, др. фор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i/>
          <w:u w:val="single"/>
        </w:rPr>
        <w:t xml:space="preserve">размещение  объявления  на сайте Администрации Кулотинского городского поселения 27.03.2020г., опубликование  в  информационном бюллетене  «Официальный  вестник  Кулотинского городского поселения»  от  26.03.2020г.  № 6/86, информационные стенды: Новгородская обл., Окуловский р-н, рп Кулотино, ул. Кирова, около д.13 (здание Администрации). </w:t>
      </w:r>
      <w:r>
        <w:rPr>
          <w:rFonts w:cs="Times New Roman" w:ascii="Times New Roman" w:hAnsi="Times New Roman"/>
          <w:i/>
        </w:rPr>
        <w:t>_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Сведения о проведении экспозиции по материалам (где и когда проведена)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u w:val="single"/>
        </w:rPr>
        <w:t>Место проведения экспозиции – здание Администрации Кулотинского городского поселения по адресу: Новгородская обл., Окуловкий р-н., Кулотинское городское поселение, рп. Кулотино, ул. Кирова, д. 13, каб. 7</w:t>
      </w:r>
      <w:r>
        <w:rPr>
          <w:rFonts w:cs="Times New Roman" w:ascii="Times New Roman" w:hAnsi="Times New Roman"/>
          <w:i/>
        </w:rPr>
        <w:t xml:space="preserve">; </w:t>
      </w:r>
      <w:r>
        <w:rPr>
          <w:rFonts w:cs="Times New Roman" w:ascii="Times New Roman" w:hAnsi="Times New Roman"/>
          <w:i/>
          <w:u w:val="single"/>
        </w:rPr>
        <w:t>дата открытия экспозиции 10.04.2020 с 8.00 до 17.00 (с 13.00до 14.00-перерыв) в рабочие дни, срок проведения с 10.04.2020  по  10.05.2020  года</w:t>
      </w:r>
      <w:r>
        <w:rPr>
          <w:rFonts w:cs="Times New Roman" w:ascii="Times New Roman" w:hAnsi="Times New Roman"/>
          <w:i/>
        </w:rPr>
        <w:t xml:space="preserve">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8. Сведения о проведении собрания участников общественных обсуждений (публичных слушаний) (где и когда проведено, состав и количество участников, количество предложений и замечаний, представленных участниками в ходе собрания)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Собрание участников публичных слушаний состоялось 12 мая 2020 г.  в 16.00 часов в актовом зале Администрации Кулотинского городского поселения по адресу: Новгородская обл., Окуловкий р-н., Кулотинское городское поселение, рп. Кулотино, ул. Кирова, д. 13; состав: заместитель председателя публичных слушаний – Е.А.Битепаж, зам. главы Администрации Кулотинского городского поселения, секретарь публичных слушаний – Романова Г.П., главный специалист Администрации Кулотинского городского поселения, участники собрания - 12 человек </w:t>
      </w:r>
      <w:r>
        <w:rPr>
          <w:rFonts w:cs="Times New Roman" w:ascii="Times New Roman" w:hAnsi="Times New Roman"/>
          <w:b/>
          <w:i/>
          <w:u w:val="single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  <w:t xml:space="preserve">       </w:t>
      </w:r>
      <w:r>
        <w:rPr>
          <w:rFonts w:cs="Times New Roman" w:ascii="Times New Roman" w:hAnsi="Times New Roman"/>
          <w:i/>
          <w:u w:val="single"/>
        </w:rPr>
        <w:t>В ходе общественного  обсуждения  от  граждан,  проживающих  на  территории  Кулотинского городского  поселения   и  иных  участников  общественного  обсуждения  письменных   замечаний  и   предложений   до  даты   окончания  обсуждения   проекта  планировки территории   не   поступило.</w:t>
      </w:r>
      <w:r>
        <w:rPr>
          <w:rFonts w:cs="Times New Roman" w:ascii="Times New Roman" w:hAnsi="Times New Roman"/>
          <w:i/>
        </w:rPr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(предложения и замечания участников публичных слушаний, количество, выводы (учтено/учтено частично/отклоне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Сведения о протоколе общественных обсуждений (публичных слушаний) (реквизи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</w:t>
      </w:r>
      <w:r>
        <w:rPr>
          <w:rFonts w:cs="Times New Roman" w:ascii="Times New Roman" w:hAnsi="Times New Roman"/>
          <w:bCs/>
          <w:i/>
          <w:color w:val="000000"/>
          <w:u w:val="single"/>
        </w:rPr>
        <w:t>протокол №1 от 12.05.2020 г</w:t>
      </w:r>
      <w:r>
        <w:rPr>
          <w:rFonts w:cs="Times New Roman" w:ascii="Times New Roman" w:hAnsi="Times New Roman"/>
          <w:bCs/>
          <w:i/>
          <w:color w:val="000000"/>
        </w:rPr>
        <w:t>.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 Выводы и рекомендации общественных обсуждений (публичных слушаний) по проекту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  <w:t xml:space="preserve">   </w:t>
      </w:r>
      <w:r>
        <w:rPr>
          <w:rFonts w:cs="Times New Roman" w:ascii="Times New Roman" w:hAnsi="Times New Roman"/>
          <w:i/>
          <w:iCs/>
          <w:u w:val="single"/>
        </w:rPr>
        <w:t>1)Общественные обсуждения считать состоявшимися.</w:t>
      </w:r>
    </w:p>
    <w:p>
      <w:pPr>
        <w:pStyle w:val="Normal"/>
        <w:spacing w:lineRule="auto" w:line="240" w:before="0" w:after="200"/>
        <w:ind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2)</w:t>
      </w:r>
      <w:r>
        <w:rPr>
          <w:rFonts w:cs="Times New Roman" w:ascii="Times New Roman" w:hAnsi="Times New Roman"/>
          <w:bCs/>
          <w:i/>
          <w:color w:val="000000"/>
          <w:u w:val="single"/>
        </w:rPr>
        <w:t xml:space="preserve"> Одобрить «Проект планировки территории (проект планировки и проект межевания) кадастрового квартала 53:12:0303006</w:t>
      </w:r>
      <w:r>
        <w:rPr>
          <w:rFonts w:cs="Times New Roman" w:ascii="Times New Roman" w:hAnsi="Times New Roman"/>
          <w:i/>
          <w:u w:val="single"/>
        </w:rPr>
        <w:t xml:space="preserve"> территорий  Кулотинского городского поселения Окуловского муниципального района Новгородской области»</w:t>
      </w:r>
      <w:r>
        <w:rPr>
          <w:rFonts w:cs="Times New Roman" w:ascii="Times New Roman" w:hAnsi="Times New Roman"/>
          <w:i/>
          <w:iCs/>
          <w:u w:val="single"/>
        </w:rPr>
        <w:t xml:space="preserve"> 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3) Направить проект планировки  территорий Кулотинского городского поселения, протокол общественных обсуждений Главе Кулотинского городского поселения для принятия решения об утвержден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i/>
          <w:u w:val="single"/>
        </w:rPr>
        <w:t xml:space="preserve">3). Протокол публичных слушаний и заключение по результатам публичных слушаний опубликовать в информационном бюллетене «Официальный вестник </w:t>
      </w:r>
      <w:r>
        <w:rPr>
          <w:rFonts w:cs="Times New Roman" w:ascii="Times New Roman" w:hAnsi="Times New Roman"/>
          <w:i/>
          <w:iCs/>
          <w:u w:val="single"/>
        </w:rPr>
        <w:t xml:space="preserve">Кулотинского городского </w:t>
      </w:r>
      <w:r>
        <w:rPr>
          <w:rFonts w:cs="Times New Roman" w:ascii="Times New Roman" w:hAnsi="Times New Roman"/>
          <w:i/>
          <w:u w:val="single"/>
        </w:rPr>
        <w:t>поселения</w:t>
      </w:r>
      <w:r>
        <w:rPr>
          <w:rFonts w:cs="Times New Roman" w:ascii="Times New Roman" w:hAnsi="Times New Roman"/>
          <w:b/>
          <w:i/>
          <w:u w:val="single"/>
        </w:rPr>
        <w:t xml:space="preserve">» </w:t>
      </w:r>
      <w:r>
        <w:rPr>
          <w:rFonts w:cs="Times New Roman" w:ascii="Times New Roman" w:hAnsi="Times New Roman"/>
          <w:i/>
          <w:u w:val="single"/>
        </w:rPr>
        <w:t xml:space="preserve">и разместить на официальном сайте Администрации </w:t>
      </w:r>
      <w:r>
        <w:rPr>
          <w:rFonts w:cs="Times New Roman" w:ascii="Times New Roman" w:hAnsi="Times New Roman"/>
          <w:i/>
          <w:iCs/>
          <w:u w:val="single"/>
        </w:rPr>
        <w:t xml:space="preserve">Кулотинского городского </w:t>
      </w:r>
      <w:r>
        <w:rPr>
          <w:rFonts w:cs="Times New Roman" w:ascii="Times New Roman" w:hAnsi="Times New Roman"/>
          <w:i/>
          <w:u w:val="single"/>
        </w:rPr>
        <w:t>поселения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аместитель Председателя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(публичных слуша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u w:val="single"/>
        </w:rPr>
        <w:t>Е.А. Битепаж</w:t>
      </w: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</w:rPr>
        <w:t>(должность, Ф.И.О., подпись, дата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 Окуловском районом суде удовлетворен иск прокурора к Администрации Окуловского района об обязании выполнить мероприятия на гидротехнических сооружениях, обеспечивающих их безопасность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куратурой Окуловского района проведена проверка соблю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й федерального законодательства в сфере безопасн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дротехнических сооружен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ходе прокурорской проверки установлено, что в нарушение Федерального закона «О безопасности гидротехнических сооружений» на 3 плотинах в Окуловском районе не обеспечено должным образом провед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его ремонта и не разработаны паспорта безопасн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 результатам проверки прокурором района в Окуловский районный суд направлено исковое заявл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05.2020 исковые требования прокурора удовлетворен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дминистрацию Окуловского района Новгородской области обязана в срок до 01.12.2020 выполнить мероприятия по ремонту гидроплотины «Обречье» и плотины «Горнешно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шение суда в законную силу не вступил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.04.2020 № 7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  <w:szCs w:val="24"/>
        </w:rPr>
        <w:t>муниципальную программу «Ремонт и содержание автомобильных дорог общего пользования местного значения на территории Кулотинского городского поселения                     на 2020-2022 годы»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Кулотинского городского поселения от 29.10.2015 № 248 «Порядок принятия решений о разработке муниципальных программ Кулотинского городского поселения, их формирования и реализации»,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 Администрация Кулотинского городского поселения  </w:t>
      </w:r>
    </w:p>
    <w:p>
      <w:pPr>
        <w:pStyle w:val="23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23"/>
        <w:numPr>
          <w:ilvl w:val="0"/>
          <w:numId w:val="3"/>
        </w:numPr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в муниципальную  программу «Ремонт и содержание автомобильных дорог общего пользования местного значения на т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отинского городского поселения на 2020-2022 годы», утвержденную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>постановлением Администрации Кулотинского городского поселения от 14.01.2020 № 3,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6 «Объемы и источники финансирования муниципальной программы в целом и по годам реализации (тыс. рублей)» изложить в следующей редакции: </w:t>
      </w:r>
    </w:p>
    <w:p>
      <w:pPr>
        <w:pStyle w:val="Style2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     </w:t>
      </w:r>
    </w:p>
    <w:p>
      <w:pPr>
        <w:pStyle w:val="Style22"/>
        <w:spacing w:before="0" w:after="0"/>
        <w:contextualSpacing/>
        <w:rPr>
          <w:rFonts w:eastAsia="Lucida Sans Unicode"/>
        </w:rPr>
      </w:pPr>
      <w:r>
        <w:rPr>
          <w:rFonts w:eastAsia="Lucida Sans Unicode"/>
        </w:rPr>
        <w:t xml:space="preserve">                    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672"/>
        <w:gridCol w:w="1417"/>
        <w:gridCol w:w="1134"/>
        <w:gridCol w:w="1276"/>
        <w:gridCol w:w="1701"/>
        <w:gridCol w:w="1665"/>
      </w:tblGrid>
      <w:tr>
        <w:trPr>
          <w:trHeight w:val="24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Год</w:t>
            </w:r>
          </w:p>
        </w:tc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eastAsia="ar-SA" w:bidi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ф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едеральн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ласт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б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юджет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района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б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bidi="en-US"/>
              </w:rPr>
              <w:t>в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val="en-US" w:bidi="en-US"/>
              </w:rPr>
              <w:t>небюд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bidi="en-US"/>
              </w:rPr>
              <w:t>-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val="en-US" w:bidi="en-US"/>
              </w:rPr>
              <w:t xml:space="preserve">жетные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bidi="en-US"/>
              </w:rPr>
              <w:t>источни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всего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0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1,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6,494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1,8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3,1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06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71,394</w:t>
            </w:r>
          </w:p>
        </w:tc>
      </w:tr>
    </w:tbl>
    <w:p>
      <w:pPr>
        <w:pStyle w:val="Style22"/>
        <w:spacing w:before="0" w:after="0"/>
        <w:contextualSpacing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разделе «Мероприятия муниципальной программы» строку 1.1.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en-US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</w:r>
    </w:p>
    <w:tbl>
      <w:tblPr>
        <w:tblW w:w="14655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975"/>
        <w:gridCol w:w="1903"/>
        <w:gridCol w:w="1558"/>
        <w:gridCol w:w="2693"/>
        <w:gridCol w:w="2267"/>
        <w:gridCol w:w="1072"/>
        <w:gridCol w:w="770"/>
        <w:gridCol w:w="85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 Ремонт автомобильных дорог общего пользования местного значения пос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ул.Ворошилова                 р.п. Кулотино (537м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,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 w:bidi="en-US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го поселения        Л.Н. Федоров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1 (101) от 13.05.2020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Style19">
    <w:name w:val="СТАТЬЯ Знак"/>
    <w:qFormat/>
    <w:rPr>
      <w:b/>
      <w:sz w:val="24"/>
      <w:szCs w:val="24"/>
      <w:lang w:val="en-US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44:00Z</dcterms:created>
  <dc:creator>Екатерина Никитина</dc:creator>
  <dc:description/>
  <cp:keywords/>
  <dc:language>en-US</dc:language>
  <cp:lastModifiedBy>Admin</cp:lastModifiedBy>
  <cp:lastPrinted>2020-05-19T14:36:00Z</cp:lastPrinted>
  <dcterms:modified xsi:type="dcterms:W3CDTF">2020-11-05T08:24:00Z</dcterms:modified>
  <cp:revision>10</cp:revision>
  <dc:subject/>
  <dc:title/>
</cp:coreProperties>
</file>