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3048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4.05pt;margin-top:-2.4pt;width:573.5pt;height:135.45pt" coordorigin="-1281,-48" coordsize="11470,2709">
                <v:rect id="shape_0" ID="Shape 76279" coordsize="5926582,38100" path="l0,0l5926582,0l5926582,38100l0,38100x" fillcolor="black" stroked="f" o:allowincell="f" style="position:absolute;left:-1281;top:-48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81;top:26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53;top:-4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53;top:26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142;top:-4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142;top:26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15794176,0l1651245056,351163l1157627904,456056054l49456147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65536,393216l1951596544,946171001l0,0l2162688,0l65536,393216l1819279360,1702195553l-874512384,1438365222l2162688,0l65536,196608l1633878016,110l2097152,0l2162688,0l65536,393216l1951596544,962948217l0,0l2162688,0l0,2162688l0,0l2097152,0l2162688,0l65536,589824l1465319424,1836404280l3242545,0l4259840,0l65536,1048576l5439488,6422645l7078004,2097253l7143493,6815856l7536737,7536745l44,1438365255l4194304,0l17891328,0l-69730304,1438364853l-1847066624,1438364858l-2127560704,1438364866l-510656512,1438364866l-263192576,1438364866l2091384832,1438364923l-627572736,1438365041l87031808,1438365224l1762656256,1438365224l-1713373184,1438365224l-970981376,1438365224l-1126170624,1438365224l-180355072,1438365224l381681664,1438365225l-350224384,1438365224l1601175552,1438365225l-1065353216,1438365225l-1392508928,1438365225l-502267904,1438365225l210763776,1438365226l948961280,1438365226l1142947840,1438365226l1852833792,1438365226l-914358272,1438365226l-28835840,1438365226l0,0l2049441792,2127468629l2048917504,-26539l-1,2127495167l1221984256,2127429632l0,0l0,0l0,0l2162688,0l65536,589824l1465319424,1836404280l3177011,0l4259840,0l65536,917504l1700921344,1866691694l1667591790,863137652l-880803840,1438365222l334823424,7214669l273678336,1438365255l4194304,0l2162688,0l65536,589824l1465319424,1836404280l3177012,0l4259840,0l1653604352,2127468552l65536,65536l1661468672,2127468552l1937768448,2127466983l1937768448,2127466983l524288,1438318592l790757376,62l2162688,0l65536,589824l1465319424,1836404280l3177013,0l2162688,0l65536,589824l1869086720,1817208173l6648929,0l2162688,0l65536,262144l1969422336,25954l2097152,0l2162688,0l65536,589824l1465319424,1836404280l3177014,0l4259840,0l196608,1048576l4980736,6422633l7471205,7602273l7274601,2097262l6619219,6881394l102,7274496l4194406,0l2162688,0l65536,589824l1465319424,1836404280l3177015,0l4259840,0l65536,1048576l1969422336,1684371058l1852731203,1869898597l-721406606,1438365222l49414144,1438324301l-688914432,1438365222l4194304,0l2162688,0l65536,589824l1465319424,1836404280l3177016,0l4259840,0l1653604352,2127468552l65536,65536l1661468672,2127468552l1937768448,2127466983l1937768448,2127466983l393216,2127429632l359137280,1438365255l2162688,0l65536,589824l1465319424,1836404280l3242552,0l4259840,0l65536,1048576l4784128,7602286l7209061,6619251l4522016,7340141l6357096,6881395l115,1438364901l4194304,0l2162688,0l65536,589824l1465319424,1836404280l3308088,0l12648448,0l78643200,2127468575l1909456896,1438365224l536870912,1935751799l1030318435,1651067938l1952543333,544108393l1769104723,1998594662l1849780282,574450035l1700948300,1769234802l1394634351,1718186597l980885538,1953718629l1627419457,1867391549l28532,0l0,0l544145408,1936613715l1986348064,1734438497l577335905,2000436783l544895802,1635138167l841104748,1043276340l1933211452,544424826l1635138167,841104748l1040196148,2127467551l0,2127429632l2097152,0l2162688,0l65536,458752l1951596544,828730489l48,0l3211264,0l65536,65536l3276800,0l0,0l0,0l0,0l3211264,0l65536,65536l3342336,0l0,0l0,0l0,0l2162688,0l-511705088,1438364872l0,0l257949696,1438365255l3211264,0l65536,786432l1850277888,1852990836l1766618213,27502l0,0l0,0l2162688,0l65536,327680l1868824576,7632238l1935998976,1953841523l2181231,0l65536,589824l1702100992,1817212024l7235937,0l31522816,0l0,0l0,0l0,0l446693376,1438365223l484442112,1438365223l0,0l0,0l0,0l0,0l481296384,1438365223l0,0l493879296,1438365223l437256192,1438365223l503316480,1438365223l0,0l0,0l459276288,1438365223l506462208,1438365223l0,0l0,0l0,0l512753664,1438365223l1892679680,2127468614l0,0l434110464,1438365223l0,0l0,0l0,0l0,0l487587840,1438365223l449839104,1438365223l0,0l440401920,1438365223l497025024,1438365223l462422016,1438365223l0,0l0,0l0,0l500170752,1438365223l490733568,1438365223l475004928,1438365223l0,0l478150656,1438365223l0,0l427819008,1438365223l0,0l0,0l0,0l0,0l0,0l0,0l465567744,1438365223l0,0l452984832,1438365223l430964736,1438365223l0,0l468713472,1438365223l0,0l0,0l3211264,0l65536,917504l1866661888,1817211758l1867412341,1818324338l0,0l0,0l2162688,0l65536,327680l5308416,7274613l6619252,0l2162688,0l65536,131072l827523072,0l0,0l4259840,0l65536,917504l1868693504,1919247474l1819042115,863270255l1702129152,1010725998l1127900013,1667854184l1699881061,1919513969l4223845,0l2162688,0l65536,458752l1951596544,828730489l49,0l4259840,0l1653604352,2127468552l65536,65536l1661468672,2127468552l1937768448,2127466983l1937768448,2127466983l131072,1438318592l4194304,0l2162688,0l65536,458752l1951596544,828730489l50,0l2162688,0l65536,458752l1818558464,1936746860l101,0l2162688,0l65536,458752l1768161280,1852796257l2097252,0l34668544,0l1931280384,1438576124l0,0l2049441792,2127468629l2049441792,2127468629l2049441792,2127468629l2049441792,2127468629l2049441792,2127468629l2049441792,2127468629l2049441792,2127468629l2049441792,2127468629l2049441792,2127468629l2049441792,2127468629" fillcolor="black" stroked="f" o:allowincell="f" style="position:absolute;left:-1281;top:2648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47l2162688,0l65536,262144l1431175168,1426082892l0,0l2162688,0l65536,262144l1431175168,2113948748l2097152,0l3211264,0l65536,720896l4390912,7274607l6553714,7209065l7602273,7536741l0,0l2162688,0l65536,327680l4587520,6357100l7536743,0l2162688,0l65536,262144l1431175168,19532l-1946681344,1438365227l21037056,0l65536,19464192l1983643648,1634235194l2037671280,1763730800l1596079460,808464504l829710128,539113782l1919905635,2053731172l841104741,808465969l909193772,539111472l1886599791,824327540l539113782,1030382689l808597282,1881154096l1030255713,1076915490l825388081,741355574l1076915557,825388082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1748661820,1818521185l1010725733,543701622l1769172848,1852795252l741351997,790769984l1982807102,1851877434l1936026724,1982807102l1634235194,2037671280l4089200,0l2162688,0l1949302784,2127466983l-574619648,1438364846l1084227584,1438364924l2162688,0l0,524288l482344960,2127467551l0,0l2162688,0l-2117074944,1438365227l-2077229056,1438365227l0,0l2162688,0l-1972371456,1438365227l-1969225728,1438365227l0,0l6356992,0l65536,2359296l5963776,6488157l7143535,7536686l7209077,7536686l6357108,3014770l7471204,7798881l7209065,3014759l7274576,7209065l5439604,7405669l6619253,6488174l101,0l4259840,0l1653604352,2127468552l131072,65536l1661468672,2127468552l1937768448,2127466983l1937768448,2127466983l-1382219776,0l-1935671296,1438365227l6356992,0l65536,2293760l5963776,6488157l7143535,7536686l7209077,7536686l6357108,3014770l7471204,7798881l7209065,3014759l7077958,6750305l6619219,7667825l7209061,6619235l-1929379840,1438365227l6356992,0l491257856,1438576016l1157627904,456056054l42003,0l0,0l-2117599232,2127466980l-2113929216,2127466980l65536,7274576l-2110783383,2127466980l-420478976,1438364578l-1429209088,1438365226l-1993342976,1438365227l4259840,0l327680,524293l65536,0l65536,0l65536,0l-1798045696,0l65536,0l116,0l3211264,0l-1520435200,1438364924l-1935147008,1438365227l-2117074944,1438365227l-783679488,19963l3145728,0l269549568,0l65536,152240128l812384256,862728236l892745526,808203058l926298988,858928438l825766700,812396592l825766700,812396592l829173804,875312689l825388087,943075894l1815096376,859125046l909257782,875835698l859058540,892809521l741881393,909259825l942815280,812397113l845951020,909260337l808204344,892679788l841758259,875639350l875654196,925970739l943075637,825307692l942946611,1815622711l926494770,741487921l842230832,909259057l1815096372,859125046l842476598,909719600l959657068,842086704l926037804,925906484l892679788,875640627l808597292,892743737l808859500,859255346l859125548,825505590l808202348,909193836l943207986,913059884l909325621,926036780l1815099446,926430516l741356085,926233398l1815097393,909325623l741553207,825388080l943075894,1815096376l859125046,909257782l875835698,859058540l892809521,741881393l859126065,825060402l909521977,875770168l875637812,909326387l926036533,808530540l892352307,1815096374l859125046,959523894l825505332,829174329l909326393,875967284l909192248,858928179l876163381,858796652l825701943,741357618l859191089,942682935l829173808,808859957l909392183,808987696l875967544,1815359541l926495288,842084401l859122744,858861881l1815230519,959527217l909455417,841758003l926102832,925970739l876112946,875573553l741422135,876097592l909718838,809069625l859386169,741488439l825832245,926167345l942763058,959788600l825833273,875706412l892809779,896282676l825309491,842544947l858796332,842543920l1815689270,892874808l942815033,942746674l892416312,909717556l858796396,892678704l741552439,909586481l875901241,946614329l942880050,825765944l825505580,892679475l829174839,959854384l892679473,842542135l943207221,1815230512l858862647,926233909l808987700,926234680l1815490617,842281009l892417076,824979506l842216249,959525169l942763062,909390384l942684469,909652268l909259321,1815427120l859126065,959525431l824979766,808465200l942683957,959540273l909128501,876032566l809056044,909522999l963391798,842543160l943272247,859320620l909193782,1815492145l892549425,892614199l959199033,842543160l943272247,809054572l842347570,741880632l825768241,875902265l896284723,842217784l926233655,875573548l909586995,1815491379l892417841,859254833l824981560,959591736l825374002,959540278l926167095,926365241l808727852,959722032l946614580,825505584l842479669,825241900l942683952,1815622962l892548149,892678199l808528944,875966515l892743992,859320684l858862646,741356343l943077169,875771186l896283191,959722548l892418105,959461420l959983669,829174321l925905200,892483632l925969464,808531249l892810039,926495084l909127984,741423417l926167089,959984695l829174327,909653047l842543414,942746672l842348593,892875057l825241964,892483376l741552951,926102581l842412336,925985842l925972790,942946354l892875052,892942130l1815229746,858862647l960049461,959917111l959854384,1815361593l842545457,825700408l824980016,942748984l859060023,959540276l842020403,875706166l943272236,925906994l1815228465,875771441l825570098,841757753l909587248,942813495l808741936,808597816l1815096368,842412338l741881910,959540272l808663348,876099378l842084908,909521975l1815296057,876033325l909717814,824981556l859321140,876098614l808545334,842150968l876098871,859058476l875967288,1815360057l842412338,741881910l741370928,842281525l879507512,875770424l808859956,842084908l926299191,1815164213l1815096368,842412338l741881910,841837616l808923441,876164151l875637812,909326387l926036533,808594796l842151735,909455417l859058476,892744504l1815556658,1815096368l842412338,741881910l825060400,858928953l892612919,875637814l909326387,926036533l959524204,842152246l942815029,859058476l892744504,1815556658l1815096368,909456182l741488953,892759088l741749557,959787826l1815492914,859191605l741750583,943207478l1815557425,859058487l741684021,909325623l1815492662,959459895l741816112,909325623l1815492662,926233398l741879857,875638835l1815099191,825701431l741617714,943273783l1815164984,959459895l741684784,875638835l1815688503,876032567l741750581,959459895l1815426608,959657013l741617718,892351543l1815688758,959526454l741553458,943207478l1815361329,741421105l842296368,876099893l1815096368,859125297l859058230,841757237l876032561,892680246l858876978,842477617l892679724,829175347l875640374,926300214l825371698,909391666l842347832,859386220l943077175,741880884l926036274,959854132l829174584,926364473l875837494,825371704l909391666,859322678l858860908,825373240l909588281,762064940l892549425,842086198l824981049,859321140l842151222,859204663l960050741,1815096370l859125046,842148918l909587257,959802416l926364470,875965494l892418104,825715767l859124532,892808245l943076915,842492982" fillcolor="black" stroked="f" o:allowincell="f" style="position:absolute;left:-1281;top:2573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09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09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98;top:2648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98;top:2573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53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53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142;top:2648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142;top:257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60;top:84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7(87) от 09 апрел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убличные  слушания  назначены решением Совета депутатов    </w:t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Кулотинского городского поселения от 24.03.2020 года № 233  « О </w:t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ведении  публичных слушаний» 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ема публичных слушаний « Об исполнении   бюджета  Кулотинского  городского поселения за 2019 год 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 проведения публичных слушаний  07 апреля   2020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о на публичных слушаниях   5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по вопросу: « Об исполнении  бюджета Кулотинского городского поселения  за 2019 год  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и: одобрить  проект об   исполнении  бюджета   Кулотинского городского поселения  за 2019 год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ствующий публичных слушаний               А.А.Соболе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публичных слушаний        Г.П.Романо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убличные  слушания  назначены решением Совета депутатов Кулотинского городского поселения от 24.03.2020 года № 235  « О назначении публичных слушаний»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ема публичных слушаний « Проект  изменений и дополнений  в Устав Кулотинского городского поселения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 проведения публичных слушаний  07  апреля   2020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ремя проведения публичных слушаний  в 18часов 3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о на публичных слушаниях  5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й, предложений и рекомендаций  высказано не было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по вопросу : « Проекта  изменений и дополнений в Устав Кулотинского городского поселения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и: одобрить  проект  изменений и дополнений  в Устав  Кулотинского городского поселени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ствующий публичных слушаний    Л.Н. Федоров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публичных слушаний        Г.П.Романова</w:t>
      </w:r>
    </w:p>
    <w:p>
      <w:pPr>
        <w:pStyle w:val="Msonormalcxspmiddle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Msonormalcxspmiddl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численности муниципальных служащих Администрации Кулотинского  городского  поселения  и   расходах    на содержание  за    1 квартал  2020 г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тически на 01.04.2020 года (чел)  -  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 на  содержание по плану  на год  (оплата труда ) план год- 2272,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тически исполнено  за 1  квартал  –  527 ,4 тыс.руб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ом числе оплата труда –  405,1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9.04.2020 № 64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внесении   изменений    в постановление  Администрации  городского поселения от 24.03.2016  № 53 «О создании Единой комиссии по осуществлению закупок для муниципальных нужд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В соответствии со статьей 3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Администрация Кулотинского городского поселения</w:t>
      </w:r>
    </w:p>
    <w:p>
      <w:pPr>
        <w:pStyle w:val="ConsPlusNormal1"/>
        <w:spacing w:before="0" w:after="0"/>
        <w:ind w:left="-142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Внести  изменения   в   приложение   № 1 постановления    № 53  от  24.03.2016(в редакции  № 44 от 02.03.2018, от 04.06.2018 № 117; от 04.12.2018 № 252; от 01.04.2019 № 53)    «О создании Единой комиссии по осуществлению закупок для муниципальных нужд Кулотинского городского поселения», а именно   в   составе   Единой   комиссии по  осуществлению   закупок  для муниципальных  нужд  Кулотинского городского поселения </w:t>
      </w:r>
    </w:p>
    <w:p>
      <w:pPr>
        <w:pStyle w:val="ConsPlusNormal1"/>
        <w:spacing w:before="0" w:after="0"/>
        <w:ind w:hanging="169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1.1. Исключить  строку: «Смирнов А. Ю. - </w:t>
        <w:tab/>
        <w:t>специалист 1 категории Администрации Кулотинского городского поселения, заместитель  председателя Единой комиссии».</w:t>
      </w:r>
    </w:p>
    <w:p>
      <w:pPr>
        <w:pStyle w:val="ConsPlusNormal1"/>
        <w:spacing w:before="0" w:after="0"/>
        <w:ind w:hanging="169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.Действие  распоряжения  распространить  на  правоотношения,  возникшие с  09.01.2020 года.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3.Разместить настоящее постановление на официальном сайте Администрации Кулотинского городского поселения в информационно-телекоммуникационной  сети «Интернет» и опубликовать  в бюллетене           « Официальный  вестник  Кулотинского городского поселения».</w:t>
      </w:r>
    </w:p>
    <w:p>
      <w:pPr>
        <w:pStyle w:val="ConsPlusNormal1"/>
        <w:spacing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</w:t>
      </w:r>
    </w:p>
    <w:p>
      <w:pPr>
        <w:pStyle w:val="ConsPlusNormal1"/>
        <w:spacing w:before="0" w:after="0"/>
        <w:ind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Л.Н. 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6.04.2020 г. № 5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собом противопожарном режи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Федерального закона от 21.12.1994 г. № 69-ФЗ «О пожарной безопасности», Федерального закона от 06.10.2003 г. № 131-ФЗ «Об общих принципах организации местного самоуправления в Российской Федерации» и в связи с началом пожароопасного сезон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Style23"/>
        <w:numPr>
          <w:ilvl w:val="0"/>
          <w:numId w:val="5"/>
        </w:numPr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вести особый противопожарный режим на территории Кулотинского городского поселения с  06 апреля 2020 года до особого постановления.</w:t>
      </w:r>
    </w:p>
    <w:p>
      <w:pPr>
        <w:pStyle w:val="Style23"/>
        <w:numPr>
          <w:ilvl w:val="0"/>
          <w:numId w:val="5"/>
        </w:numPr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претить в парках, лесных массивах, на территориях, прилегающих к жилым домам и иным постройкам, разведение костров, сжигание мусора и бытовых отходов, пал травы.</w:t>
      </w:r>
    </w:p>
    <w:p>
      <w:pPr>
        <w:pStyle w:val="Style23"/>
        <w:numPr>
          <w:ilvl w:val="0"/>
          <w:numId w:val="5"/>
        </w:numPr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ам Администрации Кулотинского городского поселения: </w:t>
      </w:r>
    </w:p>
    <w:p>
      <w:pPr>
        <w:pStyle w:val="Style23"/>
        <w:numPr>
          <w:ilvl w:val="0"/>
          <w:numId w:val="9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сти дополнительные инструктажи  с населением  по правилам пожарной безопасности;</w:t>
      </w:r>
    </w:p>
    <w:p>
      <w:pPr>
        <w:pStyle w:val="Style23"/>
        <w:numPr>
          <w:ilvl w:val="0"/>
          <w:numId w:val="9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ить контроль за уборкой и вывозом мусора с территорий жилого фонда;</w:t>
      </w:r>
    </w:p>
    <w:p>
      <w:pPr>
        <w:pStyle w:val="Style23"/>
        <w:numPr>
          <w:ilvl w:val="0"/>
          <w:numId w:val="9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оверку противопожарного состояния квартир, комнат муниципального жилищного фонда;</w:t>
      </w:r>
    </w:p>
    <w:p>
      <w:pPr>
        <w:pStyle w:val="Style23"/>
        <w:numPr>
          <w:ilvl w:val="0"/>
          <w:numId w:val="9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сти закупку необходимых средств пожаротушения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150" w:after="0"/>
        <w:ind w:left="0" w:right="-2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22"/>
        <w:numPr>
          <w:ilvl w:val="0"/>
          <w:numId w:val="5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50" w:after="200"/>
        <w:ind w:right="-2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7.04.2020 № 6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 Кулотинского городского поселения от 11.12.2018 №25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б утвержден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рганизация благоустройства на территории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19-2021 годы»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ЕТ:</w:t>
      </w:r>
    </w:p>
    <w:p>
      <w:pPr>
        <w:pStyle w:val="23"/>
        <w:numPr>
          <w:ilvl w:val="0"/>
          <w:numId w:val="4"/>
        </w:numPr>
        <w:autoSpaceDE w:val="false"/>
        <w:spacing w:lineRule="auto" w:line="240" w:before="0" w:after="0"/>
        <w:ind w:left="643" w:right="-6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ести изменения   в   название   постановления   от  1</w:t>
      </w:r>
      <w:r>
        <w:rPr>
          <w:rFonts w:cs="Times New Roman" w:ascii="Times New Roman" w:hAnsi="Times New Roman"/>
        </w:rPr>
        <w:t xml:space="preserve">1.12.2018 №258 </w:t>
      </w:r>
    </w:p>
    <w:p>
      <w:pPr>
        <w:pStyle w:val="23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Об утверждении муниципальной программ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Организация благоустройства на территории Кулотинского городского поселения на 2019-2021 годы»»</w:t>
      </w:r>
      <w:r>
        <w:rPr>
          <w:rFonts w:cs="Times New Roman" w:ascii="Times New Roman" w:hAnsi="Times New Roman"/>
          <w:bCs/>
          <w:color w:val="000000"/>
        </w:rPr>
        <w:t xml:space="preserve"> изложив его в новой редакции: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Об утверждении муниципальной программ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Организация благоустройства на территории Кулотинского городского поселения на 2019-2023 годы»</w:t>
      </w:r>
      <w:r>
        <w:rPr>
          <w:rFonts w:cs="Times New Roman" w:ascii="Times New Roman" w:hAnsi="Times New Roman"/>
          <w:bCs/>
          <w:color w:val="000000"/>
        </w:rPr>
        <w:t>».</w:t>
      </w:r>
    </w:p>
    <w:p>
      <w:pPr>
        <w:pStyle w:val="23"/>
        <w:numPr>
          <w:ilvl w:val="0"/>
          <w:numId w:val="4"/>
        </w:numPr>
        <w:autoSpaceDE w:val="false"/>
        <w:spacing w:lineRule="auto" w:line="240" w:before="0" w:after="0"/>
        <w:ind w:left="643" w:right="-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нести в муниципальную программу </w:t>
      </w:r>
      <w:r>
        <w:rPr>
          <w:rFonts w:cs="Times New Roman" w:ascii="Times New Roman" w:hAnsi="Times New Roman"/>
          <w:bCs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Организация благоустройства на</w:t>
      </w:r>
    </w:p>
    <w:p>
      <w:pPr>
        <w:pStyle w:val="23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территории Кулотинского городского поселения на 2019-2021 годы»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, утвержденную постановлением </w:t>
      </w:r>
      <w:r>
        <w:rPr>
          <w:rFonts w:cs="Times New Roman" w:ascii="Times New Roman" w:hAnsi="Times New Roman"/>
        </w:rPr>
        <w:t>Администрации Кулотинского городского поселения 11.12.2018 №258 (далее- Постановление) следующие измене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1. Внести в название программы следующие изменения: слова «2019-2021 годы» </w:t>
      </w:r>
      <w:r>
        <w:rPr>
          <w:rFonts w:cs="Times New Roman" w:ascii="Times New Roman" w:hAnsi="Times New Roman"/>
          <w:bCs/>
        </w:rPr>
        <w:t>заменить словами</w:t>
      </w:r>
      <w:r>
        <w:rPr>
          <w:rFonts w:cs="Times New Roman" w:ascii="Times New Roman" w:hAnsi="Times New Roman"/>
        </w:rPr>
        <w:t xml:space="preserve"> «2019-2023 годы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lang w:eastAsia="ru-RU"/>
        </w:rPr>
        <w:t>2.2. Изложить пункт 4. «</w:t>
      </w:r>
      <w:r>
        <w:rPr/>
        <w:t>Цели, задачи и целевые показатели муниципальной программы» в новой редакции:</w:t>
      </w:r>
    </w:p>
    <w:tbl>
      <w:tblPr>
        <w:tblW w:w="1027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8"/>
        <w:gridCol w:w="4679"/>
        <w:gridCol w:w="810"/>
        <w:gridCol w:w="810"/>
        <w:gridCol w:w="811"/>
        <w:gridCol w:w="811"/>
        <w:gridCol w:w="811"/>
        <w:gridCol w:w="545"/>
      </w:tblGrid>
      <w:tr>
        <w:trPr>
          <w:trHeight w:val="398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   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е уровня внешнего благоустройства и санитарного содержания населенных пунктов  Кулотин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1.  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1. Организация освещения улиц Кулотинского городского  поселения в целях улучшения условий проживания жителей </w:t>
            </w:r>
          </w:p>
          <w:p>
            <w:pPr>
              <w:pStyle w:val="Style21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ещения (шт. светильников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86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 2. Приведение территории Кулотин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учшение  ландшафта (посадка цветов, деревьев) 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ие старовозрастных зеленых насаждений (шт.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3.  Организац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держания мест захоронения  на территории  Кулотинского городского  поселения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лагоустройство братских захоронений (количество)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арицидная обработка кладбищ (га)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обретение венков и цветов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а 4. Проведение прочих мероприятий  благоустройства территории Кулотинского городского  поселения 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автобусной остановки в рп.Кулотино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Кирова -1 шт; пр. Коммунаров -1 шт.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817245</wp:posOffset>
                      </wp:positionV>
                      <wp:extent cx="101854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64.35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роб воды из общественных колодцев (шт.)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08305</wp:posOffset>
                      </wp:positionV>
                      <wp:extent cx="101854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32.15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  (выявленные)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субботников  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-1905</wp:posOffset>
                      </wp:positionV>
                      <wp:extent cx="101854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pt;margin-top:-0.15pt;width:80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с травы (га)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-635</wp:posOffset>
                      </wp:positionV>
                      <wp:extent cx="104140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pt;margin-top:-0.05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6.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и содержание садового инвентаря и расходных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57065</wp:posOffset>
                      </wp:positionH>
                      <wp:positionV relativeFrom="paragraph">
                        <wp:posOffset>-635</wp:posOffset>
                      </wp:positionV>
                      <wp:extent cx="103886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8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95pt;margin-top:-0.05pt;width:81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атериалов, ГСМ, ремонт техн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-635</wp:posOffset>
                      </wp:positionV>
                      <wp:extent cx="101854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-0.05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арицидная обработка  в местах массового пребывания людей.(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270</wp:posOffset>
                      </wp:positionV>
                      <wp:extent cx="101854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0.1pt;width:80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412115</wp:posOffset>
                      </wp:positionV>
                      <wp:extent cx="101854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32.45pt;width:80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; уборка листьев и сухой травы, мусора; приобретение расходных материалов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270</wp:posOffset>
                      </wp:positionV>
                      <wp:extent cx="101854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-0.1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и содержание природного источника (родник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60375</wp:posOffset>
                      </wp:positionV>
                      <wp:extent cx="1034415" cy="762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464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36.25pt;width:81.4pt;height: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620</wp:posOffset>
                      </wp:positionV>
                      <wp:extent cx="101854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0.6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Полищи, ул. 40 лет Победы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55295</wp:posOffset>
                      </wp:positionV>
                      <wp:extent cx="1024890" cy="133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528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35.85pt;width:80.7pt;height:1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175</wp:posOffset>
                      </wp:positionV>
                      <wp:extent cx="1031240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0.25pt;width:81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ListParagraph"/>
        <w:numPr>
          <w:ilvl w:val="1"/>
          <w:numId w:val="6"/>
        </w:numPr>
        <w:suppressAutoHyphens w:val="false"/>
        <w:spacing w:before="0" w:after="0"/>
        <w:contextualSpacing/>
        <w:rPr/>
      </w:pPr>
      <w:r>
        <w:rPr>
          <w:b/>
          <w:color w:val="000000"/>
        </w:rPr>
        <w:t xml:space="preserve">. </w:t>
      </w:r>
      <w:r>
        <w:rPr>
          <w:color w:val="000000"/>
        </w:rPr>
        <w:t xml:space="preserve">Изложить пункт 5. </w:t>
      </w:r>
      <w:r>
        <w:rPr>
          <w:b/>
          <w:color w:val="000000"/>
        </w:rPr>
        <w:t>«</w:t>
      </w:r>
      <w:r>
        <w:rPr>
          <w:color w:val="000000"/>
        </w:rPr>
        <w:t>Сроки реализации муниципальной программы: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2019– 2021 годы» в новой редакции</w:t>
      </w:r>
      <w:r>
        <w:rPr>
          <w:b/>
          <w:color w:val="000000"/>
        </w:rPr>
        <w:t xml:space="preserve">: </w:t>
      </w:r>
      <w:r>
        <w:rPr>
          <w:color w:val="000000"/>
        </w:rPr>
        <w:t>5</w:t>
      </w:r>
      <w:r>
        <w:rPr>
          <w:b/>
          <w:color w:val="000000"/>
        </w:rPr>
        <w:t>. «</w:t>
      </w:r>
      <w:r>
        <w:rPr>
          <w:color w:val="000000"/>
        </w:rPr>
        <w:t>Сроки реализации муниципальной программы: 2019– 2023 годы».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uppressAutoHyphens w:val="false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.4.Изложить пункт 6. «Объемы и источники финансирования муниципальной программы в целом по годам реализации (тыс. рублей)» в новой редакци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"/>
        <w:gridCol w:w="1521"/>
        <w:gridCol w:w="1336"/>
        <w:gridCol w:w="1134"/>
        <w:gridCol w:w="1985"/>
        <w:gridCol w:w="1984"/>
        <w:gridCol w:w="1134"/>
      </w:tblGrid>
      <w:tr>
        <w:trPr>
          <w:trHeight w:val="20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9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 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го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5,9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6,3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7,4</w:t>
            </w:r>
          </w:p>
        </w:tc>
      </w:tr>
      <w:tr>
        <w:trPr>
          <w:trHeight w:val="2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7,4</w:t>
            </w:r>
          </w:p>
        </w:tc>
      </w:tr>
      <w:tr>
        <w:trPr>
          <w:trHeight w:val="1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2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24,9</w:t>
            </w:r>
          </w:p>
        </w:tc>
      </w:tr>
    </w:tbl>
    <w:p>
      <w:pPr>
        <w:pStyle w:val="ListParagraph"/>
        <w:numPr>
          <w:ilvl w:val="1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у «Мероприятия муниципальной программы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left="100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Style w:val="FontStyle30"/>
          <w:rFonts w:eastAsia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757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36"/>
        <w:gridCol w:w="4588"/>
        <w:gridCol w:w="1912"/>
        <w:gridCol w:w="1529"/>
        <w:gridCol w:w="1401"/>
        <w:gridCol w:w="1529"/>
        <w:gridCol w:w="893"/>
        <w:gridCol w:w="909"/>
        <w:gridCol w:w="785"/>
        <w:gridCol w:w="785"/>
        <w:gridCol w:w="790"/>
      </w:tblGrid>
      <w:tr>
        <w:trPr>
          <w:trHeight w:val="60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 реализации по года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rHeight w:val="31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Организация освещения улиц Кулотинского городского поселения в целях улучшения условий проживания жителей</w:t>
            </w:r>
          </w:p>
        </w:tc>
      </w:tr>
      <w:tr>
        <w:trPr>
          <w:trHeight w:val="8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Уличное освещение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8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8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6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7,6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8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зеленение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изация содержания мест захоронения  на территории  Кулотинского городского поселения</w:t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Организация и содержание мест захоронения на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1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</w:t>
            </w:r>
          </w:p>
        </w:tc>
      </w:tr>
      <w:tr>
        <w:trPr>
          <w:trHeight w:val="2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4. Проведение прочих мероприятий благоустройства территори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лотинского городского поселения</w:t>
            </w:r>
          </w:p>
        </w:tc>
      </w:tr>
      <w:tr>
        <w:trPr>
          <w:trHeight w:val="11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Прочие мероприятия по благоустройству на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7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2. «Задачи и целевые показатели подпрограммы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» паспорта подпрограммы «Уличное освещение территории Кулотинского городского  поселения»»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08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4724"/>
        <w:gridCol w:w="1064"/>
        <w:gridCol w:w="827"/>
        <w:gridCol w:w="1039"/>
        <w:gridCol w:w="981"/>
        <w:gridCol w:w="981"/>
      </w:tblGrid>
      <w:tr>
        <w:trPr>
          <w:trHeight w:val="35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 подпрограммы, наименование и  единица измерения целевого показателя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>
          <w:trHeight w:val="35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4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Техническое обслуживание сетей уличного освещения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етей уличного освещения (шт. светильников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21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Оплата за электроэнергию (уличное освещение)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электроэнергию (уличное освещение)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Мероприятия по утилизации ламп уличного освещения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илизации ламп уличного освещения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3. «Сроки реализации подпрограммы: 2019-2021 годы»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а подпрограммы «Уличное освещение территории Кулотинского городского  поселения» в новой редакции: 3. «Сроки реализации подпрограммы: 2019-2023 годы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-426" w:hanging="7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4. «Объемы и источники финансирования подпрограммы в целом и по годам реализации (тыс. руб.)» паспорта подпрограммы «Уличное освещение территории Кулотинского городского  поселения» в новой редакции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-426" w:hanging="7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0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564"/>
        <w:gridCol w:w="1417"/>
        <w:gridCol w:w="1480"/>
        <w:gridCol w:w="1843"/>
        <w:gridCol w:w="1003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8,7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8,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8,1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8,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,5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7,6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7,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7,6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7,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8,5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8,5</w:t>
            </w:r>
          </w:p>
        </w:tc>
      </w:tr>
    </w:tbl>
    <w:p>
      <w:pPr>
        <w:pStyle w:val="ConsPlusNonformat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у «Мероприятия под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личное освещение территории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отинского городского поселения» изложить в ново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200"/>
        <w:ind w:left="100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Уличное освещение территории Кулот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6102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0"/>
        <w:gridCol w:w="4317"/>
        <w:gridCol w:w="1929"/>
        <w:gridCol w:w="1672"/>
        <w:gridCol w:w="1287"/>
        <w:gridCol w:w="1800"/>
        <w:gridCol w:w="900"/>
        <w:gridCol w:w="903"/>
        <w:gridCol w:w="908"/>
        <w:gridCol w:w="908"/>
        <w:gridCol w:w="908"/>
      </w:tblGrid>
      <w:tr>
        <w:trPr>
          <w:trHeight w:val="61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 реализации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rHeight w:val="2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Техническое обслуживание сетей уличного освещения</w:t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- 2023 г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Оплата за электроэнергию (уличное освещение)</w:t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потребл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энерги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 г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7,6</w:t>
            </w:r>
          </w:p>
        </w:tc>
      </w:tr>
      <w:tr>
        <w:trPr>
          <w:trHeight w:val="2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Мероприятия по утилизации ламп уличного освещения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тилизации ламп уличного освещ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– 2023го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2. «Задачи и целевые показатели подпрограммы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» Паспорта подпрограммы «Озеленение   территории Кулотинского городского поселения» муниципальной программы»»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left="4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1"/>
        <w:gridCol w:w="4712"/>
        <w:gridCol w:w="979"/>
        <w:gridCol w:w="979"/>
        <w:gridCol w:w="839"/>
        <w:gridCol w:w="839"/>
        <w:gridCol w:w="841"/>
      </w:tblGrid>
      <w:tr>
        <w:trPr>
          <w:trHeight w:val="34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34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7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1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Улучшение  ландшафта 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ландшафта  (посадка цветов, деревьев 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Удаление старовозрастных зеленых насаждений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ие существующих старовозрастных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х насаждений (шт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3. «Сроки реализации подпрограммы: 2019-2021 годы» паспорта подпрограммы «Озеленение территории Кулотинского городского поселения» муниципальной программы» в новой редакции: 3. «Сроки реализации подпрограммы: 2019-2023 годы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4. «Объемы и источники финансирования подпрограммы в целом и по годам реализации (тыс. руб.)» паспорта подпрограммы «Озеленение территории Кулотинского городского поселения» муниципальной программы» 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696"/>
        <w:gridCol w:w="1388"/>
        <w:gridCol w:w="1080"/>
        <w:gridCol w:w="1609"/>
        <w:gridCol w:w="1783"/>
        <w:gridCol w:w="936"/>
      </w:tblGrid>
      <w:tr>
        <w:trPr>
          <w:trHeight w:val="3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3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7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у «Мероприятия подпрограммы «Озеленение территории Кулотинского городского поселения»» изложить в новой редакции: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зеленение  территории Кулотинского городского   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3"/>
        <w:gridCol w:w="1980"/>
        <w:gridCol w:w="1706"/>
        <w:gridCol w:w="1559"/>
        <w:gridCol w:w="1843"/>
        <w:gridCol w:w="992"/>
        <w:gridCol w:w="1134"/>
        <w:gridCol w:w="992"/>
        <w:gridCol w:w="1134"/>
        <w:gridCol w:w="1020"/>
      </w:tblGrid>
      <w:tr>
        <w:trPr>
          <w:trHeight w:val="75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ния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5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лучшение  ландшафта 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ивка клумб; посадка цветов, кустарников, деревь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5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даление старовозрастных  зеленых насаждений</w:t>
            </w:r>
          </w:p>
          <w:p>
            <w:pPr>
              <w:pStyle w:val="ConsPlusCell"/>
              <w:spacing w:before="0" w:after="0"/>
              <w:ind w:left="28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ливание деревь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ложить пункт 2. «Задачи и целевые показатели подпрограммы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й программы» паспорта подпрограммы «Организация содержания мест захоронения на территории Кулотинского городского поселения» муниципальной программы»»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55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3"/>
        <w:gridCol w:w="5524"/>
        <w:gridCol w:w="859"/>
        <w:gridCol w:w="859"/>
        <w:gridCol w:w="871"/>
        <w:gridCol w:w="908"/>
        <w:gridCol w:w="911"/>
      </w:tblGrid>
      <w:tr>
        <w:trPr>
          <w:trHeight w:val="27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и  подпрограммы, наименование и  единица измерения целевого          показателя       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начения целевого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азателя по  годам</w:t>
            </w:r>
          </w:p>
        </w:tc>
      </w:tr>
      <w:tr>
        <w:trPr>
          <w:trHeight w:val="1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349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  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 Благоустройство и содержание кладбищ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и содержание мест захоронения на территории поселения 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Аккарицидная обработка кладбища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аккарицидной обработки кладбища (г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венков и цветов для возложения на митингах памя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сстановление (ремонт 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ложить пункт 3. «Сроки реализации подпрограммы: 2019-2021 годы»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а подпрограммы «Организация содержания мест захоронения на территории Кулотинского городского поселения» муниципальной программы»» в новой редакции: 3. «Сроки реализации подпрограммы: 2019-2023 годы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ложить пункт 4. «Объемы и источники финансирования подпрограммы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в целом и по годам реализации (тыс. руб.)» паспорта подпрограммы «Организация содержания мест захоронения на территории Кулотинского городского поселения» муниципальной программы» 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213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838"/>
        <w:gridCol w:w="1559"/>
        <w:gridCol w:w="1418"/>
        <w:gridCol w:w="1559"/>
        <w:gridCol w:w="1843"/>
        <w:gridCol w:w="1003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д  </w:t>
            </w:r>
          </w:p>
        </w:tc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  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  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0,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блицу «Мероприятия подпрограммы «Организация содержания мест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хоронения на территории Кулотинского городского поселения»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Организация  содержания мест захоронения на территории Кулот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964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82"/>
        <w:gridCol w:w="6260"/>
        <w:gridCol w:w="1282"/>
        <w:gridCol w:w="1568"/>
        <w:gridCol w:w="1282"/>
        <w:gridCol w:w="1283"/>
        <w:gridCol w:w="712"/>
        <w:gridCol w:w="854"/>
        <w:gridCol w:w="712"/>
        <w:gridCol w:w="712"/>
        <w:gridCol w:w="717"/>
      </w:tblGrid>
      <w:tr>
        <w:trPr>
          <w:trHeight w:val="44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 реализации по годам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евой показател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rHeight w:val="1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Благоустройство и содержание кладбищ</w:t>
            </w:r>
          </w:p>
        </w:tc>
      </w:tr>
      <w:tr>
        <w:trPr>
          <w:trHeight w:val="2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я на территории посе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ение договора на благоустройство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, устройство контейнерной площадк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- 20231 г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Аккарицидная обработка кладбища</w:t>
            </w:r>
          </w:p>
        </w:tc>
      </w:tr>
      <w:tr>
        <w:trPr>
          <w:trHeight w:val="4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 аккарицидной  обработке кладбищ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- 2023 г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венков и цветов для возложения на митингах памя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- 2023 г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становление (ремонт 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- 2023 г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2. «Задачи и целевые показатели подпрограммы 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» паспорта 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чие мероприятия по благоустройству на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отинского городского поселения» муниципальной программы»» в новой редакции:</w:t>
      </w:r>
    </w:p>
    <w:p>
      <w:pPr>
        <w:pStyle w:val="Normal"/>
        <w:widowControl w:val="false"/>
        <w:autoSpaceDE w:val="false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88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0"/>
        <w:gridCol w:w="4877"/>
        <w:gridCol w:w="1045"/>
        <w:gridCol w:w="1161"/>
        <w:gridCol w:w="1025"/>
        <w:gridCol w:w="1024"/>
        <w:gridCol w:w="1026"/>
      </w:tblGrid>
      <w:tr>
        <w:trPr>
          <w:trHeight w:val="466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  подпрограммы, наименование и  единица измерения целевого  показателя     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чение целевого показателя по годам  </w:t>
            </w:r>
          </w:p>
        </w:tc>
      </w:tr>
      <w:tr>
        <w:trPr>
          <w:trHeight w:val="342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 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прочих мероприятий комплексного благоустройства территории поселения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бусной остановки рп.Кулотино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ова-  1 шт.;  пр.Коммунаров-1 шт.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б воды из общественных колодцев (шт.)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явленные) шт.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субботников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с травы (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держание садового инвентаря и расходных материалов, ГСМ, ремонт тех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арицидная обработка мест массового пребывания людей (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содержание природного источника (родник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Полищи, ул. 40 лет Побед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моста через р. Хорен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3. «Сроки реализации подпрограммы: 2019-2021 годы» </w:t>
      </w:r>
    </w:p>
    <w:p>
      <w:pPr>
        <w:pStyle w:val="Normal"/>
        <w:widowControl w:val="false"/>
        <w:autoSpaceDE w:val="false"/>
        <w:spacing w:before="0" w:after="20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а 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чие мероприятия по благоустройству на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отинского городского поселения» муниципальной программы»» в новой редакции: 3. «Сроки реализации подпрограммы: 2019-2023 годы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4. «Объемы и источники финансирования подпрограммы</w:t>
      </w:r>
    </w:p>
    <w:p>
      <w:pPr>
        <w:pStyle w:val="Normal"/>
        <w:widowControl w:val="false"/>
        <w:autoSpaceDE w:val="false"/>
        <w:spacing w:before="0" w:after="200"/>
        <w:ind w:left="-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целом и по годам реализации (тыс. руб.)» паспорта подпрограммы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чие мероприятия по благоустройству на территор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Кулотинского городского поселения» муниципальной программы»:</w:t>
      </w:r>
    </w:p>
    <w:tbl>
      <w:tblPr>
        <w:tblW w:w="96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843"/>
        <w:gridCol w:w="1003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6,7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чие мероприятия по благоустройству на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отинского городского поселения»» изложить в новой редак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Мероприятия подпрограммы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«Прочие мероприятия по благоустройству Кулотинского городского  поселения» </w:t>
      </w:r>
    </w:p>
    <w:tbl>
      <w:tblPr>
        <w:tblW w:w="1510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9"/>
        <w:gridCol w:w="4390"/>
        <w:gridCol w:w="1493"/>
        <w:gridCol w:w="1493"/>
        <w:gridCol w:w="1242"/>
        <w:gridCol w:w="2122"/>
        <w:gridCol w:w="850"/>
        <w:gridCol w:w="851"/>
        <w:gridCol w:w="708"/>
        <w:gridCol w:w="851"/>
        <w:gridCol w:w="646"/>
      </w:tblGrid>
      <w:tr>
        <w:trPr>
          <w:trHeight w:val="56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евой показатель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3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4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автобусной остановки рп.Кулотино ул.Кирова -1 шт.; пр.Коммунаров -1 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б воды в водоемах(шт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ыявленные)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0</w:t>
            </w:r>
          </w:p>
        </w:tc>
      </w:tr>
      <w:tr>
        <w:trPr>
          <w:trHeight w:val="5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убботников (3 шт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с трав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</w:tr>
      <w:tr>
        <w:trPr>
          <w:trHeight w:val="4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инструмен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4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арицидная  обработка мест массового скопления люд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-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-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</w:tr>
      <w:tr>
        <w:trPr>
          <w:trHeight w:val="5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-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и содержание природного источника (родник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-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Полищи, ул. 40 лет Побе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-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-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3"/>
        <w:numPr>
          <w:ilvl w:val="0"/>
          <w:numId w:val="2"/>
        </w:numPr>
        <w:autoSpaceDE w:val="false"/>
        <w:spacing w:lineRule="auto" w:line="240" w:before="0" w:after="0"/>
        <w:ind w:left="24" w:right="-6" w:hanging="45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убликовать настоящее  постановление в  бюллетене  «Официальный </w:t>
      </w:r>
    </w:p>
    <w:p>
      <w:pPr>
        <w:pStyle w:val="23"/>
        <w:autoSpaceDE w:val="false"/>
        <w:spacing w:lineRule="auto" w:line="240" w:before="0" w:after="0"/>
        <w:ind w:left="-426" w:right="-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родского поселения          Л.Н. 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3.04.2020 №5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назначении общественных обсужден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о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3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нести «Проек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нировки территории (проект планировки и проект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евания) кадастрового квартала 53:12:0303006 </w:t>
      </w:r>
      <w:r>
        <w:rPr>
          <w:rFonts w:cs="Times New Roman" w:ascii="Times New Roman" w:hAnsi="Times New Roman"/>
          <w:sz w:val="24"/>
          <w:szCs w:val="24"/>
        </w:rPr>
        <w:t>территорий Кулотинского городского поселения Окуловского муниципального района Новгородской области» (далее –проект) на общественные обсуждения в период с 10.04.2020 по 12.05.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проведение  общественных обсуждений на 12 мая 2020 г.  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00 часов по адресу: Новгородская обл., Окуловкий р-н., Кулотинское городское поселение, рп. Кулотино, ул. Кирова, д. 13 (актовый зал); адрес электронной почты:</w:t>
      </w:r>
      <w:r>
        <w:rPr>
          <w:rFonts w:cs="Times New Roman" w:ascii="Times New Roman" w:hAnsi="Times New Roman"/>
          <w:b/>
          <w:sz w:val="24"/>
          <w:szCs w:val="24"/>
        </w:rPr>
        <w:t xml:space="preserve"> and642007@yandex.ru</w:t>
      </w:r>
      <w:r>
        <w:rPr>
          <w:rFonts w:cs="Times New Roman" w:ascii="Times New Roman" w:hAnsi="Times New Roman"/>
          <w:sz w:val="24"/>
          <w:szCs w:val="24"/>
        </w:rPr>
        <w:t xml:space="preserve"> (контактное лицо: Битепаж Е.А., тел. 8816572514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проведение экспозиции проекта по адресу: Новгородска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., Окуловкий р-н., Кулотинское городское поселение, рп. Кулотино, ул. Кирова, д. 13, каб. 3 в период с 10.04.2020  по  10.05.2020 года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765" w:leader="none"/>
        </w:tabs>
        <w:spacing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состав комиссии по подготовке и проведению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суждений (далее - комисс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обеспечить принятие от граждан и организаций письменны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 и предложений в период проведения общественных об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стить    проект    на    официальном    сайте   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стить оповещение о </w:t>
      </w:r>
      <w:r>
        <w:rPr>
          <w:rFonts w:cs="Times New Roman" w:ascii="Times New Roman" w:hAnsi="Times New Roman"/>
          <w:sz w:val="24"/>
          <w:szCs w:val="24"/>
        </w:rPr>
        <w:t xml:space="preserve">проведение  общественных    обсуждений    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м стенде, расположенном по адресу: Новгородская обл., Окуловкий р-н., Кулотинское городское поселение, рп. Кулотино, ул. Кирова, д. 13 (около здания администр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 настоящее   постановление   в бюллетене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  <w:tab/>
        <w:t xml:space="preserve">       Л.Н. Федоров</w:t>
      </w:r>
    </w:p>
    <w:p>
      <w:pPr>
        <w:pStyle w:val="Normal"/>
        <w:spacing w:lineRule="auto" w:line="240" w:before="0" w:after="0"/>
        <w:ind w:firstLine="5041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03.04.2020 № 58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Состав комисс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по подготовке и проведению общественных обсуждений </w:t>
      </w:r>
      <w:r>
        <w:rPr>
          <w:rFonts w:cs="Times New Roman" w:ascii="Times New Roman" w:hAnsi="Times New Roman"/>
          <w:b/>
          <w:sz w:val="20"/>
          <w:szCs w:val="20"/>
        </w:rPr>
        <w:t xml:space="preserve">по «Проекту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ланировки территории (проект планировки и проект межевания) кадастрового квартала 53:12:0303006 </w:t>
      </w:r>
      <w:r>
        <w:rPr>
          <w:rFonts w:cs="Times New Roman" w:ascii="Times New Roman" w:hAnsi="Times New Roman"/>
          <w:b/>
          <w:sz w:val="20"/>
          <w:szCs w:val="20"/>
        </w:rPr>
        <w:t>территорий Кулотинского городского поселения Окуловского муниципального района Новгородской област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оров Л.Г. - Глава администрации Кулотиноского городского поселения, председатель комисси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тепаж Е.А. – заместитель Главы администрации, заместитель председателя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манова Г.П. – главный специалист администрации Кулотинского городского поселения, секретарь комисс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лены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икитина С.Г. -  специалист 1 категории Администрации Кулотинского городского посел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япуева Н.В. – специалист 1 категории администрации Кулотиноского городского пос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черская Т.П. – Депутат Совета депутатов Кулотиноского городского посел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хно О.М. – Депутат Совета депутатов Кулотиноского городского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городского поселения</w:t>
        <w:tab/>
        <w:t>Л.Н. Федоров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09. 04.2020 № 62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Внесение изменений в постановление № 10 от 19.01.2016 «Об утверждении Реестра муниципального имущества муниципального образования «Кулотинское городское поселение»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ind w:left="-567" w:firstLine="85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 городского поселения от 01.12.2014 года № 202 (в редакции от 03.11.2015 года № 254) « Об утверждении Положения о реестре муниципального имущества муниципального образования « Кулотинское городское поселение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ind w:left="-567" w:hanging="1135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1. Внести изменения в реестр имущества, находящегося в муниципальной собственности Кулотинского городского поселения, утвержденный постановлением  Администрации Кулотинского городского поселения от 19.01.2016г. №10  ( в редакции №75 от 12.04.2017)« Об утверждении Реестра муниципального имущества муниципального образования «Кулотинское городское поселение», а именно в приложение  №1 раздел №1 «недвижимое имущество подраздела 1» Водопровод диаметром 50 мм с водозаборными колонками протяженностью 1000 -1200 п.м.; Колодец, дополнив строками следующего содержания в соответствии с приложением.</w:t>
      </w:r>
    </w:p>
    <w:p>
      <w:pPr>
        <w:pStyle w:val="Normal"/>
        <w:spacing w:lineRule="auto" w:line="240" w:before="0" w:after="200"/>
        <w:ind w:left="-567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2.Опубликовать постановление в бюллетене «Официальный вестник Кулотинского 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hanging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лава  городского поселения      Л.Н. Федоров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07" w:right="567" w:gutter="0" w:header="720" w:top="776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 Администрации Кулотинского городского  поселения  </w:t>
      </w:r>
    </w:p>
    <w:p>
      <w:p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9.04.2020 №62 « О внесении изменений в Постановление Администрации</w:t>
      </w:r>
    </w:p>
    <w:p>
      <w:p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 от 19.01.2016№10</w:t>
      </w:r>
    </w:p>
    <w:p>
      <w:p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 Об утверждении Реестра муниципального имущества муниципального  </w:t>
      </w:r>
    </w:p>
    <w:p>
      <w:pPr>
        <w:pStyle w:val="Normal"/>
        <w:spacing w:lineRule="exact" w:line="18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бразования Кулотинское городское поселение»    </w:t>
      </w:r>
    </w:p>
    <w:p>
      <w:pPr>
        <w:pStyle w:val="Normal"/>
        <w:spacing w:lineRule="exact" w:line="180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559"/>
        <w:gridCol w:w="1843"/>
        <w:gridCol w:w="1418"/>
        <w:gridCol w:w="1417"/>
        <w:gridCol w:w="1276"/>
        <w:gridCol w:w="1276"/>
        <w:gridCol w:w="2126"/>
        <w:gridCol w:w="1134"/>
        <w:gridCol w:w="1559"/>
      </w:tblGrid>
      <w:tr>
        <w:trPr>
          <w:trHeight w:val="315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раздел 1. Квартиры, здания, сооружения, объект  незавершенного строительства</w:t>
            </w:r>
          </w:p>
        </w:tc>
      </w:tr>
      <w:tr>
        <w:trPr>
          <w:trHeight w:val="25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ind w:left="782" w:hanging="283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, местоположение недвижим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озникнове-ния и прекращения права муниципаль-ной собственности на недвижимое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авообладателе муниципально-го недвижим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ровод диаметром 50 мм с водозаборными колонками протяженностью 1000 -1200 п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Полищи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Центральная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:12:1223004: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9 кв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3.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ГРН на недвижимое имущество запись государственной регистрации.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:12:1223004:103-53/093/2020-3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3.2020 14:58: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-ция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уда №2-11-107/2020, выдан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20 Окуловский районный суд Новгородской област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дец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. Скрипкина, сооружение 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:12:0305017:1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 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ГРН на недвижимое имущество запись государственной регистрации.   Собственность   53:12:0305017:174-53/041/2020-316.03.202018:13-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-цияКулотинскогогородского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уда№2-11-99/2020, выдан 31.01.2020Окуловский районный суд Новгородской области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964" w:gutter="0" w:header="720" w:top="776" w:footer="72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09.04.2020 г. № 63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 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Style23"/>
        <w:numPr>
          <w:ilvl w:val="0"/>
          <w:numId w:val="8"/>
        </w:numPr>
        <w:autoSpaceDE w:val="true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</w:t>
        <w:tab/>
        <w:t xml:space="preserve">       Л.Н.Федоров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09.04.2020 №63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1701"/>
        <w:gridCol w:w="155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рация, Новгородская обл., Окуловский район, Кулотинское городское поселение, рп Кулотино, ул. П.Скрипкина, уч.1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5016: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957,58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03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:12:0305016:215-53/037/2020-2 от 24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 Федерация, Новгородская обл., Окуловский район, Кулотинское городское поселени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1223003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4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93,37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03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:12:1223003:11-53/037/2020-7 от 24.03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567" w:right="964" w:gutter="0" w:header="720" w:top="776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7 (87) от 09.04.2020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4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9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1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48:00Z</dcterms:created>
  <dc:creator>Екатерина Никитина</dc:creator>
  <dc:description/>
  <cp:keywords/>
  <dc:language>en-US</dc:language>
  <cp:lastModifiedBy>Admin</cp:lastModifiedBy>
  <cp:lastPrinted>2020-01-20T09:30:00Z</cp:lastPrinted>
  <dcterms:modified xsi:type="dcterms:W3CDTF">2020-04-23T12:48:00Z</dcterms:modified>
  <cp:revision>5</cp:revision>
  <dc:subject/>
  <dc:title/>
</cp:coreProperties>
</file>