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3435</wp:posOffset>
                </wp:positionH>
                <wp:positionV relativeFrom="paragraph">
                  <wp:posOffset>-3048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4.05pt;margin-top:-2.4pt;width:573.5pt;height:135.45pt" coordorigin="-1281,-48" coordsize="11470,2709">
                <v:rect id="shape_0" ID="Shape 76279" coordsize="5926582,38100" path="l0,0l5926582,0l5926582,38100l0,38100x" fillcolor="black" stroked="f" o:allowincell="f" style="position:absolute;left:-1281;top:-48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81;top:26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53;top:-48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53;top:26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142;top:-48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142;top:26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2113948748l0,0l2162688,0l65536,262144l1431175168,2113948748l4194304,0l2162688,0l65536,262144l1431175168,2113948748l0,0l2162688,0l65536,262144l1431175168,2113948748l-177209344,1434019741l2162688,0l65536,262144l1431175168,19532l2097152,0l3211264,0l65536,720896l4390912,7274607l6553714,7209065l7602273,7536741l0,0l2162688,0l65536,327680l4587520,6357100l7536743,0l2162688,0l65536,262144l1431175168,1426082892l65536,0l2162688,0l65536,262144l1431175168,2113948748l2097152,0l505479168,0l-1286602752,2125768839l-1286602752,2125768839l41943040,1434019742l41943040,1434019742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42489204,859058993l1999584309,1869625968l1717981043,1047815539l1886859068,1936683066l1869182057,1010714734l1882878071,1953067887l1450078057,1818587680l1986622561,1869760101l1881292141,1734439521l1752195442,2000436770l1869625968,1717981043l1047815539,875574061l792473656,1882878071l1716482927,1952805734l1999584318,1869625968l1769236851,1045851759l980449084,1702131813l1663071342,924990840l875771954,539111477l574454115,808597297l573584696,2000436783l1717910128,1952671078l1702131781,1814066286l573579837,574452768l808662834,1914708533l573579837,574448160l573911862,2000436783l1920416368,1867411553l1043293550,980449084l1348693860,1684611186l573645373,1835101728l1193426277,1886744434l875574560,1042430004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917282158l577795439,1886862398l1735866983,2000436848l1664771952,1917285966l1349538672,1010708338l979857527,1399878247l1047679088,2017091900l1047360102,1866096956l2015389286,573579837l574454048,1043276336l1698324796,1663071352l924990840,892549170l539111474,574454115l808597297,573583416l1631338031,1332241210l2015389286,573579837l574454048,1043276336l1664770364,1954039144l1031299872,942815010l808596787,2036539426l925966909,808988722l1043276336,979447612l1836213880,1999584318l1731880816,1884516466l1010725456,980643959l1047556983,1936750396l1984848698,1917874259l2000436783,1933210480l1047679088,2017091900l1047360102,1866096956l2015389286,573579837l574454048,1043276336l1698324796,1663071352l891436408,808923705l539111476,574454115l909195315,1043276336l979447612,1836213880l979450942,1953722992l1836016967,1936879648l1881292148,1042441577l1631215932,1953713270l792477231,1919957601l1699181683,1010724207l1869822561,1180985708l1047293033,1933205820l1130522482,1981837932l574450785,808464432l790769712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539111458,874659193l808857911,1010708258l2019900001,2019762292l959783485,875575090l1663050288,958545273l573583408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91436408l808923705,539111476l807550329,1010708258l2019900001,2019762292l892674621,573583416l1031365408,825766690l790769718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959783485l875575090,2032149040l926163517,573584945l1631338031,1954047290l1031299872,943011106l539111472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9322677,573584949l574454048,1043276336l1698324796,1663071352l824327544,960051506l539111478,574454115l909195315,1043276336" fillcolor="black" stroked="f" o:allowincell="f" style="position:absolute;left:-1281;top:2648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65536,262144l1431175168,1426082892l65536,0l10551296,0l2044723200,350102l-979369984,556190816l27826,0l0,0l948436992,2125768757l952107008,2125768757l958398464,2125768757l-1729101824,1434019614l3801088,0l2144337920,1434019741l2145386496,1434019741l2145386496,1434019741l1963982848,1434019612l1964769280,1434019612l1965031424,1434019612l0,0l0,0l0,0l0,0l4259840,0l327680,524293l0,0l3676523,0l3676523,38100l0,38100l0,0l116,0l4259840,0l1653604352,2125768744l65536,65536l1661468672,2125768744l595591168,2125767201l595591168,2125767201l-1382285312,0l116,0l2162688,0l65536,262144l1431175168,2113948748l0,0l2162688,0l65536,262144l1431175168,2113948748l4194304,0l2162688,0l65536,262144l1431175168,2113948748l0,0l2162688,0l65536,262144l1431175168,2113948748l-177209344,1434019741l2162688,0l65536,262144l1431175168,19532l2097152,0l3211264,0l65536,720896l4390912,7274607l6553714,7209065l7602273,7536741l0,0l2162688,0l65536,327680l4587520,6357100l7536743,0l2162688,0l65536,262144l1431175168,1426082892l65536,0l2162688,0l65536,262144l1431175168,2113948748l2097152,0l505479168,0l-1286602752,2125768839l-1286602752,2125768839l41943040,1434019742l41943040,1434019742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858861874l926430265,812398644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926363949,859385906l824980532,808727348l876034353,825388081l943075894,1815096376l859125046,909257782l875835698,859058540l892809521,741881393l859126065,808610866l892417849,1815096370l825307699,741619250l892759088,741749557l942682679,879507001l959461683,925643313l909391666,913061680l926102837,925643825l809054258,929838390l842149942,925643575l926298933,812396852l845951020,909260337l808204344,892679788l858535475,943077170l892628016,842348344l859188272,808531765l892824624,876033587l1815096371,842412338l741881910,892759088l741749557,825374258l829174836,825307956l909194551,875637816l942683698,842610738l892679788,808203827l909193836,943207986l913059884,909325621l842412588,1815360561l825439281,825571121l841758774,959656241l876034100,808610872l892417849,1815096370l875900981,909195575l1815096376,942813485l842020406,741487927l892481842,943207991l762067251,909652529l926036022,841757237l926233137,859322422l825519161,808662073l824979508,808727348l876034353,825519154l808662073,824979508l808727348,876034353l825322546,926431026l808858932,909521196l875903031,1815361585l960050737,808532024l824979766,892940601l909718321,926247993l842347572,741423157l842479413,875770928l943287347,842610736l741618487,842018866l959723320,829173816l959853616,909653302l943270965,959722544l1815361584,825571121l926299187,824980792l842413110,825635641l942763061,808727093l892745521,909521196l909324856,1815623731l909326133,926102836l959523891,942814771l842348342,876033388l909390900,824979510l943273782,808793906l825322548,842609713l926366007,859256108l943273781,829175603l842412857,892810808l926231602,842282036l1815228726,926496057l926363954,859122743l842084665,1815426359l859126065,909128247l942421559,842216498l909129015,959789164l959854643,824981810l875639609,876033336l942763065,808663345l959853367,859386156l876033590,1815556409l892548917,859322679l909192247,875706422l808858934,842019180l959985977,741946167l825832245,892612913l942763064,842149943l842479413,892875052l925905712,1815162935l959526961,825439280l892090675,926233399l926103609,825766252l842281017,741357616l876099889,876163385l829175600,875836214l842086201,842542133l926036788,1815491381l825243441,825767737l824981044,842610231l959919155,909208630l875706681,842543923l892940588,960051506l1815295794,926103349l809054257,942746681l909653560,943272754l859320684,926037557l741487155,942945073l825504312,845952567l859124016,842412601l926231603,959919411l1815556920,875837237l875574325,808528952l926036788,909325110l808991084,809055284l824980536,825833015l876098103,942763064l959918645,842347061l808923436,943143217l1815361585,959854385l926167858,824981049l842477881,825308721l926247992,825570356l741684528,808925489l909128752,829175095l875705392,943207220l943270965,959722544l1815361584,842216241l842348089,824980019l808595511,926298422l876178480,959984690l741617714,809055544l960051253,959540275l943012153,959460148l909652268,892483129l1815623225,925972273l808532025,824980276l943141936,859125041l942763065,892876344l943075385,859386156l859321910,1815492144l959854641,808597553l824981301,925905200l859255857,942763060l926429752,825700408l892940588,926298163l1815558200,808793137l808990512,824981301l892875064,943077176l959540272,842413624l825636146,909652268l808859449,1815162929l825767985,825375026l824979764,875836215l842348851,925985841l959525429,842282037l808464940,909325360l1815099191,959854641l959787574,824981558l959918391,875573560l808545331,825767732l959657269,892811308l808728373,929837366l926167609,909456947l943206700,943142962l1815164720,909195057l959592500,824981298l942814521,859256112l959540276,943012153l942748468,909652268l892483129,1815623225l959854385,943076146l824979765,943010864l892809525,943287353l959722544,741619760l842020657,942748465l829174577,808662582l875770167,842607666l809056564,1815098424l926234424,892940599l859122740,825307449l1815557940,875837237l825308213,808987701l926496056,1815558450l892548917,959853624l808594486,859058224l859322166,825700716l808532279,741880369l842348849,808531766l829175863,825372727l943141171,942746673l909128753,909652534l859256172,943273781l892090163,892613687l943077170,942684268l942814774,824980531l926167353,859125808l926247987,959919411l741815096,875837237l909195316,926247984l825309491,741488184l808464434,926298932l829174584,875573817l909325873,942746680l825505590,859125041l875573612,859386419l741356853,875575353l942684468,858876980l959854644,808859699l943075628,825308724l1815492657,909326133l926102836,942746675l808531251,942815025l959525228,909259827l741816114,909654065l875836471,946615347l926233911,808858932l875573548,808662066l1815359536,909654065l809055544,824981558l842544694,859124788l808545336,842477617l909456437,825831724l926298937,1815557943l943077169,825374004" fillcolor="black" stroked="f" o:allowincell="f" style="position:absolute;left:-1281;top:2573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09;top:257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09;top:2648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98;top:2648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98;top:2573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53;top:257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53;top:2648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142;top:2648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142;top:2573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60;top:84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3(83) от 03   февраля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spacing"/>
        <w:shd w:fill="FFFFFF" w:val="clear"/>
        <w:spacing w:before="0" w:after="15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нформационной сообщение </w:t>
      </w:r>
      <w:r>
        <w:rPr>
          <w:rStyle w:val="StrongEmphasis"/>
          <w:color w:val="000000"/>
        </w:rPr>
        <w:t>о подготовке проекта внесения</w:t>
      </w:r>
    </w:p>
    <w:p>
      <w:pPr>
        <w:pStyle w:val="Nospacing"/>
        <w:shd w:fill="FFFFFF" w:val="clear"/>
        <w:spacing w:before="0" w:after="150"/>
        <w:jc w:val="center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изменений в Правила землепользования и застройки </w:t>
      </w:r>
    </w:p>
    <w:p>
      <w:pPr>
        <w:pStyle w:val="Nospacing"/>
        <w:shd w:fill="FFFFFF" w:val="clear"/>
        <w:spacing w:before="0" w:after="150"/>
        <w:jc w:val="center"/>
        <w:rPr/>
      </w:pPr>
      <w:r>
        <w:rPr>
          <w:rStyle w:val="StrongEmphasis"/>
          <w:color w:val="000000"/>
        </w:rPr>
        <w:t>Кулотинского город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before="0" w:after="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Градостроитель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Правилами землепользования и застройки Кулотинского городского поселения, утвержденными  решением Совета депутатов Кулотинского городского поселения от 29.08.2011  №53 (в редакции решений Совета депутатов Кулотинского городского поселения от 20.02.2017 №91, от 18.12.2007 №128, от 15.02.2018 №140), Уставом Кулотинского городского посе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улоти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ает о принятом постановлении от 27.01.2020 №20 «О подготовке проекта решения Совета депутатов Кулотинского городского поселения «О внесении изменений в Правила землепользования и застройки Кулотинского городского поселения». </w:t>
      </w:r>
    </w:p>
    <w:p>
      <w:pPr>
        <w:pStyle w:val="Nospacing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миссия по землепользованию и застройки </w:t>
      </w:r>
      <w:r>
        <w:rPr>
          <w:bCs/>
          <w:sz w:val="28"/>
          <w:szCs w:val="28"/>
        </w:rPr>
        <w:t>Кулотинского городского поселения</w:t>
      </w:r>
      <w:r>
        <w:rPr>
          <w:color w:val="000000"/>
          <w:sz w:val="28"/>
          <w:szCs w:val="28"/>
        </w:rPr>
        <w:t xml:space="preserve"> работает в порядке и составе, утвержденном постановлением Администрации </w:t>
      </w:r>
      <w:r>
        <w:rPr>
          <w:bCs/>
          <w:sz w:val="28"/>
          <w:szCs w:val="28"/>
        </w:rPr>
        <w:t>Кулотинского городского поселения</w:t>
      </w:r>
      <w:r>
        <w:rPr>
          <w:color w:val="000000"/>
          <w:sz w:val="28"/>
          <w:szCs w:val="28"/>
        </w:rPr>
        <w:t>  от 27.01.2020 №20.</w:t>
      </w:r>
    </w:p>
    <w:p>
      <w:pPr>
        <w:pStyle w:val="Nospacing"/>
        <w:shd w:fill="FFFFFF" w:val="clear"/>
        <w:spacing w:before="0" w:after="150"/>
        <w:jc w:val="both"/>
        <w:rPr>
          <w:color w:val="FF0000"/>
          <w:sz w:val="28"/>
          <w:szCs w:val="28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</w:t>
      </w:r>
      <w:r>
        <w:rPr>
          <w:color w:val="000000"/>
          <w:sz w:val="28"/>
          <w:szCs w:val="28"/>
        </w:rPr>
        <w:t xml:space="preserve">Предложения заинтересованных лиц по подготовке проекта правил землепользования и застройки </w:t>
      </w:r>
      <w:r>
        <w:rPr>
          <w:bCs/>
          <w:sz w:val="28"/>
          <w:szCs w:val="28"/>
        </w:rPr>
        <w:t>Кулотинского городского поселения</w:t>
      </w:r>
      <w:r>
        <w:rPr>
          <w:color w:val="000000"/>
          <w:sz w:val="28"/>
          <w:szCs w:val="28"/>
        </w:rPr>
        <w:t> могут быть направлены в комиссию по землепользованию и застройки в срок до 15 апреля 2020 г.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b/>
          <w:b/>
          <w:sz w:val="16"/>
        </w:rPr>
      </w:pPr>
      <w:r>
        <w:rPr>
          <w:rFonts w:cs="Calibri" w:ascii="Times New Roman" w:hAnsi="Times New Roman"/>
          <w:b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3(83) от 03.02.2020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7" w:right="567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Calibri" w:hAnsi="Calibri" w:cs="Calibri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0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1">
    <w:name w:val="Таблица_Текст слева + полужирный"/>
    <w:basedOn w:val="Style19"/>
    <w:next w:val="11"/>
    <w:qFormat/>
    <w:pPr/>
    <w:rPr>
      <w:b/>
      <w:bCs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25:00Z</dcterms:created>
  <dc:creator>Екатерина Никитина</dc:creator>
  <dc:description/>
  <cp:keywords/>
  <dc:language>en-US</dc:language>
  <cp:lastModifiedBy>Admin</cp:lastModifiedBy>
  <cp:lastPrinted>2002-01-01T01:26:00Z</cp:lastPrinted>
  <dcterms:modified xsi:type="dcterms:W3CDTF">2001-12-31T22:26:00Z</dcterms:modified>
  <cp:revision>11</cp:revision>
  <dc:subject/>
  <dc:title/>
</cp:coreProperties>
</file>