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-3048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4.05pt;margin-top:-2.4pt;width:573.5pt;height:135.45pt" coordorigin="-1281,-48" coordsize="11470,2709">
                <v:rect id="shape_0" ID="Shape 76279" coordsize="5926582,38100" path="l0,0l5926582,0l5926582,38100l0,38100x" fillcolor="black" stroked="f" o:allowincell="f" style="position:absolute;left:-1281;top:-48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81;top:26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53;top:-4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53;top:26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142;top:-48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142;top:26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0,0l0,0l0,0l4259840,0l-2087714816,1438512090l327680,0l259915776,2129260006l786432,0l1985347584,-374350507l12893072,7274496l4194406,0l3211264,0l0,0l0,0l65536,0l0,0l0,0l7405568,0l65536,2555904l6488064,7143535l7536686,7209077l7536686,6357108l3014770,7471204l7798881,7209065l3014759,7274568l7274605,6619239l5046382,7602273l6881394,4980856l7209065,3342437l6619136,114l0,0l7405568,0l65536,786432l1774190592,2129260010l1906311168,2129260010l1883242496,2129260010l1876951040,2129260010l1870659584,2129260010l2048917504,2129260226l2042626048,2129260226l1864368128,2129260010l1855979520,2129260010l1849688064,2129260010l1843396608,2129260010l1837105152,2129260010l8454144,0l667942912,1438512090l-864026624,2129260179l0,0l0,0l0,0l1310720,0l0,0l0,0l378011648,1438512090l0,-65536l98303,2129199104l0,0l0,0l0,0l0,0l5308416,0l1539833856,2129260191l422576128,1438512090l391118848,1438512090l0,0l0,0l0,0l0,0l0,0l0,0l23134208,0l1918369792,2129260186l0,0l0,0l0,0l0,0l0,0l0,0l385875968,1438512090l414187520,1438512090l0,0l0,0l0,0l0,0l0,0l0,0l0,0l0,0l0,0l0,0l0,0l0,0l0,0l0,0l0,0l0,0l0,0l0,0l0,0l0,0l0,0l0,0l-1058013184,2129255212l83886080,1438511770l0,0l0,0l0,0l0,0l0,0l0,0l0,589824l65536,65536l1841299456,1438512089l0,0l3211264,0l-566231040,2129259512l391118848,1438512090l420478976,1438512090l421003264,1438512090l421003264,1438512090l3211264,0l65536,327680l4980736,7209065l3276901,-65536l-1,-1l3211263,0l2162688,0l1350565888,1438512090l482344960,2129259167l0,0l154206208,0l-262144000,2129260166l650117120,1438512090l650641408,1438512090l650641408,1438512090l-1225785344,1438511794l-1226833920,1438511794l0,0l648019968,1438512090l648544256,1438512090l648544256,1438512090l-65536,32767l-65536,32767l0,0l0,0l-65536,32767l-65536,32767l0,0l0,0l618659840,1438512090l619184128,1438512090l619184128,1438512090l1417674752,1438511793l-1226833920,2129259506l422576128,1438512090l-349700096,2129260166l620756992,1438512090l0,0l100,0l47185920,0l0,0l385875968,1438512090l0,0l0,0l0,0l0,0l0,0l0,0l1417674752,1438511793l0,0l-1375731712,1438511794l0,0l1772617728,2129260186l0,0l0,0l1775763456,2129260186l0,0l0,0l652214272,1438512090l0,0l0,0l576716800,1438512090l-267911168,2129260166l0,0l449314816,1438512090l0,0l0,0l0,0l-2147418112,-1l-2147352577,-1l1705050111,2129260181l0,0l-1932984320,2129260013l65536,0l1744830464,2129259835l450363392,1438512090l3276800,0l0,0l0,0l0,0l0,0l0,0l0,0l0,0l131072,0l3276800,0l0,16842752l-65536,6619135l100,0l1310720,0l0,0l818413568,1438512102l0,0l0,0l0,0l0,0l1245184000,2129260245l2097152,140050432l67043586,0l0,0l668991488,1438511708l667942912,1438511708l0,102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black" stroked="f" o:allowincell="f" style="position:absolute;left:-1281;top:2648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1698693120,1438512090l2162688,0l65536,262144l1431175168,19532l2097152,0l4259840,0l65536,720896l4390912,7274607l6553714,7209065l7602273,7536741l0,0l0,0l4194304,0l505479168,0l592445440,2129259167l592445440,2129259167l-1486880768,1438512090l-1486880768,1438512090l875626496,741370932l875835705,808202348l909193580,845951020l909260337,808204344l808202348,808202348l808202348,892482668l808728633,762064940l926429234,942944567l824981041,892875572l959459889,842230832l808990263,845951020l825833781,909588277l842084908,808858169l1815490608,875968567l808202803,943272300l926167861,741619765l876032813,892351795l829175600,859387954l741488432,876032567l1815492916,876163380l741748788,842230832l909259057,1815096372l1815096368,1815096368l859125046,1815096374l1815096368,1815096368l892351543,741881397l892759088,741749557l892679474,1815359545l943207478,741619248l859058487,1815425845l909325623,741750838l959459895,1815557936l909325623,741750838l926233398,1815621681l875638835,741357367l825701431,1815359538l943273783,741423160l959459895,1815426608l875638835,741946679l876032567,1815623221l876032567,741683254l959526454,1815687986l909389877,741488691l842020407,1815295794l825767990,741620019l808991028,1815491896l959459895,741684784l842281779,1815556916l959526454,741749553l1815359793,1815096368l892351543,741881397l892759088,741749557l875968567,829174323l825505591,959787065l825371698,909261106l808529968,809054572l825307958,741881393l959590706,808465970l829173809,842217528l959722036,825371702l909261106,808529968l926429548,825571638l741356592,959590706l808465970,829173809l909129528,943012149l825371700,909261106l808529968,875573868l925972792,741617717l959590706,842020402l845952562,909259824l875574834,825371704l909261106,909259312l909652332,943076148l942421296,808597552l942945074,959461740l892549425,942420024l892941620,808595505l959461740,858797618l942421811,808597552l875836212,942684268l858927154,942422068l808597552,942945074l942684268,858927154l942422068,942944825l943076914,942684268l909652535,925643571l909128246,808728884l909261164,842609204l959198259,876163636l926299444,875706476l808532025,942420276l926429753,842478901l959789420,943273268l942422328,858927668l842217520,942684268l842021177,942420790l892941620,808595505l892483692,926102328l959197496,943012144l926364216,842283116l959723568,942422064l892876848,959852856l825766252,809055285l741879862,959788856l909457462,809004087l842019384,741552184l842216505,808661559l842624048,926298422l741422648,909194295l909588785,926444597l842215478,741552440l858929464,959918389l842558517,892809529l741355574,859387192l892942136,876047412l943207473,741487412l808859448,909455923l942763063,959722801l909195570,909588524l858994225,929837112l876032308,943208248l842283052,942682930l963392051,892483888l926232633,825766188l909717557,1815230259l892418097,859191600l824981558,808792376l909325881,892890168l892481849,741749808l892418097,859191600l829174839,808792376l909325881,942746680l959460657,943076150l842610796,892417331l925643572,943206708l926495537,842610796l809055543,925644856l876032308,926233913l842610796,876164918l824980535,859124024l875903285,876178485l925905459,741881652l909194295,875706673l892890168,943009849l741816372,892418097l943010356,963392820l842217776,858928693l825505580,942683447l963393587,892614965l892942393,825766188l926233909,1815491385l859385913,842413362l876031027,808793905l1815622456,842412601l959656755,942746680l842413361,825767473l892811372,943207222l925644083,892547380l926298935,892483692l875638839,824979763l859124024,859126069l876178488,859255347l741554231,875639863l909194034,892955696l959788089,741685560l892418097,909521460l946616368,859190583l892549176,825505580l909521977,946616631l858797623,926299442l825766188,858928693l1815163442,808859448l909455923,876031031l859321905,1815360818l892941625,892614194l942746676,943076657l909654327,959461740l943274035,925644599l942944564,825833016l842283116,875573808l824981296,842346808l959919417,842558516l926299957,741357881l909194295,825241650l809004089,825833784l741880368,892418097l942750004,963393081l892614965,892942393l825505580,926169142l946615352,942813748l959919921,825766188l909456693,1815490873l892941625,892614194l876031028,959723313l1815295285,892418097l926496051,824980281l808792376,909325881l959999032,825570098l741553205,942748727l959656248,959999031l959788850,741881904l925971511,892680500l926444599,943077685l741815861,825831992l842216503,842558515l892351797,741423413l926496057,909129528l842558517,825701173l741882166,842608697l808530230,809004086l959591736,741881401l809054264,926233653l842558514,925905717l741881145,942748727l959656248,892955699l809055545,741748791l876097592,926496054l842558512,859255097l741945400,842150968l842348337,892955704l842151737,741749552l859124280,808923447l809069618,825635385l741748785,892874808l909719858,842624056l959591478,741880885l892678712,859189559l876047416,909456177l741488949,892941625l808923193,809004086l892744760,741357369l825831992,808989495l809069625,959590713l741880373,808662073l875639345,842558521l825701173,741355575l842608697,808530230l809004086,959591736l741881401,892679992l909652791,842624056l842479925,741488951l909194295,825702193l892955703,809055545l741748791,808596536l808726578,876112946l842348853,741488181l842608697,842545461l926444596,876033333l741618488,859124280l808923447,809069620l825635385,741748785l842608697,825440565l809069618,842348089l741487411,808662073l875640375,876178488l825373746,741751090l892874808,892679993l876178482,892614962l741619504,876164409l876032310,959999024l959722802,741683764l875705401,842018866l959999028,825506098l741356086,892874808l808793401,892955701l825635897,741356599l926430520,825636665l876178488,825373746l741421368,892874808l892679993,926444594l909326389,741486898l909259833,909259832l892890168,926038328l741618993,875705401l909128242,809004088l926496056,741487925l959591481,925906228l876178484,876099122l741881394,959984952l892417842,876178484l842150962,741881392l959591481,842544180l876178485,909586483l741617977,909259833l909259832,809069624l842348089,741684021l909455929,926233396l809069617,942813497l741749810,926429240l943208498,809069620l825635385,741619249l909259832,808597808l892955700,943272249l741946674,825636664l859190070,842624054l960049718,741618740l926234424,926168624l809004086,842216760l741683760,875705401l926036018,842624054l959591478,741553463l875705400,809056311l892955697,959985465l741356084,842216505l909259575,876178488l842150962,741880371l959984952,909522738l876112952,925970994l741356085,909259833l909259832,876112952l825372722,741816113l875705401,959918130l959999024,825506098l741356086,892874808l808793401,959999029l859321394,741488950l825635385,842215984l892955704,926495033l741751092,808662073l875639345,842624052" fillcolor="black" stroked="f" o:allowincell="f" style="position:absolute;left:-1281;top:2573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09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09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98;top:2648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98;top:2573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53;top:257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53;top:2648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142;top:2648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142;top:2573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60;top:84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4(84) от 27   февраля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порядочении адресного хозяй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ые жители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дминистрация Кулотинского городского поселения информирует Вас о приближающей Всероссийской переписи населения 2020 и напоминает Вам о необходимости установки на своих домах таблички с названием улицы и номером до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верка показала, что не на всех жилых строениях имеются аншлаги с номером дома и названием улиц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сутствие на ряде домовладений указательных табличек также может привести к ситуации о невозможности нахождения домов службами МЧС и неотложной скорой помощ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вязи с этим обращаемся ко всем собственникам недвижимого имущества (жилых домов и квартир), с просьбой обратить внимание на наличие и состояние номерных знаков. Работы по установке отсутствующих и восстановлению пришедших в негодность табличек с номером дома и названием улицы просим завершить до 01 октября 2020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ую информацию по данному вопросу можно получить в администрации  Кулотинского городского поселения, а также по телефону 8(81657)25644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2.2020 № 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порядочении адресного хозяй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Во исполнение пп.1 п.10 ст. 5 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Федерального закона от 25 января 2002 года № 8-ФЗ «О Всероссийской переписи населения» </w:t>
      </w:r>
      <w:r>
        <w:rPr>
          <w:rFonts w:cs="Times New Roman" w:ascii="Times New Roman" w:hAnsi="Times New Roman"/>
          <w:color w:val="000000"/>
        </w:rPr>
        <w:t>и в целях оказания содействия Территориальному органу Федеральной службы государственной статистики по Новгородской области в реализации его полномочий по подготовке и проведению переписи населения 2020 года</w:t>
      </w:r>
      <w:r>
        <w:rPr>
          <w:rFonts w:cs="Times New Roman" w:ascii="Times New Roman" w:hAnsi="Times New Roman"/>
        </w:rPr>
        <w:t>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 Кулотинского   городского   поселения  в  предела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полномочий: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  в   срок   до   01  августа  2020   года   на   территор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 регулярные сплошные проверки состояния адресного хозяйства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  в   срок   до   01   августа   2020   наличие  указателе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й улиц, номеров домов и квартир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яющим компаниям, товариществам собственников  жиль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 срок до 01 августа 2020 года на территории Кулотинского городского поселения наличие на домах, находящихся на обслуживании, указателей названий улиц и номеров домов;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икам   домов,   зданий   и   квартир,  расположенных 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ных пунктах Кулотинского городского поселения: обеспечить в срок до 01 августа 2020 наличие указателей названий улиц, номеров домов, зданий, и квартир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ить  Никитину С.Г.,  специалиста 1 категории  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, ответственным лицом за упорядочение адресного хозяйства на территории Кулотинского городского посе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ить  Тяпуеву Н.В.,  специалиста  1  категории   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, ответственным лицом за упорядочение адресного хозяйства (многоквартирные дома).</w:t>
      </w:r>
    </w:p>
    <w:p>
      <w:pPr>
        <w:pStyle w:val="Style18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убликовать постановление в бюллетене «Официальный     вестник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» и разместить  на официальном сайте поселения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left="99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Глава городского поселения        Л.Н. 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17.02.2020 № 3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О внесении изменений в постановление Администрации      Кулотинского городского поселения от 27.11.2017 № 256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 Кулотинского городского поселения, их формирования и реализации, утвержденного постановлением Администрации Кулотинского городского поселения от 29.10.2015г. № 248, Администрация Кулотинского городского поселения  </w:t>
      </w:r>
    </w:p>
    <w:p>
      <w:pPr>
        <w:pStyle w:val="22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22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right="-6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амбуле постановления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Администрации Кулотинского городского поселения от 27.11.2017 № 256 «Об утверждении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 слова </w:t>
      </w:r>
      <w:r>
        <w:rPr>
          <w:rFonts w:cs="Times New Roman" w:ascii="Times New Roman" w:hAnsi="Times New Roman"/>
          <w:color w:val="000000"/>
          <w:sz w:val="24"/>
          <w:szCs w:val="24"/>
        </w:rPr>
        <w:t>«2018 – 2020 годы» заменить на слова «2018 – 2022 годы».</w:t>
      </w:r>
    </w:p>
    <w:p>
      <w:pPr>
        <w:pStyle w:val="22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муниципальную  программу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Кулотин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 на 2018-2020 годы» (далее – Программу), внести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22"/>
        <w:numPr>
          <w:ilvl w:val="1"/>
          <w:numId w:val="2"/>
        </w:numPr>
        <w:suppressAutoHyphens w:val="true"/>
        <w:spacing w:lineRule="auto" w:line="240" w:before="0" w:after="0"/>
        <w:ind w:left="1440" w:right="-6" w:hanging="14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именовании Программы цифры «2020» заменить на «2022»;</w:t>
      </w:r>
    </w:p>
    <w:p>
      <w:pPr>
        <w:pStyle w:val="22"/>
        <w:numPr>
          <w:ilvl w:val="1"/>
          <w:numId w:val="2"/>
        </w:numPr>
        <w:suppressAutoHyphens w:val="true"/>
        <w:spacing w:lineRule="auto" w:line="240" w:before="0" w:after="0"/>
        <w:ind w:left="1440" w:right="-6" w:hanging="14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аспорте Программы:</w:t>
      </w:r>
    </w:p>
    <w:p>
      <w:pPr>
        <w:pStyle w:val="22"/>
        <w:numPr>
          <w:ilvl w:val="2"/>
          <w:numId w:val="2"/>
        </w:numPr>
        <w:suppressAutoHyphens w:val="tru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1 цифры «2020» заменить на «2022»;</w:t>
      </w:r>
    </w:p>
    <w:p>
      <w:pPr>
        <w:pStyle w:val="22"/>
        <w:numPr>
          <w:ilvl w:val="2"/>
          <w:numId w:val="2"/>
        </w:numPr>
        <w:suppressAutoHyphens w:val="true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4 «Цели, задачи и целевые показатели муниципальной программы» изложить в следующей редакции: «</w:t>
      </w:r>
    </w:p>
    <w:p>
      <w:pPr>
        <w:pStyle w:val="22"/>
        <w:numPr>
          <w:ilvl w:val="2"/>
          <w:numId w:val="2"/>
        </w:numPr>
        <w:suppressAutoHyphens w:val="true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4393"/>
        <w:gridCol w:w="16"/>
        <w:gridCol w:w="625"/>
        <w:gridCol w:w="69"/>
        <w:gridCol w:w="140"/>
        <w:gridCol w:w="785"/>
        <w:gridCol w:w="852"/>
        <w:gridCol w:w="851"/>
        <w:gridCol w:w="1356"/>
      </w:tblGrid>
      <w:tr>
        <w:trPr>
          <w:trHeight w:val="40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Значения целевого показателя            по годам</w:t>
            </w:r>
          </w:p>
        </w:tc>
      </w:tr>
      <w:tr>
        <w:trPr>
          <w:trHeight w:val="4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7</w:t>
            </w:r>
          </w:p>
        </w:tc>
      </w:tr>
      <w:tr>
        <w:trPr/>
        <w:tc>
          <w:tcPr>
            <w:tcW w:w="8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90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  <w:t>Цель 1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: Усиление системы противопожарной защиты город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</w:tc>
      </w:tr>
      <w:tr>
        <w:trPr/>
        <w:tc>
          <w:tcPr>
            <w:tcW w:w="8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val="en-US" w:bidi="en-US"/>
              </w:rPr>
            </w:r>
          </w:p>
        </w:tc>
        <w:tc>
          <w:tcPr>
            <w:tcW w:w="90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Cs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lang w:bidi="en-US"/>
              </w:rPr>
              <w:t>3</w:t>
            </w:r>
          </w:p>
        </w:tc>
      </w:tr>
      <w:tr>
        <w:trPr/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90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1"/>
                <w:sz w:val="24"/>
                <w:szCs w:val="24"/>
                <w:lang w:bidi="en-US"/>
              </w:rPr>
              <w:t>Организационное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sz w:val="24"/>
                <w:szCs w:val="24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sz w:val="24"/>
                <w:szCs w:val="24"/>
                <w:lang w:bidi="en-US"/>
              </w:rPr>
              <w:t>обеспечению первичных мер пожарной безопасности муниципального жилищного фонда и частного жилья, (%)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рганизация пожарно-техниче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обследования – ведение теку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мониторинга состояния пожарн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безопасности объектов жилого сектор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(кол-во рейдов)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90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  </w:t>
            </w:r>
          </w:p>
        </w:tc>
      </w:tr>
      <w:tr>
        <w:trPr>
          <w:trHeight w:val="1038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-опашка объектов, (км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,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0,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Проверка пожарной безопасности помещений, зданий жилого сектора, инструктаж населения (количество подворных обходов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00</w:t>
            </w:r>
          </w:p>
        </w:tc>
      </w:tr>
      <w:tr>
        <w:trPr>
          <w:trHeight w:val="20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3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, жилых домов и общественных зданий, находящихся в муниципальной собственности Администрации Кулотинского городского поселения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пожарных щитов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- приобретение огнетушителей, (ед.)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4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оведение кадастровых работ по постановке на учет объектов инфраструктуры (пожарные водоемы)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водоемам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чистка имеющихся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водоем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копка новых пожарных водоемов, (ед.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97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пожарных гидрант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знаков (указателей) «пожарный гидрант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обустройство и (или) ремонт подъездов к пожарным гидрантам, (ед.)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2.6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беспечение средствами пожаротушения добровольных пожарных дружин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приобретение мотопомп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 техническое обслуживание и ремонт мотопомп, (шт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</w:p>
        </w:tc>
        <w:tc>
          <w:tcPr>
            <w:tcW w:w="90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Задача 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: Информационное обеспечение, противопожарная пропаганда и обучение первичным мерам пожарной безопасности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                                       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4"/>
                <w:szCs w:val="24"/>
                <w:lang w:bidi="en-US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, (ед.) 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</w:tr>
    </w:tbl>
    <w:p>
      <w:pPr>
        <w:pStyle w:val="22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»</w:t>
      </w:r>
    </w:p>
    <w:p>
      <w:pPr>
        <w:pStyle w:val="Style17"/>
        <w:numPr>
          <w:ilvl w:val="2"/>
          <w:numId w:val="2"/>
        </w:numPr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«Сроки реализации муниципальной программы» изложить в  следующей редакции: «2018-2022 годы»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Пункт 6 «Объемы и источники финансирования муниципальной прог-раммы в целом и по годам реализации (тыс. рублей)» изложить в следующей редакции: </w:t>
      </w:r>
    </w:p>
    <w:p>
      <w:pPr>
        <w:pStyle w:val="Style17"/>
        <w:spacing w:before="0" w:after="0"/>
        <w:contextualSpacing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«</w:t>
      </w:r>
      <w:r>
        <w:rPr/>
        <w:t xml:space="preserve">                         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85"/>
        <w:gridCol w:w="1559"/>
        <w:gridCol w:w="1559"/>
        <w:gridCol w:w="1560"/>
        <w:gridCol w:w="1275"/>
        <w:gridCol w:w="928"/>
      </w:tblGrid>
      <w:tr>
        <w:trPr>
          <w:trHeight w:val="24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Год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ф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едеральны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о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ластно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йонны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в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>небюд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sz w:val="24"/>
                <w:szCs w:val="24"/>
                <w:lang w:val="en-US" w:bidi="en-US"/>
              </w:rPr>
              <w:t xml:space="preserve">жетные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сре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всего</w:t>
            </w:r>
          </w:p>
        </w:tc>
      </w:tr>
      <w:tr>
        <w:trPr>
          <w:trHeight w:val="2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79,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20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62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433,7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В разделе 7 «Ожидаемые конечные результаты реализации муниципальной программы» заменить цифру «2020» на «2022»;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Раздел «Мероприятия муниципальной программы» изложить в следующей редакции: «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74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lang w:val="en-US" w:bidi="en-US"/>
        </w:rPr>
      </w:pPr>
      <w:r>
        <w:rPr>
          <w:rFonts w:cs="Times New Roman" w:ascii="Times New Roman" w:hAnsi="Times New Roman"/>
          <w:b/>
          <w:color w:val="000000"/>
          <w:lang w:val="en-US" w:bidi="en-US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lang w:val="en-US" w:bidi="en-US"/>
        </w:rPr>
      </w:pPr>
      <w:r>
        <w:rPr>
          <w:rFonts w:cs="Times New Roman" w:ascii="Times New Roman" w:hAnsi="Times New Roman"/>
          <w:b/>
          <w:color w:val="000000"/>
          <w:lang w:val="en-US" w:bidi="en-US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2126"/>
        <w:gridCol w:w="1560"/>
        <w:gridCol w:w="1701"/>
        <w:gridCol w:w="1275"/>
        <w:gridCol w:w="913"/>
        <w:gridCol w:w="992"/>
        <w:gridCol w:w="992"/>
        <w:gridCol w:w="992"/>
        <w:gridCol w:w="991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N 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точник</w:t>
              <w:br/>
              <w:t>финансиро-вания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143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  <w:t>Задача 1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lang w:bidi="en-US"/>
              </w:rPr>
              <w:t>Организационное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1"/>
                <w:lang w:bidi="en-US"/>
              </w:rPr>
              <w:t xml:space="preserve">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lang w:bidi="en-US"/>
              </w:rPr>
              <w:t xml:space="preserve">            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lang w:bidi="en-US"/>
              </w:rPr>
              <w:t xml:space="preserve">обеспечению пожарной безопасности муниципального жилищного фонда и частного жиль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1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143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-опашка объектов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bidi="en-US"/>
              </w:rPr>
              <w:t xml:space="preserve"> по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</w:tr>
      <w:tr>
        <w:trPr>
          <w:trHeight w:val="36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Проведение профилактической работы среди населения:                  - инструктаж населения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оведение сходов и собраний граждан с включением вопросов по пожарной безопасно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распространение памяток, рекомендаций по пожарной безопасно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иобретение памят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</w:tr>
      <w:tr>
        <w:trPr>
          <w:trHeight w:val="36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Обеспечение противопожарным инвентарем и средствами пожаротушения:                  - приобретение пожарных щитов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иобретение огнетушите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иобретение мотопомп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техническое обслуживание и ремонт мотопомп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оведение кадастровых работ по постановке на учет объектов инфраструктуры (пожарные водоемы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устройство и (или) ремонт подъездов к пожарным водоема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чистка имеющихся пожарных водоем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иобретение знаков (указателей) «пожарный водоем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копка новых пожарных водоем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7,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7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0,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техническое обслуживание и ремонт пожарных гидрант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иобретение знаков (указателей) «пожарный гидрант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устройство и (или) ремонт подъездов к пожарным гидрант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0,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</w:t>
            </w:r>
          </w:p>
        </w:tc>
        <w:tc>
          <w:tcPr>
            <w:tcW w:w="143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pacing w:val="-4"/>
                <w:lang w:bidi="en-US"/>
              </w:rPr>
              <w:t>Задача 3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lang w:bidi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Создание информационной базы данных нормативных, правовых документов, учебно-программных и методических материалов в области пожарной безопасност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3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3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color w:val="000000"/>
          <w:lang w:eastAsia="ru-RU" w:bidi="en-US"/>
        </w:rPr>
      </w:pPr>
      <w:r>
        <w:rPr>
          <w:rFonts w:eastAsia="Lucida Sans Unicode" w:cs="Times New Roman" w:ascii="Times New Roman" w:hAnsi="Times New Roman"/>
          <w:color w:val="000000"/>
          <w:lang w:eastAsia="ru-RU" w:bidi="en-US"/>
        </w:rPr>
      </w:r>
    </w:p>
    <w:p>
      <w:pPr>
        <w:sectPr>
          <w:type w:val="nextPage"/>
          <w:pgSz w:orient="landscape" w:w="16838" w:h="11906"/>
          <w:pgMar w:left="147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color w:val="000000"/>
          <w:lang w:eastAsia="ru-RU" w:bidi="en-US"/>
        </w:rPr>
      </w:pPr>
      <w:r>
        <w:rPr>
          <w:rFonts w:eastAsia="Lucida Sans Unicode" w:cs="Times New Roman" w:ascii="Times New Roman" w:hAnsi="Times New Roman"/>
          <w:color w:val="000000"/>
          <w:lang w:eastAsia="ru-RU" w:bidi="en-US"/>
        </w:rPr>
        <w:t>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lang w:eastAsia="ru-RU" w:bidi="en-US"/>
        </w:rPr>
      </w:pPr>
      <w:r>
        <w:rPr>
          <w:rFonts w:eastAsia="Lucida Sans Unicode" w:cs="Times New Roman" w:ascii="Times New Roman" w:hAnsi="Times New Roman"/>
          <w:b/>
          <w:color w:val="000000"/>
          <w:lang w:eastAsia="ru-RU" w:bidi="en-US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Глава  городского поселения    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</w:t>
      </w:r>
      <w:r>
        <w:rPr>
          <w:rFonts w:cs="Times New Roman" w:ascii="Times New Roman" w:hAnsi="Times New Roman"/>
          <w:b/>
          <w:color w:val="000000"/>
        </w:rPr>
        <w:t>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3. 02.2020 № 29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.п.Кулотино</w:t>
      </w:r>
    </w:p>
    <w:p>
      <w:pPr>
        <w:pStyle w:val="Normal"/>
        <w:shd w:fill="FFFFFF" w:val="clear"/>
        <w:spacing w:lineRule="auto" w:line="240" w:before="178" w:after="200"/>
        <w:ind w:left="-1134" w:right="-55" w:firstLine="1134"/>
        <w:contextualSpacing/>
        <w:jc w:val="both"/>
        <w:rPr>
          <w:rFonts w:ascii="Times New Roman" w:hAnsi="Times New Roman" w:cs="Times New Roman"/>
          <w:bCs/>
          <w:color w:val="000000"/>
          <w:spacing w:val="-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Внесение изменений в постановление № 10 от 19.01.2016 «Об утверждении Реестра муниципального имущества муниципального образования «Кулотинское городское поселение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 октября 2003 года N 131 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 в собственности  Кулотинского городского поселения, утвержденным решением  Совета депутатов от 10.09.2008 № 84, решением Совета депутатов  Кулотинского городского поселения  от  28.10.2014 № 218 «Об установлении стоимости движимого имущества, 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 городского поселения от 01.12.2014 года № 202 (в редакции от 03.11.2015 года № 254) « Об утверждении Положения о реестре муниципального имущества муниципального образования « Кулотинское городское поселение»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естр имущества, находящегося в муниципальной собственности Кулотинского городского поселения, утвержденный постановлением  Администрации Кулотинского городского поселения от 19.01.2016г. №10  ( в редакции №75 от 12.04.2017)« Об утверждении Реестра муниципального имущества муниципального образования «Кулотинское городское поселение», а именно в приложение  №1 раздел №1 «недвижимое имущество подраздела 1»  квартира дополнив строками следующего содержания в соответствии с прилож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постановление в бюллетене «Официальный вестник Кулотинского 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  городского поселения       Л.Н.Федоров</w:t>
      </w:r>
      <w:r>
        <w:rPr>
          <w:rFonts w:cs="Times New Roman" w:ascii="Times New Roman" w:hAnsi="Times New Roman"/>
          <w:color w:val="000000"/>
          <w:spacing w:val="-19"/>
        </w:rPr>
        <w:t xml:space="preserve">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7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 Администрации Кулотинского городского  поселения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3.02.2020 №29 « О внесении изменений в Постановление Администрац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улотинского городского поселения от 19.01.2016№10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« Об утверждении Реестра муниципального имущества муниципального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бразования Кулотинское городское поселение»    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17"/>
        <w:gridCol w:w="1275"/>
        <w:gridCol w:w="1276"/>
        <w:gridCol w:w="1276"/>
        <w:gridCol w:w="1417"/>
        <w:gridCol w:w="993"/>
        <w:gridCol w:w="992"/>
        <w:gridCol w:w="1559"/>
        <w:gridCol w:w="2268"/>
        <w:gridCol w:w="3119"/>
      </w:tblGrid>
      <w:tr>
        <w:trPr>
          <w:trHeight w:val="31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1. Недвижимое имущество</w:t>
            </w:r>
          </w:p>
        </w:tc>
      </w:tr>
      <w:tr>
        <w:trPr>
          <w:trHeight w:val="31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раздел 1. Квартиры, здания, сооружения, объект  незавершенного строительства</w:t>
            </w:r>
          </w:p>
        </w:tc>
      </w:tr>
      <w:tr>
        <w:trPr>
          <w:trHeight w:val="25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рес, местоположение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лансовая стоимость недвижимого имущества и начисленная амортиз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астровая стоимость недвижим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 возникнове-ния и прекращения права муниципаль-ной собственности на недвижимое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едения о правообладателе муниципально-го недвижимого имуще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25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е помеще-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п. Кулоти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40 лет Победы д.11кв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 кв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5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ряж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21.05.200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13-р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</w:rPr>
              <w:t>Распоряжение Администрации Новгородской области от 21.05.2008 №113-ра « О разграничении имущества находящегося  в муниципальной собственности между  вновь  образованными городскими, сельскими и Окуловским муниципальным районом, в границах которого образован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567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b/>
          <w:b/>
          <w:sz w:val="16"/>
        </w:rPr>
      </w:pPr>
      <w:r>
        <w:rPr>
          <w:rFonts w:cs="Calibri" w:ascii="Times New Roman" w:hAnsi="Times New Roman"/>
          <w:b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4(84) от 27.02.2020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1">
    <w:name w:val="Таблица_Текст слева + полужирный"/>
    <w:basedOn w:val="Style19"/>
    <w:next w:val="11"/>
    <w:qFormat/>
    <w:pPr/>
    <w:rPr>
      <w:b/>
      <w:bCs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46:00Z</dcterms:created>
  <dc:creator>Екатерина Никитина</dc:creator>
  <dc:description/>
  <cp:keywords/>
  <dc:language>en-US</dc:language>
  <cp:lastModifiedBy>Admin</cp:lastModifiedBy>
  <cp:lastPrinted>2020-02-27T16:10:00Z</cp:lastPrinted>
  <dcterms:modified xsi:type="dcterms:W3CDTF">2020-02-27T13:12:00Z</dcterms:modified>
  <cp:revision>4</cp:revision>
  <dc:subject/>
  <dc:title/>
</cp:coreProperties>
</file>