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-51435</wp:posOffset>
                </wp:positionV>
                <wp:extent cx="7283450" cy="1720850"/>
                <wp:effectExtent l="0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52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52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75.3pt;margin-top:-4.05pt;width:573.5pt;height:135.45pt" coordorigin="-1506,-81" coordsize="11470,2709">
                <v:rect id="shape_0" ID="Shape 76279" coordsize="5926582,38100" path="l0,0l5926582,0l5926582,38100l0,38100x" fillcolor="black" stroked="f" o:allowincell="f" style="position:absolute;left:-1506;top:-8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506;top:-6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7828;top:-8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7828;top:-6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7917;top:-8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7917;top:-6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03767296,0l-2100297728,1446592098l-870318080,1446591734l8192000,65536l2073034752,1446592098l1466957824,1446592098l6815744,131073l2063597568,1446592098l-799014912,1446591734l6815744,65537l-2129657856,1446592098l-2122317824,1446592098l1469186048,16l2066743296,1446592098l1656750080,1446592098l6815744,1l-788529152,2130210761l254803968,1446592098l256901120,16l2126512128,1446592098l-854589440,1446591734l6029312,8650752l-792723456,2130210761l-510656512,1446592094l257490944,16l-2048917504,1446592098l-1456472064,1446591752l7471104,131073l-2055208960,1446592098l-1456472064,1446591752l7471104,65537l-2052063232,1446592098l-1456472064,1446591752l7471104,1l668991488,1446592098l-870318080,1446591734l264699904,0l637534208,1446592098l-854589440,1446591734l266076160,0l640679936,1446592098l-870318080,1446591734l266076160,0l929038336,2130210741l-799014912,1446591734l265945088,0l972029952,2130210741l-854589440,1446591734l263979008,0l956301312,2130210741l-799014912,1446591734l263979008,0l952107008,2130210741l-799014912,1446591734l263979008,0l964689920,2130210741l-799014912,1446591734l263979008,0l960495616,2130210741l-799014912,1446591734l263979008,0l661651456,1446592098l-870318080,1446591734l264503296,0l935329792,2130210741l-870318080,1446591734l264372224,0l679477248,1446592098l-799014912,1446591734l265617408,0l947912704,2130210741l-799014912,1446591734l264634368,0l664797184,1446592098l1876951040,1446591729l264634368,0l985661440,2130210741l-799014912,1446591734l264044544,0l903872512,2130210741l-799014912,1446591734l265093120,0l866123776,2130210741l-799014912,1446591734l265158656,0l989855744,2130210741l-799014912,1446591734l264044544,0l908066816,2130210741l-799014912,1446591734l265093120,0l870318080,2130210741l-799014912,1446591734l265158656,0l998244352,2130210741l-1456472064,1446591752l264044544,0l916455424,2130210741l-1456472064,1446591752l265093120,0l878706688,2130210741l-1456472064,1446591752l265158656,0l981467136,2130210741l-799014912,1446591734l264044544,0l899678208,2130210741l-799014912,1446591734l265093120,0l861929472,2130210741l-799014912,1446591734l265158656,0l994050048,2130210741l-1456472064,1446591752l264044544,0l912261120,2130210741l-1456472064,1446591752l265093120,0l874512384,2130210741l-1456472064,1446591752l265158656,0l1002438656,2130210741l1102053376,1446591737l264110080,0l920649728,2130210741l1102053376,1446591737l265224192,0l882900992,2130210741l1102053376,1446591737l265289728,0l685768704,1446592098l127926272,1446591960l266010624,0l673185792,1446592098l-799014912,1446591734l264765440,0l975175680,2130210741l1129316352,1446591729l264896512,0l887095296,2130210741l1129316352,1446591729l264962048,0l849346560,2130210741l1129316352,1446591729l265027584,0l939524096,2130210741l-799014912,1446591734l265879552,0l653262848,1446592098l-854589440,1446591734l265879552,0l657457152,1446592098l-870318080,1446591734l265879552,0l979369984,2130210741l627048448,1446592098l264437760,0l895483904,2130210741l627048448,1446592098l265486336,0l857735168,2130210741l627048448,1446592098l265551872,0l682622976,1446592098l-799014912,1446591734l265682944,0l618659840,1446592098l-799014912,1446591734l264175616,0l924844032,2130210741l-870318080,1446591734l264568832,0l931135488,2130210741l-799014912,1446591734l264372224,0l968884224,2130210741l-799014912,1446591734l263979008,0l943718400,2130210741l-799014912,1446591734l264306688,0l644874240,1446592098l-854589440,1446591734l264306688,0l649068544,1446592098l-870318080,1446591734l264306688,0l977272832,2130210741l1102053376,1446591737l264241152,0l891289600,2130210741l1102053376,1446591737l265355264,0l853540864,2130210741l1102053376,1446591737l265420800,0l676331520,1446592098l-870318080,1446591734l264830976,0l2120220672,1446592098l-870318080,1446591734l6619136,196608l232783872,1446592098l-1456472064,1446591752l80740352,0l228589568,1446592098l-1456472064,1446591752l80674816,0l236978176,1446592098l127926272,1446591960l80805888,0l-778043392,2130210761l-1456472064,1446591752l260964352,0l-2083520512,1446592098l-2122317824,1446592098l1469710336,16l1562378240,2130210761l-870318080,1446591734l67698688,0l1560281088,2130210761l254803968,1446592098l66715648,0l1600126976,2130210761l-870318080,1446591734l67305472,0l1566572544,2130210761l244318208,1446592098l258539520,0l1551892480,2130210761l-1456472064,1446591752l66715648,0l1595932672,2130210761l-854589440,1446591734l67371008,0l1591738368,2130210761l-854589440,1446591734l67436544,0l1814036480,2130210978l-854589440,1446591734l67567616,0l1587544064,2130210761l-854589440,1446591734l67633152,0l1809842176,2130210978l1063256064,1446592097l66977792,0l1583349760,2130210761l-854589440,1446591734l67043328,0l1579155456,2130210761l-854589440,1446591734l67108864,0l1574961152,2130210761l-870318080,1446591734l67502080,0l1570766848,2130210761l-870318080,1446591734l66912256,0l1556086784,2130210761l-1456472064,1446591752l66715648,0l1604321280,2130210761l-854589440,1446591734l66519040,0l1528823808,2130210761l-854589440,1446591734l67239936,0l1818230784,2130210978l-799014912,1446591734l66519040,0l1606418432,2130210761l-799014912,1446591734l66519040,0l1610612736,2130210761l-799014912,1446591734l66519040,0l1547698176,2130210761l275775488,1446592098l66584576,0l1801453568,2130210978l-1456472064,1446591752l66584576,0l1805647872,2130210978l-799014912,1446591734l66846720,0l1544552448,2130210761l293601280,1446592098l66650112,0l1541406720,2130210761l-1456472064,1446591752l66650112,0l1538260992,2130210761l311427072,1446592098l66453504,0l1535115264,2130210761l-799014912,1446591734l66781184,0l1530920960,2130210761l275775488,1446592098l67174400,0l1795162112,2130210978l-1456472064,1446591752l67174400,0l1790967808,2130210978l-870318080,1446591734l67764224,0l1975517184,2130210978l-870318080,1446591734l71499776,0l-784334848,2130210761l-510656512,1446592094l257228800,0l470810624,1446592098l-854589440,1446591734l81264640,0l466616320,1446592098l-854589440,1446591734l81199104,0l475004928,1446592098l-799014912,1446591734l81330176,0l1526726656,2130210761l327155712,1446592098l76939264,0l2079326208,1446592098l-799014912,1446591734l6750208,1l2082471936,1446592098l-854589440,1446591734l6750208,8519681l2086666240,1446592098l-799014912,1446591734l6750208,65537l-780140544,2130210761l-1456472064,1446591752l262602752,0l-687865856,2130210753l127926272,1446591960l261554176,0l-2109734912,1446592098l-870318080,1446591734l8060928,0l463470592,1446592098l-870318080,1446591734l257425408,16l-767557632,2130210761l-799014912,1446591734l74186752,0l-769654784,2130210761l-1456472064,1446591752l74252288,0l2090860544,1446592098l-854589440,1446591734l5963776,8650753l-735051776,2130210761l365953024,1446592098l66322432,0l-737148928,2130210761l-854589440,1446591734l65732608,0" fillcolor="black" stroked="f" o:allowincell="f" style="position:absolute;left:-1506;top:2615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4194304,0l2162688,0l65536,262144l1431175168,2113948748l0,0l2162688,0l65536,262144l1431175168,2113948748l1579155456,1446592457l2162688,0l65536,262144l1431175168,19532l2097152,0l3211264,0l65536,720896l4390912,7274607l6553714,7209065l7602273,7536741l0,0l2162688,0l65536,327680l4587520,6357100l7536743,0l7405568,0l401932288,1446796374l-102236160,-1658881025l5143581,6225988l4259906,4522067l4456543,5374025l7536687,6357096l6619250,6684719l7077993,6619252l3080306,7143542l2949228,6815859l7340129,2949221l7929972,6619248l115,0l3211264,0l-1524301824,1446796378l-102236160,-1658881025l942898205,3158065l3276854,3539000l-65536,10000l2162688,0l-781189120,1446592098l0,0l3276800,3539000l7405568,0l1730150400,1446592097l488636416,2130209919l1684602880,1868767266l846360428,1752638013l577074281,1983659567l1920234298,543517551l1869377379,589446514l892744755,539112545l1852403562,1819898995l1914846565,1684960623l1852121122,1885430628l1818632765,790787169l7340094,0l2097152,0l-1753219072,1446592097l0,0l1662517248,1446592457l6356992,0l1896153088,1446796786l-102236160,-1658881025l31773,0l0,0l0,0l0,0l1587544064,1446592457l1586495488,1446592457l0,0l0,0l0,0l2162688,0l65536,262144l1431175168,1442860108l65536,0l2162688,0l65536,262144l1431175168,1442860108l2097152,0l5308416,0l-57278464,353171l-102236160,-1658881025l486046749,2130210922l1507328,0l-1752170496,1446592097l-1753219072,1446592097l1539309568,1446592457l1538260992,1446592457l1651507200,1446592097l16842752,0l65536,327680l-446693376,1446592094l0,1446576128l-376438784,1446592094l1619525632,1446592457l226492416,1446592095l0,0l273678336,1446592095l0,0l-210763776,1446592094l1622671360,1446592457l270532608,1446592095l0,0l372244480,1446592095l0,0l-171966464,1446592094l1625817088,1446592457l362807296,1446592095l0,0l411041792,1446592095l0,0l-376438784,1446592094l1628962816,1446592457l389021696,1446592095l0,0l414187520,1446592095l0,0l-799014912,1446591734l1632108544,1446592457l65536,0l0,0l3211264,0l1808138240,1446796786l-102236160,-1658881025l521698333,2130210922l0,-889192448l6373594,103l2162688,0l0,0l-687734784,-1798045677l0,9144l3211264,0l-57278464,353171l-102236160,-1658881025l521698333,2130210922l0,-570425344l2146497,1446591735l6356992,0l487587840,2130209919l1746927616,1446592097l0,0l0,0l1752170496,1446592457l1751121920,1446592457l-1752170496,1446592097l-1753219072,1446592097l0,0l0,0l6291456,0l16777216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-1753219072,1446592097l0,0l1577058304,1446592457l2162688,0l0,524288l482344960,2130209919l0,0l2162688,0l1737490432,1446592457l1664090112,1446592097l0,0l2162688,0l1573912576,1446592457l1577058304,1446592457l0,0l6356992,0l65536,2359296l5963776,6488157l7143535,7536686l7209077,7536686l6357108,3014770l7471204,7798881l7209065,3014759l7274576,7209065l5439604,7405669l6619253,6488174l101,0l4259840,0l904921088,1446592457l1695547392,1446592457l-65536,0l-9148,-27436l0,-27436l0,0l4194304,0l6291456,0l65536,2293760l5963776,6488157l7143535,7536686l7209077,7536686l6357108,3014770l7471204,7798881l7209065,3014759l7077958,6750305l6619219,7667825l7209061,6619235l1679818752,1446592457l6356992,0l-1711931392,1446796378l-102236160,-1658881025l31773,0l0,0l835190784,2130209360l838860800,2130209360l65536,7274576l842006633,2130209360l-1225785344,1446591752l1579155456,1446592457l1546649600,1446592457l4259840,0l1678770176,1446592457l485490688,2130209919l-65536,0l-9148,9144l0,9144l0,0l4194304,0l6291456,0l-1683619840,1446796378l-102236160,-1658881025l7568413,7209077l7536686,6357108l3014770,7471204l7798881,7209065l3014759,7077958l6750305,6619219l7667825,7209061l6619235,1446576128l1696595968,1446592457l5308416,0l-1668939776,1446796378l-102236160,-1658881025l486046749,2130210922l1703936,0l1612709888,1446592457l1611661312,1446592457l1587544064,1446592457l1586495488,1446592457l146800640,1446592469l2162688,0l65536,262144l1431175168,1442860108l0,0l2162688,0l65536,262144l1431175168,2113948748l2097152,0l6356992,0l-1629093888,1446796786l-102236160,-1658881025l31773,0l0,0l835190784,2130209360l838860800,2130209360l1728118784,1446592457l842006528,2130209360l-1225785344,1446591752l1700790272,1446592457l1542455296,1446592457l2162688,0l65536,393216l5439488,5177421l5505103,72l2162688,0l0,65536l131072,196608l0,0l2162688,0l65536,393216l5111808,5374031l4259917,76l2162688,0l0,0l-599523328,599261184l0,38100l6356992,0l-1698299904,1446796378l-102236160,-1658881025l7175197,7536686l7209077,7536686l6357108,3014770l7471204,7798881l7209065,3014759l7274576,7929964l7274599,4587630l6357100,7536743l0,0l6356992,0l131072,0l1310720,0l1673527296,1446592457l1737490432,1446592457l0,0l0,0l65536,524288l524288,2130182144l1737490432,1446592457l1560346624,1446592457l-1219493888,1446592456l2162688,0l1586495488,1446592457l0,0l1753743360,1446592457l5308416,0l1752367104,1600483425l1750270000,543518817l942814775,909312054l842348087,942877747" fillcolor="black" stroked="f" o:allowincell="f" style="position:absolute;left:-1506;top:2540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284;top:2540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284;top:261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373;top:2615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373;top:2540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7828;top:2540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7828;top:261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7917;top:261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7917;top:2540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7935;top:51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Monotype Corsiva" w:hAnsi="Monotype Corsiva" w:eastAsia="Monotype Corsiva" w:cs="Monotype Corsiva"/>
          <w:i/>
          <w:i/>
          <w:sz w:val="56"/>
        </w:rPr>
      </w:pP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Cambria" w:cs="Cambria" w:ascii="Cambria" w:hAnsi="Cambria"/>
          <w:b/>
          <w:sz w:val="36"/>
        </w:rPr>
        <w:t xml:space="preserve"> № </w:t>
      </w:r>
      <w:r>
        <w:rPr>
          <w:rFonts w:eastAsia="Cambria" w:cs="Cambria" w:ascii="Cambria" w:hAnsi="Cambria"/>
          <w:b/>
          <w:sz w:val="36"/>
        </w:rPr>
        <w:t xml:space="preserve">2(82) от 31  января 2020 года бюллетень </w:t>
      </w:r>
    </w:p>
    <w:p>
      <w:pPr>
        <w:pStyle w:val="Normal"/>
        <w:spacing w:lineRule="auto" w:line="240" w:before="0" w:after="0"/>
        <w:ind w:left="852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куловского  райо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 О С Т А Н О В Л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3.01.2020 № 16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.п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sz w:val="18"/>
          <w:szCs w:val="18"/>
        </w:rPr>
        <w:t>О внесении изменений  в постановление   Администрации городского поселения    от 20.01.2016  № 11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 решением  Совета депутатов Кулотинского городского поселения от  24.12.2019  № 226 «Об утверждении  бюджета Кулотинского городского  поселения на 2020 год и на плановый    период 2021 и 2022 годов»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Внести   изменения   в Положение об оплате труда  специалиста, осуществляющего полномочия по ведению первичного воинского учета в органах местного самоуправления на территориях, где отсутствуют отделы военного комиссариата», утвержденное  постановлением   Администрации городского поселения от 20.01.2016  № 11, а именно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1.В пункте 2 Положения  « Должностные  оклады»     слова «… в размере  9024,00 рубля»  заменить  словами « …9704, 00 рубля … далее  по тексту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2.Постановление  вступает в силу со дня подписания и  распространяется на правоотношения, возникшие с 1 января </w:t>
        <w:br/>
        <w:t>2020 года. 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Считать  утратившими  силу  постановления  Администрации Кулотинского городского  поселения  № 17  от 26.01.2018  и № 50 от 29.03.2019 « О внесении  изменений в постановление  Администрации  городского поселения от 20.01.2016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 xml:space="preserve">4. Опубликовать  постановление  в бюллетене  « Официальный  вестник Кулотинского  городского  поселения »  и разместить на официальном сайте  Администрации Кулотинского городского поселения в информационно-телекоммуникационной системе  « Интернет».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contextualSpacing/>
        <w:rPr>
          <w:b/>
          <w:b/>
          <w:sz w:val="18"/>
          <w:szCs w:val="18"/>
        </w:rPr>
      </w:pPr>
      <w:r>
        <w:rPr>
          <w:sz w:val="18"/>
          <w:szCs w:val="18"/>
        </w:rPr>
        <w:t>Глава городского поселения            Л.Н.Федоров</w:t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18"/>
          <w:szCs w:val="18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18"/>
          <w:szCs w:val="18"/>
          <w:lang w:bidi="en-US"/>
        </w:rPr>
        <w:t>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18"/>
          <w:szCs w:val="18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18"/>
          <w:szCs w:val="18"/>
          <w:lang w:bidi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7.01.2020 № 19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.п.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 подготовке проекта решения о внесении изменений в Генеральный план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 соответствии со ст.9, 23-25 Градостроительного кодекса Российской Федерации, Федеральным законом от 29 декабря 2004 года № 191-ФЗ «О введении в действие Градостроительного кодекса Российской Федерации», Федеральным законом от 6 октября 2003 года № 131-ФЗ «Об общих принципах организации местного самоуправления в Российской Федерации», иными федеральными законами, законами Новгородской области, Положением о порядке организации и проведении общественных обсуждений или публичных слушаний по вопросам градостроительной деятельности  на территории  Кулотинского городского поселения, утвержденного решением Совета депутатов Кулотинского городского поселения   от 20.10.2018  № 179, Уставом Кулотинского городского поселения для обеспечения устойчивого развития территории, развития инженерной, транспортной и социальной инфраструктуры, обеспечения учета интересов граждан и их объединений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ПОСТАНОВЛЯЕТ:</w:t>
      </w:r>
    </w:p>
    <w:p>
      <w:pPr>
        <w:pStyle w:val="Style18"/>
        <w:numPr>
          <w:ilvl w:val="0"/>
          <w:numId w:val="5"/>
        </w:numPr>
        <w:spacing w:before="0" w:after="0"/>
        <w:ind w:left="0" w:firstLine="360"/>
        <w:contextualSpacing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ступить к подготовке проекта решения Совета депутатов Кулотинского городского поселения «О внесении изменений в Генеральный план Кулотинского городского поселения», утвержденный решением от 29.08.2011 №52 (далее – проект).</w:t>
      </w:r>
    </w:p>
    <w:p>
      <w:pPr>
        <w:pStyle w:val="Style18"/>
        <w:numPr>
          <w:ilvl w:val="0"/>
          <w:numId w:val="5"/>
        </w:numPr>
        <w:autoSpaceDE w:val="false"/>
        <w:spacing w:before="0" w:after="0"/>
        <w:contextualSpacing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Рассмотреть предложения, не противоречащие законодательству </w:t>
      </w:r>
    </w:p>
    <w:p>
      <w:pPr>
        <w:pStyle w:val="Style18"/>
        <w:autoSpaceDE w:val="false"/>
        <w:spacing w:before="0" w:after="0"/>
        <w:contextualSpacing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оссийской Федерации, поступившие по проекту со дня опубликования настоящего постановления до дня опубликования объявления о проведении публичных слушаний по проекту в бюллетене «Официальный вестник» Кулотинского городского поселения».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оручить комиссии по землепользованию и застройке Администрации </w:t>
      </w:r>
    </w:p>
    <w:p>
      <w:pPr>
        <w:pStyle w:val="Style18"/>
        <w:spacing w:before="0" w:after="0"/>
        <w:contextualSpacing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улотинского городского поселения:</w:t>
      </w:r>
    </w:p>
    <w:p>
      <w:pPr>
        <w:pStyle w:val="Style18"/>
        <w:numPr>
          <w:ilvl w:val="1"/>
          <w:numId w:val="5"/>
        </w:numPr>
        <w:spacing w:before="0" w:after="0"/>
        <w:contextualSpacing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рганизовать и провести публичные слушания по проекту;</w:t>
      </w:r>
    </w:p>
    <w:p>
      <w:pPr>
        <w:pStyle w:val="Style20"/>
        <w:numPr>
          <w:ilvl w:val="1"/>
          <w:numId w:val="5"/>
        </w:numPr>
        <w:autoSpaceDE w:val="tru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Рассмотреть поступившие в ходе проведения публичных слушаний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едложения и замечания участников публичных слушаний по проекту на соответствие требованиям законодательства Российской Федерации;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готовить и опубликовать заключение по результатам публичных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лушаний по проекту;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720" w:leader="none"/>
        </w:tabs>
        <w:autoSpaceDE w:val="tru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едставить Главе Кулотинского городского поселения проект,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окол публичных слушаний по проекту, заключение по результатам публичных слушаний для принятия решения о направлении проекта в Совет депутатов Кулотинского городского поселения.</w:t>
      </w:r>
    </w:p>
    <w:p>
      <w:pPr>
        <w:pStyle w:val="Style20"/>
        <w:numPr>
          <w:ilvl w:val="0"/>
          <w:numId w:val="5"/>
        </w:numPr>
        <w:shd w:fill="FFFFFF" w:val="clear"/>
        <w:autoSpaceDE w:val="tru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публиковать настоящее постановление в бюллетене «Официальный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Style18"/>
        <w:numPr>
          <w:ilvl w:val="0"/>
          <w:numId w:val="5"/>
        </w:numPr>
        <w:spacing w:before="0" w:after="0"/>
        <w:ind w:left="0" w:firstLine="360"/>
        <w:contextualSpacing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Глава городского поселения</w:t>
        <w:tab/>
        <w:t>Л.Н. Федоров</w:t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bidi="en-US"/>
        </w:rPr>
        <w:t xml:space="preserve">  </w:t>
      </w:r>
      <w:r>
        <w:rPr>
          <w:rFonts w:eastAsia="Lucida Sans Unicode" w:cs="Times New Roman" w:ascii="Times New Roman" w:hAnsi="Times New Roman"/>
          <w:b/>
          <w:color w:val="000000"/>
          <w:sz w:val="18"/>
          <w:szCs w:val="18"/>
          <w:lang w:bidi="en-US"/>
        </w:rPr>
        <w:t>----------------------------------------------------------------------------------------------------------------------------------------------------------</w:t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18"/>
          <w:szCs w:val="18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18"/>
          <w:szCs w:val="18"/>
          <w:lang w:bidi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7.01.2020 № 20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.п.Кулоти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 подготовке проекта решения Совета депутатов Кулотинского городского поселения «О внесении изменений в Правила землепользования и застройки Кулотинского городского поселения»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Руководствуясь Градостроительным кодексом Российской Федерации, Федеральным законом от 29 декабря 2004 года № 191-ФЗ «О введении в действие Градостроительного кодекса Российской Федерации», Уставом Кулотинского городского поселения, Правилами землепользования и застройки Кулотинского городского поселения, утвержденными  решением Совета депутатов Кулотинского городского поселения от 29.08.2011  №53 (в редакции решений Совета депутатов Кулотинского городского поселения от 20.02.2017 №91, от 18.12.2007 №128, от 15.02.2018 №140)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ложением о порядке организации и проведении общественных обсуждений или публичных слушаний по вопросам градостроительной деятельности  на территории  Кулотинского городского поселения, утвержденного решением Совета депутатов Кулотинского городского поселения   от 20.10.2018  № 179, </w:t>
      </w:r>
      <w:r>
        <w:rPr>
          <w:rFonts w:cs="Times New Roman" w:ascii="Times New Roman" w:hAnsi="Times New Roman"/>
          <w:sz w:val="18"/>
          <w:szCs w:val="18"/>
        </w:rPr>
        <w:t xml:space="preserve">Уставом Кулотинского городского поселения, на основании   письма от 16.01.2019 №153/2  Администрации  Окуловского муниципального района, </w:t>
      </w:r>
    </w:p>
    <w:p>
      <w:pPr>
        <w:pStyle w:val="Style19"/>
        <w:spacing w:before="0" w:after="0"/>
        <w:ind w:firstLine="708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ЯЕТ:</w:t>
      </w:r>
    </w:p>
    <w:p>
      <w:pPr>
        <w:pStyle w:val="Style19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ступить к подготовке проекта по внесению изменений в Правила землепользования и застройки Кулотинского городского поселения, утвержденные Решением Совета депутатов Кулотинского городского поселения от 29.08.2011 № 53(в редакции решений Совета депутатов Кулотинского городского поселения от 20.02.2017 №91, от 18.12.2007 №128, от 15.02.2018 №140).</w:t>
      </w:r>
    </w:p>
    <w:p>
      <w:pPr>
        <w:pStyle w:val="Style19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Порядок деятельности комиссии по подготовке проекта внесения изменений в Правила землепользования и застройки Кулотинского городского поселения (Приложение № 1).</w:t>
      </w:r>
    </w:p>
    <w:p>
      <w:pPr>
        <w:pStyle w:val="Style19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прилагаемый Порядок направления в комиссию по подготовке проекта внесений изменений в Правила землепользования и застройки Кулотинского городского поселения предложений заинтересованных лиц (Приложение № 2).</w:t>
      </w:r>
    </w:p>
    <w:p>
      <w:pPr>
        <w:pStyle w:val="Style19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состав комиссии по подготовке проекта внесения изменений в Правила землепользования и застройки Кулотинского городского поселения (Приложение № 3).</w:t>
      </w:r>
    </w:p>
    <w:p>
      <w:pPr>
        <w:pStyle w:val="Style19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прилагаемый Порядок и сроки проведения работ по подготовке проекта изменений в Правила землепользования и застройки Кулотинского городского поселения (Приложение №4).</w:t>
      </w:r>
    </w:p>
    <w:p>
      <w:pPr>
        <w:pStyle w:val="Style19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ручить комиссии по землепользованию и застройке Администрации Кулотинского городского поселения:</w:t>
      </w:r>
    </w:p>
    <w:p>
      <w:pPr>
        <w:pStyle w:val="Style20"/>
        <w:numPr>
          <w:ilvl w:val="1"/>
          <w:numId w:val="2"/>
        </w:numPr>
        <w:autoSpaceDE w:val="true"/>
        <w:jc w:val="both"/>
        <w:rPr>
          <w:rFonts w:eastAsia="Arial"/>
          <w:kern w:val="2"/>
          <w:sz w:val="18"/>
          <w:szCs w:val="18"/>
          <w:lang w:bidi="hi-IN"/>
        </w:rPr>
      </w:pPr>
      <w:r>
        <w:rPr>
          <w:sz w:val="18"/>
          <w:szCs w:val="18"/>
        </w:rPr>
        <w:t xml:space="preserve">Рассмотреть     письменные     предложения,     не    противоречащие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законодательству Российской Федерации, поступившие по проекту со дня опубликования настоящего постановления до дня опубликования объявления о проведении публичных слушаний по проекту в бюллетене «Официальный вестник Кулотинского городского поселения»;</w:t>
      </w:r>
      <w:r>
        <w:rPr>
          <w:rFonts w:eastAsia="Arial" w:cs="Times New Roman" w:ascii="Times New Roman" w:hAnsi="Times New Roman"/>
          <w:kern w:val="2"/>
          <w:sz w:val="18"/>
          <w:szCs w:val="18"/>
          <w:lang w:bidi="hi-IN"/>
        </w:rPr>
        <w:t xml:space="preserve"> </w:t>
      </w:r>
    </w:p>
    <w:p>
      <w:pPr>
        <w:pStyle w:val="Style20"/>
        <w:numPr>
          <w:ilvl w:val="1"/>
          <w:numId w:val="2"/>
        </w:numPr>
        <w:autoSpaceDE w:val="true"/>
        <w:jc w:val="both"/>
        <w:rPr>
          <w:rFonts w:eastAsia="Calibri"/>
          <w:sz w:val="18"/>
          <w:szCs w:val="18"/>
        </w:rPr>
      </w:pPr>
      <w:r>
        <w:rPr>
          <w:rFonts w:eastAsia="Arial"/>
          <w:kern w:val="2"/>
          <w:sz w:val="18"/>
          <w:szCs w:val="18"/>
          <w:lang w:bidi="hi-IN"/>
        </w:rPr>
        <w:t xml:space="preserve">Разработку     проекта     о     внесении      изменений     в       Правил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Times New Roman" w:ascii="Times New Roman" w:hAnsi="Times New Roman"/>
          <w:kern w:val="2"/>
          <w:sz w:val="18"/>
          <w:szCs w:val="18"/>
          <w:lang w:bidi="hi-IN"/>
        </w:rPr>
        <w:t xml:space="preserve">землепользования и застройки </w:t>
      </w:r>
      <w:r>
        <w:rPr>
          <w:rFonts w:cs="Times New Roman" w:ascii="Times New Roman" w:hAnsi="Times New Roman"/>
          <w:sz w:val="18"/>
          <w:szCs w:val="18"/>
        </w:rPr>
        <w:t>Кулотинского городского поселения</w:t>
      </w:r>
      <w:r>
        <w:rPr>
          <w:rFonts w:eastAsia="Arial" w:cs="Times New Roman" w:ascii="Times New Roman" w:hAnsi="Times New Roman"/>
          <w:kern w:val="2"/>
          <w:sz w:val="18"/>
          <w:szCs w:val="18"/>
          <w:lang w:bidi="hi-IN"/>
        </w:rPr>
        <w:t>;</w:t>
      </w:r>
    </w:p>
    <w:p>
      <w:pPr>
        <w:pStyle w:val="Style20"/>
        <w:numPr>
          <w:ilvl w:val="1"/>
          <w:numId w:val="2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Назначить и провести публичные слушания по проекту;</w:t>
      </w:r>
    </w:p>
    <w:p>
      <w:pPr>
        <w:pStyle w:val="Style20"/>
        <w:numPr>
          <w:ilvl w:val="1"/>
          <w:numId w:val="2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ссмотреть поступившие в течение 10 дней со дня проведения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убличных слушаний письменные предложения и замечания участников публичных слушаний по проекту на соответствие требованиям законодательства Российской Федерации;</w:t>
      </w:r>
    </w:p>
    <w:p>
      <w:pPr>
        <w:pStyle w:val="Style20"/>
        <w:numPr>
          <w:ilvl w:val="1"/>
          <w:numId w:val="2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ить и опубликовать заключение по результатам публичных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лушаний по проекту;</w:t>
      </w:r>
    </w:p>
    <w:p>
      <w:pPr>
        <w:pStyle w:val="Style20"/>
        <w:numPr>
          <w:ilvl w:val="1"/>
          <w:numId w:val="2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ставить   Главе   Кулотинского   городского   поселения  </w:t>
      </w:r>
    </w:p>
    <w:p>
      <w:pPr>
        <w:pStyle w:val="Style2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оект, протокол публичных слушаний по проекту и заключение по результатам публичных слушаний для принятия решения о направлении его в Совет депутатов Кулотинского городского поселения или об отклонении проекта и направлении его на доработку.</w:t>
      </w:r>
    </w:p>
    <w:p>
      <w:pPr>
        <w:pStyle w:val="Style20"/>
        <w:numPr>
          <w:ilvl w:val="0"/>
          <w:numId w:val="2"/>
        </w:numPr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убликовать постановление в бюллетене «Официальный     вестник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лотинского городского поселения» и разместить  на официальном сайте поселения Кулотинского городского поселения в информационно-телекоммуникационной сети Интернет.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b/>
          <w:sz w:val="18"/>
          <w:szCs w:val="18"/>
        </w:rPr>
        <w:t>Глава  городского поселения       Л.Н. Федоров</w:t>
      </w:r>
    </w:p>
    <w:p>
      <w:pPr>
        <w:pStyle w:val="Style19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9"/>
        <w:spacing w:before="0" w:after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Style19"/>
        <w:spacing w:before="0" w:after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</w:t>
      </w:r>
    </w:p>
    <w:p>
      <w:pPr>
        <w:pStyle w:val="Style19"/>
        <w:spacing w:before="0" w:after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лотинского городского поселения</w:t>
      </w:r>
    </w:p>
    <w:p>
      <w:pPr>
        <w:pStyle w:val="Style19"/>
        <w:spacing w:before="0" w:after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27.01.2020  № 20 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 О Р Я Д О К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еятельности   комиссии   по подготовке   проекта   внесения изменений в Правила   землепользования и застройки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 Общие    полож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Комиссия    создается в целях разработки   проекта внесения изменений в Правила   землепользования и   застройки Кулотинского городского поселения (далее - проект изменений в   Правила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. Комиссия   по разработке проекта  изменений в Правила  в   своей   деятельности   руководствуется действующими законодательствами Российской Федерации, Новгородской   области, настоящим   Положение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Деятельность  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Заседания комиссии проводятся по мере   необходим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 Решения на заседаниях комиссии   принимаются открытым   голосованием, большинством голосов, присутствующих на заседании   членов   комиссии. Каждый   член комиссии обладает   правом   одного голоса. При   равенстве   голосов принятым считается   решение, а    которое    проголосовал    председательствующий   на заседан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 Заседания   комиссии оформляются   протоколом. Протокол подписывается   присутствующими на   заседании    членами   комиссии и утверждается председателем   комиссии. В протокол вносится особое   мнение, высказанное   на   заседании любым   членом  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иски    из   протоколов   с   особым    мнением   прилагаются   к   проекту изменений в Правил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 Решения   комиссии, выработанные    в   отношении   предложений, замечаний и дополнений, вносятся   в    проект изменений в Правил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3. Права и   обязанности   председателя комиссии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Style20"/>
        <w:ind w:left="795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   обязан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Руководить, организовывать и   контролировать   деятельность  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 Распределять обязанности между   членами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 Организовать   проведение заседаний и вести заседания  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 Утверждать   план мероприятий и   протоколы заседаний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5. Обеспечивать   своевременное   представление материалов (документов и т.д.) и представлять   комиссии    информацию об актуальности   данных материал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 Обобщать   внесенные замечания, предложения и дополнения к   проекту изменений в Правила и ставить   на голосование для выработки   решения для   внесения в протоко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7. Вносить дополнения в   план мероприятий в целях решения   вопросов, возникающих   в ходе   деятельности  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8. Требовать своевременного выполнения   членами   комиссии решений, принятых   на заседаниях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9. Снимать   с обсуждения   вопросы, не касающиеся   повестки дня,  утвержденной   планом   мероприятий, а также   замечания, предложения и дополнения, с  которыми   не   ознакомлены   члены  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0. Давать   поручения   членам   комиссии для доработки (подготовки) документов (материалов), необходимых   для   разработки проекта изменений в Правил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1. Привлекать   других специалистов для разъяснения   вопросов, рассматриваемых    членами   комиссии при разработке проекта изменений в   Правил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2. Созывать в   случае необходимости   внеочередное заседание  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Права   и   обязанности   членов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Принимать   участие в разработке   плана мероприятий  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 Участвовать в обсуждении и голосовании   рассматриваемых вопросов на заседаниях  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3. Высказывать   замечания, предложения и   дополнения в письменном или   устном виде, касающиеся    основных   положений   проекта изменений в   Правила со ссылкой   на   конкретные статьи законов, кодексов Российской Федерации и законов субъекта  Российской Федерации в области градостроительства   и   земельных отнош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4. Высказывать особое   мнение с   обязательным   внесением его в   протокол засед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. Своевременно выполнять все   поручения   председателя  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екращение деятельности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1 Комиссия   прекращает свою   деятельность   после   принятия    Советом депутатов Кулотинского городского поселения решения   об утверждении     внесения изменений в Правила   землепользования и   застройки      Кулотинского городского поселения»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</w:t>
      </w:r>
    </w:p>
    <w:p>
      <w:pPr>
        <w:pStyle w:val="Style19"/>
        <w:spacing w:before="0" w:after="0"/>
        <w:ind w:left="795" w:hanging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9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9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Style19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отинского городского поселения</w:t>
      </w:r>
    </w:p>
    <w:p>
      <w:pPr>
        <w:pStyle w:val="Style19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27.01.2020  № 20 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РЯДОК</w:t>
      </w:r>
    </w:p>
    <w:p>
      <w:pPr>
        <w:pStyle w:val="Default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направления  предложений в комиссию </w:t>
      </w:r>
      <w:r>
        <w:rPr>
          <w:rFonts w:cs="Times New Roman" w:ascii="Times New Roman" w:hAnsi="Times New Roman"/>
          <w:b/>
          <w:sz w:val="20"/>
          <w:szCs w:val="20"/>
        </w:rPr>
        <w:t xml:space="preserve">по подготовке проекта внесения изменений в Правила землепользования и застройки Кулотинского городского поселения 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numPr>
          <w:ilvl w:val="0"/>
          <w:numId w:val="12"/>
        </w:numPr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интересованные лица вправе направлять в комиссию по подготовке проекта изменений в Правил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емлепользования и застройки Кулотинского городского поселения (далее  по тексту – Комиссия) предложения по проекту изменений в Правила землепользования и застройки Кулотинского городского поселения (далее – предложения) с момента опубликования оповещения о проведении публичных слушаний по проекту изменений в Правил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землепользования и застройки Кулотинского городского поселения (далее по тексту – Правила землепользования и застройки) в течении двух месяцев;  </w:t>
      </w:r>
    </w:p>
    <w:p>
      <w:pPr>
        <w:pStyle w:val="Default"/>
        <w:numPr>
          <w:ilvl w:val="0"/>
          <w:numId w:val="12"/>
        </w:numPr>
        <w:spacing w:before="0" w:after="0"/>
        <w:ind w:left="142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 направляются в Комиссию по адресу:</w:t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4335, Россия, Новгородская область, Окуловский район, р.п. Кулотино, ул. Кирова, д. 13.</w:t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ы для справок: (8-816-57)25-146;</w:t>
      </w:r>
    </w:p>
    <w:p>
      <w:pPr>
        <w:pStyle w:val="Style19"/>
        <w:spacing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едложения могут направляться в электронной форме по адресу: </w:t>
      </w:r>
    </w:p>
    <w:p>
      <w:pPr>
        <w:pStyle w:val="Style19"/>
        <w:spacing w:before="0" w:after="0"/>
        <w:contextualSpacing/>
        <w:rPr/>
      </w:pPr>
      <w:hyperlink r:id="rId4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and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642007@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.ru</w:t>
        </w:r>
      </w:hyperlink>
      <w:r>
        <w:rPr>
          <w:rFonts w:cs="Times New Roman" w:ascii="Times New Roman" w:hAnsi="Times New Roman"/>
          <w:sz w:val="20"/>
          <w:szCs w:val="20"/>
        </w:rPr>
        <w:t>, (с пометкой: «Предложения по Правилам землепользования и застройки поселения»)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Предложения должны быть напечатаны либо написаны разборчивым почерком за подписью лица, их изложившего, с указанием его полных фамилии, имени, отчества, почтового адреса и даты подготовки предложений. 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едложения должны быть обоснованными, содержать ссылки на соответствующие нормативные акты, соответствующие документы и материалы либо их копии. 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ложения могут содержать любые материалы (как на бумажных, так и магнитных носителях). Направленные в Комиссию документы и материалы возврату не подлежат. </w:t>
      </w:r>
    </w:p>
    <w:p>
      <w:pPr>
        <w:pStyle w:val="Default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, в которых не указаны фамилия гражданина или название органа (организации), его направивших, и почтовый адрес, текст не поддается прочтению;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Предложения заинтересованных лиц носят рекомендательный характер. 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Предложения, поступившие в Комиссию после завершения срока приёма предложений, не рассматриваются.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миссия не дает ответы на поступившие предложения.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Комиссия вправе вступать в переписку с заинтересованными лицами, направившими предлож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Комиссия в течение двух месяцев рассматривает все поступившие от заинтересованных лиц предложения и принимает решение об учете предложений в проекте изменений в Правила землепользования и застройки, либо об их отклонени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11. Комиссия осуществляет подготовку заключения, в котором содержатся рекомендации о внесении в соответствии с поступившими предложениями или об отклонении таких предложения с указанием причин отклонения и направляет это заключение Главе Кулотинского городского поселени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Style19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Style19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отинского городского поселения</w:t>
      </w:r>
    </w:p>
    <w:p>
      <w:pPr>
        <w:pStyle w:val="Style19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27.01.2020  № 20 </w:t>
      </w:r>
    </w:p>
    <w:p>
      <w:pPr>
        <w:pStyle w:val="Style19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став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иссии по подготовке проекта внесения изменений в Правила землепользования и застройки Кулотинского городского поселения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едоров Л.Г. - Глава администрации Кулотиноского городского поселения, председатель комиссии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итепаж Е.А. – заместитель Главы администрации, заместитель председателя комисси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оманова Г.П. – главный специалист администрации Кулотинского городского поселения, секретарь комисс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Члены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икитина С.Г. -  специалист 1 категории Администрации Кулотинского городского поселения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япуева Н.В. – специалист 1 категории администрации Кулотиноского городского посел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черская Т.П. – Депутат Совета депутатов Кулотиноского городского поселения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хно О.М. – Депутат Совета депутатов Кулотиноского городского посел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pacing w:before="0" w:after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Style19"/>
        <w:spacing w:before="0" w:after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</w:t>
      </w:r>
    </w:p>
    <w:p>
      <w:pPr>
        <w:pStyle w:val="Style19"/>
        <w:spacing w:before="0" w:after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лотинского городского поселения</w:t>
      </w:r>
    </w:p>
    <w:p>
      <w:pPr>
        <w:pStyle w:val="Style19"/>
        <w:spacing w:before="0" w:after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27.01.2020  № 20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рядок и сроки проведения работ по подготовке проекта изменений в Правила землепользования и застройки Кулотинского городского поселения</w:t>
      </w:r>
    </w:p>
    <w:tbl>
      <w:tblPr>
        <w:tblW w:w="5000" w:type="pct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6763"/>
        <w:gridCol w:w="2023"/>
      </w:tblGrid>
      <w:tr>
        <w:trPr>
          <w:trHeight w:val="541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6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работ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</w:t>
            </w:r>
          </w:p>
        </w:tc>
      </w:tr>
      <w:tr>
        <w:trPr>
          <w:trHeight w:val="919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и принятие нормативного правового акта о подготовке проекта изменений в Правила землепользования и застройки Кулотинского городского поселения.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 года</w:t>
            </w:r>
          </w:p>
        </w:tc>
      </w:tr>
      <w:tr>
        <w:trPr>
          <w:trHeight w:val="1727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убликация в СМИ и размещение на официальном сайте Администрации городского поселения информационного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сообщения о подготовке проекта изменений в Правила землепользования и застройки Кулотинского городского поселения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остановления Администрации Кулотинского городского поселения о подготовке проекта изменений в Правила землепользования и застройки Кулотинского городского поселения.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20  год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чем по истечении десяти дней с дат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я решения о подготовке проекта</w:t>
            </w:r>
          </w:p>
        </w:tc>
      </w:tr>
      <w:tr>
        <w:trPr>
          <w:trHeight w:val="1781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бор, учет и рассмотрение предложений по подготовке проекта изменений в Правила землепользования и застройки Кулотинского городского поселения, подготовка рекомендаций по подготовке проекта изменений в  Правила землепользования и застройки Кулотинского городского поселения в соответствии с поступившими предложениями либо об отклонении таких предложений с указанием причин отклонения.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–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0 года</w:t>
            </w:r>
          </w:p>
        </w:tc>
      </w:tr>
      <w:tr>
        <w:trPr>
          <w:trHeight w:val="1083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проекта изменений в Правила землепользования и застройки Кулотинского городского поселения в соответствии с действующим законодательством Российской Федерации.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-ма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ода</w:t>
            </w:r>
          </w:p>
        </w:tc>
      </w:tr>
      <w:tr>
        <w:trPr>
          <w:trHeight w:val="1220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проекта изменений в  Правила землепользования и застройки Кулотинского городского поселения Главе Администрации Кулотинского городского поселения для принятия решения о проведении публичных слушаний или об отклонении указанного проекта и направлении его на доработку.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-июн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4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 принятие решения о проведении публичных слушаний по проекту изменений в Правила землепользования и застройки Кулотинского городского поселения, публикация постановления и проекта изменений в Правила землепользования и застройки Кулотинского городского поселения в СМИ, размещение на официальном сайте Администрации Кулотинского городского поселения  постановления и проекта изменений в Правила землепользования и застройки Кулотинского городского поселения,  оповещение жителей муниципального образования о месте и времени проведения публичных слушаний.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-июн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 не позднее чем через 10 дней со дня получения проекта</w:t>
            </w:r>
          </w:p>
        </w:tc>
      </w:tr>
      <w:tr>
        <w:trPr>
          <w:trHeight w:val="1456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убличных слушаний по проекту изменений в Правила землепользования и застройки Кулотинского городского посел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- авгус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0 года, не менее двух и не более четырех месяцев со дн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убликования такого проекта.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смотрение и внесение предложений в проект   изменений в Правила землепользования и застройки Кулотинского городского поселения с учетом результатов публичных слушаний.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-сентябр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заключения о результатах публичных слушаний по проекту изменений в Правила землепользования и застройки Кулотинского городского поселения, публикация заключения в СМИ и размещение на официальном сайте Администрации Кулотинского городского поселения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-сентябрь 2020 го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9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Главе Администрации Кулотинского городского поселения я проекта изменений в Правила землепользования и застройки Кулотинского городского поселения,  протокола проведения публичных слушаний по проекту изменений в Правила землепользования и застройки Кулотинского городского поселения и заключения о результатах публичных слушаний по проекту изменений в Правила землепользования и застройки, для принятия решения о направлении проекта в Совет депутатов Кулотинского городского поселения или об отклонении указанного проекта и направлении его на доработку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-сентябрь 2020 года</w:t>
            </w:r>
          </w:p>
        </w:tc>
      </w:tr>
      <w:tr>
        <w:trPr>
          <w:trHeight w:val="1512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ятие решения о направлении проекта изменений в Правила  землепользования и застройки в Совет депутатов Угловского городского поселения я или об отклонении указанного проекта и направлении его на доработку с указанием даты повторного представления.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-октябрь 2020 год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10 дней после  представления  проекта  Главе администрации</w:t>
            </w:r>
          </w:p>
        </w:tc>
      </w:tr>
      <w:tr>
        <w:trPr>
          <w:trHeight w:val="1916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правление в Совет депутатов Кулотинского городского поселен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оекта изменений в Правила землепользования и застройки Кулотинского городского поселения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токола проведения публичных слушаний по проекту 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аключения о результатах публичных слушаний по проекту изменений в Правила землепользования и застройки Кулотинского городского поселения для принятия решения об  утверждении или об отклонении указанного проекта и направлении его на доработку.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0года</w:t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тверждение проекта изменений в Правила землепользования и застройки Кулотинског городского поселения.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-ноябрь 2020 года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8.01.2020 № 21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.п.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 подготовке документации по планировке территории (проект планировки и проект межевания) кадастрового квартала 53:12:0303006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 соответствии с Градостроительным кодексом Российской Федерации, Федеральным законом от 29 декабря 2004 года № 191-ФЗ «О введении в действие Градостроительного кодекса Российской Федерации», Федеральным законом от 6 октября 2003 года № 131-ФЗ «Об общих принципах организации местного самоуправления в Российской Федерации», иными федеральными законами, законами Новгородской области, Положением о порядке подготовки и утверждения документации по планировке территории Кулотинского городского поселения, утвержденного постановлением Администрации Кулотинского городского поселения   от 14.12.2017  № 277, Уставом Кулотинского городского поселения в целях исполнения решения Окуловского районного суда от 19.02.2013 по укреплению берега реки Перетна в рп. Кулотино, 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ступить к подготовке проекта планировки территории (проект планировки и проект межевания) кадастрового квартала 53:12:0303006, в пределах которого находится земельный участок предусмотренный под берегоукрепление р. Перетна по адресу: Новгородская обл., Окуловский муниципальный район, Кулотинское городское поселение, рп. Кулотино, ул. Куйбышева, (далее – проект). </w:t>
      </w:r>
    </w:p>
    <w:p>
      <w:pPr>
        <w:pStyle w:val="Style18"/>
        <w:numPr>
          <w:ilvl w:val="0"/>
          <w:numId w:val="10"/>
        </w:numPr>
        <w:spacing w:before="0" w:after="0"/>
        <w:contextualSpacing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едоставить проект на публичные слушания в соответствии со ст. 46 </w:t>
      </w:r>
    </w:p>
    <w:p>
      <w:pPr>
        <w:pStyle w:val="Style18"/>
        <w:spacing w:before="0" w:after="0"/>
        <w:contextualSpacing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радостроительного кодекса Российский Федерации;</w:t>
      </w:r>
    </w:p>
    <w:p>
      <w:pPr>
        <w:pStyle w:val="Style20"/>
        <w:numPr>
          <w:ilvl w:val="0"/>
          <w:numId w:val="10"/>
        </w:numPr>
        <w:shd w:fill="FFFFFF" w:val="clear"/>
        <w:autoSpaceDE w:val="tru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публиковать настоящее постановление в бюллетене «Официальный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Глава   городского поселения</w:t>
        <w:tab/>
        <w:t>Л.Н. Федоров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18"/>
          <w:szCs w:val="18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18"/>
          <w:szCs w:val="18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18"/>
          <w:szCs w:val="18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18"/>
          <w:szCs w:val="18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18"/>
          <w:szCs w:val="18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18"/>
          <w:szCs w:val="18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18"/>
          <w:szCs w:val="18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18"/>
          <w:szCs w:val="18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18"/>
          <w:szCs w:val="18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18"/>
          <w:szCs w:val="18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18"/>
          <w:szCs w:val="18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18"/>
          <w:szCs w:val="18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18"/>
          <w:szCs w:val="18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18"/>
          <w:szCs w:val="18"/>
          <w:lang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8.01.2020 №2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 внесении изменений в постановление Администрации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Кулотинского городского поселения</w:t>
      </w:r>
      <w:r>
        <w:rPr>
          <w:rFonts w:cs="Times New Roman" w:ascii="Times New Roman" w:hAnsi="Times New Roman"/>
          <w:b/>
          <w:sz w:val="20"/>
          <w:szCs w:val="20"/>
        </w:rPr>
        <w:t xml:space="preserve">  от 10.07.2015 №148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 Федеральными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bCs/>
          <w:color w:val="000000"/>
          <w:kern w:val="2"/>
          <w:sz w:val="20"/>
          <w:szCs w:val="20"/>
        </w:rPr>
        <w:t xml:space="preserve">Администрация Кулотинского город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  <w:t>ПОСТАНОВЛЯЕТ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нести   в   постановление  </w:t>
      </w:r>
      <w:r>
        <w:rPr>
          <w:rFonts w:cs="Times New Roman" w:ascii="Times New Roman" w:hAnsi="Times New Roman"/>
          <w:sz w:val="20"/>
          <w:szCs w:val="20"/>
        </w:rPr>
        <w:t xml:space="preserve">Администрации   Кулотинского городского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селения от 10.07.2015 №148 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Об утверждении состава и порядка деятельности комиссии по подготовке проектов изменений в Генеральный план </w:t>
      </w:r>
      <w:r>
        <w:rPr>
          <w:rFonts w:cs="Times New Roman" w:ascii="Times New Roman" w:hAnsi="Times New Roman"/>
          <w:sz w:val="20"/>
          <w:szCs w:val="20"/>
          <w:lang w:eastAsia="ru-RU"/>
        </w:rPr>
        <w:t>Кулотинского городского поселения</w:t>
      </w:r>
      <w:r>
        <w:rPr>
          <w:rFonts w:cs="Times New Roman" w:ascii="Times New Roman" w:hAnsi="Times New Roman"/>
          <w:sz w:val="20"/>
          <w:szCs w:val="20"/>
        </w:rPr>
        <w:t>» следующие изменения: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ложить приложение №1 </w:t>
      </w:r>
      <w:r>
        <w:rPr>
          <w:rFonts w:cs="Times New Roman" w:ascii="Times New Roman" w:hAnsi="Times New Roman"/>
          <w:color w:val="000000"/>
          <w:sz w:val="20"/>
          <w:szCs w:val="20"/>
        </w:rPr>
        <w:t>«Состав к</w:t>
      </w:r>
      <w:r>
        <w:rPr>
          <w:rFonts w:cs="Times New Roman" w:ascii="Times New Roman" w:hAnsi="Times New Roman"/>
          <w:sz w:val="20"/>
          <w:szCs w:val="20"/>
        </w:rPr>
        <w:t xml:space="preserve">омиссии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по подготовке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проектов изменений в Генеральный план </w:t>
      </w:r>
      <w:r>
        <w:rPr>
          <w:rFonts w:cs="Times New Roman" w:ascii="Times New Roman" w:hAnsi="Times New Roman"/>
          <w:sz w:val="20"/>
          <w:szCs w:val="20"/>
          <w:lang w:eastAsia="ru-RU"/>
        </w:rPr>
        <w:t>Кулотинского городского поселения</w:t>
      </w:r>
      <w:r>
        <w:rPr>
          <w:rFonts w:cs="Times New Roman" w:ascii="Times New Roman" w:hAnsi="Times New Roman"/>
          <w:sz w:val="20"/>
          <w:szCs w:val="20"/>
        </w:rPr>
        <w:t>» в новой редакции согласно приложению №1 к настоящему постановл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 поселения в информационно-телекоммуникационной сети «Интернет»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Глава  городского поселения         Л.Н. Федоров</w:t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иложение №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т 10.07.2015 №148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в редакции постановления от 30.01.2020 №22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Состав комисс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  <w:t xml:space="preserve">по подготовке проектов изменений в Генеральный план 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Кулотин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709" w:right="567" w:hanging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6688"/>
      </w:tblGrid>
      <w:tr>
        <w:trPr/>
        <w:tc>
          <w:tcPr>
            <w:tcW w:w="252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оров Леонид Николаевич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лава Администрации Кулотинского городского поселения, председатель комисс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Битепаж Елена Анатольевна 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меститель Главы Администрации Кулотинского городского поселения, заместитель председателя комисс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манова Галина Петровна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лавный специалист Администрации Кулотинского городского поселения, секретарь комисс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2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китина Светлана Геннадьевна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1 категории Администрации Кулотинского городского посел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2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япуева Надежда Витальевна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1 категории Администрации Кулотинского городского поселения</w:t>
            </w:r>
          </w:p>
        </w:tc>
      </w:tr>
      <w:tr>
        <w:trPr>
          <w:trHeight w:val="938" w:hRule="atLeast"/>
        </w:trPr>
        <w:tc>
          <w:tcPr>
            <w:tcW w:w="2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черская Татьяна Петровна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Депутат Совета депутатов Кулотинского городского поселения (по согласованию)</w:t>
            </w:r>
          </w:p>
        </w:tc>
      </w:tr>
      <w:tr>
        <w:trPr>
          <w:trHeight w:val="938" w:hRule="atLeast"/>
        </w:trPr>
        <w:tc>
          <w:tcPr>
            <w:tcW w:w="252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ехно Ольга Михайл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Депутат Совета депутатов Кулотинского городского поселения (по согласованию)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АДМИНИСТРАЦИЯ  </w:t>
      </w:r>
      <w:r>
        <w:rPr>
          <w:rFonts w:cs="Times New Roman" w:ascii="Times New Roman" w:hAnsi="Times New Roman"/>
          <w:b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01.2020 №2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О внесении изменений в муниципальную программу «</w:t>
      </w:r>
      <w:r>
        <w:rPr>
          <w:rFonts w:cs="Times New Roman" w:ascii="Times New Roman" w:hAnsi="Times New Roman"/>
          <w:b/>
          <w:color w:val="000000"/>
        </w:rPr>
        <w:t>Система управления земельными ресурсами</w:t>
      </w:r>
      <w:r>
        <w:rPr>
          <w:rFonts w:cs="Times New Roman" w:ascii="Times New Roman" w:hAnsi="Times New Roman"/>
          <w:b/>
          <w:bCs/>
          <w:color w:val="000000"/>
        </w:rPr>
        <w:t xml:space="preserve"> на территории Кулотинского городского поселения на 2018-2020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</w:rPr>
        <w:t>Порядком принятия решения о разработке муниципальных программ Кулотинского городского поселения, их формирования и реализации, утвержденным постановлением Администрации Кулотинского городского поселения от 29.10.2015 г. № 248, Администрация Кулотинского городского поселения</w:t>
      </w:r>
    </w:p>
    <w:p>
      <w:pPr>
        <w:pStyle w:val="22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СТАНОВЛЯЕТ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140" w:right="-6" w:hanging="856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Внести в муниципальную программу «Развитие  системы  управления</w:t>
      </w:r>
    </w:p>
    <w:p>
      <w:pPr>
        <w:pStyle w:val="22"/>
        <w:spacing w:lineRule="auto" w:line="240" w:before="0" w:after="0"/>
        <w:ind w:left="0"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муниципальным имуществом в Кулотинского городского поселения на 2018-2020 годы», утвержденную постановлением </w:t>
      </w:r>
      <w:r>
        <w:rPr>
          <w:rFonts w:cs="Times New Roman" w:ascii="Times New Roman" w:hAnsi="Times New Roman"/>
        </w:rPr>
        <w:t>Администрации Кулотинского городского поселения 01.12.2017 №267 (в редакции постановления от 21.01.2019 №5) (далее- Постановление) следующие изменения:</w:t>
      </w:r>
    </w:p>
    <w:p>
      <w:pPr>
        <w:pStyle w:val="22"/>
        <w:numPr>
          <w:ilvl w:val="1"/>
          <w:numId w:val="8"/>
        </w:numPr>
        <w:suppressAutoHyphens w:val="true"/>
        <w:spacing w:lineRule="auto" w:line="240" w:before="0" w:after="0"/>
        <w:ind w:left="1440" w:right="-6" w:hanging="72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ункт 6. Объемы и источники финансирования муниципальной </w:t>
      </w:r>
    </w:p>
    <w:p>
      <w:pPr>
        <w:pStyle w:val="22"/>
        <w:spacing w:lineRule="auto" w:line="240" w:before="0" w:after="0"/>
        <w:ind w:left="283" w:right="-6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граммы в целом и по годам реализации (тыс. руб.) Паспорта изложить в новой редакц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15"/>
        <w:gridCol w:w="1470"/>
        <w:gridCol w:w="1200"/>
        <w:gridCol w:w="1470"/>
        <w:gridCol w:w="651"/>
        <w:gridCol w:w="1104"/>
        <w:gridCol w:w="905"/>
      </w:tblGrid>
      <w:tr>
        <w:trPr>
          <w:trHeight w:val="24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6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рования (тыс.руб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внебюджетные </w:t>
            </w:r>
            <w:r>
              <w:rPr>
                <w:rFonts w:cs="Times New Roman" w:ascii="Times New Roman" w:hAnsi="Times New Roman"/>
                <w:color w:val="000000"/>
              </w:rPr>
              <w:t>сред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76,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,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,0</w:t>
            </w:r>
          </w:p>
        </w:tc>
      </w:tr>
    </w:tbl>
    <w:p>
      <w:pPr>
        <w:pStyle w:val="22"/>
        <w:numPr>
          <w:ilvl w:val="1"/>
          <w:numId w:val="8"/>
        </w:numPr>
        <w:suppressAutoHyphens w:val="true"/>
        <w:spacing w:lineRule="auto" w:line="240" w:before="0" w:after="0"/>
        <w:ind w:left="1440" w:right="-6" w:hanging="720"/>
        <w:contextualSpacing/>
        <w:jc w:val="both"/>
        <w:rPr/>
      </w:pPr>
      <w:r>
        <w:rPr/>
        <w:t>Пункт 4. Цели, задачи и целевые показатели Паспорт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276"/>
        <w:gridCol w:w="1559"/>
        <w:gridCol w:w="1276"/>
      </w:tblGrid>
      <w:tr>
        <w:trPr>
          <w:trHeight w:val="7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6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3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376" w:firstLine="72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9</w:t>
            </w:r>
          </w:p>
          <w:p>
            <w:pPr>
              <w:pStyle w:val="ConsPlusNormal1"/>
              <w:spacing w:before="0" w:after="0"/>
              <w:ind w:right="376" w:firstLine="72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3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left="182" w:hanging="5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25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эффективности управления земельными участками, находящимися в муниципальной собственности и государственная собственность на которые не разграничена на территории Кулотинского городского поселения .Достижение цели предполагается к 2020 году</w:t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25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.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еспечение эффективного использования земельных участков    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25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объектов земельных участков, по которым проведена оценка рыночной стоимости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ConsPlusNormal1"/>
        <w:spacing w:before="0" w:after="0"/>
        <w:ind w:left="-74" w:firstLine="720"/>
        <w:contextualSpacing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007"/>
        <w:gridCol w:w="1276"/>
        <w:gridCol w:w="1559"/>
        <w:gridCol w:w="1276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25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9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2.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уществление регистрации права муниципальной собственности на земельные участки 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25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земельных участков на которые сформированы пакеты документов для проведения регистрационных действий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ConsPlusNormal1"/>
        <w:spacing w:before="0" w:after="0"/>
        <w:ind w:left="-74" w:firstLine="720"/>
        <w:contextualSpacing/>
        <w:rPr/>
      </w:pPr>
      <w:r>
        <w:rPr/>
        <w:t xml:space="preserve">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007"/>
        <w:gridCol w:w="1276"/>
        <w:gridCol w:w="1559"/>
        <w:gridCol w:w="1276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25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9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3.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ершение мероприятий  по разграничению  муниципальной собственности  на землю в части регистрации права муниципальной собственности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80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25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а земельных участков, на которые зарегистрировано право муниципальной собственности (шт.)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ConsPlusNormal1"/>
        <w:spacing w:before="0" w:after="0"/>
        <w:ind w:left="-74" w:firstLine="720"/>
        <w:contextualSpacing/>
        <w:rPr/>
      </w:pPr>
      <w:r>
        <w:rPr/>
        <w:t xml:space="preserve">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007"/>
        <w:gridCol w:w="1276"/>
        <w:gridCol w:w="1559"/>
        <w:gridCol w:w="1276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25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9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4.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еспечение рационального и эффективного использования земельных участков, находящихся в собственности Кулотинского городского поселения </w:t>
            </w:r>
          </w:p>
        </w:tc>
      </w:tr>
      <w:tr>
        <w:trPr>
          <w:trHeight w:val="80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25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земельных участков, находящихся в собственности  Кулотинского городского поселения для целей строительства по результатам торгов (шт)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ConsPlusNormal1"/>
        <w:spacing w:before="0" w:after="0"/>
        <w:ind w:left="-74" w:firstLine="720"/>
        <w:contextualSpacing/>
        <w:rPr/>
      </w:pPr>
      <w:r>
        <w:rPr/>
        <w:t xml:space="preserve">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007"/>
        <w:gridCol w:w="1276"/>
        <w:gridCol w:w="1559"/>
        <w:gridCol w:w="1276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25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9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5.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еспечение рационального и эффективного использования земельных участков,  государственная собственность на которые не разграничена, в Кулотинском городском поселении в пределах полномочий, установленных федеральным законом от 03.07.2016 № 334-ФЗ  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25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5.1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земельных участков, государственная собственность на которые не разграничена, в Кулотинском городском поселении для целей строительства по результатам торгов (шт)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648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80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25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5.2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2"/>
                <w:szCs w:val="22"/>
              </w:rPr>
              <w:t xml:space="preserve">Организация работ по выполнению кадастровых работ по земельным участкам, государственная собственность на которые не разграничена под многоквартирным жилым домом 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pacing w:val="3"/>
                <w:w w:val="9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pacing w:val="3"/>
                <w:w w:val="97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ConsPlusNormal1"/>
        <w:spacing w:before="0" w:after="0"/>
        <w:ind w:left="-74" w:firstLine="720"/>
        <w:contextualSpacing/>
        <w:rPr/>
      </w:pPr>
      <w:r>
        <w:rPr/>
        <w:t xml:space="preserve">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007"/>
        <w:gridCol w:w="1276"/>
        <w:gridCol w:w="1559"/>
        <w:gridCol w:w="1276"/>
      </w:tblGrid>
      <w:tr>
        <w:trPr>
          <w:trHeight w:val="80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25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9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6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изация кадастровых работ по изготовлению карта-план объектов землеустройства, для внесения в государственных кадастр сведений о границах населенных пунктов 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25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6.1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48" w:firstLine="14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</w:rPr>
              <w:t>Организация и проведение кадастровых работ по изготовлению карта (планов) населенных пункт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48" w:firstLine="14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ConsPlusNormal1"/>
        <w:spacing w:before="0" w:after="0"/>
        <w:ind w:left="-74" w:firstLine="720"/>
        <w:contextualSpacing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22"/>
        <w:numPr>
          <w:ilvl w:val="1"/>
          <w:numId w:val="4"/>
        </w:numPr>
        <w:autoSpaceDE w:val="false"/>
        <w:spacing w:lineRule="auto" w:line="240" w:before="0" w:after="0"/>
        <w:ind w:left="0" w:right="-6" w:hanging="72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Мероприятия муниципальной программы изложить в новой редакции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Мероприятия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42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"/>
        <w:gridCol w:w="3524"/>
        <w:gridCol w:w="2888"/>
        <w:gridCol w:w="1367"/>
        <w:gridCol w:w="1413"/>
        <w:gridCol w:w="1627"/>
        <w:gridCol w:w="912"/>
        <w:gridCol w:w="911"/>
        <w:gridCol w:w="913"/>
      </w:tblGrid>
      <w:tr>
        <w:trPr>
          <w:trHeight w:val="1286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8" w:right="5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7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97"/>
                <w:sz w:val="20"/>
                <w:szCs w:val="20"/>
              </w:rPr>
              <w:t>п/п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11" w:right="28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>мероприятия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>Исполнитель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 xml:space="preserve">Срок </w:t>
            </w:r>
            <w:r>
              <w:rPr>
                <w:rFonts w:cs="Times New Roman" w:ascii="Times New Roman" w:hAnsi="Times New Roman"/>
                <w:color w:val="000000"/>
                <w:w w:val="97"/>
                <w:sz w:val="20"/>
                <w:szCs w:val="20"/>
              </w:rPr>
              <w:t>реал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>заци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 xml:space="preserve">Целевой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20"/>
                <w:szCs w:val="20"/>
              </w:rPr>
              <w:t xml:space="preserve">показатель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20"/>
                <w:szCs w:val="20"/>
              </w:rPr>
              <w:t xml:space="preserve">(номер целевого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 xml:space="preserve">показателя из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 xml:space="preserve">паспорта </w:t>
            </w:r>
            <w:r>
              <w:rPr>
                <w:rFonts w:cs="Times New Roman" w:ascii="Times New Roman" w:hAnsi="Times New Roman"/>
                <w:color w:val="000000"/>
                <w:spacing w:val="-14"/>
                <w:w w:val="97"/>
                <w:sz w:val="20"/>
                <w:szCs w:val="20"/>
              </w:rPr>
              <w:t xml:space="preserve">государственной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>программы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10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20"/>
                <w:szCs w:val="20"/>
              </w:rPr>
              <w:t xml:space="preserve">Источник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>финанси</w:t>
              <w:softHyphen/>
              <w:t>рования</w:t>
            </w:r>
          </w:p>
        </w:tc>
        <w:tc>
          <w:tcPr>
            <w:tcW w:w="2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9" w:right="5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0"/>
                <w:szCs w:val="20"/>
              </w:rPr>
              <w:t xml:space="preserve">Объем финансирования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>по годам (тыс.руб.)</w:t>
            </w:r>
          </w:p>
        </w:tc>
      </w:tr>
      <w:tr>
        <w:trPr>
          <w:trHeight w:val="410" w:hRule="exact"/>
        </w:trPr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0"/>
                <w:szCs w:val="20"/>
              </w:rPr>
              <w:t>201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20"/>
                <w:szCs w:val="20"/>
              </w:rPr>
              <w:t>201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20"/>
                <w:szCs w:val="20"/>
              </w:rPr>
              <w:t>2020</w:t>
            </w:r>
          </w:p>
        </w:tc>
      </w:tr>
      <w:tr>
        <w:trPr>
          <w:trHeight w:val="415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37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80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3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47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7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8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9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9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9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9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284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35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 xml:space="preserve">Задача 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еспечение эффективного использования земельных участков  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2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</w:r>
          </w:p>
        </w:tc>
      </w:tr>
      <w:tr>
        <w:trPr>
          <w:trHeight w:val="1730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7"/>
                <w:sz w:val="20"/>
                <w:szCs w:val="20"/>
              </w:rPr>
              <w:t>1.1.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29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20"/>
                <w:szCs w:val="20"/>
              </w:rPr>
              <w:t>Определение</w:t>
            </w: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>рыночной стои</w:t>
            </w: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20"/>
                <w:szCs w:val="20"/>
              </w:rPr>
              <w:t xml:space="preserve">мости муниципального 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>имущества для аренды и права собственности на земельные участки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>Кулотинского городского поселен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right="8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0"/>
                <w:szCs w:val="20"/>
              </w:rPr>
              <w:t>2018-</w:t>
            </w:r>
            <w:r>
              <w:rPr>
                <w:rFonts w:cs="Times New Roman" w:ascii="Times New Roman" w:hAnsi="Times New Roman"/>
                <w:color w:val="000000"/>
                <w:w w:val="97"/>
                <w:sz w:val="20"/>
                <w:szCs w:val="20"/>
              </w:rPr>
              <w:t xml:space="preserve">2020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20"/>
                <w:szCs w:val="20"/>
              </w:rPr>
              <w:t>год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7"/>
                <w:sz w:val="20"/>
                <w:szCs w:val="20"/>
              </w:rPr>
              <w:t>1.1.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34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20"/>
                <w:szCs w:val="20"/>
              </w:rPr>
              <w:t>юджет посе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-</w:t>
            </w:r>
          </w:p>
        </w:tc>
      </w:tr>
      <w:tr>
        <w:trPr>
          <w:trHeight w:val="692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2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7"/>
                <w:sz w:val="20"/>
                <w:szCs w:val="20"/>
              </w:rPr>
              <w:t>2.</w:t>
            </w:r>
          </w:p>
        </w:tc>
        <w:tc>
          <w:tcPr>
            <w:tcW w:w="135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w w:val="97"/>
                <w:sz w:val="20"/>
                <w:szCs w:val="20"/>
              </w:rPr>
              <w:t xml:space="preserve">Задача 2.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егистрации права муниципальной собственности на земельные участ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rPr>
                <w:rFonts w:ascii="Times New Roman" w:hAnsi="Times New Roman" w:cs="Times New Roman"/>
                <w:color w:val="000000"/>
                <w:spacing w:val="-2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w w:val="97"/>
                <w:sz w:val="20"/>
                <w:szCs w:val="20"/>
              </w:rPr>
            </w:r>
          </w:p>
        </w:tc>
      </w:tr>
      <w:tr>
        <w:trPr>
          <w:trHeight w:val="1282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2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7"/>
                <w:sz w:val="20"/>
                <w:szCs w:val="20"/>
              </w:rPr>
              <w:t xml:space="preserve">2.1. 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8" w:right="48" w:firstLine="14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>Организация работ по изготовлению кадастровых паспортов на земельные участки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>Кулотинского городского поселения,</w:t>
            </w: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 xml:space="preserve"> кадастровая палата (по согласованию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right="8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0"/>
                <w:szCs w:val="20"/>
              </w:rPr>
              <w:t>2018-</w:t>
            </w:r>
            <w:r>
              <w:rPr>
                <w:rFonts w:cs="Times New Roman" w:ascii="Times New Roman" w:hAnsi="Times New Roman"/>
                <w:color w:val="000000"/>
                <w:w w:val="97"/>
                <w:sz w:val="20"/>
                <w:szCs w:val="20"/>
              </w:rPr>
              <w:t xml:space="preserve">2020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20"/>
                <w:szCs w:val="20"/>
              </w:rPr>
              <w:t>год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0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7"/>
                <w:sz w:val="20"/>
                <w:szCs w:val="20"/>
              </w:rPr>
              <w:t>1.2.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34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20"/>
                <w:szCs w:val="20"/>
              </w:rPr>
              <w:t>юджет посе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1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1"/>
                <w:w w:val="97"/>
                <w:sz w:val="20"/>
                <w:szCs w:val="20"/>
              </w:rPr>
              <w:t>3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1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1"/>
                <w:w w:val="97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w w:val="97"/>
                <w:sz w:val="20"/>
                <w:szCs w:val="20"/>
              </w:rPr>
              <w:t>-</w:t>
            </w:r>
          </w:p>
        </w:tc>
      </w:tr>
      <w:tr>
        <w:trPr>
          <w:trHeight w:val="990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2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7"/>
                <w:sz w:val="20"/>
                <w:szCs w:val="20"/>
              </w:rPr>
              <w:t>3</w:t>
            </w:r>
          </w:p>
        </w:tc>
        <w:tc>
          <w:tcPr>
            <w:tcW w:w="135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3"/>
                <w:w w:val="97"/>
                <w:sz w:val="20"/>
                <w:szCs w:val="20"/>
              </w:rPr>
              <w:t xml:space="preserve">Задача 3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вершение мероприятий по разграничению муниципальной собственности на землю в части регистрации права муниципальной собственно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rPr>
                <w:rFonts w:ascii="Times New Roman" w:hAnsi="Times New Roman" w:cs="Times New Roman"/>
                <w:color w:val="000000"/>
                <w:spacing w:val="-2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w w:val="97"/>
                <w:sz w:val="20"/>
                <w:szCs w:val="20"/>
              </w:rPr>
            </w:r>
          </w:p>
        </w:tc>
      </w:tr>
      <w:tr>
        <w:trPr>
          <w:trHeight w:val="1435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2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7"/>
                <w:sz w:val="20"/>
                <w:szCs w:val="20"/>
              </w:rPr>
              <w:t xml:space="preserve">3.1.  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8" w:right="48" w:firstLine="14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Кулотинского городского поселения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>Кулотинского городского поселения,</w:t>
            </w: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contextualSpacing/>
              <w:rPr>
                <w:rFonts w:ascii="Times New Roman" w:hAnsi="Times New Roman" w:cs="Times New Roman"/>
                <w:color w:val="000000"/>
                <w:spacing w:val="2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 xml:space="preserve">кадастровые инженеры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contextualSpacing/>
              <w:rPr>
                <w:rFonts w:ascii="Times New Roman" w:hAnsi="Times New Roman" w:cs="Times New Roman"/>
                <w:color w:val="000000"/>
                <w:spacing w:val="2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>(по согласованию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right="82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0"/>
                <w:szCs w:val="20"/>
              </w:rPr>
              <w:t>2018-</w:t>
            </w:r>
            <w:r>
              <w:rPr>
                <w:rFonts w:cs="Times New Roman" w:ascii="Times New Roman" w:hAnsi="Times New Roman"/>
                <w:color w:val="000000"/>
                <w:w w:val="97"/>
                <w:sz w:val="20"/>
                <w:szCs w:val="20"/>
              </w:rPr>
              <w:t xml:space="preserve">2020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20"/>
                <w:szCs w:val="20"/>
              </w:rPr>
              <w:t>год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0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7"/>
                <w:sz w:val="20"/>
                <w:szCs w:val="20"/>
              </w:rPr>
              <w:t>1.3.1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34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20"/>
                <w:szCs w:val="20"/>
              </w:rPr>
              <w:t>юджет  посе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1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1"/>
                <w:w w:val="97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1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1"/>
                <w:w w:val="97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1"/>
                <w:w w:val="97"/>
                <w:sz w:val="20"/>
                <w:szCs w:val="20"/>
              </w:rPr>
              <w:t>-</w:t>
            </w:r>
          </w:p>
        </w:tc>
      </w:tr>
      <w:tr>
        <w:trPr>
          <w:trHeight w:val="350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2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7"/>
                <w:sz w:val="20"/>
                <w:szCs w:val="20"/>
              </w:rPr>
              <w:t>4.</w:t>
            </w:r>
          </w:p>
        </w:tc>
        <w:tc>
          <w:tcPr>
            <w:tcW w:w="135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rPr>
                <w:rFonts w:ascii="Times New Roman" w:hAnsi="Times New Roman" w:cs="Times New Roman"/>
                <w:color w:val="000000"/>
                <w:spacing w:val="-2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w w:val="97"/>
                <w:sz w:val="20"/>
                <w:szCs w:val="20"/>
              </w:rPr>
              <w:t>Задача 4. Обеспечение рационального и эффективного использования земельных участков,  находящихся в собственности  Кулотинского городского поселения</w:t>
            </w:r>
          </w:p>
        </w:tc>
      </w:tr>
      <w:tr>
        <w:trPr>
          <w:trHeight w:val="1526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2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7"/>
                <w:sz w:val="20"/>
                <w:szCs w:val="20"/>
              </w:rPr>
              <w:t>4.1.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8" w:right="48" w:firstLine="14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 xml:space="preserve">Определение рыночной стоимости земельных участков, находящихся в собственности Кулотинского городского поселения, в целях организации аукционов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48" w:firstLine="14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48" w:firstLine="14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48" w:firstLine="14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48" w:firstLine="14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48" w:firstLine="14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48" w:firstLine="14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48" w:firstLine="14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48" w:firstLine="14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>Кулотинского городского поселения,</w:t>
            </w: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 xml:space="preserve"> оценщики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contextualSpacing/>
              <w:rPr>
                <w:rFonts w:ascii="Times New Roman" w:hAnsi="Times New Roman" w:cs="Times New Roman"/>
                <w:color w:val="000000"/>
                <w:spacing w:val="2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>(по согласованию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82"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0"/>
                <w:szCs w:val="20"/>
              </w:rPr>
              <w:t>2018-</w:t>
            </w:r>
            <w:r>
              <w:rPr>
                <w:rFonts w:cs="Times New Roman" w:ascii="Times New Roman" w:hAnsi="Times New Roman"/>
                <w:color w:val="000000"/>
                <w:w w:val="97"/>
                <w:sz w:val="20"/>
                <w:szCs w:val="20"/>
              </w:rPr>
              <w:t>2020 год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0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7"/>
                <w:sz w:val="20"/>
                <w:szCs w:val="20"/>
              </w:rPr>
              <w:t>1.4.1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34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20"/>
                <w:szCs w:val="20"/>
              </w:rPr>
              <w:t>юджет посе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1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1"/>
                <w:w w:val="97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1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1"/>
                <w:w w:val="97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1"/>
                <w:w w:val="97"/>
                <w:sz w:val="20"/>
                <w:szCs w:val="20"/>
              </w:rPr>
              <w:t>-</w:t>
            </w:r>
          </w:p>
        </w:tc>
      </w:tr>
      <w:tr>
        <w:trPr>
          <w:trHeight w:val="723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2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7"/>
                <w:sz w:val="20"/>
                <w:szCs w:val="20"/>
              </w:rPr>
              <w:t>5.</w:t>
            </w:r>
          </w:p>
        </w:tc>
        <w:tc>
          <w:tcPr>
            <w:tcW w:w="135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contextualSpacing/>
              <w:rPr>
                <w:rFonts w:ascii="Times New Roman" w:hAnsi="Times New Roman" w:cs="Times New Roman"/>
                <w:color w:val="000000"/>
                <w:spacing w:val="-2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w w:val="97"/>
                <w:sz w:val="20"/>
                <w:szCs w:val="20"/>
              </w:rPr>
              <w:t xml:space="preserve">Задача 5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еспечение рационального и эффективного использования земельных участков,  государственная собственность на которые не разграничена, в Кулотинском городском поселении в пределах полномочий, установленных федеральным законом от 03.07.2016 № 334-ФЗ </w:t>
            </w:r>
          </w:p>
        </w:tc>
      </w:tr>
      <w:tr>
        <w:trPr>
          <w:trHeight w:val="1981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2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7"/>
                <w:sz w:val="20"/>
                <w:szCs w:val="20"/>
              </w:rPr>
              <w:t>5.1.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8" w:right="48" w:firstLine="14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>Организация проведения кадастровых работ по земельным участкам, государственная собственность на которые не разграничена, в Кулотинском городском поселении для организации торгов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>Кулотинского городского поселения,</w:t>
            </w: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 xml:space="preserve"> кадастровые инженеры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contextualSpacing/>
              <w:rPr>
                <w:rFonts w:ascii="Times New Roman" w:hAnsi="Times New Roman" w:cs="Times New Roman"/>
                <w:color w:val="000000"/>
                <w:spacing w:val="2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>(по согласованию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contextualSpacing/>
              <w:rPr>
                <w:rFonts w:ascii="Times New Roman" w:hAnsi="Times New Roman" w:cs="Times New Roman"/>
                <w:color w:val="000000"/>
                <w:spacing w:val="2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82"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0"/>
                <w:szCs w:val="20"/>
              </w:rPr>
              <w:t>2018-</w:t>
            </w:r>
            <w:r>
              <w:rPr>
                <w:rFonts w:cs="Times New Roman" w:ascii="Times New Roman" w:hAnsi="Times New Roman"/>
                <w:color w:val="000000"/>
                <w:w w:val="97"/>
                <w:sz w:val="20"/>
                <w:szCs w:val="20"/>
              </w:rPr>
              <w:t>2020 год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0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7"/>
                <w:sz w:val="20"/>
                <w:szCs w:val="20"/>
              </w:rPr>
              <w:t>1.5.1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34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20"/>
                <w:szCs w:val="20"/>
              </w:rPr>
              <w:t>юджет посе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1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1"/>
                <w:w w:val="97"/>
                <w:sz w:val="20"/>
                <w:szCs w:val="20"/>
              </w:rPr>
              <w:t>2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1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1"/>
                <w:w w:val="97"/>
                <w:sz w:val="20"/>
                <w:szCs w:val="20"/>
              </w:rPr>
              <w:t>14,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w w:val="97"/>
                <w:sz w:val="20"/>
                <w:szCs w:val="20"/>
              </w:rPr>
              <w:t>48</w:t>
            </w:r>
          </w:p>
        </w:tc>
      </w:tr>
      <w:tr>
        <w:trPr>
          <w:trHeight w:val="1649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2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7"/>
                <w:sz w:val="20"/>
                <w:szCs w:val="20"/>
              </w:rPr>
              <w:t>5.2.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8" w:right="48" w:firstLine="14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 под многоквартирным жилым домом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>Кулотинского городского поселения,</w:t>
            </w: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 xml:space="preserve"> кадастровые инженер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contextualSpacing/>
              <w:rPr>
                <w:rFonts w:ascii="Times New Roman" w:hAnsi="Times New Roman" w:cs="Times New Roman"/>
                <w:color w:val="000000"/>
                <w:spacing w:val="2"/>
                <w:w w:val="9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>(по согласованию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contextualSpacing/>
              <w:rPr>
                <w:rFonts w:ascii="Times New Roman" w:hAnsi="Times New Roman" w:cs="Times New Roman"/>
                <w:color w:val="000000"/>
                <w:spacing w:val="2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82"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0"/>
                <w:szCs w:val="20"/>
              </w:rPr>
              <w:t>2018-</w:t>
            </w:r>
            <w:r>
              <w:rPr>
                <w:rFonts w:cs="Times New Roman" w:ascii="Times New Roman" w:hAnsi="Times New Roman"/>
                <w:color w:val="000000"/>
                <w:w w:val="97"/>
                <w:sz w:val="20"/>
                <w:szCs w:val="20"/>
              </w:rPr>
              <w:t>2020 год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0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7"/>
                <w:sz w:val="20"/>
                <w:szCs w:val="20"/>
              </w:rPr>
              <w:t>1.5.2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34"/>
              <w:contextualSpacing/>
              <w:jc w:val="center"/>
              <w:rPr>
                <w:rFonts w:ascii="Times New Roman" w:hAnsi="Times New Roman" w:cs="Times New Roman"/>
                <w:color w:val="000000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20"/>
                <w:szCs w:val="20"/>
              </w:rPr>
              <w:t>юджет посе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1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1"/>
                <w:w w:val="97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1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1"/>
                <w:w w:val="97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w w:val="97"/>
                <w:sz w:val="20"/>
                <w:szCs w:val="20"/>
              </w:rPr>
              <w:t>108</w:t>
            </w:r>
          </w:p>
        </w:tc>
      </w:tr>
      <w:tr>
        <w:trPr>
          <w:trHeight w:val="590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2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7"/>
                <w:sz w:val="20"/>
                <w:szCs w:val="20"/>
              </w:rPr>
              <w:t>6</w:t>
            </w:r>
          </w:p>
        </w:tc>
        <w:tc>
          <w:tcPr>
            <w:tcW w:w="135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rPr>
                <w:rFonts w:ascii="Times New Roman" w:hAnsi="Times New Roman" w:cs="Times New Roman"/>
                <w:color w:val="000000"/>
                <w:spacing w:val="-2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w w:val="97"/>
                <w:sz w:val="20"/>
                <w:szCs w:val="20"/>
              </w:rPr>
              <w:t xml:space="preserve">Задача 6. Организация кадастровых работ по изготовлению карта (план) объектов землеустройства, для внесения в государственный кадастр сведений о границах населенных пунктов </w:t>
            </w:r>
          </w:p>
        </w:tc>
      </w:tr>
      <w:tr>
        <w:trPr>
          <w:trHeight w:val="1366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2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7"/>
                <w:sz w:val="20"/>
                <w:szCs w:val="20"/>
              </w:rPr>
              <w:t>6.1.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8" w:right="48" w:firstLine="14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>Организация и проведение кадастровых работ по изготовлению карта (планов) населенных пунктов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0"/>
                <w:szCs w:val="20"/>
              </w:rPr>
              <w:t>Кулотинского городского поселения,</w:t>
            </w: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 xml:space="preserve"> кадастровые инженер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contextualSpacing/>
              <w:rPr>
                <w:rFonts w:ascii="Times New Roman" w:hAnsi="Times New Roman" w:cs="Times New Roman"/>
                <w:color w:val="000000"/>
                <w:spacing w:val="2"/>
                <w:w w:val="9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  <w:t>(по согласованию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contextualSpacing/>
              <w:rPr>
                <w:rFonts w:ascii="Times New Roman" w:hAnsi="Times New Roman" w:cs="Times New Roman"/>
                <w:color w:val="000000"/>
                <w:spacing w:val="2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82"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0"/>
                <w:szCs w:val="20"/>
              </w:rPr>
              <w:t>2018-</w:t>
            </w:r>
            <w:r>
              <w:rPr>
                <w:rFonts w:cs="Times New Roman" w:ascii="Times New Roman" w:hAnsi="Times New Roman"/>
                <w:color w:val="000000"/>
                <w:w w:val="97"/>
                <w:sz w:val="20"/>
                <w:szCs w:val="20"/>
              </w:rPr>
              <w:t>2020 год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0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7"/>
                <w:sz w:val="20"/>
                <w:szCs w:val="20"/>
              </w:rPr>
              <w:t>1.6.1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34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20"/>
                <w:szCs w:val="20"/>
              </w:rPr>
              <w:t>юджет посе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1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1"/>
                <w:w w:val="97"/>
                <w:sz w:val="20"/>
                <w:szCs w:val="20"/>
              </w:rPr>
              <w:t>4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1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1"/>
                <w:w w:val="97"/>
                <w:sz w:val="20"/>
                <w:szCs w:val="20"/>
              </w:rPr>
              <w:t>69,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3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w w:val="97"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22"/>
        <w:numPr>
          <w:ilvl w:val="0"/>
          <w:numId w:val="4"/>
        </w:numPr>
        <w:autoSpaceDE w:val="false"/>
        <w:spacing w:lineRule="auto" w:line="240" w:before="0" w:after="0"/>
        <w:ind w:left="450" w:right="-6" w:hanging="45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публиковать настоящее  постановление в  бюллетене  «Официальный </w:t>
      </w:r>
    </w:p>
    <w:p>
      <w:pPr>
        <w:pStyle w:val="22"/>
        <w:autoSpaceDE w:val="fals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естник Кулотинского городского поселения» и 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ConsPlusNormal1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Глав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городского поселения      Л.Н. Федоров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овгородской 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куловского   района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 xml:space="preserve">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1.01.2020 №23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ind w:hanging="426"/>
        <w:contextualSpacing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р.п.Кулотино</w:t>
      </w:r>
    </w:p>
    <w:p>
      <w:pPr>
        <w:pStyle w:val="Normal"/>
        <w:spacing w:lineRule="auto" w:line="240" w:before="0" w:after="200"/>
        <w:ind w:hanging="426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постановление Администрации Кулотинского городского поселения № 6 от 20.01.2011 «Об утверждении стоимости услуг, предоставленных согласно гарантированному перечню услуг по погребению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19 декабря 2016г. №444-ФЗ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О внесении изменений в отдельные законодательные акты Российской Федерации в части изменения порядка индексации выплат, пособий и компенсаций установленных законодательством Российской Федерации, статьей 6 указанного Закона внесены изменения в Федеральный закон от 12 января 1996 г. №8-ФЗ «О погребении и похоронном деле» ( далее – Закон №8-ФЗ) в части уточнения порядка и срока индексации предельного размера социального пособия на погребение и возмещения специализированной службе по вопросам похоронного дела стоимости услуг»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министрация Кулотинского городского поселения </w:t>
      </w:r>
    </w:p>
    <w:p>
      <w:pPr>
        <w:pStyle w:val="Normal"/>
        <w:spacing w:lineRule="auto" w:line="240" w:before="0" w:after="200"/>
        <w:ind w:hanging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ПОСТАНОВЛЯЕТ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00"/>
        <w:ind w:right="19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нести изменения в постановление  Администрации Кулотинского городского поселения № 6 от 20.01.2011 «Об утверждении стоимости услуг, предоставленных согласно гарантированному перечню услуг по погребению», а именно: 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ложении №1 « Стоимость услуг, предоставляемых согласно гарантированному  перечню услуг  по погребению» строки 7,8  изложить в новой редакции: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963"/>
        <w:gridCol w:w="1270"/>
        <w:gridCol w:w="5362"/>
      </w:tblGrid>
      <w:tr>
        <w:trPr>
          <w:trHeight w:val="64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зака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8=86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тье могилы необходимого размера на отведенном  участке (размером 2,5 х 2,0 м) кладбища вручную; опускание гроба в могилу, засыпка могилы вручную; устройство  надмогильного холмика</w:t>
            </w:r>
          </w:p>
        </w:tc>
      </w:tr>
      <w:tr>
        <w:trPr>
          <w:trHeight w:val="64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гарантированному  перечню услу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4=86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В  приложении 2 «Стоимость  услуг по погребению умерших (погибших), не имеющих супруга, близких родственников, иных родственников либо законного представителя умершего»  строки 7,8 изложить в новой редакции: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950"/>
        <w:gridCol w:w="1265"/>
        <w:gridCol w:w="5053"/>
      </w:tblGrid>
      <w:tr>
        <w:trPr>
          <w:trHeight w:val="64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зака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8=8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тье могилы необходимого размера на отведенном  участке (размером 2,5 х 2,0 м) кладбища вручную; опускание гроба в могилу, засыпка могилы вручную; устройство  надмогильного холмика</w:t>
            </w:r>
          </w:p>
        </w:tc>
      </w:tr>
      <w:tr>
        <w:trPr>
          <w:trHeight w:val="64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сего по погребению  умерших (погибших), не имеющих  супруга, близких родствен-ников либо законного  представителя умершего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4=8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Настоящее постановление вступает в силу с момента его опубликования  и распространяется на правоотношения, возникшие с 01.02.2020  года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остановление от  29.01.2019 № 13 « О внесении изменений в постановление Администрации Кулотинского городского поселения № 6 от 20.01.2011 «Об утверждении стоимости услуг, предоставленных согласно гарантированному перечню услуг по погребению» считать утратившим силу.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/>
      </w:pPr>
      <w:r>
        <w:rPr>
          <w:rFonts w:cs="Times New Roman" w:ascii="Times New Roman" w:hAnsi="Times New Roman"/>
        </w:rPr>
        <w:t xml:space="preserve">5. Опубликовать постановление в бюллетене «Официальный вестник    Кулотинского городского      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/>
      </w:pPr>
      <w:r>
        <w:rPr>
          <w:rFonts w:cs="Times New Roman" w:ascii="Times New Roman" w:hAnsi="Times New Roman"/>
        </w:rPr>
        <w:t xml:space="preserve">поселения и разместить на     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/>
      </w:pPr>
      <w:r>
        <w:rPr>
          <w:rFonts w:cs="Times New Roman" w:ascii="Times New Roman" w:hAnsi="Times New Roman"/>
        </w:rPr>
        <w:t xml:space="preserve">официальном сайте  Администрации Кулотинского городского поселения в информационно –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коммуникационной сети Интернет»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</w:t>
      </w:r>
    </w:p>
    <w:p>
      <w:pPr>
        <w:pStyle w:val="Normal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ородского поселения      Л.Н.Федоров </w:t>
      </w:r>
    </w:p>
    <w:p>
      <w:pPr>
        <w:pStyle w:val="Normal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  <w:r>
        <w:rPr>
          <w:rFonts w:cs="Times New Roman" w:ascii="Times New Roman" w:hAnsi="Times New Roman"/>
          <w:b/>
        </w:rPr>
        <w:t>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01.2020 №25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</w:rPr>
        <w:t xml:space="preserve">Кулотинского городского поселения </w:t>
      </w:r>
      <w:r>
        <w:rPr>
          <w:rFonts w:cs="Times New Roman" w:ascii="Times New Roman" w:hAnsi="Times New Roman"/>
          <w:b/>
        </w:rPr>
        <w:t xml:space="preserve">от 28.12.2018 №278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с Бюджетным кодексом Российской Федерации, Порядком принятия решения о разработке муниципальных программ Кулотинского городского поселения, их формирования и реализации, утвержденным постановлением Администрации Кулотинского городского поселения от 29.10.2015 г. № 248, Администрация Кулотинского городского поселения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СТАНОВЛЯЕТ:</w:t>
      </w:r>
    </w:p>
    <w:p>
      <w:pPr>
        <w:pStyle w:val="22"/>
        <w:numPr>
          <w:ilvl w:val="0"/>
          <w:numId w:val="11"/>
        </w:numPr>
        <w:autoSpaceDE w:val="false"/>
        <w:spacing w:lineRule="auto" w:line="240" w:before="0" w:after="0"/>
        <w:ind w:left="643" w:right="-6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нести   изменения   в    название   постановления   от    </w:t>
      </w:r>
      <w:r>
        <w:rPr>
          <w:rFonts w:cs="Times New Roman" w:ascii="Times New Roman" w:hAnsi="Times New Roman"/>
        </w:rPr>
        <w:t>28.12.2018   №278,</w:t>
      </w:r>
    </w:p>
    <w:p>
      <w:pPr>
        <w:pStyle w:val="22"/>
        <w:spacing w:lineRule="auto" w:line="240" w:before="0" w:after="0"/>
        <w:ind w:left="0" w:right="-6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изложив   его  в новой  редакции: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Об утверждении муниципальной программы</w:t>
      </w:r>
      <w:r>
        <w:rPr>
          <w:rFonts w:cs="Times New Roman" w:ascii="Times New Roman" w:hAnsi="Times New Roman"/>
          <w:color w:val="000000"/>
        </w:rPr>
        <w:t xml:space="preserve"> «Водоснабжение  на  территории  Кулотинского  городского поселения на 2019-2023 годы»</w:t>
      </w:r>
      <w:r>
        <w:rPr>
          <w:rFonts w:cs="Times New Roman" w:ascii="Times New Roman" w:hAnsi="Times New Roman"/>
          <w:bCs/>
          <w:color w:val="000000"/>
        </w:rPr>
        <w:t>».</w:t>
      </w:r>
    </w:p>
    <w:p>
      <w:pPr>
        <w:pStyle w:val="22"/>
        <w:numPr>
          <w:ilvl w:val="0"/>
          <w:numId w:val="11"/>
        </w:numPr>
        <w:autoSpaceDE w:val="false"/>
        <w:spacing w:lineRule="auto" w:line="240" w:before="0" w:after="0"/>
        <w:ind w:left="643" w:right="-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нести  в  муниципальную   программу  «Водоснабжение  на   территории </w:t>
      </w:r>
    </w:p>
    <w:p>
      <w:pPr>
        <w:pStyle w:val="22"/>
        <w:spacing w:lineRule="auto" w:line="240" w:before="0" w:after="0"/>
        <w:ind w:left="0" w:right="-6" w:hanging="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Кулотинского   городского  поселения   на   2019-2021годы»»,     утвержденную постановлением </w:t>
      </w:r>
      <w:r>
        <w:rPr>
          <w:rFonts w:cs="Times New Roman" w:ascii="Times New Roman" w:hAnsi="Times New Roman"/>
        </w:rPr>
        <w:t>Администрации Кулотинского городского поселения 28.12.2018 №278 (далее- Постановление) следующие изменени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1. Внести в название программы следующие изменения: слова «2019-2021 годы» </w:t>
      </w:r>
      <w:r>
        <w:rPr>
          <w:rFonts w:cs="Times New Roman" w:ascii="Times New Roman" w:hAnsi="Times New Roman"/>
          <w:bCs/>
        </w:rPr>
        <w:t>заменить словами</w:t>
      </w:r>
      <w:r>
        <w:rPr>
          <w:rFonts w:cs="Times New Roman" w:ascii="Times New Roman" w:hAnsi="Times New Roman"/>
        </w:rPr>
        <w:t xml:space="preserve"> «2019-2023 годы».</w:t>
      </w:r>
    </w:p>
    <w:p>
      <w:pPr>
        <w:pStyle w:val="22"/>
        <w:spacing w:lineRule="auto" w:line="240" w:before="0" w:after="0"/>
        <w:ind w:left="283" w:right="-6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 Изложить пункт 4. «Цели, Задачи и целевые показатели муниципальной</w:t>
      </w:r>
    </w:p>
    <w:p>
      <w:pPr>
        <w:pStyle w:val="22"/>
        <w:spacing w:lineRule="auto" w:line="240" w:before="0" w:after="0"/>
        <w:ind w:left="0" w:right="-6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граммы» в новой редакции:</w:t>
      </w:r>
    </w:p>
    <w:p>
      <w:pPr>
        <w:pStyle w:val="22"/>
        <w:spacing w:lineRule="auto" w:line="240" w:before="0" w:after="0"/>
        <w:ind w:left="0" w:right="-6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2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562"/>
        <w:gridCol w:w="1106"/>
        <w:gridCol w:w="968"/>
        <w:gridCol w:w="968"/>
        <w:gridCol w:w="968"/>
        <w:gridCol w:w="971"/>
      </w:tblGrid>
      <w:tr>
        <w:trPr>
          <w:trHeight w:val="50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начение целевого показателя по годам </w:t>
            </w:r>
          </w:p>
        </w:tc>
      </w:tr>
      <w:tr>
        <w:trPr>
          <w:trHeight w:val="38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376" w:firstLine="72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7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25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9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: 1. Обеспечение населения питьевой водой; повышение качества и надежности работы системы холодного водоснабжения населения в соответствии с нормативными требованиями; достижение плановых значений показателей надежности, качества и энергетической эффективности объектов систем водоснабжения.</w:t>
            </w:r>
          </w:p>
        </w:tc>
      </w:tr>
      <w:tr>
        <w:trPr>
          <w:trHeight w:val="7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25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9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left="-108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. Развитие централизованного  и  нецентрализованного водоснабжения Кулотинского городского поселения</w:t>
            </w:r>
          </w:p>
        </w:tc>
      </w:tr>
      <w:tr>
        <w:trPr>
          <w:trHeight w:val="2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25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left="-108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населения качественной питьевой водой (куб.м./сут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6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6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6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6,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6,70</w:t>
            </w:r>
          </w:p>
        </w:tc>
      </w:tr>
      <w:tr>
        <w:trPr>
          <w:trHeight w:val="2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25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left="-108" w:firstLine="72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системы холодного водоснабжения (км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25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охвата водоснабжением домовладений поселения (количество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left="360" w:firstLine="72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left="360" w:firstLine="72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left="36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left="36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left="36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25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left="-108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населения качественной питьевой водой (куб.м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left="360" w:firstLine="72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left="360" w:firstLine="72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left="36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left="36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left="360" w:firstLine="72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0</w:t>
            </w:r>
          </w:p>
        </w:tc>
      </w:tr>
    </w:tbl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Изложить пункт 5.  </w:t>
      </w:r>
      <w:r>
        <w:rPr>
          <w:rFonts w:cs="Times New Roman" w:ascii="Times New Roman" w:hAnsi="Times New Roman"/>
          <w:b/>
          <w:color w:val="000000"/>
        </w:rPr>
        <w:t>«</w:t>
      </w:r>
      <w:r>
        <w:rPr>
          <w:rFonts w:cs="Times New Roman" w:ascii="Times New Roman" w:hAnsi="Times New Roman"/>
          <w:color w:val="000000"/>
        </w:rPr>
        <w:t>Сроки реализации муниципальной программы: 2019–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</w:rPr>
        <w:t>2021 годы» в новой редакции</w:t>
      </w:r>
      <w:r>
        <w:rPr>
          <w:rFonts w:cs="Times New Roman" w:ascii="Times New Roman" w:hAnsi="Times New Roman"/>
          <w:b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  <w:b/>
          <w:color w:val="000000"/>
        </w:rPr>
        <w:t>. «</w:t>
      </w:r>
      <w:r>
        <w:rPr>
          <w:rFonts w:cs="Times New Roman" w:ascii="Times New Roman" w:hAnsi="Times New Roman"/>
          <w:color w:val="000000"/>
        </w:rPr>
        <w:t>Сроки реализации муниципальной программы: 2019– 2023 годы»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.Изложить пункт 6. «Объемы и источники финансирования муниципальной программы в целом по годам реализации (тыс. рублей)» в новой редакции:</w:t>
      </w:r>
    </w:p>
    <w:p>
      <w:pPr>
        <w:pStyle w:val="Normal"/>
        <w:widowControl w:val="false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91"/>
        <w:gridCol w:w="1793"/>
        <w:gridCol w:w="1424"/>
        <w:gridCol w:w="1117"/>
        <w:gridCol w:w="1422"/>
        <w:gridCol w:w="1712"/>
        <w:gridCol w:w="1243"/>
      </w:tblGrid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рования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0,0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4,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4,03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40,2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40,27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56,6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56,6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80,9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80,94</w:t>
            </w:r>
          </w:p>
        </w:tc>
      </w:tr>
    </w:tbl>
    <w:p>
      <w:pPr>
        <w:pStyle w:val="ListParagraph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2.5. Таблицу «Мероприятия муниципальной программы» изложить в новой</w:t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871" w:right="567" w:gutter="0" w:header="709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294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редакции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Мероприятия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14830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149"/>
        <w:gridCol w:w="1724"/>
        <w:gridCol w:w="1160"/>
        <w:gridCol w:w="1837"/>
        <w:gridCol w:w="1256"/>
        <w:gridCol w:w="992"/>
        <w:gridCol w:w="992"/>
        <w:gridCol w:w="1134"/>
        <w:gridCol w:w="1134"/>
        <w:gridCol w:w="796"/>
      </w:tblGrid>
      <w:tr>
        <w:trPr>
          <w:trHeight w:val="909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ок реализации по годам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ъем финансирования по года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тыс. рублей)</w:t>
            </w:r>
          </w:p>
        </w:tc>
      </w:tr>
      <w:tr>
        <w:trPr>
          <w:trHeight w:val="66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3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4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13" w:hRule="atLeast"/>
        </w:trPr>
        <w:tc>
          <w:tcPr>
            <w:tcW w:w="14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дача 1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азвитие централизованного и нецентрализованного  водоснабжения Кулотинского городского поселения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урение на территории санитарной зоны скважины № 1-73 новой скважины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-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1., 1.1.2, 1.1.3, 1.1.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посел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4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56,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ледующая ликвидация скважины №1-7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1., 1.1.2, 1.1.3, 1.1.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посел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ектирование «Зоны санитарной охраны источника водоснабжения и водопроводов питьевого назначения»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1., 1.1.2, 1.1.3, 1.1.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посел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1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4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апитального ремонта магистрального водопровода Кулотинского городского поселения д. Полищ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-ция Кулотинского городского посе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посел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проектно-сметной документ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22"/>
        <w:numPr>
          <w:ilvl w:val="0"/>
          <w:numId w:val="11"/>
        </w:numPr>
        <w:autoSpaceDE w:val="false"/>
        <w:spacing w:lineRule="auto" w:line="240" w:before="0" w:after="0"/>
        <w:ind w:left="643" w:right="-6"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убликовать настоящее  постановление в  бюллетене  «Официальный вестник Кулотинского городского поселения» и 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Глава   городского поселения         Л.Н. Фед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</w:t>
      </w:r>
    </w:p>
    <w:p>
      <w:pPr>
        <w:sectPr>
          <w:headerReference w:type="default" r:id="rId7"/>
          <w:type w:val="nextPage"/>
          <w:pgSz w:orient="landscape" w:w="16838" w:h="11906"/>
          <w:pgMar w:left="567" w:right="1134" w:gutter="0" w:header="53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МИНИСТРАЦИЯ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куловского   района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31.01.2020  №  26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.п.Кулотино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б утверждении Плана мероприятий по противодействию коррупции в Администрации Кулотинского городского поселения на 2020 год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ствуясь Федеральным законом от 25 декабря 2008 года № 273-ФЗ «О противодействии коррупции»,  Федеральным законом от 02 марта 2007 года № 25-ФЗ «О муниципальной службе в Российской Федерации»,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СТАНОВЛЯЕ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Утвердить прилагаемый План мероприятий по противодействию коррупции в Администрации Кулотинского городского поселения  на 2020 год  ( далее - План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 Специалистам  Администрации Кулотинского городского поселения представлять информацию о ходе выполнения мероприятий Плана  в соответствии с установленными сроками главному  специалисту Администрации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Контроль за выполнением постановления оставляю за собо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4.Действие  постановления  распространить на правоотношения, возникшие  с  01.01.2020 год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5.Опубликовать постановление в бюллетене «Официальный вестник Кулотинского городского поселения » и разместить на официальном сайте  Администрации Кулотинского городского поселения 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Глава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городского поселения         Л.Н.Федоров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тверждён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становлением Администрац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31.01.2020  № 26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ЛАН  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мероприятий по противодействию коррупции в Администрации Кулотинского городского поселения на 2020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441"/>
        <w:gridCol w:w="1973"/>
        <w:gridCol w:w="2514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выполн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нтикоррупционная экспертиза нормативных правовых актов и проектов нормативных правовых актов.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ведения антикоррупционной экспертизы при разработке проектов нормативных правовых актов Администрации Кулотинского городского поселения,  Совета депутатов Кулотинского городского поселения в соответствии с действующим законодательством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 (отчет  ежеквартально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ы  Администрации поселения; комиссия  при Совете депутатов  городского поселения</w:t>
            </w:r>
          </w:p>
        </w:tc>
      </w:tr>
      <w:tr>
        <w:trPr>
          <w:trHeight w:val="8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учёта результатов антикоррупционной экспертизы проектов нормативных правовых актов Администрации городского поселения,  Совета депутатов Кулотинского городского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тчет ежеквартально)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 Главы Администрации поселения; комиссия  при Совете депутатов  городского посел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в прокуратуру Окуловского района для проведения правовой и антикоррупционной экспертизы проектов нормативных правовых актов Администрации городского поселения, Совета депутатов  городского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тчет ежеквартально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ы и  служащие  Администрации  поселения     ( согласно должностных  обязанностей)</w:t>
            </w:r>
          </w:p>
        </w:tc>
      </w:tr>
      <w:tr>
        <w:trPr>
          <w:trHeight w:val="206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проектов нормативных правовых актов, предоставленных разработчиками, на официальном сайте Администрации  Кулотинского городского поселения (далее-официальный сайт) в информационно-телекоммуникационной сети «Интернет» в целях обеспечения возможности проведения независимой антикоррупционной экспертизы проектов нормативных правовых актов в соответствии с действующим законодательством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оянно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тчет ежеквартально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ы и  служащие  Администрации  поселения     ( согласно должностных  обязанностей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овещаний (обучающих мероприятий) с должностными лицами Администрации городского поселения, осуществляющими антикоррупционную экспертизу проектов нормативных правовых ак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 администрации поселения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нтикоррупционное 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</w:t>
            </w:r>
          </w:p>
        </w:tc>
      </w:tr>
      <w:tr>
        <w:trPr>
          <w:trHeight w:val="7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в здании  администрации  листовок,  стендов, направленных на профилактику коррупционных проявлений со стороны граждан  и предупреждение коррупционного поведения служащи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 специалист Романова Г.П</w:t>
            </w:r>
          </w:p>
        </w:tc>
      </w:tr>
      <w:tr>
        <w:trPr>
          <w:trHeight w:val="94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муниципальных служащих с изменениями действующего законодательства Российской Федерации в сфере противодействия коррупции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городского поселения</w:t>
            </w:r>
          </w:p>
        </w:tc>
      </w:tr>
      <w:tr>
        <w:trPr>
          <w:trHeight w:val="154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ить  муниципального  служащего  и Главу  поселения в должностные  инструкции  которых  входит  участие  в противодействии коррупции(согласно Указа Президента РФ  № 378  от 29.06.2018 года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 года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городского посел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тимизация и конкретизация полномочий Администрации  Кулотинского городского посел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административных регламентов муниципальных функций и муниципальных услуг, исполняемых (предоставляемых) Администрацией  городского поселения( внесение  изменений и дополнений     регламенты)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ы и  служащие  Администрации  поселения     ( согласно должностных  обязанностей)</w:t>
            </w:r>
          </w:p>
        </w:tc>
      </w:tr>
      <w:tr>
        <w:trPr>
          <w:trHeight w:val="99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едения реестра муниципальных функций и муниципальных услуг, исполняемых  (предоставляемых) Администрацией городского 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 администрации посел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информации о заключенных муниципальных контрактах для нужд  Администрации Кулотинского городского поселения в соответствии с требованиями    Федерального   закона   от  05 апреля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ода № 44-ФЗ «О контрактной системе в сфере закупок  товаров,  работ,  услуг для обеспечения государственных и муниципальных нужд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ежеквартальн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 администрации поселения</w:t>
            </w:r>
          </w:p>
        </w:tc>
      </w:tr>
      <w:tr>
        <w:trPr>
          <w:trHeight w:val="117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ние автоматизированной системы размещения муниципальных заказов при проведении закупок в электронной форм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ежеквартальн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 администрации посел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ы по совершенствованию муниципального управления в целях предупреждения коррупции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недрение антикоррупционных механизмов в рамках реализации кадровой политик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нормативной правовой базы по вопросам муниципальной служб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факту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ова Г.П</w:t>
            </w:r>
          </w:p>
        </w:tc>
      </w:tr>
      <w:tr>
        <w:trPr>
          <w:trHeight w:val="10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контроля за соблюдением муниципальными служащими правил, ограничений и запретов, установленных действующим законодательством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 администрации посел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3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роверки достоверности сведений о доходах, об имуществе и обязательствах имущественного характера муниципальных служащих, лиц, претендующих на замещение должностей муниципальной служб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варта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 администрации поселения</w:t>
            </w:r>
          </w:p>
        </w:tc>
      </w:tr>
      <w:tr>
        <w:trPr>
          <w:trHeight w:val="14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работников Администрации городского поселения  по вопросам противодействия коррупции, в том числе по повышению эффективности профилактической работы в целях предупреждения коррупции и иных правонарушений в соответствии с действующим законодательством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з  в полугод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 администрации посел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5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публикования сведени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доходах, об имуществе и обязательствах имущественного характера лиц, замещающих муниципальные должности и муниципальных служащих  Администрации Кулотинского городского поселения и членов их семей на официальном сайте  в информационно-телекоммуникационной сети  «Интернет»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14-дневный срок со дня истечения срока, установленного для подачи справок о доходах, об имущест-ве и обязательствах имущественного ха-рактера лица, замеща-ющего муниципаль-ные должнос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 специалист администрации Романова Г.П</w:t>
            </w:r>
          </w:p>
        </w:tc>
      </w:tr>
      <w:tr>
        <w:trPr>
          <w:trHeight w:val="71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6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ведения прямых «Горячих линий» по вопросам противодействия корруп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 раз в кварта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-й  категории Никитина  С.Г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оступа граждан к информации о деятельности Администрации Кулотинского городского поселения. Проведение антикоррупционного мониторинг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ормирование населения о результатах проведенных проверок по обращениям граждан и организаций на предмет информации на предмет информации о фактах коррупции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факту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 городского посел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убликование нормативных правовых актов Администрации городского поселения , Совета депутатов Кулотинского городского поселения в периодическом печатном  издании  и размещение на официальном сайте в информационно-телекоммуникационной сети  «Интернет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оянно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тчет ежеквартально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 специалист  Романова Г.П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публикования сведений о численности лиц, замещающих должности муниципальной службы,  с указанием фактических затрат на их содержа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 специалист  Романова Г.П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на официальном сайте в информационно-телекоммуникационной сети  «Интернет» информации о деятельности комиссии по соблюдению требований служебного поведения и урегулированию конфликта интерес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-й  категории Никитина  С.Г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анализа соблюдения сроков и результатов рассмотрения обращений граждан о фактах проявления коррупции в деятельности органов местного самоуправления  Кулотинского городского поселения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факту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Главы  администрации;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6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  на официальном сайте в информационно-телекоммуникационной сети  «Интернет»  информации о деятельности комиссии по противодействию коррупции в Администрации городского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тчет ежеквартально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 специалист  Романова Г.П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7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щение на официальном сайте в информационно-телекоммуникационной сети «Интернет» информации о реализации Плана мероприятий по противодействию коррупции в Администрации городского поселения 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 специалист  Романова Г.П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                                  Формирование нетерпимого отношения к проявлениям коррупц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.1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информации в СМИ по вопросам противодействия коррупции в органах местного самоуправлен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Главы  администрации 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  <w:t>______________________________________________________________</w:t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539" w:top="59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>
          <w:rFonts w:cs="Calibri"/>
          <w:sz w:val="1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sz w:val="16"/>
          <w:szCs w:val="16"/>
        </w:rPr>
      </w:pPr>
      <w:r>
        <w:rPr>
          <w:rFonts w:cs="Calibri"/>
          <w:sz w:val="16"/>
        </w:rPr>
        <w:t xml:space="preserve">                                                  </w:t>
      </w:r>
      <w:bookmarkStart w:id="0" w:name="_GoBack"/>
      <w:bookmarkEnd w:id="0"/>
      <w:r>
        <w:rPr>
          <w:sz w:val="16"/>
          <w:szCs w:val="16"/>
        </w:rPr>
        <w:t>«Официальный вестник Кулотинского городского поселения». Бюллетень №2(82) от  31.01.2020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907" w:right="567" w:gutter="0" w:header="720" w:top="776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4270" cy="494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427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1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420"/>
      </w:pPr>
      <w:rPr>
        <w:b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75" w:hanging="3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0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3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3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3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3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3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3" w:hanging="21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1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2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3">
    <w:name w:val="Таблица_Текст слева + полужирный"/>
    <w:basedOn w:val="Style21"/>
    <w:next w:val="11"/>
    <w:qFormat/>
    <w:pPr/>
    <w:rPr>
      <w:b/>
      <w:bCs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and642007@yande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04:00Z</dcterms:created>
  <dc:creator>Екатерина Никитина</dc:creator>
  <dc:description/>
  <cp:keywords/>
  <dc:language>en-US</dc:language>
  <cp:lastModifiedBy>Admin</cp:lastModifiedBy>
  <cp:lastPrinted>2020-01-31T12:06:00Z</cp:lastPrinted>
  <dcterms:modified xsi:type="dcterms:W3CDTF">2020-01-31T09:07:00Z</dcterms:modified>
  <cp:revision>4</cp:revision>
  <dc:subject/>
  <dc:title/>
</cp:coreProperties>
</file>