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3048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4.05pt;margin-top:-2.4pt;width:573.5pt;height:135.45pt" coordorigin="-1281,-48" coordsize="11470,2709">
                <v:rect id="shape_0" ID="Shape 76279" coordsize="5926582,38100" path="l0,0l5926582,0l5926582,38100l0,38100x" fillcolor="black" stroked="f" o:allowincell="f" style="position:absolute;left:-1281;top:-48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81;top:2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53;top:-4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53;top:2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142;top:-4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142;top:2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347078656,1447080560l0,0l0,0l2162688,0l65536,393216l4325376,7602287l7274612,109l2162688,0l319815680,1447080556l0,0l0,1630485566l2190394,0l65536,262144l4980736,6684773l116,67305985l2164229,0l664797184,1447080560l665321472,1447080560l665321472,1447080560l2162688,0l65536,327680l5373952,6750313l7602280,0l2162688,0l65536,65536153l262669532,4064l0,0l3211264,0l1847590912,1447080560l917504,0l-117637120,2127424798l131072,0l-1849884672,2052358290l5319300,0l65536,1572864l5963776,6488157l7143535,7536686l7209077,7536686l6357108,3014770l7798881,3014772l7274576,7209065l116,0l0,0l5308416,0l514850816,1447080560l-1677721600,1447080560l701497344,1447080560l-339738624,1447080251l-497025024,1447080251l-1106247680,1447080251l-1115684864,1447080251l0,0l577044480,1447050799l5308416,0l235012096,1447417467l0,0l7536640,7209077l-532676562,1447080555l3014656,7471204l7798881,7209065l3014759,6815827l7340129,101l7340143,-1785462784l3250070,0l1377828864,1447080560l786432,0l-118489088,2127424798l0,0l-1891434496,-1847220536l2209329,0l-29360128,1447080252l0,0l3276800,3211320l7405568,0l207749120,1447417467l-1899823104,447997545l1684608002,1868767266l846360428,1752638013l577074281,1983659567l1920234298,543517551l1869377379,589446514l892744755,539112545l1852403562,1819898995l1914846565,1684960623l1852121122,1885430628l1818632765,790787169l3735614,67305472l2164229,0l0,262144l524288,786432l0,0l3211264,0l1561329664,1447079885l1561329664,1447079885l1561329664,1447079885l1561329664,1447079885l0,0l3211264,0l2025848832,1447080560l666894336,1447080560l671088640,1447080560l675282944,1447080560l0,0l6356992,0l131072,65536l1310720,0l463470592,1447080560l719323136,1447080560l0,0l0,0l1979777024,579195l524288,0l719323136,1447080560l0,0l-1940914176,1447080102l2162688,0l654442496,353291l-1899823104,447997545l3675138,9144l7405568,0l-2020474880,1447417467l-1899823104,447997545l1684608002,1868767266l846360428,1752638013l577074281,1983659567l1920234298,543517551l1869377379,589446514l892744755,539112545l1852403562,1819898995l1914846565,1684960623l1852121122,1885430628l1818632765,790787169l9437246,0l36765696,0l65536,34996224l1983643648,1634235194l2037671280,1763730800l1596079460,808464504l880041776,1663050293l1685221231,1702521203l825369149,741355574l808857906,1864376880l1953526586,892609085l1684086818,757218666l942682161,875703344l741355571,808858413l808725552,757870645l808466481,892351532l1881154096,1030255713l1814850850,808857906l845950000,808465969l909193772,745287728l808857906,1936619568l826305893,1080850476l825371697,1848651830l1080911206,1815101489l843068224,1077231724l1701211700,1983659554l1920234298,543517551l1852403562,1819898995l1830960485,1919251561l1010708258,1868970614l1819635058,1010725729l543570550,1030648165l1818326562,573907744l1983659567,1696622138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792477184,980643959l3240051,0l131072,720896l6881280,6357101l6619239,3014705l7340138,6750309l1717895168,2019846432l4268605,0l0,0l771751936,1447080560l2008023040,1447080560l2008547328,1447080560l2008547328,1447080560l-185663488,-24774l4259839,0l117506048,0l-482344960,2127425029l-487063552,2127425029l-483917824,2127425029l-488636416,2127425029l-485490688,2127425029l-450887680,2127425029l-347078656,2127425029l-342360064,2127425029l-224395264,2127425029l-247988224,2127425029l-246415360,2127425029l-230686720,2127425029l-257425408,2127425029l-251133952,2127425029l-249561088,2127425029l-254279680,2127425029l-252706816,2127425029l-227540992,2127425029l-233832448,2127425029l-219676672,2127425029l-244842496,2127425029l-225968128,2127425029l-265289728,2127425029l-211812352,2127425029l-197656576,2127425029l-266862592,2127425029l-213385216,2127425029l-199229440,2127425029l-270008320,2127425029l-216530944,2127425029l-202375168,2127425029l-263716864,2127425029l-210239488,2127425029l-196083712,2127425029l-268435456,2127425029l-214958080,2127425029l-200802304,2127425029l-273154048,2127425029l-218103808,2127425029l-203948032,2127425029l-188219392,2127425029l-222822400,2127425029l-258998272,2127425029l-205520896,2127425029l-191365120,2127425029l-238551040,2127425029l-236978176,2127425029l-235405312,2127425029l-262144000,2127425029l-208666624,2127425029l-194510848,2127425029l-189792256,2127425029l-271581184,2127425029l-229113856,2127425029l-232259584,2127425029l-255852544,2127425029l-243269632,2127425029l-241696768,2127425029l-240123904,2127425029l-260571136,2127425029l-207093760,2127425029l-192937984,2127425029l-221249536,2127425029l-358088704,2127425029l-430440448,2127425029l-428867584,2127425029l-449314816,2127425029l-433586176,2127425029l-425721856,2127425029l-447741952,2127425029l-446169088,2127425029l-444596224,2127425029l-443023360,2127425029l-441450496,2127425029l-439877632,2127425029l-438304768,2127425029l-436731904,2127425029l-435159040,2127425029l-427294720,2127425029l-432013312,2127425029l-409993216,2127425029l-406847488,2127425029l-405274624,2127425029l-408420352,2127425029l-422576128,2127425029l-421003264,2127425029l-424148992,2127425029l-419430400,2127425029l-417857536,2127425029l-416284672,2127425029l-414711808,2127425029l-413138944,2127425029l-411566080,2127425029l-402128896,2127425029l-281018368,2127425029l-159907840,2127425029l-158334976,2127425029l-145752064,2127425029l-155189248,2127425029l-153616384,2127425029l-152043520,2127425029l-150470656,2127425029l-148897792,2127425029l-147324928,2127425029l-144179200,2127425029l-156762112,2127425029l-161480704,2127425029l-350224384,2127425029l-480772096,2127425029l-334495744,2127425029l-336068608,2127425029l-332922880,2127425029l-469762048,2127425029l-477626368,2127425029l-476053504,2127425029l-471334912,2127425029l-137887744,2127425029l-472907776,2127425029l-468189184,2127425029l-356515840,2127425029l-354942976,2127425029l-343932928,2127425029l-142606336,2127425029l-466616320,2127425029l-375390208,2127425029l-373817344,2127425029l-397410304,2127425029l-395837440,2127425029l-400556032,2127425029l-398983168,2127425029l-381681664,2127425029l-394264576,2127425029l-380108800,2127425029l-392691712,2127425029l-391118848,2127425029l-378535936,2127425029l-389545984,2127425029l-376963072,2127425029l-387973120,2127425029l-386400256,2127425029l-384827392,2127425029l-383254528,2127425029" fillcolor="black" stroked="f" o:allowincell="f" style="position:absolute;left:-1281;top:2648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601175552,1447080560l2162688,0l65536,262144l1431175168,2113948748l2097152,0l3211264,0l65536,720896l4390912,7274607l6553714,7209065l7602273,7536741l0,0l2162688,0l65536,327680l4587520,6357100l7536743,0l7405568,0l-956694528,1447417444l-1899823104,447997545l5116930,6225988l4259906,4522067l4456543,5374025l7536687,6357096l6619250,6684719l7077993,6619252l3080306,7143542l2949228,6815859l7340129,2949221l7929972,6619248l115,0l3211264,0l-2066087936,1447417467l-1899823104,447997545l-1019210750,1447080251l0,0l-1876951040,1447079885l3211264,0l-2094399488,1447417467l-1899823104,447997545l5122,65536l0,0l6356992,103l3211264,0l484442112,2127423967l-177209344,1447080559l521666560,2127424970l0,-587202560l3195089,0l3145728,0l-1154875392,1447417467l-1899823104,447997545l942871554,3158065l3276854,3539000l-65536,10000l2162688,0l-1593835520,1447080560l0,0l-1517813760,1447080560l6356992,0l-2143682560,1447417467l-1899823104,447997545l-2147478526,1447417467l0,0l-2147483648,1447417467l0,0l-2147483648,1447417467l0,0l-2147483648,1447417467l0,0l0,0l2162688,0l65536,262144l1431175168,1442860108l65536,0l2162688,0l65536,262144l1431175168,2113948748l2097152,0l5308416,0l654966784,353291l-1899823104,447997545l486020098,2127424970l1507328,0l-1592786944,1447080560l-1593835520,1447080560l-1641021440,1447080560l-1642070016,1447080560l-1191182336,1447080251l16842752,0l65536,327680l1694498816,1447080249l0,1447034880l1030750208,1447080249l-1560805376,1447080560l1672478720,1447080249l0,0l1722810368,1447080249l0,0l1185939456,1447080249l-1557659648,1447080560l1719664640,1447080249l0,0l1825570816,1447080249l0,0l1204813824,1447080249l-1554513920,1447080560l1811939328,1447080249l0,0l1864368128,1447080249l0,0l1030750208,1447080249l-1551368192,1447080560l1842348032,1447080249l0,0l1867513856,1447080249l0,0l1616904192,1447079885l-1548222464,1447080560l65536,0l0,0l3211264,0l-2043019264,1447417467l-1899823104,447997545l521671682,2127424970l0,-889192448l6373594,103l2162688,0l0,0l-687734784,-1798045677l0,9144l3211264,0l654966784,353291l-1899823104,447997545l521671682,2127424970l0,-570425344l-1876901695,1447079885l6356992,0l-2031484928,1447417467l-1899823104,447997545l5122,0l0,0l0,0l0,0l-1583349760,1447080560l-1584398336,1447080560l0,0l0,0l-1572864000,1447080560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593835520,1447080560l0,0l-1603272704,1447080560l2162688,0l0,524288l482344960,2127423967l0,0l2162688,0l-1442840576,1447080560l-1178599424,1447080251l0,0l2162688,0l-1606418432,1447080560l-1603272704,1447080560l0,0l6356992,0l65536,2359296l5963776,6488157l7143535,7536686l7209077,7536686l6357108,3014770l7471204,7798881l7209065,3014759l7274576,7209065l5439604,7405669l6619253,6488174l101,0l4259840,0l485490688,2127423967l-1484783616,1447080560l-65536,0l-9148,-27436l0,-27436l0,0l4194304,0l6291456,0l65536,2293760l5963776,6488157l7143535,7536686l7209077,7536686l6357108,3014770l7471204,7798881l7209065,3014759l7077958,6750305l6619219,7667825l7209061,6619235l-1500512256,1447080560l6356992,0l-2133196800,1447417467l-1899823104,447997545l5122,0l0,0l-506986496,2127423405l-503316480,2127423405l65536,7274576l-500170647,2127423405l1190133760,1447079903l-1601175552,1447080560l-1633681408,1447080560l4259840,0l-1501560832,1447080560l485490688,2127423967l-65536,0l-9148,9144l0,9144l0,0l4194304,0l6291456,0l-1901461504,1447417467l-1899823104,447997545l7541762,7209077l7536686,6357108l3014770,7471204l7798881,7209065l3014759,7077958l6750305,6619219l7667825,7209061l6619235,1447034880l-1483735040,1447080560l5308416,0l-2054553600,1447417467l-1899823104,447997545l486020098,2127424970l1703936,0l-1567621120,1447080560l-1568669696,1447080560l-1583349760,1447080560l-1584398336,1447080560l1240465408,1447080588l2162688,0l65536,262144l1431175168,1442860108l0,0l2162688,0l65536,262144l1431175168,2113948748l2097152,0l6356992,0l-1643511808,1447417136l-1899823104,447997545l5122,0l0,0l-506986496,2127423405l-503316480,2127423405l-1459552256,1447080560l-500170752,2127423405l1190133760,1447079903l-1479540736,1447080560l-1637875712,1447080560l2162688,0l65536,393216l5439488,5177421l5505103,72l2162688,0l0,65536l131072,196608l0,0l2162688,0l65536,393216l5111808,5374031l4259917,76l2162688,0l0,0l-599523328,599261184l0,38100l6356992,0l-1882587136,1447417467l-1899823104,447997545l7148546,7536686l7209077,7536686l6357108,3014770l7471204,7798881l7209065,3014759l7274576,7929964l7274599,4587630l6357100,7536743l0,0l6356992,0l131072,0l1310720,0l-1506803712,1447080560l-1442840576,1447080560l0,0l0,0l65536,524288l524288,2127364096l-1442840576,1447080560l-1627324416,1447080560l1365245952,1447080560l2162688,0l-1584398336,1447080560l0,0l-1426587648,1447080560l5308416,0l1752367104,1600483425l1750270000,543518817l942814775,909312054l842348087,942877747" fillcolor="black" stroked="f" o:allowincell="f" style="position:absolute;left:-1281;top:2573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09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09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98;top:2648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98;top:2573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53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53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142;top:2648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142;top:257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60;top:84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1(81) от 20   января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куловского района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14.01.2020  № 3 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Об утверждении муниципальной программы «Ремонт и содержание             автомобильных дорог общего пользования местного значения на территории Кулотинского городского поселения на 2020-2022 годы»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08 ноября 2007года № 257-ФЗ «Об автомобильных дорогах и о дорожной деятельности в Российской Федерации и о внесении изменений в отдельные законодательные  акты Российской Федерации», 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  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Утвердить прилагаемую муниципальную программу «Ремонт и содержание автомобильных дорог общего пользования местного значения на территории Кулотинского городского поселения на 2020-2022 годы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Опубликовать постановление в бюллетене «Официальный вестник Окуловского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                     Л.Н.Федор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aps/>
        </w:rPr>
        <w:t>Утвержде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улотинского городского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 xml:space="preserve">от 14.01.2020г. № 3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рограмма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Ремонт и содержание автомобильных дорог общего пользования местного значения на территор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2020-2022 год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далее – муниципальная программ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униципально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8" w:leader="none"/>
          <w:tab w:val="left" w:pos="732" w:leader="none"/>
          <w:tab w:val="center" w:pos="4901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.Наименование муниципальной программы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Ремонт и содержание автомобильных дорог общего пользования местного значения на территории Кулотинского городского поселения на 2020-2022 годы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тветственный исполнитель муниципальной программы:</w:t>
      </w:r>
    </w:p>
    <w:p>
      <w:pPr>
        <w:pStyle w:val="Normal"/>
        <w:spacing w:lineRule="auto" w:line="240" w:before="0" w:after="200"/>
        <w:ind w:firstLine="70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улотинского городского поселения (далее – администрация)</w:t>
      </w:r>
    </w:p>
    <w:p>
      <w:pPr>
        <w:pStyle w:val="Normal"/>
        <w:spacing w:lineRule="auto" w:line="240" w:before="0" w:after="200"/>
        <w:ind w:left="70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3.Подпрограммы муниципальной программы</w:t>
      </w:r>
      <w:r>
        <w:rPr>
          <w:rFonts w:cs="Times New Roman" w:ascii="Times New Roman" w:hAnsi="Times New Roman"/>
        </w:rPr>
        <w:t xml:space="preserve"> (при наличии): отсутствуют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568" w:hanging="0"/>
        <w:contextualSpacing/>
        <w:rPr/>
      </w:pPr>
      <w:r>
        <w:rPr/>
        <w:t>4.Цели, задачи и целевые показатели муниципальной программы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081"/>
        <w:gridCol w:w="153"/>
        <w:gridCol w:w="68"/>
        <w:gridCol w:w="1700"/>
        <w:gridCol w:w="1700"/>
        <w:gridCol w:w="665"/>
        <w:gridCol w:w="1889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 1. Совершенствование автомобильных дорог общего пользования местного значения Кулотинского городского поселения (далее – поселение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. Ремонт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1.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75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9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1.2.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автомобильных дорог (объектов), на которые разработаны проекты и сметные расчеты,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3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еспечение бесперебойного движения автомобильного транспорта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автомобильны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рогам общ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ьзования местного значения поселения, км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автомобильных дорог (объектов), на которые разработаны проекты и сметные расчеты, шт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8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3.Проведение инвентаризации бесхозяйных автомобильных дорог</w:t>
            </w:r>
          </w:p>
          <w:p>
            <w:pPr>
              <w:pStyle w:val="Normal"/>
              <w:spacing w:lineRule="auto" w:line="240" w:before="0" w:after="200"/>
              <w:ind w:left="56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</w:t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1. Постановка автомобильных дорог на учет в Росреестр</w:t>
            </w:r>
          </w:p>
        </w:tc>
      </w:tr>
      <w:tr>
        <w:trPr>
          <w:trHeight w:val="14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кадастровых паспартов и технических планов (тыс.руб.)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Сроки реализации муниципальной программы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020-2022 годы.</w:t>
      </w:r>
    </w:p>
    <w:p>
      <w:pPr>
        <w:pStyle w:val="Normal"/>
        <w:widowControl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Объемы и источники финансирования муниципальной программы в целом и по годам реализации (тыс.рублей):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42"/>
        <w:gridCol w:w="1558"/>
        <w:gridCol w:w="1417"/>
        <w:gridCol w:w="1416"/>
        <w:gridCol w:w="1559"/>
        <w:gridCol w:w="1090"/>
      </w:tblGrid>
      <w:tr>
        <w:trPr>
          <w:trHeight w:val="319" w:hRule="atLeast"/>
        </w:trPr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 финансирования</w:t>
            </w:r>
          </w:p>
        </w:tc>
      </w:tr>
      <w:tr>
        <w:trPr>
          <w:trHeight w:val="116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бюджет-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9,4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3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1,8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4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73,1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0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44,3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увеличение доли протяженности отремонтированных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 xml:space="preserve">сохранность сети автомобильных дорог </w:t>
      </w:r>
      <w:r>
        <w:rPr>
          <w:rFonts w:cs="Times New Roman" w:ascii="Times New Roman" w:hAnsi="Times New Roman"/>
        </w:rPr>
        <w:t>общего пользования местного значения поселения</w:t>
      </w:r>
      <w:r>
        <w:rPr>
          <w:rFonts w:cs="Times New Roman" w:ascii="Times New Roman" w:hAnsi="Times New Roman"/>
          <w:bCs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 xml:space="preserve"> повышение обеспеченной скорости движения автомобилей по автомобильным дорогам </w:t>
      </w:r>
      <w:r>
        <w:rPr>
          <w:rFonts w:cs="Times New Roman" w:ascii="Times New Roman" w:hAnsi="Times New Roman"/>
        </w:rPr>
        <w:t>общего пользования местного значения поселения</w:t>
      </w:r>
      <w:r>
        <w:rPr>
          <w:rFonts w:cs="Times New Roman" w:ascii="Times New Roman" w:hAnsi="Times New Roman"/>
          <w:bCs/>
        </w:rPr>
        <w:t xml:space="preserve"> и улучшение доступности территорий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 xml:space="preserve">повышение удобства и безопасности поездок, снижение ДТП на автомобильных дорогах </w:t>
      </w:r>
      <w:r>
        <w:rPr>
          <w:rFonts w:cs="Times New Roman" w:ascii="Times New Roman" w:hAnsi="Times New Roman"/>
        </w:rPr>
        <w:t>общего пользования местного значения поселения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повышение уровня инвестиционной привлекательности территории поселе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екущего состояния автомобильных дорог общего пользования местного значения на территории поселения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автомобильных дорог общего пользования местного значения поселения составляет 34,1 км, это 68 автомобильных доро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многих ведущих отраслей –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и содержание автомобильных дорог общего пользования местного значения поселения являются ключевыми задачами органов местного самоуправления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комплекса работ по ремонту, содержанию автомобильных дорог общего пользования местного значения посел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,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ы дорожной инфраструктуры имеют высокую степень физического и морального износа, превышающую предельно допустимую норму. Эксплуатационное состояние большинства дорог и улиц поселения не отвечает требованиям государственного стандар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блемами развития автомобильных дорог общего пользования местного значения поселения являются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удовлетворительное транспортно-эксплуатационное состояние и высокая степень износа сети автомобильных дорог общего пользования местного значения поселения, отставание в развитии дорожной сети от потребностей экономики и населения поселения;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 поселения.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здействие негативных внешних факторов, большая нагрузка на дорожное </w:t>
      </w:r>
    </w:p>
    <w:p>
      <w:pPr>
        <w:pStyle w:val="ConsPlusNormal1"/>
        <w:spacing w:before="0" w:after="0"/>
        <w:ind w:firstLine="53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крытие приводят к тому, что на дорогах образуются трещины и выбоины, а дорожное полотно приходит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енадлежащее техническое состояние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ритетами муниципальной политики в дорожной отрасли на территории поселения являются: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развитие сети автомобильных дорог общего пользования местного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поселения, обеспечивающее увеличение протяженности автомобильных дорог поселения, соответствующих нормативным требованиям и повышение пропускной способности дорожной сети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го деятельности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обеспечение сохранности существующей сети автомобильных дорог общего пользования местного значения поселения, в том числе посредством обеспечения контроля за перевозкой тяжеловесных грузов и качества выполнения дорожных работ. 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униципальной программы направлена на создание условий для улучшения качества жизни населения и развитие транспортной инфраструк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оциально-экономическое развитие поселения во многом сдерживается из-за неудовлетворительного состояния дорожной сети, высокой степени износа значительной части дорог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иск ухудшения социально-экономической ситуации в стране, что выразить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иск повышения фактического уровня инфляции по сравнению с прогнозируемым, ускоренный риск цен на строительные материалы, машины, специализированное оборудование, что может привести к увеличению стоимости дорожных работ, снижению объемов ремонта и содержания, автомобильных дорог общего пользования местного значения поселения.  </w:t>
      </w:r>
    </w:p>
    <w:p>
      <w:pPr>
        <w:pStyle w:val="Western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before="0" w:after="0"/>
        <w:ind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зм управления реализацией муниципальной программы</w:t>
      </w:r>
    </w:p>
    <w:p>
      <w:pPr>
        <w:pStyle w:val="Western"/>
        <w:spacing w:before="0" w:after="0"/>
        <w:ind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соотношения эффективности реализации муниципальной программы с приоритетами, целями, предложениями по корректировке муниципальной программы и контроль осуществляет Администрация Кулотинского городского поселения.</w:t>
      </w:r>
    </w:p>
    <w:p>
      <w:pPr>
        <w:pStyle w:val="Western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осущест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ординацию выполнения мероприятий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4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0" w:leader="none"/>
          <w:tab w:val="right" w:pos="14570" w:leader="none"/>
        </w:tabs>
        <w:spacing w:lineRule="auto" w:line="240" w:before="0" w:after="200"/>
        <w:contextualSpacing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Приложение N 2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нятия решения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азработке муниципальных программ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,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формирования и реализации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exact" w:line="1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0"/>
      <w:bookmarkEnd w:id="0"/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spacing w:lineRule="exact" w:line="1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1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16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5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975"/>
        <w:gridCol w:w="1903"/>
        <w:gridCol w:w="1558"/>
        <w:gridCol w:w="2693"/>
        <w:gridCol w:w="2267"/>
        <w:gridCol w:w="992"/>
        <w:gridCol w:w="850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Ремонт автомобильных дорог общего пользования местного значения поселения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Ворошилова                 р.п. Кулотино (537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Ленина                 р.п. Кулотино (753,5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Кооперативная                 р.п. Кулотино (295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 сметных расчетов стоимости рабо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Содержание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 сметных расчетов стоимости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Постановка автомобильных дорог на учет в Росреестре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дастровых паспортов и технических пла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" w:name="Par452"/>
      <w:bookmarkStart w:id="2" w:name="Par452"/>
      <w:bookmarkEnd w:id="2"/>
    </w:p>
    <w:p>
      <w:pPr>
        <w:sectPr>
          <w:type w:val="nextPage"/>
          <w:pgSz w:orient="landscape" w:w="16838" w:h="11906"/>
          <w:pgMar w:left="425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.01.2020 № 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постановление Администрации Кулотинского городского поселения от 12.11.2014г № 192 «Об утверждении муниципальной программы «Устойчивое развитие сельских территорий Кулотинского городского поселения на 2015-2020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Кулотинского городского поселения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2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1140" w:right="-6" w:hanging="85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 муниципальную  программу  «Устойчивое развитие сельских</w:t>
      </w:r>
    </w:p>
    <w:p>
      <w:pPr>
        <w:pStyle w:val="22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й Кулотинского городского поселения на 2015-2020 годы» (далее – Программу)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Кулотинского городского поселения от 12.11.2014  № 192, следующие изменения:</w:t>
      </w:r>
    </w:p>
    <w:p>
      <w:pPr>
        <w:pStyle w:val="22"/>
        <w:numPr>
          <w:ilvl w:val="1"/>
          <w:numId w:val="3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именовании Программы цифры «2020» заменить на «2021»;</w:t>
      </w:r>
    </w:p>
    <w:p>
      <w:pPr>
        <w:pStyle w:val="22"/>
        <w:numPr>
          <w:ilvl w:val="1"/>
          <w:numId w:val="3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аспорте Программы:</w:t>
      </w:r>
    </w:p>
    <w:p>
      <w:pPr>
        <w:pStyle w:val="22"/>
        <w:numPr>
          <w:ilvl w:val="2"/>
          <w:numId w:val="3"/>
        </w:numPr>
        <w:suppressAutoHyphens w:val="true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3 «Цели, задачи и целевые показатели муниципальной программы» в следующей редакции:«     </w:t>
      </w:r>
    </w:p>
    <w:p>
      <w:pPr>
        <w:pStyle w:val="22"/>
        <w:suppressAutoHyphens w:val="true"/>
        <w:spacing w:lineRule="auto" w:line="240" w:before="0" w:after="0"/>
        <w:ind w:left="72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1"/>
        <w:gridCol w:w="905"/>
        <w:gridCol w:w="919"/>
        <w:gridCol w:w="931"/>
        <w:gridCol w:w="931"/>
        <w:gridCol w:w="932"/>
        <w:gridCol w:w="931"/>
        <w:gridCol w:w="82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уровня и качества жизни сельского населения путем создания комфортных условий жизнедеятельности в сельской местности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довлетворение потребностей сельского населения, в том числе молодых семей и молодых специалистов, в благоустроенном  жилье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семей, нуждающихся в улучшении жилищных условий в сельской местности, в том числе молодых семей и молодых специалистов</w:t>
            </w:r>
          </w:p>
        </w:tc>
      </w:tr>
      <w:tr>
        <w:trPr>
          <w:trHeight w:val="1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сего, тыс.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и молодых специалистов,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</w:tr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го строительства в сельской местности, тыс.кв.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</w:tr>
      <w:tr>
        <w:trPr>
          <w:trHeight w:val="2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нуждающихся в улучшении жилищных условий, в сельской местности (нарастающим итогом),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ивизация участия граждан, проживающих в сельской местности, в реализации общественно значимых проектов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 Грантовая поддержка  местных инициатив граждан, проживающих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  проектов местных инициатив граждан, проживающих в  сельской местности, получивших  грантовую поддержку, 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14" w:hanging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, к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14" w:hanging="0"/>
              <w:contextualSpacing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Style19"/>
        <w:suppressAutoHyphens w:val="tru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3"/>
        </w:numPr>
        <w:suppressAutoHyphens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пункт 4 «Сроки реализации муниципальной программы» в  следующей редакции: «2015-2021 годы»;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3. Изложить пункт 5 «Объемы и источники финансирования муниципальной программы в целом и по годам реализации (тыс. рублей)» в следующей редакции: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ConsPlusCel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42"/>
        <w:gridCol w:w="1418"/>
        <w:gridCol w:w="1134"/>
        <w:gridCol w:w="1417"/>
        <w:gridCol w:w="1701"/>
        <w:gridCol w:w="1370"/>
      </w:tblGrid>
      <w:tr>
        <w:trPr>
          <w:trHeight w:val="319" w:hRule="atLeast"/>
        </w:trPr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7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-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е источн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,0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,28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,28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50,0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00,0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74,0</w:t>
            </w:r>
          </w:p>
        </w:tc>
      </w:tr>
      <w:tr>
        <w:trPr>
          <w:trHeight w:val="33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55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850,56</w:t>
            </w:r>
          </w:p>
        </w:tc>
      </w:tr>
    </w:tbl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нести изменения в раздел «Характеристика текущего состояния развития сельских территорий Кулотинского городского поселения»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1. Заменить в четвертом и пятом абзацах цифру «2020» на «2021»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2. Абзац пятый дополнить словами: «(в редакции постановления Администрации Окуловского муниципального района от 09.01.2019 № 2)»;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Основные показатели программы в разделе «Перечень и анализ социальных, финансовых и прочих рисков реализации муниципальной программы» дополнить показателем следующего содержания: «–  ввод в действие распределительных газовых сетей.»;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Внести изменения в раздел «Механизм управления реализацией муниципальной программы»: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1. Заменить во втором абзаце цифру «2020» на «2021»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6.2. Дополнить раздел подпунктом следующего содержания:                     «– повышение уровня комплексного обустройства населенных пунктов, расположенных в сельской местности, объектами социальной и инженерной инфраструктуры.»  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. Изложить раздел «Мероприятия муниципальной программы» в следующей редакции: «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26"/>
        <w:gridCol w:w="1969"/>
        <w:gridCol w:w="1559"/>
        <w:gridCol w:w="1276"/>
        <w:gridCol w:w="1417"/>
        <w:gridCol w:w="1276"/>
        <w:gridCol w:w="850"/>
        <w:gridCol w:w="993"/>
        <w:gridCol w:w="992"/>
        <w:gridCol w:w="709"/>
        <w:gridCol w:w="866"/>
        <w:gridCol w:w="866"/>
      </w:tblGrid>
      <w:tr>
        <w:trPr>
          <w:tblHeader w:val="true"/>
          <w:trHeight w:val="42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по годам  (тыс.рублей)</w:t>
            </w:r>
          </w:p>
        </w:tc>
      </w:tr>
      <w:tr>
        <w:trPr>
          <w:trHeight w:val="41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Удовлетворение потребностей сельского населения, в том числе молодых семей и молодых специалистов, в благоустроенном  жилье;</w:t>
            </w:r>
          </w:p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ращение числа семей, нуждающихся в улучшении жилищных условий в сельской местности, в том числе молодых семей и молодых специалистов</w:t>
            </w:r>
          </w:p>
        </w:tc>
      </w:tr>
      <w:tr>
        <w:trPr>
          <w:trHeight w:val="43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граждан, проживающих в сельской местности, в том числе молодых семей и молодых специалистов по годам кв.м.: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30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30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50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-  500</w:t>
            </w:r>
          </w:p>
          <w:p>
            <w:pPr>
              <w:pStyle w:val="Normal"/>
              <w:spacing w:lineRule="auto" w:line="240" w:before="0" w:after="200"/>
              <w:ind w:left="-62" w:right="-45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, 1.1.2., 1.1.3., 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й источ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0,0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олодыми семьями и молодыми специалистами  по годам кв.м.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84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, 1.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3</w:t>
            </w:r>
          </w:p>
        </w:tc>
      </w:tr>
      <w:tr>
        <w:trPr>
          <w:trHeight w:val="340" w:hRule="atLeast"/>
        </w:trPr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Грантовая поддержка  местных инициатив граждан, проживающих в сельской местности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реализации проекта местных инициатив граждан, проживающих в сельской местности, получивших грантовую поддержку кол-во единиц по годам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, бюджет Кулотинс-кого городского поселения, грантовая поддер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квера в центральной части  р.п. Кулотин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лотинс-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5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34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газораспределитель-ных сетей среднего давления для газификации р.п.Кулотино по ул.Парковая (0,2 км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лотинс-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распределитель-ных сетей для газификации р.п.Кулотино по ул.Парковая (0,2 к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,0</w:t>
            </w:r>
          </w:p>
        </w:tc>
      </w:tr>
    </w:tbl>
    <w:p>
      <w:pPr>
        <w:sectPr>
          <w:type w:val="nextPage"/>
          <w:pgSz w:orient="landscape" w:w="16838" w:h="11906"/>
          <w:pgMar w:left="1021" w:right="567" w:gutter="0" w:header="0" w:top="1531" w:footer="0" w:bottom="737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   городского поселения                     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1.2020 № 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внесении   изменений  в  постановление  Администрации  Кулотинского городского   поселения  от 01.12.2017 № 26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В соответствии со статьей 179 Бюджетного Кодекса Российской  Федерации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 и в целях повышения эффективности бюджетных расходов Кулотинского городского поселения Администрация Кулотинского городского поселения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Внести  изменения в  название постановления Администрации Кулотинского  городского  поселения от 01.12.2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265  « Об  утверждении муниципальной  программы «</w:t>
      </w:r>
      <w:r>
        <w:rPr>
          <w:rFonts w:cs="Times New Roman" w:ascii="Times New Roman" w:hAnsi="Times New Roman"/>
          <w:sz w:val="24"/>
          <w:szCs w:val="24"/>
        </w:rPr>
        <w:t xml:space="preserve">Развитие  культуры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селения на 2018-2020 годы»  изложив  его  в следующей   редакции «Об  утверждении муниципальной  программы «</w:t>
      </w:r>
      <w:r>
        <w:rPr>
          <w:rFonts w:cs="Times New Roman" w:ascii="Times New Roman" w:hAnsi="Times New Roman"/>
          <w:sz w:val="24"/>
          <w:szCs w:val="24"/>
        </w:rPr>
        <w:t xml:space="preserve">Развитие  культуры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оселения на 2018-2022 годы» 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Внести  изменения  в муниципальную  программу « Развитие    культуры  на территории Кулотинского городского поселения  на 2018-2020  годы» утвержденную  постановлением Администрации Кулотинского городского поселения  № 265 от 01.12.2017 следующие  изменения :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 Заменить  в пункте  1 «Наименование   муниципальной  программы»  цифры   « 2018-2020 годы»   на  « 2018- 2022 годы»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Изложить пункт  4  паспорта  Программы   в следующей  редакции 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Цели, задачи и целевые показатели муниципальной программы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64"/>
        <w:gridCol w:w="722"/>
        <w:gridCol w:w="722"/>
        <w:gridCol w:w="1060"/>
        <w:gridCol w:w="460"/>
        <w:gridCol w:w="364"/>
        <w:gridCol w:w="409"/>
        <w:gridCol w:w="534"/>
        <w:gridCol w:w="626"/>
      </w:tblGrid>
      <w:tr>
        <w:trPr>
          <w:trHeight w:val="16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</w:t>
              <w:br/>
              <w:t>показателя           по годам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тимулирование творческой активности населения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оличество культурно-досуговых мероприятий, проведенных при содействии администрации  Кулотинского городского поселения (ед.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(процент наполняемости залов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Заменить  в пункте  5  паспорта  Программы. « Сроки реализации муниципальной программы:   цифру « 2020»   на  цифру  «2022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4. Изложить пункт 6  паспорта  Программы  в следующей  редакции : «Объемы и источники финансирования муниципальной программы в целом и по  годам реализации (тыс.руб.)»  </w:t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1443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Изложить  раздел 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ультуры на территории Кулотинского городского поселения  на 2018-2022 годы»  в следующей  редакции: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Развитие культуры на территории Кулотинского городского поселения  на 2018-2022 годы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3561"/>
        <w:gridCol w:w="1560"/>
        <w:gridCol w:w="1134"/>
        <w:gridCol w:w="1559"/>
        <w:gridCol w:w="1276"/>
        <w:gridCol w:w="823"/>
        <w:gridCol w:w="878"/>
        <w:gridCol w:w="1134"/>
        <w:gridCol w:w="992"/>
        <w:gridCol w:w="1302"/>
      </w:tblGrid>
      <w:tr>
        <w:trPr>
          <w:trHeight w:val="1014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 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      финанси-рования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тимулирование творческой активности населения</w:t>
            </w:r>
          </w:p>
        </w:tc>
      </w:tr>
      <w:tr>
        <w:trPr>
          <w:trHeight w:val="36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-ных на все категории населения:</w:t>
            </w:r>
          </w:p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лаготворительная   елка, день  защиты  детей; Масленица, День Победы, День поселка, Новый год ,день  пожилого человека , яблочный  спа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лотинского городского  посе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-го поселения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0_                          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539"/>
        <w:contextualSpacing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15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публиковать постановление  в бюллетене  «Официальный вестник  Кулотинского городского поселения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лав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родского поселения                              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1. 2020 № 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 изменений  в  постановление   Администрации Кулотинского городского поселения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01.12.2017 года № 26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В соответствии со статьей 179 Бюджетного Кодекса Российской  Федерации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 и в целях повышения эффективности бюджетных расходов Кулотинского городского поселения Администрация Кулотинского городского поселения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Внести  изменения  в название  постановления Администрации Кулотинского  городского   поселения от 01.12.2017 года № 264 (в редакции постановления от 17.12.2018  № 272) « Об утверждении  муниципальной программы « Развитие  физической  культуры  и спорта на территории Кулотинского городского поселения  на 2018-2020  годы»   изложив  его  в  следующей  редакции: « Об утверждении  муниципальной программы « Развитие  физической  культуры  и спорта на территории Кулотинского городского поселения  на 2018-2022  годы».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Внести  изменения  в муниципальную  программу « Развитие  физической  культуры  и спорта на территории Кулотинского городского поселения  на 2018-2020  годы» утвержденную  постановлением Администрации Кулотинского городского поселения  № 264 от 01.12.2017 (в редакции   постановления   от 17.12.2018 № 272) следующие  изменения :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 заменить  в пункте  1 «Наименование   муниципальной  программы»  цифры  « 2018-2020 годы»  на  « 2018- 2022 годы»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изложить пункт  4.Программы  в следующей   редакции  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Цели, задачи и целевые показатели муниципальной программы «:</w:t>
      </w:r>
    </w:p>
    <w:tbl>
      <w:tblPr>
        <w:tblW w:w="109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05"/>
        <w:gridCol w:w="988"/>
        <w:gridCol w:w="849"/>
        <w:gridCol w:w="1128"/>
        <w:gridCol w:w="850"/>
        <w:gridCol w:w="862"/>
      </w:tblGrid>
      <w:tr>
        <w:trPr>
          <w:trHeight w:val="94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я.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(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Участие в районных спортивно–массовых и физкультурно-оздоровительных мероприятиях(человек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103" w:firstLine="103"/>
              <w:contextualSpacing/>
              <w:rPr/>
            </w:pPr>
            <w:r>
              <w:rPr/>
              <w:t xml:space="preserve">Обслуживание и содержание  спортивных        </w:t>
            </w:r>
          </w:p>
          <w:p>
            <w:pPr>
              <w:pStyle w:val="Msonormalcxspmiddle"/>
              <w:spacing w:before="0" w:after="0"/>
              <w:ind w:left="-103" w:firstLine="103"/>
              <w:contextualSpacing/>
              <w:rPr/>
            </w:pPr>
            <w:r>
              <w:rPr/>
              <w:t xml:space="preserve"> </w:t>
            </w:r>
            <w:r>
              <w:rPr/>
              <w:t>объектов(ед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  заменить  в пункте  5 паспорта Программы « Сроки реализации муниципальной программы  цифру « – 2020 « на « 2022 годы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Изложить пункт 6 паспорта Программы  в следующей  редакц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Объемы и источники финансирования муниципальной программы в целом и по годам реализации (тыс. руб.)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8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1662"/>
        <w:gridCol w:w="1337"/>
        <w:gridCol w:w="1437"/>
        <w:gridCol w:w="1347"/>
        <w:gridCol w:w="1708"/>
        <w:gridCol w:w="1005"/>
      </w:tblGrid>
      <w:tr>
        <w:trPr>
          <w:trHeight w:val="239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4.2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.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left="-70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2.5. Изложить раздел  Мероприятия муниципальной программы     « Развитие физической культуры и спорта на территории Кулотинского  городского поселения на 2018-2020 годы»  в следующей   редакции  :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180" w:leader="none"/>
          <w:tab w:val="center" w:pos="5229" w:leader="none"/>
        </w:tabs>
        <w:suppressAutoHyphens w:val="true"/>
        <w:spacing w:lineRule="auto" w:line="240" w:before="0" w:after="200"/>
        <w:ind w:firstLine="708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        17</w:t>
        <w:tab/>
        <w:t xml:space="preserve">                              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 Развитие физической культуры и спорта на территории Кулотинского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городского поселения на 2018-2022 годы»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06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4"/>
        <w:gridCol w:w="3549"/>
        <w:gridCol w:w="1004"/>
        <w:gridCol w:w="1276"/>
        <w:gridCol w:w="1559"/>
        <w:gridCol w:w="1276"/>
        <w:gridCol w:w="1276"/>
        <w:gridCol w:w="992"/>
        <w:gridCol w:w="992"/>
        <w:gridCol w:w="709"/>
        <w:gridCol w:w="709"/>
        <w:gridCol w:w="14"/>
      </w:tblGrid>
      <w:tr>
        <w:trPr>
          <w:trHeight w:val="101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 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      финансирования</w:t>
            </w:r>
          </w:p>
        </w:tc>
        <w:tc>
          <w:tcPr>
            <w:tcW w:w="4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–массо-вых и физкультурно-оздорови-тельных мероприятий -соревнования по шорт-треку на катке; пробег в честь  Дня  Победы;  соревнования по  волейболу « КУБОК ГИБДД» ;,соревнования по настольному теннису;- шахматные турниры ( К дню  защитника  Отечества 23.02; к Дню  8-е Марта;  к Дню  Победы, к  Дню поселка;  день  международных  шахмат;</w:t>
            </w:r>
          </w:p>
          <w:p>
            <w:pPr>
              <w:pStyle w:val="Msonormalcxspmiddl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ервенство по тяжелой атлетике : </w:t>
            </w:r>
          </w:p>
          <w:p>
            <w:pPr>
              <w:pStyle w:val="Msonormalcxspmiddl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Дню  защитника  Отечества; К  Дню  Победы;  к  Дню  Памяти  Сидорова ; и новогодний  турнир 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отинского городск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отинского городск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 содержание  спортивных  объек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лотинского городск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;  1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Опубликовать постановление  в бюллетене  "Официальный вестник  Кулотинского городского поселения </w:t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лава  городского поселения        Л.Н.Федоров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численности муниципальных служащих Администрации Кулотинского  городского  поселения  и   расходах    на содержание  за    2019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Фактически на 01.01.2020 года (чел)  -  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Расходы на  содержание по плану  на год  (оплата труда ) план год- 2130,8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фактически исполнено  за 12 месяцев  –  2089 ,5 тыс.руб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964" w:gutter="0" w:header="720" w:top="776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в том числе оплата труда –  1606,9 тыс. руб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7.01.2020 г. № 1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ЕТ:</w:t>
      </w:r>
    </w:p>
    <w:p>
      <w:pPr>
        <w:pStyle w:val="Style20"/>
        <w:numPr>
          <w:ilvl w:val="0"/>
          <w:numId w:val="4"/>
        </w:numPr>
        <w:autoSpaceDE w:val="true"/>
        <w:spacing w:lineRule="exact" w:line="360"/>
        <w:jc w:val="both"/>
        <w:rPr/>
      </w:pPr>
      <w:r>
        <w:rPr/>
        <w:t xml:space="preserve">Внести   в    реестр   муниципального  имущества,  находящегося  в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лав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ородского поселения</w:t>
        <w:tab/>
        <w:t xml:space="preserve">       Л.Н.Федор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907" w:right="567" w:gutter="0" w:header="720" w:top="776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22            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17.01.2020 №12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701"/>
        <w:gridCol w:w="155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рация, Новгородская обл., Окуловский район, Кулотинское городское поселение, рп Кулотино, ул. 40 лет Победы, уч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5007: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134,65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1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:12:0305007:217-53/093/2020-2 от 09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964" w:gutter="0" w:header="720" w:top="776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.12.2019 № 24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 признании многоквартирного жилого дома аварийным и подлежащим снос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Жилищным кодексом Российской Федерации, Постановлением Правительства Российской Федерации от 28.01.2006 №47</w:t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а Кулотинского городского поселения, акта обследования многоквартирного дома от 24.12.2019 №7, заключения от 24.12.2019 №7 межведомственной комиссии, утвержденной постановлением Администрации Кулотинского городского поселения от 09.12.2014 №207 и представленных документов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многоквартирный жилой дом площадью 363 кв.м. с кадастровым номером 53:12:0303025:73, по адресу: Новгородская область, Окуловский район, р.п. Кулотино, ул. Ворошилова, д.10 аварийным и подлежащим снос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ить граждан, проживающих в жилых помещениях многоквартирного дома, признанного аварийным и подлежащим сносу, о принятии решений.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улотинского городского поселения» и разместить на официальном сайте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дминистрации Кулотинского городского поселения в информационно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екоммуникационной системе «Интернет».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   городского поселения         Л.Н. Федоров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cs="Calibri"/>
          <w:sz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3" w:name="_GoBack"/>
      <w:bookmarkEnd w:id="3"/>
      <w:r>
        <w:rPr>
          <w:sz w:val="16"/>
          <w:szCs w:val="16"/>
        </w:rPr>
        <w:t>«Официальный вестник Кулотинского городского поселения». Бюллетень №1(81) от 20.01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3" w:hanging="43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3">
    <w:name w:val="Таблица_Текст слева + полужирный"/>
    <w:basedOn w:val="Style21"/>
    <w:next w:val="11"/>
    <w:qFormat/>
    <w:pPr/>
    <w:rPr>
      <w:b/>
      <w:bCs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48:00Z</dcterms:created>
  <dc:creator>Екатерина Никитина</dc:creator>
  <dc:description/>
  <cp:keywords/>
  <dc:language>en-US</dc:language>
  <cp:lastModifiedBy>Admin</cp:lastModifiedBy>
  <cp:lastPrinted>2020-01-20T09:30:00Z</cp:lastPrinted>
  <dcterms:modified xsi:type="dcterms:W3CDTF">2020-02-04T12:14:00Z</dcterms:modified>
  <cp:revision>9</cp:revision>
  <dc:subject/>
  <dc:title/>
</cp:coreProperties>
</file>