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264582656,1440057847l0,0l0,0l2162688,0l65536,393216l4325376,7602287l7274612,109l2162688,0l-1370488832,1440057843l0,0l0,0l2162688,0l65536,262144l4980736,6684773l116,0l2162688,0l-1343225856,1440057847l-1342701568,1440057847l-1342701568,1440057847l2162688,0l65536,327680l5373952,6750313l7602280,0l2162688,0l65536,65536153l262669532,4064l0,0l3211264,0l-1893728256,1440057847l786432,0l-118489088,2126272030l0,0l-1891434496,-1847220536l5355057,0l65536,1572864l5963776,6488157l7143535,7536686l7209077,7536686l6357108,3014770l7798881,3014772l7274576,7209065l116,0l0,0l5308416,0l-1081081856,1440057847l929038336,1440057848l-1306525696,1440057847l-1413480448,1440057574l-1388314624,1440057574l-1589641216,1440057574l-1651507200,1440057574l0,0l577044480,1440038447l5308416,0l774569984,1439749295l0,0l7536640,7209077l131072046,1440057737l3014656,7471204l7798881,7209065l3014759,6815827l7340129,101l7340143,1038417920l3276307,0l974127104,1440057848l484442112,2126271199l6881280,6750318l4390958,7536757l3145844,0l2097152,0l-589299712,1440057575l0,0l3276800,3211320l7405568,0l1763377152,1439749295l300417024,620734787l1684613185,1868767266l846360428,1752638013l577074281,1983659567l1920234298,543517551l1869377379,589446514l892744755,539112545l1852403562,1819898995l1914846565,1684960623l1852121122,1885430628l1818632765,790787169l3735614,955383808l2177687,0l0,262144l524288,786432l0,0l3211264,0l-1928331264,1440057210l-1928331264,1440057210l-1928331264,1440057210l-1928331264,1440057210l-467730432,-1182881l3268608,0l-1383071744,1440057847l-1341128704,1440057847l-1336934400,1440057847l-1332740096,1440057847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436223589,2126272294l-147390464,1761673059l110226347,0l-704643072,2126272217l1922039808,1440057843l1922564096,1440057843l1922564096,1440057843l-661651456,2126272217l-659554304,2126272217l0,0l0,0l0,0l0,0l0,0l0,0l-657457152,2126272217l120586240,1440057492l0,0l120586240,1440057492l0,0l0,0l0,0l439877632,2126272294l439877632,2126272294l0,0l0,0l0,0l0,0l0,0l0,0l0,0l0,0l0,0l0,0l1580204032,1440057847l1581252608,1440057847l1581252608,1440057847l0,0l0,0l0,0l0,0l0,0l0,0l0,0l0,0l0,0l0,0l-2147418112,-1l-2147352577,-1l65535,-503316480l1,0l50095,0l0,0l-65536,-5505025l31744,0l0,0l-2147418112,-1l-2147352577,-1l394854399,2126272212l-1565523968,1440057514l0,0l-402653184,1440057847l-1330642944,1440057847l196608,1493237760l55915,712927488l1457019278,2126272220l0,0l878706688,2126272041l262144,0l267431333,2126271774l-1270874112,1440057847l0,0l-318767104,-115678037l53772,131072l3,14614528l1772665860,2126272218l-1334837248,1440057847l0,0l1775763456,2126272218l1717960704,318767206l33272,0l0,0l0,0l0,0l0,65536l520159232,53623l65536,738263040l280892,98304255l0,0l-2107703296,-1530381159l18262,0l0,0l0,0l0,0l0,0l0,0l0,0l0,0l0,0l0,0l-65536,-1l-1270808577,1440057847l-1314914304,1440057847l524288,0l131072000,1440057737l131072000,1440057737l164626432,1440057737l-1313341440,1440057847l131072000,1440057737l131072000,1440057737l164626432,1440057737l-1313341440,1440057847l196608,1068335872l255,0l0,0l0,0l439877632,2126272294l439877632,2126272294l439877632,2126272294l0,-5504768l63488,0l0,0l0,0l439877632,2126272294l439877632,2126272294l439877632,2126272294l0,-605748992l44018,0l0,0l0,0l439877632,2126272294l439877632,2126272294l439877632,2126272294l0,-506265344l51125,0l0,0l0,0l-956301312,-725428757l53445,0l0,0l0,0l0,0l0,0l-2147418112,-1l-2147352577,-1l65535,0l0,0l-2147418112,-1l-2147352577,-1l65535,0l0,0l-2147418112,-1l-2147352577,-1l65535,0l0,-67043328l1,1583226384l-654796456,2126272217l1419509760,17278l0,1789132800l-647468589,2126272217l0,0l0,0l0,0l767557632,1440057847l0,0l0,0l0,0l0,0l0,0l0,0l0,0l0,0l0,0l0,0l-2147418112,-1l-2147352577,-1l65535,0l0,0l-2147418112,-1l-2147352577,-1l65535,0l0,0l0,0l0,0l0,-11588120l3072,0l0,0l0,0l0,0l0,0l0,0l0,0l0,0l0,0l-2147418112,-1l-2147352577,-1l439943167,2126272294l0,-1608515584l2019,0l0,0l0,0l748683264,1440057847l327680,327680l655360,1448280064l29252,1203472240l-640141090,2126272217l0,0l-1208483840,-1981960398l1778419327,2126272218l-1993342976,1440057847l0,0l1781530624,2126272218l6356992,0l131072,65536l1310720,0l-1132462080,1440057847l-1160773632,1440057847l0,0l0,0l285278208,578735l524288,0l-1160773632,1440057847l0,0l-1135607808,1440057427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791674880,1440057848l2162688,0l65536,262144l1431175168,19532l2097152,0l4259840,0l65536,720896l4390912,7274607l6553714,7209065l7602273,7536741l0,0l0,0l4194304,0l505479168,0l592445440,2126271199l592445440,2126271199l1003487232,1440057848l1003487232,1440057848l1394737152,1701863784l842413856,539112760l1919905635,2053731172l857881957,892745526l959198002,573846577l1952542752,1814183272l1815096368,909588019l741552693,909339696l842348087,825830451l812397620,875641132l741370932,825322544l1815096374,842412338l741881910,825060400l892614194,892744248l875637814,892350516l926169143,808202348l808202348,909193836l943207986,913059884l909325621,859386668l1815490866,892482356l741750579,842020407l1815558194,876032567l741486902,1815687217l842412338,741881910l825060400,875575091l859322424,875637810l892350516,859060279l808202348,808202348l909193836,943207986l913059884,909325621l842412588,1815360561l808991028,741749559l876099126,1815295799l741749041,825388080l943075894,1815096376l875770157,892482099l741750072,808727601l943142192,762066740l842281777,892416055l824981558,808465460l876099381,825060407l926037043,909455664l875637816,892350516l926169143,909193836l943207986,913059884l909325621,926036780l1815099446,859255605l741487929,808793910l1815294259,842020407l741357618,825388080l943075894,1815096376l859125046,892742710l825635637,845951797l909521462,842216761l909128748,741370932l842230832,909259057l1815096372,959983917l942815027,741750066l808727601,943142192l929838900,859059768l1815096370,942747949l809056308,841758776l842412593,858796599l741370928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1815096368l942682933,741749044l825060400,808532016l892875064,875637814l892350516,926169143l959592812,859321136l824981043,808465460l876099381,825060408l892743731,959853874l875637814,892350516l926169143,875638124l942945073,942945328l875835692,926232624l1815361333,942879021l875639608,741618230l808727601,892810544l762065975,959984945l842085430,824981041l808465460,926234421l825060404,892417334l808597296,875637808l892350516,876033335l808202348,926365036l875836464,824979512l808465460,875837491l859139127,825505840l1815096374,892614455l943274294,875637812l876034355,892940857l808202348,859125612l808728118,808597292l926363705,825438572l808597296,824981044l808465460,859256629l808676407,892744753l876031030,808595767l926379060,943208505l842476593,909130032l808676405,892810289l943074361,842544433l859270199,842084404l808528953,859270193l875638836,808528947l825505843,808597815l926036844,925905718l963391532,842085431l875573559,875835692l926232624,1815622712l875837492,825307700l825371698,926037554l960049457,943208044l808989233,892810796l942748464,959657068l943012144,859125548l926234422,875639660l875837493,845951020l825702704,808202805l943009132,960049721l741486903,808727601l892810544,812397879l862728236,943077170l858533936,858861874l929837106,892678196l808204342,909586796l926364467,741487921l959657009,842609719l862729529,825503792l875704375,808597036l926167863,829175608l909391926,942748465l942746677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859125049l808989496,825388088l943077175,1815096375l909257776,875835698l875705708,741881906l875968567,812397107l862728236,842084658l808203318,959524204l858994738,875967025l875835692,926232624l1815097650,842608941l825439032,741619250l808727601,842478896l762064945,942815537l842085171,824980534l808465460,825374517l825060400,859320889l909259059,875637812l892350516,808530487l909389164,808662839l741487412,942747949l825767986,909259628l942683704,762064940l859321137,925972272l824980532,808465460l876099381,825060407l825308211,808925234l875637812,892350516l926169143,858860908l859387443,808465460l875835692,926232624l1815557176,858992941l808728370,741751088l808727601,943142192l829175604,825308982l741357622,942748217l825373232,925985841l875836217,808202550l892679788,824981043l942815029,1815098422l859322673,909325366l824981556,842281782l959526195,808610868l926299955,808989233l909586732,808662835l1815097400,909718833l876164912,942420022l909391920,875574580l959592556,825241911l892090418,825309491l808662833,825831788l892352825,741684022l859123762,825307959l946614839,808530228l825505588,942684204l959788596,963393846l959527216,842479411l959657260,875639089l829174327,892745784l959920441,842542129l926036788,1815098421l825832245,859255089l925969456,892613173l876098871,892614508l909718579,942420793l959789104,909586998l842283116,892743986l942421557,892941620l808464432,942684268l959788596,942422326l942880050,909586488l825505644,892679475l942421047,892876848l909130039,825505900l808597303,942420024l909391920,959854901l875573612,825504818l741488949,858994993l825307442,829175353l875704376,809055542l942746680,842152246l892874806,892940652l825374515,741422649l808661041,808924464l829174072,808662329l926037558,959917108l909653808,1815164470l942684217,959526706l925969464,892613173l876098871,859189612l926431284,741750068l842348593,943272753l829175351,842281782l892482867,942746674l909390384,909587762l943142252,842412848l824980792,926168630l842609463,925985840l859255088,926167094l858796588,892810807l1815556145,875837237l808466740,959523896l926298677,809054257l808923500,959459634l741880114,943077425l858993207,829173810l892810806,842543673l808987700,808793399l1815360051,842150968l959723057,842542130l825701173,1815492918l858862647,926233909l808987700,926234680l1815490617,859058225l859191090,959198771l842543160,943077427l943206764,825439285l741552697,926431281l943140912,879506740l842151475,959984947l842084908,842478134l1815361842,926167341l875575603,824980534l909194807,892351287l825322553,909259312l741815347,925723696l875967536,842477619l842084908,842478134l1815556402,842152241l943272752,824981552l808465460,876099381l959540275,909455922l909717556,875835692l926232624,1815295032l842152241,808728117l824981049,808465460l876099381,908946483l892743990,909456433l842084908,842478134l1815556402,959788589l859059509,841757744l842412593,825373239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0(100) от 28 апрел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б исполнении бюджета   Кулотинского городского поселения за 2019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  Советом  депутатов  Кулотинского городского поселения     27 апреля 2020 года 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40" w:before="0" w:after="120"/>
        <w:ind w:left="283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Утвердить отчет об исполнении бюджета Кулотинского городского поселения за 2019 год по доходам в сумме 22 788 571 руб. 35 коп. и по расходам в сумме  29 984 109 руб. 65 коп. с увеличением расходов  над доходами (дефицит) в сумме 7 195 538 руб. 3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оп.</w:t>
      </w:r>
      <w:r>
        <w:rPr>
          <w:rFonts w:cs="Times New Roman" w:ascii="Times New Roman" w:hAnsi="Times New Roman"/>
          <w:sz w:val="20"/>
          <w:szCs w:val="20"/>
        </w:rPr>
        <w:t xml:space="preserve"> и со следующими показателям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оходам бюджета Кулотинском городского поселения за 2019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оходам бюджета Кулотинском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сходам бюджета Кулотинском городского поселения за 2019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сходам бюджета Кулотинском городского поселения за 2019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сточникам внутреннего финансирования дефицита бюджета Кулотинском городского поселения за 2019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Cs/>
          <w:sz w:val="20"/>
          <w:szCs w:val="20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С.Н.Кондратенко</w:t>
      </w:r>
    </w:p>
    <w:p>
      <w:pPr>
        <w:pStyle w:val="Msonormalcxspmiddle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39</w:t>
      </w:r>
    </w:p>
    <w:p>
      <w:pPr>
        <w:pStyle w:val="Msonormalcxspmiddle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27.04. 2020</w:t>
      </w:r>
    </w:p>
    <w:p>
      <w:pPr>
        <w:pStyle w:val="Msonormalcxspmiddle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cxspmiddle"/>
        <w:spacing w:before="280" w:after="280"/>
        <w:contextualSpacing/>
        <w:rPr/>
      </w:pPr>
      <w:r>
        <w:rPr>
          <w:b/>
          <w:sz w:val="20"/>
          <w:szCs w:val="20"/>
        </w:rPr>
        <w:t>Глава городского  поселения    Л.Н.Федоров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4.2020 г. № 239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35"/>
        <w:gridCol w:w="14"/>
        <w:gridCol w:w="17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0" w:after="200"/>
              <w:ind w:right="17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а Кулотинского городского поселения за 2019 год</w:t>
            </w:r>
          </w:p>
          <w:p>
            <w:pPr>
              <w:pStyle w:val="Normal"/>
              <w:spacing w:lineRule="exact" w:line="240" w:before="0" w:after="200"/>
              <w:ind w:righ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х)</w:t>
            </w:r>
          </w:p>
        </w:tc>
      </w:tr>
      <w:tr>
        <w:trPr>
          <w:trHeight w:val="481" w:hRule="atLeast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3050 13 0000 140</w:t>
            </w:r>
          </w:p>
        </w:tc>
        <w:tc>
          <w:tcPr>
            <w:tcW w:w="4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672 275,76</w:t>
            </w:r>
          </w:p>
        </w:tc>
      </w:tr>
      <w:tr>
        <w:trPr>
          <w:trHeight w:val="86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32 508,07</w:t>
            </w:r>
          </w:p>
        </w:tc>
      </w:tr>
      <w:tr>
        <w:trPr>
          <w:trHeight w:val="82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48,2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50,53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 349,6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7,18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 701,0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 022 6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 009,0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81,08</w:t>
            </w:r>
          </w:p>
        </w:tc>
      </w:tr>
      <w:tr>
        <w:trPr>
          <w:trHeight w:val="43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929,21</w:t>
            </w:r>
          </w:p>
        </w:tc>
      </w:tr>
      <w:tr>
        <w:trPr>
          <w:trHeight w:val="686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193,76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3 206,03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истерство государственного управ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000,0</w:t>
            </w:r>
          </w:p>
        </w:tc>
      </w:tr>
      <w:tr>
        <w:trPr>
          <w:trHeight w:val="98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1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13 0000 140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</w:tr>
      <w:tr>
        <w:trPr>
          <w:trHeight w:val="187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4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 190,85</w:t>
            </w:r>
          </w:p>
        </w:tc>
      </w:tr>
      <w:tr>
        <w:trPr>
          <w:trHeight w:val="860" w:hRule="atLeast"/>
        </w:trPr>
        <w:tc>
          <w:tcPr>
            <w:tcW w:w="15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43,35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233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78 104,74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05025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9,3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676,0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3 0000 4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-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4 06025 13 0000 43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29,2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</w:t>
            </w:r>
          </w:p>
        </w:tc>
      </w:tr>
      <w:tr>
        <w:trPr>
          <w:trHeight w:val="43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700,0</w:t>
            </w:r>
          </w:p>
        </w:tc>
      </w:tr>
    </w:tbl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7.04.2020 г. № 239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 Кулотинского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730"/>
        <w:gridCol w:w="2268"/>
      </w:tblGrid>
      <w:tr>
        <w:trPr>
          <w:trHeight w:val="481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х)</w:t>
            </w:r>
          </w:p>
        </w:tc>
      </w:tr>
      <w:tr>
        <w:trPr>
          <w:trHeight w:val="481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438 171,35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672 775,7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262 406,85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62 406,85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32 508,0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48,2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50,5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 349,6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17,1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 701,0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 022 6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 009,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181 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81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81,0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111 329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929,2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3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929,2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5 399,7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193,76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3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193,76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3 206,03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3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3 206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171" w:hRule="atLeast"/>
        </w:trPr>
        <w:tc>
          <w:tcPr>
            <w:tcW w:w="7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5 395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 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0 00 0000 12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 05020 00 0000 12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9,3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 05025 13 0000 12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9,38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0 00 0000 120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676,0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676,0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122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2000 00 0000 4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2050 13 0000 41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7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00 00 0000 18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0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4 0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9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0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3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700,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4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00,00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7.04.2020 г. № 239</w:t>
      </w:r>
    </w:p>
    <w:p>
      <w:pPr>
        <w:pStyle w:val="Normal"/>
        <w:tabs>
          <w:tab w:val="clear" w:pos="708"/>
          <w:tab w:val="left" w:pos="7901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сходы бюджета Кулотинского городского поселения за 2019 год по ведомственной структуре расходов бюджета поселения 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0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66"/>
        <w:gridCol w:w="567"/>
        <w:gridCol w:w="567"/>
        <w:gridCol w:w="1418"/>
        <w:gridCol w:w="567"/>
        <w:gridCol w:w="1531"/>
      </w:tblGrid>
      <w:tr>
        <w:trPr>
          <w:trHeight w:val="481" w:hRule="atLeast"/>
        </w:trPr>
        <w:tc>
          <w:tcPr>
            <w:tcW w:w="5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81" w:hRule="atLeast"/>
        </w:trPr>
        <w:tc>
          <w:tcPr>
            <w:tcW w:w="5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 984 109,65</w:t>
            </w:r>
          </w:p>
        </w:tc>
      </w:tr>
      <w:tr>
        <w:trPr>
          <w:trHeight w:val="16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11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8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 443,14</w:t>
            </w:r>
          </w:p>
        </w:tc>
      </w:tr>
      <w:tr>
        <w:trPr>
          <w:trHeight w:val="38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 256,86</w:t>
            </w:r>
          </w:p>
        </w:tc>
      </w:tr>
      <w:tr>
        <w:trPr>
          <w:trHeight w:val="836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1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726 105,7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 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 071,3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 000,15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939 668,63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 912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5,56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0,46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 7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88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403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 013,77</w:t>
            </w:r>
          </w:p>
        </w:tc>
      </w:tr>
      <w:tr>
        <w:trPr>
          <w:trHeight w:val="34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 752,54</w:t>
            </w:r>
          </w:p>
        </w:tc>
      </w:tr>
      <w:tr>
        <w:trPr>
          <w:trHeight w:val="34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34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34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 224,23</w:t>
            </w:r>
          </w:p>
        </w:tc>
      </w:tr>
      <w:tr>
        <w:trPr>
          <w:trHeight w:val="23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1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 092,17</w:t>
            </w:r>
          </w:p>
        </w:tc>
      </w:tr>
      <w:tr>
        <w:trPr>
          <w:trHeight w:val="21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307,83</w:t>
            </w:r>
          </w:p>
        </w:tc>
      </w:tr>
      <w:tr>
        <w:trPr>
          <w:trHeight w:val="49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0,00</w:t>
            </w:r>
          </w:p>
        </w:tc>
      </w:tr>
      <w:tr>
        <w:trPr>
          <w:trHeight w:val="49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 054 0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54 0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17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902 157,90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4 723,78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777 202,40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8 818,83</w:t>
            </w:r>
          </w:p>
        </w:tc>
      </w:tr>
      <w:tr>
        <w:trPr>
          <w:trHeight w:val="37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42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20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0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 600,00</w:t>
            </w:r>
          </w:p>
        </w:tc>
      </w:tr>
      <w:tr>
        <w:trPr>
          <w:trHeight w:val="209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4 258,00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 486,00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 486,00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0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976 846,43</w:t>
            </w:r>
          </w:p>
        </w:tc>
      </w:tr>
      <w:tr>
        <w:trPr>
          <w:trHeight w:val="21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18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25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27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421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55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0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556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 476,23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 984 109,56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4.2020 г. № 239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Расходы бюджета Кулотинского городского поселения за 2019 год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8 1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902 157 9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984 109,65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20 г. № 239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точники внутреннего финансирования дефицита бюджета Кулотин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670"/>
        <w:gridCol w:w="1866"/>
      </w:tblGrid>
      <w:tr>
        <w:trPr>
          <w:trHeight w:val="735" w:hRule="atLeast"/>
        </w:trPr>
        <w:tc>
          <w:tcPr>
            <w:tcW w:w="5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ind w:left="312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 538,3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0 00 00 0000 0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0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8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13 0000 81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481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 627 538,30    </w:t>
            </w:r>
          </w:p>
        </w:tc>
      </w:tr>
      <w:tr>
        <w:trPr>
          <w:trHeight w:val="481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5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6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6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19 год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20 г. № 239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556"/>
        <w:gridCol w:w="1866"/>
      </w:tblGrid>
      <w:tr>
        <w:trPr>
          <w:trHeight w:val="735" w:hRule="atLeast"/>
        </w:trPr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ind w:left="312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95 538,3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ов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0 00 00 0000 0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0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8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13 0000 81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 000,00</w:t>
            </w:r>
          </w:p>
        </w:tc>
      </w:tr>
      <w:tr>
        <w:trPr>
          <w:trHeight w:val="481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50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0 271 640,18 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6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6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04.2020 №7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от 11.04.2018 №77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6 октября 2003 г. № 131-ФЗ "Об общих принципах организации местного самоуправления в Российской Федерации", решением Совета депутатов Кулотинского городского поселения «Об утверждении Положения о порядке осуществления земельного контроля на территории Кулотинского городского поселения» от 25.10.2007 №51 (в редакции решения Совета депутатов Кулотинского городского поселения от 27.08.2009 №136)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  в   постановление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Кулотинского городского </w:t>
      </w:r>
    </w:p>
    <w:p>
      <w:pPr>
        <w:pStyle w:val="ConsPlusTitle"/>
        <w:spacing w:before="0" w:after="0"/>
        <w:contextualSpacing/>
        <w:jc w:val="both"/>
        <w:rPr/>
      </w:pPr>
      <w:r>
        <w:rPr>
          <w:b w:val="false"/>
        </w:rPr>
        <w:t>поселения от 11.04.2018 №77 «</w:t>
      </w:r>
      <w:r>
        <w:rPr>
          <w:b w:val="false"/>
          <w:bCs w:val="false"/>
        </w:rPr>
        <w:t xml:space="preserve">О комиссии по осуществлении муниципального земельного контроля   на территории </w:t>
      </w:r>
      <w:r>
        <w:rPr>
          <w:b w:val="false"/>
        </w:rPr>
        <w:t>Кулотинского городского поселения» следующие изменения: строку «Смирнов Андрей Юрьевич - специалист 1 категории администрации Кулотинского городского поселения» изложить в новой редакции «Никитина Светлана Геннадьевна - специалист 1 категории администрации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 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0 (100) от 28.04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sectPr>
          <w:type w:val="nextPage"/>
          <w:pgSz w:orient="landscape" w:w="16838" w:h="11906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pacing w:val="-3"/>
          <w:sz w:val="20"/>
          <w:szCs w:val="20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spacing w:val="-3"/>
          <w:sz w:val="20"/>
          <w:szCs w:val="20"/>
          <w:lang w:eastAsia="ru-RU" w:bidi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</w:t>
      </w:r>
      <w:bookmarkStart w:id="0" w:name="_GoBack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44:00Z</dcterms:created>
  <dc:creator>Екатерина Никитина</dc:creator>
  <dc:description/>
  <cp:keywords/>
  <dc:language>en-US</dc:language>
  <cp:lastModifiedBy>Admin</cp:lastModifiedBy>
  <cp:lastPrinted>2020-04-20T16:37:00Z</cp:lastPrinted>
  <dcterms:modified xsi:type="dcterms:W3CDTF">2020-11-05T08:05:00Z</dcterms:modified>
  <cp:revision>6</cp:revision>
  <dc:subject/>
  <dc:title/>
</cp:coreProperties>
</file>