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район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ab/>
        <w:tab/>
      </w:r>
      <w:r>
        <w:rPr>
          <w:sz w:val="28"/>
          <w:szCs w:val="28"/>
        </w:rPr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07.05.2018  № 92                                                                                                          р.п.Кулотино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>
          <w:b/>
          <w:bCs/>
          <w:sz w:val="28"/>
          <w:szCs w:val="28"/>
        </w:rPr>
        <w:t>Об  отмене постановления от 10.02.2011 № 11 «Об утверждении Положения о проверке  достоверности и полноты сведений,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яемых  гражданами, претендующими на замещение должностей  муниципальной службы, и муниципальными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ащими Администрации Кулотинского  городского поселения, и соблюдения муниципальными служащими требований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служебному поведению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 Протестом   Прокуратуры  Окуловского района  от    30.03.2018   №  86-3-2018   на Постановление  Администрации  Кулотинского городского поселения  от  10.02.2011  № 11 «</w:t>
      </w:r>
      <w:r>
        <w:rPr>
          <w:bCs/>
          <w:sz w:val="28"/>
          <w:szCs w:val="28"/>
        </w:rPr>
        <w:t xml:space="preserve">Положения о проверке  достоверности и полноты сведений, представляемых  гражданами, претендующими на замещение должностей  муниципальной службы, и муниципальными служащими Администрации Кулотинского  городского поселения, и соблюдения муниципальными служащими требований  к служебному поведению» (в редакции постановлений  № 27  от 17.03.2011 ,  от 05.06.2012  №  86) »  Администрация  Кулотинского  городского 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 Отменить постановление Администрации Кулотинского городского поселения  от 10.02.2011 № 11(в редакции постановлений   № 27 от 17.03.2011 , от 05.06.2011 № 86) «Об утверждении   Положения о проверке достоверности и полноты  сведений, представляемых гражданами, претендующими на замещение должностей муниципальной службы, и муниципальными служащими Администрации Кулотинского городского поселения, и соблюдения муниципальными служащими требований к служебному поведению», как изданное  с нарушением     действующего  законодательств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2.Опубликовать постановление в бюллетене « Официальный  вестник  Кулотинского городского  поселения»  и разместить  на официальном  сайте Администрации  Кулотинского  городского   в информационно-телекоммуникационной  сети   « Интернет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Л.Н.Федоров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10:00Z</dcterms:created>
  <dc:creator>Admin</dc:creator>
  <dc:description/>
  <cp:keywords/>
  <dc:language>en-US</dc:language>
  <cp:lastModifiedBy>Admin</cp:lastModifiedBy>
  <cp:lastPrinted>2018-05-29T16:18:00Z</cp:lastPrinted>
  <dcterms:modified xsi:type="dcterms:W3CDTF">2018-05-29T13:18:00Z</dcterms:modified>
  <cp:revision>9</cp:revision>
  <dc:subject/>
  <dc:title/>
</cp:coreProperties>
</file>