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6136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7.2018 № 156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остановление Администрации Кулотинского городского поселения от 10.11.2014 №185 </w:t>
      </w:r>
    </w:p>
    <w:p>
      <w:pPr>
        <w:pStyle w:val="Normal"/>
        <w:tabs>
          <w:tab w:val="clear" w:pos="708"/>
          <w:tab w:val="left" w:pos="4111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 с Федеральными  законами от 2 марта 2007г. № 25-ФЗ "О муниципальной службе в Российской Федерации", от 25 декабря 2008 года № 273-ФЗ «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eastAsia="ru-RU"/>
          </w:rPr>
          <w:t>"О противодействии коррупции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», от 03 декабря 2012 года №230-ФЗ «О контроле за соответствием расходов лиц, замещающих государственные должности, и иных лиц их доходы», Указ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зидента Российской Федерации от 1 июля 2010 г. N 821 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eastAsia="ru-RU"/>
        </w:rPr>
        <w:t xml:space="preserve">"О комиссиях по соблюдению требований к служебному поведению федеральных государственных служащих и урегулированию конфликта интересов"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казом Президента Российской Федерации от 22.12.2015 N 650 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eastAsia="ru-RU"/>
        </w:rPr>
        <w:t xml:space="preserve">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зидента Российской Федерации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eastAsia="ru-RU"/>
        </w:rPr>
        <w:t xml:space="preserve">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 w:val="false"/>
          <w:color w:val="000000"/>
          <w:kern w:val="2"/>
          <w:sz w:val="28"/>
          <w:szCs w:val="28"/>
          <w:lang w:eastAsia="hi-IN" w:bidi="hi-IN"/>
        </w:rPr>
        <w:t>Администрация Кулотинского городского поселения</w:t>
      </w:r>
    </w:p>
    <w:p>
      <w:pPr>
        <w:pStyle w:val="Normal"/>
        <w:widowControl w:val="false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ПОСТАНОВЛЯЕТ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  в   Положение   «О   комиссии  по  соблюдению  требований  к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ебному поведению муниципальных служащих, замещающих должности муниципальной службы в Администрации Кулотинского городского поселения, урегулированию конфликта интересов», утвержденное постановлением Администрации Кулотинского городского поселения от 10.11.2014 № 185 (в редакции постановлений Администрации Кулотинского городского поселения от 23.03.2015 № 62,  от 14.03.2016 №44) следующие изменения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Изложить п.9 подпункт «б» в новой редакции:</w:t>
      </w:r>
    </w:p>
    <w:p>
      <w:pPr>
        <w:pStyle w:val="Normal"/>
        <w:suppressAutoHyphens w:val="false"/>
        <w:spacing w:lineRule="atLeast" w:line="36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«б) поступившее в Администрацию Кулотинского городского поселения:</w:t>
      </w:r>
    </w:p>
    <w:p>
      <w:pPr>
        <w:pStyle w:val="Normal"/>
        <w:suppressAutoHyphens w:val="false"/>
        <w:spacing w:lineRule="atLeast" w:line="36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письменное 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9F9F9" w:val="clear"/>
          <w:lang w:eastAsia="en-US"/>
        </w:rPr>
        <w:t xml:space="preserve">обращение гражданина, замещавшего в Администраци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Кулотинского город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9F9F9" w:val="clear"/>
          <w:lang w:eastAsia="en-US"/>
        </w:rPr>
        <w:t xml:space="preserve">должность муниципальной службы, включенную в перечень должностей, утвержденный нормативно правовым актом Администраци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Кулотинского город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9F9F9" w:val="clear"/>
          <w:lang w:eastAsia="en-US"/>
        </w:rPr>
        <w:t>, о даче согласия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до истечения двух лет со дня увольнения с муниципальной службы.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Комиссия рассматривает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течение 7 дней со дня поступления указанного обращения в соответствии с Порядком, утвержденным муниципальным правовым актом»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9F9F9" w:val="clear"/>
          <w:lang w:eastAsia="en-US"/>
        </w:rPr>
        <w:t>.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autoSpaceDE w:val="false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ложить пункт 31 в новой редакции:</w:t>
      </w:r>
    </w:p>
    <w:p>
      <w:pPr>
        <w:pStyle w:val="Normal"/>
        <w:suppressAutoHyphens w:val="false"/>
        <w:overflowPunct w:val="false"/>
        <w:autoSpaceDE w:val="false"/>
        <w:spacing w:lineRule="atLeast" w:line="36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31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»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. Главы администраци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Е.А. Битепаж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00"/>
        <w:ind w:left="485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737" w:gutter="0" w:header="0" w:top="567" w:footer="0" w:bottom="102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se.garant.ru/1216420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26:00Z</dcterms:created>
  <dc:creator>User</dc:creator>
  <dc:description/>
  <cp:keywords/>
  <dc:language>en-US</dc:language>
  <cp:lastModifiedBy>Пользователь</cp:lastModifiedBy>
  <cp:lastPrinted>2018-07-13T12:07:00Z</cp:lastPrinted>
  <dcterms:modified xsi:type="dcterms:W3CDTF">2018-07-13T09:08:00Z</dcterms:modified>
  <cp:revision>44</cp:revision>
  <dc:subject/>
  <dc:title> </dc:title>
</cp:coreProperties>
</file>