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20"/>
          <w:tab w:val="left" w:pos="864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20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20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tabs>
          <w:tab w:val="clear" w:pos="720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1.2018  №  2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б утверждении Плана мероприятий по противодействию коррупции в Администрации Кулотинского городского поселения на 2018 год</w:t>
      </w:r>
    </w:p>
    <w:p>
      <w:pPr>
        <w:pStyle w:val="TextBody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5 декабря 2008 года № 273-ФЗ «О противодействии коррупции»,  Федеральным законом от 02 марта 2007 года № 25-ФЗ «О муниципальной службе в Российской Федерации», Администрация Кулотин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отиводействию коррупции в Администрации Кулотинского городского поселения  на 2018 год  ( далее - План).</w:t>
      </w:r>
    </w:p>
    <w:p>
      <w:pPr>
        <w:pStyle w:val="Normal"/>
        <w:autoSpaceDE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Специалистам  Администрации Кулотинского городского поселения представлять информацию о ходе выполнения мероприятий Плана  в соответствии с установленными сроками главному  специалисту Администрации городского посел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постановление в бюллетене «Официальный вестник Кулотинского городского поселения » и разместить на официальном сайте  Администрации Кулотинского городского поселения 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Л.Н.Федор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1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01.2018 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ероприятий по противодействию коррупции в Администрации Кулотинского городского поселения на 2018 </w:t>
      </w:r>
      <w:r>
        <w:rPr/>
        <w:t>год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479"/>
        <w:gridCol w:w="2571"/>
        <w:gridCol w:w="386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тикоррупционная экспертиза нормативных правовых актов и проектов нормативных правовых актов.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Администрации Кулотинского городского поселения,  Совета депутатов Кулотинского городского поселения в соответствии с действующим законодательством Российской Федера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 (отчет  ежеквартально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 Главы Администрации поселения; комиссия  при Совете депутатов  городского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едение учёта результатов антикоррупционной экспертизы проектов нормативных правовых актов Администрации городского поселения,  Совета депутатов Кулотинского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 xml:space="preserve">(отчет ежеквартально)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 Главы Администрации поселения; комиссия  при Совете депутатов  городского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Администрации городского поселения при мониторинге их применения по факту поручения Главы городского поселения  комиссии по противодействию корруп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 Главы Администрации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4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Направление в прокуратуру Окуловского района для проведения правовой и антикоррупционной экспертизы проектов нормативных правовых актов Администрации городского поселения, Совета депутатов 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(отчет ежеквартально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; специалисты администрации поселения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гласно должностных  обязанностей)</w:t>
            </w:r>
          </w:p>
        </w:tc>
      </w:tr>
      <w:tr>
        <w:trPr>
          <w:trHeight w:val="3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5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Размещение проектов нормативных правовых актов, предоставленных разработчиками, на официальном сайте Администрации  Кулотинского городского поселения (далее-официальный сайт) в информационно-телекоммуникационной сети «Интернет» в целях обеспечения возможности проведения независимой антикоррупционной экспертизы проектов нормативных правовых актов в соответствии с действующим законодательством Российской Федера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 ежеквартально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; специалисты администрации поселения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гласно должностных  обязанност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6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дготовка и представление на рассмотрение Общественного Совета при Администрации  Кулотинского городского поселения докладов о результатах антикоррупционной экспертизы проектов  нормативных правовых акт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7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ведение совещаний (обучающих мероприятий) с должностными лицами Администрации городского поселения, осуществляющими антикоррупционную экспертизу проектов нормативных правовых акт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3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тикоррупционное 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Размещение в здании  администрации  листовок,  стендов, направленных на профилактику коррупционных проявлений со стороны граждан  и предупреждение коррупционного поведения служащи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главный  специалист Романова Г.П</w:t>
            </w:r>
          </w:p>
        </w:tc>
      </w:tr>
      <w:tr>
        <w:trPr>
          <w:trHeight w:val="141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муниципальных служащих с изменениями действующего законодательства Российской Федерации в сфере противодействия коррупци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</w:t>
            </w:r>
          </w:p>
        </w:tc>
      </w:tr>
      <w:tr>
        <w:trPr>
          <w:trHeight w:val="18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реализации антикоррупционной политики в Администрации городского поселения на заседаниях Общественного Совета при Администрации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ежегодно в соответствии с планом работы Общественного Сове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;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тимизация и конкретизация полномочий Администрации  Кулотинского городского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дминистративных регламентов муниципальных функций и муниципальных услуг, исполняемых (предоставляемых) Администрацией 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; специалисты администрации поселения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гласно должностных  обязанностей)</w:t>
            </w:r>
          </w:p>
        </w:tc>
      </w:tr>
      <w:tr>
        <w:trPr>
          <w:trHeight w:val="99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едения реестра муниципальных функций и муниципальных услуг, исполняемых  (предоставляемых) Администрацией городского 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 заключенных муниципальных контрактах для нужд  Администрации Кулотинского городского поселения в соответствии с требованиями    Федерального   закона   от  05 апреля 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 № 44-ФЗ «О контрактной системе в сфере закупок  товаров,  работ,  услуг для обеспечения государственных и муниципальных нужд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ежеквартальн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>
          <w:trHeight w:val="117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втоматизированной системы размещения муниципальных заказов при проведении закупок в электронной форм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ежеквартальн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акту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Г.П</w:t>
            </w:r>
          </w:p>
        </w:tc>
      </w:tr>
      <w:tr>
        <w:trPr>
          <w:trHeight w:val="10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соблюдением муниципальными служащими правил, ограничений и запретов, установленных действующим законодательством Российской Федера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ки достоверности сведений о доходах, об имуществе и обязательствах имущественного характера муниципальных служащих, лиц, претендующих на замещение должностей муниципальной служб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>
          <w:trHeight w:val="213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формирование работников Администрации городского поселения  по вопросам противодействия коррупции, в том числе по повышению эффективности профилактической работы в целях предупреждения коррупции и иных правонарушений в соответствии с действующим законодательством Российской Федера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 в полугоди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еспечение опубликования сведе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, замещающих муниципальные должности и муниципальных служащих  Администрации Кулотинского городского поселения и членов их семей на официальном сайте  в информационно-телекоммуникационной сети  «Интернет»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>В 14-дневный срок со дня истечения срока, установленного для подачи справок о доходах, об имущест-ве и обязательствах имущественного ха-рактера лица, замеща-ющего муниципаль-ные должно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администрации Романова Г.П</w:t>
            </w:r>
          </w:p>
        </w:tc>
      </w:tr>
      <w:tr>
        <w:trPr>
          <w:trHeight w:val="7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ямых «Горячих линий» по вопросам противодействия коррупци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 1-й категории Битепаж Е.А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Обеспечение доступа граждан к информации о деятельности Администрации Кулотинского городского поселения. Проведение антикоррупционного мониторинг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результатах проведенных проверок по обращениям граждан и организаций на предмет информации на предмет информации о фактах коррупци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городского посел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публикование нормативных правовых актов Администрации городского поселения , Совета депутатов Кулотинского городского поселения в периодическом печатном  издании  и размещение на официальном сайте в информационно-телекоммуникационной сети  «Интернет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 ежеквартально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; специалисты администрации поселения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гласно должностных  обязанност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убликования сведений о численности лиц, замещающих должности муниципальной службы,  с указанием фактических затрат на их содерж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 Романова Г.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в информационно-телекоммуникационной сети  «Интернет»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тепаж  Е.А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 Кулотинского городского поселения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;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 на официальном сайте в информационно-телекоммуникационной сети  «Интернет»  информации о деятельности комиссии по противодействию коррупции в Администрации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 ежеквартально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 Романова Г.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в информационно-телекоммуникационной сети «Интернет» информации о реализации Плана мероприятий по противодействию коррупции в Администрации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 Романова Г.П</w:t>
            </w:r>
          </w:p>
        </w:tc>
      </w:tr>
      <w:tr>
        <w:trPr/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.                                  Формирование нетерпимого отношения к проявлениям корруп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1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СМИ по вопросам противодействия коррупции в органах местного самоуправления Кулотинского городского посел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 </w:t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680" w:right="454" w:gutter="0" w:header="709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1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30:00Z</dcterms:created>
  <dc:creator>Володько</dc:creator>
  <dc:description/>
  <cp:keywords/>
  <dc:language>en-US</dc:language>
  <cp:lastModifiedBy>Admin</cp:lastModifiedBy>
  <cp:lastPrinted>2018-01-31T11:27:00Z</cp:lastPrinted>
  <dcterms:modified xsi:type="dcterms:W3CDTF">2018-05-11T08:40:00Z</dcterms:modified>
  <cp:revision>5</cp:revision>
  <dc:subject/>
  <dc:title/>
</cp:coreProperties>
</file>