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5pt;height:78.75pt" filled="f" o:ole="">
            <v:imagedata r:id="rId3" o:title=""/>
          </v:shape>
          <o:OLEObject Type="Embed" ProgID="" ShapeID="ole_rId2" DrawAspect="Content" ObjectID="_89315134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4.07.2018  № 1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.п. Кулотин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 изменений  и дополнений в  Положение  о дисциплинарных взысканиях за коррупционные правонарушения и порядке                                                  их применения  к муниципальным  служащим                            Администрации Кулотинского городского поселения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Федеральным законом от 01.07.2017 № 132-ФЗ «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генных правонарушений» и по результатам рассмотрения Протеста прокуратуры Окуловского района от 25.06.2018 № 86-3-2018 на Положение о дисциплинарных взысканиях за коррупционные правонарушения и порядке их применения к муниципальным служащим Администрации Кулотинского городского поселения, утвержденное постановлением Администрации Кулотинского городского поселения от 09.12.2013 № 154 Администрация Кулотинского городского поселения </w:t>
        <w:br/>
      </w:r>
      <w:r>
        <w:rPr>
          <w:rFonts w:eastAsia="Times New Roman" w:cs="Times New Roman" w:ascii="Times New Roman" w:hAnsi="Times New Roman"/>
          <w:b/>
          <w:color w:val="282828"/>
          <w:sz w:val="28"/>
          <w:szCs w:val="28"/>
          <w:lang w:eastAsia="ru-RU"/>
        </w:rPr>
        <w:t>ПОСТАНОВЛЯЕТ:</w:t>
        <w:br/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      1. Удовлетворить Протест прокуратуры Окуловского района от 25.06.2018 № 86-3-2018 на Положение о дисциплинарных взысканиях за коррупционные правонарушения и порядке их применения к муниципальным служащим Администрации Кулотинского  городского поселения, утвержденное постановлением Администрации Кулотинского  городского  поселения от 09.12.2013 № 154 .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2.Внести в Положение о дисциплинарных взысканиях за коррупционные правонарушения и порядке их применения к муниципальным служащим Администрации Кулотинского городского поселения, утвержденное постановлением Администрации Кулотинского  городского поселения от 09.12.2013 № 154 следующие изменения: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1.1. Пункт  2 Положения изложить в новой редакции: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«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  <w:br/>
        <w:t xml:space="preserve">        2.2.За совершение дисциплинарного проступка – неисполнение или ненадлежащее исполнение муниципальным служащим по его вине возложенных на него служебных обязанностей, налагаются следующие дисциплинарные   взыскания: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1)замечание;</w:t>
        <w:br/>
        <w:t xml:space="preserve">          2)выговор;</w:t>
        <w:br/>
        <w:t xml:space="preserve">          3)увольнение с муниципальной службы по соответствующим основаниям.</w:t>
        <w:br/>
        <w:t xml:space="preserve">         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».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2.4. Сведения о применении к муниципальному служащем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–реестр), сроком на пять лет, с момента принятия акта, являющегося основанием для включения в реестр.</w:t>
        <w:br/>
        <w:t xml:space="preserve">        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  <w:br/>
        <w:t xml:space="preserve">          2.5.Сведения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  <w:br/>
        <w:t xml:space="preserve">          1) отмены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 xml:space="preserve">         2) вступления в установленном порядке в законную силу решения суда об отмене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3) истечение пяти лет с момента принятия акта, явившегося основанием для включения в реестр сведений о лице, уволенном в связи с утратой доверия за совершение коррупционного правонарушения;</w:t>
        <w:br/>
        <w:t xml:space="preserve">         4) смерти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».</w:t>
        <w:br/>
        <w:t xml:space="preserve">         1.2.В пункте 3 в подпунктах  3.1, 3.3, 3.4. Положения  после слов «взыскания предусмотренные пунктами 2.1, 2.2….» дополнить цифрами: « 2.3…» далее по тексту.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 xml:space="preserve"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2828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городского поселения                 Е.А.Битепаж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2">
    <w:name w:val="s2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1">
    <w:name w:val="s1"/>
    <w:basedOn w:val="Style14"/>
    <w:qFormat/>
    <w:rPr/>
  </w:style>
  <w:style w:type="character" w:styleId="S20">
    <w:name w:val="s2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8:46:00Z</dcterms:created>
  <dc:creator>Admin</dc:creator>
  <dc:description/>
  <cp:keywords/>
  <dc:language>en-US</dc:language>
  <cp:lastModifiedBy>Admin</cp:lastModifiedBy>
  <cp:lastPrinted>2018-07-06T08:39:00Z</cp:lastPrinted>
  <dcterms:modified xsi:type="dcterms:W3CDTF">2018-07-06T05:39:00Z</dcterms:modified>
  <cp:revision>4</cp:revision>
  <dc:subject/>
  <dc:title/>
</cp:coreProperties>
</file>