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tabs>
          <w:tab w:val="clear" w:pos="708"/>
          <w:tab w:val="left" w:pos="8640" w:leader="none"/>
        </w:tabs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3.03.2017  № 49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О   внесении  изменений  в  Положение о предоставлении гражданами, претендующими на замещение должностей муниципальной службы  Администрации Кулотинского городского поселения, и муниципальными служащими  и лицами,  замещающими  муниципальные должности   муниципальной  службы  Администрации Кулотинского городского поселения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 с Протестом  Прокуратуры  Окуловского района  от 27.02.2017 № 86-3-2017   на Положение о представлении гражданами, претендующими на замещение должностей муниципальной службы  Администрации Кулотинского городского поселения , и муниципальными служащими  и  лицами замещающими муниципальные  должности и должности муниципальной службы Администрации Кулотинского городского поселения  сведений о доходах, об имуществе и обязательствах имущественного характера, утвержденное  постановлением  Администрации  Кулотинского городского поселения от 22.05.2012 № 79 ( в редакции постановления от 28.04.2014  № 66»  Администрация Кулотинского городского поселения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Внести  изменения в Положение о представлении гражданами, претендующими на замещение должностей муниципальной службы  Администрации Кулотинского городского поселения, и муниципальными служащими  и  лицами замещающими муниципальные  должности и должности муниципальной службы Администрации Кулотинского городского поселения  сведений о доходах, об имуществе и обязательствах имущественного характера, утвержденное  постановлением  Администрации  Кулотинского городского поселения от 22.05.2012 № 79 ( в редакции постановления от 28.04.2014  № 66»  Администрация Кулотинского городского поселени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Первый  абзац  пункта  3 Положения  изложить в новой  редакции : «С</w:t>
      </w:r>
      <w:r>
        <w:rPr>
          <w:rStyle w:val="Blk"/>
          <w:sz w:val="28"/>
          <w:szCs w:val="28"/>
        </w:rPr>
        <w:t>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представляются в порядке, сроки и по форме, которые установлены для представления сведений о доходах, расходах, об имуществе и обязательствах имущественного характера, представляются  такие  сведения  по форме  справки , утвержденные  Указом  Президента РФ от  23.06.2014 № 460 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ункте  4   подпункта  а  « слова… по форме согласно приложению 1»  заменить  словами: « …по форме, утвержденной  Указом Президента  Российской Федерации  от 23.06.2014 № 460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пункте  4   подпункта  б  « слова… по форме согласно приложению 2»  заменить  словами: «… по форме, утвержденной  Указом Президента  Российской Федерации  от 23.06.2014 № 460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. В пункте  5   подпункта  а  « слова… по форме согласно приложению 3»  заменить  словами: «… по форме, утвержденной  Указом Президента  Российской Федерации  от 23.06.2014 № 460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В пункте  5   подпункта  б  « слова… по форме согласно приложению 4»  заменить  словами: « …по форме, утвержденной  Указом Президента  Российской Федерации  от 23.06.2014 № 460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6.Пункт 14  Положения   изложить в новой  редакции 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«14. В случае непредставления муниципальным  служащим  сведений  о доходах, расходах , об имуществе и обязательствах имущественного характера ,а также  о доходах , расходах , об имуществе  и обязательствах  имущественного характера своих супруги ( супруга)  и несовершеннолетних детей  в случае ,если  представление  таких  сведений обязательно , либо представление  заведомо недостоверных  или неполных  сведений  является правонарушением, влекущим  увольнение  муниципального  служащего  с муниципальной   службы  в  связи с утратой доверия 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я 1,2,3,4   к Положению  исключить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 Опубликовать настоящее постановление в бюллетене  "Официальный вестник Кулотинского городского поселения  и разместить на   официальном  сайте   Администрации   Кулотинского городского поселения   в информационно-телекоммуникационной  сети « Интернет»"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spacing w:lineRule="exact" w:line="240" w:before="0" w:after="0"/>
        <w:ind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Л.Н.Федоров</w:t>
      </w:r>
    </w:p>
    <w:p>
      <w:pPr>
        <w:pStyle w:val="Normal"/>
        <w:autoSpaceDE w:val="false"/>
        <w:spacing w:lineRule="exact" w:line="240" w:before="0" w:after="0"/>
        <w:ind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01:00Z</dcterms:created>
  <dc:creator>kab7_1</dc:creator>
  <dc:description/>
  <cp:keywords/>
  <dc:language>en-US</dc:language>
  <cp:lastModifiedBy>Admin</cp:lastModifiedBy>
  <cp:lastPrinted>2017-03-20T15:00:00Z</cp:lastPrinted>
  <dcterms:modified xsi:type="dcterms:W3CDTF">2017-04-06T07:37:00Z</dcterms:modified>
  <cp:revision>4</cp:revision>
  <dc:subject/>
  <dc:title>НОВГОРОДСКАЯ ОБЛАСТНАЯ ДУМА</dc:title>
</cp:coreProperties>
</file>