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орядка размещения сведений  о доходах, расходах, об имуществе и обязательствах  имущественного характера лиц, замещающих  муниципальные должности, в том числе должности  депутатов Совета  депутатов Кулотинского городского поселения  и членов их семей на официальном сайте  Администрации Кулотинского  городского поселения и представления этих сведений общероссийским средствам массовой информации  для опубликования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нято  Советом  депутатов Кулотинского городского поселения                                01 июня 2017 года </w:t>
      </w:r>
    </w:p>
    <w:p>
      <w:pPr>
        <w:pStyle w:val="Normal"/>
        <w:spacing w:lineRule="exact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   В соответствии со статьей 8 Федерального закона от 25 декабря 2008 года №273-ФЗ «О противодействии коррупции», Федеральным законом от 3 ноября 2015 года №303-ФЗ «О внесении изменений в отдельные законодательные акты Российской Федерации», Указом Президента Российской Федерации от 8 июля 2013 года № 613 «Вопросы противодействия коррупции», Уставом Кулотинского городского поселения </w:t>
      </w:r>
    </w:p>
    <w:p>
      <w:pPr>
        <w:pStyle w:val="Normal"/>
        <w:spacing w:lineRule="exact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1. Утвердить прилагаемый Порядок размещения сведений о доходах, расходах, об имуществе и обязательствах имущественного характера лиц, замещающих муниципальные должности, в том числе должности депутатов Совета депутатов Кулотинского городского поселения и членов их семей на официальном сайте Администрации Кулотинского городского поселения и представления этих сведений общероссийским средствам массовой информации для опубликования.</w:t>
      </w:r>
    </w:p>
    <w:p>
      <w:pPr>
        <w:pStyle w:val="Normal"/>
        <w:spacing w:lineRule="exact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знать утратившими силу:</w:t>
      </w:r>
    </w:p>
    <w:p>
      <w:pPr>
        <w:pStyle w:val="Normal"/>
        <w:spacing w:lineRule="exact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 Совета  депутатов Кулотинского городского поселения  от 12.05.2014 № 203( в редакции  решения  Совета депутатов  от 06.04.2016  № 48) «О  Порядке размещения сведений о доходах, расходах, об имуществе и обязательствах имущественного характера лиц, замещающие муниципальные должности  на  постоянной  основе  в Кулотинском городском поселении , и членов  их семей  на официальном сайте Администрации Кулотинского городского».</w:t>
        <w:br/>
        <w:t xml:space="preserve">       3. Опубликовать настоящее решение в периодическом печатном издании – бюллетене   «Официальный вестник Кулотинского городского поселения » и разместить на официальном сайте Администрации Кулотинского городского поселения в информационно- телекоммуникационной  сети «Интернет»</w:t>
      </w:r>
    </w:p>
    <w:p>
      <w:pPr>
        <w:pStyle w:val="Normal"/>
        <w:spacing w:lineRule="exact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 Совета депутатов</w:t>
      </w:r>
    </w:p>
    <w:p>
      <w:pPr>
        <w:pStyle w:val="Normal"/>
        <w:spacing w:lineRule="exact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лотинского городского поселения  С.Н.Кондратенко</w:t>
      </w:r>
    </w:p>
    <w:p>
      <w:pPr>
        <w:pStyle w:val="Normal"/>
        <w:spacing w:lineRule="exact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9_</w:t>
      </w:r>
    </w:p>
    <w:p>
      <w:pPr>
        <w:pStyle w:val="Normal"/>
        <w:spacing w:lineRule="exact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06.2017</w:t>
      </w:r>
    </w:p>
    <w:p>
      <w:pPr>
        <w:pStyle w:val="Normal"/>
        <w:spacing w:lineRule="exact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exact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ского поселения     Л.Н.Федоров</w:t>
      </w:r>
    </w:p>
    <w:p>
      <w:pPr>
        <w:pStyle w:val="Normal"/>
        <w:spacing w:lineRule="exact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 </w:t>
        <w:br/>
        <w:t xml:space="preserve">решением Совета депутатов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отинского городского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ения от 01.06.2017 № </w:t>
        <w:br/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размещения сведений о доходах, расходах, об имуществе и обязательствах имущественного характера лиц, замещающих муниципальные должности, в том числе должности депутатов Совета депутатов Кулотинского городского поселения  и членов их семей на официальном сайте Администрации Кулотинского городского поселения  и представления этих сведений общероссийским средствам массовой информации для опубликования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им Порядком размещения сведений о доходах, расходах, об имуществе и обязательствах имущественного характера лиц, замещающих муниципальные должности, в том числе должности депутатов Совета  депутатов  Кулотинского городского  поселения  и членов их семей на официальном сайте Администрации Кулотинского городского поселения и представления этих сведений общероссийским средствам массовой информации (далее - Порядок), устанавливаются обязанности Администрации Кулотинского городского поселения по размещению сведений о доходах, расходах, об имуществе и обязательствах имущественного характера лиц, замещающих муниципальные должности, в том числе должности депутатов Совета депутатов Кулотинского городского поселения , их супругов и несовершеннолетних детей (далее – сведения о доходах, расходах, об имуществе и обязательствах имущественного характера) на официальном сайте Администрации Кулотинского городского поселения  по адресу www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ylotinoad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ru (далее - официальный сайт) и предоставления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  <w:br/>
        <w:t xml:space="preserve">       1) перечень объектов недвижимого имущества, принадлежащих лицу, замещающему муниципальную должность, в том числе должность депутат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ета депутатов  Кулотинского город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еречень транспортных средств, с указанием вида и марки, принадлежащих на праве собственности лицу, замещающему муниципальную должность, в том числе должность депутата Совета депутатов Кулотинского городского поселения , его супруге (супругу) и несовершеннолетним детям;</w:t>
        <w:br/>
        <w:t xml:space="preserve">          3) декларированный годовой доход лица, замещающего муниципальную должность, в том числе должность депутата Совета депутатов Кулотинского городского  поселения , его супруги (супруга) и несовершеннолетних детей;</w:t>
        <w:br/>
        <w:t xml:space="preserve">          4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в том числе должность депутата Совета депутатов Кулотинского городского поселения , его супруги (супруга) за три последних года, предшествующих отчетному периоду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размещаемой на официальном сайте и предоставляемых общероссийским средствам массовой информации для опубликования сведения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ные сведения (кроме указанных в пункте 2 настоящего Порядка о доходах лица, замещающего муниципальную должность, в том числе должность депутата Совета депутатов Кулотинского городского поселения 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ерсональные данные супруги (супруга), детей и иных членов семьи лица, замещающего муниципальную должность, в том числе должность депутата Совета депутатов Кулотинского городского поселения;</w:t>
        <w:br/>
        <w:t xml:space="preserve">          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в том числе должность депутата Совета депутатов Кулотинского городского поселения, его супруги (супруга), детей и иных членов семьи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в том числе должность депутата Совета депутатов Кулотинского городского поселения, его супруге (супругу), детям, иным членам семьи на праве собственности или находящихся в их пользовании;</w:t>
        <w:br/>
        <w:t xml:space="preserve">         5) информацию, отнесенную к государственной тайне или являющуюся конфиденциальной.</w:t>
        <w:br/>
        <w:t xml:space="preserve">          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 муниципальной должности, в том числе должности депутата Совета депутатов  Кулотинского городского поселения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Кулотинского городского поселения 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ся должностным  лицом  Администрации  Кулотинского городского поселения ,осуществляющим кадровую работу в  Администрации Кулотинского городского поселения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жностное лицо, осуществляющее кадровую работу: </w:t>
        <w:br/>
        <w:t xml:space="preserve">         1) в течение трех рабочих дней со дня поступления запроса от общероссийского средства массовой информации сообщают о нем лицу, замещающему муниципальную должность, в том числе должность депутата Совета депутатов Кулотинского городского поселения , в отношении которого поступил запрос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  <w:br/>
        <w:t xml:space="preserve">        7. Должностное  лицо, осуществляющее кадровую работу, обеспечивающее размещение сведений о доходах, расходах, об имуществе и обязательствах имущественного характера на официальных сайтах и их предо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sectPr>
      <w:type w:val="nextPage"/>
      <w:pgSz w:w="11906" w:h="16838"/>
      <w:pgMar w:left="1588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02:00Z</dcterms:created>
  <dc:creator>Admin</dc:creator>
  <dc:description/>
  <cp:keywords/>
  <dc:language>en-US</dc:language>
  <cp:lastModifiedBy>Admin</cp:lastModifiedBy>
  <cp:lastPrinted>2017-06-08T08:24:00Z</cp:lastPrinted>
  <dcterms:modified xsi:type="dcterms:W3CDTF">2017-06-08T05:24:00Z</dcterms:modified>
  <cp:revision>8</cp:revision>
  <dc:subject/>
  <dc:title/>
</cp:coreProperties>
</file>