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4.03.2016 № 44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Кулотинского  городского поселения  от 10.11.2014 № 185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  с Федеральным законом от 2 марта 2007 года № 25-ФЗ «О муниципальной службе в Российской Федерации»,  Федеральным   законом   от   25 декабря  2008  года № 273-ФЗ «О противодействии коррупции», 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 интересов»,  Указом   Президента  Российской Федерации 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Федеральным законом от 03 декабря  2012 года № 230-ФЗ «О контроле за соответствием расходов лиц, замещающих государственные должности, и иных лиц их доходам» Администрация Кулотинского городского  поселения 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spacing w:lineRule="atLeas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в Положение «</w:t>
      </w:r>
      <w:r>
        <w:rPr>
          <w:bCs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, и урегулированию конфликта интересов», утвержденное</w:t>
      </w:r>
      <w:r>
        <w:rPr>
          <w:sz w:val="28"/>
          <w:szCs w:val="28"/>
        </w:rPr>
        <w:t xml:space="preserve"> постановлением Администрации Кулотинского городского  от  10.11.2014 №185    «</w:t>
      </w:r>
      <w:r>
        <w:rPr>
          <w:bCs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, и урегулированию конфликта интересов» (в редакции постановления Администрации Кулотинского  городского  поселения  от 23.03.2015 №62) (далее – Положение) следующие изменения: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588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.В пункте 9  в подпункте  «а» в  четвертом  абзаце   после  слов «…</w:t>
      </w:r>
      <w:r>
        <w:rPr>
          <w:sz w:val="28"/>
          <w:szCs w:val="28"/>
        </w:rPr>
        <w:t xml:space="preserve">  на  условиях гражданско-правового договора стоимостью «  дополнить  словами «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>более 100,0 тыс.рублей в месяц» …далее по текст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В пункте 9  в подпункте  «б» во втором   абзаце    после  слов «…</w:t>
      </w:r>
      <w:r>
        <w:rPr>
          <w:sz w:val="28"/>
          <w:szCs w:val="28"/>
        </w:rPr>
        <w:t xml:space="preserve">  на  условиях гражданско-правового договора стоимостью «  дополнить  словами «более 100,0 тыс.рублей в месяц» …далее по тексту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ункт  9  подпункт  «б»   Положения дополнить  абзацем  пять  следующего  содержания: 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« 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В пункте 9  в подпункте  «д» после  слов : «   заключить трудовой  договор»  дополнить словами  следующего содержания «…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гражданско-правовой договор стоимостью более 100,0 тыс.рублей в месяц…» далее по тексту.</w:t>
      </w:r>
    </w:p>
    <w:p>
      <w:pPr>
        <w:pStyle w:val="ConsPlusNormal"/>
        <w:ind w:firstLine="540"/>
        <w:jc w:val="both"/>
        <w:rPr/>
      </w:pPr>
      <w:r>
        <w:rPr/>
        <w:t xml:space="preserve">1.5.Пункт 9 Положения   дополнить  подпунктом «  и»  следующего содержания: </w:t>
      </w:r>
    </w:p>
    <w:p>
      <w:pPr>
        <w:pStyle w:val="ConsPlusNormal"/>
        <w:ind w:firstLine="540"/>
        <w:jc w:val="both"/>
        <w:rPr/>
      </w:pPr>
      <w:r>
        <w:rPr/>
        <w:t>« и</w:t>
      </w:r>
      <w:r>
        <w:rPr>
          <w:b/>
        </w:rPr>
        <w:t xml:space="preserve">) </w:t>
      </w:r>
      <w:r>
        <w:rPr/>
        <w:t>представление представителя нанимателя материалов проверки, свидетельствующих, что при исполнении обязанностей муниципальным служащим личная заинтересованность приводит или может привести к конфликту интересов»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оложение  дополнить пунктами  9.2 и 9.3 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9.2.Уведомление, указанное в абзаце пятом подпункта «б» пункта 9 настоящего Положения, рассматривается должностным  лицом   администрации городского поселения, которое осуществляет подготовку мотивированного заключения по результатам рассмотрения уведомления»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«9.3.При подготовке мотивированного заключения по результатам рассмотрения обращения, указанного в абзаце втором подпункта «б» пункта 9 настоящего Положения, или уведомлений, указанных в абзаце пятом подпункта «б» и подпункте «и» пункта 9 настоящего Положения, должностное лицо  администрации городского  поселения  право проводить собеседование с муниципальным служащим, представившим обращение или уведомление, получать от него письменные пояснения, может направлять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»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1.7.</w:t>
      </w:r>
      <w:r>
        <w:rPr>
          <w:sz w:val="28"/>
          <w:szCs w:val="28"/>
        </w:rPr>
        <w:t xml:space="preserve"> Положение  дополнить  пунктом 11.1.следующего содержания:   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1.1.Заседание Комиссии по рассмотрению заявлений, указанных в абзацах третьем, четвертом и пятом подпункта «б» пункта 9 настоящего Положения, как правило,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»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1.8. Пункт  12. Положения  изложить в новой  редакции:</w:t>
      </w:r>
    </w:p>
    <w:p>
      <w:pPr>
        <w:pStyle w:val="ConsPlusNormal"/>
        <w:ind w:firstLine="540"/>
        <w:jc w:val="both"/>
        <w:rPr/>
      </w:pPr>
      <w:r>
        <w:rPr/>
        <w:t>«1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городского поселения. О намерении лично присутствовать на заседании Комиссии муниципальный служащий или гражданин указывает в обращении, заявлении (уведомлении), представляемых в соответствии с подпунктом «б» пункта 9 настоящего Положения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1.9.Положение дополнить  пунктом 12.1.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12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>а) если в обращении, заявлении, уведомлении, предусмотренных подпунктом «б» пункта 9 настоящего Положения, не содержится указания о намерении муниципального 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0.Положение  дополнить пунктом 20.1 следующего содержания: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По итогам рассмотрения вопроса, указанного в абзаце пятом подпункта «б» и подпункта «и»  пункта 9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муниципальным 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применить к муниципальному служащему конкрет-ную меру ответственности.»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1.11.Положение дополнить пунктом 22.1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2.1.По итогам рассмотрения вопросов, указанных в подпунктах «а», «б», «г», «д» и «ж» пункта 9 настоящего Положения, и при наличии к тому оснований комиссия может принять иное решение, чем это предусмотрено пунктами 15-20, 20.1, 22, 23  настоящего Положения. Основания и мотивы принятия такого решения должны быть отражены в протоколе заседания комисс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Пункты  36 ,37,38  изложить в  следующей  редакции:</w:t>
      </w:r>
    </w:p>
    <w:p>
      <w:pPr>
        <w:pStyle w:val="ConsPlusNormal"/>
        <w:ind w:firstLine="540"/>
        <w:jc w:val="both"/>
        <w:rPr/>
      </w:pPr>
      <w:r>
        <w:rPr/>
        <w:t>«36. Уведомление, о принятом решении Комиссии, вручается гражданину, замещавшему должность муниципальной службы в Администрации городского поселения , в отношении которого рассматривался вопрос, указанный в абзаце втором подпункта «б» пункта 9 настоящего Положения, под роспись не позднее  одного рабочего дня, следующего за днем проведения соответствующего заседания Комиссии, а также гражданин информируется устно о принятом решении Комиссии в течение трех рабочих дн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7. Организационно-техническое  и документационное обеспечение деятельности Комиссии осуществляются  специалистом  Администрации 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8. Информирование членов Комиссии о вопросах, включенных в повестку дня, о дате, времени и месте  проведения заседания, ознакомление членов Комиссии с материалами, представляемыми для обсуждения на заседании Комиссии осуществляется секретарем Комиссии.                                    </w:t>
      </w:r>
    </w:p>
    <w:p>
      <w:pPr>
        <w:pStyle w:val="Normal"/>
        <w:widowControl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Внести в Порядок поступления обращений и заявлений в</w:t>
      </w:r>
      <w:r>
        <w:rPr>
          <w:bCs/>
          <w:sz w:val="28"/>
          <w:szCs w:val="28"/>
        </w:rPr>
        <w:t xml:space="preserve"> комиссию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, и урегулированию конфликта интересов», утвержденный</w:t>
      </w:r>
      <w:r>
        <w:rPr>
          <w:sz w:val="28"/>
          <w:szCs w:val="28"/>
        </w:rPr>
        <w:t xml:space="preserve"> постановлением Администрации Кулотинского городского поселения  от 10.11.2014 №185«</w:t>
      </w:r>
      <w:r>
        <w:rPr>
          <w:bCs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, и урегулированию конфликта интересов» (в редакции постановления Администрации Кулотинского городского поселения  от 23.03.2015 №62),  ( далее – Порядок )следующие изменения:</w:t>
      </w:r>
    </w:p>
    <w:p>
      <w:pPr>
        <w:pStyle w:val="Normal"/>
        <w:widowControl w:val="false"/>
        <w:spacing w:lineRule="atLeast" w:line="360"/>
        <w:ind w:firstLine="540"/>
        <w:jc w:val="both"/>
        <w:rPr/>
      </w:pPr>
      <w:r>
        <w:rPr>
          <w:bCs/>
          <w:sz w:val="28"/>
          <w:szCs w:val="28"/>
        </w:rPr>
        <w:t>а) Название  Порядка в п.3 постановления и в  приложении к постановлению        изложить в новой  редакции :</w:t>
      </w:r>
      <w:r>
        <w:rPr>
          <w:sz w:val="28"/>
          <w:szCs w:val="28"/>
        </w:rPr>
        <w:t xml:space="preserve"> « Порядок поступления обращений, заявлений  и уведомлений в</w:t>
      </w:r>
      <w:r>
        <w:rPr>
          <w:bCs/>
          <w:sz w:val="28"/>
          <w:szCs w:val="28"/>
        </w:rPr>
        <w:t xml:space="preserve"> комиссию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, и урегулированию конфликта интересов»</w:t>
      </w:r>
    </w:p>
    <w:p>
      <w:pPr>
        <w:pStyle w:val="Normal"/>
        <w:widowControl w:val="false"/>
        <w:spacing w:lineRule="atLeast" w:line="360"/>
        <w:ind w:firstLine="540"/>
        <w:jc w:val="both"/>
        <w:rPr/>
      </w:pPr>
      <w:r>
        <w:rPr>
          <w:bCs/>
          <w:sz w:val="28"/>
          <w:szCs w:val="28"/>
        </w:rPr>
        <w:t>б) Изложить пункты 4 и 5   Порядка  в следующей редакции:</w:t>
      </w:r>
    </w:p>
    <w:p>
      <w:pPr>
        <w:pStyle w:val="ConsPlusNormal"/>
        <w:ind w:firstLine="540"/>
        <w:jc w:val="both"/>
        <w:rPr/>
      </w:pPr>
      <w:r>
        <w:rPr/>
        <w:t>4. Муниципальный служащий, замещающий должность муниципальной службы в Администрации Кулотинского городского поселения  в случае  возникновения личной заинтересованности при исполнении должностных обязанностей, которая приводит или может привести к конфликту интересов, подает в Комиссию уведом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>Уведомление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, замещающего должность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мещаемой должности в Администрации Кулотинского город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обстоятельства возникновения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меры по предотвращению или урегулированию конфликта интере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день поступления  уведомления секретарь Комиссии регистрирует его  в  журнале регистрац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Журнал регистрации должен быть прошнурован  и скреплен печатью Администрации Кулотинского городского поселения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рядковый номер уведо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ата поступления уведо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.И.О. муниципального служащего, замещающего должность муниципальной службы, направившего уведом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.И.О. и подпись лица, принявшего  уведом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ередаче  заявления председателю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миссии при поступлении к нему обращения, заявления  и уведомления организует его рассмотрение  в соответствии с Положением о комиссии, утвержденным настоящим постановл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орядок   дополнить  приложением  следующего содержания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к  Порядку   поступления  обращений,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>заявлений  и уведомлений в комиссию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блюдению  требований  к служебному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ведению  муниципальных  служащих,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замещающих муниципальные должности 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 службы в Администрации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лотинского городского поселения</w:t>
      </w:r>
    </w:p>
    <w:p>
      <w:pPr>
        <w:pStyle w:val="Normal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в комиссию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блюдению  требований  к служебному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ведению  муниципальных  служащих,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замещающих муниципальные должности 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 службы в Администрации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лотинского городского поселения</w:t>
      </w:r>
    </w:p>
    <w:p>
      <w:pPr>
        <w:pStyle w:val="Normal"/>
        <w:tabs>
          <w:tab w:val="clear" w:pos="720"/>
          <w:tab w:val="left" w:pos="7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ab/>
        <w:t xml:space="preserve">           от_____________________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_______________________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(Ф.И.О., замещаемая должност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тоятельства, являющиеся основанием возникновения личной заинтересованности: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ериваюсь (не намериваюсь) лично присутствовать на заседании комиссии по 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»_________20__года______________________    _________________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</w:t>
      </w:r>
      <w:r>
        <w:rPr/>
        <w:t>(подпись лица,</w:t>
        <w:tab/>
        <w:t xml:space="preserve">                (И.О.Фамилия)</w:t>
      </w:r>
    </w:p>
    <w:p>
      <w:pPr>
        <w:pStyle w:val="Normal"/>
        <w:ind w:firstLine="709"/>
        <w:rPr/>
      </w:pPr>
      <w:r>
        <w:rPr/>
        <w:tab/>
        <w:t xml:space="preserve">                           направляющего </w:t>
      </w:r>
    </w:p>
    <w:p>
      <w:pPr>
        <w:pStyle w:val="Normal"/>
        <w:ind w:firstLine="709"/>
        <w:rPr/>
      </w:pPr>
      <w:r>
        <w:rPr/>
        <w:t xml:space="preserve">                                          </w:t>
      </w:r>
      <w:r>
        <w:rPr/>
        <w:t>уведомлени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Приложение  постановления: «</w:t>
      </w:r>
      <w:r>
        <w:rPr>
          <w:bCs/>
          <w:sz w:val="28"/>
          <w:szCs w:val="28"/>
        </w:rPr>
        <w:t>Состав   комиссии по  соблюдению требований к служебному поведению муниципальных служащих,  замещающих должности муниципальной службы в Администрации Кулотинского  городского поселения, и урегулированию конфликта интересов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 в новой  редакции:  «                                 СОСТАВ</w:t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омиссии по соблюдению  требований к служебному поведению муниципальных служащих,  замещающих должности муниципальной службы в Администрации Кулотинского  городского поселения, и урегулированию конфликта интересов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bCs/>
          <w:sz w:val="28"/>
          <w:szCs w:val="28"/>
        </w:rPr>
        <w:t xml:space="preserve">Мартин С.Д -                    - заместитель Главы  Администрации                </w:t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городского  поселения ,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нова Г.П                  - главный специалист   Администрации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 поселения,</w:t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меститель  председателя комиссии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Битепаж Е.А                  -   специалист 1 категории  Администрации </w:t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 поселения, секретарь комиссии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ндреева  Н.Б.                -  специалист 1 категории Администрации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 поселения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итриева О.В-               -  представитель от Общественного Совета</w:t>
      </w:r>
    </w:p>
    <w:p>
      <w:pPr>
        <w:pStyle w:val="Normal"/>
        <w:widowControl w:val="false"/>
        <w:spacing w:lineRule="exact" w:line="240" w:before="0" w:after="0"/>
        <w:ind w:left="3119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Администрации  городского поселения</w:t>
      </w:r>
    </w:p>
    <w:p>
      <w:pPr>
        <w:pStyle w:val="Normal"/>
        <w:widowControl w:val="false"/>
        <w:spacing w:lineRule="exact" w:line="240" w:before="0" w:after="0"/>
        <w:ind w:left="297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 по согласованию)   </w:t>
      </w:r>
    </w:p>
    <w:p>
      <w:pPr>
        <w:pStyle w:val="Normal"/>
        <w:widowControl w:val="false"/>
        <w:spacing w:lineRule="exact" w:line="240"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ind w:left="-142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дреева  В.А               -    представитель от Общественного Совета</w:t>
      </w:r>
    </w:p>
    <w:p>
      <w:pPr>
        <w:pStyle w:val="Normal"/>
        <w:widowControl w:val="false"/>
        <w:spacing w:lineRule="exact" w:line="240" w:before="0" w:after="0"/>
        <w:ind w:left="3119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 Администрации  городского поселения</w:t>
      </w:r>
    </w:p>
    <w:p>
      <w:pPr>
        <w:pStyle w:val="Normal"/>
        <w:widowControl w:val="false"/>
        <w:spacing w:lineRule="exact" w:line="240" w:before="0" w:after="0"/>
        <w:ind w:left="297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 по согласованию)   </w:t>
      </w:r>
    </w:p>
    <w:p>
      <w:pPr>
        <w:pStyle w:val="Normal"/>
        <w:widowControl w:val="false"/>
        <w:spacing w:lineRule="exact" w:line="240" w:before="0" w:after="0"/>
        <w:ind w:left="297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япуева Н.В.                  -   специалист 1 категории Администрации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ind w:left="269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редставители  научных организаций и    </w:t>
      </w:r>
    </w:p>
    <w:p>
      <w:pPr>
        <w:pStyle w:val="Normal"/>
        <w:widowControl w:val="false"/>
        <w:spacing w:lineRule="exact" w:line="240" w:before="0" w:after="0"/>
        <w:ind w:left="269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тельных учреждений среднего ,высшего и </w:t>
      </w:r>
    </w:p>
    <w:p>
      <w:pPr>
        <w:pStyle w:val="Normal"/>
        <w:widowControl w:val="false"/>
        <w:spacing w:lineRule="exact" w:line="240" w:before="0" w:after="0"/>
        <w:ind w:left="269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лнительного  профессионального образования, </w:t>
      </w:r>
    </w:p>
    <w:p>
      <w:pPr>
        <w:pStyle w:val="Normal"/>
        <w:widowControl w:val="false"/>
        <w:spacing w:lineRule="exact" w:line="240" w:before="0" w:after="0"/>
        <w:ind w:left="269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ятельность  которых связана с государственной  </w:t>
      </w:r>
    </w:p>
    <w:p>
      <w:pPr>
        <w:pStyle w:val="Normal"/>
        <w:widowControl w:val="false"/>
        <w:spacing w:lineRule="exact" w:line="240" w:before="0" w:after="0"/>
        <w:ind w:left="269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ой 2 (человека  по согласованию)</w:t>
      </w:r>
    </w:p>
    <w:p>
      <w:pPr>
        <w:pStyle w:val="Normal"/>
        <w:widowControl w:val="false"/>
        <w:spacing w:lineRule="atLeast" w:line="360" w:before="0" w:after="0"/>
        <w:ind w:left="269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left="142" w:hanging="142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Считать  утратившим  силу  постановление  администрации городского поселения от 18.11.2015   № 276 </w:t>
      </w:r>
      <w:r>
        <w:rPr>
          <w:bCs/>
          <w:color w:val="000000"/>
          <w:spacing w:val="-4"/>
          <w:sz w:val="28"/>
          <w:szCs w:val="28"/>
        </w:rPr>
        <w:t xml:space="preserve">«О внесении изменений в   постановление   Администрации Кулотинского городского поселения </w:t>
      </w:r>
      <w:r>
        <w:rPr>
          <w:sz w:val="28"/>
          <w:szCs w:val="28"/>
        </w:rPr>
        <w:t>10.11.2014   № 185</w:t>
      </w:r>
      <w:r>
        <w:rPr>
          <w:bCs/>
          <w:color w:val="000000"/>
          <w:spacing w:val="-4"/>
          <w:sz w:val="28"/>
          <w:szCs w:val="28"/>
        </w:rPr>
        <w:t>» .</w:t>
      </w:r>
    </w:p>
    <w:p>
      <w:pPr>
        <w:pStyle w:val="Normal"/>
        <w:widowControl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Опубликовать постановление в  периодическом  печатном  бюллетене «Официальный  вестник Окуловского муниципального района» и разместить на официальном сайте  Администрации   Кулотинского   городского  поселения в информационно-телекоммуникационной сети  «Интернет»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Глава </w:t>
      </w:r>
    </w:p>
    <w:p>
      <w:pPr>
        <w:pStyle w:val="TextBody"/>
        <w:spacing w:lineRule="exact" w:line="240"/>
        <w:rPr/>
      </w:pPr>
      <w:r>
        <w:rPr>
          <w:b/>
        </w:rPr>
        <w:t>городского поселения                                              Л.Н.Федоров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5"/>
      <w:headerReference w:type="first" r:id="rId6"/>
      <w:type w:val="nextPage"/>
      <w:pgSz w:w="12240" w:h="15840"/>
      <w:pgMar w:left="153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15" w:after="15"/>
      <w:ind w:firstLine="150"/>
      <w:jc w:val="both"/>
    </w:pPr>
    <w:rPr>
      <w:rFonts w:ascii="Arial" w:hAnsi="Arial" w:cs="Arial"/>
      <w:sz w:val="18"/>
      <w:szCs w:val="18"/>
    </w:rPr>
  </w:style>
  <w:style w:type="paragraph" w:styleId="Podpis">
    <w:name w:val="podpis"/>
    <w:basedOn w:val="Normal"/>
    <w:qFormat/>
    <w:pPr>
      <w:autoSpaceDE w:val="true"/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49:00Z</dcterms:created>
  <dc:creator>Володько</dc:creator>
  <dc:description/>
  <cp:keywords/>
  <dc:language>en-US</dc:language>
  <cp:lastModifiedBy>Admin</cp:lastModifiedBy>
  <cp:lastPrinted>2016-03-16T12:54:00Z</cp:lastPrinted>
  <dcterms:modified xsi:type="dcterms:W3CDTF">2016-03-16T09:37:00Z</dcterms:modified>
  <cp:revision>6</cp:revision>
  <dc:subject/>
  <dc:title>                                                                                        Проект</dc:title>
</cp:coreProperties>
</file>