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ind w:left="-113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40"/>
        <w:ind w:left="-1134" w:firstLine="1134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40"/>
        <w:ind w:left="-1134" w:firstLine="113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3.03.2015 № 62</w:t>
      </w:r>
    </w:p>
    <w:p>
      <w:pPr>
        <w:pStyle w:val="Normal"/>
        <w:shd w:fill="FFFFFF" w:val="clear"/>
        <w:spacing w:lineRule="exact" w:line="240"/>
        <w:ind w:left="-1134" w:firstLine="113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240"/>
        <w:ind w:left="-1134" w:firstLine="113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.п.Кулотино</w:t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внесении изменений в постановление Администрации Кулотинского городского поселения   от 10.11.2015 № 185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tLeast" w:line="360"/>
        <w:ind w:right="-5" w:hanging="0"/>
        <w:rPr/>
      </w:pPr>
      <w:r>
        <w:rPr/>
        <w:t xml:space="preserve">           </w:t>
      </w:r>
      <w:r>
        <w:rPr/>
        <w:t>Администрация Кулотинского городского поселения</w:t>
      </w:r>
    </w:p>
    <w:p>
      <w:pPr>
        <w:pStyle w:val="21"/>
        <w:spacing w:lineRule="atLeast" w:line="360"/>
        <w:ind w:right="-5" w:hanging="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 Внести изменения в преамбулу постановления Администрации Кулотинского городского поселения  от 10.11.2014 №185 «</w:t>
      </w:r>
      <w:r>
        <w:rPr>
          <w:bCs/>
          <w:sz w:val="28"/>
          <w:szCs w:val="28"/>
        </w:rPr>
        <w:t xml:space="preserve">О 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, и урегулированию конфликта интересов» и в п 1.    </w:t>
      </w:r>
      <w:r>
        <w:rPr>
          <w:sz w:val="28"/>
          <w:szCs w:val="28"/>
        </w:rPr>
        <w:t xml:space="preserve">Положения о 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, и урегулированию конфликта интересов, утвержденного постановлением Администрации Кулотинского городского поселения  от 10.11.2015 №185 (далее – Положение),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аменив    слова   «Постановление    Правительства     Российской      Федерации    от 8 сентября 2010 года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 которых устанавливается нормативными правовыми актами Российской Федерации, в течении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 на «Постановление  Правительства  Российской  Федерации  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 которых устанавливается нормативными правовыми актами Российской Федерации» в связи с признанием, утратившим силу Постановления Правительства РФ от 08.09.2010 № 700»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полнить пп д) п.9  Положения после слов «…трудовой договор» словами « или гражданско-правовой договор»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 Изложить п.23 Положения в следующей редакции: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>«23. По итогам рассмотрения вопроса, указанного в подпункте «д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ть гражданину согласие на замещение на условиях трудового договора или гражданско-правового договора должности в организации;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согласии на замещение на условиях трудового договора или гражданско-правового договора должности в организации  и мотивировать свой отказ».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4. Опубликовать постановление в газете «Окуловский вестник» и разместить на официальном сайте Администрации Кулотинского городского поселения  в информационно-телекоммуникационной сети « Интернет»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 w:ascii="Calibri" w:hAnsi="Calibri"/>
          <w:b/>
          <w:bCs/>
          <w:sz w:val="28"/>
          <w:szCs w:val="28"/>
        </w:rPr>
        <w:t>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                        Л.Н.Федоров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27:00Z</dcterms:created>
  <dc:creator>Володько</dc:creator>
  <dc:description/>
  <cp:keywords/>
  <dc:language>en-US</dc:language>
  <cp:lastModifiedBy>Admin</cp:lastModifiedBy>
  <cp:lastPrinted>2015-03-28T19:23:00Z</cp:lastPrinted>
  <dcterms:modified xsi:type="dcterms:W3CDTF">2015-03-28T15:26:00Z</dcterms:modified>
  <cp:revision>5</cp:revision>
  <dc:subject/>
  <dc:title/>
</cp:coreProperties>
</file>