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40" w:before="398" w:after="200"/>
        <w:ind w:left="67" w:right="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в решение Совета депутатов  городского поселения от  23.04.2013  № 143  «Об утверждении Положения о  порядке</w:t>
        <w:tab/>
        <w:t>предоставлении муниципальными  служащими  Администрации Кулотинского городского поселения сведений о расходах, а также о расходах своих супруга (супруги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40" w:before="398" w:after="200"/>
        <w:ind w:left="67" w:right="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00"/>
        <w:ind w:left="53" w:right="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exact" w:line="240" w:before="302" w:after="200"/>
        <w:ind w:left="48" w:hanging="0"/>
        <w:contextualSpacing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exact" w:line="240" w:before="302" w:after="200"/>
        <w:ind w:left="48" w:hanging="0"/>
        <w:contextualSpacing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9 февраля  2015 года</w:t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auto" w:line="240" w:before="302" w:after="200"/>
        <w:ind w:left="48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322" w:after="200"/>
        <w:ind w:left="29" w:firstLine="72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03 декабря 2012 года № 230-</w:t>
      </w:r>
      <w:r>
        <w:rPr>
          <w:rFonts w:cs="Times New Roman" w:ascii="Times New Roman" w:hAnsi="Times New Roman"/>
          <w:sz w:val="28"/>
          <w:szCs w:val="28"/>
        </w:rPr>
        <w:t xml:space="preserve">ФЗ «О контроле за соответствием расходов лиц, замещающих </w:t>
      </w:r>
      <w:r>
        <w:rPr>
          <w:rFonts w:cs="Times New Roman" w:ascii="Times New Roman" w:hAnsi="Times New Roman"/>
          <w:spacing w:val="-4"/>
          <w:sz w:val="28"/>
          <w:szCs w:val="28"/>
        </w:rPr>
        <w:t>государственные должности, и иных лиц их доходам» ( в редакции  Федерального закона от 22 декабря 2014 года № 431-ФЗ « О внесении  изменений в отдельные  акты Российской  Федерации  по вопросам  противодействия  коррупции» , на основании  Протеста  Прокуратуры Окулов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от 13.02.2015 № 86-3-2015 на решение Совета депутатов Кулотинского городского  поселения  от 23.04.2013 № 143  «Об утверждении Положения о порядке предоставления муниципальными служащими Администрации Кулотинского городского поселения  сведений о расходах, а также о расходах своих супруга (супруги) и несовершеннолетних детей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т депутатов Кулотинского городского поселения  </w:t>
      </w:r>
    </w:p>
    <w:p>
      <w:pPr>
        <w:pStyle w:val="Normal"/>
        <w:shd w:fill="FFFFFF" w:val="clear"/>
        <w:spacing w:lineRule="auto" w:line="240" w:before="322" w:after="200"/>
        <w:ind w:left="29" w:firstLine="720"/>
        <w:contextualSpacing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280" w:after="280"/>
        <w:ind w:firstLine="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довлетворить протест Прокуратуры Окуловского района от 13.02.2015 № 86-3-2015 на решение Совета депутатов Кулотинского городского  поселения  от 23.04.2013 № 143  «Об утверждении Положения о порядке предоставления муниципальными служащими Администрации Кулотинского городского поселения  сведений о расходах, а также о расходах своих супруга (супруги) и несовершеннолетних детей». </w:t>
        <w:br/>
        <w:t xml:space="preserve">           2. Внести в Положение о порядке предоставления муниципальными служащими Администрации Кулотинского городского поселения  сведений о расходах, а также о расходах своих супруга (супруги) и несовершеннолетних детей, утвержденное решением Совета депутатов Кулотинского городского поселения от 23.04.2013 № 143, следующие изменения:</w:t>
        <w:br/>
        <w:t xml:space="preserve">          2.1. Пункт 1 Положения изложить в следующей редакции:</w:t>
        <w:br/>
        <w:t>«1. Лицо, замещающее (занимающее) одну из должностей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о ежегодно за отчетный период (с 1 января по 31 декабря), не позднее 30 апреля года, следующего за отчетным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.</w:t>
        <w:br/>
        <w:t xml:space="preserve">            2.2. Пункт 2 Положения изложить в следующей редакции-</w:t>
        <w:br/>
        <w:t>«2. Указанные в пункте 1 настоящего Положения лица представляют сведения о своих расходах  и сведения о расходах своих супруги (супруга) и несовершеннолетних детей по форме, утвержденной Указом Президента Российской Федерации от 23 июля 2014 года N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 Указанные   сведения   представляют Главе Кулотинского  городского поселения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Дополнить  Положение пунктом  7  следующего  содержани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Настоящий Федеральный закон устанавливает контроль за расходами лиц, замещающие должности муниципальной 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<w:br/>
        <w:t xml:space="preserve">          3. Направить копию решения в Прокуратуру Окуловского района.</w:t>
        <w:br/>
        <w:t xml:space="preserve">          4. Опубликовать  решение в газете «Окуловский вестник» и разместить  на официальном сайте Администрации Кулотинского городского поселения в информационно- телекоммуникационной сети Интерне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exact" w:line="240" w:before="280" w:after="28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exact" w:line="240" w:before="5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улотинского городского поселения                    В.А.Баранов</w:t>
      </w:r>
    </w:p>
    <w:p>
      <w:pPr>
        <w:pStyle w:val="Normal"/>
        <w:shd w:fill="FFFFFF" w:val="clear"/>
        <w:spacing w:lineRule="exact" w:line="240" w:before="64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15</w:t>
      </w:r>
    </w:p>
    <w:p>
      <w:pPr>
        <w:pStyle w:val="Normal"/>
        <w:shd w:fill="FFFFFF" w:val="clear"/>
        <w:spacing w:lineRule="exact" w:line="240" w:before="64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39</w:t>
      </w:r>
    </w:p>
    <w:p>
      <w:pPr>
        <w:pStyle w:val="Normal"/>
        <w:shd w:fill="FFFFFF" w:val="clear"/>
        <w:spacing w:lineRule="exact" w:line="240" w:before="64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648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лотиского</w:t>
      </w:r>
    </w:p>
    <w:p>
      <w:pPr>
        <w:pStyle w:val="Normal"/>
        <w:shd w:fill="FFFFFF" w:val="clear"/>
        <w:spacing w:lineRule="exact" w:line="240" w:before="648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Л.Н.Федоров</w:t>
      </w:r>
    </w:p>
    <w:sectPr>
      <w:type w:val="nextPage"/>
      <w:pgSz w:w="11906" w:h="16838"/>
      <w:pgMar w:left="147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53:00Z</dcterms:created>
  <dc:creator>user</dc:creator>
  <dc:description/>
  <cp:keywords/>
  <dc:language>en-US</dc:language>
  <cp:lastModifiedBy>Admin</cp:lastModifiedBy>
  <cp:lastPrinted>2015-02-25T09:14:00Z</cp:lastPrinted>
  <dcterms:modified xsi:type="dcterms:W3CDTF">2015-02-25T05:14:00Z</dcterms:modified>
  <cp:revision>3</cp:revision>
  <dc:subject/>
  <dc:title/>
</cp:coreProperties>
</file>