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УЛОТИН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уловского  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й 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2.2013   №13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Кулоти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        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я Порядка  уведомления представителя нанимателя о фактах обращения в целях склонения муниципального служащего Администрации Кулотинского городского поселения к совершению коррупционных правонарушений и организации  проверки этих сведе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 с частью 5 статьи 9 Федерального закона от 25.12.2008г № 273-ФЗ « О противодействии коррупции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 прилагаемый Порядок  уведомления представителя нанимателя о фактах  обращения в целях склонения муниципальных служащих Администрации Кулотинского городского поселения ,в отношении которых Глава Администрации Кулотинского городского поселения  является  представителем нанимателя, к совершению коррупционных правонарушений  и организации проверки этих сведени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нтроль за выполнением постановления возложить на заместителя  Главы Администрации  городского поселения.                                                           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Опубликовать постановление в газете «Окуловский вестник» и разместить на официальном сайте Администрации Кулотинского городского поселения в сети Интернет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ylotino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отинского городского поселения                          С.Д.Мартин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улотинского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2.2013 № 1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я Порядка  уведомления представителя нанимателя о фактах обращения в целях склонения муниципального служащего Администрации Кулотинского городского поселения к совершению коррупционных правонарушений и организации проверки этих сведени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         </w:t>
      </w:r>
      <w:r>
        <w:rPr>
          <w:rFonts w:cs="Times New Roman" w:ascii="Times New Roman" w:hAnsi="Times New Roman"/>
          <w:sz w:val="28"/>
          <w:szCs w:val="28"/>
        </w:rPr>
        <w:t>1.Настоящий  Порядок  уведомления представителя нанимателя о фактах обращения в целях склонения муниципального служащего Администрации Кулотинского городского поселения к совершению коррупционных правонарушений и организации  проверки  этих сведений» ( Далее – Порядок)  разработан во исполнение положений Федерального  закона от 25 декабря 2008 г. № 273-ФЗ « О противодействии коррупции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Действие  настоящего Порядка распространяется  муниципальных  служащих  Администрации Кулотинского городского поселения ( далее -муниципальные служащие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Настоящий  Порядок  устанавливает   процедуру  уведомления муниципальными  служащими  Главу  Кулотинского городского  поселения (далее- представитель  нанимателя)  о фактах обращения к ним в целях  склонения их  к совершению коррупционных правонарушений, а также регистрации таких уведомлений  и  организации проверки содержащихся в них сведени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В соответствии со статьей 1 Федерального закона от 25 декабря 2008 г № 273-ФЗ « О противодействии коррупции»  коррупцией  являютс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а) злоупотребление  служебным положением,   дача   взятки, получение взятки, злоупотребление полномочиями, коммерческий  подкуп либо иное незаконное использование  физическим лицом  своего должностного положения  вопреки  законным интересам общества  и государства в целях получения  выгоды в виде  денег, ценностей, иного имущества или услуг  имущественного  характера, иных имущественных прав для себя или для третьих лиц либо незаконное   предоставление такой выгоды  указанному лицу  другими физическими лицами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)совершение деяний, указанных в подпункте «а» настоящего пункта , от имени или  в интересах юридического лиц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рганизация приема и регистрации уведомлен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5. Организация приема и регистрации уведомлений муниципальных служащих о фактах обращения к ним в целях склонения их к совершению коррупционных  правонарушений  осуществляется  заместителем Главы администрации городского поселения.</w:t>
      </w:r>
    </w:p>
    <w:p>
      <w:pPr>
        <w:pStyle w:val="Normal"/>
        <w:spacing w:lineRule="auto" w:line="240" w:before="0" w:after="200"/>
        <w:ind w:left="142" w:hanging="65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6.Должностными лицами, правомочными осуществлять прием и регистрацию уведомлений муниципальных  служащих о фактах  обращения к ним в целях склонения их к совершению коррупционных правонарушений , являются : Заместитель Главы администрации городского поселения или специалист Администрации городского поселения ,назначенный распоряжением Главы городского поселения(далее- уполномоченные лица).</w:t>
      </w:r>
    </w:p>
    <w:p>
      <w:pPr>
        <w:pStyle w:val="Normal"/>
        <w:spacing w:lineRule="auto" w:line="240" w:before="0" w:after="200"/>
        <w:ind w:left="142" w:hanging="65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7.Муниципальный  служащий при обращении к нему каких-либо лиц в целях   склонения  его к совершению  коррупционных правонарушений обязан незамедлительно представить  письменное  уведомление ( далее - уведомление) представителю нанимателя  в произвольной форме или в соответствии с приложением № 1 к Порядку в Администрацию  городского поселения, органы  прокуратуры или  другие государственные орган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 нахождении муниципального служащего в командировке ,отпуске/ вне места  прохождения службы по иным основаниям ,установленных  Законодательством Российской Федерации, муниципальный служащий обязан уведомить представителя нанимателя  незамедлительно с момента прибытия к месту прохождения служб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,если склонение муниципального служащего к совершению коррупционных или иных  правонарушений  осуществляется непосредственно   со стороны  представителя  нанимателя , уведомление о таком факте  направляется  муниципальным служащим в органы  прокуратуры или другие  государственные  органы  в соответствии с их компетенцией.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8.Муниципальный  служащий, которому стало известно о факте обращения к иным муниципальным служащим в связи с исполнением ими служебных обязанностей каких-либо лиц в целях склонения их к совершению коррупционных правонарушений , вправе уведомить об этом представителя нанимателя, органы  прокуратуры  или другие государственные органы в соответствии с настоящим Порядком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Невыполнение муниципальным служащим служебной обязанности, предусмотренной пунктом 7 настоящего Порядка ,является правонарушением, влекущим его увольнение с муниципальной службы либо привлечение его к иным выдам ответственности в соответствии с законодательством  Российской Федерац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0. В уведомлении указываются  следующие сведени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фамилия, имя .отчество, место жительства и телефон муниципального служащего, направившего уведомление ,его должность и орган местного самоуправления в котором  он работает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описание  обстоятельств, при которых стало известно о случаях обращения к муниципальному служащему в связи с исполнением им служебных обязанностей каких-либо, лиц в целях его к  совершению коррупционных правонарушений (дата, место, время, другие условия). Если уведомление  направляется муниципальным служащим, указанным в пункте 8 настоящего Положения, указывается фамилия, имя, отчество и должность муниципального служащего, которого склоняют к совершению коррупционных правонарушений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все известные  сведения  о  физическом  (юридическом) лице,  склоняющем к коррупционному правонарушению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) способ и обстоятельства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зложенные выше факты коррупционной направленност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Уведомления    регистрируются    в     журнале     регистрации     уведомлений  муниципальных служащих Администрации</w:t>
        <w:tab/>
        <w:t xml:space="preserve">  городского поселения о фактах обращения в целях склонения их к совершению коррупционных правонарушений (далее - журнал регистрации уведомлений) (приложение N 2 к Порядку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полномоченное лицо помимо регистрации уведомления в журнале регистрации уведомлений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лон-уведомление состоит из двух частей: корешка талона-уведомления и талона-уведомления (приложение  № 3 к Порядку).</w:t>
        <w:tab/>
        <w:t xml:space="preserve">   </w:t>
        <w:tab/>
        <w:tab/>
        <w:tab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лучае если уведомление поступило по почте, талон-уведомление направляется  муниципальному служащему, направившему уведомление, по почте заказным письмом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выдача талона-уведомления не допускаетс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. Листы журнала регистрации уведомлений должны быть пронумерованы,</w:t>
        <w:br/>
        <w:t>прошнурованы и скреплены печатью Администрации городского поселения</w:t>
        <w:tab/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Запрещается отражать в журнале регистрации уведомлений ставшие известными сведения о частной жизни заявителя, его личной и семейной тайне, а также иную конфиденциальную информацию, охраняемую законом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Отказ в принятии уведомления уполномоченным лицом недопусти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Журнал регистрации уведомлений хранится не менее 5 лет с момента</w:t>
        <w:br/>
        <w:t>регистрации</w:t>
        <w:tab/>
        <w:t>в</w:t>
        <w:tab/>
        <w:t>нем</w:t>
        <w:tab/>
        <w:t>последнего</w:t>
        <w:tab/>
        <w:t>уведомления</w:t>
        <w:tab/>
        <w:t>в Администрации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рганизация проверки содержащихся</w:t>
        <w:br/>
        <w:t>в уведомлениях сведен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6. Организация проверки содержащихся в уведомлениях сведений осуществляется  должностными лицами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едставитель нанимателя, либо уполномоченное им лицо; уполномоченные представителем нанимателя муниципальные служащие ,правомочными  осуществлять проверки содержащихся  в уведомлениях сведений  , либо комиссией  созданной  распоряжением Главы Администрации городского посел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7.Должностными лицами, правомочными осуществлять проверки содержащихся в уведомлениях сведений, являются Глава  администрации городского поселения, заместитель Главы  администрации городского поселения или иные должностные лица (сотрудники) ,специально  уполномоченные  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Проверка проводится в течение пяти рабочих дней с момента регистрации</w:t>
        <w:br/>
        <w:t>уведомле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По письменному запросу Администрации городского поселения муниципальным служащим представляются необходимые  для проверки материалы, поясне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По результатам проведенной проверки   уведомление с приложением материалов проверки  представляются представителю нанимателя для принятия решения о направлении информации в правоохранительные органы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Муниципальный служащий, уведомивший представителя нанимателя ,органы прокуратуры или другие государственные органы находится под защитой государства в соответствии с законодательством  Российской Федераци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нанимателя  принимает меры по защите муниципального служащего, уведомившего его, органы прокуратуры или другие государственные органы о фактах обращения в целях склонения его к совершению коррупционного или иного правонарушения, о фактах обращения к иным муниципальным служащим в связи с исполнением ими служебных обязанностей каких-либо лиц в целях склонения их к совершению  коррупционных или иных правонарушений, в части обеспечения муниципальному служащему  гарантий,  предотвращающих его неправомерное увольнение. Перевод на нижестоящую должность, лишение или снижение размера премии ,перенос времени отпуска ,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случае  привлечения к дисциплинарной ответственности муниципального служащего обоснованность такого решения рассматривается на заседании Комиссии по соблюдению  требований к служебному  поведению муниципальных  служащих занимающих должности муниципальной службы в Администрации  Кулотинского городского поселения и урегулированию  конфликта интересов, утвержденной постановлением Администрации Кулотинского городского поселения №128 от 08.12.2010 года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, должность представителя нанимателя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фамилия ,имя, отчество, должность муниципального служащего, направляющего уведомление, место его жительства, телефон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акте  обращения  в целях склонения муниципального служащего к совершению коррупционных  правонаруше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, что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писание обстоятельств, при которых стало  известно  о случаях обращ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му  служащему в связи  с исполнением им служебных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ей каких-либо лиц в целях склонения его к совершению коррупционны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нарушений, дата, место, время, другие условия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фамилия, имя ,отчество , должность муниципального служащег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 склоняют к совершению коррупционных правонарушений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робные сведения о коррупционных правонарушениях, которые долже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бы совершить муниципальный служащ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Ппо просьбе  обратившихся лиц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се известные сведения о физическом (юридическом) лице, склоняющем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оррупционному  правонарушению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__</w:t>
      </w:r>
    </w:p>
    <w:p>
      <w:pPr>
        <w:pStyle w:val="Normal"/>
        <w:spacing w:lineRule="auto" w:line="240" w:before="0" w:after="200"/>
        <w:ind w:left="-1134" w:right="11" w:firstLine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особ и  обстоятельства  склонения к коррупционному правонарушению:</w:t>
      </w:r>
    </w:p>
    <w:p>
      <w:pPr>
        <w:pStyle w:val="Normal"/>
        <w:spacing w:lineRule="auto" w:line="240" w:before="0" w:after="200"/>
        <w:ind w:left="-1134" w:right="11" w:firstLine="127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особ склонения:   подкуп,   угроза,   обман и т.д.,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а  склонения:   телефонный разговор,   личная  встреча,   почта и др.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   Информация     о    результате .  склонения    муниципального  служащего к совершению коррупционного правонарушения </w:t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муниципального  служащего,   направившего уведомле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______________               _______________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дата и время заполнения уведомления)           (Ф.И.О)                                         (подпись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хранения_________________________________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200"/>
        <w:ind w:right="5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РЕГИСТРАЦИИИ УВЕДОМЛЕНИ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Администрации Кулотинского городского поселения </w:t>
        <w:br/>
        <w:t>о фактах обращения в целях склонения их  к совершению коррупционных правонарушен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      «_____»________________20___г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кончен «____»  ________________20___ г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_____» листах</w:t>
      </w:r>
    </w:p>
    <w:p>
      <w:pPr>
        <w:pStyle w:val="Normal"/>
        <w:spacing w:lineRule="auto" w:line="240" w:before="0" w:after="200"/>
        <w:contextualSpacing/>
        <w:rPr/>
      </w:pPr>
      <w:r>
        <w:rPr/>
        <w:t> </w:t>
      </w:r>
    </w:p>
    <w:tbl>
      <w:tblPr>
        <w:tblW w:w="11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45"/>
        <w:gridCol w:w="1559"/>
        <w:gridCol w:w="1843"/>
        <w:gridCol w:w="1276"/>
        <w:gridCol w:w="1417"/>
        <w:gridCol w:w="851"/>
        <w:gridCol w:w="1140"/>
        <w:gridCol w:w="164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-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-рацион-ный номер ,дата приня-тия –уведом-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приняв-шее уведомление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подавшего уведомление с указанием должности, 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ие сведения об уведом-л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е лицо, принявшее уведомление на проверку сведений, в нем указанных (подпись, да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-тое решение с указа-нием да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ые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и</w:t>
            </w:r>
          </w:p>
        </w:tc>
        <w:tc>
          <w:tcPr>
            <w:tcW w:w="1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103"/>
      </w:tblGrid>
      <w:tr>
        <w:trPr>
          <w:trHeight w:val="1133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ОН-КОРЕШОК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Уведомление  принято  о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ОН-УВЕДОМЛЕНИЕ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    Уведомление  принято  от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  муниципального  служащего) Краткое  содержание уведом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  муниципального  служащего) Краткое  содержание  уведомления</w:t>
            </w:r>
          </w:p>
        </w:tc>
      </w:tr>
      <w:tr>
        <w:trPr>
          <w:trHeight w:val="20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1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 принято:</w:t>
            </w:r>
          </w:p>
        </w:tc>
      </w:tr>
      <w:tr>
        <w:trPr>
          <w:trHeight w:val="186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 и должность  лица, принявшего уведомление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    "         </w:t>
              <w:tab/>
              <w:t xml:space="preserve"> .                                     20       г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,   должность   лица,   принявшего уведомление)</w:t>
            </w:r>
          </w:p>
        </w:tc>
      </w:tr>
      <w:tr>
        <w:trPr>
          <w:trHeight w:val="570" w:hRule="atLeast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 лица,   получившего талон-уведомление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омер по журналу регистрации уведомлений)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     "                                                         20       г.</w:t>
            </w:r>
          </w:p>
        </w:tc>
      </w:tr>
      <w:tr>
        <w:trPr>
          <w:trHeight w:val="408" w:hRule="atLeast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9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_____»_____________________20____г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муниципального  служащего, принявшего уведомление)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6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59:00Z</dcterms:created>
  <dc:creator>Admin</dc:creator>
  <dc:description/>
  <cp:keywords/>
  <dc:language>en-US</dc:language>
  <cp:lastModifiedBy>Admin</cp:lastModifiedBy>
  <cp:lastPrinted>2013-02-25T16:37:00Z</cp:lastPrinted>
  <dcterms:modified xsi:type="dcterms:W3CDTF">2013-02-25T12:38:00Z</dcterms:modified>
  <cp:revision>3</cp:revision>
  <dc:subject/>
  <dc:title/>
</cp:coreProperties>
</file>