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pt" filled="f" o:ole="">
            <v:imagedata r:id="rId3" o:title=""/>
          </v:shape>
          <o:OLEObject Type="Embed" ProgID="" ShapeID="ole_rId2" DrawAspect="Content" ObjectID="_144409581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УЛОТИНСКОГО ГОРОДСКОГО ПОСЕЛЕНИЯ ОКУ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9.12.2013 г. № 1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.п. Кулотино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 утверждении  Положения  о дисциплинарных взысканиях за коррупционные правонарушения и порядке                                                  их применения  к муниципальным  служащим                            Администрации Кулотинского городского поселени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 марта 2007 года № 25-ФЗ «О муниципальной службе в Российской Федерации», Федеральным законом от    25 декабря   2008 года № 273-ФЗ «О противодействии коррупции», руко-водствуясь  Уставом Кулотинского городского поселени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 Кулотинского городского поселения.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в газете « Окуловский вестник»  и разместить на официальном сайте Администрации Кулотинского городского поселения в информационно-телекоммуникационной сети « Интернет»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городского поселения      Л.Н.Фед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о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отинского    городского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от 09.12.2013 года № 154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 о дисциплинарных взысканиях за коррупционные правонарушения и порядке их применения к муниципальным служащим администрации  Кулотинского городскогопоселени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разработано в соответствии со статьёй 27.1</w:t>
        <w:br/>
        <w:t>Федерального закона от 2 марта 2007 года № 25-ФЗ «О муниципальной</w:t>
        <w:br/>
        <w:t>службе в Российской Федерации», Федеральным законом от 25 декабря 2008</w:t>
        <w:br/>
        <w:t>года № 273-ФЗ «О противодействии коррупции»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орядок применения дисциплинарных взысканий за</w:t>
        <w:br/>
        <w:t>коррупционные правонарушения к муниципальным служащим администрации Кулотинского городского поселения  (далее -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Виды дисциплинарных взысканий за несоблюдение ограничений и  запретов, требований     о   предотвращении или об урегулировании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фликта интересов и неисполнение обязанностей, установленных  в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ях противодействия коррупции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Муниципальный служащий, допустивший дисциплинарный</w:t>
        <w:br/>
        <w:t>проступок, может быть временно (но не более чем на один месяц), до</w:t>
        <w:br/>
        <w:t>решения вопроса о его дисциплинарной ответственности, отстранен от</w:t>
        <w:br/>
        <w:t>исполнения должностных обязанностей с сохранением денежного</w:t>
        <w:br/>
        <w:t>содержания. Отстранение муниципального служащего от исполнения</w:t>
        <w:br/>
        <w:t>должностных обязанностей в этом случае производится распоряжением</w:t>
        <w:br/>
        <w:t>работодателя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За несоблюдение муниципальным служащим ограничений и</w:t>
        <w:br/>
        <w:t>запретов, требований о предотвращении или об урегулировании конфликта</w:t>
        <w:br/>
        <w:t>интересов и неисполнение обязанностей, установленных в целях</w:t>
        <w:br/>
        <w:t>противодействия коррупции Федеральным законом от 2 марта 2007 года №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замечание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ыговор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увольнение с муниципальной службы по соответствующим</w:t>
        <w:br/>
        <w:t>основаниям, в том числе в связи с утратой довери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и сроки применения дисциплинарного взыскания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Взыскания, предусмотренные пунктом 2.2 настоящего Положения, применяются работодателем на основании: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оклада о результатах проверки, проведенной  должностным  лицом ответственным за  кадровую службу администрации  Кулотинского  городского поселения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комендации комиссии по соблюдению требований к служебному</w:t>
        <w:br/>
        <w:t>поведению муниципальных служащих и урегулированию конфликта</w:t>
        <w:br/>
        <w:t>интересов в случае, если доклад о результатах проверки направлялся в</w:t>
        <w:br/>
        <w:t>комиссию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бъяснений муниципального служащего;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ных материалов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ри применении взысканий, предусмотренных пунктами 2.1, 2.2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 Кулотинского городского поселения и урегулированию конфликта интересов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За каждый дисциплинарный проступок муниципального</w:t>
        <w:br/>
        <w:t>служащего может быть применено только одно дисциплинарное взыскание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В распоряжении работодателя о применении взыскания к</w:t>
        <w:br/>
        <w:t>муниципальному служащему в случае совершения им коррупционного</w:t>
        <w:br/>
        <w:t>правонарушения в качестве основания применения взыскания указывается</w:t>
        <w:br/>
        <w:t>часть 1 или 2 статьи 27.1 Федерального закона от 2 марта 2007 года № 25-ФЗ</w:t>
        <w:br/>
        <w:t>«О муниципальной службе в Российской Федерации»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Копия распоряжения работодателя о применении взыскания к</w:t>
        <w:br/>
        <w:t>муниципальному служащему с указанием коррупционного правонарушения</w:t>
        <w:br/>
        <w:t>и нормативных правовых актов, которые им нарушены, или об отказе в</w:t>
        <w:br/>
        <w:t>применении к нему такого взыскания с указанием мотивов вручается</w:t>
        <w:br/>
        <w:t>муниципальному служащему под роспись в течение трех рабочих дней со</w:t>
        <w:br/>
        <w:t>дня издания распоряжения, не считая времени отсутствия муниципального</w:t>
        <w:br/>
        <w:t>служащего на работе. В случае отказа муниципального служащего</w:t>
        <w:br/>
        <w:t>ознакомиться с указанным распоряжением под роспись составляется</w:t>
        <w:br/>
        <w:t>соответствующий акт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пия распоряжения работодателя о наложении взыскании на</w:t>
        <w:br/>
        <w:t>муниципального служащего приобщается к личному делу муниципального</w:t>
        <w:br/>
        <w:t>служащего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униципальный служащий вправе обжаловать взыскание в</w:t>
        <w:br/>
        <w:t>судебном порядке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орядок снятия дисциплинарного взыскания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Если в течение одного года со дня применения дисциплинарного</w:t>
        <w:br/>
        <w:t>взыскания муниципальный служащий не был подвергнут дисциплинарному</w:t>
        <w:br/>
        <w:t>взысканию, предусмотренному пунктом 1 и 2 части 1 статьи 27</w:t>
        <w:br/>
        <w:t>Федерального закона от 2 марта 2007 года № 25-ФЗ «О муниципальной</w:t>
        <w:br/>
        <w:t>службе в Российской Федерации», а именно замечанию и выговору, он</w:t>
        <w:br/>
        <w:t>считается не имеющим дисциплинарного взыскания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ботодатель до истечения года со дня применения</w:t>
        <w:br/>
        <w:t>дисциплинарного взыскания к муниципальному служащему имеет право</w:t>
        <w:br/>
        <w:t>снять его с муниципального служащего по собственной инициативе,</w:t>
        <w:br/>
        <w:t>письменному заявлению самого муниципального служащего, ходатайству</w:t>
        <w:br/>
        <w:t>непосредственного руководителя муниципального служащего,</w:t>
        <w:br/>
        <w:t>подвергшегося взысканию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</w:t>
      </w:r>
      <w:r>
        <w:rPr>
          <w:rFonts w:eastAsia="Times New Roman" w:cs="Cambria Math" w:ascii="Cambria Math" w:hAnsi="Cambria Math"/>
          <w:sz w:val="28"/>
          <w:szCs w:val="28"/>
          <w:lang w:eastAsia="ru-RU"/>
        </w:rPr>
        <w:t>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 досрочном снятии дисциплинарного взыскания с</w:t>
        <w:br/>
        <w:t>муниципального служащего издается распоряжение работодателя.</w:t>
        <w:br/>
        <w:t>Муниципальный служащий, с которого досрочно снято дисциплинарное</w:t>
        <w:br/>
        <w:t>взыскание, считается не подвергавшимся взысканию. Копия распоряжения</w:t>
        <w:br/>
        <w:t>работодателя о досрочном снятии дисциплинарного взыскания с</w:t>
        <w:br/>
        <w:t>муниципального служащего приобщается к его личному дел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2">
    <w:name w:val="s2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S12">
    <w:name w:val="s12"/>
    <w:basedOn w:val="Style14"/>
    <w:qFormat/>
    <w:rPr/>
  </w:style>
  <w:style w:type="character" w:styleId="S13">
    <w:name w:val="s13"/>
    <w:basedOn w:val="Style14"/>
    <w:qFormat/>
    <w:rPr/>
  </w:style>
  <w:style w:type="character" w:styleId="S14">
    <w:name w:val="s14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17">
    <w:name w:val="s17"/>
    <w:basedOn w:val="Style14"/>
    <w:qFormat/>
    <w:rPr/>
  </w:style>
  <w:style w:type="character" w:styleId="S18">
    <w:name w:val="s18"/>
    <w:basedOn w:val="Style14"/>
    <w:qFormat/>
    <w:rPr/>
  </w:style>
  <w:style w:type="character" w:styleId="S19">
    <w:name w:val="s19"/>
    <w:basedOn w:val="Style14"/>
    <w:qFormat/>
    <w:rPr/>
  </w:style>
  <w:style w:type="character" w:styleId="S1">
    <w:name w:val="s1"/>
    <w:basedOn w:val="Style14"/>
    <w:qFormat/>
    <w:rPr/>
  </w:style>
  <w:style w:type="character" w:styleId="S20">
    <w:name w:val="s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6">
    <w:name w:val="p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2">
    <w:name w:val="p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3">
    <w:name w:val="p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4">
    <w:name w:val="p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5">
    <w:name w:val="p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6">
    <w:name w:val="p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7">
    <w:name w:val="p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9">
    <w:name w:val="p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0">
    <w:name w:val="p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1">
    <w:name w:val="p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2">
    <w:name w:val="p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3">
    <w:name w:val="p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4">
    <w:name w:val="p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5">
    <w:name w:val="p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6">
    <w:name w:val="p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7">
    <w:name w:val="p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8">
    <w:name w:val="p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9">
    <w:name w:val="p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0">
    <w:name w:val="p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1">
    <w:name w:val="p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2">
    <w:name w:val="p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3">
    <w:name w:val="p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4">
    <w:name w:val="p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5">
    <w:name w:val="p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6">
    <w:name w:val="p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7">
    <w:name w:val="p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9">
    <w:name w:val="p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0">
    <w:name w:val="p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1">
    <w:name w:val="p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2">
    <w:name w:val="p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52:00Z</dcterms:created>
  <dc:creator>Admin</dc:creator>
  <dc:description/>
  <cp:keywords/>
  <dc:language>en-US</dc:language>
  <cp:lastModifiedBy>Admin</cp:lastModifiedBy>
  <cp:lastPrinted>2013-12-10T10:03:00Z</cp:lastPrinted>
  <dcterms:modified xsi:type="dcterms:W3CDTF">2013-12-10T06:05:00Z</dcterms:modified>
  <cp:revision>6</cp:revision>
  <dc:subject/>
  <dc:title/>
</cp:coreProperties>
</file>