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51.05pt" filled="f" o:ole="">
            <v:imagedata r:id="rId3" o:title=""/>
          </v:shape>
          <o:OLEObject Type="Embed" ProgID="" ShapeID="ole_rId2" DrawAspect="Content" ObjectID="_96521012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2012 г.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.п. Кулот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работы комиссии по соблюдению требований к служебному поведению муниципальных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лужащих[, замещающих должности муниципальной службы в Администрации Кулотинского городского поселения, 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 Кулотинского город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Кулотинского городского поселения №128 от 08.12.2010 года «Об утверждении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» ( далее –Порядок):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 Порядка дополнить словами « Решения комиссии размещаются на официальном сайте муниципального образования « Кулотинское городское поселение» в информационно-телекоммуникационной  сети « Интернет» с учетом требований Федерального закона от 27 июля 2006 года № 152 –ФЗ « О персональных данных»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кулов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А.Н.Кузьмин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21:00Z</dcterms:created>
  <dc:creator>Admin</dc:creator>
  <dc:description/>
  <cp:keywords/>
  <dc:language>en-US</dc:language>
  <cp:lastModifiedBy>Admin</cp:lastModifiedBy>
  <cp:lastPrinted>2012-07-18T12:19:00Z</cp:lastPrinted>
  <dcterms:modified xsi:type="dcterms:W3CDTF">2012-07-18T08:21:00Z</dcterms:modified>
  <cp:revision>2</cp:revision>
  <dc:subject/>
  <dc:title/>
</cp:coreProperties>
</file>