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51.05pt" filled="f" o:ole="">
            <v:imagedata r:id="rId3" o:title=""/>
          </v:shape>
          <o:OLEObject Type="Embed" ProgID="" ShapeID="ole_rId2" DrawAspect="Content" ObjectID="_165062329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5.04.2012 г. № 4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.п. Кулоти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рядок работы комиссии по соблюдению требований к служебному поведению муниципальных , замещающих должности муниципальной службы в Администрации Кулотинского городского поселения, и урегулированию 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Федерального закона от 25.12.2008</w:t>
      </w:r>
      <w:r>
        <w:rPr>
          <w:rFonts w:cs="Tahoma" w:ascii="Tahoma" w:hAnsi="Tahoma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273-ФЗ (в ред. от 21.11.2011) "О противодействии коррупции", Устава Кулотинского городского поселения и на основании протеста Прокуратуры Окуловского района № 7-2-2012 от 30.03.2012 г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Кулотинского городского поселения №128 от 08.12.2010 года «Об утверждении Порядка работы комиссии по соблюдению требований к служебному поведению муниципальных служащих, занимающих должности муниципальной службы в Администрации Кулотинского городского поселения и урегулированию конфликта интересов»: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бзац второй пп. «б» п.9 Порядка изложить в следующей редакции: «обращение гражданина, замещавшего в Администрации Кулотинского городского поселения должность муниципальной службы, включенную в перечень должностей, установленный  нормативными правовыми актами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 если отдельные функции по  управлению этой организацией входили в его должностные (служебные) обязанности, в течение двух лет после увольнения  с муниципальной службы и (или) выполнять в данной организации работы (оказывать данной организации услуги) в течение месяца стоимость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ста тысяч рублей на условиях гражданско-правового договора (гражданско-правовых договоров)»;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. 25 Порядка изложить в следующей редакции: «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».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Окуловский вестн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А.Н.Кузьмин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00:00Z</dcterms:created>
  <dc:creator>User</dc:creator>
  <dc:description/>
  <cp:keywords/>
  <dc:language>en-US</dc:language>
  <cp:lastModifiedBy>Admin</cp:lastModifiedBy>
  <cp:lastPrinted>2012-04-10T16:37:00Z</cp:lastPrinted>
  <dcterms:modified xsi:type="dcterms:W3CDTF">2012-04-16T06:00:00Z</dcterms:modified>
  <cp:revision>2</cp:revision>
  <dc:subject/>
  <dc:title/>
</cp:coreProperties>
</file>