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981420840" r:id="rId2"/>
        </w:objec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Российская Федерация</w:t>
        <w:tab/>
        <w:tab/>
        <w:tab/>
        <w:t xml:space="preserve">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tab/>
        <w:t xml:space="preserve">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 в Администрации Кулотинского  городского поселения , и членов их семей на официальном сайте муниципального образования  Кулотинское  городское поселение в сети Интернет и предоставления этих сведений   средствам массовой информации для опубликования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N 273-ФЗ "О противодействии коррупции"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и членов их семей на официальном сайте муниципального образования Кулотинское городское поселение в сети Интернет  и предоставления этих сведений средствам массовой информации для опубликования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 Окуловский вестник"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 поселения                                                                               А.Н.Кузьмин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лотинского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2 N 39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и муниципальной службы  в Администрации Кулотинского городского поселения , и членов их семей на официальном сайте муниципального образования Кулотинское городское поселение в сети Интернет и предоставления этих сведений   средствам массовой информации для опубликования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заместителя Главы  Администрациии Кулотин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Кулотинского городского поселения, в соответствии с Перечнем должностей муниципальной службы, при назначении на которые граждане и при замещении которых муниципальные служащие Администрации Кулотинского городского  поселения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остановлением Администрации Кулотинского городского  поселения  от 01.10.2009 № 22 (далее - Перечень должностей), на официальном сайте  муниципального образования Кулотинское городское поселение в сети Интернет (далее – официальный сайт), а также по пред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 средствам массовой информации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недвижимого имущества, принадлежащих лицу, замещающему должность муниципальной службы в соответствии с Перечнем должностей, его супруге (супругу) и несовершеннолетним детям на праве собственности или находящихся в их пользовании с указанием вида, площади и страны расположения каждого из них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лица, замещающего должность муниципальной службы, его супруги (супруга) и несовершеннолетних детей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 (кроме указанных в пункте 2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обязательствах имущественного характера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 супруги (супруга), детей и иных членов семьи лица, замещающего должность муниципальной службы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пользовании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ся на официальном сайте в 14-дневный срок со дня истечения срока, установленного действующим законодательством Российской Федерации о муниципальной службе для подачи справок о доходах, об имуществе и обязательствах имущественного характера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муниципальными служащими Администрации Кулотинского городского поселения, обеспечивается   заместителем Главы администрации  по работе с кадрами Администрации Кулотин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Заместитель Главы Администрации Кулотинского  городского  поселения: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дневный срок со дня поступления запроса от  средств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7-дневный срок со дня поступления запроса от  средств массовой информации обеспечивают представление ему сведений, указанных в  пункте 2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Заместитель Главы Администрации Кулотинского городского поселения , ответственный за работу с кадрами Администрации Кулотинского городского поселе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03:00Z</dcterms:created>
  <dc:creator>Admin</dc:creator>
  <dc:description/>
  <cp:keywords/>
  <dc:language>en-US</dc:language>
  <cp:lastModifiedBy>Admin</cp:lastModifiedBy>
  <dcterms:modified xsi:type="dcterms:W3CDTF">2012-10-05T07:03:00Z</dcterms:modified>
  <cp:revision>2</cp:revision>
  <dc:subject/>
  <dc:title/>
</cp:coreProperties>
</file>