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</w:r>
      <w:r>
        <w:rPr>
          <w:sz w:val="28"/>
          <w:szCs w:val="28"/>
        </w:rPr>
        <w:tab/>
        <w:t>Проект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АДМИНИСТРАЦИЯ  ОКУЛ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/>
      </w:pPr>
      <w:r>
        <w:rPr/>
        <w:t>от_________________№____</w:t>
      </w:r>
    </w:p>
    <w:p>
      <w:pPr>
        <w:pStyle w:val="Normal"/>
        <w:rPr/>
      </w:pPr>
      <w:r>
        <w:rPr/>
        <w:t>г.Окуловк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Кулотин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кого муниципального  района от 25.03.2010 № 329</w:t>
      </w:r>
    </w:p>
    <w:p>
      <w:pPr>
        <w:pStyle w:val="Normal"/>
        <w:widowControl w:val="false"/>
        <w:autoSpaceDE w:val="fals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25 декабря 2008 года № 273-ФЗ «О противодействии коррупции»,  решением Думы Окуловского муниципального района от 18.06.2008 № 285 «Об определении органа местного самоуправления»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Внести изменения в  постановление Администрации Окуловского муниципального района от 10.02.2011 №   11 «Об утвержден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ложения о проверке достоверности и полноты сведений, представляемых  гражданами, 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тендующими на замещение должностей муниципальной службы, и 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ми служащими Администрации Кулотиского городского поселения 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, и соблюдения муниципальными служащими требований к служебному </w:t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bCs/>
          <w:sz w:val="28"/>
          <w:szCs w:val="28"/>
        </w:rPr>
        <w:t>поведению»: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1. дополнить название  постановления, пункт 1  постановления  после слов «…к служебному поведению» словами  …« и гражданами, замещавшими должности муниципальной службы, включенные в перечень должностей муниципальной службы Администрации Кулотинского городского поселения, после увольнения с которых гражданин должен соблюдать ограничения при заключении им трудового договора»;</w:t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bCs/>
          <w:sz w:val="28"/>
          <w:szCs w:val="28"/>
        </w:rPr>
        <w:tab/>
        <w:t>2. Дополнить название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Кулотинского  городского поселения, и соблюдения муниципальными служащими требований к служебному поведению (далее Положение) словами  …« и гражданами, замещавшими должности муниципальной службы, включенные в перечень должностей муниципальной службы Администрации Кулотинского городского поселения , после увольнения с которых гражданин должен соблюдать ограничения при заключении им трудового договора»;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дополнить пункт 1 Положения после слов «  и соблюдения муниципальными служащими требований к служебному поведению…» словами</w:t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sz w:val="28"/>
          <w:szCs w:val="28"/>
        </w:rPr>
        <w:t>«…и</w:t>
      </w:r>
      <w:r>
        <w:rPr>
          <w:bCs/>
          <w:sz w:val="28"/>
          <w:szCs w:val="28"/>
        </w:rPr>
        <w:t xml:space="preserve"> гражданами, замещавшими должности муниципальной службы, включенные в перечень должностей муниципальной службы Администрации Кулотинского городского поселения, после увольнения с которых гражданин должен соблюдать ограничения при заключении им трудового договора»;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2.2. в подпункте а) слова  «… в соответствии с постановлением областной Думы от 23.09.2009 № 1149-ОД «Об утверждении Положения о предоставлении гражданами, претендующими на замещение должностей государственной гражданской службы Новгородской области, сведений о доходах, об имуществе и обязательствах имущественного характера» заменить  словами  «… в соответствии с Постановлением Администрации Окуловского муниципального района от____________№_______ «</w:t>
      </w:r>
      <w:r>
        <w:rPr>
          <w:sz w:val="28"/>
          <w:szCs w:val="28"/>
        </w:rPr>
        <w:t>Об утверждении Положения о предоставлении гражданами, претендующими на замещение должностей муниципальной службы  Администрации Окуловского муниципального района, и муниципальными служащими Администрации Окуловского муниципального района сведений о доходах, об имуществе и обязательствах имущественного характера»</w:t>
      </w:r>
    </w:p>
    <w:p>
      <w:pPr>
        <w:pStyle w:val="Normal"/>
        <w:autoSpaceDE w:val="false"/>
        <w:spacing w:lineRule="exact" w:line="32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3. пункт 1 дополнить подпунктом г) следующего содержания: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8"/>
          <w:szCs w:val="28"/>
        </w:rPr>
        <w:t>« г) соблюдения гражданами, замещавшими должности муниципальной службы, включенные в  Перечень должностей муниципальной службы Администрации Окуловского муниципального района, после увольнения с которых гражданин должен соблюдать ограничения при заключении им трудового договора, утвержденный постановлением Администрации муниципального района от 10.02.2011 № 129, запрета на замещение на условиях 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 в случаях, предусмотренных федеральными законами, если отдельные функции муниципального служащего входили в должностные (служебные) обязанности муниципального служащего;»;</w:t>
      </w:r>
    </w:p>
    <w:p>
      <w:pPr>
        <w:pStyle w:val="Normal"/>
        <w:autoSpaceDE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пункт 5 дополнить подпунктом в) следующего содержания: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sz w:val="28"/>
          <w:szCs w:val="28"/>
        </w:rPr>
        <w:t>«в)</w:t>
      </w:r>
      <w:r>
        <w:rPr>
          <w:sz w:val="28"/>
          <w:szCs w:val="28"/>
        </w:rPr>
        <w:t xml:space="preserve"> о несоблюдении  гражданами, замещавшими должности муниципальной службы, включенные в  Перечень должностей муниципальной службы Администрации Окуловского муниципального района, после увольнения с которых гражданин должен соблюдать ограничения при заключении им трудового договора, утвержденный постановлением Администрации муниципального района от 10.02.2011 № 129, запрета на замещение на условиях 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 в случаях, предусмотренных федеральными законами, если отдельные функции муниципального служащего входили в должностные (служебные) обязанности муниципального служащего;»;</w:t>
      </w:r>
    </w:p>
    <w:p>
      <w:pPr>
        <w:pStyle w:val="Normal"/>
        <w:autoSpaceDE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подпункты а), б), в),   пункта 9  дополнить словами «… или гражданином, замещавшим должность муниципальной службы, включенную в Перечень должностей муниципальной службы Администрации Окуловского муниципального района, после увольнения с которых гражданин должен соблюдать ограничения при заключении им трудового договора»;</w:t>
      </w:r>
    </w:p>
    <w:p>
      <w:pPr>
        <w:pStyle w:val="Normal"/>
        <w:autoSpaceDE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подпункт г) пункта 9 дополнить словами «… о соблюдении гражданами,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8"/>
          <w:szCs w:val="28"/>
        </w:rPr>
        <w:t>указанными в подпункте г) пункта 1  настоящего постановления,  запрета на замещение на условиях трудового договора в течение двух лет после увольнения с муниципальной службы имеющими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ых служащих»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7. подпункт в)</w:t>
      </w:r>
      <w:r>
        <w:rPr>
          <w:sz w:val="28"/>
          <w:szCs w:val="28"/>
        </w:rPr>
        <w:t xml:space="preserve"> пункта 10  дополнить словами «… гражданина, в отношении которого имеются сведения о нарушении им запрета  на замещение на условиях 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 в случаях, предусмотренных федеральными законами, если отдельные функции муниципального служащего входили в должностные (служебные) обязанности муниципального служащего;»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8. пункт</w:t>
      </w:r>
      <w:r>
        <w:rPr>
          <w:sz w:val="28"/>
          <w:szCs w:val="28"/>
        </w:rPr>
        <w:t xml:space="preserve"> 21  после слов «…требований к служебному поведению…» дополнить словами «…несоблюдении гражданами запрета  на замещение на условиях 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 в случаях, предусмотренных федеральными законами, если отдельные функции муниципального служащего входили в должностные (служебные) обязанности муниципального служащего…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.Опубликовать постановление в газете «Окуловский вестник». 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А.Н.Кузьми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474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2:53:00Z</dcterms:created>
  <dc:creator>Kab5</dc:creator>
  <dc:description/>
  <cp:keywords/>
  <dc:language>en-US</dc:language>
  <cp:lastModifiedBy>Admin</cp:lastModifiedBy>
  <cp:lastPrinted>2010-03-02T15:24:00Z</cp:lastPrinted>
  <dcterms:modified xsi:type="dcterms:W3CDTF">2012-06-04T13:00:00Z</dcterms:modified>
  <cp:revision>4</cp:revision>
  <dc:subject/>
  <dc:title>                                                                                                            </dc:title>
</cp:coreProperties>
</file>