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0410" cy="822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20"/>
          <w:tab w:val="left" w:pos="8640" w:leader="none"/>
        </w:tabs>
        <w:jc w:val="center"/>
        <w:rPr/>
      </w:pPr>
      <w:r>
        <w:rPr>
          <w:b/>
          <w:sz w:val="28"/>
          <w:szCs w:val="28"/>
        </w:rPr>
        <w:t>АДМИНИСТРАЦИЯ КУЛОТИНСКОГО ГОРОДСКОГО  ПОСЕЛЕНИЯ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 района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01.03.2011     № 19</w:t>
      </w:r>
    </w:p>
    <w:p>
      <w:pPr>
        <w:pStyle w:val="Normal"/>
        <w:tabs>
          <w:tab w:val="clear" w:pos="720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пос.Кулотино</w:t>
      </w:r>
    </w:p>
    <w:p>
      <w:pPr>
        <w:pStyle w:val="Normal"/>
        <w:tabs>
          <w:tab w:val="clear" w:pos="720"/>
          <w:tab w:val="left" w:pos="8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31"/>
        <w:rPr/>
      </w:pPr>
      <w:r>
        <w:rPr>
          <w:b/>
          <w:color w:val="000000"/>
          <w:spacing w:val="1"/>
          <w:sz w:val="28"/>
          <w:szCs w:val="28"/>
        </w:rPr>
        <w:t>Об утверждении  Кодекса  этики  и служебного</w:t>
      </w:r>
    </w:p>
    <w:p>
      <w:pPr>
        <w:pStyle w:val="Normal"/>
        <w:shd w:fill="FFFFFF" w:val="clear"/>
        <w:spacing w:lineRule="exact" w:line="331"/>
        <w:rPr/>
      </w:pPr>
      <w:r>
        <w:rPr>
          <w:b/>
          <w:color w:val="000000"/>
          <w:spacing w:val="1"/>
          <w:sz w:val="28"/>
          <w:szCs w:val="28"/>
        </w:rPr>
        <w:t>поведения  муниципальных  служащих</w:t>
      </w:r>
    </w:p>
    <w:p>
      <w:pPr>
        <w:pStyle w:val="Normal"/>
        <w:shd w:fill="FFFFFF" w:val="clear"/>
        <w:spacing w:lineRule="exact" w:line="331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Администрации Кулотинского городского</w:t>
      </w:r>
    </w:p>
    <w:p>
      <w:pPr>
        <w:pStyle w:val="Normal"/>
        <w:shd w:fill="FFFFFF" w:val="clear"/>
        <w:spacing w:lineRule="exact" w:line="331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оселения</w:t>
      </w:r>
    </w:p>
    <w:p>
      <w:pPr>
        <w:pStyle w:val="Normal"/>
        <w:shd w:fill="FFFFFF" w:val="clear"/>
        <w:spacing w:lineRule="exact" w:line="331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firstLine="720"/>
        <w:rPr/>
      </w:pPr>
      <w:r>
        <w:rPr>
          <w:color w:val="000000"/>
          <w:spacing w:val="1"/>
          <w:sz w:val="28"/>
          <w:szCs w:val="28"/>
        </w:rPr>
        <w:t>В соответствии   с Федеральными законами от 02.03.2007 года № 25-ФЗ « О муниципальной службе  в Российской Федерации» , от 25.12.2008 № 273-ФЗ « О противодействия коррупции» :</w:t>
      </w:r>
    </w:p>
    <w:p>
      <w:pPr>
        <w:pStyle w:val="Normal"/>
        <w:shd w:fill="FFFFFF" w:val="clear"/>
        <w:spacing w:lineRule="exact" w:line="331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31"/>
        <w:jc w:val="both"/>
        <w:rPr/>
      </w:pPr>
      <w:r>
        <w:rPr>
          <w:color w:val="000000"/>
          <w:spacing w:val="1"/>
          <w:sz w:val="28"/>
          <w:szCs w:val="28"/>
        </w:rPr>
        <w:tab/>
        <w:t>1.Утвердить прилагаемый Кодекс  этики  и служебного поведения  муниципальных  служащих Администрации Кулотинского городского поселения».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>2.Опубликовать постановление в газете  « Окуловский вестник».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>3.Настоящее  постановление вступает в силу после его официального опубликования.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 xml:space="preserve">4.Постановление  Администрации Кулотинского городского поселения от 01.04.2010  № 26 « Об утверждении  Кодекса этики  поведения муниципального  служащего  Администрации Кулотинского городского  поселения»  считать  утратившим силу.     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exact" w:line="331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городского поселения                                                   А.Н.Кузьмин</w:t>
      </w:r>
    </w:p>
    <w:p>
      <w:pPr>
        <w:pStyle w:val="Normal"/>
        <w:shd w:fill="FFFFFF" w:val="clear"/>
        <w:spacing w:lineRule="exact" w:line="331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1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тверждё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улотинского город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от 01.03.2011      №1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ДЕК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ки и служебного поведения муниципальных служащих Администрации Кулот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декс этики и служебного поведения муниципальных служащих ( дале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екс) разработан в соответствии с положением Конституции Российской Федерации, федеральных законов от 2 марта 2007 года 2 25-ФЗ  «О муниципальной службе в Российской Федерации», от 25 декабря 2008 года № 273-ФЗ «О противодействии коррупции», других федеральных законов, содержащих ограничения, запреты и обязанности для муниципальных служащих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декс представляет   собой  свод общих принципов профессион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ебной этики и основных правил служебного поведения, которыми должны руководствоваться муниципальные служащие независимо от замещаемой ими должнос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Гражданин Российской Федерации, поступивший на муниципальну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бу  в Администрацию Кулотинского городского поселения (далее – муниципальная служба), обязан ознакомиться с положениями  Кодекса и соблюдать их в процессе своей служебной деятельнос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аждый  муниципальный служащий должен принять все необходим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Целью Кодекса является установление этических норм и прави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ебного поведения муниципальных служащих для достойного выполнения ими  своей профессиональной деятельности, а также содействие укреплению авторитета муниципальных служащих, доверия граждан к Администрации  Кулотинского городского  поселения (далее Администрация) и обеспечение единых норм поведения муниципальных служащих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декс призван повысить эффективность выполнения муниципальны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ащими своих должностных обязанност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декс служит основой для формирования должной морали в сфер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лужбы, уважительного отношения к муниципальной службе в общественном сознании, а также выступает как институт  общественного сознания и нравственности муниципальных служащих, их самоконтрол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Знание и соблюдение муниципальными служащими положений Кодек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ется одним из критериев оценки качества и профессиональной деятельности и служебного поведения.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сновные принципы и правила служебного поведения   муниципальных служащих</w:t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Основные принципы служебного поведения муниципальных  служащих являются основой поведения граждан Российской Федерации в связи  с нахождением их на муниципальной служ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исполнять должностные обязанности добросовестно и на высоком профессиональном уровне в целях обеспечения эффективной работы  Администр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исходить из того, что признание, соблюдение и защита прав и свобод  человека и гражданина  определяют основной смысл и содержание деятельности, как  органов местного самоуправления, так и муниципальных служащи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)  осуществлять свою деятельность в пределах полномочий 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ли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исключать действия, связанные с влиянием каких-либо личных, имущественных (финансовых)  или иных интересов, препятствующих добросовестному исполнению ими должностных обяза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) 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ж)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) 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) соблюдать нормы служебной, профессиональной этики и правил делового п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) проявлять терпимость и уважение к обычаям и традициям народов России и других государств, учитывая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) не использовать служебное поведение для оказания влияния на деятельность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) воздерживаться от публичных высказываний, суждений и оценок в отношении деятельности Администрации, его руководителя, если это не входит в должностные обязанности муниципального служащег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) соблюдать установленные в  Администрации  правила публичных выступлений и предоставления служебн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) уважительно относиться к деятельности представителей средств массовой информации по информированию общества о работе  Администрации, а также оказывать содействие в получении достоверной информации в установленном порядк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) воздерживаться от публичных выступлений, в том числе в средствах массовой информации, от 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) постоянно стремиться к обеспечению как можно более эффективного распоряжения ресурсами, находящимися в сфере его ответ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Муниципальные служащие обязаны противодействовать проявлениям коррупции и принимать меры по её профилактике в порядке, установленно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5. Муниципальный служащий обязан представлять сведения о доходах, об имуществе и обязательствах имущественного характера  своих и членов своей семьи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6. Муниципальный служащий обязан уведоми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 является должностной обязанностью муниципального служащег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7. 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ответственно собственностью  Администрации и передаются муниципальным служащим по акту в  орган местного самоуправления, в котором он замещает должность муниципальной службы, за исключением случаев, установленных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8. Муниципальный служащий может обрабатывать и передавать служебную информацию при соблюдении действующих  в Администрации норм и требований, принятых в соответствии с законодательством 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9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ё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0. Муниципальный служащий, наделённый 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местного самоуправления, либо его подразделении)  благоприятного для эффективной работы морально-психологического клим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1. Муниципальный служащий, наделё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ринимать меры по предотвращению и урегулированию конфликта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ринимать меры по предупреждению корруп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2. Муниципальный служащий, наделённый организационно-распорядительными полномочиями по отношению к другим муниципальным служащим, должен принимать меры к тому, чтобы подчинённые ему муниципальные служащие не допускали  коррупционно опасного поведения, своим личным  поведением подавать пример честности, беспристрастности и справедлив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3. Муниципальный служащий, наделённый организационно-распорядительными полномочиями по отношению к другим муниципальным служащим, несёт ответственность в соответствии с законодательством Российской Федерации за действия или бездействие подчинённых ему сотрудников, нарушивш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екомендательные этические правила служебного по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4. 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 личную и семейную тайну, защиту чести, достоинства, своего доброго и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5. В служебном поведении муниципальный служащий воздерживается о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грубости, проявлений 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курение во время служебных совещаний, бесед, иного служебного общения с гражда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.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7.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 Администрации Кулотинского городского поселения, соответствовать общепринятому деловому стилю, которые отличают официальность, сдержанность, традиционность, аккурат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IY</w:t>
      </w:r>
      <w:r>
        <w:rPr>
          <w:sz w:val="28"/>
          <w:szCs w:val="28"/>
        </w:rPr>
        <w:t>. Ответственность за нарушение положений Кодек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Нарушение муниципальным служащим положений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, утверждённой постановлением Администрации Кулотинского городского поселения от 08.12.2010 № 128, а в случаях, предусмотренных федеральными законами, нарушение положений Кодекса влечёт применение к муниципальному служащему мер юридической ответ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муниципальными служащими положений Кодекса учитывается при проведении аттестации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  <w:bCs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>
      <w:rFonts w:cs="Times New Roman"/>
      <w:sz w:val="20"/>
      <w:szCs w:val="20"/>
    </w:rPr>
  </w:style>
  <w:style w:type="character" w:styleId="Style16">
    <w:name w:val="Верхний колонтитул Знак"/>
    <w:basedOn w:val="Style13"/>
    <w:qFormat/>
    <w:rPr>
      <w:rFonts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42:00Z</dcterms:created>
  <dc:creator>ГАС "Выборы"</dc:creator>
  <dc:description/>
  <cp:keywords/>
  <dc:language>en-US</dc:language>
  <cp:lastModifiedBy>Admin</cp:lastModifiedBy>
  <cp:lastPrinted>2011-03-01T16:23:00Z</cp:lastPrinted>
  <dcterms:modified xsi:type="dcterms:W3CDTF">2011-03-30T07:42:00Z</dcterms:modified>
  <cp:revision>2</cp:revision>
  <dc:subject/>
  <dc:title>         Утверждён</dc:title>
</cp:coreProperties>
</file>