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94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ийская 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2010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8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 проведе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антикоррупционной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экспертизы нормативных правовых  ак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ов нормативных правовых актов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федеральными законами от 25 декабря 2008 года № 273-ФЗ « О противодействии коррупции», от 17 июля  2009 года № 172-ФЗ « Об антикоррупционной  экспертизе нормативных правовых актов и проектов нормативных правовых актов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АВЛЯЮ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ый Порядок проведения антикоррупционной  экспертизы нормативных правовых  актов ( проектов нормативных правовых актов) Администрации Кулотинского городского поселения.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 после его официального опубликов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газете « Окуловский вестник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                          А.Н.Денисов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0.07.2010  №80( в редакции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я  от 01.11.2011 № 141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 антикоррупционнной  экспертизы нормативных  правовых  актов( проектов нормативных правовых актов)  Администрации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настоящем Порядке  используются  следующие поняти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ная  экспертиза – экспертиза нормативных правовых актов (проектов нормативных правовых  актов)    Кулотинского городского поселения  в целях выявления в них коррупциогенных факторов и их последующего  устран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ррупциогенные факторы –положения нормативных правовых актов(проектов нормативных правовых актов) устанавливающие для правоприменителя необоснованно широкие пределы  усмотрения или возможность необоснованного применения  исключений из общих правил, а также  положения, содержащие неопределенные, трудновыполнимые и (или) обременительные требования к гражданам  и организациям и тем самым создающие условия для проявления коррупц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Антикоррупционная экспертиза  согласно настоящему Порядку проводится в отношении правовых  актов Кулотинского городского поселения имеющих нормативный  правовой характер, и проектов указанных актов(далее-нормативный правовой акт, проект), за исключением решений Совета депутатов 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Антикоррупционная экспертиза нормативных правовых актов(проектов) проводится согласно методике проведения антикоррупционнной экспертизы нормативных правовых актов и проектов нормативных правовых актов, утвержденной Постановлением Правительства Российской Федераци от 26 февраля 2010 года № 9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Антикоррупционная экспертиза нормативного правого ак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Антикоррупционная экспертиза нормативного правового акта проводится в случае  поступления в адрес органов и должностных  лиц  Кулотинского городского поселения    письменных обращений органов государственной  власти, иных государственных органов, органов  местного самоуправления, граждан и организаций(далее-заявитель) о возможной коррупциогенности указанного акта, полученной по результатам анализа практики  его правопримен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Антикоррупционная  экспертиза нормативного правого акта проводится заместителем Главы Администрации  Кулотинского городского поселения(далее- заместитель Главы Администрации )  по результатам  мониторинга применения нормативного правового акта на основании поручения Главы Кулотинского городского поселения (далее- Главы поселения) 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Антикорупционная  экспертиза нормативного правового акта проводится в определенный  поручением Главы  поселения срок, но не более  чем в течение 30 рабочих дней со дня поступления указанного поручения (решения) заместителю Главы Администрации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Заместитель Главы  Администрации  по результатам проведения антикоррупционной экспертизы нормативного правового акта дает письменное  заключение. В заключении  указываются выявленные в нормативном правовом акте  коррупциогенные факторы  согласно методике, утвержденной Постановлением Правительства Российской Федерации от 26 февраля 2010 года № 96, и предложения о способах их устранения либо сведения об отсутствии указанных факторов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ключение  не позднее  5 рабочих дней с момента его подписания  направляется  заявителю, в случае выявления коррупциогенных факторов- дополнительно  должностному лицу   Кулотинского городского поселения предусмотренные пунктом 4.1 настоящего Поряд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Антикоррупционная  экспертиза  проек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Антикоррупционная  экспертиза проекта  осуществляется в форме  анализа норм  проекта на наличие коррупциогенных фактор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Антикоррупциогенная  экспертиза проекта проводитс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разработке проекта – разработчиком проект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оведении  правовой экспертизы проекта - заместителем Главы Администрации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Представление проекта  для проведения  правовой  экспертизы  заместителем  Главы Администрации     осуществляется  при условии  указания в пояснительной записке сведений об отсутствии в нем  коррупциогенных факторов по результатам антикоррупционной  экспертизы, проведенной при разработке проек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Антикоррупционнная  экспертиза проекта проводится  заместителем Главы Администрации  в рамках осуществления правовой экспертизы на этапе его согласов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Заместитель Главы  Администрации    проводит антикоррупционную экспетизу проекта не более чем в течение  30 рабочих дней со дня поступления проекта  на правовую экспертиз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В случае необходимости анализа  нормативных правовых актов, использованных  при разработке проекта, а также материалов судебной  или административной практики  заместитель Главы  Администрации     вправе  запросить у разработчика проекта  дополнительные  материалы  или информацию. В указанном случае срок проведения антикоррупционной  экспертизы проекта продлевается    заместителем Главы Администрации    не более чем до 40 рабочих дн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По результатам антикоррупционной  экспертизы заместительГлавы Администрации 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При выявлении коррупциогенных  факторов отражает в заключении положения проекта нормативного правового акта, способствующие  созданию  условий для проявления коррупции, с указанием структурных единиц проекта нормативного правового акта (разделы, главы, статьи,  части, пункты, подпункты, абзацы) и соответствующих коррупциогенных  факторов согласно методике, утвержденной Постановлением Правительства  Российской Федерации от 26 февраля  2010 года № 96. В заключении могут  быть  отражены возможные негативные  последствия  сохранения в проекте  коррупциогенных  фактор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2. При невыявлении  коррупциогенных  факторов указывает в заключении  сведения об их отсутств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8.Положения  проекта  нормативного правового акта, способствующие созданию условий для проявления коррупции, выявленные при проведении антикоррупционной  экспертизы, устраняются разработчиком  на стадии его  доработк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9.В случае внесения изменений в проект, в отношении  которого ранее проводилась антикоррупционная  экспертиза, указанный проект подлежит повторной  антикоррупционой  экспертизе  в порядке, установленном настоящим  раздело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4.Взаимодействие с Прокуратурой Окуловского район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Нормативные правовые  акты направляются  для проведения антикоррупционнной  экспертизы в Прокуратуру Окуловского района специалистом  Администрации  городского поселения, на которого  указанные полномочия  возложены  в соответствии  с должностной инструкцией до 3 числа  месяца  следующего за отчетны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екты нормативных правовых  актов одновременно с направлением заместителю  Администрации городского поселения  направляются  их разработчиками   специалисту, который направляет  указанные проекты в Прокуратуру  Окуловского района для проведения антикоррупционной  экспертизы .»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лнить Порядок пунктом 5 следующего содержани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 Независимая  антикоррупционная  экспертиза нормативных правовых  актов и проектов нормативных правовых   актов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Независимая  антикоррупционная  экспертиза проводится юридическими и физическими лицами, аккредитованными  Министерством юстиции Российской Федерации в качестве  независимых экспертов  антикоррупционной  экспертизы  нормативных правовых актов и проектов нормативных правовых актов, в соответствии с Методикой проведения антикоррупционнной  экспертизы нормативных правовых  актов и проектов нормативных правовых  актов, утвержденной Постановлением Правительства Российской Федерации от 26 февраля 2010 года № 96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В целях обеспечения  возможности проведения антикоррупционной экспертизы проектов нормативных правовых актов Администрации Кулотинского городского поселения, затрагивающих права, свободы и обязанности человека и гражданина, устанавливающих правовой статус организаций или имеющих  межведомственный характер,заместитель Главы  Администрации городского поселения в течение рабочего дня  размещает эти проекты  на официальном сайте муниципального образования « Кулотинское городское поселение « в сети Интернет с указанием дат начала и окончания  приема заключений по результатам независимой антикоррупционной  экспертизы. Срок проведения независимой  антикоррупционной  экспертизы проектов нормативных правовых актов составляет 10 дн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Нормативные правовые акты  Администрации Кулотинского городского поселения, затрагивающие права, свободы и обязанности человека и гражданина, устанавливающие правовой статус организаций или имеющие  межведомственный характер, размещаются  заместителем Главы Администрации  городского поселения в течение 5 рабочих дней со дня издания на официальном сайте муниципального образования « Кулотинское городское поселение» в сети Интернет с указанием дат начала и окончания  приема заключений по результатам независимой антикоррупционной экспертизы. Срок проведения независимой экспертизы  нормативных правовых актов составляет 10 дн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Результаты независимой  экспертизы  отражаются в заключении по форме, утверждаемой  Министерством  юстиции Российской Федерации. Указанное  заключение подписывается руководителем юридического лица, являющегося независимым  экспертом, либо физическим  лицом, являющимся независимым  эксперто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направляется в Администрацию городского поселения по почт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заключение носит рекомендательный  характер и  подлежит обязательному рассмотрению Администрацией городского поселения в 3-дневный срок со дня получения. По результатам рассмотрения физическому лицу или организации, проводившим  независимую экспертизу, направляется  мотивированный  ответ, за исключением случаев, когда в заключении  отсутствует  предложение о способе устранения выявленных коррупциогенных  факторов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Заключительные  полож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6</w:t>
      </w:r>
      <w:r>
        <w:rPr>
          <w:rFonts w:cs="Times New Roman" w:ascii="Times New Roman" w:hAnsi="Times New Roman"/>
          <w:sz w:val="28"/>
          <w:szCs w:val="28"/>
        </w:rPr>
        <w:t>.1.Заключение по результатам  антикоррупционной  экспертизы нормативного правового акта( проекта)  в случае  выявления коррупциогенных факторов  направляется  в зависимости  от регулируемой  актом сферы   соответствующему должностному лицу Кулотинского городского поселения для его рассмотрения в целях устранения  положений, которые могут способствовать проявлению коррупц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В случае несогласия соответствующего должностного лица Кулотинского городского поселения с заключением (такое несогласие оформляется в письменной форме) для урегулирования разногласий  рассмотрение нормативного правового акта (проекта) вносится на рассмотрение Главы  поселения с обоснованием выраженного несоглас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9:04:00Z</dcterms:created>
  <dc:creator>Admin</dc:creator>
  <dc:description/>
  <dc:language>en-US</dc:language>
  <cp:lastModifiedBy>user</cp:lastModifiedBy>
  <cp:lastPrinted>2011-08-26T07:14:00Z</cp:lastPrinted>
  <dcterms:modified xsi:type="dcterms:W3CDTF">2018-07-05T19:04:00Z</dcterms:modified>
  <cp:revision>2</cp:revision>
  <dc:subject/>
  <dc:title/>
</cp:coreProperties>
</file>