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                                                                                               СОВЕТ ДЕПУТАТОВ КУЛОТИНСКОГО ГОРОДСКОГО  ПОСЕЛЕНИЯ                    Окул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5.12.2020 №1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 Кулотинского городского  поселения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нято  Советом  депутатов  Кулотинского городского поселения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7  июля 2021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ab/>
        <w:t>1.Внести в решение Совета депутатов Кулотинского городского поселения от 25.12.2020  № 19 « О бюджете Кулотинского городского поселения на 2021 год и на плановый период 2022 и 2023 годов» следующие изменения:</w:t>
      </w:r>
      <w:r>
        <w:rPr>
          <w:szCs w:val="22"/>
        </w:rPr>
        <w:t xml:space="preserve"> 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ab/>
        <w:t>1.1. заменить в статье 1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ab/>
        <w:t>1.1.1 в части 1 пункта 1 цифры «68 609,96000» на «</w:t>
      </w:r>
      <w:r>
        <w:rPr>
          <w:color w:val="000000"/>
        </w:rPr>
        <w:t>84 524,66000</w:t>
      </w:r>
      <w:r>
        <w:rPr/>
        <w:t>»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ab/>
        <w:t>1.1.2 в части 1 пункта 2 цифры «72 060,26000» на «</w:t>
      </w:r>
      <w:r>
        <w:rPr>
          <w:szCs w:val="28"/>
        </w:rPr>
        <w:t>90 592, 27800</w:t>
      </w:r>
      <w:r>
        <w:rPr/>
        <w:t>»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/>
        <w:tab/>
        <w:t xml:space="preserve">1.1.3 в части 1 пункта 3 установить  </w:t>
      </w:r>
      <w:r>
        <w:rPr>
          <w:szCs w:val="28"/>
        </w:rPr>
        <w:t>дефицит бюджета городского поселения  в сумме 6 067,61800 тыс. рублей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в статье 6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1 год в сумме» цифры «</w:t>
      </w:r>
      <w:r>
        <w:rPr>
          <w:rFonts w:cs="Times New Roman" w:ascii="Times New Roman" w:hAnsi="Times New Roman"/>
          <w:sz w:val="28"/>
          <w:szCs w:val="28"/>
        </w:rPr>
        <w:t>45 332,96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заменить цифрами «61 247,66000»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в статье 7 пункта 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1 год в сумме» цифры «7 618,30000» заменить цифрами «23 488,00000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я 1,3,4 и 5 к решению Совета депутатов Кулотинс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 бюджете Кулотинского городского поселения на 2021 год и на плановый 2022 и 2023 год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5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7. 07.2021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 поселения   Л.Н.Федоров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5400" w:hanging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оселения  на 2021 год и на плановый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ериод 2022 и 2023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нозируемые поступления доходов в бюджет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120" w:after="200"/>
        <w:contextualSpacing/>
        <w:rPr>
          <w:rFonts w:ascii="Times New Roman" w:hAnsi="Times New Roman" w:cs="Times New Roman"/>
          <w:bCs/>
          <w:color w:val="000000"/>
          <w:spacing w:val="-2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20"/>
          <w:sz w:val="2"/>
          <w:szCs w:val="2"/>
        </w:rPr>
      </w:pPr>
      <w:r>
        <w:rPr>
          <w:rFonts w:cs="Times New Roman" w:ascii="Times New Roman" w:hAnsi="Times New Roman"/>
          <w:bCs/>
          <w:color w:val="000000"/>
          <w:spacing w:val="-2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4 524 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 516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 624 173,85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 27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03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809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659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 42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 211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322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322 9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9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5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62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8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-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7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 2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3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0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109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9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9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010 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510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8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 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4 063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 247 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 539 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814 873,85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 247 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 539 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814 8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901 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 190 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454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5243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43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 46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46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6 2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8 7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0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9 0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Приложение 3</w:t>
      </w:r>
      <w:r>
        <w:rPr>
          <w:rFonts w:cs="Times New Roman" w:ascii="Times New Roman" w:hAnsi="Times New Roman"/>
          <w:bCs/>
          <w:color w:val="000000"/>
        </w:rPr>
        <w:br/>
      </w: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омственная структура расходов бюджета Кулотинского городского поселения на 2021 год и на плановый период 2022 и 2023 годов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6"/>
        <w:gridCol w:w="425"/>
        <w:gridCol w:w="1417"/>
        <w:gridCol w:w="567"/>
        <w:gridCol w:w="1276"/>
        <w:gridCol w:w="1276"/>
        <w:gridCol w:w="1275"/>
      </w:tblGrid>
      <w:tr>
        <w:trPr>
          <w:trHeight w:val="4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0 592 27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 572 6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 624 173,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245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499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554 500,00</w:t>
            </w:r>
          </w:p>
        </w:tc>
      </w:tr>
      <w:tr>
        <w:trPr>
          <w:trHeight w:val="5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3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090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582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863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3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76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253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502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7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4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7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22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1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07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952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985 7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9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985 7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9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985 7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19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 100,00</w:t>
            </w:r>
          </w:p>
        </w:tc>
      </w:tr>
      <w:tr>
        <w:trPr>
          <w:trHeight w:val="3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 4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2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 4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 4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69 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69 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69 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86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86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 86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3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320" w:hanging="32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3 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3 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3 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 225 3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 440 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784 411,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4 64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 127 0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501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63 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63 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7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19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7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19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7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19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 062 9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796 8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42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42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42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42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920 4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46 8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вка и установка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поставку и установку 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 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стройство уличного освещения на придомовой территории д.4Б по пр. Коммунаров, р.п. Кулот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26 631,8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94 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94 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94 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культуры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–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звитие физической культуры и спорта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240 5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еления  на 2021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 и 2023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рублей)</w:t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1486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филактика терроризма, экстремизма на территории Кулотинского городского поселения на 2021-2025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 48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53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69 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69 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69 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42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42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42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142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истема управления земельными ресурсам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20 4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046 88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666 559,8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авка и установка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 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поставку и установку 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 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 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1 02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 7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устройство уличного освещения на придомовой территории д.4Б по пр. Коммунаров, р.п. Кулоти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18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 9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 462 0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36 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одоснабжение  на территории Кулотинского городского поселения на 2019-2023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5 8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5 8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5 8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 760 4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 760 4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3 760 4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тизация Администрац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радостроительная политика на 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482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874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120362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а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4 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761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253 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502 6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79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79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93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985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7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9 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8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1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40 5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 592 2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 572 6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624173,85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TextBody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 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   бюджете Кулотинского городск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1год и на плановый период 2022 и 2023 годов»</w:t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сточники внутреннего финансирования дефицита бюджета Кулотинского городского поселения  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2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067 61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67 61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67 61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67 61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67 61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Msonormalcxspmiddle"/>
        <w:spacing w:before="280" w:after="28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709"/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center"/>
      <w:outlineLvl w:val="2"/>
    </w:pPr>
    <w:rPr>
      <w:rFonts w:ascii="Times New Roman" w:hAnsi="Times New Roman" w:cs="Times New Roman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7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basedOn w:val="Style7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3">
    <w:name w:val="Знак Знак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27:00Z</dcterms:created>
  <dc:creator>Пользователь</dc:creator>
  <dc:description/>
  <cp:keywords/>
  <dc:language>en-US</dc:language>
  <cp:lastModifiedBy>Admin</cp:lastModifiedBy>
  <cp:lastPrinted>2021-07-28T08:49:00Z</cp:lastPrinted>
  <dcterms:modified xsi:type="dcterms:W3CDTF">2021-07-28T05:49:00Z</dcterms:modified>
  <cp:revision>6</cp:revision>
  <dc:subject/>
  <dc:title/>
</cp:coreProperties>
</file>