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96510106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b/>
          <w:sz w:val="28"/>
          <w:szCs w:val="28"/>
        </w:rPr>
        <w:t>Администрация Кулотин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8.11.2021 № 223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Кулотино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добрении прогноза социально-экономического развития Кулотинского городского поселения на 2022 год и на плановый период 2023 и 2024 годов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tLeast" w:line="360"/>
        <w:ind w:left="-119" w:firstLine="8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173 Бюджетного кодекса Российской Федерации </w:t>
      </w:r>
    </w:p>
    <w:p>
      <w:pPr>
        <w:pStyle w:val="ConsPlusTitle"/>
        <w:widowControl/>
        <w:spacing w:lineRule="atLeast" w:line="360"/>
        <w:ind w:left="-119"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ConsPlusTitle"/>
        <w:widowControl/>
        <w:spacing w:lineRule="atLeast" w:line="360"/>
        <w:ind w:left="-119" w:firstLine="8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добрить представленный прогноз социально-экономического развития Кулотинского городского поселения на 2022 год и на плановый период 2023 и 2024 годов.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Л.Н.Федор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237" w:leader="none"/>
        </w:tabs>
        <w:spacing w:lineRule="atLeast" w:line="360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рогноз социально-экономического развития Кулотинского городского поселе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237" w:leader="none"/>
        </w:tabs>
        <w:spacing w:lineRule="atLeast" w:line="360"/>
        <w:jc w:val="center"/>
        <w:outlineLvl w:val="0"/>
        <w:rPr/>
      </w:pPr>
      <w:r>
        <w:rPr>
          <w:b/>
          <w:kern w:val="2"/>
          <w:sz w:val="28"/>
          <w:szCs w:val="28"/>
        </w:rPr>
        <w:t>на 2022 год и на плановый период 2023 и 2024 год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237" w:leader="none"/>
        </w:tabs>
        <w:spacing w:lineRule="exact" w:line="240"/>
        <w:jc w:val="center"/>
        <w:outlineLvl w:val="0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tbl>
      <w:tblPr>
        <w:tblW w:w="176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1604"/>
        <w:gridCol w:w="1426"/>
        <w:gridCol w:w="1604"/>
        <w:gridCol w:w="1604"/>
        <w:gridCol w:w="1604"/>
        <w:gridCol w:w="1604"/>
        <w:gridCol w:w="1604"/>
        <w:gridCol w:w="1604"/>
      </w:tblGrid>
      <w:tr>
        <w:trPr>
          <w:tblHeader w:val="true"/>
          <w:trHeight w:val="428" w:hRule="atLeast"/>
        </w:trPr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6237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blHeader w:val="true"/>
          <w:trHeight w:val="428" w:hRule="atLeast"/>
        </w:trPr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6237" w:leader="none"/>
              </w:tabs>
              <w:ind w:right="-108" w:hanging="0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blHeader w:val="true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1. ДЕМОГРАФИЧЕСКИЕ ПОКАЗАТЕЛИ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Численность постоянного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челове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Количество родившихс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челове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6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Количество умерши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челове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09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Естественный прирост (+), убыль (-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челове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-0,0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-0,0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-0,0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-0,0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-0,0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-0,03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2. МЕСТНЫЙ БЮДЖЕТ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Доходы все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43 999,2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43 999,2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9 722,3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9 722,3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 823,7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 823,7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в том числ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2 866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2 866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3 729,8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3 729,8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4 785,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4 785,2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 464,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 464,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 466,9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 466,9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 497,4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 497,4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,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,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,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,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,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,9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19,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19,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17,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17,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15,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15,2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Земельный нало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 975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 975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 989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 989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008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008,0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Государственная пошлина за совершение нотариальных действ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3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5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5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42,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42,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35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35,0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2,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2,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1,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1,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0,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0,1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Прочие неналоговые доход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0,0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6 476,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6 476,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 329,7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 329,7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 336,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 336,6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в том числ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6 136,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6 136,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81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81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81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81,0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39,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39,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8,7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8,7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55,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55,6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Расходы местного бюдж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43 999,2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43 999,2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9 722,3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9 722,3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 823,7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  <w:tab w:val="left" w:pos="62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 823,7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34,8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34,8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75,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75,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52,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952,5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Национальная оборо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37,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37,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47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47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53,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253,9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3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3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3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3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3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3,0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Национальная эконом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 926,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 926,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 601,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01,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01,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01,1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5 014,0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5 014,00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4 172,54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4 172,54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5 125,81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5 125,819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39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39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39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39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39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39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Профицит, дефицит (-) бюджета муниципального образования (местного бюджета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. рубл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6237" w:leader="none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СТРОИТЕЛЬСТВО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 xml:space="preserve">Уведомление о соответствии построенных или реконструированных объекта ИЖС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в. м общей площад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5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5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5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5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5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53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в том числе индивидуальными застройщик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в. м общей площад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5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5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5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5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5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653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СОЦИАЛЬНАЯ ПОЛИТИКА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4.1.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4.1.1. Дошкольно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Детские сад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4.1.2. Среднее общее образов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Школы общеобразовательны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 xml:space="preserve">Школа-интернат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4.2. Здравоохране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Врачебная амбулатор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Фельдшерские пунк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4.3. Культур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Дома культур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Детские музыкальные школ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Библиоте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4.4. Физическая культура и спор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Спортивные зал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Городошная площад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Кат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Спортивная площад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5. БЫТОВОЕ ОБСЛУЖИВАНИЕ НАСЕЛЕНИЯ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бъектов бытового обслуживания населения, оказывающих услуг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9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в том числ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техническое обслуживание и ремонт транспортных средств, машин и оборудова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бани, душевые и саун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парикмахерские и косметические услуг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6. РОЗНИЧНАЯ ТОРГОВЛЯ И ОБЩЕСТВЕННОЕ ПИТА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Количество объектов розничной торговли и общественного питания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8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в том числ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магазин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из ни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специализированные непродовольственные магазин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минимаркет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прочие магазин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палатки и киос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аптеки и аптечные магазин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столовые учебных заведений, организаций, промышленных предприят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рестораны, кафе, бар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i/>
              </w:rPr>
              <w:t>7. ЖИЛИЩНО-КОММУНАЛЬНЫЙ КОМПЛЕКС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7.1. Жилищный фон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Общая площадь жилых помещ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ысяча квадратных метр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74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Муниципальный жилищный фон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тысяча квадратных метр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,4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Аварийный жилищный фон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тысяча квадратных метр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,2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Число проживающих в аварийных жилых дома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челове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0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7.2. Улично-дорожная се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Общая протяженность доро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километ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34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34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34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34,4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Остановочные павильон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6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/>
            </w:pPr>
            <w:r>
              <w:rPr/>
              <w:t>Дорожные зна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4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4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4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4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4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jc w:val="center"/>
              <w:outlineLvl w:val="4"/>
              <w:rPr/>
            </w:pPr>
            <w:r>
              <w:rPr/>
              <w:t>48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237" w:leader="none"/>
              </w:tabs>
              <w:spacing w:before="20" w:after="20"/>
              <w:outlineLvl w:val="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 ПОЧТОВАЯ И ТЕЛЕФОННАЯ СВЯЗЬ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Число сельских населенных пунктов, обслуживаемых почтовой связь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rPr/>
            </w:pPr>
            <w:r>
              <w:rPr/>
              <w:t>Число телефонизированных сельских населенных пункт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1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вариант – умеренный (сдержанный)</w:t>
      </w:r>
    </w:p>
    <w:p>
      <w:pPr>
        <w:sectPr>
          <w:type w:val="nextPage"/>
          <w:pgSz w:orient="landscape" w:w="16838" w:h="11906"/>
          <w:pgMar w:left="851" w:right="1134" w:gutter="0" w:header="0" w:top="567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2 вариант – базовый (благоприятный)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сновным показателям прогноза социально-экономического развития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Кулотинского городского поселения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на 2022 год и на плановый период до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Прогноз социально-экономического развития Кулотинского городского поселения подготовлен на основании Бюджетного кодекса, Положения о бюджетном процессе в Кулотинском городском поселении, утвержденным решением Совета депутатов Кулотинского городского поселения от 12.11.2014 №222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За исходные данные приняты предварительные итоги социально-экономического развития муниципального образования в 2021 году, материалы государственной статистики, а также собственные расчеты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Основные показатели прогноза социально-экономического развития Кулотинского городского поселения на 2022 год и на плановый период до 2024 года разработаны в двух вариантах: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ариант 1 умеренный (сдержанный) – исходит из относительно устойчивой, но по сравнению с текущим периодом менее благоприятной комбинации внешних и внутренних условий функционирования экономики и социальной сферы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- вариант 2 базовый (благоприятный) – исходит из возможности сохранения благоприятных внешних и внутренних условий развития экономики и социальной сферы и ориентирован на достижение основных социально-экономических показателей при активном воздействии на изменение сложившейся ситуации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ие показатели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По данным территориального органа Федеральной службы государственной статистики по Новгородской области численность постоянного населения Кулотинского городского населения в динамике составляла</w:t>
      </w:r>
      <w:r>
        <w:rPr/>
        <w:t xml:space="preserve">. </w:t>
      </w:r>
    </w:p>
    <w:tbl>
      <w:tblPr>
        <w:tblW w:w="49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5"/>
        <w:gridCol w:w="1408"/>
        <w:gridCol w:w="841"/>
        <w:gridCol w:w="845"/>
        <w:gridCol w:w="987"/>
        <w:gridCol w:w="1125"/>
        <w:gridCol w:w="985"/>
      </w:tblGrid>
      <w:tr>
        <w:trPr/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</w:tr>
      <w:tr>
        <w:trPr/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0" w:type="dxa"/>
            </w:tcMar>
            <w:vAlign w:val="center"/>
          </w:tcPr>
          <w:p>
            <w:pPr>
              <w:pStyle w:val="Normal"/>
              <w:ind w:left="-410" w:hanging="0"/>
              <w:rPr/>
            </w:pPr>
            <w:r>
              <w:rPr/>
              <w:t>Оценка численности постоянного населения на 1 января текущего года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3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34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74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81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40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этом фактическая численность населения значительно выше статистическо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исленность постоянного населения Кулотинского городского поселения из года в год снижается. По сравнению с данными на 01.01.2017 года численность постоянного населения на 01.01.2021 года снизилась на 263 человек, что составляет 9,1%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-за суженного спектра возможностей трудоустройства и неудовлетворительного качества среды жизнедеятельности происходит интенсивная миграция конкурентоспособной части населения. Для снижения оттока населения в крупные города необходимо способствовать развитию малого и среднего предпринимательства, развивать инфраструктуру, привлекать инвес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й бюджет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2 году прогнозируется поступление доходов в сумме 43 999,27 тыс. рублей, из них безвозмездные поступления составят 16 476,20 тыс. рублей. В плановом периоде прогнозируется поступление доходов в сумме 29 720,38 тыс. рублей и 30 823,71 тыс. рублей, из них безвозмездные поступления составят 1 329,70 тыс. рублей и 1 336,60 тыс. рублей соответственно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Кулотинского городского поселения формируется преимущественно по программно-целевому методу с использованием муниципальных программ Кулотинского городского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2-2024 годах планируется ввести в действие по 653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общей площади жилых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 в Кулотинском городском поселении представлено 1 учреждениями дошкольного образования, 1 учреждением среднего общего образования и 1 учреждением школы - интернат.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е в Кулотинском городском поселении представлено 1 Врачебная амбулатория.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>Культура в Кулотинском городском поселении представлена 4 учреждениями – Кулотинским  межпоселенческим Домом культуры, детской музыкальной школой и двумя библиотеками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представлены  спортивным залом, городошной площадкой, катком и 2 спортивными площадками, предназначенная для игры в баскетбол и футбол. Установлены уличные спортивные тренажеры.</w:t>
      </w:r>
    </w:p>
    <w:p>
      <w:pPr>
        <w:pStyle w:val="Normal"/>
        <w:ind w:firstLine="73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товое обслуживание населения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улотинского городского поселения имеется филиал сбербанка, 1 узел связи, лесничество, баня, промышленно-продовольственный рынок-ярмарка, станция технического осмотра, 2 парикмахерские, косметический салон и фотосалон.</w:t>
      </w:r>
    </w:p>
    <w:p>
      <w:pPr>
        <w:pStyle w:val="Normal"/>
        <w:spacing w:lineRule="atLeast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чная торговля и общественное питание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ничная торговля на территории Кулотинского городского поселения представлена 26 магазинами, 2 аптеками. Общественное питание представлено одним кафе, имеются 2 столовые: в среднем общеобразовательном учреждении и школе-интерн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ый комплекс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жилых помещений в Кулотинском городском поселении составляет 7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лощадь муниципального жилищного фонда составляет 4,4 тыс. м2, площадь аварийного жилищного фонда составляет 0,2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дорог в Кулотинском городском поселении составляет 34,4км. Вдоль дорог, находящихся в собственности Кулотинского городского поселения, установлены 5 остановочных павильона и 48 дорожных зна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товая и телефонная связь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Все население территории Кулотинского городского поселения охвачено услугами телефонной связи, мобильной связи.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еление Кулотинского городского поселения обслуживается одним отделением почтовой связи.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57:00Z</dcterms:created>
  <dc:creator>Галина</dc:creator>
  <dc:description/>
  <cp:keywords/>
  <dc:language>en-US</dc:language>
  <cp:lastModifiedBy>Пользователь</cp:lastModifiedBy>
  <cp:lastPrinted>2021-11-08T14:35:00Z</cp:lastPrinted>
  <dcterms:modified xsi:type="dcterms:W3CDTF">2021-11-12T06:20:00Z</dcterms:modified>
  <cp:revision>20</cp:revision>
  <dc:subject/>
  <dc:title> </dc:title>
</cp:coreProperties>
</file>