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.12.2021 № 268</w:t>
      </w:r>
    </w:p>
    <w:p>
      <w:pPr>
        <w:pStyle w:val="Normal"/>
        <w:spacing w:lineRule="exact" w:line="240" w:before="0" w:after="200"/>
        <w:ind w:hanging="426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200"/>
        <w:ind w:left="-426" w:hanging="283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 Порядка завершения исполнения</w:t>
      </w:r>
    </w:p>
    <w:p>
      <w:pPr>
        <w:pStyle w:val="Normal"/>
        <w:spacing w:lineRule="exact" w:line="240" w:before="0" w:after="200"/>
        <w:ind w:left="-360" w:hanging="34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Кулотинского городского поселения в 2021 году</w:t>
      </w:r>
    </w:p>
    <w:p>
      <w:pPr>
        <w:pStyle w:val="Normal"/>
        <w:spacing w:lineRule="exact" w:line="240" w:before="0" w:after="200"/>
        <w:ind w:left="-360" w:hanging="34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Руководствуясь с пунктом 5 статьи 242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12.11.2014 года  № 222 Администрация Кулотинского городского  поселения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 прилагаемый Порядок завершения исполнения бюджета Кулотинского городского поселения в 2021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 на главную служащую   Администрации Кулотинского городского поселения  Соболеву А.А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лотинского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21  № 268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завершения исполнения бюджета Кулотинского городского поселения в 2021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о статьей 242 Бюджетного кодекса Российской Федерации, со статьей 9.4 Положения «О бюджетном процессе в Кулотинском  городском поселении» от 12.11.2014 года № 222 исполнение бюджета Кулотинского городского поселения, за исключением операций, указанных в пункте 2 статьи  242 Бюджетного кодекса Российской Федерации, завершается 31 декабря 2021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21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татки неиспользованных предельных объемов финансирования для кассовых выплат из бюджета Кулотинского городского поселения текущего финансового года, отраженные на лицевых счетах, открытых в Управлении Федерального казначейства по Новгородской области (далее - Управление) главным распорядителям и получателям средств бюджета Кулотинского городского поселения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е средства бюджета поселения на начала  рабочего дня 10 января 2022 года аккумулируются на едином счете бюджета поселения № 03231643496281545000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ый орган не представляют в Управление  расходные расписания на финансирование:  по целевым расходам до 16.00 27 декабря 2021 года; по иным расходам 30 декабря 2021 года.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 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Представляют для визирования в соответствующий уполномоченный орган заявки на кассовый расход, требующие согласования: по целевым расходам – не позднее 27 декабря 2021 года, по иным расходам – не позднее 29 декабря 2021 года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тавляют в Управление заявки на кассовый расход: по целевым расходам – не позднее 15 часов 27 декабря 2021 года, по иным расходам не позднее 15 часов 30 декабря 2021 года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Не позднее 29 декабря 2021 года вносят расчетные (дебетовые) банковские карты к счетам 40116 Управления наличные денежные средства, потребность в которых   30 декабря  2021 года отсутствует, с одновременным предоставлением в Управление Расшифровки сумм неиспользованных (внесенных через банкомат или пункт выдачи наличных денежных средств) средств (код формы по КФД 0531251) (далее – Расшифровка сумм неиспользованных средств)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Представляют в Управление Заявку на получение наличных денег перечисляемых на карту (код формы по КФД 0531243) (далее – заявки на получение наличных денежных средств) не позднее 16 часов: по целевым расходам – 27 декабря 2021 года; по иным расходам  - 29 декабря 2021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заявки на получение наличных денежных средств  (в том числе для осуществления деятельности в нерабочие праздничные дни в Российской Федерации в январе 2022 года) предоставляются получателями в пределах доведенных им лимито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едставляют в Управление Расшифровку сумм неиспользованных (внесенных через банкомат или пункт выдачи наличных денежных средств) средств (код формы по КФД 0531251), с указанием в поле «Вид операции» слова «неиспользованные», не позднее 28 декабря 2021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 случае внесения наличных денежных средств на расчетные (дебетовые) банковские карты к счетам 40116 Управления 30 декабря 2021 года, предоставляют в Управление Расшифровку сумм неиспользованных (внесенных через банкомат или выдачи наличных денежных средств) средств (код формы по КФД 0531251) не позднее 11 часов 30 декабря 2021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Используют расчетные (дебетовые) банковские карты к счетам 40116 Управления в качестве средства оплаты товаров, работ и услуг (операции, не связанные с получением и взносом наличных денег) до 24 декабря 2021 года включительно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Не допускается наличие неиспользованных остатков денежных средств на расчетных (дебетовых)банковских картах к счетам 40116 Управления по состоянию на 1 января 2022 года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оставление в Управление  расходных расписаний на выплату заработной платы за декабрь месяц 2021 года осуществлять  с 24 декабря 2021 года. Заявки на кассовый расход главных распорядителей и получателей бюджетных средств на выплату досрочной заработной платы и начислений предоставлять в Управление с 24 декабря 2021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51:00Z</dcterms:created>
  <dc:creator>Admin</dc:creator>
  <dc:description/>
  <cp:keywords/>
  <dc:language>en-US</dc:language>
  <cp:lastModifiedBy>Пользователь</cp:lastModifiedBy>
  <cp:lastPrinted>2019-12-23T12:35:00Z</cp:lastPrinted>
  <dcterms:modified xsi:type="dcterms:W3CDTF">2021-12-21T08:50:00Z</dcterms:modified>
  <cp:revision>3</cp:revision>
  <dc:subject/>
  <dc:title/>
</cp:coreProperties>
</file>