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уловского 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   марта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color w:val="000000"/>
        </w:rPr>
        <w:t xml:space="preserve">          </w:t>
      </w:r>
      <w:r>
        <w:rPr>
          <w:color w:val="000000"/>
        </w:rPr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ab/>
        <w:t>1.Внести в решение Совета депутатов Кулотинского городского поселения от 25.12.2020  № 19 « О бюджете Кулотинского городского поселения на 2021 год и на плановый период 2022 и 2023 годов» следующие изменения:</w:t>
      </w:r>
      <w:r>
        <w:rPr>
          <w:color w:val="000000"/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  <w:szCs w:val="22"/>
        </w:rPr>
        <w:tab/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ab/>
        <w:t>1.1.1 в части 1 пункта 2 цифры «68 609,96000» на «72 060,26000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color w:val="000000"/>
        </w:rPr>
        <w:tab/>
        <w:t xml:space="preserve">1.1.2 в части 1 пункта 3 установить  </w:t>
      </w:r>
      <w:r>
        <w:rPr>
          <w:color w:val="000000"/>
          <w:szCs w:val="28"/>
        </w:rPr>
        <w:t>дефицит бюджета городского поселения  в сумме 3 450,30000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2. в статье 7 пункта 3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е слов «на 2021 год в сумме»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4 208,0000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заменить цифрами «7 618,30000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я 3,4 к решению Совета депутатов Кулотинского город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color w:val="000000"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разместить на официальном сайте Администрации  Кулотинского  городского поселения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/>
      </w:pPr>
      <w:r>
        <w:rPr>
          <w:b/>
          <w:color w:val="000000"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  С.Н.Кондратенко</w:t>
      </w:r>
    </w:p>
    <w:p>
      <w:pPr>
        <w:pStyle w:val="Msonormalcxspmiddle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5</w:t>
      </w:r>
    </w:p>
    <w:p>
      <w:pPr>
        <w:pStyle w:val="Msonormalcxspmiddle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03.2021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lineRule="exact" w:line="24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</w:t>
      </w:r>
    </w:p>
    <w:p>
      <w:pPr>
        <w:pStyle w:val="Msonormalcxspmiddle"/>
        <w:spacing w:lineRule="exact" w:line="240"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 поселения                                   Л.Н.Федоров</w:t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right"/>
        <w:rPr/>
      </w:pPr>
      <w:r>
        <w:rPr>
          <w:rFonts w:cs="Times New Roman" w:ascii="Times New Roman" w:hAnsi="Times New Roman"/>
          <w:b/>
          <w:bCs/>
          <w:color w:val="000000"/>
        </w:rPr>
        <w:t>Приложение 3</w:t>
      </w:r>
      <w:r>
        <w:rPr>
          <w:rFonts w:cs="Times New Roman" w:ascii="Times New Roman" w:hAnsi="Times New Roman"/>
          <w:bCs/>
          <w:color w:val="000000"/>
        </w:rPr>
        <w:br/>
      </w: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лотинского городского поселения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 на 2021 год и на плановый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ериод 2022 и 2023 годов»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26"/>
        <w:gridCol w:w="425"/>
        <w:gridCol w:w="1417"/>
        <w:gridCol w:w="567"/>
        <w:gridCol w:w="1276"/>
        <w:gridCol w:w="1276"/>
        <w:gridCol w:w="709"/>
      </w:tblGrid>
      <w:tr>
        <w:trPr>
          <w:trHeight w:val="4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2 060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 03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100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 795 000,00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88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52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551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6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07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553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694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226 2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 61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5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5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35 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65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 831 0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6 440 4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4 64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127 0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 2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056 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строительство и реконструкцию (модернизацию)объектов питьевого водоснабжения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05 8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668 6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6 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32 3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9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 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 4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419 173,85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 1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5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6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2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ind w:hanging="10"/>
              <w:contextualSpacing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ind w:left="884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240 500,00</w:t>
            </w:r>
          </w:p>
        </w:tc>
      </w:tr>
    </w:tbl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иложение 4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Совета депутатов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бюджете Кулотинского городского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селения  на 2021 год и на плановый 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иод</w:t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958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618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453 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5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5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5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65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36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32 3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46 88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3 96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4 04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5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субсид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строительство и реконструкцию (модернизацию)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5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05 83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14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87462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 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5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253 2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93 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1 00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 060 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 572 660,0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exact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Msobodytextcxsplast"/>
        <w:spacing w:lineRule="exact" w:line="240" w:before="280" w:after="28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12:00Z</dcterms:created>
  <dc:creator>Пользователь</dc:creator>
  <dc:description/>
  <cp:keywords/>
  <dc:language>en-US</dc:language>
  <cp:lastModifiedBy>Admin</cp:lastModifiedBy>
  <cp:lastPrinted>2021-04-01T08:40:00Z</cp:lastPrinted>
  <dcterms:modified xsi:type="dcterms:W3CDTF">2021-04-01T05:40:00Z</dcterms:modified>
  <cp:revision>3</cp:revision>
  <dc:subject/>
  <dc:title/>
</cp:coreProperties>
</file>