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5.12.2020 №1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3  декабря  2021 года</w:t>
      </w:r>
    </w:p>
    <w:p>
      <w:pPr>
        <w:pStyle w:val="TextBody"/>
        <w:spacing w:lineRule="exact" w:line="280"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3"/>
        <w:keepNext w:val="false"/>
        <w:widowControl/>
        <w:autoSpaceDE w:val="false"/>
        <w:spacing w:lineRule="exact" w:line="280"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3"/>
        <w:keepNext w:val="false"/>
        <w:widowControl/>
        <w:autoSpaceDE w:val="false"/>
        <w:spacing w:lineRule="exact" w:line="280" w:before="0" w:after="0"/>
        <w:contextualSpacing/>
        <w:rPr/>
      </w:pPr>
      <w:r>
        <w:rPr/>
        <w:tab/>
        <w:t>1.Внести в решение Совета депутатов Кулотинского городского поселения от 25.12.2020  № 19 « О бюджете Кулотинского городского поселения на 2021 год и на плановый период 2022 и 2023 годов» следующие изменения:</w:t>
      </w:r>
      <w:r>
        <w:rPr>
          <w:szCs w:val="22"/>
        </w:rPr>
        <w:t xml:space="preserve"> </w:t>
      </w:r>
    </w:p>
    <w:p>
      <w:pPr>
        <w:pStyle w:val="23"/>
        <w:keepNext w:val="false"/>
        <w:widowControl/>
        <w:autoSpaceDE w:val="false"/>
        <w:spacing w:lineRule="exact" w:line="280" w:before="0" w:after="0"/>
        <w:contextualSpacing/>
        <w:rPr/>
      </w:pPr>
      <w:r>
        <w:rPr>
          <w:szCs w:val="22"/>
        </w:rPr>
        <w:tab/>
        <w:t>1.1. заменить в статье 1:</w:t>
      </w:r>
    </w:p>
    <w:p>
      <w:pPr>
        <w:pStyle w:val="23"/>
        <w:keepNext w:val="false"/>
        <w:widowControl/>
        <w:autoSpaceDE w:val="false"/>
        <w:spacing w:lineRule="exact" w:line="280" w:before="0" w:after="0"/>
        <w:contextualSpacing/>
        <w:rPr/>
      </w:pPr>
      <w:r>
        <w:rPr/>
        <w:tab/>
        <w:t>1.1.1 в части 1 пункта 1 цифры «</w:t>
      </w:r>
      <w:r>
        <w:rPr>
          <w:color w:val="000000"/>
        </w:rPr>
        <w:t>84 970,29500</w:t>
      </w:r>
      <w:r>
        <w:rPr/>
        <w:t>» на «78 106,20438»</w:t>
      </w:r>
    </w:p>
    <w:p>
      <w:pPr>
        <w:pStyle w:val="23"/>
        <w:keepNext w:val="false"/>
        <w:widowControl/>
        <w:autoSpaceDE w:val="false"/>
        <w:spacing w:lineRule="exact" w:line="280" w:before="0" w:after="0"/>
        <w:contextualSpacing/>
        <w:rPr/>
      </w:pPr>
      <w:r>
        <w:rPr/>
        <w:tab/>
        <w:t>1.1.2 в части 1 пункта 2 цифры «</w:t>
      </w:r>
      <w:r>
        <w:rPr>
          <w:color w:val="000000"/>
          <w:szCs w:val="28"/>
        </w:rPr>
        <w:t>93 335,63100</w:t>
      </w:r>
      <w:r>
        <w:rPr/>
        <w:t>» на «</w:t>
      </w:r>
      <w:r>
        <w:rPr>
          <w:szCs w:val="28"/>
        </w:rPr>
        <w:t>85 193,01662</w:t>
      </w:r>
      <w:r>
        <w:rPr/>
        <w:t>»</w:t>
      </w:r>
    </w:p>
    <w:p>
      <w:pPr>
        <w:pStyle w:val="23"/>
        <w:keepNext w:val="false"/>
        <w:widowControl/>
        <w:autoSpaceDE w:val="false"/>
        <w:spacing w:lineRule="exact" w:line="280" w:before="0" w:after="0"/>
        <w:contextualSpacing/>
        <w:rPr/>
      </w:pPr>
      <w:r>
        <w:rPr/>
        <w:tab/>
        <w:t xml:space="preserve">1.1.3 в части 1 пункта 3 установить  </w:t>
      </w:r>
      <w:r>
        <w:rPr>
          <w:szCs w:val="28"/>
        </w:rPr>
        <w:t>дефицит бюджета городского поселения  в сумме 7 086,81224 тыс. рублей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1.1.4 в части 2 пункта 1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2 год в сумме» цифры «39 572,66000» заменить цифрами «37 378,11000»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1.1.5 в части 2 пункта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2 год в сумме» цифры «39 572,66000» заменить цифрами «37 378,11000»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в статье 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1 год в сумме» цифры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1 693,295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заменить цифрами «54 829,20438», после слов «на 2022 год в сумме» цифры «15 539,36000» заменить цифрами «13 344,81000»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в статье 7 пункта 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1 год в сумме» цифры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4 488,000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заменить цифрами «23 111,37462»;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я 1,3,4 и 5 к решению Совета депутатов Кулотинс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 бюджете Кулотинского городского поселения на 2021 год и на плановый 2022 и 2023 год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lineRule="exact" w:line="28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normalcxspmiddl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С.Н.Кондратенко</w:t>
      </w:r>
    </w:p>
    <w:p>
      <w:pPr>
        <w:pStyle w:val="Msonormalcxspmiddl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3.12.2021</w:t>
      </w:r>
    </w:p>
    <w:p>
      <w:pPr>
        <w:pStyle w:val="Msonormalcxspmiddl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</w:t>
      </w:r>
    </w:p>
    <w:p>
      <w:pPr>
        <w:pStyle w:val="Msonormalcxspmiddl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Msonormalcxspmiddl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Л.Н.Федоров</w:t>
      </w:r>
    </w:p>
    <w:p>
      <w:pPr>
        <w:pStyle w:val="Msonormalcxspmiddl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5400" w:hanging="0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left="540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center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 xml:space="preserve">поселения  на 2021 год и на плановый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                                              </w:t>
      </w:r>
      <w:r>
        <w:rPr>
          <w:color w:val="000000"/>
        </w:rPr>
        <w:t>период 2022 и 2023 годов»</w:t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рогнозируемые поступления доходов в бюджет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120" w:after="200"/>
        <w:contextualSpacing/>
        <w:rPr>
          <w:bCs/>
          <w:color w:val="000000"/>
          <w:spacing w:val="-20"/>
        </w:rPr>
      </w:pPr>
      <w:r>
        <w:rPr>
          <w:rFonts w:eastAsia="Calibri" w:cs="Calibri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рублей)</w:t>
      </w:r>
    </w:p>
    <w:p>
      <w:pPr>
        <w:pStyle w:val="Normal"/>
        <w:spacing w:lineRule="auto" w:line="240" w:before="0" w:after="200"/>
        <w:contextualSpacing/>
        <w:rPr>
          <w:bCs/>
          <w:color w:val="000000"/>
          <w:spacing w:val="-20"/>
          <w:sz w:val="2"/>
          <w:szCs w:val="2"/>
        </w:rPr>
      </w:pPr>
      <w:r>
        <w:rPr>
          <w:bCs/>
          <w:color w:val="000000"/>
          <w:spacing w:val="-2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3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 106 20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7 378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 624 173,85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27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03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09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659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42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211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22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22 9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89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5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262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0 6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3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8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2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7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2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9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10 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10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4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1 11 050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47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63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 829 20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 344 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814 873,85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4 829 2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 344 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814 8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 507 1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2 996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3 454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5243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 523 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 861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43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523 4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861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 829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29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 2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8 7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 0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 500,00</w:t>
            </w:r>
          </w:p>
        </w:tc>
      </w:tr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40000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5 8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75 8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 8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врат остатков субсидий, субвенций  и иных межбюджетных трансфертов, имеющих 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0000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Msonormalcxspmiddle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bCs/>
          <w:color w:val="000000"/>
        </w:rPr>
        <w:t>Приложение 3</w:t>
      </w:r>
      <w:r>
        <w:rPr>
          <w:bCs/>
          <w:color w:val="000000"/>
        </w:rPr>
        <w:br/>
      </w: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Кулотинского городского поселения на 2021 год и на плановый период 2022 и 2023 годов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b/>
          <w:b/>
          <w:bCs/>
          <w:color w:val="000000"/>
          <w:sz w:val="20"/>
          <w:szCs w:val="20"/>
        </w:rPr>
      </w:pPr>
      <w:r>
        <w:rPr>
          <w:rFonts w:eastAsia="Calibri" w:cs="Calibri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рублей)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67"/>
        <w:gridCol w:w="426"/>
        <w:gridCol w:w="425"/>
        <w:gridCol w:w="993"/>
        <w:gridCol w:w="567"/>
        <w:gridCol w:w="1276"/>
        <w:gridCol w:w="1134"/>
        <w:gridCol w:w="1134"/>
      </w:tblGrid>
      <w:tr>
        <w:trPr>
          <w:trHeight w:val="45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 193 01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378 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1 464 4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499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554 500,00</w:t>
            </w:r>
          </w:p>
        </w:tc>
      </w:tr>
      <w:tr>
        <w:trPr>
          <w:trHeight w:val="53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 070 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36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 070 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 070 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70 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29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70 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653 4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6 582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84" w:hanging="564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7 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7 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 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 7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415 7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35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314 0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25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502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48 6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748 6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 535 7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41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 535 7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24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22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13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658 4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952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985 7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 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 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 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 2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9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 985 7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9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 985 7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19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 100,00</w:t>
            </w:r>
          </w:p>
        </w:tc>
      </w:tr>
      <w:tr>
        <w:trPr>
          <w:trHeight w:val="3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 1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 111 37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20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 111 37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 111 37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2 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2 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32 7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43 07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15 043 07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43 07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 0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 0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 0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 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 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 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 983 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 245 9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 784 411,8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7 3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7 3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 3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 3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 3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769 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 932 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501 25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 017 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5 267 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17 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267 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263 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263 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F5 </w:t>
            </w:r>
            <w:r>
              <w:rPr>
                <w:color w:val="000000"/>
                <w:sz w:val="18"/>
                <w:szCs w:val="18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892 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3 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F5 </w:t>
            </w:r>
            <w:r>
              <w:rPr>
                <w:color w:val="000000"/>
                <w:sz w:val="18"/>
                <w:szCs w:val="18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6 892 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 003 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F5 </w:t>
            </w:r>
            <w:r>
              <w:rPr>
                <w:color w:val="000000"/>
                <w:sz w:val="18"/>
                <w:szCs w:val="18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6 892 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2 003 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1 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1 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 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51 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751 9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436 7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796 8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779 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 779 0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 Модернизация системы уличного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 333 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 333 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33 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первоочередных расходов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657 6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46 8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795 3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78 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78 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78 6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а и установка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3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 субсидии на поставку и установку 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уличного освещения на придомовой территории д.4Б по пр. Коммунаров, р.п. Кулот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 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3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благоустройства и содержания кладбищ"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 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 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 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 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 9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 9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 9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 73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 73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 73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680 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первоочередных расходов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8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8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8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прочих мероприятий комплексного благоустройств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50 0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50 0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50 0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витие культуры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"/>
              <w:contextualSpacing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–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витие физической культуры и спорта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240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color w:val="000000"/>
        </w:rPr>
        <w:tab/>
      </w:r>
      <w:r>
        <w:rPr>
          <w:b/>
          <w:color w:val="000000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«О бюджете Кулотинскогогородского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поселения  на 2021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2022 и 2023 годов»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486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bCs/>
                <w:color w:val="000000"/>
                <w:sz w:val="20"/>
                <w:szCs w:val="20"/>
              </w:rPr>
              <w:t>Профилактика терроризма, экстремизма на территории Кулотинского городского поселения на 2021-2025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111 374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53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32 7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32 7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32 7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43 074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43 074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043 074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 5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 5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 5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79 0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 779 0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 Модернизация системы уличного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 333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 333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333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первоочередных расходов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 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 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 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 2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bCs/>
                <w:color w:val="000000"/>
                <w:sz w:val="20"/>
                <w:szCs w:val="20"/>
              </w:rPr>
              <w:t>Система управления земельными ресурсами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 2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 2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 2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7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7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7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7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57 6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46 88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66 559,8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95 3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 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и установка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 субсидии на поставку и установку 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уличного освещения на придомовой территории д.4Б по пр. Коммунаров, р.п. Кулоти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18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 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6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содержания кладбищ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 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 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 3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4 9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4 9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4 9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 73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 73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 73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680 2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ервоочередных расходов Кулотинского 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8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чих мероприятий комплексного благоустройства территории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50 0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50 0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50 0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 017 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267 4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836 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Водоснабжение  на территории Кулотинского городского поселения на 2019-2023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>F0</w:t>
            </w:r>
            <w:r>
              <w:rPr>
                <w:color w:val="000000"/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63 8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63 8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63 8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892 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3 6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892 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3 6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892 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003 650,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Информатизация Администрации Кулотинского городского поселения на 2020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 7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 </w:t>
            </w:r>
            <w:r>
              <w:rPr>
                <w:bCs/>
                <w:color w:val="000000"/>
                <w:sz w:val="20"/>
                <w:szCs w:val="20"/>
              </w:rPr>
              <w:t>Градостроительная политика на 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73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74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20362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70 7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 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70 7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070 7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314 0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53 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02 6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48 6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48 67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 535 7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 535 76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93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5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 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 9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1 9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1 9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1 9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8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40 5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 193 016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7811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24173,85</w:t>
            </w:r>
          </w:p>
        </w:tc>
      </w:tr>
    </w:tbl>
    <w:p>
      <w:pPr>
        <w:pStyle w:val="TextBody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 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   бюджете Кулотинского город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1год и на плановый период 2022 и 2023 годов»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сточники внутреннего финансирования дефицита бюджета Кулотинского городского поселения  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4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3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 086 812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86 812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86 812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86 812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86 812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rPr>
          <w:sz w:val="18"/>
          <w:szCs w:val="1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sonormalcxspmiddl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cs="Times New Roman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7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7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3">
    <w:name w:val="Знак Знак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34:00Z</dcterms:created>
  <dc:creator>Пользователь</dc:creator>
  <dc:description/>
  <dc:language>en-US</dc:language>
  <cp:lastModifiedBy>Admin</cp:lastModifiedBy>
  <cp:lastPrinted>2021-12-23T09:33:00Z</cp:lastPrinted>
  <dcterms:modified xsi:type="dcterms:W3CDTF">2021-12-23T06:34:00Z</dcterms:modified>
  <cp:revision>3</cp:revision>
  <dc:subject/>
  <dc:title/>
</cp:coreProperties>
</file>