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4.2021  № 63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1  квартал  2021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квартал  2021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квартал  2021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Л.Н.Федоров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08.04.2021 года  № 63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5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649"/>
        <w:gridCol w:w="574"/>
        <w:gridCol w:w="770"/>
        <w:gridCol w:w="561"/>
        <w:gridCol w:w="555"/>
        <w:gridCol w:w="574"/>
        <w:gridCol w:w="1974"/>
        <w:gridCol w:w="1725"/>
        <w:gridCol w:w="3269"/>
      </w:tblGrid>
      <w:tr>
        <w:trPr>
          <w:trHeight w:val="300" w:hRule="atLeast"/>
        </w:trPr>
        <w:tc>
          <w:tcPr>
            <w:tcW w:w="150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3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0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609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94 411,6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000 657,55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455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1 444,9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455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1 444,9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455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1 444,9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455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1 444,9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146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5 753,81</w:t>
            </w:r>
          </w:p>
        </w:tc>
      </w:tr>
      <w:tr>
        <w:trPr>
          <w:trHeight w:val="18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 146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5 753,81</w:t>
            </w:r>
          </w:p>
        </w:tc>
      </w:tr>
      <w:tr>
        <w:trPr>
          <w:trHeight w:val="15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,8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3,18</w:t>
            </w:r>
          </w:p>
        </w:tc>
      </w:tr>
      <w:tr>
        <w:trPr>
          <w:trHeight w:val="20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6,8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3,18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7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982,4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 317,52</w:t>
            </w:r>
          </w:p>
        </w:tc>
      </w:tr>
      <w:tr>
        <w:trPr>
          <w:trHeight w:val="18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7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4 982,4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 317,52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600,3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9 599,61</w:t>
            </w:r>
          </w:p>
        </w:tc>
      </w:tr>
      <w:tr>
        <w:trPr>
          <w:trHeight w:val="18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3 600,3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9 599,6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3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3 383,2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29 216,83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3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3 383,2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29 216,83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49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1 145,8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57 454,25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49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1 145,8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57 454,25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892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6 839,5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95 360,45</w:t>
            </w:r>
          </w:p>
        </w:tc>
      </w:tr>
      <w:tr>
        <w:trPr>
          <w:trHeight w:val="18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199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99,1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,3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894,7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8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79 500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6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2 237,4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63 762,58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4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75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 724,16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4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75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 724,1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8 961,5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3 038,42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742,9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257,02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742,9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257,02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218,6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6 781,4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218,6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6 781,4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71,4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438,22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71,4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438,22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1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938,22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1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938,22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1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938,22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61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938,22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5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30000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31000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31313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09,7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500000000018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09,7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505013000018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09,7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753 4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901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555 557,6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0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802,4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3 697,6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802,4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197,60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802,4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197,60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2000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3,3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516,62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2513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3,3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516,62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319,0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680,98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319,0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680,98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332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99,3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221 86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332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1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221 86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986 7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986 76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43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43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99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99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6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1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5 1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9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8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9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8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2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3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2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3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6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00000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6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600101300001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62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4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0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16 841,3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643 418,6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16 841,3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643 418,6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34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35 314,4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9 385,5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829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670,16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829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670,1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829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670,16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829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670,16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829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 670,16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 324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 676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505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894,16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80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0 584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49 615,16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7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75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7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7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7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7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7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75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7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7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5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3 834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7 165,16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5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3 834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47 165,16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54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1 846,0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3 053,9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54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1 846,0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3 053,9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75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6 279,93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79 420,07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0 4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8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466,13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3 233,87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9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5 951,0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148,95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9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5 951,0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148,95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872,4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127,59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4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64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4 635,7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614,35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385,65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37,73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2,27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37,73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62,27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4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76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13,73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6,27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8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4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5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900999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900999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900999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8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3 449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4 750,22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23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576,22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23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576,22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23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576,22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623,78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576,22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2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600,5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9 599,4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023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76,81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5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826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8 174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826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8 174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2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788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2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788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2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788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14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86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8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8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12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14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08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12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14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508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0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689,64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0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689,6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0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689,6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10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689,64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10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89,6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10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89,6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 9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584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316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26,3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273,6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6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21-2025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33 755,13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33 755,13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33 755,13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455,13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455,13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455,13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4 544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6 455,13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831 09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3 191,3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317 906,6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899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700,71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899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700,71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899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700,71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899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700,71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899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700,7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899,2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45 700,7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645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98 32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3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5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5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5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5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субсидии на строительство и реконструкцию (модернизацию объектов питьевого водоснабжения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S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S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S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1S243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52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52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52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52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52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48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7 52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68 69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4 812,1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73 885,9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246,7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133,21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20 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246,7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133,21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246,7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133,21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246,7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133,21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246,7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133,21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32 31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1 565,3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0 752,69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8 6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 002,7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9 627,29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8 6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 002,7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9 627,29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8 63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9 002,71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9 627,29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6 11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478,84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631,1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32 52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9 523,87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2 996,13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13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7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75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75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5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9 75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312,6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315,4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312,6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315,4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312,6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315,4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312,6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315,4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112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7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3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67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10,26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51,74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90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7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</w:tr>
      <w:tr>
        <w:trPr>
          <w:trHeight w:val="270" w:hRule="atLeast"/>
        </w:trPr>
        <w:tc>
          <w:tcPr>
            <w:tcW w:w="4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03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 450 300,00</w:t>
            </w:r>
          </w:p>
        </w:tc>
        <w:tc>
          <w:tcPr>
            <w:tcW w:w="17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7 570,30</w:t>
            </w:r>
          </w:p>
        </w:tc>
        <w:tc>
          <w:tcPr>
            <w:tcW w:w="3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4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4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0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0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6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03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50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77 570,3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7 870,3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49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0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50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77 570,3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7 870,30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50 30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77 570,3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7 870,30</w:t>
            </w:r>
          </w:p>
        </w:tc>
      </w:tr>
      <w:tr>
        <w:trPr>
          <w:trHeight w:val="70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09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 985 103,4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09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 985 103,4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09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 985 103,4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09 9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2 985 103,4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407 533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407 533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407 533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407 533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44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74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060 260,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407 533,19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08.04.2021 года  №6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 квартал 2021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30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7:00Z</dcterms:created>
  <dc:creator>Admin</dc:creator>
  <dc:description/>
  <cp:keywords/>
  <dc:language>en-US</dc:language>
  <cp:lastModifiedBy>Пользователь</cp:lastModifiedBy>
  <cp:lastPrinted>2020-07-13T15:44:00Z</cp:lastPrinted>
  <dcterms:modified xsi:type="dcterms:W3CDTF">2021-04-08T12:09:00Z</dcterms:modified>
  <cp:revision>4</cp:revision>
  <dc:subject/>
  <dc:title/>
</cp:coreProperties>
</file>