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КУЛОТИНСКОГО ГОРОДСКОГО  ПОСЕЛЕ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уловского район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7.2021  № 138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exact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 исполнении бюджета Кулотинского городского поселения                    за 1  полугодие  2021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tLeast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ложением  о     бюджетном   процессе  в     Кулотинском городском поселении, утвержденным  решением Совета депутатов  от 12.11.2014 № 222  Администрация Кулотинского городского поселения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илагаемый отчет об исполнении бюджета Кулотинского городского  поселения за 1полугодие  2021 года.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Направить  отчет об исполнении бюджета  Кулотинского городского поселения за 1 полугодие  2021 года в Совет депутатов Кулотинского городского поселения </w:t>
      </w:r>
      <w:r>
        <w:rPr>
          <w:rFonts w:cs="Arial" w:ascii="Arial" w:hAnsi="Arial"/>
          <w:color w:val="282828"/>
          <w:sz w:val="21"/>
          <w:szCs w:val="21"/>
          <w:shd w:fill="FFFFFF" w:val="clear"/>
        </w:rPr>
        <w:t xml:space="preserve">и </w:t>
      </w: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Контрольно-счетную комиссию Окуловского муниципального района.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убликовать постановление в  бюллетене  « Официальный  вестник Кулотинского городского поселения»  и  разместить на официальном  сайте Кулотинского городского поселения  в информационно-телекоммуникационной сети « Интернет».</w:t>
      </w:r>
    </w:p>
    <w:p>
      <w:pPr>
        <w:pStyle w:val="Normal"/>
        <w:tabs>
          <w:tab w:val="clear" w:pos="708"/>
          <w:tab w:val="left" w:pos="8640" w:leader="none"/>
        </w:tabs>
        <w:spacing w:lineRule="atLeast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поселения                         Л.Н.Федоров    </w:t>
      </w:r>
    </w:p>
    <w:p>
      <w:pPr>
        <w:pStyle w:val="Normal"/>
        <w:tabs>
          <w:tab w:val="clear" w:pos="708"/>
          <w:tab w:val="left" w:pos="8640" w:leader="none"/>
        </w:tabs>
        <w:spacing w:lineRule="exact" w:line="240" w:before="0" w:after="200"/>
        <w:ind w:left="-142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sectPr>
          <w:type w:val="nextPage"/>
          <w:pgSz w:w="11906" w:h="16838"/>
          <w:pgMar w:left="1701" w:right="73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Утвержден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остановлением Администрации Кулотинского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т 28.07.2021 года  № 138</w:t>
      </w:r>
    </w:p>
    <w:p>
      <w:pPr>
        <w:pStyle w:val="Normal"/>
        <w:tabs>
          <w:tab w:val="clear" w:pos="708"/>
          <w:tab w:val="left" w:pos="630" w:leader="none"/>
        </w:tabs>
        <w:spacing w:lineRule="auto" w:line="240" w:before="0" w:after="200"/>
        <w:ind w:left="-142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99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375"/>
        <w:gridCol w:w="295"/>
        <w:gridCol w:w="413"/>
        <w:gridCol w:w="179"/>
        <w:gridCol w:w="60"/>
        <w:gridCol w:w="736"/>
        <w:gridCol w:w="57"/>
        <w:gridCol w:w="204"/>
        <w:gridCol w:w="329"/>
        <w:gridCol w:w="57"/>
        <w:gridCol w:w="179"/>
        <w:gridCol w:w="323"/>
        <w:gridCol w:w="57"/>
        <w:gridCol w:w="179"/>
        <w:gridCol w:w="330"/>
        <w:gridCol w:w="879"/>
        <w:gridCol w:w="57"/>
        <w:gridCol w:w="179"/>
        <w:gridCol w:w="929"/>
        <w:gridCol w:w="678"/>
        <w:gridCol w:w="57"/>
        <w:gridCol w:w="179"/>
        <w:gridCol w:w="1004"/>
        <w:gridCol w:w="886"/>
        <w:gridCol w:w="57"/>
        <w:gridCol w:w="179"/>
        <w:gridCol w:w="1749"/>
        <w:gridCol w:w="57"/>
        <w:gridCol w:w="179"/>
      </w:tblGrid>
      <w:tr>
        <w:trPr>
          <w:trHeight w:val="300" w:hRule="atLeast"/>
        </w:trPr>
        <w:tc>
          <w:tcPr>
            <w:tcW w:w="15760" w:type="dxa"/>
            <w:gridSpan w:val="2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. Доходы бюджета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56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84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212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98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56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55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56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569" w:type="dxa"/>
            <w:gridSpan w:val="1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126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3569" w:type="dxa"/>
            <w:gridSpan w:val="1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654 96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799 872,9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 102 632,67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6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едеральное казначейст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5 9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7 800,6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8 099,3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5 9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7 800,6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8 099,3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0000000000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5 9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7 800,6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8 099,3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0000100001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5 9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7 800,6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8 099,3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300100001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7 9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9 372,7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8 527,24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310100001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7 9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9 372,76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8 527,24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400100001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04,5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95,48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410100001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04,5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95,48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500100001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7 3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8 470,2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8 829,78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510100001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7 3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8 470,2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8 829,78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600100001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03 2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2 146,8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1 053,17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22610100001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03 2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2 146,8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1 053,17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едеральная налоговая служб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343 1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941 516,7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87 781,96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343 1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941 516,7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87 781,96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0000000000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949 1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472 409,8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362 888,85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000100001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949 1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472 409,8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362 888,85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100100001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892 2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88 531,2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303 668,7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200100001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 0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 914,5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914,5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300100001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9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94,3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305,6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800100001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886 198,7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00000000000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030000100001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030100100001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0000000000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86 0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9 106,8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16 893,1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10000000001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4 0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 451,3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8 548,6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10301300001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4 0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 451,3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8 548,6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000000001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32 0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3 655,5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38 344,49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300000001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5 186,3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4 813,68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331300001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5 186,3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4 813,68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400000001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32 0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8 469,1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83 530,8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6060431300001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32 0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8 469,1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83 530,8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АДМИНИСТРАЦИЯ ОКУЛОВСКОГО МУНИЦИПАЛЬНОГО РАЙОН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7 5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8 093,7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 753,79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7 5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8 093,7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 753,79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0000000000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746,2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8 253,79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0000000012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746,2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8 253,79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1000000012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746,2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8 253,79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1313000012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0 0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746,21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8 253,79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0000000000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5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1 277,3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00000000043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1 277,3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01000000043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1 277,3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01313000043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1 277,3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30000000043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31000000043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31313000043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700000000000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 070,1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70500000000018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 070,1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неналоговые доходы бюджетов городских посел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70505013000018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 070,15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798 46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2 461,7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 985 997,59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0 5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0 521,4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9 978,58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800000000000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8040000100001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8040200100001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0000000000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0 0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0 521,4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9 478,58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0000000012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0 0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0 521,4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9 478,58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2000000012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83,3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 116,6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2513000012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83,38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 116,6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3000000012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 0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7 638,0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 361,96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0503513000012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0 0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7 638,04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 361,96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0000000000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00000000043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02000000043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0602513000043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00000000000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377 96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1 940,3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 746 019,0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00000000000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377 96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1 940,9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 746 019,0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2000000000015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031 76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4 340,9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 597 419,0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2524300000015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280 8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9 340,9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891 459,0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2524313000015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280 8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9 340,99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891 459,0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2529900000015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3 96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3 96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2529913000015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3 96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3 96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2999900000015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97 0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52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2999913000015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97 0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52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3000000000015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6 2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7 6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8 6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3002400000015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 7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 3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4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3002413000015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 7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 3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4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3511800000015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 5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 3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 2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3511813000015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 50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 3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 2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900000000000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0,6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90000013000015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0,6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5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975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96001013000015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0,6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4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760" w:type="dxa"/>
            <w:gridSpan w:val="2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. Расходы бюджета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7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рма 0503117  с.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10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204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91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28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0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8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5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0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8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03" w:type="dxa"/>
            <w:gridSpan w:val="1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44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918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871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3103" w:type="dxa"/>
            <w:gridSpan w:val="1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105 26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475 554,32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629 705,68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0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105 26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475 554,32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629 705,68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034 7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169 568,49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65 131,5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64 5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0 249,56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4 250,44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сходы, не отнесенные к муниципальным программам Кулотинского городского поселе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64 5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0 249,56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4 250,44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лава Кулотинского городского поселе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64 5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0 249,56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4 250,44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64 5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0 249,56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4 250,44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64 5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0 249,56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4 250,44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0 168,63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9 831,37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1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1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4 4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080,93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4 319,07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880 2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38 133,05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42 066,95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Кулотинского городского поселения "Информатизация Администрации Кулотинского городского поселения на 2020-2022 годы"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7 5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25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6 25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Информатизация Администрации Кулотинского городского поселения на 2020-2022 годы"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000204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7 5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25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6 25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000204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7 5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25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6 25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000204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7 5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25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6 25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000204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7 5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25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6 25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сходы, не отнесенные к муниципальным программам Кулотинского городского поселе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51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55 529,03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95 470,97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деятельности Администрации Кулотинского городского поселе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51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55 529,03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95 470,97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854 9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8 253,16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46 646,84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854 9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8 253,16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46 646,84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75 7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84 845,5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90 854,5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5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20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 3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78 7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3 207,66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5 492,34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69 1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27 876,9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1 223,1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69 1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27 876,9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1 223,1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990,98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009,0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34 1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99 590,68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4 509,3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5 295,24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 704,76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398,97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601,0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398,97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601,0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54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6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544,97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455,0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держание штатных единиц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 7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54,02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345,98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 7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54,02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345,98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7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 554,02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145,98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7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 554,02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145,98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 8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602,16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 197,84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9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951,86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948,14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0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0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0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 8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90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9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сходы, не отнесенные к муниципальным программам Кулотинского городского поселе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 8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90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9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существление внешнего муниципального финансового контрол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8002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 8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90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9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8002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 8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90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9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8002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 8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90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9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9009998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9009998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78 2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0 285,88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47 914,1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ого программа Кулотинского городского поселения "Система управления земельными ресурсами на территории Кулотинского городского поселения на 2018-2020 годы"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3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3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Система управления земельными ресурсами на территории Кулотинского городского поселения на 2018-2022 годы"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000701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3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3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000701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3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3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000701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3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3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000701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3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3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Кулотинского городского поселения "Развитие системы управления муниципальным имуществом в Кулотинском городском поселении на 2018-2020 годы"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2 2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8 895,19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3 304,8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Развитие системы управления муниципальным имуществом в Кулотинском городском поселении на 2018-2022 годы"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0000601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2 2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8 895,19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3 304,8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0000601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2 2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8 895,19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3 304,8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0000601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2 2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8 895,19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3 304,8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0000601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4 2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 133,19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7 066,8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0000601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8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1 762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6 238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Кулотинского городского поселения "Градостроительная политика на территории Кулотинского городского поселения на 2018-2022 годы"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9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0 00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Градостроительная политика на территории Кулотинского городского поселения на 2018-2022 годы"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000074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9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0 00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000074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9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0 00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000074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9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0 00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000074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9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0 00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сходы, не отнесенные к муниципальным программам Кулотинского городского поселе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4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390,69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2 609,3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4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390,69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2 609,3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9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1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9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1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9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1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9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212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8 788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9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212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8 788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9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212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8 788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619,69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380,3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9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89,42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58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9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89,42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58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61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230,27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379,7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61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230,27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379,7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 5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 870,74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6 629,26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 5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 870,74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6 629,26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сходы, не отнесенные к муниципальным программам Кулотинского городского поселе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 5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 870,74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6 629,26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 5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 870,74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6 629,26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9 9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620,74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8 279,26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9 9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620,74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8 279,26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4 9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 168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732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452,74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547,26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 6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25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 35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 6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25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 35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4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5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5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6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6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6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6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739,8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260,2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739,8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 260,2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Кулотинского городского поселения "Обеспечение первичных мер пожарной безопасности на территории кулотинского городского поселения на 2018-2022 годы"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739,8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 260,2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Обеспечение первичных мер пожарной безопасности на территории Кулотинского городского поселения на 2018-2022 годы"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11999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739,8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 260,2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11999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739,8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 260,2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11999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739,8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 260,2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011999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739,8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 260,2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Кулотинского городского поселения "Профилактика терроризма, экстимизма на территории Кулотинского городского поселения на 2018-2020 годы"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Профилактика терроризма, экстремизма на территории Кулотинского городского поселения на 2021-2025 годы"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10301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10301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10301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010301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618 3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4 233,87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754 066,1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618 3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4 233,87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754 066,1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Ремонт и содержание автомобильных дорог общего пользования местного значения на территории Кулотинского городского поселения 2020-2022 годы"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618 3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4 233,87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754 066,1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1001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51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4 233,87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6 766,1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1001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51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4 233,87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6 766,1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1001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51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4 233,87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6 766,1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1001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51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4 233,87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6 766,1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зработка проектов и сметных расчетов стоимости работ, автомобильных дорог общего пользования местного значе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1002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50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50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1002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50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50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1002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50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50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1002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50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50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я на формирование муниципальных дорожных фондов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7152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52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52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7152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52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52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7152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52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52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7152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52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52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S152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65 3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65 3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S152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65 3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65 3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S152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65 3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65 3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000S152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65 3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65 3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876 098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221 874,98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 654 223,0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16 6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5 998,48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90 601,5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"Капитальный ремонт муниципального жилищного фонда в Кулотинском городском поселении на 2018-2022 годы"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16 6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5 998,48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90 601,5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Капитальный ремонт муниципального жилищного фонда в Кулотинском городском поселении на 2018-2022 годы"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001101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16 6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5 998,48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90 601,5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001101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16 6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5 998,48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90 601,5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001101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16 6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5 998,48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90 601,5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001101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16 6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5 998,48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90 601,5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 645 8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9 310,91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846 489,09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Кулотинского городского поселения "Водоснабжение на территории Кулотинского городского поселения на 2019-2023 годы"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980 8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3 273,91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587 526,09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я на строительство и реконструкцию (модернизацию) объектов питьевого водоснабжения (Станция водоподготовки с резервуарами чистой воды и реконструкцией существующей скважины №1-73 на территории Кулотинского городского поселения Окуловского муниципального района)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F552435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980 8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3 273,91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587 526,09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F552435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980 8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3 273,91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587 526,09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F552435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980 8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3 273,91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587 526,09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F552435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980 8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3 273,91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587 526,09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сходы, не отнесенные к муниципальным программам Кулотинского городского поселе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5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6 037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8 963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5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6 037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8 963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105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5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6 037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8 963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105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5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6 037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8 963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105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5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6 037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8 963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105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5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6 037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8 963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713 698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96 565,59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17 132,41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Кулотинского городского поселения "Модернизация системы уличного освещения на территории Кулотинского городского поселения на 2020- 2022 годы"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6 38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3 245,04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 134,96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Модернизация системы уличного освещения на территории Кулотинского городского поселения на 2020 -2022 годы"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09001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6 38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3 245,04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 134,96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09001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6 38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3 245,04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 134,96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09001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6 38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3 245,04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 134,96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009001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6 38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3 245,04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 134,96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77 318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53 320,55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23 997,45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"Уличное освещение территории Кулотинского городского поселения" муниципальной программы "Кулотинского городского поселения" Организация благоустройства на территории Кулотинского городского поселения на 2019 -2023 годы"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19001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86 63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71 778,22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14 851,78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19001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86 63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71 778,22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14 851,78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19001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86 63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71 778,22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14 851,78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19001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4 11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261,88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9 848,1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19001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32 52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97 516,34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35 003,66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авка уличных светильников светодиодных на территории ТОС "Виктория" Кулотинского городского поселе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я на поставку уличных светильников светодиодных на территории ТОС "Виктория" Кулотинского городского поселе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7209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7209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7209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7209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финансирование к субсидии на поставку уличных светильников светодиодных на территории ТОС "Виктория" Кулотинского городского поселе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S209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S209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S209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102S209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"Озеленение территории Кулотинского городского поселения" 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029002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0 00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029002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0 00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029002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0 00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029002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0 00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"Организация и содержание мест захоронения на территории Кулотинского городского поселения" муниципальной программы Кулотинского городского поселения "Организация благоустройства на территории Кулотинского городского поселения на 2019-2023годы"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39003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8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7 40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 6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39003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8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7 40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 6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39003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8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7 40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 6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039003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8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7 40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0 6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сновное мероприятие "Во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"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404L299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3 96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3 96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404L299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3 96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3 96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404L299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3 96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3 96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404L299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3 96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3 96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финансирование субсидии на обустройство и восстановление воинских захоронений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404S299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1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1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404S299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1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1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404S299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1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1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404S299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1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1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"Прочие мероприятия по благоустройству на территории Кулотинского городского поселения" 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059005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83 628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4 142,33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79 485,67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059005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83 628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4 142,33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79 485,67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059005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83 628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4 142,33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79 485,67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059005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83 628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4 142,33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79 485,67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6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47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13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6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47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13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Кулотинского городского поселения "Развитие культуры на территории Кулотинского городского поселения на 2018-2022 годы"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6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47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13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Развитие культуры на территории Кулотинского городского поселения "Развитие культуры на территории Кулотинского городского поселения на 2018-2022 годы"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009102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6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47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13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009102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6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47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13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009102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6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47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13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009102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6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47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13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2 062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4 796,44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 265,56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2 062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4 796,44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 265,56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сходы, не отнесенные к муниципальным программам Кулотинского городского поселения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2 062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4 796,44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 265,56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101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2 062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4 796,44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 265,56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101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2 062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4 796,44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 265,56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101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2 062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4 796,44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 265,56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006101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2 062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4 796,44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 265,56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униципальная программа Кулотинского городского поселения "Развитие физической культуры и спорта на территории Кулотинского городского поселения на 2018-2022 годы"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000000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Развитие физической культуры и спорта на территории Кулотинского городского поселения на 2018-2022 годы"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0009297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0009297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0009297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0009297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1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3103" w:type="dxa"/>
            <w:gridSpan w:val="1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0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 450 300,00</w:t>
            </w:r>
          </w:p>
        </w:tc>
        <w:tc>
          <w:tcPr>
            <w:tcW w:w="1918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4 318,62</w:t>
            </w:r>
          </w:p>
        </w:tc>
        <w:tc>
          <w:tcPr>
            <w:tcW w:w="28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5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7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9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4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1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7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760" w:type="dxa"/>
            <w:gridSpan w:val="2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eastAsia="ru-RU"/>
              </w:rPr>
              <w:t xml:space="preserve">                                  </w:t>
            </w: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. Источники финансирования дефицита бюджета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7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рма 0503117  с.3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</w:t>
              <w:br/>
              <w:t>стро-</w:t>
              <w:br/>
              <w:t>ки</w:t>
            </w:r>
          </w:p>
        </w:tc>
        <w:tc>
          <w:tcPr>
            <w:tcW w:w="310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4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91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28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0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8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5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0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91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8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03" w:type="dxa"/>
            <w:gridSpan w:val="1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44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918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871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6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3103" w:type="dxa"/>
            <w:gridSpan w:val="1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50 3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24 318,62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74 618,6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70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03" w:type="dxa"/>
            <w:gridSpan w:val="1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44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18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71" w:type="dxa"/>
            <w:gridSpan w:val="4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6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3103" w:type="dxa"/>
            <w:gridSpan w:val="1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0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6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310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0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6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310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00000000000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50 3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24 318,62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74 618,6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6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310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000000000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50 30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24 318,62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74 618,62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310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0000000000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едеральное казначейство</w:t>
            </w:r>
          </w:p>
        </w:tc>
        <w:tc>
          <w:tcPr>
            <w:tcW w:w="6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511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8 654 96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0 799 872,94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остатков средств бюджетов</w:t>
            </w:r>
          </w:p>
        </w:tc>
        <w:tc>
          <w:tcPr>
            <w:tcW w:w="6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511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0000000005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8 654 96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0 799 872,94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6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511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00000005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8 654 96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0 799 872,94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6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511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00000051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8 654 96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0 799 872,94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5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13000051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8 654 96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0 799 872,94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едеральное казначейство</w:t>
            </w:r>
          </w:p>
        </w:tc>
        <w:tc>
          <w:tcPr>
            <w:tcW w:w="6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511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105 26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475 554,32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остатков средств бюджетов</w:t>
            </w:r>
          </w:p>
        </w:tc>
        <w:tc>
          <w:tcPr>
            <w:tcW w:w="6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511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0000000006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105 26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475 554,32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6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511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000000060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105 26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475 554,32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6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511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00000061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105 26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475 554,32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1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5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0201130000610</w:t>
            </w:r>
          </w:p>
        </w:tc>
        <w:tc>
          <w:tcPr>
            <w:tcW w:w="20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105 260,00</w:t>
            </w:r>
          </w:p>
        </w:tc>
        <w:tc>
          <w:tcPr>
            <w:tcW w:w="19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475 554,32</w:t>
            </w:r>
          </w:p>
        </w:tc>
        <w:tc>
          <w:tcPr>
            <w:tcW w:w="28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твержден  постановлением Администрации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улотинского 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 28.07.2021 года  №138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ьзовании бюджетных ассигнований резервного фонда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 1  полугодие 2021 года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 : 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  <w:gridCol w:w="51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утвержденные решением о бюджет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0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304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64">
    <w:name w:val="xl64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65">
    <w:name w:val="xl6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69">
    <w:name w:val="xl6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3">
    <w:name w:val="xl73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74">
    <w:name w:val="xl74"/>
    <w:basedOn w:val="Normal"/>
    <w:qFormat/>
    <w:pP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2">
    <w:name w:val="xl10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0">
    <w:name w:val="xl110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111">
    <w:name w:val="xl111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26">
    <w:name w:val="xl12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32">
    <w:name w:val="xl132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2">
    <w:name w:val="xl16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Arial CYR" w:hAnsi="Arial CYR" w:eastAsia="Times New Roman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7">
    <w:name w:val="xl167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69">
    <w:name w:val="xl169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0">
    <w:name w:val="xl170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1">
    <w:name w:val="xl191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98">
    <w:name w:val="xl198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199">
    <w:name w:val="xl19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00">
    <w:name w:val="xl200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7">
    <w:name w:val="xl20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0">
    <w:name w:val="xl210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</w:rPr>
  </w:style>
  <w:style w:type="paragraph" w:styleId="Xl211">
    <w:name w:val="xl21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</w:rPr>
  </w:style>
  <w:style w:type="paragraph" w:styleId="Xl214">
    <w:name w:val="xl214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 CYR" w:hAnsi="Arial CYR" w:eastAsia="Times New Roman" w:cs="Arial CYR"/>
      <w:sz w:val="16"/>
      <w:szCs w:val="16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3:37:00Z</dcterms:created>
  <dc:creator>Admin</dc:creator>
  <dc:description/>
  <cp:keywords/>
  <dc:language>en-US</dc:language>
  <cp:lastModifiedBy>Пользователь</cp:lastModifiedBy>
  <cp:lastPrinted>2020-07-13T15:44:00Z</cp:lastPrinted>
  <dcterms:modified xsi:type="dcterms:W3CDTF">2021-07-28T06:29:00Z</dcterms:modified>
  <cp:revision>5</cp:revision>
  <dc:subject/>
  <dc:title/>
</cp:coreProperties>
</file>