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280" w:after="200"/>
        <w:contextualSpacing/>
        <w:jc w:val="center"/>
        <w:rPr>
          <w:sz w:val="27"/>
          <w:szCs w:val="27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120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 по бюджет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 ноября 2021  год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9003 № 131-ФЗ « Об общих принципах организации  местного самоуправления в Российской Федерации, Уставом Кулотинского Кулотинского городского поселения  Совет депутатов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ынести проект  бюджета  Кулотинского городского поселения на 2022 год и на плановый период  2023 -2024 годов на публичные слуша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на  23.11.2021  в 18 часов  в зале Администрации Кулотинского городского поселения по адресу: р.п.Кулотино, Кирова 13 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Назначить ответственным за проведение публичных слушаний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болеву Анну Александровну – главного  служащего Администрации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публиковать решение,  проект бюджета Кулотинского городского поселения на 2022 год и на плановый период 2023-2024 годов  в  бюллетене «Официальный  вестник Кулотинского городского поселения  » и разместить на официальном сайте Кулотинского городского поселения в информационно - телекоммуникационной  системе Интернет.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С.Н.Кондратенко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8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1.2021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Л.Н.Федоров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54:00Z</dcterms:created>
  <dc:creator>Admin</dc:creator>
  <dc:description/>
  <cp:keywords/>
  <dc:language>en-US</dc:language>
  <cp:lastModifiedBy>Admin</cp:lastModifiedBy>
  <cp:lastPrinted>2019-11-22T14:31:00Z</cp:lastPrinted>
  <dcterms:modified xsi:type="dcterms:W3CDTF">2021-11-15T06:54:00Z</dcterms:modified>
  <cp:revision>2</cp:revision>
  <dc:subject/>
  <dc:title/>
</cp:coreProperties>
</file>