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4295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КУЛОТИНСКОГО ГОРОДСКОГО ПОСЕЛЕНИЯ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принятии к  сведению отчета об исполнении  бюджет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отинского городского поселения за  1 квартал   2017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  Кулотинского городского поселения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02  мая  2017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 кодексом Российской Федерации,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ложением  о     бюджетном   процессе  в     Кулотинском городском поселении, утвержденным  решением Совета депутатов  от 12.11.2014 № 222 Совет депутатов Кулотинского городского поселения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  <w:tab/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Принять к сведению отчет об исполнении бюджета Кулотинского   городского поселения за  1квартал   2017 года, утвержденный постановлением Администрации Кулотинского городского  поселения № 90     от 25.04.2017 года « Об утверждении отчета  об исполнении бюджета Кулотинского городского поселения за  1 квартал  2017 года».                                         </w:t>
      </w:r>
    </w:p>
    <w:p>
      <w:pPr>
        <w:pStyle w:val="Normal"/>
        <w:spacing w:lineRule="auto" w:line="240" w:before="0" w:after="200"/>
        <w:contextualSpacing/>
        <w:jc w:val="both"/>
        <w:rPr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Опубликовать в бюллетене</w:t>
      </w:r>
      <w:r>
        <w:rPr>
          <w:bCs/>
          <w:sz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фициальный вестник Кулотинского городского поселения » и разместить  на официальном  сайте Администрации Кулотинского  городского поселения в информационно-телекоммуникационной сети « Интернет».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 Совета депутатов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улотинского городского поселения                  С.Н.Кондратенко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Кулотино</w:t>
        <w:tab/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.05.2017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106 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exac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                                     Л.Н.Федоров</w:t>
      </w:r>
    </w:p>
    <w:sectPr>
      <w:type w:val="nextPage"/>
      <w:pgSz w:w="11906" w:h="16838"/>
      <w:pgMar w:left="1588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1:55:00Z</dcterms:created>
  <dc:creator>Admin</dc:creator>
  <dc:description/>
  <cp:keywords/>
  <dc:language>en-US</dc:language>
  <cp:lastModifiedBy>Admin</cp:lastModifiedBy>
  <cp:lastPrinted>2016-05-06T12:26:00Z</cp:lastPrinted>
  <dcterms:modified xsi:type="dcterms:W3CDTF">2017-05-05T11:55:00Z</dcterms:modified>
  <cp:revision>2</cp:revision>
  <dc:subject/>
  <dc:title/>
</cp:coreProperties>
</file>