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07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5.04.2017  № 92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Об утверждении отчета  об использовании бюджетных ассигнований резервного фонда Кулотинского городского поселения  за 1  квартал 2017 год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12.11.2014 года № 22   и    Порядком  расходования  средств резервного фонда Администрации Кулотинского   городского  поселения   на ликвидацию     угрозы      и     последствий  чрезвычайных ситуаций,  утвержденным  решением Совета  депутатов  № 72 от 03.04.2008 года Администрация   Кулотинского городского  поселения 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й отчет  об использовании бюджетных ассигнований резервного фонда Кулотинского городского поселения  за 1 квартал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править  отчет об использовании бюджетных ассигнований резервного фонда Кулотинского городского поселения  за 1 квартал  2017 года  в  Совет депутатов   Кулотинского  городского  поселения.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постановление в бюллетене  « Официальный  вестник  Кулотинского  городского   поселения» и  разместить на официальном  сайте  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№92   от 25.04.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33:00Z</dcterms:created>
  <dc:creator>User</dc:creator>
  <dc:description/>
  <cp:keywords/>
  <dc:language>en-US</dc:language>
  <cp:lastModifiedBy>Admin</cp:lastModifiedBy>
  <cp:lastPrinted>2017-04-26T08:13:00Z</cp:lastPrinted>
  <dcterms:modified xsi:type="dcterms:W3CDTF">2017-04-26T05:14:00Z</dcterms:modified>
  <cp:revision>8</cp:revision>
  <dc:subject/>
  <dc:title>Отчет</dc:title>
</cp:coreProperties>
</file>