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уловского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7.12.2016 №9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 Кулотинского городского  поселения на 2017 год и на плановый период 2018 и 2019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1   августа   2017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/>
        <w:t xml:space="preserve">         </w:t>
      </w:r>
      <w:r>
        <w:rPr/>
        <w:t>1.Внести в решение Совета депутатов Кулотинского городского поселения от 27.12.2016  № 90 « О бюджете Кулотинского городского поселения на 2017 год и на плановый период 2018 и 2019 годов» следующие изменения:</w:t>
      </w:r>
      <w:r>
        <w:rPr>
          <w:szCs w:val="22"/>
        </w:rPr>
        <w:t xml:space="preserve"> 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>
          <w:szCs w:val="22"/>
        </w:rPr>
      </w:pPr>
      <w:r>
        <w:rPr>
          <w:szCs w:val="22"/>
        </w:rPr>
        <w:t xml:space="preserve">1.1. заменить в статье 1:   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/>
        <w:t>1.1.1 в части 1 пункта 1 цифры «22 800 900» на «23 901 718»;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/>
        <w:t>1.1.2 в части 1 пункта 2 цифры «22 800 900» на «23 901 718»;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2. заменить в статье 7 после слов</w:t>
      </w:r>
      <w:r>
        <w:rPr/>
        <w:t xml:space="preserve"> « на 2017 год  в сумме» цифры «17 536 100» заменить цифрами «18 457 318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1 к решению Совета депутатов Кулотинского городского поселения  «О бюджете Кулотинского городского поселения на 2017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 изложить в ново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</w:t>
      </w:r>
      <w:r>
        <w:rPr/>
        <w:t xml:space="preserve"> строк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000000000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0473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40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-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0000100001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1047300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40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-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300100001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7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90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400100001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-зин, подлежащие распределению между бюджета-ми субъектов Российской Федерации и местными бюджетами с учетом установленных дифференци-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500100001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7600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80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-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600100001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1500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67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зложить в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000000000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9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40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-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0000100001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9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40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-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300100001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9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90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400100001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500100001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6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80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600100001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94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6700</w:t>
            </w:r>
          </w:p>
        </w:tc>
      </w:tr>
    </w:tbl>
    <w:p>
      <w:pPr>
        <w:pStyle w:val="Normal"/>
        <w:spacing w:lineRule="atLeas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троку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268"/>
        <w:gridCol w:w="1134"/>
        <w:gridCol w:w="1276"/>
        <w:gridCol w:w="992"/>
      </w:tblGrid>
      <w:tr>
        <w:trPr>
          <w:trHeight w:val="57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0000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  <w:t>изложить в редакции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268"/>
        <w:gridCol w:w="1134"/>
        <w:gridCol w:w="1276"/>
        <w:gridCol w:w="992"/>
      </w:tblGrid>
      <w:tr>
        <w:trPr>
          <w:trHeight w:val="57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0000</w:t>
            </w:r>
          </w:p>
        </w:tc>
      </w:tr>
    </w:tbl>
    <w:p>
      <w:pPr>
        <w:pStyle w:val="Normal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3</w:t>
      </w:r>
      <w:r>
        <w:rPr/>
        <w:t>. после строки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268"/>
        <w:gridCol w:w="1134"/>
        <w:gridCol w:w="1276"/>
        <w:gridCol w:w="992"/>
      </w:tblGrid>
      <w:tr>
        <w:trPr>
          <w:trHeight w:val="57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0000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  <w:t>дополнить строками следующего содержан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000</w:t>
            </w:r>
          </w:p>
        </w:tc>
      </w:tr>
    </w:tbl>
    <w:p>
      <w:pPr>
        <w:pStyle w:val="Normal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</w:t>
      </w:r>
      <w:r>
        <w:rPr/>
        <w:t>после строк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501313000012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  <w:t>дополнить строками следующего содержан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10502513000012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 от продажи 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400000000000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3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0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5</w:t>
      </w:r>
      <w:r>
        <w:rPr/>
        <w:t>. строк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60251300004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60251300004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6</w:t>
      </w:r>
      <w:r>
        <w:rPr/>
        <w:t>. строк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36 1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 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650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36 1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 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65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/>
        <w:t>зложить в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7 318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 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650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57 318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50 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2650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7</w:t>
      </w:r>
      <w:r>
        <w:rPr/>
        <w:t>. строк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0000 00 0000 15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1F497D"/>
                <w:sz w:val="20"/>
                <w:szCs w:val="20"/>
              </w:rPr>
              <w:t>898 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зложить в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0 718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 000</w:t>
            </w:r>
          </w:p>
        </w:tc>
      </w:tr>
    </w:tbl>
    <w:p>
      <w:pPr>
        <w:pStyle w:val="Normal"/>
        <w:spacing w:lineRule="atLeast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8. после строк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0 718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 000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  <w:t>дополнить строками следующего содержан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55 00 0000 15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2 718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55 13 0000 15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2 718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9. </w:t>
      </w:r>
      <w:r>
        <w:rPr/>
        <w:t>после строк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13 7028 15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00</w:t>
            </w:r>
          </w:p>
        </w:tc>
      </w:tr>
    </w:tbl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25"/>
        <w:gridCol w:w="1285"/>
        <w:gridCol w:w="992"/>
      </w:tblGrid>
      <w:tr>
        <w:trPr>
          <w:tblHeader w:val="true"/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00 00 0000 15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 5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0 0000 15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3 0000 15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0. строку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382"/>
        <w:gridCol w:w="1217"/>
        <w:gridCol w:w="1305"/>
        <w:gridCol w:w="1438"/>
      </w:tblGrid>
      <w:tr>
        <w:trPr>
          <w:trHeight w:val="41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00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78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206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>изложить в редакции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382"/>
        <w:gridCol w:w="1217"/>
        <w:gridCol w:w="1305"/>
        <w:gridCol w:w="1438"/>
      </w:tblGrid>
      <w:tr>
        <w:trPr>
          <w:trHeight w:val="41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9017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78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206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bCs/>
          <w:szCs w:val="22"/>
        </w:rPr>
        <w:t xml:space="preserve">1.4. приложении 4 </w:t>
      </w:r>
      <w:r>
        <w:rPr>
          <w:szCs w:val="22"/>
        </w:rPr>
        <w:t>к решению Совета депутатов Кулотинского городского поселения «О бюджете Кулотинского городского поселения на 2017 год и на плановый 2018 и 2019 годов» изложить в новой редакции</w:t>
      </w:r>
      <w:r>
        <w:rPr/>
        <w:t>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2410"/>
        <w:gridCol w:w="7088"/>
      </w:tblGrid>
      <w:tr>
        <w:trPr>
          <w:trHeight w:val="61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iCs/>
                <w:sz w:val="20"/>
              </w:rPr>
            </w:pPr>
            <w:r>
              <w:rPr>
                <w:bCs w:val="false"/>
                <w:iCs/>
                <w:sz w:val="20"/>
              </w:rPr>
              <w:t>Наименование главного администратора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bCs w:val="false"/>
                <w:iCs/>
                <w:sz w:val="20"/>
              </w:rPr>
              <w:t>доходов бюджета поселения</w:t>
            </w:r>
          </w:p>
        </w:tc>
      </w:tr>
      <w:tr>
        <w:trPr>
          <w:trHeight w:val="78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админи-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240" w:before="120" w:after="0"/>
              <w:ind w:firstLine="851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</w:rPr>
              <w:t>936                       Администрация Кулотинского городского  поселения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8 04020 01 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4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(за исключением имущества муниципальных, бюджетных автономных учреждений)</w:t>
            </w:r>
          </w:p>
        </w:tc>
      </w:tr>
      <w:tr>
        <w:trPr>
          <w:trHeight w:val="1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части реализации основных средств по указанному имуществу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выравнивание бюджетной  обеспеченности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выполнение переданных полномочий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городским поселениям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3 0000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Msonormalcxspmiddle"/>
        <w:spacing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1.5. в приложении 6 </w:t>
      </w:r>
      <w:r>
        <w:rPr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7 год и на плановый 2018 и 2019 годов»: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>
          <w:szCs w:val="22"/>
        </w:rPr>
      </w:pPr>
      <w:r>
        <w:rPr>
          <w:szCs w:val="22"/>
        </w:rPr>
        <w:t>1.5.1 строки раздела 04 «Национальная экономика» изложить в новой редакции:</w:t>
      </w:r>
    </w:p>
    <w:tbl>
      <w:tblPr>
        <w:tblW w:w="107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585"/>
        <w:gridCol w:w="567"/>
        <w:gridCol w:w="1276"/>
        <w:gridCol w:w="1134"/>
        <w:gridCol w:w="1036"/>
      </w:tblGrid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04 9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79 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09 4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емонт и содержание автомобильных дорог общего пользования местного значения на террито-рии Кулотинского городского поселения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9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9 4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-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4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-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400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-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400</w:t>
            </w:r>
          </w:p>
        </w:tc>
      </w:tr>
      <w:tr>
        <w:trPr>
          <w:trHeight w:val="6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-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-зования местного значения и искусствен-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-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/>
        <w:t>1.5.2.</w:t>
      </w:r>
      <w:r>
        <w:rPr>
          <w:szCs w:val="28"/>
        </w:rPr>
        <w:t xml:space="preserve"> строку раздела 05 «Жилищно-коммунальное хозяйство» изложить в новой редакции</w:t>
      </w:r>
      <w:r>
        <w:rPr>
          <w:szCs w:val="22"/>
        </w:rPr>
        <w:t>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6"/>
        <w:gridCol w:w="425"/>
        <w:gridCol w:w="1276"/>
        <w:gridCol w:w="567"/>
        <w:gridCol w:w="1276"/>
        <w:gridCol w:w="1134"/>
        <w:gridCol w:w="103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 754 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10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/>
        <w:t>1.5.3. строки подраздела 0503 «Благоустройство» изложить в новой редакции</w:t>
      </w:r>
      <w:r>
        <w:rPr>
          <w:szCs w:val="22"/>
        </w:rPr>
        <w:t>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7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1444"/>
        <w:gridCol w:w="541"/>
        <w:gridCol w:w="1302"/>
        <w:gridCol w:w="1134"/>
        <w:gridCol w:w="1036"/>
      </w:tblGrid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717 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10 0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Организация благо-устройства Кулотинского городского поселения на 2016 -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17 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Уличное освещение терри-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рганизация и содержание мест захоронения на территории Кулотинс-кого городского поселения» муниципальной программы Кулотинского городского посе-ления «Организация благоустройства Куло-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Прочие мероприятия по бла-гоустройству на территории Кулотинского городского поселения» муниципальной прог-раммы Кулотинского городского поселения «Организация благоустройства Кулотинс-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-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Формирование современной городской среды Кулотинского городского поселения на 2017 год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 благоустройству дворовых территорий подпрограммы «Фор-мирование современной городской среды Кулотинского городского поселения на 2017 год» муниципальной программы Кулотинс-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благоустройству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60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60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60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-равленных на благоустройство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 благоустройству общественных территорий подпрограммы «Формирование современной городской среды Кулотинского городского поселения на 2017 год» муниципальной программы Кулотинского городского поселения «Орга-низация благоустройства Кулотинского городского поселения на 2016 -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благоустройству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благоустройство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 0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5.4. добавить строки раздела 0700 «Образование» изложить в новой редакции</w:t>
      </w:r>
      <w:r>
        <w:rPr/>
        <w:t>:</w:t>
      </w:r>
    </w:p>
    <w:tbl>
      <w:tblPr>
        <w:tblW w:w="14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1418"/>
        <w:gridCol w:w="567"/>
        <w:gridCol w:w="1276"/>
        <w:gridCol w:w="1200"/>
        <w:gridCol w:w="1068"/>
        <w:gridCol w:w="2253"/>
        <w:gridCol w:w="1900"/>
      </w:tblGrid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  <w:t>Профессиональная подготовка, переподготовка и повышение квалифика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5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07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5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07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5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5.5 строки раздела 1100 «Физическая культура и спорт» изложить в новой редакции</w:t>
      </w:r>
      <w:r>
        <w:rPr/>
        <w:t>:</w:t>
      </w:r>
    </w:p>
    <w:tbl>
      <w:tblPr>
        <w:tblW w:w="107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1418"/>
        <w:gridCol w:w="26"/>
        <w:gridCol w:w="567"/>
        <w:gridCol w:w="1276"/>
        <w:gridCol w:w="1134"/>
        <w:gridCol w:w="103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0303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03030"/>
                <w:spacing w:val="-8"/>
                <w:sz w:val="20"/>
                <w:szCs w:val="20"/>
              </w:rPr>
              <w:t>Мероприятия в сфере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</w:tr>
      <w:tr>
        <w:trPr>
          <w:trHeight w:val="4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</w:rPr>
        <w:t>1.5.6. строку «Всего расходов» изложить в следующей редакции: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25"/>
        <w:gridCol w:w="425"/>
        <w:gridCol w:w="1276"/>
        <w:gridCol w:w="1841"/>
        <w:gridCol w:w="1985"/>
        <w:gridCol w:w="1701"/>
        <w:gridCol w:w="1843"/>
      </w:tblGrid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 901 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478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020 600</w:t>
            </w:r>
          </w:p>
        </w:tc>
      </w:tr>
    </w:tbl>
    <w:p>
      <w:pPr>
        <w:pStyle w:val="Msonormalcxspmiddle"/>
        <w:spacing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1.6. в приложении 7 </w:t>
      </w:r>
      <w:r>
        <w:rPr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7 год и на плановый период 2018 и 2019 годов»: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1 строки раздела 04 «Национальная экономика» изложить в новой редакции</w:t>
      </w:r>
      <w:r>
        <w:rPr/>
        <w:t>:</w:t>
      </w:r>
    </w:p>
    <w:tbl>
      <w:tblPr>
        <w:tblW w:w="107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550"/>
        <w:gridCol w:w="426"/>
        <w:gridCol w:w="567"/>
        <w:gridCol w:w="1585"/>
        <w:gridCol w:w="567"/>
        <w:gridCol w:w="1276"/>
        <w:gridCol w:w="1134"/>
        <w:gridCol w:w="1036"/>
      </w:tblGrid>
      <w:tr>
        <w:trPr>
          <w:trHeight w:val="431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04 9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79 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09 4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емонт и содержание автомобильных дорог об-щего пользования местного значения на территории Кулотинского городс-кого поселения 2017-2019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9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9 40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-ния и искусственных сооружений на ни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40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400</w:t>
            </w:r>
          </w:p>
        </w:tc>
      </w:tr>
      <w:tr>
        <w:trPr>
          <w:trHeight w:val="41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400</w:t>
            </w:r>
          </w:p>
        </w:tc>
      </w:tr>
      <w:tr>
        <w:trPr>
          <w:trHeight w:val="629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2. строку раздела 05 «Жилищно-коммунальное хозяйство» изложить в новой редакции</w:t>
      </w:r>
      <w:r>
        <w:rPr/>
        <w:t>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16"/>
        <w:gridCol w:w="425"/>
        <w:gridCol w:w="1276"/>
        <w:gridCol w:w="567"/>
        <w:gridCol w:w="1276"/>
        <w:gridCol w:w="1134"/>
        <w:gridCol w:w="13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 754 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10 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10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/>
        <w:t>1.6.3. строки подраздела 0503 «Благоустройство» изложить в новой редакции</w:t>
      </w:r>
      <w:r>
        <w:rPr>
          <w:szCs w:val="22"/>
        </w:rPr>
        <w:t>:</w:t>
      </w:r>
    </w:p>
    <w:tbl>
      <w:tblPr>
        <w:tblW w:w="107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7"/>
        <w:gridCol w:w="567"/>
        <w:gridCol w:w="1444"/>
        <w:gridCol w:w="541"/>
        <w:gridCol w:w="1302"/>
        <w:gridCol w:w="1134"/>
        <w:gridCol w:w="1036"/>
      </w:tblGrid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7 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10 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-кого городского поселения «Органи-зация благоустройства Кулотинского городского поселения на 2016 -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7 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Уличное освещение территории Кулотинского городского поселения» муниципальной програ-мммы Кулотинского городского посе-ления «Организация благоустройства Куло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рганизация и содер-жание мест захоронения на террито-рии Кулотинского городского посе-ления» муниципальной программы Кулотинского городского поселения «Организация благоустройства Куло-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-кого городского поселения «Органи-зация благоустройства Куло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Формирование сов-ременной городской среды Кулотинс-кого городского поселения на 2017 год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 благоуст-ройству дворовых территорий под-программы «Формирование совре-менной городской среды Кулотин-ского городского поселения на 2017 год» муниципальной программы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благоустройству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60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8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8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благоустройство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 благоус-тройству общественных территорий подпрограммы «Формирование совре-менной городской среды Кулотинс-кого городского поселения на 2017 год» муниципальной программы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благоустройству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благоустройство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 0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4. добавить строки раздела 0700 «Образование» изложить в новой редакции</w:t>
      </w:r>
      <w:r>
        <w:rPr/>
        <w:t>:</w:t>
      </w:r>
    </w:p>
    <w:tbl>
      <w:tblPr>
        <w:tblW w:w="14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46"/>
        <w:gridCol w:w="567"/>
        <w:gridCol w:w="567"/>
        <w:gridCol w:w="1418"/>
        <w:gridCol w:w="567"/>
        <w:gridCol w:w="1276"/>
        <w:gridCol w:w="1200"/>
        <w:gridCol w:w="1068"/>
        <w:gridCol w:w="2253"/>
        <w:gridCol w:w="1900"/>
      </w:tblGrid>
      <w:tr>
        <w:trPr>
          <w:trHeight w:val="25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  <w:t>Профессиональная подготовка, переподготовка и повышение квалификаци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-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07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07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5 строки раздела 1100 «Физическая культура и спорт» изложить в новой редакции</w:t>
      </w:r>
      <w:r>
        <w:rPr/>
        <w:t>:</w:t>
      </w:r>
    </w:p>
    <w:tbl>
      <w:tblPr>
        <w:tblW w:w="107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35"/>
        <w:gridCol w:w="567"/>
        <w:gridCol w:w="567"/>
        <w:gridCol w:w="1418"/>
        <w:gridCol w:w="26"/>
        <w:gridCol w:w="567"/>
        <w:gridCol w:w="1276"/>
        <w:gridCol w:w="1134"/>
        <w:gridCol w:w="103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0303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03030"/>
                <w:spacing w:val="-8"/>
                <w:sz w:val="20"/>
                <w:szCs w:val="20"/>
              </w:rPr>
              <w:t>Мероприятия в сфере физической культур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</w:tr>
      <w:tr>
        <w:trPr>
          <w:trHeight w:val="482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</w:t>
            </w:r>
          </w:p>
        </w:tc>
      </w:tr>
    </w:tbl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</w:rPr>
        <w:t>1.6.6. строку «Всего расходов» изложить в следующей редакции: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65"/>
        <w:gridCol w:w="426"/>
        <w:gridCol w:w="425"/>
        <w:gridCol w:w="1984"/>
        <w:gridCol w:w="567"/>
        <w:gridCol w:w="1985"/>
        <w:gridCol w:w="1701"/>
        <w:gridCol w:w="1843"/>
      </w:tblGrid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 901 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478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020 600</w:t>
            </w:r>
          </w:p>
        </w:tc>
      </w:tr>
    </w:tbl>
    <w:p>
      <w:pPr>
        <w:pStyle w:val="Msonormalcxspmiddle"/>
        <w:spacing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1.7. в приложении 8 </w:t>
      </w:r>
      <w:r>
        <w:rPr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7 год и на плановый период 2018 и 2019 годов» изложить в новой редакции: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418"/>
        <w:gridCol w:w="1134"/>
      </w:tblGrid>
      <w:tr>
        <w:trPr>
          <w:trHeight w:val="25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Укрепление пожарной безопасности на территории Кулотинского городского поселения на 2015-2017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1 0 00 00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 городского поселения "Укрепление пожарной безопасности на территории Кулотинского городского поселения на 2015-2017 г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0 19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 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2 0 00 00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4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9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940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40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00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3 0 00 00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177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содержание мест захоро-нения на территории Кулотинского городского посе-ления" муниципальной программы Кулотинского город-ского поселения "Организация благоустройства Кулотин-ского городского поселения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3 04 90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3 04 90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6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Формирование современной городской среды Кулотинского городского поселения на 2017 год» муниципальной программы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1 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мероприятия по благоустройству дворовых территорий подпрограммы «Формирование современной городской среды Кулотинского городского поселения на 2017 год» муниципальной программы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3 0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 4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мероприятия по благоустройству обществен-ных территорий подпрограммы «Формирование совре-менной городской среды Кулотинского городского посе-ления на 2017 год» муниципальной программы Кулотинс-кого городского поселения «Организация благоустройства Кулотинского городского поселения на 2016 - 2018 го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3 0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 2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 Модернизация системы уличного освещения на территории Кулотинского городского поселения на 2017-2019г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 0 00 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0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-лотинског городского поселения "Модернизация системы уличного освещения на территории Кулотинского город-ского поселения на 2017-2019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90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906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89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94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 в </w:t>
      </w:r>
      <w:r>
        <w:rPr>
          <w:rFonts w:cs="Times New Roman" w:ascii="Times New Roman" w:hAnsi="Times New Roman"/>
          <w:bCs/>
          <w:color w:val="000000"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азместить на официальном сайте Администрациии Кулотинского городского поселения в информационно-телекоммуникационной сети Интернет.</w:t>
      </w:r>
    </w:p>
    <w:p>
      <w:pPr>
        <w:pStyle w:val="Msonormalcxspmiddle"/>
        <w:spacing w:lineRule="exact" w:line="240"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С.Н.Кондратенко</w:t>
      </w:r>
    </w:p>
    <w:p>
      <w:pPr>
        <w:pStyle w:val="Msonormalcxspmiddle"/>
        <w:spacing w:lineRule="exac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08.2017</w:t>
      </w:r>
    </w:p>
    <w:p>
      <w:pPr>
        <w:pStyle w:val="Msonormalcxspmiddle"/>
        <w:spacing w:lineRule="exac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12</w:t>
      </w:r>
    </w:p>
    <w:p>
      <w:pPr>
        <w:pStyle w:val="Msonormalcxspmiddle"/>
        <w:spacing w:lineRule="exac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lineRule="exact" w:line="240"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 поселения      Л.Н.Федо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021" w:right="62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34:00Z</dcterms:created>
  <dc:creator>Admin</dc:creator>
  <dc:description/>
  <cp:keywords/>
  <dc:language>en-US</dc:language>
  <cp:lastModifiedBy>Admin</cp:lastModifiedBy>
  <cp:lastPrinted>2017-08-29T10:13:00Z</cp:lastPrinted>
  <dcterms:modified xsi:type="dcterms:W3CDTF">2017-08-29T07:15:00Z</dcterms:modified>
  <cp:revision>4</cp:revision>
  <dc:subject/>
  <dc:title> </dc:title>
</cp:coreProperties>
</file>