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0071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01.08.2017  № 165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/>
      </w:pPr>
      <w:r>
        <w:rPr>
          <w:b/>
          <w:sz w:val="28"/>
          <w:szCs w:val="28"/>
        </w:rPr>
        <w:t>Об утверждении отчета  об использовании бюджетных ассигнований резервного фонда Кулотинского городского поселения  за 1  полугодие 2017 год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ответствии с Бюджетным кодексом Российской Федерации, Положением о бюджетном процессе в Кулотинском городском поселении, утвержденным решением Совета депутатов  Кулотинского городского поселения от 12.11.2014 года № 22   и    Порядком  расходования  средств резервного фонда Администрации Кулотинского   городского  поселения   на ликвидацию     угрозы      и     последствий  чрезвычайных ситуаций,  утвержденным  решением Совета  депутатов  № 72 от 03.04.2008 года Администрация   Кулотинского городского  поселения </w:t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илагаемый отчет  об использовании бюджетных ассигнований резервного фонда Кулотинского городского поселения  за 1 полугодие 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аправить  отчет об использовании бюджетных ассигнований резервного фонда Кулотинского городского поселения  за 1 полугодие  2017 года  в  Совет депутатов   Кулотинского  городского  поселения.</w:t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убликовать постановление в бюллетене  « Официальный  вестник  Кулотинского  городского   поселения» и  разместить на официальном  сайте   Администрации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 Администрации</w:t>
      </w:r>
    </w:p>
    <w:p>
      <w:pPr>
        <w:pStyle w:val="Normal"/>
        <w:jc w:val="right"/>
        <w:rPr/>
      </w:pPr>
      <w:r>
        <w:rPr/>
        <w:t>Кулотинского городского</w:t>
      </w:r>
    </w:p>
    <w:p>
      <w:pPr>
        <w:pStyle w:val="Normal"/>
        <w:jc w:val="right"/>
        <w:rPr/>
      </w:pPr>
      <w:r>
        <w:rPr/>
        <w:t>поселения №165   от 01.08.20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резервного фонда Кулотинского городского посел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1полугодие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Единица измерения :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38:00Z</dcterms:created>
  <dc:creator>User</dc:creator>
  <dc:description/>
  <cp:keywords/>
  <dc:language>en-US</dc:language>
  <cp:lastModifiedBy>Admin</cp:lastModifiedBy>
  <cp:lastPrinted>2017-08-01T08:37:00Z</cp:lastPrinted>
  <dcterms:modified xsi:type="dcterms:W3CDTF">2017-08-01T05:38:00Z</dcterms:modified>
  <cp:revision>2</cp:revision>
  <dc:subject/>
  <dc:title>Отчет</dc:title>
</cp:coreProperties>
</file>