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74295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ЛОТИНСКОГО ГОРОДСКОГО  ПОСЕЛЕНИЯ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  района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11.2017  № 248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Кулотино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 прогноза социально-экономического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я Кулотинского городского поселения  на 2018  год и  на плановый  период 2019-2020 годов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73 Бюджетного кодекса Российской Федерации, с Положением   о     бюджетном   процессе  в     Кулотинском городском поселении, утвержденным решением Совета депутатов  Кулотинского городского поселения от 12.11.2014  № 222  Администрация Кулотинского городского поселения</w:t>
      </w:r>
    </w:p>
    <w:p>
      <w:pPr>
        <w:pStyle w:val="Normal"/>
        <w:ind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прогноз социально-экономического развития Кулотинского  городского поселения на 2018 год и на плановый  период 2019-2020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 в </w:t>
      </w:r>
      <w:r>
        <w:rPr>
          <w:bCs/>
          <w:sz w:val="28"/>
        </w:rPr>
        <w:t>бюллетене  «Официальный   вестник Кулотинского городского поселения»</w:t>
      </w:r>
      <w:r>
        <w:rPr/>
        <w:t xml:space="preserve"> </w:t>
      </w:r>
      <w:r>
        <w:rPr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ylotino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ородского поселения                           Л.Н.Федоров</w:t>
      </w:r>
    </w:p>
    <w:p>
      <w:pPr>
        <w:pStyle w:val="Normal"/>
        <w:spacing w:lineRule="exac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 администрации</w:t>
      </w:r>
    </w:p>
    <w:p>
      <w:pPr>
        <w:pStyle w:val="Normal"/>
        <w:jc w:val="right"/>
        <w:rPr/>
      </w:pPr>
      <w:r>
        <w:rPr/>
        <w:t>Кулотинского городского</w:t>
      </w:r>
    </w:p>
    <w:p>
      <w:pPr>
        <w:pStyle w:val="Normal"/>
        <w:jc w:val="right"/>
        <w:rPr/>
      </w:pPr>
      <w:r>
        <w:rPr/>
        <w:t>поселения от 13.11.2017 № 248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 РАЗВИТИЯ </w:t>
        <w:br/>
        <w:t>КУЛОТИНСКОГО ГОРОДСКОГО ПОСЕЛЕНИЯ НА 2018 ГОД И НА ПЛАНОВЫЙ ПЕРИОД 2019 - 2020 ГОДОВ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ноз социально-экономического развития Кулотинского городского поселения подготовлен на основании Бюджетного кодекса, Порядка разработки прогноза социально-экономического развития Кулотинского городского поселения, утвержденного постановлением Администрации Кулотинского городского поселения от 13.11.2013  N 117.</w:t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Бюджетная и налоговая политика</w:t>
      </w:r>
    </w:p>
    <w:p>
      <w:pPr>
        <w:pStyle w:val="Normal"/>
        <w:spacing w:lineRule="atLeast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городском поселении определена на 2018 год и на плановый период 2019 и 2020 годов направлена на создание условий для сохранения и закрепления положительных темпов экономического роста.</w:t>
        <w:tab/>
      </w:r>
    </w:p>
    <w:p>
      <w:pPr>
        <w:pStyle w:val="Normal"/>
        <w:spacing w:lineRule="atLeas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поступления в бюджет городского поселения будут зачисляться в соответствии с бюджетным кодексом Российской Федера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этот период будут максимально использоваться все возможности по наполнению доходной базы бюджета и оптимизации расходных обязательств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В 2018 году и на плановый период 2019 и 2020 годов на территории поселения сохранятся действующие льготы по земельному налогу и налогу на имущество физических лиц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ной части бюджета городского поселения будет осуществляться за счет собственных доходов, субвенций и дотаций на выравнивание уровня бюджетной обеспеченности.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Общая характеристика проекта бюджета</w:t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плановый период 2019 и 2020годов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тыс. руб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447"/>
        <w:gridCol w:w="2378"/>
        <w:gridCol w:w="2130"/>
      </w:tblGrid>
      <w:tr>
        <w:trPr>
          <w:trHeight w:val="345" w:hRule="atLeast"/>
        </w:trPr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екте бюджета поселения</w:t>
            </w:r>
          </w:p>
        </w:tc>
      </w:tr>
      <w:tr>
        <w:trPr>
          <w:trHeight w:val="285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2018г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2019г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2020г.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сего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7,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1,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3,3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,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5,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3,6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3,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,6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1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сего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7,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1,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3,3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юджет  Кулотинского городского поселения определен на 2018 год по доходам в объеме 12527,0 тыс. рублей и расходам 12527,0 тыс. рублей, в том числе резервный фонд – 30,0 тыс. рублей, на 2019 год по доходам 11251,3 тыс. рублей и расходам 11251,3 тыс. рублей, на 2020 год по 11413,3 тыс. рублей и расходам 11413,3 тыс. рублей.</w:t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/>
      </w:pPr>
      <w:r>
        <w:rPr>
          <w:b/>
          <w:sz w:val="28"/>
          <w:szCs w:val="28"/>
        </w:rPr>
        <w:t>Налоговые и неналоговые доходы бюджета Кулотинского городского поселения в 2018 г. и плановом периоде 2019 - 2020 г. планируются в следующих объемах:</w:t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тыс. руб</w:t>
      </w:r>
    </w:p>
    <w:tbl>
      <w:tblPr>
        <w:tblW w:w="99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1814"/>
        <w:gridCol w:w="1718"/>
        <w:gridCol w:w="1341"/>
      </w:tblGrid>
      <w:tr>
        <w:trPr>
          <w:trHeight w:val="300" w:hRule="atLeast"/>
        </w:trPr>
        <w:tc>
          <w:tcPr>
            <w:tcW w:w="5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ов</w:t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345" w:hRule="atLeast"/>
        </w:trPr>
        <w:tc>
          <w:tcPr>
            <w:tcW w:w="5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2018г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2019г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2020г.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 – всего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0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95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43,6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18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18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1,4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,4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кцизы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,5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нало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4,0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ая пошлин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2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7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2,2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сдачи в аренду земельных учас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5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сдачи в аренду муниципального имуще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2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земельных участков до разгр. гос. собств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земельных участ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</w:tbl>
    <w:p>
      <w:pPr>
        <w:pStyle w:val="Normal"/>
        <w:spacing w:lineRule="atLeast" w:line="360"/>
        <w:ind w:firstLine="709"/>
        <w:rPr/>
      </w:pPr>
      <w:r>
        <w:rPr>
          <w:b/>
          <w:sz w:val="28"/>
          <w:szCs w:val="28"/>
        </w:rPr>
        <w:t>Безвозмездные поступления из бюджета муниципального района:</w:t>
      </w:r>
    </w:p>
    <w:p>
      <w:pPr>
        <w:pStyle w:val="Normal"/>
        <w:spacing w:lineRule="atLeas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800"/>
        <w:gridCol w:w="1620"/>
        <w:gridCol w:w="1620"/>
      </w:tblGrid>
      <w:tr>
        <w:trPr>
          <w:trHeight w:val="24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39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201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2019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2020г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из бюджетов муниципального район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5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9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тация на выравнивание уровня бюджетного обеспечения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я на формирование муниципальных дорожных фон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вен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1</w:t>
            </w:r>
          </w:p>
        </w:tc>
      </w:tr>
    </w:tbl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уктурный состав безвозмездных поступлений: дотация, субвенция.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безвозмездных поступлений в 2018 году составит 7006,7 тыс. рублей, в 2019 году составит 5055,6 тыс. рублей и в 2020 году составит 4869,7 тыс. рублей.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>Расходы Кулотинского городского поселения</w:t>
      </w:r>
    </w:p>
    <w:p>
      <w:pPr>
        <w:pStyle w:val="Normal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сформирован с учетом обеспечения финансовыми ресурсами первоочередных социально-значимых расходов.</w:t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1843"/>
        <w:gridCol w:w="1701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0,0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1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,7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.ч. благоустройство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ская сред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3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дернизация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Физическая культура и спорт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Реализация мероприятий муниципальной целевой программы «Развитие физической культуры и спорта на территории </w:t>
      </w:r>
      <w:r>
        <w:rPr>
          <w:bCs/>
          <w:color w:val="000000"/>
          <w:spacing w:val="-2"/>
          <w:sz w:val="28"/>
          <w:szCs w:val="28"/>
        </w:rPr>
        <w:t>Кулотинского городского поселения на 2018-2020 годы</w:t>
      </w:r>
      <w:r>
        <w:rPr>
          <w:sz w:val="28"/>
          <w:szCs w:val="28"/>
        </w:rPr>
        <w:t>» позволит способствовать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ю условий для развития на территории поселения физической культуры и спорта;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нравственное и патриотическое воспитание детей и молодежи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организация и осуществление мероприятий по работе с детьми и молодёжью в поселении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олодежи поселка для участия в районных, областных, российских смотрах, конкурсах, фестивалях, спортивных мероприятиях.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>Раздел 3. Культура</w:t>
      </w:r>
    </w:p>
    <w:p>
      <w:pPr>
        <w:pStyle w:val="Normal"/>
        <w:spacing w:lineRule="atLeast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Реализация мероприятий муниципальной целевой программы «Развитие культуры на территории </w:t>
      </w:r>
      <w:r>
        <w:rPr>
          <w:bCs/>
          <w:color w:val="000000"/>
          <w:spacing w:val="-2"/>
          <w:sz w:val="28"/>
          <w:szCs w:val="28"/>
        </w:rPr>
        <w:t>Кулотинского городского поселения на 2018-2020 годы</w:t>
      </w:r>
      <w:r>
        <w:rPr>
          <w:sz w:val="28"/>
          <w:szCs w:val="28"/>
        </w:rPr>
        <w:t>» предусматривает проведение следующих мероприятий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содействие в проведении культурно – массовых и просветительских мероприятий, посвященных победе в Великой Отечественной войне,                     праздников поселка, новогодних и других мероприятий.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>Раздел 4. Доступное жилье</w:t>
      </w:r>
    </w:p>
    <w:p>
      <w:pPr>
        <w:pStyle w:val="Normal"/>
        <w:spacing w:lineRule="atLeast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Планируется проведение работ по подготовке и формированию земельных участков под жилищное, в том числе индивидуальное, строительство;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ие реализации мероприятий по повышению качественного уровня благоустройства населенных пунктов поселения, в том числе, улучшению улично-дорожной сети, благоустройству дворовых территорий и других объектов. </w:t>
      </w:r>
    </w:p>
    <w:p>
      <w:pPr>
        <w:pStyle w:val="Normal"/>
        <w:spacing w:lineRule="atLeast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Раздел 5. Благоустройство</w:t>
      </w:r>
    </w:p>
    <w:p>
      <w:pPr>
        <w:pStyle w:val="Normal"/>
        <w:spacing w:lineRule="atLeast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Реализация мероприятий муниципальной целевой программы «Организация благоустройства  </w:t>
      </w:r>
      <w:r>
        <w:rPr>
          <w:bCs/>
          <w:color w:val="000000"/>
          <w:spacing w:val="-2"/>
          <w:sz w:val="28"/>
          <w:szCs w:val="28"/>
        </w:rPr>
        <w:t>Кулотинского городского поселения на 2016-2018 годы</w:t>
      </w:r>
      <w:r>
        <w:rPr>
          <w:sz w:val="28"/>
          <w:szCs w:val="28"/>
        </w:rPr>
        <w:t>» предусматривает следующие направления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- уличное освещение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 содержание мест захоронения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-прочие мероприятия по благоустройству.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Прогнозируемые расходы по  благоустройству на   2018 год и плановый период 2019-2020 годов</w:t>
      </w:r>
    </w:p>
    <w:p>
      <w:pPr>
        <w:pStyle w:val="Normal"/>
        <w:spacing w:lineRule="atLeast" w:line="360"/>
        <w:jc w:val="right"/>
        <w:rPr/>
      </w:pPr>
      <w:r>
        <w:rPr/>
        <w:t>тыс.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843"/>
        <w:gridCol w:w="2126"/>
        <w:gridCol w:w="1950"/>
      </w:tblGrid>
      <w:tr>
        <w:trPr/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2020 г.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570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>
          <w:trHeight w:val="255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,0</w:t>
            </w:r>
          </w:p>
        </w:tc>
      </w:tr>
    </w:tbl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чное освещение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ходы на уличное освещение за 2018 год – 1766,9 тыс. рублей: оплата за потребленную уличную  электроэнергию (265000 квт/ч х 5,40 =1431,0), расходы за техническое обслуживание уличного освещения  329,82 тыс. рублей ( техническое обслуживание в месяц на один горящий светильник 230 х 239 к-во светил. х 6 м-ц =329,82), на приобретение ламп и светильников для уличного освещения 6,08 тыс. рублей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мест захоронения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ланируется заключение муниципального контракта на выполнение работ по содержанию кладбища на 2018 год (февраль – март).      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мероприятия по благоустройству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нируется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ключить договор с ООО « Окуловкасервис» на уборку        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санкционированных свалок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ключить     договор    с частным    лицом    на уборку 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ерритории;   </w: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изводить ремонт уличного освещения в течение года  согласно договора  на  обслуживание;   </w:t>
      </w:r>
    </w:p>
    <w:p>
      <w:pPr>
        <w:pStyle w:val="Normal"/>
        <w:spacing w:lineRule="atLeast" w:line="36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иливание деревьев, угрожающих  строениям;</w: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изводить противоклещевую обработку парка;</w: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ставка песка в детские песочницы;</w:t>
        <w:br/>
        <w:t xml:space="preserve">     проведение субботников по благоустройству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Реализация мероприятий муниципальной целевой программы «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Формирование современной городской среды на территории Кулотинского городского поселения на 2018-2022 годы</w:t>
      </w:r>
      <w:r>
        <w:rPr>
          <w:sz w:val="28"/>
          <w:szCs w:val="28"/>
        </w:rPr>
        <w:t>» предусматривает благоустройство</w:t>
      </w:r>
      <w:r>
        <w:rPr/>
        <w:t xml:space="preserve"> </w:t>
      </w:r>
      <w:r>
        <w:rPr>
          <w:sz w:val="28"/>
          <w:szCs w:val="28"/>
        </w:rPr>
        <w:t>дворовых  территорий,</w:t>
      </w:r>
      <w:r>
        <w:rPr/>
        <w:t xml:space="preserve"> </w:t>
      </w:r>
      <w:r>
        <w:rPr>
          <w:sz w:val="28"/>
          <w:szCs w:val="28"/>
        </w:rPr>
        <w:t>общественных территорий парка и сквера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целевой программы «Модернизация системы уличного освещения на территории Кулотинского городского поселения на 2017-2019годы"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едусматривает установку энергосберегающих светильников.</w:t>
      </w:r>
    </w:p>
    <w:p>
      <w:pPr>
        <w:pStyle w:val="Normal"/>
        <w:spacing w:lineRule="atLeas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>Раздел 6. Дорожное хозяйство</w:t>
      </w:r>
    </w:p>
    <w:p>
      <w:pPr>
        <w:pStyle w:val="Normal"/>
        <w:spacing w:lineRule="atLeast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Продолжатся работы по зимнему и летнему содержанию улично-дорожной сети поселения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целевой программы «Ремонт и содержание автомобильных дорог общего пользования местного значения на территории Кулотинского городского поселения на 2017 - 2019 годы» позволит увеличить уровень комфортности и безопасности людей на улицах и дорогах поселения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атся работы, связанные с благоустройством улиц в населенных пунктах посе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>Раздел 7. Малое и среднее предпринимательство</w:t>
      </w:r>
    </w:p>
    <w:p>
      <w:pPr>
        <w:pStyle w:val="Normal"/>
        <w:spacing w:lineRule="atLeast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ю среднего и малого предпринимательства в поселении будут способствовать: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привлечение субъектов малого и среднего предпринимательства к участию в конкурсах, в качестве поставщиков по размещению заказов на поставки товаров, выполнение работ для муниципальных нужд.</w:t>
      </w:r>
    </w:p>
    <w:p>
      <w:pPr>
        <w:pStyle w:val="Normal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8. Образование и здравоохранение</w:t>
      </w:r>
    </w:p>
    <w:p>
      <w:pPr>
        <w:pStyle w:val="Normal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>Будет продолжена следующая работа:</w:t>
      </w:r>
    </w:p>
    <w:p>
      <w:pPr>
        <w:pStyle w:val="TextBodyIndent"/>
        <w:spacing w:lineRule="atLeast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привлечении в поселок специалистов для укомплектования учреждений педагогическими и медицинскими кадрами (размещение  на  сайте  Администрации поселения  соответствующей  информации);</w:t>
      </w:r>
    </w:p>
    <w:p>
      <w:pPr>
        <w:pStyle w:val="TextBodyIndent"/>
        <w:spacing w:lineRule="atLeast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обеспечении педагогических и медицинских специалистов жильем.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Управление муниципальным имуществом</w:t>
      </w:r>
    </w:p>
    <w:p>
      <w:pPr>
        <w:pStyle w:val="Normal"/>
        <w:spacing w:lineRule="atLeast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эффективного управления и распоряжения муниципального имуществом, повышения доходной части бюджета планируется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продолжить работу по совершенствованию нормативной правовой базы, анализу эффективности использования муниципального имущества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ение приватизации муниципального имущества в соответствии с прогнозным планом;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на территории поселения по выявлению и постановке на учет бесхозяйных объектов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осуществление контроля над использованием и сохранностью имущества, своевременной продажей или передачей в аренду пустующих площадей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кращение  расходов  средств бюджета   на содержание  муниципального имущества.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>Раздел 10. Земельные отношения</w:t>
      </w:r>
    </w:p>
    <w:p>
      <w:pPr>
        <w:pStyle w:val="Normal"/>
        <w:spacing w:lineRule="atLeast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азвития и совершенствования земельных и имущественных отношений до разграничения прав собственности на землю предусматривается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над целевым использованием земель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перевод невостребованных земель в муниципальную собственность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ведение  работ  по ликвидации  и постановке на государственный  кадастровый учет  земельных  участков, государственная  собственность на которые  не разграничена, в рамках  муниципальной Программы «Система управления земельными ресурсами на территории Кулотинского городского поселения на 2018-2020 годы». </w:t>
      </w:r>
    </w:p>
    <w:p>
      <w:pPr>
        <w:pStyle w:val="Normal"/>
        <w:spacing w:lineRule="atLeast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Охрана природы</w:t>
      </w:r>
    </w:p>
    <w:p>
      <w:pPr>
        <w:pStyle w:val="Normal"/>
        <w:spacing w:lineRule="atLeast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В целях улучшения состояния окружающей среды и природных ресурсов запланировано выполнение природоохранных мероприятий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участие в работах по установлению границ водоохранных зон и прибрежных защитных полос на водных объектах или их частях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бот по организации и вывозу мусора в населенных пунктах на территории поселения (строительство контейнерных площадок, приобретение мусорных контейнеров)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ыявление    несанкционированных свалок на территории посел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 работу   с жителями, проживающими  в частном  секторе по заключение  договоров  на вывоз  ТБО.</w:t>
      </w:r>
    </w:p>
    <w:p>
      <w:pPr>
        <w:pStyle w:val="2"/>
        <w:spacing w:lineRule="atLeast" w:line="36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tLeast" w:line="360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12. Укрепление правопорядка</w:t>
      </w:r>
    </w:p>
    <w:p>
      <w:pPr>
        <w:pStyle w:val="2"/>
        <w:numPr>
          <w:ilvl w:val="0"/>
          <w:numId w:val="1"/>
        </w:numPr>
        <w:spacing w:lineRule="atLeast" w:line="36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участие в противодействии терроризму;</w:t>
      </w:r>
    </w:p>
    <w:p>
      <w:pPr>
        <w:pStyle w:val="2"/>
        <w:spacing w:lineRule="atLeast" w:line="360" w:before="0" w:after="0"/>
        <w:ind w:left="360" w:hanging="0"/>
        <w:jc w:val="both"/>
        <w:rPr/>
      </w:pPr>
      <w:r>
        <w:rPr>
          <w:sz w:val="28"/>
          <w:szCs w:val="28"/>
        </w:rPr>
        <w:t>-осуществление контроля над поведением лиц, ранее судимых,                              освободившихся из мест лишения свободы, злоупотребляющих спиртными напитками;</w:t>
      </w:r>
    </w:p>
    <w:p>
      <w:pPr>
        <w:pStyle w:val="2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проведение мероприятий по патриотическому воспитанию молодежи;               - проведение  рейдов  с целью  профилактики  правонарушений в местах  массового  скопления  людей.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>Раздел 13. Защита от чрезвычайных ситуаций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планированы работы по обустройству пожарных водоемов и строительство новых, ремонту и восстановлению пожарных гидрантов, обеспечению населенных пунктов мотопомпами и другим пожарным инвентарем.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4. Местное самоуправление</w:t>
      </w:r>
    </w:p>
    <w:p>
      <w:pPr>
        <w:pStyle w:val="Normal"/>
        <w:spacing w:lineRule="atLeast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уются: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продолжится работа по практической реализации федерального и областного законодательства о муниципальной службе: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дрение и применение  современных  методов кадровой работы, повышение профессиональной компетентности и мотивации муниципальных служащих к результативной деятельности: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продолжение работы по предоставлению муниципальных услуг и использованию муниципальных фикций, согласно утвержденным административным регламентом;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доверия населения к органам власти, информированности жителей поселения продолжится реализация следующих мероприятий: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проведение собраний и сходов граждан; 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ней личного приема граждан Главой поселения и специалистами администрации поселения, депутатами Совета депутатов Кулотинского городского поселения;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проведение публичных слушаний и других форм взаимодействия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рассмотрение письменных и устных обращений граждан, в соответствии с федеральным законом от 02.05.2006 года № 59-ФЗ «О порядке рассмотрения обращений граждан Российской Федерации», с обеспечением индивидуального изучения каждого вопроса и принятием соответствующих мер для его решения;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освещение событий и мероприятий на территории поселения в средствах массовой информации, путем  трансляции  через  громкоговорящие  устройства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Продолжить размещение информации на официальном сайте Администрации поселения и публикация в периодическом печатном издании определенных  источником официального опубликования  нормативных  правовых  актов, Советом депутатов Кулотинского городского поселения.</w:t>
      </w:r>
    </w:p>
    <w:p>
      <w:pPr>
        <w:pStyle w:val="2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3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22:00Z</dcterms:created>
  <dc:creator>Галина</dc:creator>
  <dc:description/>
  <cp:keywords/>
  <dc:language>en-US</dc:language>
  <cp:lastModifiedBy>Пользователь</cp:lastModifiedBy>
  <cp:lastPrinted>2017-11-17T09:24:00Z</cp:lastPrinted>
  <dcterms:modified xsi:type="dcterms:W3CDTF">2017-11-17T06:24:00Z</dcterms:modified>
  <cp:revision>22</cp:revision>
  <dc:subject/>
  <dc:title> </dc:title>
</cp:coreProperties>
</file>