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4.2017  № 90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1 квартал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-й квартал 2017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квартал 2017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 Официальный  вестник Куло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1900"/>
        <w:gridCol w:w="1820"/>
        <w:gridCol w:w="1896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 апреля 2017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04.20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97548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62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24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281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8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5 621,6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183 778,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7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3 031,3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825,4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7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3 031,3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825,4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7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3 031,3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825,4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7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3 031,3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825,4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823,0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 876,98</w:t>
            </w:r>
          </w:p>
        </w:tc>
      </w:tr>
      <w:tr>
        <w:trPr>
          <w:trHeight w:val="13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7,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22,3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73,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5 426,2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1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 943,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81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7 954,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3 245,9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81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7 954,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3 245,9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9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1 432,1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7 767,8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9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1 432,1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7 767,85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9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3 452,1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5 747,85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8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2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21,9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53 478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62,4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6 937,5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62,4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6 937,5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459,4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56 540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245,0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3 754,92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245,0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3 754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214,3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2 785,62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214,3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2 785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4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790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 509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4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790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 509,6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790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209,63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790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209,6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790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209,63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790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209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816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39 845,7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28 831,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 345,7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731,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048,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951,78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048,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951,78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048,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951,7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048,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951,7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077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077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000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077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513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077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44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16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828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44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16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828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0000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6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49 4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17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5001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6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49 4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17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5001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6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49 4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17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0000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00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1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1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40000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49999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49999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8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6 398,1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73 001,8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8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6 398,1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73 001,8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8 719,3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0 680,6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2 388,29</w:t>
            </w:r>
          </w:p>
        </w:tc>
      </w:tr>
      <w:tr>
        <w:trPr>
          <w:trHeight w:val="6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2 388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2 388,29</w:t>
            </w:r>
          </w:p>
        </w:tc>
      </w:tr>
      <w:tr>
        <w:trPr>
          <w:trHeight w:val="8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2 388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2 388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7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9 93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74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58,29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77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 332,4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23 767,52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80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5 999,4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44 200,5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80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5 999,4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44 200,52</w:t>
            </w:r>
          </w:p>
        </w:tc>
      </w:tr>
      <w:tr>
        <w:trPr>
          <w:trHeight w:val="8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45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7 327,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37 872,8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45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7 327,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37 872,8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95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9 428,7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45 771,2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898,4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101,5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671,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328,2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671,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328,2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374,5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825,4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297,2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9 502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999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999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3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67,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32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штатных един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333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567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333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567,00</w:t>
            </w:r>
          </w:p>
        </w:tc>
      </w:tr>
      <w:tr>
        <w:trPr>
          <w:trHeight w:val="8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333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567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333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567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34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566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99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й фонд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575,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9 724,8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575,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9 724,8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575,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9 724,8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1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4 722,2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2 457,7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1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4 722,2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2 457,7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1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4 722,2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2 457,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1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852,8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267,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32,8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267,1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32,8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,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 888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 888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нские формирования (органы, подраздел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 888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 888,29</w:t>
            </w:r>
          </w:p>
        </w:tc>
      </w:tr>
      <w:tr>
        <w:trPr>
          <w:trHeight w:val="8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4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088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411,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088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930,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649,7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81,4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38,5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45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30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45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30 8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45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30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2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0 232,8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16 767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881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70 118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881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0 118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881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0 118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881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0 118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881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0 118,44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881,5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0 118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97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303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97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303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97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303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97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303,00</w:t>
            </w:r>
          </w:p>
        </w:tc>
      </w:tr>
      <w:tr>
        <w:trPr>
          <w:trHeight w:val="6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97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303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97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303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9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6 654,2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3 345,7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9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6 654,2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3 345,7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7 618,9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2 381,0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7 618,9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2 381,0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7 618,9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2 381,0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7 618,9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2 381,0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035,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964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035,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964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035,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964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035,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964,7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17- 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17 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634,3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965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634,3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965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634,3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965,68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634,3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965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634,3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965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634,3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965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634,3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965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сфере физической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9 223,48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889 223,4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9 223,4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0000000000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00001300007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000000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1300008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889 223,4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9 223,4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889 223,4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9 223,48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 3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627 147,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 3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627 147,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 3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627 147,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 3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627 147,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5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 3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627 147,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924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924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924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924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6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924,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28:00Z</dcterms:created>
  <dc:creator>Admin</dc:creator>
  <dc:description/>
  <cp:keywords/>
  <dc:language>en-US</dc:language>
  <cp:lastModifiedBy>Admin</cp:lastModifiedBy>
  <cp:lastPrinted>2017-04-26T15:32:00Z</cp:lastPrinted>
  <dcterms:modified xsi:type="dcterms:W3CDTF">2017-04-26T12:32:00Z</dcterms:modified>
  <cp:revision>6</cp:revision>
  <dc:subject/>
  <dc:title/>
</cp:coreProperties>
</file>