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99440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КУЛОТИНСКОГО ГОРОДСКОГО  ПОСЕЛЕНИЯ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район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Кулотино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.04.2016  №  78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б исполнении бюджета Кулотинского городского поселения за 1 квартал 2016 год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tLeast" w:line="36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tLeast" w:line="360" w:before="0" w:after="20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Положением  о     бюджетном   процессе  в     Кулотинском городском поселении, утвержденным  решением Совета депутатов  от 12.11.2014 № 222  Администрация Кулотинского городского поселения</w:t>
      </w:r>
    </w:p>
    <w:p>
      <w:pPr>
        <w:pStyle w:val="Normal"/>
        <w:tabs>
          <w:tab w:val="clear" w:pos="708"/>
          <w:tab w:val="left" w:pos="8640" w:leader="none"/>
        </w:tabs>
        <w:spacing w:lineRule="atLeast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640" w:leader="none"/>
        </w:tabs>
        <w:spacing w:lineRule="atLeast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илагаемый отчет об исполнении бюджета Кулотинского городского  поселения за 1-й квартал 2016 года.</w:t>
      </w:r>
    </w:p>
    <w:p>
      <w:pPr>
        <w:pStyle w:val="Normal"/>
        <w:tabs>
          <w:tab w:val="clear" w:pos="708"/>
          <w:tab w:val="left" w:pos="8640" w:leader="none"/>
        </w:tabs>
        <w:spacing w:lineRule="atLeast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Направить  отчет об исполнении бюджета  Кулотинского городского поселения за 1 квартал 2016 года в Совет депутатов Кулотинского городского поселения. </w:t>
      </w:r>
    </w:p>
    <w:p>
      <w:pPr>
        <w:pStyle w:val="Normal"/>
        <w:tabs>
          <w:tab w:val="clear" w:pos="708"/>
          <w:tab w:val="left" w:pos="8640" w:leader="none"/>
        </w:tabs>
        <w:spacing w:lineRule="atLeast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публиковать постановление в периодическом  печатном   издании – бюллетени  « Официальный  вестник Окуловского муниципального района» и  разместить на официальном  сайте Кулотинского городского поселения  в информационно-телекоммуникационной сети « Интернет».</w:t>
      </w:r>
    </w:p>
    <w:p>
      <w:pPr>
        <w:pStyle w:val="Normal"/>
        <w:tabs>
          <w:tab w:val="clear" w:pos="708"/>
          <w:tab w:val="left" w:pos="8640" w:leader="none"/>
        </w:tabs>
        <w:spacing w:lineRule="atLeast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ind w:left="-142" w:firstLine="142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        Л.Н.Федоров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sectPr>
          <w:type w:val="nextPage"/>
          <w:pgSz w:w="11906" w:h="16838"/>
          <w:pgMar w:left="1701" w:right="73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tbl>
      <w:tblPr>
        <w:tblW w:w="1505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7"/>
        <w:gridCol w:w="631"/>
        <w:gridCol w:w="632"/>
        <w:gridCol w:w="852"/>
        <w:gridCol w:w="1183"/>
        <w:gridCol w:w="631"/>
        <w:gridCol w:w="631"/>
        <w:gridCol w:w="2146"/>
        <w:gridCol w:w="1970"/>
        <w:gridCol w:w="1333"/>
      </w:tblGrid>
      <w:tr>
        <w:trPr>
          <w:trHeight w:val="305" w:hRule="atLeast"/>
        </w:trPr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ОТЧЕТ ОБ ИСПОЛНЕНИИ БЮДЖЕТА</w:t>
            </w:r>
          </w:p>
        </w:tc>
        <w:tc>
          <w:tcPr>
            <w:tcW w:w="631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63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1183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214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3303" w:type="dxa"/>
            <w:gridSpan w:val="2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твержден  постановлением № 78 от 15.04.2016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на  </w:t>
            </w:r>
          </w:p>
        </w:tc>
        <w:tc>
          <w:tcPr>
            <w:tcW w:w="2115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 апреля 2016 г.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именование финансового органа</w:t>
            </w:r>
          </w:p>
        </w:tc>
        <w:tc>
          <w:tcPr>
            <w:tcW w:w="4560" w:type="dxa"/>
            <w:gridSpan w:val="6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Администрация Кулотинского городского поселения</w:t>
            </w:r>
          </w:p>
        </w:tc>
        <w:tc>
          <w:tcPr>
            <w:tcW w:w="2146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именование публично-правового образования</w:t>
            </w:r>
          </w:p>
        </w:tc>
        <w:tc>
          <w:tcPr>
            <w:tcW w:w="392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Бюджет Кулотинского городского поселения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ериодичность:  месячная, квартальная, годова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Единица измерения:  руб 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1. Доходы бюджета</w:t>
            </w:r>
          </w:p>
        </w:tc>
        <w:tc>
          <w:tcPr>
            <w:tcW w:w="631" w:type="dxa"/>
            <w:tcBorders>
              <w:top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632" w:type="dxa"/>
            <w:tcBorders>
              <w:top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1183" w:type="dxa"/>
            <w:tcBorders>
              <w:top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2146" w:type="dxa"/>
            <w:tcBorders>
              <w:top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1970" w:type="dxa"/>
            <w:tcBorders>
              <w:top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1333" w:type="dxa"/>
            <w:tcBorders>
              <w:top w:val="single" w:sz="1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тр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и</w:t>
            </w:r>
          </w:p>
        </w:tc>
        <w:tc>
          <w:tcPr>
            <w:tcW w:w="392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бюджета - всего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top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 687 200,00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866 743,92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820 456,08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0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231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80 443,9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350 556,08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10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45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6 502,1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68 497,87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10200001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45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6 502,1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68 497,87</w:t>
            </w:r>
          </w:p>
        </w:tc>
      </w:tr>
      <w:tr>
        <w:trPr>
          <w:trHeight w:val="1090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10201001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9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3 096,0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65 903,97</w:t>
            </w:r>
          </w:p>
        </w:tc>
      </w:tr>
      <w:tr>
        <w:trPr>
          <w:trHeight w:val="1745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10202001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717,4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282,6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10203001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688,7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311,3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30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194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99 446,8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94 553,19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30200001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194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99 446,8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94 553,19</w:t>
            </w:r>
          </w:p>
        </w:tc>
      </w:tr>
      <w:tr>
        <w:trPr>
          <w:trHeight w:val="1090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30223001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194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4 159,9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89 840,08</w:t>
            </w:r>
          </w:p>
        </w:tc>
      </w:tr>
      <w:tr>
        <w:trPr>
          <w:trHeight w:val="1526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30224001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819,5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1 819,55</w:t>
            </w:r>
          </w:p>
        </w:tc>
      </w:tr>
      <w:tr>
        <w:trPr>
          <w:trHeight w:val="1090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30225001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2 195,4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212 195,45</w:t>
            </w:r>
          </w:p>
        </w:tc>
      </w:tr>
      <w:tr>
        <w:trPr>
          <w:trHeight w:val="1090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30226001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18 728,1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 728,11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60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208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5 385,9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962 614,06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60100000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8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 634,6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40 365,4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60103013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8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 634,6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40 365,4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60600000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85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7 751,3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622 248,66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организац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60603000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3 127,2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6 872,77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60603313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3 127,2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6 872,77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60604000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55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4 624,1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465 375,89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60604313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55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4 624,1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465 375,89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ОШЛИН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80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800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80400001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800,00</w:t>
            </w:r>
          </w:p>
        </w:tc>
      </w:tr>
      <w:tr>
        <w:trPr>
          <w:trHeight w:val="1090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80402001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800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10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7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8 909,0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11 090,96</w:t>
            </w:r>
          </w:p>
        </w:tc>
      </w:tr>
      <w:tr>
        <w:trPr>
          <w:trHeight w:val="1308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1050000000001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7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8 909,0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11 090,96</w:t>
            </w:r>
          </w:p>
        </w:tc>
      </w:tr>
      <w:tr>
        <w:trPr>
          <w:trHeight w:val="1090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1050100000001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 123,5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81 876,48</w:t>
            </w:r>
          </w:p>
        </w:tc>
      </w:tr>
      <w:tr>
        <w:trPr>
          <w:trHeight w:val="1308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1050131300001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 123,5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81 876,48</w:t>
            </w:r>
          </w:p>
        </w:tc>
      </w:tr>
      <w:tr>
        <w:trPr>
          <w:trHeight w:val="1308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1050300000001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0 785,5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9 214,48</w:t>
            </w:r>
          </w:p>
        </w:tc>
      </w:tr>
      <w:tr>
        <w:trPr>
          <w:trHeight w:val="1090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1050351300001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0 785,5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9 214,48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40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2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2 000,00</w:t>
            </w:r>
          </w:p>
        </w:tc>
      </w:tr>
      <w:tr>
        <w:trPr>
          <w:trHeight w:val="1308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402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5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5 000,00</w:t>
            </w:r>
          </w:p>
        </w:tc>
      </w:tr>
      <w:tr>
        <w:trPr>
          <w:trHeight w:val="1526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4020501300004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5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5 000,00</w:t>
            </w:r>
          </w:p>
        </w:tc>
      </w:tr>
      <w:tr>
        <w:trPr>
          <w:trHeight w:val="1308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4020531300004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5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5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4060000000004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7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7 000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4060100000004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7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7 000,00</w:t>
            </w:r>
          </w:p>
        </w:tc>
      </w:tr>
      <w:tr>
        <w:trPr>
          <w:trHeight w:val="871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4060131300004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7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7 0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0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456 2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6 30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469 900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20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456 2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6 30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469 9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201000000000151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757 7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41 70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816 0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201001000000151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757 7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41 70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816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201001130000151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757 7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41 70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816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202000000000151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23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23 0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202999000000151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23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23 0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субсидии бюджетам городских посел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202999130000151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23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23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203000000000151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75 5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 60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30 900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203015000000151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8 6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 60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4 000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203015130000151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8 6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 60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4 000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203024000000151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6 9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6 900,00</w:t>
            </w:r>
          </w:p>
        </w:tc>
      </w:tr>
      <w:tr>
        <w:trPr>
          <w:trHeight w:val="638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203024130000151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6 9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6 9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2. Расходы бюджета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632" w:type="dxa"/>
            <w:tcBorders>
              <w:top w:val="single" w:sz="6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1183" w:type="dxa"/>
            <w:tcBorders>
              <w:top w:val="single" w:sz="6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рма 0503117  с.2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тр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и</w:t>
            </w:r>
          </w:p>
        </w:tc>
        <w:tc>
          <w:tcPr>
            <w:tcW w:w="392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бюджета - всего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top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 687 200,00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438 590,60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248 609,4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885 4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138 190,0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747 209,98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5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1 811,7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48 188,29</w:t>
            </w:r>
          </w:p>
        </w:tc>
      </w:tr>
      <w:tr>
        <w:trPr>
          <w:trHeight w:val="871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и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02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5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1 811,7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48 188,29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лава муниципального образова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020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5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1 811,7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48 188,29</w:t>
            </w:r>
          </w:p>
        </w:tc>
      </w:tr>
      <w:tr>
        <w:trPr>
          <w:trHeight w:val="1090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020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5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1 811,7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48 188,29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020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5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1 811,7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48 188,29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020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7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0 07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99 930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020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0 000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020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 741,7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8 258,29</w:t>
            </w:r>
          </w:p>
        </w:tc>
      </w:tr>
      <w:tr>
        <w:trPr>
          <w:trHeight w:val="871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058 3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45 055,0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313 244,95</w:t>
            </w:r>
          </w:p>
        </w:tc>
      </w:tr>
      <w:tr>
        <w:trPr>
          <w:trHeight w:val="871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и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02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961 4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45 055,0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216 344,95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Центральный аппарат местной администра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961 4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45 055,0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216 344,95</w:t>
            </w:r>
          </w:p>
        </w:tc>
      </w:tr>
      <w:tr>
        <w:trPr>
          <w:trHeight w:val="1090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312 7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06 886,5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705 813,43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312 7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06 886,5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705 813,43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390 7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6 598,1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944 101,89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2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0 288,4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61 711,54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38 7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7 833,4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 866,6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38 7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7 833,4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 866,6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4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 502,5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3 497,49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34 7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7 330,89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47 369,11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35,08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664,92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35,08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664,92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35,08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664,92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одержание штатных единиц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7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6 9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6 900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702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6 9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6 900,00</w:t>
            </w:r>
          </w:p>
        </w:tc>
      </w:tr>
      <w:tr>
        <w:trPr>
          <w:trHeight w:val="1090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702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 9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 9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702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 9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 9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702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 7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 700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702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 2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 2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702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702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702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4 8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 60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6 2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8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4 8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 60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6 200,00</w:t>
            </w:r>
          </w:p>
        </w:tc>
      </w:tr>
      <w:tr>
        <w:trPr>
          <w:trHeight w:val="871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 бюджету муниципального района из бюджета поселения на осуществление части полномочий по решению местного значения в соответствии заключенными соглашения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800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4 8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 60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6 2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800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4 8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 60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6 2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800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4 8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 60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6 2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зервный фонд местных администрац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999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999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999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72 3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72 723,2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99 576,74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92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72 3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72 723,2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99 576,74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72 3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72 723,2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99 576,74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72 3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6 688,5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95 611,48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72 3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6 688,5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95 611,48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72 3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6 688,5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95 611,48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6 034,7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3 965,26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6 034,7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3 965,26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6 034,7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3 965,26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00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8 6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75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1 85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8 6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75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1 85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онские формирования (органы, подразделения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5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8 6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75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1 85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8 6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75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1 850,00</w:t>
            </w:r>
          </w:p>
        </w:tc>
      </w:tr>
      <w:tr>
        <w:trPr>
          <w:trHeight w:val="1090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3 5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9 5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3 5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9 5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5 58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1 580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7 92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7 92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 1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75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 35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 1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75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 35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2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5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15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9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70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2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00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8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557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3 443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8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557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3 443,00</w:t>
            </w:r>
          </w:p>
        </w:tc>
      </w:tr>
      <w:tr>
        <w:trPr>
          <w:trHeight w:val="871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Кулотинского городского поселения "Укрепление пожарной безопасности на территории кулотинского городского поселения на 2015-2017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8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557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3 443,00</w:t>
            </w:r>
          </w:p>
        </w:tc>
      </w:tr>
      <w:tr>
        <w:trPr>
          <w:trHeight w:val="871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ализация мероприятий муниципальной программы Кулотинского городского поселения "Укрепление пожарной безопасности на территории Кулотинского городского поселения на 2015-2017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001999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8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557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3 443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001999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8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557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3 443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001999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8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557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3 443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001999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8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557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3 443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0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617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3 233,7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413 766,24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617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3 233,7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413 766,24</w:t>
            </w:r>
          </w:p>
        </w:tc>
      </w:tr>
      <w:tr>
        <w:trPr>
          <w:trHeight w:val="871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"Рекрнструкция, капитальный ремонт и содержание автомобильных дорог общего пользования местного значения на территории Кулотинского городского поселения 2014-2016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3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3 233,7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19 766,24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00010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3 233,7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6 766,24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00010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3 233,7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6 766,24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00010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3 233,7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6 766,24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00010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3 233,7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6 766,24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000100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94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94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000100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94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94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000100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94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94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000100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94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94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000715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23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23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000715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23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23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000715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23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23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000715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23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23 0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910 2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77 859,8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832 340,18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2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8 624,4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51 375,54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ддержка комунального хозяйств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9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2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8 624,4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51 375,54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апитальный ремонт муниципального жилищного фонд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900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2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8 624,4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51 375,54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900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2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8 624,4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51 375,54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900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2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8 624,4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51 375,54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900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3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 982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93 018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900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1 642,4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8 357,54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1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10 0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Безмозмедные перечисления организациям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6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мпенсация выпадающи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610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610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</w:tr>
      <w:tr>
        <w:trPr>
          <w:trHeight w:val="871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610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ддержка комунального хозяйств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9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ведение инвентаризации объктов недвижимого имуществ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910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910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910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910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580 2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09 235,3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570 964,64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Кулотинского городского поселения "Организация благоустройства Кулотинского городского поселения на 2016-2018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580 2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09 235,3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570 964,64</w:t>
            </w:r>
          </w:p>
        </w:tc>
      </w:tr>
      <w:tr>
        <w:trPr>
          <w:trHeight w:val="1090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дпрограмма "Уличное освещение территории Кулотинского городского поселения муниципальной программы Кулотинского городского поселения "Организация благоустройства Кулотинского городского поселения на 2016-2018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30490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880 2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35 751,4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44 448,6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30490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880 2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35 751,4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44 448,6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30490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880 2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35 751,4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44 448,6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30490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880 2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35 751,4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44 448,60</w:t>
            </w:r>
          </w:p>
        </w:tc>
      </w:tr>
      <w:tr>
        <w:trPr>
          <w:trHeight w:val="1090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дпрограмма "Организация и содержание мест захоронения на территории Кулотинского городского поселения" муниципальной программы Кулотинского городского поселения "Организация благоустройства Кулотинского городского поселения на 2016-2018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304900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0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304900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0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304900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0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304900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0 000,00</w:t>
            </w:r>
          </w:p>
        </w:tc>
      </w:tr>
      <w:tr>
        <w:trPr>
          <w:trHeight w:val="1090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дпрограмма "Прочие мероприятия по благоустройству на территории Кулотинского городского поселения" муниципальной программы Кулотинского городского поселения "Организация благоустройства Кулотинского городского поселения на 2016-2018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304900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2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3 483,9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86 516,04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304900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2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3 483,9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86 516,04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304900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2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3 483,9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86 516,04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304900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2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3 483,9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86 516,04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 0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 0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ддержка комунального хозяйств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9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 0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роприятия в сфере культур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910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910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910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910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 0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 0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зическая культур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зкультурно- оздоровительная работа и спортивные мероприят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929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 0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роприятия в сфере физической культур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9297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9297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9297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9297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00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25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250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250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250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3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5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зультат исполнения бюджета (дефицит / профицит)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6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571 846,68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90" w:hRule="atLeast"/>
        </w:trPr>
        <w:tc>
          <w:tcPr>
            <w:tcW w:w="6310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ru-RU"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3. Источники финансирования дефицита бюджета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1183" w:type="dxa"/>
            <w:tcBorders>
              <w:top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631" w:type="dxa"/>
            <w:tcBorders>
              <w:top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631" w:type="dxa"/>
            <w:tcBorders>
              <w:top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2146" w:type="dxa"/>
            <w:tcBorders>
              <w:top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1970" w:type="dxa"/>
            <w:tcBorders>
              <w:top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1333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рма 0503117  с.3</w:t>
            </w:r>
          </w:p>
        </w:tc>
      </w:tr>
      <w:tr>
        <w:trPr>
          <w:trHeight w:val="329" w:hRule="atLeast"/>
        </w:trPr>
        <w:tc>
          <w:tcPr>
            <w:tcW w:w="5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тр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и</w:t>
            </w:r>
          </w:p>
        </w:tc>
        <w:tc>
          <w:tcPr>
            <w:tcW w:w="392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329" w:hRule="atLeast"/>
        </w:trPr>
        <w:tc>
          <w:tcPr>
            <w:tcW w:w="50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5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6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top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71 846,68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571 846,68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top w:val="single" w:sz="6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сточники внутреннего финансирования бюджета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top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80 000,00</w:t>
            </w:r>
          </w:p>
        </w:tc>
        <w:tc>
          <w:tcPr>
            <w:tcW w:w="19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80 0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0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8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80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3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8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80 000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301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8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80 000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301000000007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0 000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301000000008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80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800 000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301001300007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0 000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301001300008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80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800 0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сточники внешнего финансирования бюджет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зменение остатков средст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2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0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71 846,68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491 846,68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2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5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71 846,68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491 846,68</w:t>
            </w:r>
          </w:p>
        </w:tc>
      </w:tr>
      <w:tr>
        <w:trPr>
          <w:trHeight w:val="682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2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6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0 0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величение остатков средств бюджет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500000000005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11 687 2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1 873 231,0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502000000005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11 687 2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1 873 231,0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502010000005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11 687 2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1 873 231,0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502011300005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12 407 2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1 873 231,0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меньшение остатков средств бюджет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500000000006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 687 2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445 077,7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502000000006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 687 2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445 077,7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502010000006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 687 2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445 077,7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502011300006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 487 200,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445 077,7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</w:tbl>
    <w:p>
      <w:pPr>
        <w:pStyle w:val="Normal"/>
        <w:spacing w:lineRule="auto" w:line="240" w:before="0" w:after="200"/>
        <w:contextualSpacing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2:06:00Z</dcterms:created>
  <dc:creator>Admin</dc:creator>
  <dc:description/>
  <cp:keywords/>
  <dc:language>en-US</dc:language>
  <cp:lastModifiedBy>Admin</cp:lastModifiedBy>
  <cp:lastPrinted>2016-04-20T11:15:00Z</cp:lastPrinted>
  <dcterms:modified xsi:type="dcterms:W3CDTF">2016-04-25T12:06:00Z</dcterms:modified>
  <cp:revision>3</cp:revision>
  <dc:subject/>
  <dc:title/>
</cp:coreProperties>
</file>