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00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 9  месяцев   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 декабря 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9 месяцев   2016 года, утвержденный постановлением Администрации Кулотинского городского  поселения № 275     от 09.12.2016 года « Об утверждении отчета  об исполнении бюджета Кулотинского городского поселения за  9 месяцев  2016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в периодическом печатном издании</w:t>
      </w:r>
      <w:r>
        <w:rPr>
          <w:bCs/>
          <w:sz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ллетени</w:t>
      </w:r>
      <w:r>
        <w:rPr>
          <w:b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ициальный вестник Окуловского муниципального района» и разместить  на официальном  сайте Кулотинского  городского поселения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отинского городского поселения                             Т.П.Печерская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Кулотино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2.201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1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лотинског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Л.Н.Федоров</w:t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08:00Z</dcterms:created>
  <dc:creator>Admin</dc:creator>
  <dc:description/>
  <cp:keywords/>
  <dc:language>en-US</dc:language>
  <cp:lastModifiedBy>user</cp:lastModifiedBy>
  <dcterms:modified xsi:type="dcterms:W3CDTF">2016-12-15T11:13:00Z</dcterms:modified>
  <cp:revision>3</cp:revision>
  <dc:subject/>
  <dc:title/>
</cp:coreProperties>
</file>