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Calibri"/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 1  полугодие  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 октября 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  полугодие    2016 года, утвержденный постановлением Администрации Кулотинского городского  поселения № 207     от 15.09.2016 года « Об утверждении отчета  об исполнении бюджета Кулотинского городского поселения за  1 полугодие   2016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в периодическом печатном издании</w:t>
      </w:r>
      <w:r>
        <w:rPr>
          <w:bCs/>
          <w:sz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ллетене</w:t>
      </w:r>
      <w:r>
        <w:rPr>
          <w:b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ициальный вестник Окуловского муниципального района» и разместить  на официальном  сайте Администрации Кулотинского  городского поселения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201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76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Л.Н.Федоров</w:t>
      </w:r>
    </w:p>
    <w:sectPr>
      <w:type w:val="nextPage"/>
      <w:pgSz w:w="11906" w:h="16838"/>
      <w:pgMar w:left="1588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8:00Z</dcterms:created>
  <dc:creator>Admin</dc:creator>
  <dc:description/>
  <cp:keywords/>
  <dc:language>en-US</dc:language>
  <cp:lastModifiedBy>Admin</cp:lastModifiedBy>
  <cp:lastPrinted>2016-05-06T12:26:00Z</cp:lastPrinted>
  <dcterms:modified xsi:type="dcterms:W3CDTF">2016-10-12T08:28:00Z</dcterms:modified>
  <cp:revision>3</cp:revision>
  <dc:subject/>
  <dc:title/>
</cp:coreProperties>
</file>