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94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09.2016  № 207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Кулотинского городского поселения за 1 полугодие 2016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tLeast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 о     бюджетном   процессе  в     Кулотинском городском поселении, утвержденным  решением Совета депутатов  от 12.11.2014 № 222  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1  полугодие  2016 года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править  отчет об исполнении бюджета  Кулотинского городского поселения за 1 полугодие  2016 года в Совет депутатов Кулотинского городского поселения.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периодическом  печатном   издании – бюллетени  « Официальный  вестник Окуловского муниципального района»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Л.Н.Федоров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sectPr>
          <w:type w:val="nextPage"/>
          <w:pgSz w:w="11906" w:h="16838"/>
          <w:pgMar w:left="1701" w:right="73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tbl>
      <w:tblPr>
        <w:tblW w:w="15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602"/>
        <w:gridCol w:w="601"/>
        <w:gridCol w:w="822"/>
        <w:gridCol w:w="1122"/>
        <w:gridCol w:w="601"/>
        <w:gridCol w:w="601"/>
        <w:gridCol w:w="2005"/>
        <w:gridCol w:w="1844"/>
        <w:gridCol w:w="2206"/>
      </w:tblGrid>
      <w:tr>
        <w:trPr>
          <w:trHeight w:val="311" w:hRule="atLeast"/>
        </w:trPr>
        <w:tc>
          <w:tcPr>
            <w:tcW w:w="13007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ОТЧЕТ ОБ ИСПОЛНЕНИИ БЮДЖЕТА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51" w:hRule="atLeast"/>
        </w:trPr>
        <w:tc>
          <w:tcPr>
            <w:tcW w:w="48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51" w:hRule="atLeast"/>
        </w:trPr>
        <w:tc>
          <w:tcPr>
            <w:tcW w:w="48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а  </w:t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 июля 2016 г.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2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.07.2016</w:t>
            </w:r>
          </w:p>
        </w:tc>
      </w:tr>
      <w:tr>
        <w:trPr>
          <w:trHeight w:val="251" w:hRule="atLeast"/>
        </w:trPr>
        <w:tc>
          <w:tcPr>
            <w:tcW w:w="48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2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97548</w:t>
            </w:r>
          </w:p>
        </w:tc>
      </w:tr>
      <w:tr>
        <w:trPr>
          <w:trHeight w:val="251" w:hRule="atLeast"/>
        </w:trPr>
        <w:tc>
          <w:tcPr>
            <w:tcW w:w="48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6354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2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</w:tr>
      <w:tr>
        <w:trPr>
          <w:trHeight w:val="251" w:hRule="atLeast"/>
        </w:trPr>
        <w:tc>
          <w:tcPr>
            <w:tcW w:w="48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635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 Кулотинского городского поселения</w:t>
            </w:r>
          </w:p>
        </w:tc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2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628154</w:t>
            </w:r>
          </w:p>
        </w:tc>
      </w:tr>
      <w:tr>
        <w:trPr>
          <w:trHeight w:val="251" w:hRule="atLeast"/>
        </w:trPr>
        <w:tc>
          <w:tcPr>
            <w:tcW w:w="48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иодичность:  месячная, квартальная, годовая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8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Единица измерения:  руб 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81" w:hRule="atLeast"/>
        </w:trPr>
        <w:tc>
          <w:tcPr>
            <w:tcW w:w="1521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. Доходы бюджета</w:t>
            </w:r>
          </w:p>
        </w:tc>
      </w:tr>
      <w:tr>
        <w:trPr>
          <w:trHeight w:val="251" w:hRule="atLeast"/>
        </w:trPr>
        <w:tc>
          <w:tcPr>
            <w:tcW w:w="4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1" w:hRule="atLeast"/>
        </w:trPr>
        <w:tc>
          <w:tcPr>
            <w:tcW w:w="4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374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65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82 243,3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83 356,67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94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 826,6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173,39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94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 826,6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173,39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94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 826,6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173,39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00001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94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 826,6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173,39</w:t>
            </w:r>
          </w:p>
        </w:tc>
      </w:tr>
      <w:tr>
        <w:trPr>
          <w:trHeight w:val="1109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3001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5 981,2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7 618,78</w:t>
            </w:r>
          </w:p>
        </w:tc>
      </w:tr>
      <w:tr>
        <w:trPr>
          <w:trHeight w:val="1553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4001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90,5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9,47</w:t>
            </w:r>
          </w:p>
        </w:tc>
      </w:tr>
      <w:tr>
        <w:trPr>
          <w:trHeight w:val="1109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5001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7 93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1 101,1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6 828,87</w:t>
            </w:r>
          </w:p>
        </w:tc>
      </w:tr>
      <w:tr>
        <w:trPr>
          <w:trHeight w:val="1109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6001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7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7 146,2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216,27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ая налоговая служб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53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7 905,6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75 094,39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53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7 905,6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75 094,39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4 234,9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 765,09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4 234,9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 765,09</w:t>
            </w:r>
          </w:p>
        </w:tc>
      </w:tr>
      <w:tr>
        <w:trPr>
          <w:trHeight w:val="1109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9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0 115,3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8 884,61</w:t>
            </w:r>
          </w:p>
        </w:tc>
      </w:tr>
      <w:tr>
        <w:trPr>
          <w:trHeight w:val="177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2001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11,3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8,68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8,2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91,8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5,7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05,72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0001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5,7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05,72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1001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5,7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05,72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0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2 464,9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55 535,02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698,4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301,55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3013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698,4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301,55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8 766,5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1 233,47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000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0 293,9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706,07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313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0 293,9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706,07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000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8 472,6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11 527,4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313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8 472,6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11 527,4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513,0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7 486,91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513,0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7 486,91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324,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675,98</w:t>
            </w:r>
          </w:p>
        </w:tc>
      </w:tr>
      <w:tr>
        <w:trPr>
          <w:trHeight w:val="133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324,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675,98</w:t>
            </w:r>
          </w:p>
        </w:tc>
      </w:tr>
      <w:tr>
        <w:trPr>
          <w:trHeight w:val="1109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00000001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324,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675,98</w:t>
            </w:r>
          </w:p>
        </w:tc>
      </w:tr>
      <w:tr>
        <w:trPr>
          <w:trHeight w:val="133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31300001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324,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675,98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189,0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810,93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189,0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810,93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000000043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189,0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810,93</w:t>
            </w:r>
          </w:p>
        </w:tc>
      </w:tr>
      <w:tr>
        <w:trPr>
          <w:trHeight w:val="887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313000043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189,0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810,93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51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60 998,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90 601,98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1 398,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601,98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0001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00,00</w:t>
            </w:r>
          </w:p>
        </w:tc>
      </w:tr>
      <w:tr>
        <w:trPr>
          <w:trHeight w:val="1109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5 498,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1,98</w:t>
            </w:r>
          </w:p>
        </w:tc>
      </w:tr>
      <w:tr>
        <w:trPr>
          <w:trHeight w:val="133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5 498,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1,98</w:t>
            </w:r>
          </w:p>
        </w:tc>
      </w:tr>
      <w:tr>
        <w:trPr>
          <w:trHeight w:val="133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00000001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5 498,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1,98</w:t>
            </w:r>
          </w:p>
        </w:tc>
      </w:tr>
      <w:tr>
        <w:trPr>
          <w:trHeight w:val="1109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51300001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5 498,0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1,98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133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1553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501300004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133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20531300004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5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34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9 6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95 0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34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9 6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95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0000000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57 7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79 3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78 4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1000000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57 7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79 3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78 4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1001130000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57 7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79 3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78 4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2000000000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1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7 4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2051000000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2051130000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2077000000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0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2077130000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2999000000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2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2 4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2999130000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2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2 4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00000000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5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6 3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 2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15000000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2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4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15130000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2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4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24000000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9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1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8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30241300001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9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1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800,00</w:t>
            </w:r>
          </w:p>
        </w:tc>
      </w:tr>
      <w:tr>
        <w:trPr>
          <w:trHeight w:val="23" w:hRule="atLeast"/>
        </w:trPr>
        <w:tc>
          <w:tcPr>
            <w:tcW w:w="48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521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. Расходы бюджета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251" w:hRule="atLeast"/>
        </w:trPr>
        <w:tc>
          <w:tcPr>
            <w:tcW w:w="4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1" w:hRule="atLeast"/>
        </w:trPr>
        <w:tc>
          <w:tcPr>
            <w:tcW w:w="4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374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687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13 185,9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74 014,06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687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13 185,9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74 014,06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59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8 673,0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20 726,94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6 539,3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3 460,62</w:t>
            </w:r>
          </w:p>
        </w:tc>
      </w:tr>
      <w:tr>
        <w:trPr>
          <w:trHeight w:val="887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и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6 539,3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3 460,62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6 539,3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3 460,62</w:t>
            </w:r>
          </w:p>
        </w:tc>
      </w:tr>
      <w:tr>
        <w:trPr>
          <w:trHeight w:val="1109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6 539,3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3 460,62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6 539,3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3 460,62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3 055,9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6 944,04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483,4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516,58</w:t>
            </w:r>
          </w:p>
        </w:tc>
      </w:tr>
      <w:tr>
        <w:trPr>
          <w:trHeight w:val="887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58 3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0 097,5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38 202,47</w:t>
            </w:r>
          </w:p>
        </w:tc>
      </w:tr>
      <w:tr>
        <w:trPr>
          <w:trHeight w:val="887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и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61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0 097,5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41 302,47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нтральный аппарат местной админист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61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0 097,5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41 302,47</w:t>
            </w:r>
          </w:p>
        </w:tc>
      </w:tr>
      <w:tr>
        <w:trPr>
          <w:trHeight w:val="1109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12 7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74 300,6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38 399,33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12 7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74 300,6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38 399,33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90 7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 631,3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84 068,63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0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2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7 669,3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4 330,7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8 7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5 061,1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638,89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8 7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5 061,1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638,89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509,6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490,31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4 7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3 551,4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1 148,58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5,7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64,25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5,7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64,25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0,0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329,99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,7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,26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держание штатных единиц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9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900,00</w:t>
            </w:r>
          </w:p>
        </w:tc>
      </w:tr>
      <w:tr>
        <w:trPr>
          <w:trHeight w:val="816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9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 900,00</w:t>
            </w:r>
          </w:p>
        </w:tc>
      </w:tr>
      <w:tr>
        <w:trPr>
          <w:trHeight w:val="1109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9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9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9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9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7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2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2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200,00</w:t>
            </w:r>
          </w:p>
        </w:tc>
      </w:tr>
      <w:tr>
        <w:trPr>
          <w:trHeight w:val="887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заключенными соглашениям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2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2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6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2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й фонд местных администрац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6 3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3 436,1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2 863,85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6 3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3 436,1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2 863,85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6 3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3 436,1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2 863,85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6 3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0 704,3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5 595,66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6 3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0 704,3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5 595,66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6 3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0 704,3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5 595,66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2 731,8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7 268,19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2 731,8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7 268,19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596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04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135,8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864,19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026,8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6 573,14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026,8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6 573,14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нские формирования (органы, подразделе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026,8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6 573,14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026,8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6 573,14</w:t>
            </w:r>
          </w:p>
        </w:tc>
      </w:tr>
      <w:tr>
        <w:trPr>
          <w:trHeight w:val="1109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876,8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8 623,14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5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876,8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8 623,14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58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395,4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184,55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92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81,4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438,59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1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15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95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1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15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95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5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5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9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736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264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736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264,00</w:t>
            </w:r>
          </w:p>
        </w:tc>
      </w:tr>
      <w:tr>
        <w:trPr>
          <w:trHeight w:val="887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736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264,00</w:t>
            </w:r>
          </w:p>
        </w:tc>
      </w:tr>
      <w:tr>
        <w:trPr>
          <w:trHeight w:val="887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Укрепление пожарной безопасности на территории Кулотинского городского поселения на 2015-2017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19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736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264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19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736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264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19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736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264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19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736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264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1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2 163,5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4 836,44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1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2 163,5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4 836,44</w:t>
            </w:r>
          </w:p>
        </w:tc>
      </w:tr>
      <w:tr>
        <w:trPr>
          <w:trHeight w:val="887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Рекрнструкция, капитальный ремонт и содержание автомобильных дорог общего пользования местного значения на территории Кулотинского городского поселения 2014-2016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3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2 163,5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0 836,44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2 163,5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36,44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2 163,5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36,44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2 163,5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36,44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2 163,5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36,44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4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4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4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4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4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4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4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4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36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37 086,4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99 113,54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655,5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344,44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держка комунального хозяйств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655,5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344,44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й ремонт муниципального жилищного фонд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655,5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344,44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655,5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344,44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655,5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344,44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007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2 993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648,5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51,44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0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мозмедные перечисления организациям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887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держка комунального хозяйств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ведение инвентаризации объктов недвижимого имуществ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1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1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1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1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6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2 430,9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3 769,1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80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2 430,9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7 769,10</w:t>
            </w:r>
          </w:p>
        </w:tc>
      </w:tr>
      <w:tr>
        <w:trPr>
          <w:trHeight w:val="1109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Уличное освещение территории Кулотинского городского поселения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0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64 867,4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5 332,51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0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64 867,4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5 332,51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0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64 867,4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5 332,51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0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64 867,4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5 332,51</w:t>
            </w:r>
          </w:p>
        </w:tc>
      </w:tr>
      <w:tr>
        <w:trPr>
          <w:trHeight w:val="1109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1109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ского поселения "Организация благоустройства Кулотинского городского поселения на 2016-2018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7 563,4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436,59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7 563,4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436,59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7 563,4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436,59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3049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7 563,4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436,59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го поселения "Грантовая поддержка местных иниациатив граждан, проживающих в сельской местности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00,00</w:t>
            </w:r>
          </w:p>
        </w:tc>
      </w:tr>
      <w:tr>
        <w:trPr>
          <w:trHeight w:val="887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Грантовая поддержка местных иниациатив граждан, проживающих в сельской местности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19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19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19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19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держка комунального хозяйств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роприятия в сфере культур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культурно- оздоровительная работа и спортивные мероприят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роприятия в сфере физической культур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9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9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9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9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25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8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374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8 400,00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0 942,61</w:t>
            </w:r>
          </w:p>
        </w:tc>
        <w:tc>
          <w:tcPr>
            <w:tcW w:w="2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96" w:hRule="atLeast"/>
        </w:trPr>
        <w:tc>
          <w:tcPr>
            <w:tcW w:w="1521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3</w:t>
            </w:r>
          </w:p>
        </w:tc>
      </w:tr>
      <w:tr>
        <w:trPr>
          <w:trHeight w:val="337" w:hRule="atLeast"/>
        </w:trPr>
        <w:tc>
          <w:tcPr>
            <w:tcW w:w="4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37" w:hRule="atLeast"/>
        </w:trPr>
        <w:tc>
          <w:tcPr>
            <w:tcW w:w="4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4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74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78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942,6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09 342,61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37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0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0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0 000,00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0 0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01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0 0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01000000007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 0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01000000008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00 0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01001300007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 000,00</w:t>
            </w:r>
          </w:p>
        </w:tc>
      </w:tr>
      <w:tr>
        <w:trPr>
          <w:trHeight w:val="66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01001300008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00 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00 00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98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942,6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29 342,61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98 4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942,6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29 342,61</w:t>
            </w:r>
          </w:p>
        </w:tc>
      </w:tr>
      <w:tr>
        <w:trPr>
          <w:trHeight w:val="695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2 685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907 097,8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2 685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907 097,8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5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2 685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907 097,8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5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2 685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907 097,8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300005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2 685 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907 097,87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487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38 040,4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487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38 040,4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60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487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38 040,4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6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487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38 040,4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300006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487 2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38 040,4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48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итель          ____________________</w:t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48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0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429" w:hRule="atLeast"/>
        </w:trPr>
        <w:tc>
          <w:tcPr>
            <w:tcW w:w="48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Главный бухгалтер ____________________ </w:t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8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02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8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________"    ________________________  20  ___  г.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8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type w:val="nextPage"/>
      <w:pgSz w:orient="landscape" w:w="16838" w:h="11906"/>
      <w:pgMar w:left="1134" w:right="567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32:00Z</dcterms:created>
  <dc:creator>Admin</dc:creator>
  <dc:description/>
  <cp:keywords/>
  <dc:language>en-US</dc:language>
  <cp:lastModifiedBy>Admin</cp:lastModifiedBy>
  <cp:lastPrinted>2016-09-22T12:41:00Z</cp:lastPrinted>
  <dcterms:modified xsi:type="dcterms:W3CDTF">2016-09-22T08:43:00Z</dcterms:modified>
  <cp:revision>6</cp:revision>
  <dc:subject/>
  <dc:title/>
</cp:coreProperties>
</file>