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8030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исполнении бюджета Кулотинского городского поселения за 2015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Cs/>
          <w:sz w:val="28"/>
          <w:szCs w:val="28"/>
        </w:rPr>
        <w:t xml:space="preserve">Принято  Советом депутатов Кулотинского городского поселения </w:t>
      </w:r>
    </w:p>
    <w:p>
      <w:pPr>
        <w:pStyle w:val="Normal"/>
        <w:widowControl w:val="false"/>
        <w:spacing w:lineRule="exact" w:line="240"/>
        <w:jc w:val="center"/>
        <w:rPr>
          <w:bCs/>
        </w:rPr>
      </w:pPr>
      <w:r>
        <w:rPr>
          <w:bCs/>
          <w:sz w:val="28"/>
          <w:szCs w:val="28"/>
        </w:rPr>
        <w:t xml:space="preserve">29 апреля 2016 год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exact" w:line="240"/>
        <w:ind w:firstLine="720"/>
        <w:jc w:val="both"/>
        <w:rPr/>
      </w:pPr>
      <w:r>
        <w:rPr/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spacing w:lineRule="exact" w:line="240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Кулотинского городского поселения за 2015 год по доходам в сумме 12 138 475 руб. 10 коп. и по расходам в сумме 11 550 135 руб. 76 коп. с превышением доходов  над расходами (профицит) в сумме 588 339 руб. 34 коп. и со следующими показателями: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15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15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15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улотинском городского поселения за 2015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8"/>
          <w:szCs w:val="28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bCs/>
          <w:sz w:val="28"/>
        </w:rPr>
        <w:t>Опубликовать в периодическом   печатном  издании  - бюллетени  «Официальный   вестник Окуловского муниципального района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1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9.04.2016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5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9.04.2016 г. № 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Кулотинского городского поселения за 2015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 138 475,1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 792 295,48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 364,94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,99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8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 683,61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19,21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 544,74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 022 6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 891,45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6,50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550,84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3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198,68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4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0 040,14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 971,44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781,1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3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90,26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80 208,1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543,6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33050 13 0000 140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1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26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400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15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6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13 000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городских поселений от возврата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4,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5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9.04.2016 г. № 5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Кулотинского город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2 138 475,10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 431 710,60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 795 195,48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844 433,21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 433,21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364,94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99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5 056,11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056,11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683,61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19,21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544,74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 022 6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 891,4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16,5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6,5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6,5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06 789,6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550,84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550,8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2 238,82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198,68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198,68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040,14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040,1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 324,86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324,86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781,18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781,18</w:t>
            </w:r>
          </w:p>
        </w:tc>
      </w:tr>
      <w:tr>
        <w:trPr>
          <w:trHeight w:val="960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543,68</w:t>
            </w:r>
          </w:p>
        </w:tc>
      </w:tr>
      <w:tr>
        <w:trPr>
          <w:trHeight w:val="910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543,6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190,26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190,26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190,26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190,26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190,26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00 00 0000 18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06 764,50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04 000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6 0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6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6 0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4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4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00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5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6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8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БЮДЖЕТНОЙ СИСТЕМЫ РОССЙСКОЙ ФЕДЕРАЦИИ ОТ ВОЗВРАТА БЮДЖЕТАМИ БЮДЖЕТНОЙ СИСТЕМЫ РОССИЙСКОЙ ФЕДЕРАЦИИ И ОРГАНИЗАЦИЯМИ ОСТАТКОВ СУБСИДИЙ, СУБВЕНЦИЙ И 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4,5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0000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бюджетной системы Российской Федерации от возврата бюджетами бюджетной системы РФ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0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4,5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0000 13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5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0010 13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4,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5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9.04.2016 г. № 51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Кулотинского городского поселения за 2015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27"/>
        <w:gridCol w:w="472"/>
        <w:gridCol w:w="1126"/>
        <w:gridCol w:w="567"/>
        <w:gridCol w:w="1673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50 135,76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834 337,52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 707,40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 707,40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 707,40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 000,00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74 309,69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74 309,6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50 246,53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 838,8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 885,83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0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38,4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 8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80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80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 6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депутатов в представительный орган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 6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 6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3 920,43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2 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83 920,43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2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83 920,43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189 6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189 6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 6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 425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0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075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580,45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580,45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 19 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97,80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 19 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97,80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2 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82,65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2 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582,65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4 163,22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4 163,22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0 10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 115,04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10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 115,04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 10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 048,1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 10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 048,1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 71 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 71 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 0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14 054,57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59 983,01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9 983,01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 677,81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 305,2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 994,6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6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 632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6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 632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62,6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1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62,6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36 076,96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3 128,05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3 128,05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769,6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769,6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 179,31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0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 179,31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разования и дополнительного профессионального образования выборных должностных лиц, служащих и муниципаль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72 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4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72 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4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в сфере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0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2 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92 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25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 25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50 135,7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4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9.04.2016 г. №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Расходы бюджета Кулотинского городского поселения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834 337,52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 707,40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74 309,69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 8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 6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83 920,43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 6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6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580,45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 580,45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4 163,22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64 163,22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14 054,57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59 983,01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 994,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36 076,9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4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50 135,7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5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9.04.2016 г. №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Кулотинского городского поселения за 2015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8 339,34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7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10 0000 7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88 339,34    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168 093,6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168 093,6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168 093,6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168 093,6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 579 754,31 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79 754,3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79 754,3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79 754,31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сточников внутреннего финансирования дефицитов бюджетов                                                               -588 339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5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9.04.2016 г. №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8 339,34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7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10 0000 7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   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бюджетов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88 339,34    </w:t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168 093,6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168 093,6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168 093,6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3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168 093,6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79 754,3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79 754,3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79 754,3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3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79 754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2:00Z</dcterms:created>
  <dc:creator>Галина</dc:creator>
  <dc:description/>
  <cp:keywords/>
  <dc:language>en-US</dc:language>
  <cp:lastModifiedBy>Admin</cp:lastModifiedBy>
  <cp:lastPrinted>2016-05-04T11:31:00Z</cp:lastPrinted>
  <dcterms:modified xsi:type="dcterms:W3CDTF">2016-05-04T07:32:00Z</dcterms:modified>
  <cp:revision>2</cp:revision>
  <dc:subject/>
  <dc:title>ПРОЕКТ</dc:title>
</cp:coreProperties>
</file>