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  район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11.2015  № 278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прогноза социально-экономического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звития Кулотинского городского поселения  на 2016  год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3 Бюджетного кодекса Российской Федерации , с Положением   о     бюджетном   процессе  в     Кулотинском городском поселении, утвержденным решением Совета депутатов Кулотинского городского поселения Администрация Кулотинского городского поселения</w:t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ноз социально-экономического развития Кулотинского  городского поселения на 2016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 постановление в газете « Окуловский вестник»  и разместить на официальном сайте Администрации Кулотинского городского поселения  в информационно- телекоммуникационной  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Л.Н.Федоров</w:t>
      </w:r>
    </w:p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 Администрации</w:t>
      </w:r>
    </w:p>
    <w:p>
      <w:pPr>
        <w:pStyle w:val="Normal"/>
        <w:spacing w:lineRule="exact" w:line="24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улотинского               городского </w:t>
      </w:r>
    </w:p>
    <w:p>
      <w:pPr>
        <w:pStyle w:val="Normal"/>
        <w:spacing w:lineRule="exact" w:line="24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еления      от 19.11.2015 № 2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СОЦИАЛЬНО-ЭКОНОМИЧЕСКОГО  РАЗВИТИЯ </w:t>
        <w:br/>
        <w:t>КУЛОТИНСКОГО ГОРОДСКОГО ПОСЕЛЕНИЯ НА 2016 год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 социально-экономического развития Кулотинского городского поселения подготовлен на основании Бюджетного кодекса, Порядка разработки прогноза социально-экономического развития Кулотинского городского поселения, утвержденного постановлением Администрации Кулотинского городского поселения от 13.11.2013  N 117.</w:t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аздел 1.Бюджетная и налоговая политика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городском поселении определена на 2016 год и направлена на создание условий для сохранения и закрепления положительных темпов экономического роста.</w:t>
        <w:tab/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в бюджет городского поселения будут зачисляться в соответствии с бюджетным кодексом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этот период будут максимально использоваться все возможности по наполнению доходной базы бюджета и оптимизации расходных обязательств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В 2016 году на территории поселения сохранятся действующие льготы по земельному налогу и налогу на имущество физических лиц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Формирование доходной части бюджета городского поселения будет осуществляться за счет собственных доходов, субвенций и дотаций на выравнивание уровня бюджетной обеспеченност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бюджета на 2016 год 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тыс. руб</w:t>
      </w:r>
    </w:p>
    <w:tbl>
      <w:tblPr>
        <w:tblW w:w="6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25"/>
      </w:tblGrid>
      <w:tr>
        <w:trPr>
          <w:trHeight w:val="3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екте бюджета поселения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сего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7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,2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 Кулотинского городского поселения определен на 2016 год по доходам в объеме 11687,2  тыс. рублей и расходам 12407,2 тыс. рублей, в том числе резервный фонд – 30,0 тыс. рублей.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/>
      </w:pPr>
      <w:r>
        <w:rPr>
          <w:b/>
          <w:sz w:val="28"/>
          <w:szCs w:val="28"/>
        </w:rPr>
        <w:t>Налоговые и неналоговые доходы бюджета Кулотинского городского поселения в 2016 г. планируются в следующих объемах:</w:t>
      </w:r>
    </w:p>
    <w:p>
      <w:pPr>
        <w:pStyle w:val="Normal"/>
        <w:spacing w:lineRule="atLeast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ыс. руб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38"/>
      </w:tblGrid>
      <w:tr>
        <w:trPr>
          <w:trHeight w:val="30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4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– всего: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: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: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88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земельных участников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муниципального имуществ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 до разгр. гос. собств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 продажи материальных и нематериальных активов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b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1,0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других бюджетов бюджетной системы Российской Федерации</w:t>
      </w:r>
    </w:p>
    <w:p>
      <w:pPr>
        <w:pStyle w:val="Normal"/>
        <w:spacing w:lineRule="atLeast" w:line="360"/>
        <w:ind w:firstLine="709"/>
        <w:jc w:val="right"/>
        <w:rPr/>
      </w:pPr>
      <w:r>
        <w:rPr/>
        <w:t>тыс.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4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9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из других бюджетов бюджетной системы Российской Федерации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6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я на выравнивание бюджетной обеспечен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7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я на формирование муниципальных дорожных фон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бщая сумма безвозмездных поступлений в 2016 году составит 6456,2 тыс. рублей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сформирован с учетом обеспечения финансовыми ресурсами первоочередных социально-значимых расход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Расходы Кулотинского городского поселения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5434"/>
      </w:tblGrid>
      <w:tr>
        <w:trPr/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7,4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,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,2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Физическая культура и спорт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Развитию физической культуры и спорта среди населения поселения будет способствовать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создание условий для массового отдыха жителей поселения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возрождение, сохранение и развитие народных традиций, художественного творчества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нравственное и патриотическое воспитание детей и молодежи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рганизация и осуществление мероприятий по работе с детьми и молодёжью в поселении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олодежи поселка для участия в районных, областных, российских смотрах, конкурсах, фестивалях, спортивных мероприятиях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Культура</w:t>
      </w:r>
    </w:p>
    <w:p>
      <w:pPr>
        <w:pStyle w:val="Normal"/>
        <w:spacing w:lineRule="atLeast" w:line="360"/>
        <w:jc w:val="center"/>
        <w:rPr/>
      </w:pPr>
      <w:r>
        <w:rPr>
          <w:sz w:val="28"/>
          <w:szCs w:val="28"/>
        </w:rPr>
        <w:t>Основными задачами развития сферы культуры являются сохранение, развитие и использование историко-культурного наследия поселения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Предусматривается проведение следующих мероприятий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работ по реконструкции и благоустройству воинских захоронений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одействие в проведении культурно – массовых и просветительских мероприятий, посвященных Победе в Великой Отечественной войне, праздников поселка, новогодних и других мероприятий.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аздел 4. Доступное жилье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ланируется проведение работ по подготовке и формированию земельных участков под жилищное, в том числе индивидуальное, строительство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реализации мероприятий по повышению качественного уровня благоустройства населенных пунктов поселения, в том числе, улучшению улично-дорожной сети, благоустройству дворовых территорий и других объектов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Раздел 5. Благоустройство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дел благоустройство включает в себя следующие направления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содержание мест захоронения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прочие мероприятия по благоустройству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sz w:val="28"/>
          <w:szCs w:val="28"/>
        </w:rPr>
        <w:t xml:space="preserve">Прогнозируемые расходы по  благоустройству на   2016 год </w:t>
      </w:r>
    </w:p>
    <w:p>
      <w:pPr>
        <w:pStyle w:val="Normal"/>
        <w:spacing w:lineRule="atLeast" w:line="360"/>
        <w:jc w:val="right"/>
        <w:rPr/>
      </w:pP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80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,20</w:t>
            </w:r>
          </w:p>
        </w:tc>
      </w:tr>
    </w:tbl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уличное освещение: оплата за потребленную уличную  электроэнергию за 2015 год – 1474,20 тыс. рублей (273000 квт/ч в год х 5,40 =1474,20) расходы, за техническое обслуживание уличного освещения  406,0 тыс. рублей ( техническое обслуживание в месяц на один горящий светильник 145 х 350 к-во светил. х 8 м-ц =406,0)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ест захоронения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ланируется заключение муниципального контракта на выполнение работ по содержанию кладбища на 2016 год. 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мероприятия по благоустройству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уется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ключить договор с ООО « Окуловкасервис» на уборку     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санкционированных свалок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ключить     договор    с частным    лицом    на уборку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рритории;   </w: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изводить ремонт уличного освещения в течение года по заявлениям жителей;   </w:t>
      </w:r>
    </w:p>
    <w:p>
      <w:pPr>
        <w:pStyle w:val="Normal"/>
        <w:spacing w:lineRule="atLeast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ливание деревьев, угрожающих  строениям;</w: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уществлять чистку пожарных водоемов по заявкам уполномоченных улиц;</w: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зводить ремонт лестниц спуска к реке Хоренка по ул. Пионерская и Куйбышева;</w: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зводить ремонт общественных колодцев, расположенных на территории поселения;</w: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авка песка в детские песочницы;</w:t>
        <w:br/>
        <w:t xml:space="preserve">     производить ремонт детских площадок;</w: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субботников по благоустройству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аздел 6. Дорожное хозяйство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должатся работы по зимнему и летнему содержанию улично-дорожной сети поселени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целевой программы «Реконструкция, ремонт и содержание автомобильных дорог общего пользования местного значения на территории Кулотинского городского поселения на 2014 - 2016 годы» позволит увеличить уровень комфортности и безопасности людей на улицах и дорогах поселени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тся работы, связанные с благоустройством улиц в населенных пунктах поселения.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аздел 7. Малое и среднее предпринимательство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ю среднего и малого предпринимательства в поселении будут способствовать: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привлечение субъектов малого и среднего предпринимательства к участию в конкурсах, в качестве поставщиков по размещению заказов на поставки товаров, выполнение работ для муниципальных нужд.</w:t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bCs/>
          <w:sz w:val="28"/>
          <w:szCs w:val="28"/>
        </w:rPr>
        <w:t>Раздел 8. Образование и здравоохранение</w:t>
      </w:r>
    </w:p>
    <w:p>
      <w:pPr>
        <w:pStyle w:val="Normal"/>
        <w:spacing w:lineRule="atLeast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дет продолжена следующая работа:</w:t>
      </w:r>
    </w:p>
    <w:p>
      <w:pPr>
        <w:pStyle w:val="TextBodyIndent"/>
        <w:spacing w:lineRule="atLeas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привлечении в поселок специалистов для укомплектования учреждений педагогическими и медицинскими кадрами;</w:t>
      </w:r>
    </w:p>
    <w:p>
      <w:pPr>
        <w:pStyle w:val="TextBodyIndent"/>
        <w:spacing w:lineRule="atLeas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обеспечении педагогических и медицинских специалистов жильем.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center"/>
        <w:rPr>
          <w:sz w:val="16"/>
          <w:szCs w:val="16"/>
        </w:rPr>
      </w:pPr>
      <w:r>
        <w:rPr>
          <w:b/>
          <w:sz w:val="28"/>
          <w:szCs w:val="28"/>
        </w:rPr>
        <w:t>Раздел 9. Управление муниципальным имуществом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эффективного управления и распоряжения муниципального имуществом, повышения доходной части бюджета планируется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в 2016 году продолжить работу по совершенствованию нормативной правовой базы, анализу эффективности использования муниципального имуществ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приватизации муниципального имущества в соответствии с прогнозным планом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на территории поселения по выявлению и постановке на учет бесхозяйных объектов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контроля над использованием и сохранностью имущества, своевременной продажей или передачей в аренду пустующих площадей.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0. Земельные отношения</w:t>
      </w:r>
      <w:r>
        <w:rPr>
          <w:sz w:val="28"/>
          <w:szCs w:val="28"/>
        </w:rPr>
        <w:tab/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и совершенствования земельных и имущественных отношений до разграничения прав собственности на землю предусматривается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над целевым использованием земель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вод невостребованных земель в муниципальную собственность. </w:t>
      </w:r>
    </w:p>
    <w:p>
      <w:pPr>
        <w:pStyle w:val="Normal"/>
        <w:spacing w:lineRule="atLeast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6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аздел 11. Охрана природы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В целях улучшения состояния окружающей среды и природных ресурсов на 2016 год запланировано выполнение природоохранных мероприяти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частие в работах по установлению границ водоохранных зон и прибрежных защитных полос на водных объектах или их частя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 по организации и вывозу мусора в населенных пунктах на территории поселения (строительство контейнерных площадок, приобретение мусорных контейнеров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   несанкционированных свалок на территории поселения.</w:t>
      </w:r>
    </w:p>
    <w:p>
      <w:pPr>
        <w:pStyle w:val="2"/>
        <w:spacing w:lineRule="atLeast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tLeast" w:line="360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12. Укрепление правопорядка </w:t>
      </w:r>
      <w:r>
        <w:rPr>
          <w:b/>
          <w:sz w:val="28"/>
          <w:szCs w:val="28"/>
        </w:rPr>
        <w:t>участие в противодействии терроризму</w:t>
      </w:r>
    </w:p>
    <w:p>
      <w:pPr>
        <w:pStyle w:val="2"/>
        <w:spacing w:lineRule="atLeast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существление контроля над поведением лиц, ранее судимых,                              освободившихся из мест лишения свободы, злоупотребляющих спиртными напитками;</w:t>
      </w:r>
    </w:p>
    <w:p>
      <w:pPr>
        <w:pStyle w:val="2"/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проведение мероприятий по патриотическому воспитанию молодежи.</w:t>
      </w:r>
    </w:p>
    <w:p>
      <w:pPr>
        <w:pStyle w:val="Normal"/>
        <w:spacing w:lineRule="atLeast" w:line="36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аздел 13. Защита от чрезвычайных ситуаций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6 году будут продолжены работы по обустройству пожарных водоемов, ремонту и восстановлению пожарных гидрантов, обеспечению населенных пунктов мотопомпами и другим пожарным инвентарем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16"/>
          <w:szCs w:val="16"/>
        </w:rPr>
      </w:pPr>
      <w:r>
        <w:rPr>
          <w:b/>
          <w:sz w:val="28"/>
          <w:szCs w:val="28"/>
        </w:rPr>
        <w:t>Раздел 14. Местное самоуправление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В 2016 году продолжится работа по практической реализации федерального и областного законодательства о муниципальной службе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именение эффективных методов подбора квалифицированных кадров для муниципальной службы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 применение  современных  методов кадровой работы, повышение профессиональной компетентности и мотивации муниципальных служащих к результативной деятельности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должение работы по предоставлению муниципальных услуг и использованию муниципальных фикций, согласно утвержденным административным регламентом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оверия населения к органам власти, информированности жителей поселения продолжится реализация следующих мероприятий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проведение собраний и сходов граждан;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ней личного приема граждан Главой поселения и специалистами администрации поселения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ведение публичных слушаний и других форм взаимодействия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рассмотрение письменных и устных обращений граждан, в соответствии с федеральным законом от 02.05.2006 года № 59-ФЗ «О порядке рассмотрения обращений граждан Российской Федерации», с обеспечением индивидуального изучения каждого вопроса и принятием соответствующих мер для его решения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освещение событий и мероприятий на территории поселения в средствах массовой информаци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змещение информации на официальном сайте Администрации поселения и публикация в газете «Окуловский вестник»</w:t>
      </w:r>
    </w:p>
    <w:p>
      <w:pPr>
        <w:pStyle w:val="2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41:00Z</dcterms:created>
  <dc:creator>Галина</dc:creator>
  <dc:description/>
  <cp:keywords/>
  <dc:language>en-US</dc:language>
  <cp:lastModifiedBy>Admin</cp:lastModifiedBy>
  <cp:lastPrinted>2015-11-27T10:44:00Z</cp:lastPrinted>
  <dcterms:modified xsi:type="dcterms:W3CDTF">2015-11-27T06:44:00Z</dcterms:modified>
  <cp:revision>3</cp:revision>
  <dc:subject/>
  <dc:title> </dc:title>
</cp:coreProperties>
</file>