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6.12.2015  № 301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9 месяцев   2015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Администрация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 9 месяцев  2015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9 месяцев  2015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Окуловский вестник» и  разместить на официальном  сайте  Администрации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3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4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94"/>
        <w:gridCol w:w="172"/>
        <w:gridCol w:w="344"/>
        <w:gridCol w:w="631"/>
        <w:gridCol w:w="259"/>
        <w:gridCol w:w="13"/>
        <w:gridCol w:w="820"/>
        <w:gridCol w:w="314"/>
        <w:gridCol w:w="359"/>
        <w:gridCol w:w="266"/>
        <w:gridCol w:w="211"/>
        <w:gridCol w:w="389"/>
        <w:gridCol w:w="231"/>
        <w:gridCol w:w="289"/>
        <w:gridCol w:w="600"/>
        <w:gridCol w:w="651"/>
        <w:gridCol w:w="307"/>
        <w:gridCol w:w="524"/>
        <w:gridCol w:w="889"/>
        <w:gridCol w:w="407"/>
        <w:gridCol w:w="831"/>
        <w:gridCol w:w="728"/>
        <w:gridCol w:w="161"/>
        <w:gridCol w:w="670"/>
        <w:gridCol w:w="889"/>
      </w:tblGrid>
      <w:tr>
        <w:trPr>
          <w:trHeight w:val="300" w:hRule="atLeast"/>
        </w:trPr>
        <w:tc>
          <w:tcPr>
            <w:tcW w:w="14729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отинского городского поселения</w:t>
            </w:r>
          </w:p>
        </w:tc>
        <w:tc>
          <w:tcPr>
            <w:tcW w:w="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40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9 месяцев 2015 г.</w:t>
            </w:r>
          </w:p>
        </w:tc>
        <w:tc>
          <w:tcPr>
            <w:tcW w:w="11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29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Доходы бюджета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1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440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21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2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402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0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41 158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6 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92 056,1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 586,3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 586,3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9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532,04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2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5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3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2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5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 418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00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5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 418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3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 234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4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63,2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5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313,2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6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5 092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16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300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16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301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16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205,9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 991,64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103013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 991,64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6 214,3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3000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078,2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3313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078,2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4000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5 136,1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4313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5 136,1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400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40200100001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 438,4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 438,4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000000012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189,91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313000012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189,91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3000000012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 248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3513000012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 248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90,2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01300004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313000041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0000000043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90,2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000000043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90,2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313000043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90,2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300000000014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305013000014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84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9 102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84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6 338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100000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32 9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100100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32 9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100113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32 9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00000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 138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99900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 138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99913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 138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0000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3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1500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3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1513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3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0000000000000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000000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500013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65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5010130000151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5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29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Расходы бюджета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стро-ки</w:t>
            </w:r>
          </w:p>
        </w:tc>
        <w:tc>
          <w:tcPr>
            <w:tcW w:w="37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07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337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78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79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77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1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03 404,2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07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4 645,74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 515,7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 515,7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 515,7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 515,7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 515,7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 515,7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 515,7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 692,5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 3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823,21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5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7 833,6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5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7 833,6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49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 676,1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49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 676,1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9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5 676,1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9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5 676,1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9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5 676,1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4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9 173,44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 502,7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 153,8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 153,8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159,6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159,6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159,6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748,3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411,3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 994,1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 257,0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254,5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1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 557,5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696,9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02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737,1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737,1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3,6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3,6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3,6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3,6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3,6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еречисления бюджета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ведения выборов депутатов в представительный орган муниципального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местных администрац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 196,3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 196,3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 196,3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 196,3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 196,3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 196,3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 095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 216,6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878,3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 101,3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3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3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3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88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165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92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835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3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580,4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580,4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997,8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997,8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997,8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997,8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397,8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397,8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397,8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8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8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8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8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8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8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8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9 298,8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9 298,8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еконструкция, капитальный ремонт и содержание автомобильных дорог общего пользования местного значения на территории Кулотинского городского поселения 2014-2016 годы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041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041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041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041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041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041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041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и искуственных сооружений на н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257,8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257,8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257,8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257,8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257,8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257,8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257,8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 и искуственных сооружений на н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59 9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78 691,5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 917,1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 917,1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 917,1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 917,12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6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308,3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6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308,3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6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308,3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6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308,3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608,7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608,7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608,7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608,7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 512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 55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 55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 55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 55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 55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 55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вентаризации объектов недвижимого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2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2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2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2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2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2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2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3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54 261,81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4 189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4 189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4 189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4 189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4 189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4 189,56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 575,0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7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518,53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1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096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роприятия по благоустройству посел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30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30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30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302,6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 64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 037,1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 64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 037,1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 64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 053,5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83,6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6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65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6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65,5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ое образования и допольнительного профессионального образования выборных должностных лиц, служащих и муниципальны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физической культур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внутреннего долг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77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180 000,00</w:t>
            </w:r>
          </w:p>
        </w:tc>
        <w:tc>
          <w:tcPr>
            <w:tcW w:w="33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 754,3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7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337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78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79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77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937 754,3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3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0000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0000000000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0100000000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01000000007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01001300007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937 754,38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00000005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401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 865 499,8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0000005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401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 865 499,8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1300005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401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 865 499,87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0000000006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1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27 745,4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000000060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1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27 745,4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0000006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1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27 745,4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130000610</w:t>
            </w:r>
          </w:p>
        </w:tc>
        <w:tc>
          <w:tcPr>
            <w:tcW w:w="2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1 500,00</w:t>
            </w:r>
          </w:p>
        </w:tc>
        <w:tc>
          <w:tcPr>
            <w:tcW w:w="33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27 745,49</w:t>
            </w:r>
          </w:p>
        </w:tc>
        <w:tc>
          <w:tcPr>
            <w:tcW w:w="1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26:00Z</dcterms:created>
  <dc:creator>Admin</dc:creator>
  <dc:description/>
  <cp:keywords/>
  <dc:language>en-US</dc:language>
  <cp:lastModifiedBy>Admin</cp:lastModifiedBy>
  <cp:lastPrinted>2014-10-23T16:43:00Z</cp:lastPrinted>
  <dcterms:modified xsi:type="dcterms:W3CDTF">2015-12-22T09:26:00Z</dcterms:modified>
  <cp:revision>2</cp:revision>
  <dc:subject/>
  <dc:title/>
</cp:coreProperties>
</file>