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6.12.2015  № 300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полугодие   2015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дминистрация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 1 полугодие  2015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полугодие  2015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Окуловский вестник» и  разместить на официальном  сайте 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349"/>
        <w:gridCol w:w="310"/>
        <w:gridCol w:w="508"/>
        <w:gridCol w:w="135"/>
        <w:gridCol w:w="139"/>
        <w:gridCol w:w="63"/>
        <w:gridCol w:w="640"/>
        <w:gridCol w:w="112"/>
        <w:gridCol w:w="73"/>
        <w:gridCol w:w="239"/>
        <w:gridCol w:w="690"/>
        <w:gridCol w:w="112"/>
        <w:gridCol w:w="45"/>
        <w:gridCol w:w="444"/>
        <w:gridCol w:w="126"/>
        <w:gridCol w:w="140"/>
        <w:gridCol w:w="362"/>
        <w:gridCol w:w="752"/>
        <w:gridCol w:w="318"/>
        <w:gridCol w:w="283"/>
        <w:gridCol w:w="708"/>
        <w:gridCol w:w="135"/>
        <w:gridCol w:w="119"/>
        <w:gridCol w:w="118"/>
        <w:gridCol w:w="1258"/>
        <w:gridCol w:w="112"/>
        <w:gridCol w:w="191"/>
        <w:gridCol w:w="390"/>
        <w:gridCol w:w="994"/>
        <w:gridCol w:w="110"/>
        <w:gridCol w:w="457"/>
        <w:gridCol w:w="1384"/>
      </w:tblGrid>
      <w:tr>
        <w:trPr>
          <w:trHeight w:val="315" w:hRule="atLeast"/>
        </w:trPr>
        <w:tc>
          <w:tcPr>
            <w:tcW w:w="14613" w:type="dxa"/>
            <w:gridSpan w:val="30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 </w:t>
            </w:r>
          </w:p>
        </w:tc>
        <w:tc>
          <w:tcPr>
            <w:tcW w:w="214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июля 2015 г.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8" w:type="dxa"/>
            <w:gridSpan w:val="2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отинское городское поселение</w:t>
            </w:r>
          </w:p>
        </w:tc>
        <w:tc>
          <w:tcPr>
            <w:tcW w:w="3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613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Доходы бюджета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459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1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591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1 5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5 282,1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6 7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5 817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 1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606,7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 1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606,7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 1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697,4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2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5 6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 967,3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5 6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 967,3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6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863,3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3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 417,6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 313,6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986,8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93,8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3013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93,8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592,9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308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313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308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 284,7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313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 284,7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66,3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66,3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66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313000012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66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999,8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513000012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999,8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01300004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1300004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3000043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90,2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300000000014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305013000014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4 8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9 464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84 8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6 7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0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39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1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39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100113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 0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39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00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999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99913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00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13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000000000000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000000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500013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530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5010130000151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3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Расходы бюджета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7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551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6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6" w:type="dxa"/>
            <w:gridSpan w:val="1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16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7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3 132,2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2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14 772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217,2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755,1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3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462,1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5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0 487,2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5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0 487,2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9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4 760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9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4 760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4 760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4 760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9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4 760,2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4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 049,5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 710,7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58,1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58,1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203,9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203,9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203,9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336,4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867,5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 854,1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771,1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 436,1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 3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 969,5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66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35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83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83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9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9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9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9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2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9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бюджетам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3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99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067,4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634,8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 258,2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376,6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432,66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88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183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92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1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511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1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5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5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533,8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99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9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6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715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44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9 748,8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66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 893,38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 848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 771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7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 007,44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3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3 414,1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 799,62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7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518,53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1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96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69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 823,6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 823,6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 823,6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 823,6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 64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 464,1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 64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 464,1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64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 480,5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83,6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6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9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00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6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9,5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24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10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929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долг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01" w:type="dxa"/>
            <w:gridSpan w:val="7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072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250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7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5516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356 300,00</w:t>
            </w:r>
          </w:p>
        </w:tc>
        <w:tc>
          <w:tcPr>
            <w:tcW w:w="16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149,8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3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2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69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6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1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828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6 3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2 149,7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382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6 3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2 149,7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6 3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2 149,71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081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135 282,1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081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135 282,1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081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135 282,1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0000051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081 5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135 282,10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7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3 132,3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7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3 132,3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7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3 132,3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00000610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7 800,00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3 132,39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06:00Z</dcterms:created>
  <dc:creator>Admin</dc:creator>
  <dc:description/>
  <cp:keywords/>
  <dc:language>en-US</dc:language>
  <cp:lastModifiedBy>Admin</cp:lastModifiedBy>
  <cp:lastPrinted>2014-10-23T16:43:00Z</cp:lastPrinted>
  <dcterms:modified xsi:type="dcterms:W3CDTF">2015-12-21T13:06:00Z</dcterms:modified>
  <cp:revision>2</cp:revision>
  <dc:subject/>
  <dc:title/>
</cp:coreProperties>
</file>