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944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05.2015  № 108 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Кулотинского городского поселения за 1 квартал 2015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1-й квартал 2015 года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править  отчет об исполнении бюджета  Кулотинского городского поселения за 1 квартал 2015 года в Совет депутатов Кулотинского городского поселения.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газете « Окуловский вестник» и  разместить на официальном 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С.Д.Марти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73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/>
      </w:pPr>
      <w:r>
        <w:rPr/>
      </w:r>
    </w:p>
    <w:tbl>
      <w:tblPr>
        <w:tblW w:w="15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483"/>
        <w:gridCol w:w="1920"/>
        <w:gridCol w:w="1840"/>
        <w:gridCol w:w="2566"/>
      </w:tblGrid>
      <w:tr>
        <w:trPr>
          <w:trHeight w:val="315" w:hRule="atLeast"/>
        </w:trPr>
        <w:tc>
          <w:tcPr>
            <w:tcW w:w="12784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ОТЧЕТ ОБ ИСПОЛНЕНИИ БЮДЖЕТА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на 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 апреля 2015 г.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.04.2015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6144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отинское городское поселение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614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 Кулотинского городского поселения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63" w:hRule="atLeast"/>
        </w:trPr>
        <w:tc>
          <w:tcPr>
            <w:tcW w:w="1535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3623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817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2 461,7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805 038,2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6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8 697,2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98 002,7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000000000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5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1 912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3 187,7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5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1 912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3 187,7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10010000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9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1 102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7 997,70</w:t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20010000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30010000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9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000000000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5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48,7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 551,2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000010000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5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48,7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 551,27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30010000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 512,3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 087,66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40010000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86,9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13,01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50010000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0 3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93,2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7 206,7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60010000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 943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43,8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000000000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4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 789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6 210,6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42,5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457,4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30130000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42,5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457,4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4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 246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5 753,1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30000000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4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892,0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6 107,91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33130000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4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892,0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6 107,9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40000000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3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9 645,2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43130000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354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9 645,2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000000000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00010000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20010000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176,9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8 823,07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176,9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8 823,07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0000000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56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 643,89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3130000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56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 643,89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30000000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820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179,18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35130000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820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179,1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9,9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430,06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200000000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2050130000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2053130000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9,9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569,9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10000000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9,9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569,94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13130000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9,9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569,9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00000000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420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3 764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107 035,5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420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109 8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00000001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30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63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967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10000001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30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63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967 2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11000001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30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63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967 2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000000001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150000001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151000001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6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80000000000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64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764,5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8000000000001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64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764,5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8050001300001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64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764,50</w:t>
            </w:r>
          </w:p>
        </w:tc>
      </w:tr>
      <w:tr>
        <w:trPr>
          <w:trHeight w:val="81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8050101300001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64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764,50</w:t>
            </w:r>
          </w:p>
        </w:tc>
      </w:tr>
      <w:tr>
        <w:trPr>
          <w:trHeight w:val="255" w:hRule="atLeast"/>
        </w:trPr>
        <w:tc>
          <w:tcPr>
            <w:tcW w:w="1535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3623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947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14 043,4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833 456,5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01 3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5 198,6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46 101,3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5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812,3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3 887,6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5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812,3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3 887,6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5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812,3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3 887,6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5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812,3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3 887,69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812,3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8 887,6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812,3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8 887,6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812,3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8 887,6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1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33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9 3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742,3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7 557,69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64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3 447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20 952,7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64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3 447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20 952,7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49 2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 716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26 483,1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49 2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 716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26 483,19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09 2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7 716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21 483,1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09 2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7 716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21 483,1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09 2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7 716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21 483,1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34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9 923,4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74 476,5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4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793,3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7 006,6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5 2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395,9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4 804,0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5 2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395,9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4 804,0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282,8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717,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282,8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717,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282,8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717,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057,9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742,0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2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224,8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975,1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4 2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113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086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 081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6 718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4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 081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6 718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781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 018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7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36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36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4,5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9 665,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4,5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9 665,4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4,5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9 665,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4,5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9 665,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4,5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9 665,46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3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1 439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 360,9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1 439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 360,9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1 439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 360,9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1 439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 360,9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1 439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 360,9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1 439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 360,9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1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2 091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 708,9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1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1 542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257,0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548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451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34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96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13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96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13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96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132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76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73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76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732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76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73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76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73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76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73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58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39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 18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92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37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547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1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5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5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5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5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5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5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5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5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5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5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5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5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5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5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5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5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5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5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144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8 389,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36 110,8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66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70,7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50 529,2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66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70,7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50 529,2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66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70,7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50 529,2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66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70,7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50 529,2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66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70,7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50 529,2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66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70,7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50 529,2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66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70,7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50 529,2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66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70,7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50 529,2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59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6 40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59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1 40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59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1 408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59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1 40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59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1 40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59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1 40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59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1 40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73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4 326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29 173,6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3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9 923,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3 576,8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3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9 923,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3 576,8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3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9 923,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3 576,8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3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9 923,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3 576,8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3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9 923,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3 576,8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3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9 923,1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3 576,8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68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419,7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8 280,2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407,4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 292,5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 09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69,6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230,4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69,6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230,4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69,6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230,4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69,6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230,4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69,6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230,4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69,6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230,4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69,6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230,4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633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5 366,3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633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5 366,3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633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5 366,3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633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5 366,3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633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 366,3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633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 366,3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7 534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4 465,9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99,6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,4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,6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2,3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,6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2,3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25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,6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2,3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25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,6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2,3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25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,6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2,3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25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,6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2,3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25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,6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2,33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внутренне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25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,6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2,33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3623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130 000,0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1 581,69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35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623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581,6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8 418,3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36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581,6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8 418,3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581,6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8 418,31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817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012 461,7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817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012 461,7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5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817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012 461,7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000005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817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012 461,7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947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14 043,4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947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14 043,4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947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14 043,4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00000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947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14 043,4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34:00Z</dcterms:created>
  <dc:creator>Admin</dc:creator>
  <dc:description/>
  <cp:keywords/>
  <dc:language>en-US</dc:language>
  <cp:lastModifiedBy>Admin</cp:lastModifiedBy>
  <cp:lastPrinted>2014-05-26T15:20:00Z</cp:lastPrinted>
  <dcterms:modified xsi:type="dcterms:W3CDTF">2015-05-19T12:34:00Z</dcterms:modified>
  <cp:revision>3</cp:revision>
  <dc:subject/>
  <dc:title/>
</cp:coreProperties>
</file>