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5.2013  №  50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квартал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26.03.2009 года № 121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й квартал 2013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 отчет об исполнении бюджета  Кулотинского городского поселения за 1 квартал 2013 года в Совет депутатов Кулотинского городского поселения 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98"/>
        <w:gridCol w:w="203"/>
        <w:gridCol w:w="483"/>
        <w:gridCol w:w="272"/>
        <w:gridCol w:w="310"/>
        <w:gridCol w:w="250"/>
        <w:gridCol w:w="589"/>
        <w:gridCol w:w="252"/>
        <w:gridCol w:w="1566"/>
        <w:gridCol w:w="236"/>
        <w:gridCol w:w="256"/>
        <w:gridCol w:w="1324"/>
        <w:gridCol w:w="880"/>
        <w:gridCol w:w="236"/>
        <w:gridCol w:w="9"/>
        <w:gridCol w:w="1363"/>
        <w:gridCol w:w="236"/>
        <w:gridCol w:w="1093"/>
        <w:gridCol w:w="236"/>
        <w:gridCol w:w="1488"/>
        <w:gridCol w:w="236"/>
      </w:tblGrid>
      <w:tr>
        <w:trPr>
          <w:trHeight w:val="315" w:hRule="atLeast"/>
        </w:trPr>
        <w:tc>
          <w:tcPr>
            <w:tcW w:w="10835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en-US" w:eastAsia="ru-RU"/>
              </w:rPr>
              <w:t xml:space="preserve">               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 1 квартал 2013 года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3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51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 ки</w:t>
            </w:r>
          </w:p>
        </w:tc>
        <w:tc>
          <w:tcPr>
            <w:tcW w:w="5935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0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2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2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93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935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935" w:type="dxa"/>
            <w:gridSpan w:val="10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8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2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9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23 2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88 496,88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4 703,1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48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396,88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51 603,1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1 441,0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4 558,9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1 441,0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4 558,9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1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 875,8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0 124,1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,2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51,7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,96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,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4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 397,1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7 602,5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266,8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733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266,8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733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130,52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869,4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100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142,3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 657,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131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142,3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 857,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200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988,13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011,8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2310000011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988,13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011,8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самоуправления,уполномоченными в соотве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010000110</w:t>
            </w:r>
          </w:p>
        </w:tc>
        <w:tc>
          <w:tcPr>
            <w:tcW w:w="26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2,3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8 767,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2,39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8 767,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151,16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848,8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0000012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151,16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848,8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1,23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918,7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0000012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81,23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918,7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0000044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0000044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0000043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,0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26,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0000000018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,0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26,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5010000018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,04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26,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175 2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92 1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83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175 2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92 1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83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5 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3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5 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3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4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5 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34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000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0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поселений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1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203015000000100    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41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39 7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0 3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289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100000151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39 700,00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0 300,00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289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251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- ки</w:t>
            </w:r>
          </w:p>
        </w:tc>
        <w:tc>
          <w:tcPr>
            <w:tcW w:w="42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441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14" w:type="dxa"/>
            <w:gridSpan w:val="9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416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423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566 370,9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 856 829,0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71 7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487,05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5 242,9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4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43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82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82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5 28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784,1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8 495,8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5 28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784,1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8 495,8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15 4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1 645,7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3 804,2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15 4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1 645,7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3 804,2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15 4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1 645,7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3 804,2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15 4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 923,5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1 526,4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722,1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 277,8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34,8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765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34,8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765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34,8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765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20,6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079,3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314,2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85,8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8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758,5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071,4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 8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518,5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 311,4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9 9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 450,2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479,7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93,2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 206,7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3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65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7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9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8,3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831,6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4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4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6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 ,сборов и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5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5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5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5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55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 ,налоговых и таможенных органов финансового( финансового бюджетного) надзо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38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712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референдум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464,9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785,0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25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550,04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699,9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14,88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1 085,1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4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6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6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общего поль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827,9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4 272,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6 1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4 199,9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27,98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72,0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37 2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9 155,8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48 114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0 37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4 7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7 8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6 8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69 7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7 8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81 8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7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0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 производителям товаров,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7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0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7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0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7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0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18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7 8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0 4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 производителям товаров,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1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4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4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403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4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7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403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прочих мероприятийв области коммунального хозяй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32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1 258,89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0 941,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187,26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812,7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187,26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812,7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187,25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8 812,7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6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187,25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8 812,7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1 145,52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4 354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5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041,7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458,2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999,9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1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999,9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1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071,6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 128,3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071,6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 128,3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6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071,6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 128,3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6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071,6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 128,3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6 2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 071,63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128,3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00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4416" w:type="dxa"/>
            <w:gridSpan w:val="5"/>
            <w:tcBorders>
              <w:bottom w:val="single" w:sz="4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7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4214" w:type="dxa"/>
            <w:gridSpan w:val="9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874,05</w:t>
            </w:r>
          </w:p>
        </w:tc>
        <w:tc>
          <w:tcPr>
            <w:tcW w:w="441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right w:val="single" w:sz="12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right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bottom w:val="single" w:sz="12" w:space="0" w:color="000000"/>
        <w:right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12" w:space="0" w:color="000000"/>
      </w:pBdr>
      <w:shd w:fill="CC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4">
    <w:name w:val="xl94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5">
    <w:name w:val="xl95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6">
    <w:name w:val="xl96"/>
    <w:basedOn w:val="Normal"/>
    <w:qFormat/>
    <w:pPr>
      <w:pBdr>
        <w:bottom w:val="single" w:sz="12" w:space="0" w:color="000000"/>
        <w:right w:val="single" w:sz="12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8">
    <w:name w:val="xl98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12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4">
    <w:name w:val="xl104"/>
    <w:basedOn w:val="Normal"/>
    <w:qFormat/>
    <w:pPr>
      <w:pBdr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5">
    <w:name w:val="xl105"/>
    <w:basedOn w:val="Normal"/>
    <w:qFormat/>
    <w:pPr>
      <w:pBdr>
        <w:bottom w:val="single" w:sz="12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12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12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12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12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bottom w:val="single" w:sz="12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bottom w:val="single" w:sz="12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6:00Z</dcterms:created>
  <dc:creator>Admin</dc:creator>
  <dc:description/>
  <cp:keywords/>
  <dc:language>en-US</dc:language>
  <cp:lastModifiedBy>Admin</cp:lastModifiedBy>
  <dcterms:modified xsi:type="dcterms:W3CDTF">2013-05-21T08:06:00Z</dcterms:modified>
  <cp:revision>2</cp:revision>
  <dc:subject/>
  <dc:title/>
</cp:coreProperties>
</file>