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4295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4" r="-6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оссийская  Федерац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СОВЕТ ДЕПУТАТОВ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Совета депутатов № 124 от 10.12.2012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б       утверждении           бюджета  Кулотинского городского  поселения  на 2013 год и на плановый   период  2014 и 2015годов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>Принято Советом депутатов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23 апреля 2013 года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before="0" w:after="0"/>
        <w:contextualSpacing/>
        <w:rPr/>
      </w:pPr>
      <w:r>
        <w:rPr/>
        <w:tab/>
        <w:t>Совет депутатов Кулотинского городского  поселения</w:t>
      </w:r>
    </w:p>
    <w:p>
      <w:pPr>
        <w:pStyle w:val="25"/>
        <w:keepNext w:val="false"/>
        <w:widowControl/>
        <w:autoSpaceDE w:val="false"/>
        <w:spacing w:before="0" w:after="0"/>
        <w:contextualSpacing/>
        <w:rPr>
          <w:b/>
          <w:b/>
        </w:rPr>
      </w:pPr>
      <w:r>
        <w:rPr>
          <w:b/>
        </w:rPr>
        <w:t>РЕШИЛ: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нести изменения в решение Совета депутатов Кулотинского городского поселения № 124 от 10.12.2012 г « Об утверждении бюджета Кулотинского городского поселения на 2013 год и на плановый период 2014 и 2015 годов», а именно: 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 </w:t>
      </w:r>
      <w:r>
        <w:rPr>
          <w:rFonts w:cs="Times New Roman" w:ascii="Times New Roman" w:hAnsi="Times New Roman"/>
          <w:bCs/>
          <w:sz w:val="28"/>
        </w:rPr>
        <w:t xml:space="preserve">Статье 1 Основные   характеристики    бюджета Кулотинского городского  поселения на 2012 год   на    плановый   период    2013   и     2014 годов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            Установить основные характеристики бюджета Кулотинского городского  поселения на 2013 год:                                                                                               - в п.1.1слова « в сумме  21473200 рублей» заменить словами « 22423200 рублей»;                                                                                                                          - в п.1.2.слова « сумме  21473200 рублей» заменить словами «22423200 рублей»                                                                                                                              - пункт 1 пп.1.3 изложить в следующем содержании:                                                 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В статье 5 Безвозмездные поступления  из  других  бюджетов бюджетной системы Российской Федерации Приложение 3 изложить в новой редакции: « Администрация Кулотинского городского поселения на 2013 год»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536"/>
        <w:gridCol w:w="1134"/>
        <w:gridCol w:w="992"/>
        <w:gridCol w:w="113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г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2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9175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0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348,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48,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01000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798,0</w:t>
            </w:r>
          </w:p>
        </w:tc>
      </w:tr>
      <w:tr>
        <w:trPr>
          <w:trHeight w:val="3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1001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на выравнивание уровня бюджетной обеспеченности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98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1001 1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поселений на выравнива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98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2999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субьектов РФ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03000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венции от других бюджетов бюджетно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истемы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9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4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550,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3015 1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02 03024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903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венция бюджетам поселения выполнение государственных полномочий по компенсации выпадающих доходов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00,7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53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216"/>
        <w:gridCol w:w="5760"/>
        <w:gridCol w:w="1384"/>
        <w:gridCol w:w="433"/>
        <w:gridCol w:w="636"/>
      </w:tblGrid>
      <w:tr>
        <w:trPr/>
        <w:tc>
          <w:tcPr>
            <w:tcW w:w="108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Msonormalcxspmiddle"/>
              <w:spacing w:before="0" w:after="280"/>
              <w:jc w:val="both"/>
              <w:rPr>
                <w:sz w:val="28"/>
                <w:szCs w:val="28"/>
              </w:rPr>
            </w:pPr>
            <w:r>
              <w:rPr/>
              <w:t xml:space="preserve">         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>В статье 7 « Бюджетные ассигнования бюджет Кулотинского городского поселения на 2013 год и на плановый период 2014 – 2015 годов» в п.2 приложение 5 изложить в новой редакции;</w:t>
            </w:r>
          </w:p>
          <w:p>
            <w:pPr>
              <w:pStyle w:val="Msonormalcxspmiddl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0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Опубликовать решение в газете « Окуловский  вестник» и разместить на официальном сайте  Кулотинского городского поселения в информационно-телекоммуникационной  системе « Интернет».               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posOffset>-453390</wp:posOffset>
                      </wp:positionH>
                      <wp:positionV relativeFrom="paragraph">
                        <wp:posOffset>-118110</wp:posOffset>
                      </wp:positionV>
                      <wp:extent cx="6690995" cy="2878010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90995" cy="287801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54"/>
                                    <w:gridCol w:w="496"/>
                                    <w:gridCol w:w="574"/>
                                    <w:gridCol w:w="1440"/>
                                    <w:gridCol w:w="12"/>
                                    <w:gridCol w:w="576"/>
                                    <w:gridCol w:w="1637"/>
                                    <w:gridCol w:w="143"/>
                                    <w:gridCol w:w="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ab/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    Наиме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Р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П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ЦС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В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умм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Администрация Кулотинского городского посе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2423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Общегосударственные вопрос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4717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Функционирование высшего должностного лица субъекта Российской Федерации и муниципального образ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412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Руководство и управление в сфере установленных фун кций органов государственной власти субъектов Росси йской Федерации и органов местного самоуправ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02 00 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5412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Глава муниципального образ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02 03 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5412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Фонд оплаты труда и страховые взнос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002 03 0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5412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Функционирование Правительства Российской Федерации, высших  исполнительных органов государственной власти  субъектов Российской Федерации, местных администрац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1452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Руководство и управление в сфере установленных функций органов государственной власти субъектов Российской Федерации органов местного самоуправ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02 00 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1452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Центральный аппара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02 04 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1452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Фонд оплаты труда и страховые взнос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02 04 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7154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7" w:hRule="atLeast"/>
                                    </w:trPr>
                                    <w:tc>
                                      <w:tcPr>
                                        <w:tcW w:w="56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323232"/>
                                            <w:spacing w:val="-3"/>
                                            <w:sz w:val="20"/>
                                            <w:szCs w:val="20"/>
                                          </w:rPr>
                                          <w:t>Закупка товаров, работ, услуг в сфере информационных - коммуникационных технолог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02 04 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4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2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color w:val="323232"/>
                                            <w:spacing w:val="-3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pacing w:val="-4"/>
                                            <w:sz w:val="20"/>
                                            <w:szCs w:val="20"/>
                                          </w:rPr>
                                          <w:t>Прочая закупка товаров, работ и услуг для государствен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02 04 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838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pacing w:val="-4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pacing w:val="-4"/>
                                            <w:sz w:val="20"/>
                                            <w:szCs w:val="20"/>
                                          </w:rPr>
                                          <w:t>Уплата налога на имущество организаций и земельного налог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02 04 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8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pacing w:val="-4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pacing w:val="-4"/>
                                            <w:sz w:val="20"/>
                                            <w:szCs w:val="20"/>
                                          </w:rPr>
                                          <w:t xml:space="preserve">Уплата прочих налогов, сборов и иных платежей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02 04 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85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6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pacing w:val="-4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89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ежбюджетные трансфер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521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689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52106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689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Иные межбюджетные трансфер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52106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689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Обеспечение проведения выборов и референдум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Проведения референдум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02 00 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5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323232"/>
                                            <w:spacing w:val="-3"/>
                                            <w:sz w:val="20"/>
                                            <w:szCs w:val="20"/>
                                          </w:rPr>
                                          <w:t>Закупка товаров, работ, услуг для государствен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02 03 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5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color w:val="323232"/>
                                            <w:spacing w:val="-3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323232"/>
                                            <w:spacing w:val="-3"/>
                                            <w:sz w:val="20"/>
                                            <w:szCs w:val="20"/>
                                          </w:rPr>
                                          <w:t>Иные закупки товаров, работ, услуг для государствен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02 03 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5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Резервный фон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Резервный фонд местных администрац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70 05 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Резервные сред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70 05 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8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Другие общегосударственные вопрос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362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еализация государственной политики в области приватизации и управления государственной и муниципальной собственность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90 00 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362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еализация государственных функций, связанных с общегосударственным управление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92 00 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5362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56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ыполнение других обязательств государ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92 03 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5362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i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pacing w:val="-4"/>
                                            <w:sz w:val="20"/>
                                            <w:szCs w:val="20"/>
                                          </w:rPr>
                                          <w:t>Прочая закупка товаров, работ и услуг для государствен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92 03 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5362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Национальная обор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5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обилизационная и вневойсковая подготов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45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Руководство и управление в сфере установленных функц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01 00 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45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Осуществление первичного воинского учета на территориях, где отсутствуют военные комиссариа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01 36 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45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Фонд оплаты труда и страховые взнос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01 36 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14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323232"/>
                                            <w:spacing w:val="-3"/>
                                            <w:sz w:val="20"/>
                                            <w:szCs w:val="20"/>
                                          </w:rPr>
                                          <w:t>Закупка товаров, работ, услуг в сфере информационных - коммуникационных технолог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01 36 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4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5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pacing w:val="-4"/>
                                            <w:sz w:val="20"/>
                                            <w:szCs w:val="20"/>
                                          </w:rPr>
                                          <w:t>Прочая закупка товаров, работ и услуг для государствен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01 36 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6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Национальная безопасность и правоохранительная деятельнос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16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Обеспечение пожарной безопас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716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Воинские формирования (органы, подразделени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02 00 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716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Функционирование органов  в сфере национальной безопасности и правоохранительной деятель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02 67 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716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pacing w:val="-4"/>
                                            <w:sz w:val="20"/>
                                            <w:szCs w:val="20"/>
                                          </w:rPr>
                                          <w:t>Прочая закупка товаров, работ и услуг для государствен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02 67 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4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716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pacing w:val="-4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pacing w:val="-4"/>
                                            <w:sz w:val="20"/>
                                            <w:szCs w:val="20"/>
                                          </w:rPr>
                                          <w:t>Национальная экономи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166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pacing w:val="-4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pacing w:val="-4"/>
                                            <w:sz w:val="20"/>
                                            <w:szCs w:val="20"/>
                                          </w:rPr>
                                          <w:t>Дорожное хозяйство ( дорожные фонды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166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pacing w:val="-4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pacing w:val="-4"/>
                                            <w:sz w:val="20"/>
                                            <w:szCs w:val="20"/>
                                          </w:rPr>
                                          <w:t xml:space="preserve">Дорожное хозяйств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15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216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pacing w:val="-4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pacing w:val="-4"/>
                                            <w:sz w:val="20"/>
                                            <w:szCs w:val="20"/>
                                          </w:rPr>
                                          <w:t>Поддержка дорожного хозяй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150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216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pacing w:val="-4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pacing w:val="-4"/>
                                            <w:sz w:val="20"/>
                                            <w:szCs w:val="20"/>
                                          </w:rPr>
                                          <w:t>Содержание автомобильных дорог общего польз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1502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216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pacing w:val="-4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pacing w:val="-4"/>
                                            <w:sz w:val="20"/>
                                            <w:szCs w:val="20"/>
                                          </w:rPr>
                                          <w:t>Прочая закупка товаров, работ и услуг для государствен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1502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216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pacing w:val="-4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убсидии на осуществление дорожной деятельности в отношении автомобильных дорог общего пользования местного знач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522 16 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95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pacing w:val="-4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pacing w:val="-4"/>
                                            <w:sz w:val="20"/>
                                            <w:szCs w:val="20"/>
                                          </w:rPr>
                                          <w:t>Прочая закупка товаров, работ и услуг для государствен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522 16 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95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Жилищно-коммунальное хозяйст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5372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color w:val="323232"/>
                                            <w:spacing w:val="-6"/>
                                            <w:sz w:val="20"/>
                                            <w:szCs w:val="20"/>
                                          </w:rPr>
                                          <w:t>Жилищное хозяйст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0037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pacing w:val="-4"/>
                                            <w:sz w:val="20"/>
                                            <w:szCs w:val="20"/>
                                          </w:rPr>
                                          <w:t>Поддержка жилищного хозяй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50 00 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700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autoSpaceDE w:val="false"/>
                                          <w:spacing w:lineRule="auto" w:line="240" w:before="0" w:after="0"/>
                                          <w:ind w:right="62" w:firstLine="5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pacing w:val="-4"/>
                                            <w:sz w:val="20"/>
                                            <w:szCs w:val="20"/>
                                          </w:rPr>
                                          <w:t xml:space="preserve">Капитальный ремонт государственного жилищного фонда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pacing w:val="-2"/>
                                            <w:sz w:val="20"/>
                                            <w:szCs w:val="20"/>
                                          </w:rPr>
                                          <w:t>субъектов РФ и муниципального жилищного фонда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50 02 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700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autoSpaceDE w:val="false"/>
                                          <w:spacing w:lineRule="auto" w:line="240" w:before="0" w:after="0"/>
                                          <w:ind w:right="547" w:firstLine="5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323232"/>
                                            <w:spacing w:val="-4"/>
                                            <w:sz w:val="20"/>
                                            <w:szCs w:val="20"/>
                                          </w:rPr>
                                          <w:t>Закупка товаров, работ,услуг в целях капитального ремонта государственного имущества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50 02 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4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700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autoSpaceDE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Cs/>
                                            <w:color w:val="323232"/>
                                            <w:spacing w:val="-5"/>
                                            <w:sz w:val="20"/>
                                            <w:szCs w:val="20"/>
                                          </w:rPr>
                                          <w:t>Коммунальное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/>
                                            <w:iCs/>
                                            <w:color w:val="323232"/>
                                            <w:spacing w:val="-5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Cs/>
                                            <w:color w:val="323232"/>
                                            <w:spacing w:val="-5"/>
                                            <w:sz w:val="20"/>
                                            <w:szCs w:val="20"/>
                                          </w:rPr>
                                          <w:t>хозяйство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4047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autoSpaceDE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pacing w:val="-4"/>
                                            <w:sz w:val="20"/>
                                            <w:szCs w:val="20"/>
                                          </w:rPr>
                                          <w:t>Поддержка коммунального хозяйства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51 00 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13697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autoSpaceDE w:val="false"/>
                                          <w:spacing w:lineRule="auto" w:line="240" w:before="0" w:after="0"/>
                                          <w:ind w:right="130" w:firstLine="5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pacing w:val="-4"/>
                                            <w:sz w:val="20"/>
                                            <w:szCs w:val="20"/>
                                          </w:rPr>
                                          <w:t xml:space="preserve">Компенсация выпадающих доходов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pacing w:val="-2"/>
                                            <w:sz w:val="20"/>
                                            <w:szCs w:val="20"/>
                                          </w:rPr>
                                          <w:t>организациям, предоставляющим населению услуги теплоснабжения по тарифам, не обеспечивающим возмещение издержек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51 02 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8518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autoSpaceDE w:val="false"/>
                                          <w:spacing w:lineRule="auto" w:line="240" w:before="0" w:after="0"/>
                                          <w:ind w:right="130" w:firstLine="5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pacing w:val="-4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pacing w:val="-4"/>
                                            <w:sz w:val="20"/>
                                            <w:szCs w:val="20"/>
                                          </w:rPr>
                                          <w:t>Субсидии юридическими лицам ( кроме государственных учреждений) и физическим лицам производителям товаров, работ, услу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51 02 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8518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autoSpaceDE w:val="false"/>
                                          <w:spacing w:lineRule="auto" w:line="240" w:before="0" w:after="0"/>
                                          <w:ind w:right="48" w:firstLine="5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pacing w:val="-2"/>
                                            <w:sz w:val="20"/>
                                            <w:szCs w:val="20"/>
                                          </w:rPr>
                                          <w:t xml:space="preserve">Компенсации выпадающих доходов организациям, предоставляющим населению услуги водоснабжения и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водоотведения по тарифам, не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pacing w:val="-2"/>
                                            <w:sz w:val="20"/>
                                            <w:szCs w:val="20"/>
                                          </w:rPr>
                                          <w:t xml:space="preserve">обеспечивающим возмещение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pacing w:val="-4"/>
                                            <w:sz w:val="20"/>
                                            <w:szCs w:val="20"/>
                                          </w:rPr>
                                          <w:t>издержек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51 03 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321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autoSpaceDE w:val="false"/>
                                          <w:spacing w:lineRule="auto" w:line="240" w:before="0" w:after="0"/>
                                          <w:ind w:right="48" w:firstLine="5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pacing w:val="-2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pacing w:val="-4"/>
                                            <w:sz w:val="20"/>
                                            <w:szCs w:val="20"/>
                                          </w:rPr>
                                          <w:t>Субсидии юридическими лицам ( кроме государственных учреждений) и физическим лицам производителям товаров, работ, услу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51 03 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321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autoSpaceDE w:val="false"/>
                                          <w:spacing w:lineRule="auto" w:line="240" w:before="0" w:after="0"/>
                                          <w:ind w:right="1114" w:firstLine="5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323232"/>
                                            <w:spacing w:val="-3"/>
                                            <w:sz w:val="20"/>
                                            <w:szCs w:val="20"/>
                                          </w:rPr>
                                          <w:t>Мероприятия в области  к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323232"/>
                                            <w:spacing w:val="-5"/>
                                            <w:sz w:val="20"/>
                                            <w:szCs w:val="20"/>
                                          </w:rPr>
                                          <w:t>оммунального хозяйства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51 05 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65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autoSpaceDE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pacing w:val="-4"/>
                                            <w:sz w:val="20"/>
                                            <w:szCs w:val="20"/>
                                          </w:rPr>
                                          <w:t>Субсидии юридическими лицам ( кроме государственных учреждений) и физическим лицам производителям товаров, работ, услу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51 05 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53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autoSpaceDE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pacing w:val="-4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pacing w:val="-4"/>
                                            <w:sz w:val="20"/>
                                            <w:szCs w:val="20"/>
                                          </w:rPr>
                                          <w:t>Прочая закупка товаров, работ и услуг для государствен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51 05 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5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Благоустройст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432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Благоустройст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600 00 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432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Уличное освещ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600 01 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556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pacing w:val="-4"/>
                                            <w:sz w:val="20"/>
                                            <w:szCs w:val="20"/>
                                          </w:rPr>
                                          <w:t>Прочая закупка товаров, работ и услуг для государствен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600 01 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556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Организация и содержание мест захор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600 04 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pacing w:val="-4"/>
                                            <w:sz w:val="20"/>
                                            <w:szCs w:val="20"/>
                                          </w:rPr>
                                          <w:t>Прочая закупка товаров, работ и услуг для государствен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600 04 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Прочие мероприятия по благоустройству городских округов и поселен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600 05 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676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pacing w:val="-4"/>
                                            <w:sz w:val="20"/>
                                            <w:szCs w:val="20"/>
                                          </w:rPr>
                                          <w:t>Прочая закупка товаров, работ и услуг для государствен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600 05 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676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Образ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autoSpaceDE w:val="false"/>
                                          <w:spacing w:lineRule="auto" w:line="240" w:before="0" w:after="0"/>
                                          <w:ind w:right="1099" w:firstLine="1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303030"/>
                                            <w:spacing w:val="-3"/>
                                            <w:sz w:val="20"/>
                                            <w:szCs w:val="20"/>
                                          </w:rPr>
                                          <w:t xml:space="preserve">Молодежная политика и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303030"/>
                                            <w:spacing w:val="-1"/>
                                            <w:sz w:val="20"/>
                                            <w:szCs w:val="20"/>
                                          </w:rPr>
                                          <w:t>оздоровление детей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9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autoSpaceDE w:val="false"/>
                                          <w:spacing w:lineRule="auto" w:line="240" w:before="0" w:after="0"/>
                                          <w:ind w:right="379" w:firstLine="5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303030"/>
                                            <w:spacing w:val="-9"/>
                                            <w:sz w:val="20"/>
                                            <w:szCs w:val="20"/>
                                          </w:rPr>
                                          <w:t>Организационно-воспитательная работа с молодежью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522 93 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9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autoSpaceDE w:val="false"/>
                                          <w:spacing w:lineRule="auto" w:line="240" w:before="0" w:after="0"/>
                                          <w:ind w:right="418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303030"/>
                                            <w:spacing w:val="-1"/>
                                            <w:sz w:val="20"/>
                                            <w:szCs w:val="20"/>
                                          </w:rPr>
                                          <w:t xml:space="preserve">Физическая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303030"/>
                                            <w:spacing w:val="2"/>
                                            <w:sz w:val="20"/>
                                            <w:szCs w:val="20"/>
                                          </w:rPr>
                                          <w:t>культура и спорт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2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autoSpaceDE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303030"/>
                                            <w:sz w:val="20"/>
                                            <w:szCs w:val="20"/>
                                          </w:rPr>
                                          <w:t>Физическая культура и спорт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2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autoSpaceDE w:val="false"/>
                                          <w:spacing w:lineRule="auto" w:line="240" w:before="0" w:after="0"/>
                                          <w:ind w:right="341" w:hanging="5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303030"/>
                                            <w:spacing w:val="-8"/>
                                            <w:sz w:val="20"/>
                                            <w:szCs w:val="20"/>
                                          </w:rPr>
                                          <w:t xml:space="preserve">Физкультурно-оздоровительная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303030"/>
                                            <w:spacing w:val="-9"/>
                                            <w:sz w:val="20"/>
                                            <w:szCs w:val="20"/>
                                          </w:rPr>
                                          <w:t>работа и спортивные мероприятия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512 00 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2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4" w:hRule="atLeast"/>
                                    </w:trPr>
                                    <w:tc>
                                      <w:tcPr>
                                        <w:tcW w:w="56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autoSpaceDE w:val="false"/>
                                          <w:spacing w:lineRule="auto" w:line="240" w:before="0" w:after="0"/>
                                          <w:ind w:right="634" w:hanging="5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pacing w:val="-4"/>
                                            <w:sz w:val="20"/>
                                            <w:szCs w:val="20"/>
                                          </w:rPr>
                                          <w:t>Прочая закупка товаров, работ и услуг для государствен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512 97 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2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4" w:hRule="atLeast"/>
                                    </w:trPr>
                                    <w:tc>
                                      <w:tcPr>
                                        <w:tcW w:w="56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autoSpaceDE w:val="false"/>
                                          <w:spacing w:lineRule="auto" w:line="240" w:before="0" w:after="0"/>
                                          <w:ind w:right="634" w:hanging="5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pacing w:val="-4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pacing w:val="-4"/>
                                            <w:sz w:val="20"/>
                                            <w:szCs w:val="20"/>
                                          </w:rPr>
                                          <w:t>Всего расход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pacing w:val="-4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pacing w:val="-4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2423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537" w:type="dxa"/>
                                        <w:gridSpan w:val="8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contextualSpacing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   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6.85pt;height:2266.15pt;mso-wrap-distance-left:9pt;mso-wrap-distance-right:9pt;mso-wrap-distance-top:0pt;mso-wrap-distance-bottom:0pt;margin-top:-9.3pt;mso-position-vertical-relative:text;margin-left:-35.7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54"/>
                              <w:gridCol w:w="496"/>
                              <w:gridCol w:w="574"/>
                              <w:gridCol w:w="1440"/>
                              <w:gridCol w:w="12"/>
                              <w:gridCol w:w="576"/>
                              <w:gridCol w:w="1637"/>
                              <w:gridCol w:w="143"/>
                              <w:gridCol w:w="5"/>
                            </w:tblGrid>
                            <w:tr>
                              <w:trPr/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ab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Наименование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умма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Администрация Кулотин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22423200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4471730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Функционирование высшего должностного лица субъекта Российской Федерации и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541250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уководство и управление в сфере установленных фун кций органов государственной власти субъектов Росси йской Федерации и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02 00 0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41250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Глава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02 03 0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41250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нд оплаты труда и страховые взносы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002 03 00 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41250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Функционирование Правительства Российской Федерации, высших  исполнительных органов государственной власти  субъектов Российской Федерации,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3145280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уководство и управление в сфере установленных функций органов государственной власти субъектов Российской Федерации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02 00 0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45280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Центральный аппарат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02 04 0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45280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нд оплаты труда и страховые взносы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02 04 0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715450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23232"/>
                                      <w:spacing w:val="-3"/>
                                      <w:sz w:val="20"/>
                                      <w:szCs w:val="20"/>
                                    </w:rPr>
                                    <w:t>Закупка товаров, работ, услуг в сфере информационных - коммуникационных технологий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02 04 0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42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0000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323232"/>
                                      <w:spacing w:val="-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Прочая закупка товаров, работ и услуг для государственных нужд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02 04 0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83830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Уплата налога на имущество организаций и земельного налога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02 04 0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51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000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Уплата прочих налогов, сборов и иных платежей 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02 04 0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52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6000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68950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21000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8950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21060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8950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21060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8950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беспечение проведения выборов и референдумов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150000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оведения референдумов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02 00 0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0000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23232"/>
                                      <w:spacing w:val="-3"/>
                                      <w:sz w:val="20"/>
                                      <w:szCs w:val="20"/>
                                    </w:rPr>
                                    <w:t>Закупка товаров, работ, услуг для государственных нужд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02 03 0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0000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323232"/>
                                      <w:spacing w:val="-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23232"/>
                                      <w:spacing w:val="-3"/>
                                      <w:sz w:val="20"/>
                                      <w:szCs w:val="20"/>
                                    </w:rPr>
                                    <w:t>Иные закупки товаров, работ, услуг для государственных нужд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02 03 0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0000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Резервный фонд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30000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езервный фонд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70 05 0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000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езервные средства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70 05 0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70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000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Други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536250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Реализация государственной политики в области приватизации и управления государственной и муниципальной собственностью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90 00 0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536250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Реализация государственных функций, связанных с общегосударственным управлением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92 00 0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36250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Выполнение других обязательств государства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92 03 0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36250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Прочая закупка товаров, работ и услуг для государственных нужд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92 03 0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36250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145500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обилизационная и вневойсковая подготовка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5500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уководство и управление в сфере установленных функций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01 00 0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5500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существление первичного воинского учета на территориях, где отсутствуют военные комиссариаты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01 36 0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5500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нд оплаты труда и страховые взносы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01 36 0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4000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23232"/>
                                      <w:spacing w:val="-3"/>
                                      <w:sz w:val="20"/>
                                      <w:szCs w:val="20"/>
                                    </w:rPr>
                                    <w:t>Закупка товаров, работ, услуг в сфере информационных - коммуникационных технологий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01 36 0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42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000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Прочая закупка товаров, работ и услуг для государственных нужд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01 36 0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6500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Национальная безопасность и правоохранитель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71600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беспечение пожарной безопасности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1600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оинские формирования (органы, подразделения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2 00 00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1600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ункционирование органов  в сфере национальной безопасности и правоохранитель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2 67 00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1600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Прочая закупка товаров, работ и услуг для государственных нужд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2 67 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4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16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2166100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Дорожное хозяйство ( дорожные фонды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166100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Дорожное хозяйств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50000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16100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Поддержка дорожного хозяйства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50200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16100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Содержание автомобильных дорог общего пользования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50203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16100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Прочая закупка товаров, работ и услуг для государственных нужд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50203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16100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убсидии на осуществление дорожной деятельности в отношении автомобильных дорог общего пользования местного значения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22 16 05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50000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Прочая закупка товаров, работ и услуг для государственных нужд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22 16 05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50000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15537270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color w:val="323232"/>
                                      <w:spacing w:val="-6"/>
                                      <w:sz w:val="20"/>
                                      <w:szCs w:val="20"/>
                                    </w:rPr>
                                    <w:t>Жилищное хозяйство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17003700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Поддержка жилищного хозяйства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50 00 0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700370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ind w:right="62" w:firstLine="5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Капитальный ремонт государственного жилищного фонд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20"/>
                                      <w:szCs w:val="20"/>
                                    </w:rPr>
                                    <w:t>субъектов РФ и муниципального жилищного фонд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50 02 0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700370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ind w:right="547" w:firstLine="5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23232"/>
                                      <w:spacing w:val="-4"/>
                                      <w:sz w:val="20"/>
                                      <w:szCs w:val="20"/>
                                    </w:rPr>
                                    <w:t>Закупка товаров, работ,услуг в целях капитального ремонта государственного имуществ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50 02 0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43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700370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color w:val="323232"/>
                                      <w:spacing w:val="-5"/>
                                      <w:sz w:val="20"/>
                                      <w:szCs w:val="20"/>
                                    </w:rPr>
                                    <w:t>Коммунально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iCs/>
                                      <w:color w:val="323232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color w:val="323232"/>
                                      <w:spacing w:val="-5"/>
                                      <w:sz w:val="20"/>
                                      <w:szCs w:val="20"/>
                                    </w:rPr>
                                    <w:t>хозяйств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11404700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Поддержка коммунального хозяйств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51 00 0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369700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ind w:right="130" w:firstLine="5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Компенсация выпадающих доходов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20"/>
                                      <w:szCs w:val="20"/>
                                    </w:rPr>
                                    <w:t>организациям, предоставляющим населению услуги теплоснабжения по тарифам, не обеспечивающим возмещение издерже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51 02 0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518200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ind w:right="130" w:firstLine="5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Субсидии юридическими лицам ( кроме государственных учреждений) и физическим лицам производителям товаров, работ, услуг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51 02 0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518200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ind w:right="48" w:firstLine="5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Компенсации выпадающих доходов организациям, предоставляющим населению услуги водоснабжения 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водоотведения по тарифам, н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обеспечивающим возмещени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издерже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51 03 0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321500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ind w:right="48" w:firstLine="5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Субсидии юридическими лицам ( кроме государственных учреждений) и физическим лицам производителям товаров, работ, услуг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51 03 0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321500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ind w:right="1114" w:firstLine="5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23232"/>
                                      <w:spacing w:val="-3"/>
                                      <w:sz w:val="20"/>
                                      <w:szCs w:val="20"/>
                                    </w:rPr>
                                    <w:t>Мероприятия в области  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323232"/>
                                      <w:spacing w:val="-5"/>
                                      <w:sz w:val="20"/>
                                      <w:szCs w:val="20"/>
                                    </w:rPr>
                                    <w:t>оммунального хозяйств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51 05 0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565000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Субсидии юридическими лицам ( кроме государственных учреждений) и физическим лицам производителям товаров, работ, услуг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51 05 0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30000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Прочая закупка товаров, работ и услуг для государственных нужд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51 05 0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5000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Благоустройство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2432200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лагоустройство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00 00 0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432200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личное освещение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00 01 0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56000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Прочая закупка товаров, работ и услуг для государственных нужд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00 01 0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56000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рганизация и содержание мест захоронения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00 04 0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0000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Прочая закупка товаров, работ и услуг для государственных нужд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00 04 0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0000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очие мероприятия по благоустройству городских округов и поселений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00 05 0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76200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Прочая закупка товаров, работ и услуг для государственных нужд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00 05 0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76200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9000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ind w:right="1099" w:firstLine="1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03030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Молодежная политика 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303030"/>
                                      <w:spacing w:val="-1"/>
                                      <w:sz w:val="20"/>
                                      <w:szCs w:val="20"/>
                                    </w:rPr>
                                    <w:t>оздоровление дете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000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ind w:right="379" w:firstLine="5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03030"/>
                                      <w:spacing w:val="-9"/>
                                      <w:sz w:val="20"/>
                                      <w:szCs w:val="20"/>
                                    </w:rPr>
                                    <w:t>Организационно-воспитательная работа с молодежь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22 93 0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000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ind w:right="418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30303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Физическа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303030"/>
                                      <w:spacing w:val="2"/>
                                      <w:sz w:val="20"/>
                                      <w:szCs w:val="20"/>
                                    </w:rPr>
                                    <w:t>культура и спор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22000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03030"/>
                                      <w:sz w:val="20"/>
                                      <w:szCs w:val="20"/>
                                    </w:rPr>
                                    <w:t>Физическая культура и спор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2000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ind w:right="341" w:hanging="5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03030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Физкультурно-оздоровительна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303030"/>
                                      <w:spacing w:val="-9"/>
                                      <w:sz w:val="20"/>
                                      <w:szCs w:val="20"/>
                                    </w:rPr>
                                    <w:t>работа и спортивные мероприят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12 00 0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2000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ind w:right="634" w:hanging="5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Прочая закупка товаров, работ и услуг для государственных нужд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12 97 0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2000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ind w:right="634" w:hanging="5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4"/>
                                      <w:sz w:val="20"/>
                                      <w:szCs w:val="20"/>
                                    </w:rPr>
                                    <w:t>Всего расходов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pacing w:val="-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4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22423200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37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1053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contextualSpacing/>
        <w:jc w:val="both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TextBody"/>
        <w:spacing w:before="0" w:after="0"/>
        <w:contextualSpacing/>
        <w:jc w:val="both"/>
        <w:rPr>
          <w:b/>
          <w:b/>
          <w:lang w:val="ru-RU"/>
        </w:rPr>
      </w:pPr>
      <w:r>
        <w:rPr>
          <w:b/>
        </w:rPr>
        <w:t>Кулотинского городского поселения                     В.А.Баранов</w:t>
      </w:r>
    </w:p>
    <w:p>
      <w:pPr>
        <w:pStyle w:val="TextBody"/>
        <w:spacing w:before="0" w:after="0"/>
        <w:contextualSpacing/>
        <w:jc w:val="both"/>
        <w:rPr>
          <w:lang w:val="ru-RU"/>
        </w:rPr>
      </w:pPr>
      <w:r>
        <w:rPr>
          <w:lang w:val="ru-RU"/>
        </w:rPr>
        <w:t>р.п.Кулотино</w:t>
      </w:r>
    </w:p>
    <w:p>
      <w:pPr>
        <w:pStyle w:val="TextBody"/>
        <w:spacing w:before="0" w:after="0"/>
        <w:contextualSpacing/>
        <w:jc w:val="both"/>
        <w:rPr>
          <w:lang w:val="ru-RU"/>
        </w:rPr>
      </w:pPr>
      <w:r>
        <w:rPr>
          <w:lang w:val="ru-RU"/>
        </w:rPr>
        <w:t>23.04.2013</w:t>
      </w:r>
    </w:p>
    <w:p>
      <w:pPr>
        <w:pStyle w:val="TextBody"/>
        <w:spacing w:before="0" w:after="0"/>
        <w:contextualSpacing/>
        <w:jc w:val="both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145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kern w:val="2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sectPr>
      <w:type w:val="nextPage"/>
      <w:pgSz w:w="11906" w:h="16838"/>
      <w:pgMar w:left="1247" w:right="737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lineRule="auto" w:line="240" w:before="0" w:after="0"/>
      <w:jc w:val="both"/>
      <w:textAlignment w:val="baseline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2112" w:firstLine="720"/>
      <w:jc w:val="both"/>
      <w:textAlignment w:val="baseline"/>
      <w:outlineLvl w:val="3"/>
    </w:pPr>
    <w:rPr>
      <w:rFonts w:ascii="Times New Roman" w:hAnsi="Times New Roman" w:cs="Times New Roman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4"/>
    </w:pPr>
    <w:rPr>
      <w:rFonts w:ascii="Times New Roman" w:hAnsi="Times New Roman" w:cs="Times New Roman"/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exact" w:line="240" w:before="0" w:after="0"/>
      <w:jc w:val="both"/>
      <w:textAlignment w:val="baseline"/>
      <w:outlineLvl w:val="5"/>
    </w:pPr>
    <w:rPr>
      <w:rFonts w:ascii="Times New Roman" w:hAnsi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exact" w:line="240" w:before="0" w:after="0"/>
      <w:textAlignment w:val="baseline"/>
      <w:outlineLvl w:val="6"/>
    </w:pPr>
    <w:rPr>
      <w:rFonts w:ascii="Times New Roman" w:hAnsi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240" w:before="0" w:after="0"/>
      <w:ind w:left="696" w:firstLine="720"/>
      <w:jc w:val="right"/>
      <w:textAlignment w:val="baseline"/>
      <w:outlineLvl w:val="7"/>
    </w:pPr>
    <w:rPr>
      <w:rFonts w:ascii="Times New Roman" w:hAnsi="Times New Roman" w:cs="Times New Roman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 w:before="0" w:after="0"/>
      <w:ind w:firstLine="851"/>
      <w:jc w:val="both"/>
      <w:outlineLvl w:val="8"/>
    </w:pPr>
    <w:rPr>
      <w:rFonts w:ascii="Times New Roman" w:hAnsi="Times New Roman" w:cs="Times New Roman"/>
      <w:b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autoSpaceDE w:val="fals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bodytextcxspmiddle">
    <w:name w:val="msobodytext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bodytextcxsplast">
    <w:name w:val="msobodytext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1">
    <w:name w:val="LO-Normal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Times New Roman" w:hAnsi="Times New Roman" w:cs="Times New Roman"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Times New Roman" w:hAnsi="Times New Roman" w:cs="Times New Roman"/>
      <w:color w:val="FF0000"/>
      <w:sz w:val="28"/>
      <w:szCs w:val="20"/>
    </w:rPr>
  </w:style>
  <w:style w:type="paragraph" w:styleId="31">
    <w:name w:val="Основной текст 3"/>
    <w:basedOn w:val="Normal"/>
    <w:qFormat/>
    <w:pPr>
      <w:widowControl w:val="false"/>
      <w:overflowPunct w:val="false"/>
      <w:autoSpaceDE w:val="false"/>
      <w:spacing w:lineRule="exact" w:line="240" w:before="0" w:after="0"/>
      <w:textAlignment w:val="baseline"/>
    </w:pPr>
    <w:rPr>
      <w:rFonts w:ascii="Times New Roman" w:hAnsi="Times New Roman" w:cs="Times New Roman"/>
      <w:b/>
      <w:bCs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Xl22">
    <w:name w:val="xl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3">
    <w:name w:val="xl23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4">
    <w:name w:val="xl24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9">
    <w:name w:val="xl2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FFFF"/>
      <w:sz w:val="24"/>
      <w:szCs w:val="24"/>
    </w:rPr>
  </w:style>
  <w:style w:type="paragraph" w:styleId="Xl31">
    <w:name w:val="xl31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FFFFFF"/>
      <w:sz w:val="24"/>
      <w:szCs w:val="24"/>
    </w:rPr>
  </w:style>
  <w:style w:type="paragraph" w:styleId="Xl32">
    <w:name w:val="xl32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3">
    <w:name w:val="xl3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4">
    <w:name w:val="xl34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5">
    <w:name w:val="xl35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6">
    <w:name w:val="xl3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8">
    <w:name w:val="xl3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9">
    <w:name w:val="xl3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5">
    <w:name w:val="xl45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color w:val="FFFFFF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50">
    <w:name w:val="xl5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52">
    <w:name w:val="xl5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53">
    <w:name w:val="xl5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color w:val="FFFFFF"/>
      <w:sz w:val="24"/>
      <w:szCs w:val="24"/>
    </w:rPr>
  </w:style>
  <w:style w:type="paragraph" w:styleId="Xl54">
    <w:name w:val="xl5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56">
    <w:name w:val="xl5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57">
    <w:name w:val="xl57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58">
    <w:name w:val="xl58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9">
    <w:name w:val="xl5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62">
    <w:name w:val="xl62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несение изменения в решение 11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8:38:00Z</dcterms:created>
  <dc:creator>Admin</dc:creator>
  <dc:description/>
  <cp:keywords/>
  <dc:language>en-US</dc:language>
  <cp:lastModifiedBy>Admin</cp:lastModifiedBy>
  <cp:lastPrinted>2013-04-25T12:25:00Z</cp:lastPrinted>
  <dcterms:modified xsi:type="dcterms:W3CDTF">2013-04-25T08:33:00Z</dcterms:modified>
  <cp:revision>8</cp:revision>
  <dc:subject/>
  <dc:title> </dc:title>
</cp:coreProperties>
</file>