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94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2013  №  117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 РАЗРАБОТКИ ПРОГНОЗА СОЦИАЛЬНО ЭКОНОМИЧЕСКОГО РАЗВИТИЯ КУЛОТИНСКОГО ГОРОДСКОГОПОСЕЛЕНИЯ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Кулотинском городском поселении, утвержденным решением Совета депутатов  Кулотинского городского поселения от 26.03.2009 года № 121 Совет депутатов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 Положение о порядке разработки прогноза социально-экономического развития Кулотинского городского поселения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постановление в газете « Окуловский вестник»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Л.Н.Федоров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лотинского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                поселения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3.11.2013   N 117  </w:t>
      </w:r>
    </w:p>
    <w:p>
      <w:pPr>
        <w:pStyle w:val="Normal"/>
        <w:spacing w:lineRule="auto" w:line="240" w:before="0" w:after="200"/>
        <w:ind w:firstLine="54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 РАЗРАБОТКИ ПРОГНОЗА СОЦИАЛЬНО ЭКОНОМИЧЕСКОГО РАЗВИТИЯ КУЛОТИНСКОГО ГОРОДСКОГОПОСЕЛЕНИЯ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ложение о порядке разработки прогноза социально-экономического развития Кулотинского городского поселения (далее - Положение) определяет цели, содержание системы прогноза социально-экономического развития муниципального образования, порядок разработки прогноза, порядок взаимодействия участников процесса прогнозирования в разработке прогноза социально-экономического развития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нозирование социально-экономического развития муниципального образования – процесс разработки представлений о возможных направлениях социально-экономического развития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ноз - документ, содержащий результаты процесса прогнозирования в виде количественных показателей социально-экономического состояния поселения и качественных характеристик темпов и пропорций экономического развития.</w:t>
        <w:tab/>
        <w:t>Участники процесса прогнозирова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ый орган Администрации Кулотинского городского посел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ы Администрации Кулотинского городского поселения поселения, осуществляющие подготовку информации для разработки прогноза и рассчитывающие ее отдельные показатели;</w:t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ый орган федеральной службы государственной статистики по Новгородской област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районная инспекция Федеральной налоговой службы № 1 по Новгородской област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, предприятия независимо от форм собственности и учреждения, расположенные на территории поселения и представляющие Администрации Кулотинского городского поселения информацию о своей хозяйственной деятельности в части, необходимой для составления прогноза социально-экономического развития сельского посел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нозирование социально-экономического развития осуществляется с целью повышения эффективности управления и развития Кулотинского городского  поселения за счет представлений о будущем состоянии  городского поселения как объекта управления. Результаты прогнозирования используются при принятии конкретных решений в области социально-экономической политики, при разработке, утверждении бюджета на очередной финансовый год и плановый период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разработки прогноза социально-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го развития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огноз социально-экономического развития Кулотинского городского поселения разрабатывается на очередной финансовый год и плановый период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огноз разрабатывается  исходя из комплексного анализа итогов, проблем и возможных направлений социально-экономического развития с учётом ожидаемых достижений, тенденций изменения демографической ситуации, социальной структуры, экономического положения городского поселения и перспектив изменения указанных фактор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гноз формируется в форме таблиц и пояснительной записке к ним. 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менение показателей Прогноза в ходе составления или рассмотрения проекта бюджета влечет за собой изменение основных характеристик проекта бюджета муниципального образов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гноз одобряется Администрацией Кулотинского городского поселения одновременно с принятием решения о внесении проекта бюджета Кулотинского городского поселения на Совет депутатов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3. Полномочия участников процесса прогнозирования по разработке прогноза социально-экономического развит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своевременной подготовки Прогноза принимается нормативно-правовой акт администрации  Кулотинского городского поселения о начале работы по разработке прогноза социально-экономического развития на очередной финансовый год и плановый период и сроках представления показателей Прогноза;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ый орган Администрации Кулотинского городского поселения координирует деятельность участников процесса прогнозирования, запрашивает необходимые материалы для разработки прогноза у участников процесса прогнозирования по развитию производства, социальной сферы, инвестиционной и внешнеэкономической деятельности и по другим направлениям социально-экономического развития, осуществляет контроль за качеством и полнотой представляемой информации, анализ и  свод представленных материалов по Прогноз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елях обеспечения финансовым органом Администрации Кулотинского городского  поселения разработки прогноза социально-экономического развития участники процесса прогнозирования осуществляют прогнозирование отдельных показателей и представляют в установленные сроки соответствующую информацию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13:00Z</dcterms:created>
  <dc:creator>Admin</dc:creator>
  <dc:description/>
  <cp:keywords/>
  <dc:language>en-US</dc:language>
  <cp:lastModifiedBy>Admin</cp:lastModifiedBy>
  <dcterms:modified xsi:type="dcterms:W3CDTF">2013-11-25T14:22:00Z</dcterms:modified>
  <cp:revision>4</cp:revision>
  <dc:subject/>
  <dc:title/>
</cp:coreProperties>
</file>