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3  №  116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9 месяцев   2013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Кулотинском городском поселении, утвержденным решением Совета депутатов  Кулотинского городского поселения от 26.03.2009 года № 121 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 9 месяцев  2013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править  отчет об исполнении бюджета  Кулотинского городского поселения за 9 месяцев  2013 года в Совет депутатов Кулотинского городского поселения 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 Окуловский вестник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м Кулотинског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6  от 13.11.2013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843"/>
        <w:gridCol w:w="969"/>
        <w:gridCol w:w="31"/>
        <w:gridCol w:w="463"/>
        <w:gridCol w:w="529"/>
        <w:gridCol w:w="142"/>
        <w:gridCol w:w="97"/>
        <w:gridCol w:w="186"/>
        <w:gridCol w:w="709"/>
        <w:gridCol w:w="425"/>
        <w:gridCol w:w="426"/>
        <w:gridCol w:w="708"/>
      </w:tblGrid>
      <w:tr>
        <w:trPr>
          <w:trHeight w:val="240" w:hRule="atLeast"/>
        </w:trPr>
        <w:tc>
          <w:tcPr>
            <w:tcW w:w="9513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тчет  ОБ ИСПОЛНЕНИИ БЮДЖЕ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   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месяцев  2013 г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отинское городское поселение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9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86 714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285,28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0 271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728,14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6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0 271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728,14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7 105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894,24</w:t>
            </w:r>
          </w:p>
        </w:tc>
      </w:tr>
      <w:tr>
        <w:trPr>
          <w:trHeight w:val="2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21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,5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5,34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908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7 091,98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108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891,05</w:t>
            </w:r>
          </w:p>
        </w:tc>
      </w:tr>
      <w:tr>
        <w:trPr>
          <w:trHeight w:val="5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108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891,05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5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 799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2 200,9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100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030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969,13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131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030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969,1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200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76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31,8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2310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76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31,8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0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091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908,59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091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908,59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560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439,29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000001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560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439,29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3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469,3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0000012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3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469,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83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163,28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010000044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310000044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83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0 836,72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83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0 836,7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0000043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83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0 836,72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2 006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52 006,71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100000000018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2 006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52 006,7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105010000018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2 006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52 006,71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32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32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1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32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6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00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1 1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1 1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1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1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1 1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00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85 0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1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0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75 8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100000151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75 8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12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86 0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50 991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889,01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889,01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889,01</w:t>
            </w:r>
          </w:p>
        </w:tc>
      </w:tr>
      <w:tr>
        <w:trPr>
          <w:trHeight w:val="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889,0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1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4 889,01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889,01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889,0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360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889,01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 4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 495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934,6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8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65,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54,4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выплат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61 08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7 941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1 28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7 941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1 28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17 941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75 4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4 15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1 298,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75 4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4 15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1 298,6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 4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4 15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298,6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 4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4 15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298,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 4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4 151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298,6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0 4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417,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5 032,54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8 733,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 266,0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выплат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8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91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38,8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8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91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038,85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174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5,79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174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5,7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174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5,79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518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1,18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55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4,6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8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616,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13,06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8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381,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48,06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9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081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848,72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ранспортные услуги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57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2,72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93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2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6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00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9,34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2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5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2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5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998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1,5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998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1,5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44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44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5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44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4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7,5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4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7,5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4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7,5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8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бюджетам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9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74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4 7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736,21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36,21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36,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36,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36,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36,21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01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36,21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3 6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086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63,49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5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4 285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264,94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801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298,55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сходы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27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72,72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 - 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8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48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10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00,00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00,00</w:t>
            </w:r>
          </w:p>
        </w:tc>
      </w:tr>
      <w:tr>
        <w:trPr>
          <w:trHeight w:val="8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40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аработная плата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 9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9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слуги связи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00,00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830,00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83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83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7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83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19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1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84,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84,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84,2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84,21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84,21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0 51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84,21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8 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7 172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7,77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02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3 343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656,44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16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0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8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29 905,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20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районов для предоставления их бюджетам поселений для предоставления субсидий товариществам собственников жилья, жилищным, жилищно-строительным кооперативам и иным специализированным потребительским кооперативам, управляющим организациям, выбранным собственниками помещений в многоквартирном доме на долевое финансирование капитального ремонта фасадов многоквартирных домов в 2013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 17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39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773,0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40 178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63 8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15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6 10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15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6 10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15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6 10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15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6 10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2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15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6 108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2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731,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2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731,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2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731,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2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731,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3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21 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731,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5 0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965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государственных учреждений) и физическим лицам Ц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5 0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965,00</w:t>
            </w:r>
          </w:p>
        </w:tc>
      </w:tr>
      <w:tr>
        <w:trPr>
          <w:trHeight w:val="1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5 0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965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5 0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965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5 0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965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303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,9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303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,9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303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,93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303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,93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303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,93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05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7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303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,93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2 4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8 330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 069,7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8 429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 770,7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8 429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 770,7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8 429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 770,75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60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4 983,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 621,54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60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4 983,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 621,54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ммунальные услуги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979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 220,77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7 40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7 004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77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59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44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,21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595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445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9,21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900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299,0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900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299,03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 900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299,03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1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1 585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14,83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1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1 585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14,83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3 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 585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14,83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ступление нефинансовых активов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5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684,2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Увеличение стоимости материальных запасов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5,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684,2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01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00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ходы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плата работ, услуг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очие работы, услуги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4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69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970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8 721,8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58 721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58 721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58 721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8 721,81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00000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###########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05:00Z</dcterms:created>
  <dc:creator>Admin</dc:creator>
  <dc:description/>
  <cp:keywords/>
  <dc:language>en-US</dc:language>
  <cp:lastModifiedBy>Admin</cp:lastModifiedBy>
  <dcterms:modified xsi:type="dcterms:W3CDTF">2013-11-25T14:05:00Z</dcterms:modified>
  <cp:revision>2</cp:revision>
  <dc:subject/>
  <dc:title/>
</cp:coreProperties>
</file>