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 Федерация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1 полугодие  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                          28  ноября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 кодексом Российской Федерации, Положением о бюджетном процессе в Кулотинском городском поселении, утвержденным решением Совета депутатов Кулотинского городского поселения от   № 121 от 26.03.2009 года Совет депутатов Кулотинского городского поселения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городского поселения за 9 месяцев   2013 года, утвержденный постановлением Администрации Кулотинского городского  поселения №116 от 13.11.2013 года « Об утверждении отчета  об исполнении бюджета Кулотинского городского поселения за 9 месяцев   2013 года».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ind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 вступает в силу со дня  подписания.    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ind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газете « Окуловский вестник» и разместить  на официальном  сайте Кулотинского  городского поселения в информационно-телекоммуникационной сети « Интернет»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В.А.Баранов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.11.2013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0</w:t>
      </w:r>
    </w:p>
    <w:sectPr>
      <w:type w:val="nextPage"/>
      <w:pgSz w:w="11906" w:h="16838"/>
      <w:pgMar w:left="1304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09:00Z</dcterms:created>
  <dc:creator>Admin</dc:creator>
  <dc:description/>
  <cp:keywords/>
  <dc:language>en-US</dc:language>
  <cp:lastModifiedBy>Admin</cp:lastModifiedBy>
  <cp:lastPrinted>2013-11-29T09:32:00Z</cp:lastPrinted>
  <dcterms:modified xsi:type="dcterms:W3CDTF">2013-11-29T05:33:00Z</dcterms:modified>
  <cp:revision>4</cp:revision>
  <dc:subject/>
  <dc:title/>
</cp:coreProperties>
</file>