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 Федерация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1 квартал  2013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  28 мая 2013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 Положением о бюджетном процессе в Кулотинском городском поселении, утвержденным решением Совета депутатов Кулотинского городского поселения от   № 121 от 26.03.2009 года 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инять к сведению отчет об исполнении бюджета Кулотинского городского поселения за 1 квартал  2013 года, утвержденный постановлением Администрации Кулотинского городского  поселения №50     от 17.05.2013 года « Об утверждении отчета  об исполнении бюджета Кулотинского городского поселения за 1 квартал  2013 года»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решение  вступает в силу со дня  подписания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газете « Окуловский вестник» и разместить  на официальном  сайте Кулотинского  городского поселения в информационно-телекоммуникационной сети « Интернет»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В.А.Баранов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8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5.201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4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5:00Z</dcterms:created>
  <dc:creator>Admin</dc:creator>
  <dc:description/>
  <cp:keywords/>
  <dc:language>en-US</dc:language>
  <cp:lastModifiedBy>Admin</cp:lastModifiedBy>
  <cp:lastPrinted>2013-05-29T08:19:00Z</cp:lastPrinted>
  <dcterms:modified xsi:type="dcterms:W3CDTF">2013-05-29T04:20:00Z</dcterms:modified>
  <cp:revision>4</cp:revision>
  <dc:subject/>
  <dc:title/>
</cp:coreProperties>
</file>