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020559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/>
      </w:pPr>
      <w:r>
        <w:rPr>
          <w:b/>
          <w:szCs w:val="28"/>
        </w:rPr>
        <w:t xml:space="preserve">СОВЕТ ДЕПУТАТОВ КУЛОТИН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исполнении бюджета Кулотинского городского 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Кулотинском городского поселения от 26.03.2009 № 121, Совет депутатов Кулотинском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Кулотинского городского поселения за 2012 год по доходам в сумме 21 867 856 руб. 66 коп. и по расходам в сумме 21 735 330 руб. 40 коп. с превышением расходов над доходами (дефицит) в сумме -132 526 руб. 26 коп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2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2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улотинском городского поселения за 2012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Окуловский вестник» и разместить на официальном сайте Кулотинского городского поселения в информационно – 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отинского городского поселения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В.А.Баранов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п.Кулотино</w:t>
      </w:r>
    </w:p>
    <w:p>
      <w:pPr>
        <w:pStyle w:val="Normal"/>
        <w:autoSpaceDE w:val="false"/>
        <w:ind w:hanging="142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3.04.2013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p>
      <w:pPr>
        <w:pStyle w:val="Normal"/>
        <w:autoSpaceDE w:val="false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23.04.2013 г. №14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Кулотинского городского поселения за 2012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 867 856,66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 190 076,12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511,56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75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59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98,22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78,26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812,74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16,05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895,19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20,86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7264,49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03,49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9 4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 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1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2 2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026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.04.2013 г. №14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Кулотин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1 867 856,66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 393 656,6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 193 339,1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 445 986,90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5 986,90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 511,56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8,7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59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089,2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98,22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398,2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691,00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78,26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78,26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812,74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812,7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63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 398,68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398,68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398,68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95,19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95,19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503,49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503,49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20,86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20,86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20,86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620,86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20,86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474 200,0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474 200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9 2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69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69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 7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 7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 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026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7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9 300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1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1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 2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 2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 20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.04.2013 г. № 144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Кулотинского городского поселения за 2012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33"/>
        <w:gridCol w:w="589"/>
        <w:gridCol w:w="962"/>
        <w:gridCol w:w="486"/>
        <w:gridCol w:w="1559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Кулотин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35 330, 40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34 676,34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936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 825,34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 825,34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 828,34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 325,34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5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77 278,8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077 278,80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77 278,8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2 433 272,12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 445,9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 308,3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52,4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105,1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05,16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05,1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05,16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 467,04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936 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 467,04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 467,04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 0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1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987,36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987,3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987,36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987,36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987,36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85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85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0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0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0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90 099,2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95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1-201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95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95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95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72 529,77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73,00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73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73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73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912 917,04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912 917,04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96 085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96 085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36 115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36 115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 717,0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 084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 084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633,0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633,0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42 439,73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2 439,73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7 675,12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7 675,12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00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00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92 764,6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92 764,61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735 330,4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.04.2013 г. № 1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Кулотинского городского поселени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34 676,34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 825,34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77 278,8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105,16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 467,0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 1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987,3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987,36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85 099,28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85 099,28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72 529,77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73,00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912 917,0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2 439,7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37,65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735 33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.04.2013 г. № 1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Кулотинского городского поселения за 2012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улотинского городского поселения                                                                                             -132 526,26    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32 526,26    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1 735 330,40 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   -132 52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3.04.2013 г. № 1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32 526,26    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32 526,26    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32 526,26    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-21 867 856,6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735 33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8:00Z</dcterms:created>
  <dc:creator>Галина</dc:creator>
  <dc:description/>
  <cp:keywords/>
  <dc:language>en-US</dc:language>
  <cp:lastModifiedBy>Admin</cp:lastModifiedBy>
  <cp:lastPrinted>2013-04-23T12:46:00Z</cp:lastPrinted>
  <dcterms:modified xsi:type="dcterms:W3CDTF">2013-04-23T08:49:00Z</dcterms:modified>
  <cp:revision>9</cp:revision>
  <dc:subject/>
  <dc:title>ПРОЕКТ</dc:title>
</cp:coreProperties>
</file>