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1.2013  №  118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рогноза социально-экономиче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Кулотинского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 на 2013-2015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Кулотинского  городского поселения на 2014-201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 постановление  вступает в силу  со дня его официального опубликования в газете « Окул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в газете « Окуловский вестник»  и разместить на официальном сайте администрации Кулотин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Л.Н.Федор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лотинского               городск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    от 13.11.2013 № 118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 КУЛОТИНСКОГО ГОРОДСКОГО ПОСЕЛЕНИЯ НА 2014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социально-экономического развития Кулотинского  городского поселения на 2014 и плановый период 2015-2016 годов включает в себя обязательные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ожарной безопас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Благоустро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благоустройство включает в себя следующие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содержание мест захоро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расходы по  благоустройству на   2014 год и плановый период 2015-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126"/>
        <w:gridCol w:w="195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уличное освещение: оплата за потребленную уличную  электроэнергию на 2014год – 1086,5 тыс. рублей (224955 квт/ч в год х 4,83 =1086,5) расходы за техническое обслуживание уличного освещения  418,50 тыс. рублей ( техническое обслуживание в месяц на один горящий светильник 135 х 310 к-во светил. х 10м-ц =418,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ст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ируется заключение муниципального контракта на выполнение работ по содержанию кладбища с ООО «Ритуальные услуги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ероприятия по благоустрой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заключить договор с ООО « Окуловкасервис» на уборку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заключить     договор    с частным    лицом    на уборк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рритории;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ремонт уличного освещения в течение года по заявлениям жителей;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ливание деревьев, угрожающих  строения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 ремонт общественных колодцев в дер.Боево, дер.Глазово, д.Полищи и по ул.Мичурина, Школьная и К.Маркса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чистку пожарных водоемов по заявкам уполномоченных улиц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убботников по благоустройств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ируется  заключение договоров с ООО « Окуловское ДЭП» на содержание дорог в зимнее время на  - 20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тся провести  котировки на текущий ремонт дорог на 700,0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на обеспечение пожарной безопасности на 2013год и плановый период 2014-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бюджета Кулотинского городского поселения определен на 2014 год по доходам в объеме 20357,80 тыс. рублей и расходам 20357,80 тыс. рублей; на 2015 год по доходам в объеме 25996,30 тыс. рублей, по расходам 25996,30 тыс. рублей; на 2016 год по доходам в объеме 26578,30 тыс. рублей, по расходам в объеме 26578,3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проекта бюдж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-2016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47"/>
        <w:gridCol w:w="2378"/>
        <w:gridCol w:w="2378"/>
      </w:tblGrid>
      <w:tr>
        <w:trPr>
          <w:trHeight w:val="34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7,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6,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78,3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,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1,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4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организация профессион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дорожная деятельность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инский уч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убвенция на выполнение полномочий предоставляющим коммунальные услуг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,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Кулотинского городского поселения в 2014 г. и плановом периоде 2015 - 2016 г. планируются в следующих объемах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14"/>
        <w:gridCol w:w="1718"/>
        <w:gridCol w:w="1341"/>
      </w:tblGrid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доход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6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земельных 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униципального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район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из бюджетов муниципального райо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7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6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2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безвозмездных поступлений: дотация, субвенц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Кулотинского город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843"/>
        <w:gridCol w:w="17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9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3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10</w:t>
            </w:r>
          </w:p>
        </w:tc>
      </w:tr>
      <w:tr>
        <w:trPr>
          <w:trHeight w:val="5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ЕМЕЛЬНЫЕ  ОТНОШ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   </w:t>
      </w:r>
      <w:r>
        <w:rPr>
          <w:sz w:val="28"/>
          <w:szCs w:val="28"/>
        </w:rPr>
        <w:t>Осуществление контроля за целевым использованием земел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еспечением регистрации прав на земельные участки;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ражданам в оформлении земельных  участков в пользование на условиях краткосрочной и долгосрочной аренды и при передаче участков в собств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формлении предусмотренных льгот гражданам при оплате налога з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РАЗОВАНИЕ.  ЗДРАВООХРАНЕНИЕ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влечении в поселок специалистов для укомплектования учреждений педагогическими и медицинскими кадрами;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едагогических и медицинских специалистов жильем;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бюджетным учреждениям в проведении совместных мероприятий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ИЧЕСКАЯ КУЛЬТУРА  И  СПОРТ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оздание условий для массового отдыха жителей по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ождение, сохранение и развитие народных традиций, художественного   творче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и патриотическое воспитание детей и молодеж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работе с детьми и молодёжью в поселен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лодежи поселка для участия в районных, областных, российских смотрах, конкурсах, фестивалях, спортивных   меро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ФИНАНСОВАЯ  ПОЛИТИКА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ыми направлениями Администрации поселения в област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овой политик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налогоплательщик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ние работы по привлечению внебюджетных средств д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социальных и культурных мероприят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СТНОЕ САМОУПРАВЛЕНИЕ</w:t>
      </w:r>
    </w:p>
    <w:p>
      <w:pPr>
        <w:pStyle w:val="21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 работе с Советом депутатов Кулотинского городского поселения;</w:t>
      </w:r>
    </w:p>
    <w:p>
      <w:pPr>
        <w:pStyle w:val="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язи районных органов власти с населением и     общественностью поселка провести 3 информационных дня, организовать  встречи с депутатами Думы Окуловского муниципального района, депутатом областной Думы;</w:t>
      </w:r>
    </w:p>
    <w:p>
      <w:pPr>
        <w:pStyle w:val="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 работу по организации подписки на  районную газету «Окуловский вестник» активом поселения;</w:t>
      </w:r>
    </w:p>
    <w:p>
      <w:pPr>
        <w:pStyle w:val="2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jc w:val="center"/>
        <w:rPr/>
      </w:pPr>
      <w:r>
        <w:rPr>
          <w:b/>
          <w:bCs/>
          <w:sz w:val="28"/>
          <w:szCs w:val="28"/>
          <w:u w:val="single"/>
        </w:rPr>
        <w:t>УКРЕПЛЕНИЕ ПРАВОПОРЯДКА</w:t>
      </w:r>
      <w:r>
        <w:rPr>
          <w:sz w:val="28"/>
          <w:szCs w:val="28"/>
        </w:rPr>
        <w:t xml:space="preserve">   </w:t>
      </w:r>
    </w:p>
    <w:p>
      <w:pPr>
        <w:pStyle w:val="2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ие в противодействии терроризму;</w:t>
      </w:r>
    </w:p>
    <w:p>
      <w:pPr>
        <w:pStyle w:val="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ведением лиц, ранее судимых,                              освободившихся из мест лишения свободы, злоупотребляющих спиртными напитками;</w:t>
      </w:r>
    </w:p>
    <w:p>
      <w:pPr>
        <w:pStyle w:val="2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роведение мероприятий по патриотическому воспитанию молодежи.</w:t>
      </w:r>
    </w:p>
    <w:p>
      <w:pPr>
        <w:pStyle w:val="21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>РАЗВИТИЕ ПОТРЕБИТЕЛЬСКОГО РЫН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дей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изации защиты прав потребителей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казание условий для обеспечения жителей поселения услугами связи,   общественного питания, торговли и быт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предпринимателям в развитии малого и среднего бизне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  <w:u w:val="single"/>
        </w:rPr>
        <w:t>СОЦИАЛЬНАЯ ЗАЩИТА НАСЕЛЕНИЯ</w:t>
      </w:r>
    </w:p>
    <w:p>
      <w:pPr>
        <w:pStyle w:val="21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ind w:left="540" w:hanging="180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ыявление нуждающихся одиноких, престарелых граждан, семей с   детьми и создание  электронной базы данных этих категорий;</w:t>
      </w:r>
    </w:p>
    <w:p>
      <w:pPr>
        <w:pStyle w:val="21"/>
        <w:ind w:left="540" w:hanging="18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ивлечение для оказания адресной социальной помощи средств, поступающих от благотворительных марафонов, добровольных перечислений организаций и физическ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ВИТИЕ ЛИЧНЫХ ПОДСОБНЫХ ХОЗЯЙСТ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дей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еспечении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нокосами и пастбищными  угодьями, земельными участками под огороды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действие в обеспечении населения семенами овощных и зерновых культур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влечение граждан к участию в совместных сельскохозяйственных программах и проектах по развитию личного подсобного хозяйст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21:00Z</dcterms:created>
  <dc:creator>Admin</dc:creator>
  <dc:description/>
  <cp:keywords/>
  <dc:language>en-US</dc:language>
  <cp:lastModifiedBy>Admin</cp:lastModifiedBy>
  <dcterms:modified xsi:type="dcterms:W3CDTF">2013-11-25T14:21:00Z</dcterms:modified>
  <cp:revision>2</cp:revision>
  <dc:subject/>
  <dc:title/>
</cp:coreProperties>
</file>