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4.12.2019 №22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20 год и на плановый период 2021 и 2022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9   октября 2020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ab/>
        <w:t>1.Внести в решение Совета депутатов Кулотинского городского поселения от 24.12.2019  № 226 « О бюджете Кулотинского городского поселения на 2020 год и на плановый период 2021 и 2022 годов» следующие изменения:</w:t>
      </w:r>
      <w:r>
        <w:rPr>
          <w:szCs w:val="22"/>
        </w:rPr>
        <w:t xml:space="preserve"> 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1. заменить в статье 1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>1.1.1 в части 1 пункта 1 цифры «</w:t>
      </w:r>
      <w:r>
        <w:rPr>
          <w:color w:val="000000"/>
        </w:rPr>
        <w:t>25 754,90000</w:t>
      </w:r>
      <w:r>
        <w:rPr/>
        <w:t>» на «</w:t>
      </w:r>
      <w:r>
        <w:rPr>
          <w:color w:val="000000"/>
        </w:rPr>
        <w:t>30 237,58300</w:t>
      </w:r>
      <w:r>
        <w:rPr/>
        <w:t>»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color w:val="FF0000"/>
        </w:rPr>
      </w:pPr>
      <w:r>
        <w:rPr/>
        <w:t>1.1.2 в части 1 пункта 2 цифры «27 638, 03700» на «33 120, 72000»;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/>
        <w:t xml:space="preserve">1.1.3 в части 1 пункта 3 установить  </w:t>
      </w:r>
      <w:r>
        <w:rPr>
          <w:szCs w:val="28"/>
        </w:rPr>
        <w:t>дефицит бюджета городского поселения  в сумме 2 883,13700 тыс. рублей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атье 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0 год в сумме» цифры «1 476,00000» заменить цифрами «5 958,68300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7 утвердить объем бюджетных ассигнований дорожного фонда Кулотинского городского поселения  на 2020 год в сумме 8 118,99400 тыс.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я 1,4,5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 бюджете Кулотинского городского поселения на 2020 год и на плановый 2021 и 2022 год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9.10.2020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 на 2020 год и на плановый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ериод 2021 и 2022 годов»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ые поступления доходов в бюджет Кулотинского городского поселения на 2020 год и на плановый период 2021 и 2022 годов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рублей)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0"/>
          <w:sz w:val="18"/>
          <w:szCs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2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 237 5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 70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 814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27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34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445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 58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 66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780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 00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 000 0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70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4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7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8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89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5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6 01000 00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7 000,00</w:t>
            </w:r>
          </w:p>
        </w:tc>
      </w:tr>
      <w:tr>
        <w:trPr>
          <w:trHeight w:val="2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00 00 0000 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9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30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3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06 06040 13 0000 1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5 13 0000 12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13 13 0000 43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 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958 6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8 9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958 6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8 9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23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2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5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2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25 1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5 9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3 9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2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2 2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3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200,00</w:t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00 683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00 683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0 683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4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 2021 и 2022 годов»</w:t>
      </w:r>
    </w:p>
    <w:p>
      <w:pPr>
        <w:pStyle w:val="Normal"/>
        <w:tabs>
          <w:tab w:val="clear" w:pos="708"/>
          <w:tab w:val="left" w:pos="789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 бюджета Кулотинского городского поселения 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(рублей)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425"/>
        <w:gridCol w:w="426"/>
        <w:gridCol w:w="1275"/>
        <w:gridCol w:w="567"/>
        <w:gridCol w:w="1276"/>
        <w:gridCol w:w="1418"/>
        <w:gridCol w:w="1275"/>
      </w:tblGrid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3 120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 70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 814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 3331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081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788  560,00</w:t>
            </w:r>
          </w:p>
        </w:tc>
      </w:tr>
      <w:tr>
        <w:trPr>
          <w:trHeight w:val="5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 862 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1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11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</w:tr>
      <w:tr>
        <w:trPr>
          <w:trHeight w:val="5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735 435 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85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85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633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8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83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0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20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720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 800,00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0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3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9F9FA" w:val="clear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169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32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73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032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73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2 399 4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17 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2 2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3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 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 9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 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 681,00</w:t>
            </w:r>
          </w:p>
        </w:tc>
      </w:tr>
      <w:tr>
        <w:trPr>
          <w:trHeight w:val="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 68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218 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 118 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118 9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01 8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73 1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1 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1 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1 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2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2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22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1 0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1 0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1 0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реализацию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 0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 0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8 0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911 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681 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007 8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299 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299 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99 4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 2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 2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 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 2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825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351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567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9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9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 0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787 4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616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708 0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 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99 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 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 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 7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783 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366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457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5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5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5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9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75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5 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5 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35 9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ind w:firstLine="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ind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 w:before="0" w:after="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ind w:hanging="1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 5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город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21 и 2022 годов»</w:t>
      </w:r>
    </w:p>
    <w:p>
      <w:pPr>
        <w:pStyle w:val="Normal"/>
        <w:tabs>
          <w:tab w:val="clear" w:pos="708"/>
          <w:tab w:val="left" w:pos="9045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0 год 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рублей)</w:t>
      </w:r>
    </w:p>
    <w:p>
      <w:pPr>
        <w:pStyle w:val="Normal"/>
        <w:jc w:val="right"/>
        <w:rPr/>
      </w:pPr>
      <w:r>
        <w:rPr/>
        <w:tab/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486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8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18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</w:tr>
      <w:tr>
        <w:trPr>
          <w:trHeight w:val="1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118 9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0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73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1 4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1 4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1 4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2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0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реализацию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0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0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0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ка автомобильных дорог на учет в Росреест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4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60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9 7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99 4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99 4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 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 2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0 23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12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1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783 5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366 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457 4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17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содер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5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9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 на организацию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4 75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 9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 9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5 9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8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6 640,00</w:t>
            </w:r>
          </w:p>
        </w:tc>
      </w:tr>
      <w:tr>
        <w:trPr>
          <w:trHeight w:val="10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адостроительная политика на 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Устойчивое развитие сельских территорий  Кулотинского городского на 2015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стойчивое развитие сельских территорий  Кулотинского городского на 2015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рограммные расходы органов местного самоупрв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765 7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833 3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547 9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 0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633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78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783 8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0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0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8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A" w:val="clear"/>
              </w:rPr>
              <w:t>Специаль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73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399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17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 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2 200,00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81,00</w:t>
            </w:r>
          </w:p>
        </w:tc>
      </w:tr>
      <w:tr>
        <w:trPr>
          <w:trHeight w:val="6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81,0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3 700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3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3 5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22 2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120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02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814 000,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before="0" w:after="20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992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7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7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3">
    <w:name w:val="Знак Знак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41:00Z</dcterms:created>
  <dc:creator>Пользователь</dc:creator>
  <dc:description/>
  <dc:language>en-US</dc:language>
  <cp:lastModifiedBy>Admin</cp:lastModifiedBy>
  <cp:lastPrinted>2020-10-20T12:37:00Z</cp:lastPrinted>
  <dcterms:modified xsi:type="dcterms:W3CDTF">2020-10-20T09:41:00Z</dcterms:modified>
  <cp:revision>2</cp:revision>
  <dc:subject/>
  <dc:title/>
</cp:coreProperties>
</file>