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ДОКУМЕНТ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бличные  слушания  назначены решением Совета депутатов    </w:t>
      </w:r>
    </w:p>
    <w:p>
      <w:pPr>
        <w:pStyle w:val="Normal"/>
        <w:spacing w:lineRule="auto" w:line="240" w:before="0" w:after="0"/>
        <w:ind w:left="-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улотинского городского поселения от 24.03.2020 года № 233  « О </w:t>
      </w:r>
    </w:p>
    <w:p>
      <w:pPr>
        <w:pStyle w:val="Normal"/>
        <w:spacing w:lineRule="auto" w:line="240" w:before="0" w:after="0"/>
        <w:ind w:left="-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дении  публичных слушаний»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ма публичных слушаний « Об исполнении   бюджета  Кулотинского  городского поселения за 2019 год »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  07 апреля   2020 год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ремя проведения публичных слушаний  в 18часов 00 минут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публичных слушаний: Новгородская область, Окуловский район, р.п.Кулотино, ул.Кирова, дом 13,зал заседаний Администрации Кулотинского городского поселения. 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о на публичных слушаниях   5 человек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вопросу: « Об исполнении  бюджета Кулотинского городского поселения  за 2019 год  » признаны состоявшимися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одобрить  проект об   исполнении  бюджета   Кулотинского городского поселения  за 2019 год.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оговый документ  принят участниками публичных слушаний единогласно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 публичных слушаний               А.А.Соболев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публичных слушаний                                       Г.П.Рома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3">
    <w:name w:val="Основной текст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Style10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59:00Z</dcterms:created>
  <dc:creator>Admin</dc:creator>
  <dc:description/>
  <cp:keywords/>
  <dc:language>en-US</dc:language>
  <cp:lastModifiedBy>Admin</cp:lastModifiedBy>
  <cp:lastPrinted>2020-04-09T12:58:00Z</cp:lastPrinted>
  <dcterms:modified xsi:type="dcterms:W3CDTF">2020-04-09T09:59:00Z</dcterms:modified>
  <cp:revision>2</cp:revision>
  <dc:subject/>
  <dc:title> </dc:title>
</cp:coreProperties>
</file>