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432574064" r:id="rId2"/>
        </w:objec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/>
      </w:pPr>
      <w:r>
        <w:rPr>
          <w:b/>
          <w:sz w:val="28"/>
          <w:szCs w:val="28"/>
        </w:rPr>
        <w:t>Администрация Кулотин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6.08.2020 № 136/1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.п. Кулотино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и сроках составления проекта бюджета Кулотинского городского поселения на 2021 год и на плановый период 2022 и 2023 годов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tLeast" w:line="360"/>
        <w:ind w:left="-119" w:firstLine="83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</w:t>
      </w:r>
      <w:r>
        <w:rPr>
          <w:rFonts w:cs="Times New Roman" w:ascii="Times New Roman" w:hAnsi="Times New Roman"/>
          <w:b w:val="false"/>
          <w:sz w:val="28"/>
        </w:rPr>
        <w:t>целях разработки проекта решения Совета депутатов Кулотинского городского поселения «О бюджете Кулотинского городского поселения на 2021 год и на плановый период 2022 и 2023 годов» Администрация Кулотинского городского поселения</w:t>
      </w:r>
    </w:p>
    <w:p>
      <w:pPr>
        <w:pStyle w:val="ConsPlusTitle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</w:rPr>
        <w:t>1. Главным администраторам доходов бюджета Куолотинского городского поселения представить в Администрацию Кулотинского городского поселения прогноз поступлений администрируемых доходов на 2021-2023 годы до 15 октября текущего год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</w:rPr>
        <w:t>2. Специалистам Администрации Кулотинского городского поселения, ответственным за отраслевые (функциональные) направления, представить главному служащему – эксперту - главному бухгалтеру Администрации Кулотинского городского поселения до 01 октября текущего года:</w:t>
      </w:r>
    </w:p>
    <w:p>
      <w:pPr>
        <w:pStyle w:val="Normal"/>
        <w:spacing w:lineRule="atLeast" w:line="360"/>
        <w:ind w:firstLine="709"/>
        <w:jc w:val="both"/>
        <w:rPr>
          <w:sz w:val="28"/>
        </w:rPr>
      </w:pPr>
      <w:r>
        <w:rPr>
          <w:sz w:val="28"/>
        </w:rPr>
        <w:t>- предложения о внесении изменений в перечень муниципальных программ, утвержденный постановлением Администрации Кулотинского городского поселения от 02.12.2019 № 226;</w:t>
      </w:r>
    </w:p>
    <w:p>
      <w:pPr>
        <w:pStyle w:val="Normal"/>
        <w:spacing w:lineRule="atLeast" w:line="360"/>
        <w:ind w:firstLine="709"/>
        <w:jc w:val="both"/>
        <w:rPr>
          <w:sz w:val="28"/>
        </w:rPr>
      </w:pPr>
      <w:r>
        <w:rPr>
          <w:sz w:val="28"/>
        </w:rPr>
        <w:t>- данные по прогнозному плану (программе) приватизации муниципального имущества Кулотинского городского поселения на 2021-2023 годы;</w:t>
      </w:r>
    </w:p>
    <w:p>
      <w:pPr>
        <w:pStyle w:val="Normal"/>
        <w:spacing w:lineRule="atLeast" w:line="360"/>
        <w:ind w:firstLine="709"/>
        <w:jc w:val="both"/>
        <w:rPr>
          <w:sz w:val="28"/>
        </w:rPr>
      </w:pPr>
      <w:r>
        <w:rPr>
          <w:sz w:val="28"/>
        </w:rPr>
        <w:t>- проекты муниципальных программ Кулотинского городского поселения, предлагаемых к реализации начиная с 2021 года;</w:t>
      </w:r>
    </w:p>
    <w:p>
      <w:pPr>
        <w:pStyle w:val="Normal"/>
        <w:spacing w:lineRule="atLeast" w:line="360"/>
        <w:ind w:firstLine="709"/>
        <w:jc w:val="both"/>
        <w:rPr>
          <w:sz w:val="28"/>
        </w:rPr>
      </w:pPr>
      <w:r>
        <w:rPr>
          <w:sz w:val="28"/>
        </w:rPr>
        <w:t>- предложения о внесении изменений в действующие муниципальные программы Кулотинского городского поселения;</w:t>
      </w:r>
    </w:p>
    <w:p>
      <w:pPr>
        <w:pStyle w:val="Normal"/>
        <w:spacing w:lineRule="atLeast" w:line="360"/>
        <w:ind w:firstLine="709"/>
        <w:jc w:val="both"/>
        <w:rPr>
          <w:sz w:val="28"/>
        </w:rPr>
      </w:pPr>
      <w:r>
        <w:rPr>
          <w:sz w:val="28"/>
        </w:rPr>
        <w:t>- информацию о планируемых расходах бюджета городского поселения по непрограммным направлениям деятельности по видам работ, услуг на 2021-2023 годы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ции Кулотинского городского поселения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3.1. Подготовить прогноз социально-экономического развития Кулотинского городского поселения на 2021 год и на плановый период 2022 и 2023 годов и оценку ожидаемого исполнения бюджета Кулотинского городского поселения за 2020 год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3.2. Утвердить порядок и методику планирования бюджетных ассигнований на 2021 год и на плановый период 2022 и 2023 годов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Осуществить планирование бюджетных ассигнований на 2021 год и на плановый период 2022 и 2023 годов в порядке и в соответствии с методикой, указанной в пункте 3.2 настоящего постановления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Согласовать с Комитетом финансов Администрации Окуловского муниципального района суммы межбюджетных трансфертов из бюджета Окуловского муниципального района бюджету Кулотинского городского поселения в сроки, установленные Комитетом финансов Администрации Окуловского муниципального района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Разработать и представить на согласование Главе Кулотинского городского поселения проект решения «О бюджете Кулотинского городского поселения на 2021 год и на плановый период 2022 и 2023 годов»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4. Направить проект решения «О бюджете Кулотинского городского поселения на 2021 год и на плановый период 2022 и 2023 годов» в Контрольно-счетную комиссию Окуловского муниципального район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5. Вынести проект решения «О бюджете Кулотинского городского поселения на 2021 год и на плановый период 2022 и 2023 годов» на рассмотрение Совета депутатов Кулотинского городского поселения не позднее 15 ноября 2020 год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6. Провести публичные слушания по проекту бюджета Кулотинского городского поселен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, что муниципальные программы Кулотинского городского поселения, предлагаемые к реализации начиная с 2021 года, подлежат утверждению до 15 ноября 2020 год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публиковать постановление в бюллетене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Интернет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>
          <w:b/>
          <w:sz w:val="28"/>
          <w:szCs w:val="28"/>
        </w:rPr>
        <w:t>Глава городского поселения   Л.Н.Федоров</w:t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6:26:00Z</dcterms:created>
  <dc:creator>Галина</dc:creator>
  <dc:description/>
  <dc:language>en-US</dc:language>
  <cp:lastModifiedBy>Пользователь</cp:lastModifiedBy>
  <cp:lastPrinted>2020-08-11T10:04:00Z</cp:lastPrinted>
  <dcterms:modified xsi:type="dcterms:W3CDTF">2021-03-19T06:26:00Z</dcterms:modified>
  <cp:revision>2</cp:revision>
  <dc:subject/>
  <dc:title/>
</cp:coreProperties>
</file>