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7.2020  № 105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1  полугодие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е полугодие  2020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полугодие  2020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Л.Н.Федоров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13.07.2020 года  № 10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662"/>
        <w:gridCol w:w="615"/>
        <w:gridCol w:w="842"/>
        <w:gridCol w:w="1148"/>
        <w:gridCol w:w="617"/>
        <w:gridCol w:w="615"/>
        <w:gridCol w:w="2134"/>
        <w:gridCol w:w="1949"/>
        <w:gridCol w:w="1824"/>
      </w:tblGrid>
      <w:tr>
        <w:trPr>
          <w:trHeight w:val="23" w:hRule="atLeast"/>
        </w:trPr>
        <w:tc>
          <w:tcPr>
            <w:tcW w:w="13507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ЧЕТ ОБ ИСПОЛНЕНИИ БЮДЖЕТ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  </w:t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 июля 2020 г.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97548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финансового органа</w:t>
            </w:r>
          </w:p>
        </w:tc>
        <w:tc>
          <w:tcPr>
            <w:tcW w:w="663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628154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:  руб 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1533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 Доходы бюджета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383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756 472,2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88 450,9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 524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875,2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 524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875,2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 524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875,2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 524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 875,28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247,5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 052,46</w:t>
            </w:r>
          </w:p>
        </w:tc>
      </w:tr>
      <w:tr>
        <w:trPr>
          <w:trHeight w:val="89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31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 247,5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 052,46</w:t>
            </w:r>
          </w:p>
        </w:tc>
      </w:tr>
      <w:tr>
        <w:trPr>
          <w:trHeight w:val="6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3,05</w:t>
            </w:r>
          </w:p>
        </w:tc>
      </w:tr>
      <w:tr>
        <w:trPr>
          <w:trHeight w:val="100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41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3,05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 025,2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 674,79</w:t>
            </w:r>
          </w:p>
        </w:tc>
      </w:tr>
      <w:tr>
        <w:trPr>
          <w:trHeight w:val="89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51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6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 025,2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 674,79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77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0 404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7 295,02</w:t>
            </w:r>
          </w:p>
        </w:tc>
      </w:tr>
      <w:tr>
        <w:trPr>
          <w:trHeight w:val="89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02261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77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0 404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7 295,0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68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32 085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36 941,7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68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32 085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36 941,7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20 519,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79 480,9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20 519,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79 480,96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97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16 815,9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753 184,01</w:t>
            </w:r>
          </w:p>
        </w:tc>
      </w:tr>
      <w:tr>
        <w:trPr>
          <w:trHeight w:val="89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69,3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30,68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7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66,2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27,4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27,4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27,4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5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539,1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7 460,8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564,4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 435,58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103013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564,4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 435,5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 974,7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 025,2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 540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459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3313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 540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459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 433,8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2 566,1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604313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9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 433,8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2 566,1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КУЛОВСКОГО МУНИЦИПАЛЬНОГО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862,6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862,6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51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51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1000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51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1313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51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748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611,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611,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1000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611,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1313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611,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5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7 999,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3 885,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 499,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085,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 899,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85,16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 899,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85,16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2000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584,3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9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2513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584,3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3000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 314,8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85,16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5035130000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 314,8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685,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602513000043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6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4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7 800,00</w:t>
            </w:r>
          </w:p>
        </w:tc>
      </w:tr>
      <w:tr>
        <w:trPr>
          <w:trHeight w:val="2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4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7 8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0000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0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0 4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5299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529913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9999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999913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 9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4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0024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002413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511800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1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100,00</w:t>
            </w:r>
          </w:p>
        </w:tc>
      </w:tr>
      <w:tr>
        <w:trPr>
          <w:trHeight w:val="32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51181300001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1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100,00</w:t>
            </w:r>
          </w:p>
        </w:tc>
      </w:tr>
      <w:tr>
        <w:trPr>
          <w:trHeight w:val="23" w:hRule="atLeast"/>
        </w:trPr>
        <w:tc>
          <w:tcPr>
            <w:tcW w:w="1533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 Расходы бюджета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0503117  с.2</w:t>
            </w:r>
          </w:p>
        </w:tc>
      </w:tr>
      <w:tr>
        <w:trPr>
          <w:trHeight w:val="207" w:hRule="atLeast"/>
        </w:trPr>
        <w:tc>
          <w:tcPr>
            <w:tcW w:w="4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07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67 743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68 593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67 743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68 593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33 10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11 015,5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22 089,4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373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626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373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626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373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626,76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373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626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373,2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2 626,7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9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 093,7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006,23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9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279,4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 620,53</w:t>
            </w:r>
          </w:p>
        </w:tc>
      </w:tr>
      <w:tr>
        <w:trPr>
          <w:trHeight w:val="3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62 9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4 944,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7 990,89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24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24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24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24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6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 24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3 7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55 564,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78 170,89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33 7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55 564,1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78 170,89</w:t>
            </w:r>
          </w:p>
        </w:tc>
      </w:tr>
      <w:tr>
        <w:trPr>
          <w:trHeight w:val="4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5 288,3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7 711,6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5 288,3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7 711,6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4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4 390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9 709,05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 9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 897,3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8 002,6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0 7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 708,0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 026,9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0 7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88 708,0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 026,9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840,8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9,1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4 135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43 867,2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267,7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67,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432,3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67,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432,3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25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75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42,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3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штатных единиц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1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58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1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580,00</w:t>
            </w:r>
          </w:p>
        </w:tc>
      </w:tr>
      <w:tr>
        <w:trPr>
          <w:trHeight w:val="42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1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58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1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58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8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22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9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4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6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8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75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7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69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7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69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7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69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7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69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3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7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 869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9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9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 878,6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9 721,37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7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 894,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105,03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 894,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105,0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 894,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105,0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 894,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105,03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6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 894,9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 105,03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 5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7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 5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7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 5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7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 5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7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1 5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1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483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80 116,3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1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483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80 116,3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7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358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6 241,3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7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358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6 241,3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67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358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6 241,34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125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875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125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875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125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875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44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755,0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44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755,0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44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755,0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 44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755,08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519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 19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324,0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519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 194,9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324,0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 519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289,4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 229,51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05,4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094,57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81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1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81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1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5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1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981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 499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21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21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21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21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0,1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499,88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96 4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89 807,0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Устойчивое развитие сельских территорий Кулотинского городского поселения на 2015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Устойчивое развитие сельских территорий "Кулотинского городского поселения на 2015 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6 4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9 807,05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96 4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9 807,0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713,0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713,0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713,0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 68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713,05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5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3 0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871 23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67 136,6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04 101,35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2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 333,11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2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 333,11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2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 333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225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225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6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 774,8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225,11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1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108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25 0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 04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23 984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14 0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14 0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23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1019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1 8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3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 81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 18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44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88 315,7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5 784,24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151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,02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151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,0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151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,0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151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,0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5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151,9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48,02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703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97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703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97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703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97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703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97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 703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97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57 3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4 460,7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2 839,22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4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8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3 164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4 936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4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8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3 164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4 936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4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8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3 164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4 936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049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8 1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13 164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4 936,00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49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97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029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49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97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029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49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97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029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49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 971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029,00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9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 50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4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9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 50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4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9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 50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494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9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 506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494,00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L2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L2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L2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4L2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00,00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490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 819,7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 980,2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490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 819,7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 980,2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490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 819,7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 980,2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4900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5 8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 819,7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6 980,22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3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91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2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58,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41,1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44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92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92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92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842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92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0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38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843 137,00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 111 270,84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533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45" w:hRule="atLeast"/>
        </w:trPr>
        <w:tc>
          <w:tcPr>
            <w:tcW w:w="49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0503117  с.3</w:t>
            </w:r>
          </w:p>
        </w:tc>
      </w:tr>
      <w:tr>
        <w:trPr>
          <w:trHeight w:val="310" w:hRule="atLeast"/>
        </w:trPr>
        <w:tc>
          <w:tcPr>
            <w:tcW w:w="4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10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3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3 1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1 270,8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 866,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6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38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3 1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1 270,8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 866,16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3 1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1 270,8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 866,16</w:t>
            </w:r>
          </w:p>
        </w:tc>
      </w:tr>
      <w:tr>
        <w:trPr>
          <w:trHeight w:val="3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106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9 856 070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9 856 070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9 856 070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9 856 070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11300005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5 693 200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9 856 070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67 341,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67 341,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67 341,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67 341,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1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02011300006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536 337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67 341,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         ____________________</w:t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1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1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_____"    ________________________  20  ___  г.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9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3.07.2020 года  №105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 полугодие 2020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30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2:00Z</dcterms:created>
  <dc:creator>Admin</dc:creator>
  <dc:description/>
  <cp:keywords/>
  <dc:language>en-US</dc:language>
  <cp:lastModifiedBy>Admin</cp:lastModifiedBy>
  <cp:lastPrinted>2020-07-13T15:44:00Z</cp:lastPrinted>
  <dcterms:modified xsi:type="dcterms:W3CDTF">2020-07-13T13:02:00Z</dcterms:modified>
  <cp:revision>2</cp:revision>
  <dc:subject/>
  <dc:title/>
</cp:coreProperties>
</file>