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 района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-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12.2020 № 218</w:t>
      </w:r>
    </w:p>
    <w:p>
      <w:pPr>
        <w:pStyle w:val="Normal"/>
        <w:spacing w:lineRule="exact" w:line="240" w:before="0" w:after="200"/>
        <w:ind w:hanging="426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-426" w:hanging="283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орядка завершения исполнения</w:t>
      </w:r>
    </w:p>
    <w:p>
      <w:pPr>
        <w:pStyle w:val="Normal"/>
        <w:spacing w:lineRule="exact" w:line="240" w:before="0" w:after="200"/>
        <w:ind w:left="-360" w:hanging="34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Кулотинского городского поселения в 2020 году</w:t>
      </w:r>
    </w:p>
    <w:p>
      <w:pPr>
        <w:pStyle w:val="Normal"/>
        <w:spacing w:lineRule="exact" w:line="240" w:before="0" w:after="200"/>
        <w:ind w:left="-360" w:hanging="34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соответствии с пунктом 5 статьей 242 Бюджетного кодекса Российской Федерации, статьей 9.4 Положения о бюджетном процессе в Кулотинском  городском поселении, утвержденного  решением Совета депутатов Кулотинского городского поселения от 12.11.2014 года  № 222 Администрация Кулотинского городского  поселения</w:t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Утвердить  прилагаемый порядок завершения исполнения бюджета Кулотинского городского поселения в 2020 году.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постановления возложить  на главную служащую А.А. Соболеву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200"/>
        <w:ind w:left="-42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200"/>
        <w:ind w:left="-42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Л.Н.Федоров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20  № 21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завершения исполнения бюджета городского поселения в 2020 году</w:t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о статьей 242 Бюджетного кодекса Российской Федерации и статьей 9.4 Положения «О бюджетном процессе в Кулотинском городском поселении» от 12.11.2014 года № 222 исполнение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>, за исключением операций, указанных в пункте 2 статьи  242 Бюджетного кодекса Российской Федерации, завершается 31 декабря 2020 года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0 года.</w:t>
      </w:r>
    </w:p>
    <w:p>
      <w:pPr>
        <w:pStyle w:val="Normal"/>
        <w:shd w:fill="FFFFFF" w:val="clear"/>
        <w:spacing w:lineRule="auto" w:line="240" w:before="0" w:after="200"/>
        <w:ind w:left="5" w:right="29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е средства бюджета городского поселения на начала  рабочего дня 11 января 2021 года аккумулируются на едином счете бюджета поселения № 40204810640300008019 в качестве остатка, свободного к распределению.</w:t>
      </w:r>
    </w:p>
    <w:p>
      <w:pPr>
        <w:pStyle w:val="Normal"/>
        <w:shd w:fill="FFFFFF" w:val="clear"/>
        <w:spacing w:lineRule="auto" w:line="240" w:before="1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Финансовый орган не позднее 14 часов 31 декабря 2020 года представляют в Управление  расходные расписания на финансирование получателей средств бюджета Кулотинского городского поселения.</w:t>
      </w:r>
    </w:p>
    <w:p>
      <w:pPr>
        <w:pStyle w:val="Normal"/>
        <w:shd w:fill="FFFFFF" w:val="clear"/>
        <w:spacing w:lineRule="auto" w:line="240" w:before="0" w:after="200"/>
        <w:ind w:left="782" w:hanging="215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5. Получатели: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30 декабря 2020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15 часов 31 декабря 2020 года представляют в Управление заявки на кассовый расход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позднее 30 декабря 2020 года вносят расчетные (дебитовые) банковские карты к счетам 40116 Управления наличные денежные средства, потребность в которых 31 декабря 2020 года отсутствует, с одновременным предоставлением в Управление Расшифровки сумм неиспользованных (внесенных через банкомат или пункт выдачи наличных денежных средств) средств (код формы по КФД 0531251) (далее – Расшифровка сумм неиспользованных средств)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16 часов 30 декабря 2020 года представляют в Управление заявку на получение наличных денежных средств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наличие неиспользованных остатков денежных средств на расчетных (дебетовых) банковских картах к счетам 40116 Управления по состоянию на 01 января 2021 год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влени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согласно расчетно - платежных документов получател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редств  бюджета  муниципального  района  в  соответствии  со статьей 242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юджетного кодекса Российской Федерации осуществляет кассовые расход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юджета муниципального района: по целевым расходам – по 30 декабря 2020 года включительно, по иным расходам - по 31 декабря 2020 года включите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6" w:leader="none"/>
        </w:tabs>
        <w:spacing w:lineRule="exact" w:line="322" w:before="0" w:after="0"/>
        <w:ind w:firstLine="720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доставление   в  Управление   расходных   расписаний   на   выплату заработной платы за декабрь месяц 2020 года осуществлять с 23 декабря 2020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да.  Заявки  на  кассовый расход главных распорядителей и  получателей бюджетных средств на выплату досрочной заработной платы и начислений предоставлять в Управление с 24 декабря 2020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5:00Z</dcterms:created>
  <dc:creator>Admin</dc:creator>
  <dc:description/>
  <cp:keywords/>
  <dc:language>en-US</dc:language>
  <cp:lastModifiedBy>Пользователь</cp:lastModifiedBy>
  <cp:lastPrinted>2020-12-17T12:46:00Z</cp:lastPrinted>
  <dcterms:modified xsi:type="dcterms:W3CDTF">2020-12-17T09:47:00Z</dcterms:modified>
  <cp:revision>3</cp:revision>
  <dc:subject/>
  <dc:title/>
</cp:coreProperties>
</file>