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20  № 90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за 1 квартал 2020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-й квартал 2020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квартал 2020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     Е.А.Битепаж   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 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Calibri"/>
        </w:rPr>
        <w:t xml:space="preserve"> </w:t>
      </w:r>
      <w:r>
        <w:rPr/>
        <w:t>от 08.06.2020 года  № 90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</w:r>
    </w:p>
    <w:tbl>
      <w:tblPr>
        <w:tblW w:w="149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631"/>
        <w:gridCol w:w="632"/>
        <w:gridCol w:w="852"/>
        <w:gridCol w:w="1183"/>
        <w:gridCol w:w="631"/>
        <w:gridCol w:w="631"/>
        <w:gridCol w:w="2177"/>
        <w:gridCol w:w="1846"/>
        <w:gridCol w:w="1284"/>
      </w:tblGrid>
      <w:tr>
        <w:trPr>
          <w:trHeight w:val="305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ОТЧЕТ ОБ ИСПОЛНЕНИИ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 апреля 2020 г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.04.202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19754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62815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90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53 200,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566 956,04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122 828,3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6 052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28 347,1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6 052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28 347,1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6 052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28 347,1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4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86 052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28 347,11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2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816,6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2 483,38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2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 816,6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2 483,38</w:t>
            </w:r>
          </w:p>
        </w:tc>
      </w:tr>
      <w:tr>
        <w:trPr>
          <w:trHeight w:val="1526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6,2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53,73</w:t>
            </w:r>
          </w:p>
        </w:tc>
      </w:tr>
      <w:tr>
        <w:trPr>
          <w:trHeight w:val="196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6,2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53,73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6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 204,5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4 495,47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6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 204,5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4 495,47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77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6 814,5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0 885,47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77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6 814,5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0 885,4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268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14 500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253 999,1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268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14 500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253 999,1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69 311,9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330 688,0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69 311,9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330 688,06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97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666 952,6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303 047,38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59,3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 640,68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5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5 188,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12 811,0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9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986,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4 013,2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9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 986,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4 013,2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29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202,1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18 797,8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9 287,5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712,46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9 287,5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 712,4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29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914,6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8 085,39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29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 914,6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8 085,39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2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1 677,9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2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1 677,92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2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 677,92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2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 677,92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2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 677,92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2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 677,9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5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3 080,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8 804,1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3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480,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5 104,1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480,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4 104,18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480,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4 104,18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2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584,3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25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6 584,3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 895,8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4 104,1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 895,8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4 104,1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2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602513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74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3 7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74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3 7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0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70 4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25299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2529913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2999913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3 9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3 3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7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3002413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 7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1 6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3511813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1 6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536 337,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647 189,38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889 147,6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536 3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647 189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889 147,6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333 105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91 759,5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441 345,49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6 871,7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9 128,2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6 871,7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9 128,23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6 871,7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9 128,2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6 871,7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9 128,2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9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 284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2 816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6 9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587,7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312,23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862 935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06 506,6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556 428,34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4 9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4 9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4 9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4 9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533 735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87 458,6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46 276,34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03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5 907,9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87 092,0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903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5 907,9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87 092,0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44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6 679,0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47 420,93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8 9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9 228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9 671,1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80 735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40 913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9 822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580 735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40 913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9 822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 671,8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928,1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94 135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9 241,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4 893,89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637,7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362,3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637,7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362,3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 695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30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942,7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,3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448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 252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448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 252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 448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2 252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 8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632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3 168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 9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16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 08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975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 725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975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 72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975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 72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 975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 72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3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3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3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3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0 87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169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7 406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752 193,92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6 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6 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6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6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6 5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 506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5 493,9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 506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5 493,9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 506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5 493,9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7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2 506,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5 493,92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79 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79 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79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000007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9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 5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79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31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20 7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67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6 7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67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6 7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67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56 7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686,5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513,4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686,5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513,4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 686,5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513,4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9 519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586,5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932,4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9 519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586,5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 932,4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5 519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 26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 259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326,5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 673,4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681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81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 681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81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481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081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96 494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493,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420 000,0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Устойчивое развитие сельских территорий Кулотинского городского поселения на 2015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000008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596 494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493,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20 000,0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493,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1 906,0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493,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1 906,0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493,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1 906,0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78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6 493,9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1 906,05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я на формирование муниципальных дорожных фонд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33 094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871 238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93 625,8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 477 612,1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2 108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245,5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38 862,42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2 108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245,5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038 862,4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245,5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2 754,4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245,5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2 754,4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6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245,5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2 754,4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6 108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6 108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6 108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6 108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6 108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6 108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825 03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509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764 521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14 03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669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7 361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669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669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 669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7 33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7 33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7 33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7 33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7 33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07 33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84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7 16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84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7 16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84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7 16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11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 84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7 16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844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69 871,2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674 228,74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2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4 151,9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48,0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4 151,9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48,0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4 151,9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48,0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7 5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4 151,9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348,02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851,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9 448,5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851,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9 448,5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851,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9 448,5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000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9 3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9 851,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9 448,5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" муниципальной программы "Кулотинского городского поселения" Организация благоустройства на территории Кулотинского городского поселения на 2019 -2023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48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0 765,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77 334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48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0 765,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77 334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48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0 765,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77 334,6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948 1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70 765,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77 334,6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 3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7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 3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7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 3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7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2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2 3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7 7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556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44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556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44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556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444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8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556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2 444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04L2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5 8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 246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8 553,6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5 8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 246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8 553,62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5 8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 246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8 553,6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5 8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 246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18 553,6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9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 2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23,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476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23,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476,44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23,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476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23,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476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23,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476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 223,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7 476,4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 000,00</w:t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83 137,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80 233,34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3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83 137,00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233,34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2 903,6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83 1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233,3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2 903,66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83 1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 233,3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802 903,66</w:t>
            </w:r>
          </w:p>
        </w:tc>
      </w:tr>
      <w:tr>
        <w:trPr>
          <w:trHeight w:val="682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5 653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 628 726,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5 653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 628 726,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5 653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 628 726,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5 653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 628 726,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25 653 200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5 628 726,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536 3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08 959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536 3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08 959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536 3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08 959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536 3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08 959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 536 337,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 708 959,3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0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финансов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экономической службы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"________"    ________________________  20  ___  г.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8.06.2020 года  №9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0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: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04:00Z</dcterms:created>
  <dc:creator>Admin</dc:creator>
  <dc:description/>
  <cp:keywords/>
  <dc:language>en-US</dc:language>
  <cp:lastModifiedBy>Admin</cp:lastModifiedBy>
  <cp:lastPrinted>2020-06-09T12:12:00Z</cp:lastPrinted>
  <dcterms:modified xsi:type="dcterms:W3CDTF">2020-06-09T11:04:00Z</dcterms:modified>
  <cp:revision>2</cp:revision>
  <dc:subject/>
  <dc:title/>
</cp:coreProperties>
</file>