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1.2020  № 177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Кулотинского 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173 Бюджетного кодекса Российской Федерации Администрация Кулотинского городского поселения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>ПОСТАНОВЛЯЕТ: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добрить представленный прогноз социально-экономического развития Кулотинского городского поселения на 2021 год и на плановый период 2022 и 2023 г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 Опубликовать постановление  в </w:t>
      </w:r>
      <w:r>
        <w:rPr>
          <w:bCs/>
          <w:sz w:val="28"/>
        </w:rPr>
        <w:t>бюллетене  «Официальный   вестник Кулотинского городского поселения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Л.Н.Федоров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Кулот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21 год и на плановый период 2022 и 2023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329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329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5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5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8 621,67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8 621,673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 94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 94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9 6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9 6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 32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 322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1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1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3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0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00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8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5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5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6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6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6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69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3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3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7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7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0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01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2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2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052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052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83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83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812,37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812,373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705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705,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34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134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454,17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454,173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8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329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329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5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 516,4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8 621,67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8 621,673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3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3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6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4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0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5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5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5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453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 510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 510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 384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 384,2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 784,411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 784,411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6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Уведомление о соответствии построенных или реконструированных объекта ИЖС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8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Школа-интерна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ая амбулатор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ие пунк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родош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улотин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1 год и на плановый период до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рогноз социально-экономического развития Кулотинского городского поселения подготовлен на основании Бюджетного кодекса, Положения о бюджетном процессе в Кулотинском городском поселении, утвержденным решением Совета депутатов Кулотинского городского поселения от 12.11.2014 №222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0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Кулотинского городского поселения на 2021 год и на плановый период до 2023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Кулотинского городского населения в динамике составляла</w:t>
      </w:r>
      <w:r>
        <w:rPr/>
        <w:t xml:space="preserve">. </w:t>
      </w:r>
    </w:p>
    <w:tbl>
      <w:tblPr>
        <w:tblW w:w="49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1408"/>
        <w:gridCol w:w="841"/>
        <w:gridCol w:w="845"/>
        <w:gridCol w:w="987"/>
        <w:gridCol w:w="1125"/>
        <w:gridCol w:w="985"/>
      </w:tblGrid>
      <w:tr>
        <w:trPr/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постоянного населения Кулотинского городского поселения из года в год снижается. По сравнению с данными на 01.01.2016 года численность постоянного населения на 01.01.2020 года снизилась на 256 человек, что составляет 9,5%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поступление доходов в сумме 23277,0 тыс. рублей, из них безвозмездные поступления составят 2 052,16 тыс. рублей. В плановом периоде прогнозируется поступление доходов в сумме 24 033,3 тыс. рублей и 24 809,3 тыс. рублей, из них безвозмездные поступления составят 1 4833,16 тыс. рублей и 3 812,37385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Кулотинского городского поселения формируется преимущественно по программно-целевому методу с использованием муниципальных программ Кулотин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планируется ввести в действие по 68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Кулотинском городском поселении представлено 1 учреждениями дошкольного образования, 1 учреждением среднего общего образования и 1 учреждением школы - интернат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Кулотинском городском поселении представлено 1 Врачебная амбулатория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 Кулотинском городском поселении представлена 4 учреждениями – Кулотинским 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 спортивным залом, городошной площадкой, катком и 2 спортивными площадками, предназначенная для игры в баскетбол и футбол. Установлены уличные спортивные тренажер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лотинского городского поселения имеется филиал сбербанка, 1 узел связи, лесничество, баня, промышленно-продовольственный рынок-ярмарка, станция технического осмотра, 2 парикмахерские, косметический салон и фотосалон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на территории Кулотинского городского поселения представлена 26 магазинами, 2 аптеками. Общественное питание представлено одним кафе, имеются 2 столовые: в среднем общеобразовательном учреждении и школе-интер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Кулотинском городском поселении составляет 7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4,2 тыс. м2, площадь аварийного жилищного фонда составляет 1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проживающих в аварийном жилом фонде составляет 3 человека. Планируется ее снижение к 2022 году в связи с переселением граждан из аварийного жилищного фонд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Кулотинском городском поселении составляет 34,1 км. Вдоль дорог, находящихся в собственности Кулотинского городского поселения, установлены 5 остановочных павильона и 31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се население территории Кулотинского городского поселения охвачено услугами телефонной связи, мобильной связи, таксофон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улотинского городского поселения обслуживается одним отделением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7:00Z</dcterms:created>
  <dc:creator>Галина</dc:creator>
  <dc:description/>
  <cp:keywords/>
  <dc:language>en-US</dc:language>
  <cp:lastModifiedBy>Admin</cp:lastModifiedBy>
  <cp:lastPrinted>2020-11-17T10:58:00Z</cp:lastPrinted>
  <dcterms:modified xsi:type="dcterms:W3CDTF">2020-11-17T08:10:00Z</dcterms:modified>
  <cp:revision>11</cp:revision>
  <dc:subject/>
  <dc:title> </dc:title>
</cp:coreProperties>
</file>