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sz w:val="27"/>
          <w:szCs w:val="27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247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уловского райо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 Совета депутатов от 24.12.2019 №226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  Кулотинского городского  поселения на 2020 год и на плановый период 2021 и 2022 годов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ято  Советом  депутатов 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5  декабря 2020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</w:rPr>
        <w:t xml:space="preserve">          </w:t>
      </w:r>
      <w:r>
        <w:rPr/>
        <w:t>Совет депутатов Кулотинского городского  поселения</w:t>
      </w:r>
    </w:p>
    <w:p>
      <w:pPr>
        <w:pStyle w:val="23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>
          <w:b/>
        </w:rPr>
        <w:t>РЕШИЛ: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/>
        <w:tab/>
        <w:t>1.Внести в решение Совета депутатов Кулотинского городского поселения от 24.12.2019  № 226 « О бюджете Кулотинского городского поселения на 2020 год и на плановый период 2021 и 2022 годов» следующие изменения:</w:t>
      </w:r>
      <w:r>
        <w:rPr>
          <w:szCs w:val="22"/>
        </w:rPr>
        <w:t xml:space="preserve"> 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ab/>
        <w:t>1.1. заменить в статье 1: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/>
        <w:tab/>
        <w:t>1.1.1 в части 1 пункта 1 цифры «30 237,58300» на «30 538,58478»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/>
        <w:tab/>
        <w:t>1.1.2 в части 1 пункта 2 цифры «33 120, 72000» на «33 421, 72178»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в статье 6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лов «на 2020 год в сумме» цифры «5 958,68300» заменить цифрами «6 259,68478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я 1,4,5 к решению Совета депутатов Кулотинского городского поселения «</w:t>
      </w:r>
      <w:r>
        <w:rPr>
          <w:rFonts w:cs="Times New Roman" w:ascii="Times New Roman" w:hAnsi="Times New Roman"/>
          <w:sz w:val="28"/>
          <w:szCs w:val="28"/>
        </w:rPr>
        <w:t>О бюджете Кулотинского городского поселения на 2020 год и на плановый 2021 и 2022 год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изложить в прилагаемой редак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решение  в </w:t>
      </w:r>
      <w:r>
        <w:rPr>
          <w:rFonts w:cs="Times New Roman" w:ascii="Times New Roman" w:hAnsi="Times New Roman"/>
          <w:bCs/>
          <w:sz w:val="28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ylotino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С.Н.Кондратенко</w:t>
      </w:r>
    </w:p>
    <w:p>
      <w:pPr>
        <w:pStyle w:val="Msonormalcxspmiddl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5.12.2020</w:t>
      </w:r>
    </w:p>
    <w:p>
      <w:pPr>
        <w:pStyle w:val="Msonormalcxspmiddle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</w:t>
      </w:r>
    </w:p>
    <w:p>
      <w:pPr>
        <w:pStyle w:val="Msonormalcxspmiddle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улотинского</w:t>
      </w:r>
    </w:p>
    <w:p>
      <w:pPr>
        <w:pStyle w:val="Msonormalcxspmiddle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       Л.Н.Федор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 городского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я  на 2020 год и на плановый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ериод 2021 и 2022 годов»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нозируемы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упления доходов в бюджет Кулотинского городского поселения на 2020 год и на плановый период 2021 и 2022 годов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bCs/>
          <w:color w:val="000000"/>
          <w:spacing w:val="-2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(рублей)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0"/>
          <w:sz w:val="18"/>
          <w:szCs w:val="1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701"/>
        <w:gridCol w:w="1560"/>
        <w:gridCol w:w="1559"/>
      </w:tblGrid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д бюджетной класс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</w:rPr>
              <w:t>2 год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 538 584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 702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 814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 278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 34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 445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 58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 66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 780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 00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 000 000,00</w:t>
            </w:r>
          </w:p>
        </w:tc>
      </w:tr>
      <w:tr>
        <w:trPr>
          <w:trHeight w:val="14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9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70 000,00</w:t>
            </w:r>
          </w:p>
        </w:tc>
      </w:tr>
      <w:tr>
        <w:trPr>
          <w:trHeight w:val="23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14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418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14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418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 </w:t>
            </w: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00</w:t>
            </w:r>
            <w:r>
              <w:rPr>
                <w:rFonts w:cs="Times New Roman" w:ascii="Times New Roman" w:hAnsi="Times New Roman"/>
                <w:bCs/>
                <w:color w:val="000000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 </w:t>
            </w:r>
            <w:r>
              <w:rPr>
                <w:rFonts w:cs="Times New Roman" w:ascii="Times New Roman" w:hAnsi="Times New Roman"/>
                <w:bCs/>
                <w:color w:val="000000"/>
              </w:rPr>
              <w:t>4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6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7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4 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7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8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89 6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ЛОГИ НА СОВОКУПНЫЙ ДО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05 0300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05 0301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25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7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6 01000 00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7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1030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47 000,00</w:t>
            </w:r>
          </w:p>
        </w:tc>
      </w:tr>
      <w:tr>
        <w:trPr>
          <w:trHeight w:val="26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6 06000 00 0000 1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8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8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903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6 06030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033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емельный налог с физических лиц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 06 06040 13 0000 11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03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043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3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5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6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9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11 0501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 11 0502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8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5025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1 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35 13 0000 12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9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 000,00</w:t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4 0600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4 060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 0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13 13 0000 43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 0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4 0602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25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 000,00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 259 684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 368 900,00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 259 684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8 90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2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489 43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55 00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252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1 93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52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 93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21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55 000,00</w:t>
            </w:r>
          </w:p>
        </w:tc>
      </w:tr>
      <w:tr>
        <w:trPr>
          <w:trHeight w:val="4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21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5 0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3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25 1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5 9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3 9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02 30024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2 30024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23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2 200,00</w:t>
            </w:r>
          </w:p>
        </w:tc>
      </w:tr>
      <w:tr>
        <w:trPr>
          <w:trHeight w:val="9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3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 200,00</w:t>
            </w:r>
          </w:p>
        </w:tc>
      </w:tr>
      <w:tr>
        <w:trPr>
          <w:trHeight w:val="3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4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5 154,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4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5 154,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9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5 154,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ложение 4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 городского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20 год и на плановый период 2021 и 2022 годов»</w:t>
      </w:r>
    </w:p>
    <w:p>
      <w:pPr>
        <w:pStyle w:val="Normal"/>
        <w:tabs>
          <w:tab w:val="clear" w:pos="708"/>
          <w:tab w:val="left" w:pos="789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омственная структура расходов бюджета Кулотинского городского поселения на 2020 год и на плановый период 2021 и 2022 год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>(рублей)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425"/>
        <w:gridCol w:w="426"/>
        <w:gridCol w:w="1417"/>
        <w:gridCol w:w="567"/>
        <w:gridCol w:w="1276"/>
        <w:gridCol w:w="1276"/>
        <w:gridCol w:w="1275"/>
      </w:tblGrid>
      <w:tr>
        <w:trPr>
          <w:trHeight w:val="4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е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2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3 421 72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6 702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7 814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  724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081 9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788  560,00</w:t>
            </w:r>
          </w:p>
        </w:tc>
      </w:tr>
      <w:tr>
        <w:trPr>
          <w:trHeight w:val="5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 000,00</w:t>
            </w:r>
          </w:p>
        </w:tc>
      </w:tr>
      <w:tr>
        <w:trPr>
          <w:trHeight w:val="2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360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1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113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</w:tr>
      <w:tr>
        <w:trPr>
          <w:trHeight w:val="5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23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885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885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13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78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783 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2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5 800,00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2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5 800,00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0</w:t>
            </w:r>
          </w:p>
        </w:tc>
      </w:tr>
      <w:tr>
        <w:trPr>
          <w:trHeight w:val="2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0</w:t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1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0 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0 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оведения выборов депутатов в представительный орган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3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0 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9F9FA" w:val="clear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09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032 9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739 5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2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 поселения на 2018 -2020 год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 xml:space="preserve"> поселения на 2018 -2020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601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032 9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739 5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601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2 399 4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17 3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37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35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53 30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37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35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53 30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3 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322 26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3 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22 26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3 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22 2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4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2 200,00</w:t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4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2 200,00</w:t>
            </w:r>
          </w:p>
        </w:tc>
      </w:tr>
      <w:tr>
        <w:trPr>
          <w:trHeight w:val="5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4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4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 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 5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 519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 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 5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 519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 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6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 681,00</w:t>
            </w:r>
          </w:p>
        </w:tc>
      </w:tr>
      <w:tr>
        <w:trPr>
          <w:trHeight w:val="3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6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 681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имизма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Профилактика терроризма, экстримизма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218 9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01 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73 100,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Устойчивое развитие сельских территорий Кулотинского город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Устойчивое развитие сельских территорий Кулотинского город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 118 9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01 8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73 1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118 9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01 8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73 1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21 4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21 4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21 4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сидия на софинансирование расходов по реализации правовых актов Правительства Новгородской области по вопросам ремонта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2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2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2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41 0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41 0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41 0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реализацию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8 0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8 0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8 0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 827 13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 681 9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 007 8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406 89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331 5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331 5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1 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1 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апитальные вложения в объе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0 2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0 2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рганизация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овирусной инфекции на 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 0 00 7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5 33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 w:before="0" w:after="0"/>
              <w:ind w:firstLine="5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7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 33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зическим лицам 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7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 33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18"/>
                <w:szCs w:val="18"/>
              </w:rPr>
              <w:t>Коммунальное хозяйство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876 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351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567 6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214 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14 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9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9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1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1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 w:before="0" w:after="0"/>
              <w:ind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59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 w:before="0" w:after="0"/>
              <w:ind w:firstLine="5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зическим лицам 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544 20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616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708 0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0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 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99 7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9 7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9 7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9 7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05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540 30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366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457 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4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6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27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4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6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27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4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6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27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3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3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3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 на 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 93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 93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 93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3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3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3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й трансферт бюджету Кулотинского городского поселения на первоочередные расходы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5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8 9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5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8 9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5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8 9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овирусной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7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83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7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83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7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83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81 31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 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81 31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 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81 31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 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0"/>
              <w:ind w:firstLine="5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0"/>
              <w:ind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exact" w:line="254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exact" w:line="254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8 5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8 5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8 5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8 5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 5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 5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74" w:before="0" w:after="0"/>
              <w:ind w:hanging="1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1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 5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улотинского город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 город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20 год и на плановый пери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021 и 2022 годов»</w:t>
      </w:r>
    </w:p>
    <w:p>
      <w:pPr>
        <w:pStyle w:val="Normal"/>
        <w:tabs>
          <w:tab w:val="clear" w:pos="708"/>
          <w:tab w:val="left" w:pos="9045" w:leader="none"/>
        </w:tabs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0 год и на плановый период 2021 и 2022 год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рублей)</w:t>
      </w:r>
    </w:p>
    <w:p>
      <w:pPr>
        <w:pStyle w:val="Normal"/>
        <w:jc w:val="right"/>
        <w:rPr/>
      </w:pPr>
      <w:r>
        <w:rPr/>
        <w:tab/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567"/>
        <w:gridCol w:w="567"/>
        <w:gridCol w:w="425"/>
        <w:gridCol w:w="1276"/>
        <w:gridCol w:w="1418"/>
        <w:gridCol w:w="1275"/>
      </w:tblGrid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</w:tr>
      <w:tr>
        <w:trPr>
          <w:trHeight w:val="34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83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 000,00</w:t>
            </w:r>
          </w:p>
        </w:tc>
      </w:tr>
      <w:tr>
        <w:trPr>
          <w:trHeight w:val="186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е первичных мер пожарной безопасности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 000,00</w:t>
            </w:r>
          </w:p>
        </w:tc>
      </w:tr>
      <w:tr>
        <w:trPr>
          <w:trHeight w:val="68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 000,00</w:t>
            </w:r>
          </w:p>
        </w:tc>
      </w:tr>
      <w:tr>
        <w:trPr>
          <w:trHeight w:val="68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 000,00</w:t>
            </w:r>
          </w:p>
        </w:tc>
      </w:tr>
      <w:tr>
        <w:trPr>
          <w:trHeight w:val="163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18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филактика терроризма, экстремизма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0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20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118 9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01 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73 1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21 4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 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21 4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 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</w:tr>
      <w:tr>
        <w:trPr>
          <w:trHeight w:val="639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21 4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 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сидия на софинансирование расходов по реализации правовых актов Правительства Новгородской области по вопросам ремонта автомобильных дорог общего пользования местного знач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22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22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22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41 0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41 0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41 0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реализацию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8 0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8 0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8 0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9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ка автомобильных дорог на учет в Росреест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20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04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0 600,00</w:t>
            </w:r>
          </w:p>
        </w:tc>
      </w:tr>
      <w:tr>
        <w:trPr>
          <w:trHeight w:val="111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одернизация системы уличного освещения  на территор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04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0 6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04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0 600,00</w:t>
            </w:r>
          </w:p>
        </w:tc>
      </w:tr>
      <w:tr>
        <w:trPr>
          <w:trHeight w:val="84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04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0 600,00</w:t>
            </w:r>
          </w:p>
        </w:tc>
      </w:tr>
      <w:tr>
        <w:trPr>
          <w:trHeight w:val="139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9 7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Формирование современной городской среды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99 7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99 7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99 7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истема управления земельными ресурсами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9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2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звитие системы управления муниципальным имуществом в 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2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2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2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31 5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32 2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апитальный ремонт муниципального жилищного фонда в  Кулотинском городском поселении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 331 5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32 200,00</w:t>
            </w:r>
          </w:p>
        </w:tc>
      </w:tr>
      <w:tr>
        <w:trPr>
          <w:trHeight w:val="42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1 3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32 200,00</w:t>
            </w:r>
          </w:p>
        </w:tc>
      </w:tr>
      <w:tr>
        <w:trPr>
          <w:trHeight w:val="67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1 3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32 200,00</w:t>
            </w:r>
          </w:p>
        </w:tc>
      </w:tr>
      <w:tr>
        <w:trPr>
          <w:trHeight w:val="67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апитальные вложения в объе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50 2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50 2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>
          <w:trHeight w:val="127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звитие культуры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0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</w:tr>
      <w:tr>
        <w:trPr>
          <w:trHeight w:val="140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137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звитие физической культуры и спорта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79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126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540 300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366 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457 4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Уличное освещ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4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6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27 6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4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6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27 600,00</w:t>
            </w:r>
          </w:p>
        </w:tc>
      </w:tr>
      <w:tr>
        <w:trPr>
          <w:trHeight w:val="63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4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6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27 6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зелен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</w:tr>
      <w:tr>
        <w:trPr>
          <w:trHeight w:val="179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рганизация и содержание мест захоронения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 на обустройство и восстановление воинских захоро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R 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 93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R 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 93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R 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 93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3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3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3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й трансферт бюджету Кулотинского городского поселения на первоочередные расходы за счет средств резервного фонда Правительств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5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8 9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5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8 9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5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8 9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овирусной инфек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4 7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 834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4 7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 834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4 7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 834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Прочие мероприятия по благоустройству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81 31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 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 80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81 31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 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 80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81 318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 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 80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0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Водоснабжение  на территории Кулотинского городского поселения на 2019-2023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214 0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956 640,0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одоснабжение  на территории Кулотинского городского поселения на 2019-2023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14 0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956 640,00</w:t>
            </w:r>
          </w:p>
        </w:tc>
      </w:tr>
      <w:tr>
        <w:trPr>
          <w:trHeight w:val="81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9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956 640,00</w:t>
            </w:r>
          </w:p>
        </w:tc>
      </w:tr>
      <w:tr>
        <w:trPr>
          <w:trHeight w:val="35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9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956 640,00</w:t>
            </w:r>
          </w:p>
        </w:tc>
      </w:tr>
      <w:tr>
        <w:trPr>
          <w:trHeight w:val="108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форматизация Администрац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7 500,00</w:t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Градостроительная политика на  территории Кулотинского городского поселения на 2018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4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радостроительная политика на 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Устойчивое развитие сельских территорий  Кулотинского городского на 2015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стойчивое развитие сельских территорий  Кулотинского городского на 2015-2020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 224 828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 833 3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 547 96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36 000,00</w:t>
            </w:r>
          </w:p>
        </w:tc>
      </w:tr>
      <w:tr>
        <w:trPr>
          <w:trHeight w:val="15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 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 000,00</w:t>
            </w:r>
          </w:p>
        </w:tc>
      </w:tr>
      <w:tr>
        <w:trPr>
          <w:trHeight w:val="41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13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783 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783 800,00</w:t>
            </w:r>
          </w:p>
        </w:tc>
      </w:tr>
      <w:tr>
        <w:trPr>
          <w:trHeight w:val="148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21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5 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5 800,00</w:t>
            </w:r>
          </w:p>
        </w:tc>
      </w:tr>
      <w:tr>
        <w:trPr>
          <w:trHeight w:val="74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21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5 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5 8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1 7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7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уществление внешнего муниципального финансового конро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оведения выборов депутатов в представительный орган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9F9FA" w:val="clear"/>
              </w:rPr>
              <w:t>Специаль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601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399 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17 3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37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35 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53 3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37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35 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53 3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66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3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2 200,00</w:t>
            </w:r>
          </w:p>
        </w:tc>
      </w:tr>
      <w:tr>
        <w:trPr>
          <w:trHeight w:val="124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 9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 5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 519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 9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 5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 519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 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6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681,00</w:t>
            </w:r>
          </w:p>
        </w:tc>
      </w:tr>
      <w:tr>
        <w:trPr>
          <w:trHeight w:val="66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 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6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681,00</w:t>
            </w:r>
          </w:p>
        </w:tc>
      </w:tr>
      <w:tr>
        <w:trPr>
          <w:trHeight w:val="66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рганизация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овирусной инфекции на 2020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 0 00 7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5 336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6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 w:before="0" w:after="0"/>
              <w:ind w:firstLine="5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7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 336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6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зическим лицам 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7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 336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11 0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1 0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1 000,00</w:t>
            </w:r>
          </w:p>
        </w:tc>
      </w:tr>
      <w:tr>
        <w:trPr>
          <w:trHeight w:val="120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1 000,0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8 5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3 700,00</w:t>
            </w:r>
          </w:p>
        </w:tc>
      </w:tr>
      <w:tr>
        <w:trPr>
          <w:trHeight w:val="5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8 5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3 700,00</w:t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8 5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3 70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33 5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22 260,0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421721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702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 814 000,0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pacing w:before="0" w:after="20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type w:val="nextPage"/>
      <w:pgSz w:w="11906" w:h="16838"/>
      <w:pgMar w:left="992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709"/>
      <w:jc w:val="center"/>
      <w:outlineLvl w:val="1"/>
    </w:pPr>
    <w:rPr>
      <w:rFonts w:ascii="Times New Roman" w:hAnsi="Times New Roman" w:cs="Times New Roman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center"/>
      <w:outlineLvl w:val="2"/>
    </w:pPr>
    <w:rPr>
      <w:rFonts w:ascii="Times New Roman" w:hAnsi="Times New Roman" w:cs="Times New Roman"/>
      <w:b/>
      <w:bCs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240" w:after="60"/>
      <w:ind w:firstLine="709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basedOn w:val="Style7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basedOn w:val="Style7"/>
    <w:qFormat/>
    <w:rPr>
      <w:rFonts w:ascii="Calibri" w:hAnsi="Calibri" w:eastAsia="Times New Roman" w:cs="Times New Roman"/>
    </w:rPr>
  </w:style>
  <w:style w:type="character" w:styleId="1">
    <w:name w:val="Заголовок 1 Знак"/>
    <w:basedOn w:val="Style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2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3">
    <w:name w:val="Знак Знак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4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480" w:before="0" w:after="120"/>
      <w:ind w:left="283"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1:59:00Z</dcterms:created>
  <dc:creator>Пользователь</dc:creator>
  <dc:description/>
  <cp:keywords/>
  <dc:language>en-US</dc:language>
  <cp:lastModifiedBy>Admin</cp:lastModifiedBy>
  <cp:lastPrinted>2020-12-25T14:58:00Z</cp:lastPrinted>
  <dcterms:modified xsi:type="dcterms:W3CDTF">2020-12-26T04:31:00Z</dcterms:modified>
  <cp:revision>5</cp:revision>
  <dc:subject/>
  <dc:title/>
</cp:coreProperties>
</file>