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куловского 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слушаний</w:t>
      </w:r>
    </w:p>
    <w:p>
      <w:pPr>
        <w:pStyle w:val="Normal"/>
        <w:spacing w:lineRule="auto" w:line="240" w:before="0" w:after="0"/>
        <w:ind w:left="-1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о Советом депутатов Кулотинского городского поселения </w:t>
      </w:r>
    </w:p>
    <w:p>
      <w:pPr>
        <w:pStyle w:val="Normal"/>
        <w:spacing w:lineRule="auto" w:line="240" w:before="0" w:after="0"/>
        <w:ind w:left="-18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4 марта  2020 года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 Федеральным законом от 6 октября 2003 года № 131-ФЗ « Об общих принципах  организации местного  самоуправления в Российской Федерации», Уставом Кулотинского  городского поселения, Положением  о публичных слушаниях в Кулотинском городском  Положении, утвержденным решением Совета депутатов Кулотинского городского поселения  от 01.08.2006 года  № 29, Совет депутатов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Вынести отчет об исполнении бюджета  Кулотинского городского поселения за 2019 год  на публичные слушания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значить проведение  публичных слушаний   07 апреля   2020 года в  18час.00мин  в  зале Администрации  Кулотинского городского поселения  по адресу: р.п..Кулотино, ул.Кирова , 13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значить ответственным за проведение публичных слушаний    Соболеву Анну Александровну – главного служащего-эксперта  Администрации городского поселения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решение и проект отчета  об исполнении бюджета Кулотинского городского поселения за 2019 год  в периодическом печатном издании – бюллетени  «Официальный  вестник  Кулотинского городского поселения » и разместить на официальном  сайте Администрации Кулотинского городского поселения  в информационно-телекоммуникационной системе» Интернет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 Совета депутат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отинского городского поселения                      С.Н.Кондрат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3.2020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3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                                               Е.А.Битепаж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48:00Z</dcterms:created>
  <dc:creator>Admin</dc:creator>
  <dc:description/>
  <cp:keywords/>
  <dc:language>en-US</dc:language>
  <cp:lastModifiedBy>Admin</cp:lastModifiedBy>
  <cp:lastPrinted>2020-03-27T15:49:00Z</cp:lastPrinted>
  <dcterms:modified xsi:type="dcterms:W3CDTF">2020-03-27T12:49:00Z</dcterms:modified>
  <cp:revision>4</cp:revision>
  <dc:subject/>
  <dc:title/>
</cp:coreProperties>
</file>