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4231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принятии к  сведению отчета об исполнении  бюджет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отинского городского поселения за 9 месяцев     2020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  Кулотинского городского поселения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9  октября   2020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 кодексом Российской Федерации,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ложением  о     бюджетном   процессе  в     Кулотинском городском поселении, утвержденным  решением  Совета депутатов  от 12.11.2014 № 222(в редакции    решения № 230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5.03.2020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Совет депутатов Кулотинского городского поселения                      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  <w:tab/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Принять к сведению отчет об исполнении бюджета Кулотинского   городского поселения за  9 месяцев   2020 года, утвержденный постановлением Администрации Кулотинского городского  поселения №158  от 15.10.2020 года « Об утверждении отчета  об исполнении бюджета Кулотинского городского поселения за  9 месяцев    2020 года».                                     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решение  в </w:t>
      </w:r>
      <w:r>
        <w:rPr>
          <w:rFonts w:cs="Times New Roman" w:ascii="Times New Roman" w:hAnsi="Times New Roman"/>
          <w:bCs/>
          <w:sz w:val="28"/>
        </w:rPr>
        <w:t>бюллетене  «Официальный   вестник Кулотинского городского поселения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 Кулотинского  городского поселения в информационно-телекоммуникационной сети Интернет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 Совета депутатов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отинского городского поселения               С.Н.Кондратенко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9.10.2020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12 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 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exac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поселения                               Л.Н.Федоров 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588" w:right="73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40:00Z</dcterms:created>
  <dc:creator>Admin</dc:creator>
  <dc:description/>
  <cp:keywords/>
  <dc:language>en-US</dc:language>
  <cp:lastModifiedBy>Admin</cp:lastModifiedBy>
  <cp:lastPrinted>2020-10-19T12:05:00Z</cp:lastPrinted>
  <dcterms:modified xsi:type="dcterms:W3CDTF">2020-10-19T09:40:00Z</dcterms:modified>
  <cp:revision>2</cp:revision>
  <dc:subject/>
  <dc:title/>
</cp:coreProperties>
</file>