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20 № 51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нятии решений о подготовке и реализации бюджетных инвестици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ъекты муниципальной собственности Кулотинского городского поселен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9 Бюджетного кодекса Российской Федерации,  постановлением Администрации Кулотинского городского  поселения от 11.10.2019 № 182 «Об утверждении Правил 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» Администрация Кулотинского городского поселения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и реализации бюджетных инвестиций капитальных вложений в объект муниципальной собственности Кулотинского городского поселения –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фасада здани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именование и местонахождение объекта  муниципальной собственности - «</w:t>
      </w:r>
      <w:r>
        <w:rPr>
          <w:rFonts w:cs="Times New Roman" w:ascii="Times New Roman" w:hAnsi="Times New Roman"/>
          <w:bCs/>
          <w:sz w:val="28"/>
          <w:szCs w:val="28"/>
        </w:rPr>
        <w:t>Жилой дом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й по адресу: Российская Федерация, Новгородская область, Окуловский район,  Кулотинское городское поселение, рп. Кулотино, </w:t>
      </w:r>
      <w:r>
        <w:rPr>
          <w:rFonts w:cs="Times New Roman" w:ascii="Times New Roman" w:hAnsi="Times New Roman"/>
          <w:bCs/>
          <w:sz w:val="28"/>
          <w:szCs w:val="28"/>
        </w:rPr>
        <w:t>проспект Коммунаров, д.1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Направление инвестирования –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фасада здани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Наименование главного распорядителя бюджетных средств —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Мощность объекта капитального строительства: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ройство наружной теплоизоляции зданий с тонкой штукатуркой по утеплителю толщиной плит до 50 мм;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краска фасадов с лесов по подготовленной поверхности поливинилацетатная -109,7 кв.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Срок ввода в эксплуатацию объекта капитального строительства —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октября 2020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Сметная стоимость объекта капитального строительства - 506,108 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Общий (предельный) объем бюджетных инвестиций, предоставляемых на реализацию мероприятий муниципальной программы  – 506,108 тыс.рублей: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 средств бюджета Кулотинского городского поселения – 506,108 тыс. рубле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юллетене "Официальный вестник Кулотинского городского поселения"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 xml:space="preserve">                                 Е.А.Битепаж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52:00Z</dcterms:created>
  <dc:creator>Пользователь Windows</dc:creator>
  <dc:description/>
  <cp:keywords/>
  <dc:language>en-US</dc:language>
  <cp:lastModifiedBy>Admin</cp:lastModifiedBy>
  <cp:lastPrinted>2020-03-24T15:25:00Z</cp:lastPrinted>
  <dcterms:modified xsi:type="dcterms:W3CDTF">2020-03-24T12:25:00Z</dcterms:modified>
  <cp:revision>5</cp:revision>
  <dc:subject/>
  <dc:title/>
</cp:coreProperties>
</file>