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2020  № 15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9  месяцев 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( в редакции решения  от 05.03.2020 № 230)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9 месяцев  2020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9 месяцев  2020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Администрации 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Л.Н.Федоров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15.10.2020 года  № 15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07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25"/>
        <w:gridCol w:w="476"/>
        <w:gridCol w:w="187"/>
        <w:gridCol w:w="413"/>
        <w:gridCol w:w="202"/>
        <w:gridCol w:w="618"/>
        <w:gridCol w:w="224"/>
        <w:gridCol w:w="896"/>
        <w:gridCol w:w="252"/>
        <w:gridCol w:w="348"/>
        <w:gridCol w:w="268"/>
        <w:gridCol w:w="332"/>
        <w:gridCol w:w="283"/>
        <w:gridCol w:w="1797"/>
        <w:gridCol w:w="337"/>
        <w:gridCol w:w="1483"/>
        <w:gridCol w:w="466"/>
        <w:gridCol w:w="1824"/>
        <w:gridCol w:w="276"/>
      </w:tblGrid>
      <w:tr>
        <w:trPr>
          <w:trHeight w:val="315" w:hRule="atLeast"/>
        </w:trPr>
        <w:tc>
          <w:tcPr>
            <w:tcW w:w="13041" w:type="dxa"/>
            <w:gridSpan w:val="1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ТЧЕТ ОБ ИСПОЛНЕНИИ БЮДЖЕТ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 октября 2020 г.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10.20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421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. Доходы бюджета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33 561,0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7 292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828,5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7 292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828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7 292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828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7 292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828,5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4 338,7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961,28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4 338,7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961,28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91,3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,62</w:t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91,3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,6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6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141,3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 558,63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6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141,3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 558,6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8 978,5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8 978,5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68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204 062,2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65 49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68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204 062,2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65 49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5 051,9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4 948,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5 051,9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4 948,0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97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55 764,6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14 235,36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54,6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345,3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32,7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7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59,2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59,2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59,2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7 451,0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0 54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770,9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 229,0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770,9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1 229,0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9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 680,1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89 319,9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950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049,56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950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049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29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729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8 270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29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729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8 270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018,2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018,2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96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96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96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96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503,8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22,0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22,0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22,0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22,0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68 4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1 212,9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48 731,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795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666,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195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266,1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 195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266,1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461,5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461,5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733,8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266,1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0 733,8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266,1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6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6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6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6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37 4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7 417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20 065,5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37 4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7 417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20 065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2 9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37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9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6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9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9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7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7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0000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6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817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00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6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817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499991300001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 6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817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255" w:hRule="atLeast"/>
        </w:trPr>
        <w:tc>
          <w:tcPr>
            <w:tcW w:w="1560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79 835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79 835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33 10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53 632,4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79 472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898,3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101,70</w:t>
            </w:r>
          </w:p>
        </w:tc>
      </w:tr>
      <w:tr>
        <w:trPr>
          <w:trHeight w:val="2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898,3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101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898,3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101,70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898,3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101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898,3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101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1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0 090,6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9 009,3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9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07,6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092,38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2 9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5 857,4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7 077,5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4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4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4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4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4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33 7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3 405,4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0 329,5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33 7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3 405,4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0 329,51</w:t>
            </w:r>
          </w:p>
        </w:tc>
      </w:tr>
      <w:tr>
        <w:trPr>
          <w:trHeight w:val="9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6 752,5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6 247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6 752,5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6 247,4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44 1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7 734,1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6 365,8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8 9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9 018,4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9 881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20 7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9 487,7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247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20 7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9 487,7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247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557,5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4 135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72 930,1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1 204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65,2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3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65,2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3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55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4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10,2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29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408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29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408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79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0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79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90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28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27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6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3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2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2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77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2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2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925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77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69,6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69,6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69,6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69,6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869,6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1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69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51 082,1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18 517,9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5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274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725,56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274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725,5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274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725,5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274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725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274,4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0 725,5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07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3 292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3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307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3 292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08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4 391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08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4 391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32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3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7 868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476,6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14 391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99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99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0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99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0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609,8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0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609,89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0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609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90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609,89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9 51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968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550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9 51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968,1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550,8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51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445,5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073,4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522,5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77,4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81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2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59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81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2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59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81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9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569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30,1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 569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18 9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31 421,6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87 572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Устойчивое развитие сельских территорий Кулотинского городского поселения на 2015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Устойчивое развитие сельских территорий "Кулотинского городского поселения на 2015 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18 9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31 421,6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87 572,3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18 9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31 421,6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87 572,3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386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13,0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386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13,0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386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13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5 386,9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13,0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2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1 034,7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059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1 034,7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059,2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1 034,7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059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1 034,7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2 059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1 921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3 516,25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08 404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2 108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4 730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77,5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2 108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4 730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77,53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2 108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4 730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77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 86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 528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40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 86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 528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40,5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 86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 528,4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7 340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3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0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3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0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39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202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25 0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14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05 886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14 0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14 0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23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1 800,00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914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08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84 7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9 641,7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5 141,2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 149,9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0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 149,9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0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 149,9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0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 149,9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 149,98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,0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70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97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70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9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70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97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70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9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70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59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71 4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76 788,8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4 694,2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2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91,7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 90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2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91,7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 908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2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91,7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 908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21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91,71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 908,2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253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746,8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253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746,8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253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746,8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1 253,17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746,83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6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99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6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99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6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99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0 006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994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5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5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5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5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983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на организацию работ, связанных с предотвращением влияния ухудшение отраслей экономики, с профилактикой и устранением последствий распростронения короновирусной инфекци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52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34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52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34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52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34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752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34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65,5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5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8 020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779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5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8 020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779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5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8 020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779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65 8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8 020,46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779,5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S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S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S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4S20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2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894,24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805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2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83 137,00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41 901,43</w:t>
            </w:r>
          </w:p>
        </w:tc>
        <w:tc>
          <w:tcPr>
            <w:tcW w:w="25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41 901,4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038,4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41 901,4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038,4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841 901,43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038,43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216 383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9 261 586,32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99 520,00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419 684,89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3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9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5.10.2020 года  №158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0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30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7:00Z</dcterms:created>
  <dc:creator>Admin</dc:creator>
  <dc:description/>
  <cp:keywords/>
  <dc:language>en-US</dc:language>
  <cp:lastModifiedBy>Admin</cp:lastModifiedBy>
  <cp:lastPrinted>2020-10-15T09:57:00Z</cp:lastPrinted>
  <dcterms:modified xsi:type="dcterms:W3CDTF">2020-10-15T07:50:00Z</dcterms:modified>
  <cp:revision>9</cp:revision>
  <dc:subject/>
  <dc:title/>
</cp:coreProperties>
</file>