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60730" cy="848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2.2020 № 212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 изменений  в постановление   Администрации Кулотинского городского поселения  от 17.12.2019  № 232  «О принятии решений о подготовке и реализации бюджетных инвестици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бъекты муниципальной собственности Кулотинского город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9 Бюджетного кодекса Российской Федерации,  постановлением Администрации Кулотинского городского  поселения от 11.10.2019 № 182 «Об утверждении Правил  принятия решений о подготовке и реализации бюджетных инвестиций в объекты муниципальной собственности Кулотинского городского поселения и приобретение объектов недвижимости в муниципальную собственность Кулотинского городского поселения» Администрация Кулотинского городского поселения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 изменения    в постановление  Администрации  Кулотинского городского поселения   от 17.12.2019  № 232 « О принятии решений о подготовке и реализации бюджетных инвестиций в объекты муниципальной собственности Кулотинского городского поселения» следующие  изменения :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.1. Подпункт   1.6  пункта 1  изложить в  новой  редакции:  </w:t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1.6. Сметная стоимость объекта капитального строительства  -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156,112  тыс.рублей 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</w:t>
      </w:r>
      <w:r>
        <w:rPr>
          <w:rFonts w:cs="Times New Roman" w:ascii="Times New Roman" w:hAnsi="Times New Roman"/>
          <w:bCs/>
          <w:sz w:val="28"/>
          <w:szCs w:val="28"/>
        </w:rPr>
        <w:t xml:space="preserve">   Пункт  1.7  пункта 1  изложить в новой  редакции: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7. Общий (предельный) объем бюджетных инвестиций, предоставляемых на реализацию мероприятий муниципальной программы  –тыс.рублей</w:t>
      </w:r>
      <w:r>
        <w:rPr>
          <w:rFonts w:cs="Times New Roman" w:ascii="Times New Roman" w:hAnsi="Times New Roman"/>
          <w:b/>
          <w:sz w:val="28"/>
          <w:szCs w:val="28"/>
        </w:rPr>
        <w:t xml:space="preserve">:   </w:t>
      </w:r>
      <w:r>
        <w:rPr>
          <w:rFonts w:cs="Times New Roman" w:ascii="Times New Roman" w:hAnsi="Times New Roman"/>
          <w:sz w:val="28"/>
          <w:szCs w:val="28"/>
        </w:rPr>
        <w:t>12156,1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Кулотинского городского поселения – 20 910,94 тыс. рублей, из них: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0 г. - 3214,03 тыс.руб.;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. -  700,0 тыс руб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.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405,83 тыс.рублей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23 г. –   4836,252 тыс рублей</w:t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 бюллетене "Официальный вестник Кулотинского городского поселения"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 xml:space="preserve">                         Л.Н. Фед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6:00Z</dcterms:created>
  <dc:creator>Пользователь Windows</dc:creator>
  <dc:description/>
  <cp:keywords/>
  <dc:language>en-US</dc:language>
  <cp:lastModifiedBy>Admin</cp:lastModifiedBy>
  <cp:lastPrinted>2019-12-23T10:21:00Z</cp:lastPrinted>
  <dcterms:modified xsi:type="dcterms:W3CDTF">2020-12-10T11:26:00Z</dcterms:modified>
  <cp:revision>2</cp:revision>
  <dc:subject/>
  <dc:title/>
</cp:coreProperties>
</file>