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231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УЛОТИНСКОГО ГОРОДСКОГО 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ринятии к  сведению отчета об исполнении  бюджет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за 1 полугодие   2019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Советом депутатов  Кулотинского городского поселения    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3  июля  2019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,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ложением  о     бюджетном   процессе  в     Кулотинском городском поселении, утвержденным  решением  Совета депутатов  от 12.11.2014 № 222 Совет депутатов Кулотинского городского поселения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  <w:tab/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Принять к сведению отчет об исполнении бюджета Кулотинского   городского поселения за  1 полугодие  2019 года, утвержденный постановлением Администрации Кулотинского городского  поселения № 133  от 17.06.2019 года « Об утверждении отчета  об исполнении бюджета Кулотинского городского поселения за  1 полугодие   2019 года».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 в </w:t>
      </w:r>
      <w:r>
        <w:rPr>
          <w:rFonts w:cs="Times New Roman" w:ascii="Times New Roman" w:hAnsi="Times New Roman"/>
          <w:bCs/>
          <w:sz w:val="28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ylotino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 Совета депутатов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               С.Н.Кондратенко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7.2019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05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городского поселения                 Л.Н.Федор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1:40:00Z</dcterms:created>
  <dc:creator>Admin</dc:creator>
  <dc:description/>
  <cp:keywords/>
  <dc:language>en-US</dc:language>
  <cp:lastModifiedBy>Admin</cp:lastModifiedBy>
  <cp:lastPrinted>2019-07-23T14:53:00Z</cp:lastPrinted>
  <dcterms:modified xsi:type="dcterms:W3CDTF">2019-07-23T11:54:00Z</dcterms:modified>
  <cp:revision>3</cp:revision>
  <dc:subject/>
  <dc:title/>
</cp:coreProperties>
</file>