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/>
      </w:pPr>
      <w:r>
        <w:rPr>
          <w:szCs w:val="28"/>
        </w:rPr>
        <w:t xml:space="preserve">СОВЕТ ДЕПУТАТОВ КУЛОТ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 00. 2019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Кулот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улотинского город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Кулотинского городского поселения за 2018 год по доходам в сумме 28 097 223 руб. 19 коп. и по расходам в сумме  20 691 878 руб. 84 коп. с уменьшением расходов  над доходами (профицит) в сумме </w:t>
      </w:r>
      <w:r>
        <w:rPr>
          <w:color w:val="000000"/>
          <w:sz w:val="28"/>
          <w:szCs w:val="28"/>
        </w:rPr>
        <w:t>7 693 344 руб. 35 коп.</w:t>
      </w:r>
      <w:r>
        <w:rPr>
          <w:sz w:val="28"/>
          <w:szCs w:val="28"/>
        </w:rPr>
        <w:t xml:space="preserve">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8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8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улотинском городского поселения за 2018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bCs/>
          <w:sz w:val="28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                  С.Н.Кондратенко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              2019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Л.Н.Федоров</w:t>
      </w:r>
    </w:p>
    <w:p>
      <w:pPr>
        <w:pStyle w:val="Msobodytextcxspmiddle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 и завизировала:                                 А.А.Соболева</w:t>
      </w:r>
    </w:p>
    <w:p>
      <w:pPr>
        <w:pStyle w:val="Msobodytextcxsplast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00.00.2019 г. № 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70"/>
        <w:gridCol w:w="3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Кулотинского городского поселения за 2018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8 097 223,19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антимонопольная служб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6 333050 13 0000 140</w:t>
            </w:r>
          </w:p>
        </w:tc>
        <w:tc>
          <w:tcPr>
            <w:tcW w:w="4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6 715 805,95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92 968 ,69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54,8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62,20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 900,45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34,43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 011,0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 022 6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 105,12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330,81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560,61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43 13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5 538,94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610,72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416,54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3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194,18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72 806,5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5025 13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125,9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765,1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 06025 13 0000 430 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176,19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1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3 800,0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55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 302,33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000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15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200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3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700,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3 000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0.2019 г. № 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Кулотинского город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8 097 223,19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7 660 820,86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6 716 105,9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3 264 985,76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64 985,76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92 968,69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54,8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62,2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3 140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 140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900,4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4,4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 011,0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 105,12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7 430,3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330,81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330,8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099,55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60,61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60,61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538,94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5 538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 714,91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 344,54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344,54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453,4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453,4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125,91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13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125,91</w:t>
            </w:r>
          </w:p>
        </w:tc>
      </w:tr>
      <w:tr>
        <w:trPr>
          <w:trHeight w:val="188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65,1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765,1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 194,18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194,18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 176,19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 176,19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36 402,33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36 402,33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3 8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3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3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3 302,33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302,33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302,33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900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2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2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7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3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0.2019 г. № 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Кулотинского городского поселения за 2018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566"/>
        <w:gridCol w:w="567"/>
        <w:gridCol w:w="567"/>
        <w:gridCol w:w="1276"/>
        <w:gridCol w:w="567"/>
        <w:gridCol w:w="1673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91 878,84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00 111,90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 394,18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 729,03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63 579,37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57 479,3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68 981,6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 882,87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801,67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37 911,3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,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902,8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штатных един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 9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 127,28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я выборов депутатов в представительный орган муниципального образова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 28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 28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я выборов Главы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19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84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19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848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09 782,0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 942,98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034,98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908,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556,04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843,96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 99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 2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95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 0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30 131,94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89 527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85 644,00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936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 936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65 708,00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нстиции в объекты капитального строительства государствен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65 708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53 357,9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827 529,76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60 519,03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60 519,03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0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0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2 010,73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26 328,1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дворовых территорий многоквартирных домов 12 ул. Кирова, 4 пр. Коммунаров, 8 ул. Набережная, р.п. Кулотино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01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91 880</w:t>
            </w:r>
            <w:r>
              <w:rPr>
                <w:bCs/>
                <w:sz w:val="20"/>
                <w:szCs w:val="20"/>
              </w:rPr>
              <w:t>,1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1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 880,1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работ по благоустройству общественной территории, расположенной пр. Советский р.п. Кулотино (ограждение сквера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2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 748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06002</w:t>
            </w:r>
            <w:r>
              <w:rPr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 748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—2019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200,0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200,01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00.00.2019 г. № 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Расходы бюджета Кулотинского город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00 111,9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63 579,37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5 5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 127,2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9 782,0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530 131,94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89 527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53 357,9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0.2019 г.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Кулотин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693 344,35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7 405 344,35    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 691 878,84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ов бюджетов                                                            -7 693 34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от 00.00.2019 г. № 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55"/>
        <w:gridCol w:w="1589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693 344,35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0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00 0000 8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3 01 00 13 0000 81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8 000,00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0 691 878,84 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691 878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4:00Z</dcterms:created>
  <dc:creator>Галина</dc:creator>
  <dc:description/>
  <cp:keywords/>
  <dc:language>en-US</dc:language>
  <cp:lastModifiedBy>Пользователь</cp:lastModifiedBy>
  <cp:lastPrinted>2018-04-11T11:22:00Z</cp:lastPrinted>
  <dcterms:modified xsi:type="dcterms:W3CDTF">2019-04-09T09:33:00Z</dcterms:modified>
  <cp:revision>47</cp:revision>
  <dc:subject/>
  <dc:title>ПРОЕКТ</dc:title>
</cp:coreProperties>
</file>