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1.2019  № 201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исполнении бюджета Кулотинского городского поселения                    за 9  месяцев  2019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tLeast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9 месяцев 2019 года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править  отчет об исполнении бюджета  Кулотинского городского поселения за 9 месяцев  2019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 бюллетене  « Официальный  вестник Кулотинского городского поселения» 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          Л.Н.Федоров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sectPr>
          <w:type w:val="nextPage"/>
          <w:pgSz w:w="11906" w:h="16838"/>
          <w:pgMar w:left="1701" w:right="73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exact" w:line="240" w:before="0" w:after="200"/>
        <w:contextualSpacing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  постановлением Администрации Кулотинского 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05.11.2019 года  №201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2080"/>
        <w:gridCol w:w="1860"/>
        <w:gridCol w:w="1960"/>
      </w:tblGrid>
      <w:tr>
        <w:trPr>
          <w:trHeight w:val="315" w:hRule="atLeast"/>
        </w:trPr>
        <w:tc>
          <w:tcPr>
            <w:tcW w:w="13081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ЧЕТ ОБ ИСПОЛНЕНИИ БЮДЖЕТ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 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ноября 2019 г.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11.20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97548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6421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642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Кулотинского городского поселения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281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23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204 353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63 236,3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4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71 346,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766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4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71 346,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766,1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4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71 346,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766,1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4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71 346,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766,18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8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5 526,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0223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8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5 526,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30,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0224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30,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0 133,8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766,18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0225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0 133,8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766,18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77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77 944,6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0226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77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77 944,6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ая антимонопольная служ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3300000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3305013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ая налоговая служ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983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97 649,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8 881,2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983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97 649,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8 881,2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7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644 200,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857,0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7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644 200,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857,05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1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615 057,6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02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898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101,7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44,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55,3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72,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72,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03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172,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13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45 275,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8 024,1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1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 364,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 635,5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01030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1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 364,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 635,5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82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88 911,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3 388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1 541,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 458,2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0603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1 541,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 458,2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82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7 369,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4 930,3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0604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82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7 369,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4 930,3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ИСТЕРСТВО ГОСУДАРСТВЕННОГО УПРАВЛЕНИЯ НОВГОРО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3300000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3305013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2 388,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849,2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2 388,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849,2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150,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849,21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150,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849,21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0501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150,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849,21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05013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150,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849,2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 237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 237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60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 237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6013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 237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11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19 969,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 739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6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 569,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 339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5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 430,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 569,04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5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 430,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 569,04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0502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67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 632,44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0502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67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 632,44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0503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8 063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 936,6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0503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8 063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 936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29,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170,7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29,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170,72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602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29,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170,72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6025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29,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170,7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909,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01000000000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909,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01050130000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909,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5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50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5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50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69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99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69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99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69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6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6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0024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0024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5118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5118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596 24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474 381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21 863,1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596 24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474 381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21 863,1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48 05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27 817,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20 232,5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8 608,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 091,3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8 608,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 091,3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8 608,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 091,33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8 608,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 091,3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9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8 608,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 091,3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6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5 268,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 231,8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 340,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859,47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77 327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1 705,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15 621,4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79 627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88 686,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90 940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нтральный аппарат местной админист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79 627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88 686,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90 940,4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87 577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88 000,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9 576,4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87 577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88 000,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9 576,4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5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9 901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98,6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7 577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8 099,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 477,8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16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8 989,9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7 610,0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16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8 989,9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7 610,0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718,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81,0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32 2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9 271,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928,9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0 45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 9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 48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0 45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 9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 48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0 45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 9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 48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26,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3,9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26,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3,9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45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80,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19,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штатных един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7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 01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681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 01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681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1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68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01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68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52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178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497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03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8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й фонд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42 92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9 403,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 519,79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го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00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007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007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007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007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системы управления муниципальным имуществом в Кулотинском городском поселении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006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 060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39,7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системы управления муниципальным имуществом в Кулотинском городском поселении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00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 060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39,7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00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 060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39,7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00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 060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39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00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 060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39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2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 12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 342,9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80,0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 12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 342,9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80,0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 82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 081,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41,3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 82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 081,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41,3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 82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 081,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41,3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261,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7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261,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7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05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037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25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224,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7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554,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145,4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554,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145,4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нские формирования (органы, подразделе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554,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145,4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554,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145,42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 854,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445,4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 854,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445,4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 270,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129,1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583,7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16,2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314,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785,2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314,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285,24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Кулотинского городского поселения "Обеспечение первичных мер пожарной безопасности на территории кулотинского городского поселения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314,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285,24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Обеспечение первичных мер пожарной безопасности на территории Кулотинского городского поселения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314,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285,2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314,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285,2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314,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285,2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 6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314,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285,2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Кулотинского городского поселения "Профилактика терроризма, экстимизма на территории Кулотинского городского поселения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Профилактика терроризма, экстремизма на территории Кулотинского городского поселения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10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10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10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2010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25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25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25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25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17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2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2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8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3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3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3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3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3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3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0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3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3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64 69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85 826,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78 868,7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900 51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87 967,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545,5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Капитальный ремонт муниципального жилищного фонда в Кулотинском городском поселении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0001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4 4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 952,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457,22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Капитальный ремонт муниципального жилищного фонда в Кулотинском городском поселении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000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4 4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 952,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457,2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000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8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 952,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347,2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000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8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 952,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347,2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000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8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 952,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347,2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000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6 1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6 11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000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6 1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6 11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0001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6 1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6 11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ко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746 10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746 014,6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8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8 812,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,7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8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8 812,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,7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8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8 812,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,7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8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8 812,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,7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77 20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77 202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77 20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77 202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77 20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77 202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90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77 20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77 202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6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9 3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17 18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25 4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101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25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101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101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101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101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101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101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мозмедные перечисления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6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6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 7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 78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6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 7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 78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6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 7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 78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6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 7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 78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6 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 7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 78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07 68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8 538,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9 143,21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Кулотинского городского поселения "Модернизация системы уличного освещения на территории Кулотинского городского поселения на 2017- 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9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Модернизация системы уличного освещения на территории Кулотинского городского поселения на 2017 -2019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9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9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9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9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 54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 326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215,4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Федеральный проект "Формирование комфортной городской сре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F0L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 54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 326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215,4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F0L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 54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 326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215,4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F0L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 54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 326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215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F0L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 54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 326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215,4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11 14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99 232,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 907,81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Уличное освещение территории Кулотинского городского поселения 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00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4 729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970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00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4 729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970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00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4 729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970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00 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4 729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970,5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Озеленение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1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 875,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124,8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 875,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124,8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 875,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124,8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 875,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124,83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0 44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 777,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662,4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0 44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 777,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662,4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0 44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 777,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662,4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4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0 44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2 777,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662,4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9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культуры на территории Кулотинского городского поселения "Развитие культуры на территории Кулотинского городского поселения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9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9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9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91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 140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59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 140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59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6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 140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59,1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 140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59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 140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59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 140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59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9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 140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59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 62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 62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2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092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 62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2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физической культуры и спорта на территории Кулотинского городского поселения на 2018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092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 62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092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 62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092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 62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092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 3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 62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25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1 272 845,00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6 270 028,53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72 84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70 028,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2 816,4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0000000000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0000130000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43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432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01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43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432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0100000000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43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432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0100130000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432 0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43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72 84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70 028,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2 816,4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72 84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70 028,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2 816,47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8 755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8 204 353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8 755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8 204 353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8 755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8 204 353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8 755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8 204 353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020113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8 755 4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8 204 353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28 24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474 381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28 24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474 381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28 24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474 381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28 24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474 381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020113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28 245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474 381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0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0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"________"    ________________________  20  ___  г.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 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лотинского 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05.11.2019 года  №20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бюджетных ассигнований резервного фонда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9  месяцев 2019 год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 :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8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1:00Z</dcterms:created>
  <dc:creator>Admin</dc:creator>
  <dc:description/>
  <cp:keywords/>
  <dc:language>en-US</dc:language>
  <cp:lastModifiedBy>Admin</cp:lastModifiedBy>
  <cp:lastPrinted>2019-11-08T08:40:00Z</cp:lastPrinted>
  <dcterms:modified xsi:type="dcterms:W3CDTF">2019-11-08T05:42:00Z</dcterms:modified>
  <cp:revision>4</cp:revision>
  <dc:subject/>
  <dc:title/>
</cp:coreProperties>
</file>