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280" w:after="200"/>
        <w:contextualSpacing/>
        <w:jc w:val="center"/>
        <w:rPr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за 9 месяцев 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  ноября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м  о     бюджетном   процессе  в     Кулотинском городском поселении, утвержденным  решением 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об исполнении бюджета Кулотинского   городского поселения за  9 месяцев  2019 года, утвержденный постановлением Администрации Кулотинского городского  поселения № 201  от 05.11.2019 года «Об утверждении отчета  об исполнении бюджета Кулотинского городского поселения за  9 месяцев 2019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Кулотинского городского поселения в 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С.Н.Кондратенко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1.2019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7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Л.Н.Федоров</w:t>
      </w:r>
    </w:p>
    <w:p>
      <w:pPr>
        <w:pStyle w:val="Normal"/>
        <w:spacing w:lineRule="exact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39:00Z</dcterms:created>
  <dc:creator>Admin</dc:creator>
  <dc:description/>
  <cp:keywords/>
  <dc:language>en-US</dc:language>
  <cp:lastModifiedBy>Admin</cp:lastModifiedBy>
  <cp:lastPrinted>2019-11-22T14:37:00Z</cp:lastPrinted>
  <dcterms:modified xsi:type="dcterms:W3CDTF">2019-11-22T11:39:00Z</dcterms:modified>
  <cp:revision>2</cp:revision>
  <dc:subject/>
  <dc:title/>
</cp:coreProperties>
</file>