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12.2019 № 241</w:t>
      </w:r>
    </w:p>
    <w:p>
      <w:pPr>
        <w:pStyle w:val="Normal"/>
        <w:spacing w:lineRule="exact" w:line="240" w:before="0" w:after="200"/>
        <w:ind w:hanging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-426" w:hanging="283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завершения исполнения</w:t>
      </w:r>
    </w:p>
    <w:p>
      <w:pPr>
        <w:pStyle w:val="Normal"/>
        <w:spacing w:lineRule="exact" w:line="240" w:before="0" w:after="200"/>
        <w:ind w:left="-360" w:hanging="34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Кулотинского городского поселения в 2019 году</w:t>
      </w:r>
    </w:p>
    <w:p>
      <w:pPr>
        <w:pStyle w:val="Normal"/>
        <w:spacing w:lineRule="exact" w:line="240" w:before="0" w:after="200"/>
        <w:ind w:left="-360" w:hanging="34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Руководствуясь статьей 242 Бюджетного кодекса Российской Федерации, статьей 9.4 Положения о бюджетном процессе в Кулотинском  городском поселении, утвержденного  решением Совета депутатов Кулотинского городского поселения от 12.11.2014 года  № 222 Администрация Кулотинского городского  поселения</w:t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Утвердить  прилагаемый Порядок завершения исполнения бюджета Кулотинского городского поселения в 2019 году.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постановления возложить  на главную служащую   Администрации городского поселения  А.А. Соболеву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9  № 24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завершения исполнения бюджета Кулотинского городского поселения в 2019 году</w:t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242 Бюджетного кодекса Российской Федерации и статьей 9.4 Положения «О бюджетном процессе в Кулотинском  городском поселении» от 12.11.2014 года № 222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о статьей 242 Бюджетного кодекса Российской Федерации и статьей 9.4 Положения «О бюджетном процессе в Кулотинском городском поселении» от 12.11.2014 года № 222 исполнение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лотинском городского поселения</w:t>
      </w:r>
      <w:r>
        <w:rPr>
          <w:rFonts w:cs="Times New Roman" w:ascii="Times New Roman" w:hAnsi="Times New Roman"/>
          <w:sz w:val="28"/>
          <w:szCs w:val="28"/>
        </w:rPr>
        <w:t>, за исключением операций, указанных в пункте 2 статьи  242 Бюджетного кодекса Российской Федерации, завершается 31 декабря 2019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9 года.</w:t>
      </w:r>
    </w:p>
    <w:p>
      <w:pPr>
        <w:pStyle w:val="Normal"/>
        <w:shd w:fill="FFFFFF" w:val="clear"/>
        <w:spacing w:lineRule="auto" w:line="240" w:before="0" w:after="200"/>
        <w:ind w:left="5" w:right="2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 средства бюджета поселения на начала  рабочего дня 09 января 2020 года аккумулируются на едином счете бюджета поселения № 40204810640300008019 в качестве остатка, свободного к распределению.</w:t>
      </w:r>
    </w:p>
    <w:p>
      <w:pPr>
        <w:pStyle w:val="Normal"/>
        <w:shd w:fill="FFFFFF" w:val="clear"/>
        <w:spacing w:lineRule="auto" w:line="240" w:before="0" w:after="200"/>
        <w:ind w:left="14" w:right="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ичие остатков денежных средств в кассе поселения допускаются только по согласованию с комитетом финансов Администрации Окуловского муниципального района (далее – комитет финансов).</w:t>
      </w:r>
    </w:p>
    <w:p>
      <w:pPr>
        <w:pStyle w:val="Normal"/>
        <w:shd w:fill="FFFFFF" w:val="clear"/>
        <w:spacing w:lineRule="auto" w:line="240" w:before="10" w:after="200"/>
        <w:ind w:left="38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ый орган не позднее 15 часов 31 декабря 2019 года представляют в Управление  расходные расписания на финансирование получателей средств бюджета Кулотинского городского поселения.</w:t>
      </w:r>
    </w:p>
    <w:p>
      <w:pPr>
        <w:pStyle w:val="Normal"/>
        <w:shd w:fill="FFFFFF" w:val="clear"/>
        <w:spacing w:lineRule="auto" w:line="240" w:before="0" w:after="200"/>
        <w:ind w:left="782" w:hanging="215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. Получатели: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30 декабря 2019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5 часов 31 декабря 2019 года представляют в Управление заявки на кассовый расход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1 часов 31 декабря 2019 года вносятся наличные денежных средства с использованием карт и предоставляется Управление Расшифровку неиспользованных сумм, в которых 31 декабря  2019 года отсутствует потребность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16 часов 30 декабря 2019 года представляют в Управление заявку на получение наличных денежных средст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наличие неиспользованных остатков денежных средств на расчетных (дебетовых) банковских картах к счетам 40116 Управления по состоянию на 01 января 2020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 согласно расчетно - платежных документов получателей средств бюджета Кулотинского городского поселения в соответствии со статьей 242 Бюджетного кодекса Российской Федерации осуществляет кассовые расходы бюджета Кулотинского городского поселения по 31 декабря 2019 года включительно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ение в Управление  расходных расписаний на выплату заработной платы за декабрь месяц 2019 года осуществлять  с 24 декабря 2019 года. Заявки на кассовый расход главных распорядителей и получателей бюджетных средств на выплату досрочной заработной платы и начислений предоставлять в Управление с 25 декабря 2019 года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5:00Z</dcterms:created>
  <dc:creator>Admin</dc:creator>
  <dc:description/>
  <cp:keywords/>
  <dc:language>en-US</dc:language>
  <cp:lastModifiedBy>Admin</cp:lastModifiedBy>
  <cp:lastPrinted>2019-12-23T12:35:00Z</cp:lastPrinted>
  <dcterms:modified xsi:type="dcterms:W3CDTF">2019-12-23T11:18:00Z</dcterms:modified>
  <cp:revision>5</cp:revision>
  <dc:subject/>
  <dc:title/>
</cp:coreProperties>
</file>