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sz w:val="27"/>
          <w:szCs w:val="27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внесении изменений в решение  Совета депутатов от 24.12.2018 №182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О бюджете   Кулотинского городского  поселения на 2019 год и на плановый период 2020 и 2021 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21  ноября  2019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sz w:val="20"/>
          <w:szCs w:val="20"/>
        </w:rPr>
        <w:t>Совет депутатов Кулотинского городского  поселения</w:t>
      </w:r>
    </w:p>
    <w:p>
      <w:pPr>
        <w:pStyle w:val="2"/>
        <w:keepNext w:val="false"/>
        <w:widowControl/>
        <w:autoSpaceDE w:val="false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  <w:t>РЕШИЛ:</w:t>
      </w:r>
    </w:p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>
          <w:sz w:val="20"/>
        </w:rPr>
        <w:tab/>
        <w:t xml:space="preserve">1.Внести в решение Совета депутатов Кулотинского городского поселения от 24.12.2018  № 182 « О бюджете Кулотинского городского поселения на 2019 год и на плановый период 2020 и 2021 годов» следующие изменения: </w:t>
      </w:r>
    </w:p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>
          <w:sz w:val="20"/>
        </w:rPr>
        <w:tab/>
        <w:t>1.1. заменить в статье 1:</w:t>
      </w:r>
    </w:p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>
          <w:sz w:val="20"/>
        </w:rPr>
        <w:tab/>
        <w:t>1.1.1 в части 1 пункта 1 цифры «18 308 000» на «19 808 000»;</w:t>
      </w:r>
    </w:p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>
          <w:sz w:val="20"/>
        </w:rPr>
        <w:tab/>
        <w:t>1.1.2 в части 1 пункта 2 цифры «29 596 245» на «31 096 245»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1.2. утвердить объем бюджетных ассигнований дорожного фонда Кулотинского городского поселения  на 2019 год в сумме 3 024 400 рублей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1.3. в приложение  1 к решению Совета депутатов Кулотинского городского поселения «О бюджете Кулотинского городского поселения на 2019 год и на плановый 2020 и 2021 годов» перечень  главных администраторов доходов бюджета Кулотинского_городского  поселения на 2019 год и на плановый период 2020 и 2021 годов строки изложить в новой редакции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1418"/>
        <w:gridCol w:w="1417"/>
        <w:gridCol w:w="1276"/>
      </w:tblGrid>
      <w:tr>
        <w:trPr>
          <w:trHeight w:val="6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год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9%3AD181"/>
            <w:bookmarkStart w:id="1" w:name="RANGE!A9%3AD9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8 457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 25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546 4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7 639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 43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 741 4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2" w:name="RANGE!A15%3AD15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  <w:bookmarkEnd w:id="2"/>
          </w:p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4 0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500 000</w:t>
            </w:r>
          </w:p>
        </w:tc>
      </w:tr>
      <w:tr>
        <w:trPr>
          <w:trHeight w:val="14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3" w:name="RANGE!A16%3AD1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4 0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40 000</w:t>
            </w:r>
          </w:p>
        </w:tc>
      </w:tr>
      <w:tr>
        <w:trPr>
          <w:trHeight w:val="23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4" w:name="RANGE!A17%3AD17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00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5" w:name="RANGE!A18%3AD18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0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6" w:name="RANGE!A19%3AD19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  <w:bookmarkEnd w:id="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5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00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795 7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7" w:name="RANGE!A20%3AD2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  <w:bookmarkEnd w:id="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5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00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795 7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81 2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81 2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698 0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698 0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7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86 6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7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86 6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8" w:name="RANGE!A35%3AD35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  <w:bookmarkEnd w:id="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 000</w:t>
            </w:r>
          </w:p>
        </w:tc>
      </w:tr>
      <w:tr>
        <w:trPr>
          <w:trHeight w:val="1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 на имущество физических л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 000</w:t>
            </w:r>
          </w:p>
        </w:tc>
      </w:tr>
      <w:tr>
        <w:trPr>
          <w:trHeight w:val="1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 00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5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33 700</w:t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5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33 700</w:t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3 7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5 000</w:t>
            </w:r>
          </w:p>
        </w:tc>
      </w:tr>
      <w:tr>
        <w:trPr>
          <w:trHeight w:val="3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50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8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5 900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8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08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382 3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1.4. в приложении 6 </w:t>
      </w:r>
      <w:r>
        <w:rPr>
          <w:rFonts w:cs="Times New Roman" w:ascii="Times New Roman" w:hAnsi="Times New Roman"/>
          <w:color w:val="000000"/>
        </w:rPr>
        <w:t>к решению Совета депутатов Кулотинского городского поселения «О бюджете Кулотинского городского поселения на 2019 год и на плановый 2020 и 2021 годов»</w:t>
      </w:r>
      <w:r>
        <w:rPr>
          <w:rFonts w:cs="Times New Roman" w:ascii="Times New Roman" w:hAnsi="Times New Roman"/>
          <w:bCs/>
          <w:color w:val="000000"/>
        </w:rPr>
        <w:t xml:space="preserve"> строки изложить в новой редакции</w:t>
      </w:r>
      <w:r>
        <w:rPr/>
        <w:t>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404"/>
        <w:gridCol w:w="563"/>
        <w:gridCol w:w="560"/>
        <w:gridCol w:w="695"/>
        <w:gridCol w:w="1118"/>
        <w:gridCol w:w="1118"/>
        <w:gridCol w:w="1437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 024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 337 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 337 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 337 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2 0 0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3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03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03 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17-2019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 0 00 9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99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дернизация системы уличного освещения  на территории Кулотинского городского поселения на 2017-2019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9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9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9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6 5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Формирование современной городской среды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6 0 00 05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 5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6 0 00 05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 5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6 0 00 05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 54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истема управления земельными ресурсами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07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1 007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1 007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835 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06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35 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06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35 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06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35 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 729 7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953 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923 1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 301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 301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 301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8 0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 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 9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8 0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 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 9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8 0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 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 9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2 104 0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35 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59 2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нтральный аппарат местной админист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7 777 3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208 1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208 177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87 5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87 5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87 577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87 5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87 57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87 577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 016 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5 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5 6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 016 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5 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5 6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 4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инвести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 4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7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 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 7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460 1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958 5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886 703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77 8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8 5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6 703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77 8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8 53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6 703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2 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 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</w:tr>
    </w:tbl>
    <w:p>
      <w:pPr>
        <w:pStyle w:val="Msonormalcxspmiddle"/>
        <w:spacing w:before="0" w:after="0"/>
        <w:jc w:val="both"/>
        <w:rPr/>
      </w:pPr>
      <w:r>
        <w:rPr>
          <w:color w:val="000000"/>
          <w:sz w:val="20"/>
          <w:szCs w:val="20"/>
        </w:rPr>
        <w:t>1.4</w:t>
      </w:r>
      <w:r>
        <w:rPr/>
        <w:t>.1. строку «Итого» изложить в следующей редакции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126"/>
        <w:gridCol w:w="900"/>
        <w:gridCol w:w="941"/>
        <w:gridCol w:w="1985"/>
        <w:gridCol w:w="1701"/>
        <w:gridCol w:w="1701"/>
      </w:tblGrid>
      <w:tr>
        <w:trPr>
          <w:trHeight w:val="29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1 096 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08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382 300</w:t>
            </w:r>
          </w:p>
        </w:tc>
      </w:tr>
    </w:tbl>
    <w:p>
      <w:pPr>
        <w:pStyle w:val="Msonormalcxspmiddle"/>
        <w:spacing w:before="0" w:after="0"/>
        <w:ind w:left="-567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Msonormalcxspmiddle"/>
        <w:spacing w:before="0" w:after="0"/>
        <w:ind w:left="-567" w:hanging="0"/>
        <w:jc w:val="both"/>
        <w:rPr/>
      </w:pPr>
      <w:r>
        <w:rPr>
          <w:bCs/>
          <w:color w:val="000000"/>
          <w:sz w:val="20"/>
          <w:szCs w:val="20"/>
        </w:rPr>
        <w:t xml:space="preserve">        </w:t>
      </w:r>
      <w:r>
        <w:rPr>
          <w:bCs/>
          <w:color w:val="000000"/>
          <w:sz w:val="20"/>
          <w:szCs w:val="20"/>
        </w:rPr>
        <w:t xml:space="preserve">1.5. в приложении 7 </w:t>
      </w:r>
      <w:r>
        <w:rPr>
          <w:color w:val="000000"/>
          <w:sz w:val="20"/>
          <w:szCs w:val="20"/>
        </w:rPr>
        <w:t>к решению Совета депутатов Кулотинского городского поселения «О бюджете Кулотинского городского поселения на 2019 год и на плановый период 2020 и 2021 годов»:</w:t>
      </w:r>
    </w:p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  <w:sz w:val="20"/>
        </w:rPr>
        <w:t>1.5</w:t>
      </w:r>
      <w:r>
        <w:rPr/>
        <w:t>.1. строки раздела 01 «Общегосударственные вопросы» изложить в новой редакции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2"/>
        <w:gridCol w:w="425"/>
        <w:gridCol w:w="425"/>
        <w:gridCol w:w="1276"/>
        <w:gridCol w:w="567"/>
        <w:gridCol w:w="1276"/>
        <w:gridCol w:w="1134"/>
        <w:gridCol w:w="992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 130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 148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 949 600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5</w:t>
      </w:r>
      <w:r>
        <w:rPr/>
        <w:t>.2. строки подраздела 0104 «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» изложить в новой редакци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990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 777 3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305 8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305 87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 местной администр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 777 3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8 1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8 17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87 5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87 5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87 577</w:t>
            </w:r>
          </w:p>
        </w:tc>
      </w:tr>
      <w:tr>
        <w:trPr>
          <w:trHeight w:val="39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87 5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87 5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87 57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 016 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95 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95 600</w:t>
            </w:r>
          </w:p>
        </w:tc>
      </w:tr>
      <w:tr>
        <w:trPr>
          <w:trHeight w:val="39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 016 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95 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95 600</w:t>
            </w:r>
          </w:p>
        </w:tc>
      </w:tr>
      <w:tr>
        <w:trPr>
          <w:trHeight w:val="39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50 4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ные инвести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50 4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</w:tr>
      <w:tr>
        <w:trPr>
          <w:trHeight w:val="22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00</w:t>
            </w:r>
          </w:p>
        </w:tc>
      </w:tr>
      <w:tr>
        <w:trPr>
          <w:trHeight w:val="13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7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7 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7 700</w:t>
            </w:r>
          </w:p>
        </w:tc>
      </w:tr>
      <w:tr>
        <w:trPr>
          <w:trHeight w:val="6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4 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4 70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4 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4 700</w:t>
            </w:r>
          </w:p>
        </w:tc>
      </w:tr>
      <w:tr>
        <w:trPr>
          <w:trHeight w:val="2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</w:t>
            </w:r>
          </w:p>
        </w:tc>
      </w:tr>
      <w:tr>
        <w:trPr>
          <w:trHeight w:val="13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5</w:t>
      </w:r>
      <w:r>
        <w:rPr/>
        <w:t>.3. строки подраздела 0111 «Резервные фонды» изложить в новой редакци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567"/>
        <w:gridCol w:w="1276"/>
        <w:gridCol w:w="567"/>
        <w:gridCol w:w="1275"/>
        <w:gridCol w:w="1134"/>
        <w:gridCol w:w="993"/>
      </w:tblGrid>
      <w:tr>
        <w:trPr>
          <w:trHeight w:val="2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5</w:t>
      </w:r>
      <w:r>
        <w:rPr/>
        <w:t>.4. строки подраздела 0113 строки подраздела 0113 «Другие общегосударственные вопросы» изложить в новой редакци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990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 455 3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013 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814 02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35 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35 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35 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35 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60 1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 958 53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6 70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77 8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8 5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6 703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77 8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8 5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6 703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2 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0 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 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 32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 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 32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 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 3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.5.5. строки раздела 04 «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циональная экономика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» изложить в новой редакции:</w:t>
      </w:r>
    </w:p>
    <w:tbl>
      <w:tblPr>
        <w:tblW w:w="11341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1132"/>
      </w:tblGrid>
      <w:tr>
        <w:trPr>
          <w:trHeight w:val="2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 024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528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322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 024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528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322 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17-2019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 02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 337 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 337 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 337 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03 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03 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03 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1 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5 7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1 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5 7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1 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5 700</w:t>
            </w:r>
          </w:p>
        </w:tc>
      </w:tr>
    </w:tbl>
    <w:p>
      <w:pPr>
        <w:pStyle w:val="2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  <w:sz w:val="20"/>
        </w:rPr>
        <w:t>1.5.6</w:t>
      </w:r>
      <w:r>
        <w:rPr/>
        <w:t>. строки раздела 05 «Жилищно-коммунальное хозяйство» изложить в новой редакции:</w:t>
      </w:r>
    </w:p>
    <w:tbl>
      <w:tblPr>
        <w:tblW w:w="111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2"/>
        <w:gridCol w:w="425"/>
        <w:gridCol w:w="425"/>
        <w:gridCol w:w="1276"/>
        <w:gridCol w:w="567"/>
        <w:gridCol w:w="1276"/>
        <w:gridCol w:w="1134"/>
        <w:gridCol w:w="103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7 282 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935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635 90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5.7. строки подраздела 0503 «</w:t>
      </w:r>
      <w:r>
        <w:rPr>
          <w:rFonts w:cs="Times New Roman" w:ascii="Times New Roman" w:hAnsi="Times New Roman"/>
          <w:iCs/>
          <w:color w:val="000000"/>
          <w:spacing w:val="-6"/>
          <w:sz w:val="20"/>
          <w:szCs w:val="20"/>
        </w:rPr>
        <w:t>Благоустройство</w:t>
      </w:r>
      <w:r>
        <w:rPr/>
        <w:t>» и изложить в новой редакции: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849"/>
      </w:tblGrid>
      <w:tr>
        <w:trPr>
          <w:trHeight w:val="331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 325 0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953 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923 100</w:t>
            </w:r>
          </w:p>
        </w:tc>
      </w:tr>
      <w:tr>
        <w:trPr>
          <w:trHeight w:val="5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 729 7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Уличное освещение территории Ку-лоинского городского поселения» муниципальной программы Кулотинского городского поселения «Организация благоустройства на территории Куло-тинского городского поселения на 2019 - 2021 годы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 301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 301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 301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зеленение территории Кулотинс-кого городского поселения» муниципальной прог-раммы Кулотинского городского поселения «Орга-низация благоустройства на территории Кулотинс-кого городского поселения на 2019 - 2021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1 годы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1 годы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8 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 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 9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8 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 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 9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8 0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 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 9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 0 00 9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9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2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6 5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ное мероприятие «Федеральный проект «Формирование комфортной городской среды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 xml:space="preserve">06 0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>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 5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по благоустройству общественных территорий Кулотинского городского поселе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 xml:space="preserve">06 0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>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 5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 xml:space="preserve">06 0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>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 5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 xml:space="preserve">06 0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>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 5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Msonormalcxspmiddle"/>
        <w:spacing w:before="0" w:after="0"/>
        <w:jc w:val="both"/>
        <w:rPr/>
      </w:pPr>
      <w:r>
        <w:rPr>
          <w:color w:val="000000"/>
          <w:sz w:val="20"/>
          <w:szCs w:val="20"/>
        </w:rPr>
        <w:t>1.5.8</w:t>
      </w:r>
      <w:r>
        <w:rPr/>
        <w:t>. строку «Всего расходов» изложить в следующей редакции: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55"/>
        <w:gridCol w:w="671"/>
        <w:gridCol w:w="900"/>
        <w:gridCol w:w="941"/>
        <w:gridCol w:w="1985"/>
        <w:gridCol w:w="1701"/>
        <w:gridCol w:w="1843"/>
      </w:tblGrid>
      <w:tr>
        <w:trPr>
          <w:trHeight w:val="29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1 096 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 08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 382 3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1.6</w:t>
      </w:r>
      <w:r>
        <w:rPr/>
        <w:t>. в приложении 8 к решению Совета депутатов Кулотинского городского поселения «О бюджете Кулотинского городского поселения на 2019 год и на плановый период 2020 и 2021 годов» строки изложить в новой редакции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560"/>
        <w:gridCol w:w="1388"/>
        <w:gridCol w:w="1021"/>
      </w:tblGrid>
      <w:tr>
        <w:trPr>
          <w:trHeight w:val="25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835 200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0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35 200 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 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3 024 7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 337 6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03 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 0 00 070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6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>3 729 74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ичное освещение территории Кулотинского городского поселения" муниципальной программы Кулотинского городлского поселения "Организация благоустройства  на территории Кулотинского городского поселения на 2019-2021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2 301 7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</w:tr>
      <w:tr>
        <w:trPr>
          <w:trHeight w:val="259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л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л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5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997 84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90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90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Модернизация системы уличного освещения на территории  Кулотинского городского поселения на 2017-2019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 0 00 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9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дернизация системы уличного освещения на территории  Кулотинского городского поселения на 2017-2019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900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9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 Формирование современной городской среды на территории Кулотинского городского поселения на 2018-2022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6 54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 xml:space="preserve">06 0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00 0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>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6 54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1.6</w:t>
      </w:r>
      <w:r>
        <w:rPr/>
        <w:t>.1. строку «Итого» изложить в следующей редакции:</w:t>
      </w:r>
    </w:p>
    <w:tbl>
      <w:tblPr>
        <w:tblW w:w="11031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55"/>
        <w:gridCol w:w="671"/>
        <w:gridCol w:w="900"/>
        <w:gridCol w:w="941"/>
        <w:gridCol w:w="1985"/>
        <w:gridCol w:w="1701"/>
        <w:gridCol w:w="1701"/>
      </w:tblGrid>
      <w:tr>
        <w:trPr>
          <w:trHeight w:val="2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8 992 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744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423 100</w:t>
            </w:r>
          </w:p>
        </w:tc>
      </w:tr>
    </w:tbl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2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убликовать решение  в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бюллетене  «Официальный   вестник Кулотинск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городского поселения»</w:t>
      </w:r>
      <w:r>
        <w:rPr>
          <w:rFonts w:cs="Times New Roman" w:ascii="Times New Roman" w:hAnsi="Times New Roman"/>
          <w:sz w:val="20"/>
          <w:szCs w:val="20"/>
        </w:rPr>
        <w:t xml:space="preserve"> и разместить на официальном сайте Администрации Кулотинского городского поселения  в информационно-телекоммуникационной сети Интернет.</w:t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С.Н.Кондратенко</w:t>
      </w:r>
    </w:p>
    <w:p>
      <w:pPr>
        <w:pStyle w:val="Msonormalcxspmiddle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21.11.2019</w:t>
      </w:r>
    </w:p>
    <w:p>
      <w:pPr>
        <w:pStyle w:val="Msonormalcxspmiddle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18</w:t>
      </w:r>
    </w:p>
    <w:p>
      <w:pPr>
        <w:pStyle w:val="Msonormalcxspmiddle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</w:t>
      </w:r>
    </w:p>
    <w:p>
      <w:pPr>
        <w:pStyle w:val="Msonormalcxspmiddle"/>
        <w:spacing w:lineRule="exact" w:line="240" w:before="280" w:after="280"/>
        <w:contextualSpacing/>
        <w:rPr/>
      </w:pPr>
      <w:r>
        <w:rPr>
          <w:b/>
          <w:sz w:val="20"/>
          <w:szCs w:val="20"/>
        </w:rPr>
        <w:t>городского  поселения                                          Л.Н.Федоров</w:t>
      </w:r>
    </w:p>
    <w:sectPr>
      <w:type w:val="nextPage"/>
      <w:pgSz w:w="11906" w:h="16838"/>
      <w:pgMar w:left="1077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3:00Z</dcterms:created>
  <dc:creator>Пользователь</dc:creator>
  <dc:description/>
  <cp:keywords/>
  <dc:language>en-US</dc:language>
  <cp:lastModifiedBy>Admin</cp:lastModifiedBy>
  <cp:lastPrinted>2019-11-22T15:00:00Z</cp:lastPrinted>
  <dcterms:modified xsi:type="dcterms:W3CDTF">2019-11-25T07:36:00Z</dcterms:modified>
  <cp:revision>3</cp:revision>
  <dc:subject/>
  <dc:title/>
</cp:coreProperties>
</file>