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4.12.2018 №18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  Кулотинского городского  поселения на 2019 год и на плановый период 2020 и 2021 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о  Советом  депутатов 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3 июля 2019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  <w:t>1.Внести в решение Совета депутатов Кулотинского городского поселения от 24.12.2018  № 182 « О бюджете Кулотинского городского поселения на 2019 год и на плановый период 2020 и 2021 годов» следующие изменения:</w:t>
      </w:r>
      <w:r>
        <w:rPr>
          <w:szCs w:val="22"/>
        </w:rPr>
        <w:t xml:space="preserve"> 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>1.1. заменить в статье 1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  <w:t>1.1.1 в части 1 пункта 1 цифры «18 589 560» на «17 308 000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  <w:t>1.1.2 в части 1 пункта 2 цифры «27 777 805» на «28 596 245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/>
        <w:t xml:space="preserve">1.1.3 в части 1 пункта 3 установить  </w:t>
      </w:r>
      <w:r>
        <w:rPr>
          <w:szCs w:val="28"/>
        </w:rPr>
        <w:t>дефицит бюджета городского поселения  в сумме 11 288 245,00 рублей.</w:t>
      </w:r>
    </w:p>
    <w:p>
      <w:pPr>
        <w:pStyle w:val="Normal"/>
        <w:spacing w:lineRule="exact" w:line="240" w:before="120" w:after="20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</w:rPr>
        <w:t xml:space="preserve">в приложение  1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Кулотинского городского поселения «О бюджете Кулотинского городского поселения на 2019 год и на плановый 2020 и 2021 годов» </w:t>
      </w:r>
      <w:r>
        <w:rPr>
          <w:rFonts w:cs="Times New Roman" w:ascii="Times New Roman" w:hAnsi="Times New Roman"/>
          <w:bCs/>
          <w:sz w:val="28"/>
          <w:szCs w:val="28"/>
        </w:rPr>
        <w:t>перечень  главных администраторов доходов бюджета Кулотинского_городского  поселения на 2019 год и на плановый период 2020 и 2021 год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авить строк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1418"/>
        <w:gridCol w:w="1417"/>
        <w:gridCol w:w="1418"/>
      </w:tblGrid>
      <w:tr>
        <w:trPr>
          <w:trHeight w:val="6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9%3AD181"/>
            <w:bookmarkStart w:id="1" w:name="RANGE!A9%3AD9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  <w:t>15 957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25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 546 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  <w:t>15 139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 43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741 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2" w:name="RANGE!A15%3AD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  <w:bookmarkEnd w:id="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  <w:t>11 5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500 000</w:t>
            </w:r>
          </w:p>
        </w:tc>
      </w:tr>
      <w:tr>
        <w:trPr>
          <w:trHeight w:val="14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RANGE!A16%3AD16"/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11 5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9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40 000</w:t>
            </w:r>
          </w:p>
        </w:tc>
      </w:tr>
      <w:tr>
        <w:trPr>
          <w:trHeight w:val="23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RANGE!A17%3AD17"/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RANGE!A18%3AD18"/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6" w:name="RANGE!A19%3AD1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  <w:bookmarkEnd w:id="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15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00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795 7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7" w:name="RANGE!A20%3AD2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  <w:bookmarkEnd w:id="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15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00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795 7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81 2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81 2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7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98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3 0225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7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98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7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6 6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6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7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6 6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8" w:name="RANGE!A35%3AD3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  <w:bookmarkEnd w:id="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1 000</w:t>
            </w:r>
          </w:p>
        </w:tc>
      </w:tr>
      <w:tr>
        <w:trPr>
          <w:trHeight w:val="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 на имущество физических л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6 01000 00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 000</w:t>
            </w:r>
          </w:p>
        </w:tc>
      </w:tr>
      <w:tr>
        <w:trPr>
          <w:trHeight w:val="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 000</w:t>
            </w:r>
          </w:p>
        </w:tc>
      </w:tr>
      <w:tr>
        <w:trPr>
          <w:trHeight w:val="1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88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85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833 700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30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06 06040 13 0000 11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8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5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33 700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3 7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  <w:t>818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5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оходы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  <w:t>7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5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>7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5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5 00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RANGE!A72%3AD72"/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00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000</w:t>
            </w:r>
          </w:p>
        </w:tc>
      </w:tr>
      <w:tr>
        <w:trPr>
          <w:trHeight w:val="4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</w:t>
            </w:r>
          </w:p>
        </w:tc>
      </w:tr>
      <w:tr>
        <w:trPr>
          <w:trHeight w:val="18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bookmarkStart w:id="10" w:name="RANGE!A76%3AD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сдачи в аренду имущества, находящегося в оперативном управ-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  <w:bookmarkEnd w:id="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  <w:t>410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000</w:t>
            </w:r>
          </w:p>
        </w:tc>
      </w:tr>
      <w:tr>
        <w:trPr>
          <w:trHeight w:val="18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35 13 0000 12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410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5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>7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 000</w:t>
            </w:r>
          </w:p>
        </w:tc>
      </w:tr>
      <w:tr>
        <w:trPr>
          <w:trHeight w:val="9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>7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 000</w:t>
            </w:r>
          </w:p>
        </w:tc>
      </w:tr>
      <w:tr>
        <w:trPr>
          <w:trHeight w:val="9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13 13 0000 43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 000</w:t>
            </w:r>
          </w:p>
        </w:tc>
      </w:tr>
      <w:tr>
        <w:trPr>
          <w:trHeight w:val="7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 0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50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8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5 900</w:t>
            </w:r>
          </w:p>
        </w:tc>
      </w:tr>
      <w:tr>
        <w:trPr>
          <w:trHeight w:val="6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8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5 900</w:t>
            </w:r>
          </w:p>
        </w:tc>
      </w:tr>
      <w:tr>
        <w:trPr>
          <w:trHeight w:val="8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7 000</w:t>
            </w:r>
          </w:p>
        </w:tc>
      </w:tr>
      <w:tr>
        <w:trPr>
          <w:trHeight w:val="1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 000</w:t>
            </w:r>
          </w:p>
        </w:tc>
      </w:tr>
      <w:tr>
        <w:trPr>
          <w:trHeight w:val="4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 000</w:t>
            </w:r>
          </w:p>
        </w:tc>
      </w:tr>
      <w:tr>
        <w:trPr>
          <w:trHeight w:val="3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6 4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1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8 900</w:t>
            </w:r>
          </w:p>
        </w:tc>
      </w:tr>
      <w:tr>
        <w:trPr>
          <w:trHeight w:val="3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02 30024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7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7 700</w:t>
            </w:r>
          </w:p>
        </w:tc>
      </w:tr>
      <w:tr>
        <w:trPr>
          <w:trHeight w:val="3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 30024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700</w:t>
            </w:r>
          </w:p>
        </w:tc>
      </w:tr>
      <w:tr>
        <w:trPr>
          <w:trHeight w:val="3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бюджетам городских посе-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35118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1 200</w:t>
            </w:r>
          </w:p>
        </w:tc>
      </w:tr>
      <w:tr>
        <w:trPr>
          <w:trHeight w:val="9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200</w:t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17 30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08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 382 3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1.3. в приложении 6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19 год и на плановый 2020 и 2021 годов»</w:t>
      </w:r>
      <w:r>
        <w:rPr>
          <w:rFonts w:cs="Times New Roman" w:ascii="Times New Roman" w:hAnsi="Times New Roman"/>
          <w:bCs/>
          <w:sz w:val="28"/>
        </w:rPr>
        <w:t xml:space="preserve"> строки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402"/>
        <w:gridCol w:w="566"/>
        <w:gridCol w:w="563"/>
        <w:gridCol w:w="701"/>
        <w:gridCol w:w="1124"/>
        <w:gridCol w:w="1124"/>
        <w:gridCol w:w="1200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0 годы"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18"/>
                <w:szCs w:val="18"/>
              </w:rPr>
              <w:t>722 8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витие системы управления муниципальным имуществом в 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06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22 8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06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22 8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06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22 8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17-2019 годы"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18"/>
                <w:szCs w:val="18"/>
              </w:rPr>
              <w:t>2 424 7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34 7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34 7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34 7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-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7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4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-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7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4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-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7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4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6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18"/>
                <w:szCs w:val="18"/>
              </w:rPr>
              <w:t>3 611 1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953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923 1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-тинского городского поселения на 2019-2021 годы"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рганизация и содеро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-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Прочие мероприятия по благоустройству на территории Куло-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-ципальной программы Кулотинского городского поселения "Организация благоустройства на территории Куло-инского городского поселения на 2019-2021 годы"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80 4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80 4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80 4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е отнесенные к муници-пальным программам Кулотинского городского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11 234 0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35 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59 2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0 00 92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  <w:t>360 1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958 5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886 703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-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279 8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98 5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6 703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279 8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98 5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6 703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3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</w:t>
            </w:r>
          </w:p>
        </w:tc>
      </w:tr>
    </w:tbl>
    <w:p>
      <w:pPr>
        <w:pStyle w:val="Msonormalcxspmiddle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</w:rPr>
        <w:t xml:space="preserve">1.3.1. строку </w:t>
      </w:r>
      <w:r>
        <w:rPr/>
        <w:t>«Итого» изложить в следующей редакции:</w:t>
      </w:r>
    </w:p>
    <w:tbl>
      <w:tblPr>
        <w:tblW w:w="11173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126"/>
        <w:gridCol w:w="900"/>
        <w:gridCol w:w="941"/>
        <w:gridCol w:w="1985"/>
        <w:gridCol w:w="1701"/>
        <w:gridCol w:w="1843"/>
      </w:tblGrid>
      <w:tr>
        <w:trPr>
          <w:trHeight w:val="29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18"/>
                <w:szCs w:val="18"/>
              </w:rPr>
              <w:t>28 596 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08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 382 300</w:t>
            </w:r>
          </w:p>
        </w:tc>
      </w:tr>
    </w:tbl>
    <w:p>
      <w:pPr>
        <w:pStyle w:val="Msonormalcxspmiddle"/>
        <w:spacing w:before="0" w:after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bCs/>
          <w:sz w:val="28"/>
        </w:rPr>
        <w:t xml:space="preserve">1.4. в приложении 7 </w:t>
      </w:r>
      <w:r>
        <w:rPr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19 год и на плановый период 2020 и 2021 годов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4.1. строки раздела 01 «Общегосударственные вопросы» изложить в новой редакции</w:t>
      </w:r>
      <w:r>
        <w:rPr/>
        <w:t>:</w:t>
      </w:r>
    </w:p>
    <w:tbl>
      <w:tblPr>
        <w:tblW w:w="111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2"/>
        <w:gridCol w:w="425"/>
        <w:gridCol w:w="425"/>
        <w:gridCol w:w="1276"/>
        <w:gridCol w:w="567"/>
        <w:gridCol w:w="1276"/>
        <w:gridCol w:w="1134"/>
        <w:gridCol w:w="103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9 248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148 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949 6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строки подраздела 0113 строки подраздела 0113 «Другие общегосударственные вопросы» изложить в новой редакции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006"/>
        <w:gridCol w:w="992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1 342 9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013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814 02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722 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2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22 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22 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22 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360 1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 958 5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86 70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279 8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98 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26 703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279 8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98 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26 703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 32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 32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 32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3. строки раздела 04 «</w:t>
      </w:r>
      <w:r>
        <w:rPr>
          <w:rFonts w:cs="Times New Roman" w:ascii="Times New Roman" w:hAnsi="Times New Roman"/>
          <w:b/>
          <w:bCs/>
          <w:sz w:val="28"/>
          <w:szCs w:val="28"/>
        </w:rPr>
        <w:t>Национальная экономика</w:t>
      </w:r>
      <w:r>
        <w:rPr>
          <w:rFonts w:cs="Times New Roman" w:ascii="Times New Roman" w:hAnsi="Times New Roman"/>
          <w:b/>
          <w:sz w:val="28"/>
          <w:szCs w:val="28"/>
        </w:rPr>
        <w:t>» изложить в новой редакции:</w:t>
      </w:r>
    </w:p>
    <w:tbl>
      <w:tblPr>
        <w:tblW w:w="11159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150"/>
        <w:gridCol w:w="950"/>
      </w:tblGrid>
      <w:tr>
        <w:trPr>
          <w:trHeight w:val="2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2 424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28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22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2 424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28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22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17-2019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2 42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3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3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3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5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1 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95 7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5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1 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95 7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5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1 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95 7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4. строки раздела 05 «Жилищно-коммунальное хозяйство» изложить в новой редакции:</w:t>
      </w:r>
    </w:p>
    <w:tbl>
      <w:tblPr>
        <w:tblW w:w="111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2"/>
        <w:gridCol w:w="425"/>
        <w:gridCol w:w="425"/>
        <w:gridCol w:w="1276"/>
        <w:gridCol w:w="567"/>
        <w:gridCol w:w="1276"/>
        <w:gridCol w:w="1134"/>
        <w:gridCol w:w="103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16 264 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935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635 9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строки подраздела 0503 «</w:t>
      </w:r>
      <w:r>
        <w:rPr>
          <w:rFonts w:cs="Times New Roman" w:ascii="Times New Roman" w:hAnsi="Times New Roman"/>
          <w:iCs/>
          <w:spacing w:val="-6"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sz w:val="28"/>
          <w:szCs w:val="28"/>
        </w:rPr>
        <w:t>» и изложить в новой редакции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025"/>
        <w:gridCol w:w="992"/>
        <w:gridCol w:w="1134"/>
      </w:tblGrid>
      <w:tr>
        <w:trPr>
          <w:trHeight w:val="331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3 611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95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96" w:firstLine="10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923 100</w:t>
            </w:r>
          </w:p>
        </w:tc>
      </w:tr>
      <w:tr>
        <w:trPr>
          <w:trHeight w:val="5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1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-тинского городского поселения на 2019 - 2021 годы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зеленение территории Кулотинс-кого городского поселения» муниципальной програм-мы Кулотинского городского поселения «Организа-ция благоустройства на территории Кулотинского городского поселения на 2019 - 2021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-кого городского поселения «Организация благоуст-ройства на территории  Кулотинского городского поселения на 2019 - 2021 годы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>
          <w:trHeight w:val="56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>
          <w:trHeight w:val="56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Прочие мероприятия по благоустрой-ству на территории Кулотинского городского посе-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1 годы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80 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80 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80 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</w:tbl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</w:rPr>
        <w:t xml:space="preserve">1.4.6. строку </w:t>
      </w:r>
      <w:r>
        <w:rPr/>
        <w:t>«Всего расходов» изложить в следующей редакции:</w:t>
      </w:r>
    </w:p>
    <w:tbl>
      <w:tblPr>
        <w:tblW w:w="11031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455"/>
        <w:gridCol w:w="671"/>
        <w:gridCol w:w="900"/>
        <w:gridCol w:w="941"/>
        <w:gridCol w:w="1985"/>
        <w:gridCol w:w="1701"/>
        <w:gridCol w:w="1701"/>
      </w:tblGrid>
      <w:tr>
        <w:trPr>
          <w:trHeight w:val="29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18"/>
                <w:szCs w:val="18"/>
              </w:rPr>
              <w:t>28 596 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 08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 382 3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>1.5.</w:t>
      </w:r>
      <w:r>
        <w:rPr/>
        <w:t xml:space="preserve"> в приложении 8 к решению Совета депутатов Кулотинского городского поселения «О бюджете Кулотинского городского поселения на 2019 год и на плановый период 2020 и 2021 годов» строки изложить в новой редакции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380"/>
        <w:gridCol w:w="1620"/>
        <w:gridCol w:w="1540"/>
        <w:gridCol w:w="1021"/>
      </w:tblGrid>
      <w:tr>
        <w:trPr>
          <w:trHeight w:val="255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0 годы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 0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18"/>
                <w:szCs w:val="18"/>
              </w:rPr>
              <w:t>722 800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витие системы управления муниципальным имуществом в 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06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22 800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 Ремонт и содержание автомобильных дорог общего пользования местного значения на территории Кулотинского городского поселения на 2017-2019 годы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2 0 00 00000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18"/>
                <w:szCs w:val="18"/>
              </w:rPr>
              <w:t>2 424 7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734 7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 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71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1 года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3 0 00 00000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18"/>
                <w:szCs w:val="18"/>
              </w:rPr>
              <w:t>3 611 14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ичное освещение территории Кулотинского городского поселения" муниципальной программы Кулотинского городлского поселения "Организация благоустройства  на территории Кулотинского городского поселения на 2019-2021годы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>
          <w:trHeight w:val="259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1 годы»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л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 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л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880 44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9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900</w:t>
            </w:r>
          </w:p>
        </w:tc>
      </w:tr>
    </w:tbl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</w:rPr>
        <w:t xml:space="preserve">1.5.1. строку </w:t>
      </w:r>
      <w:r>
        <w:rPr/>
        <w:t>«Итого» изложить в следующей редакции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55"/>
        <w:gridCol w:w="671"/>
        <w:gridCol w:w="900"/>
        <w:gridCol w:w="941"/>
        <w:gridCol w:w="1985"/>
        <w:gridCol w:w="1701"/>
        <w:gridCol w:w="1701"/>
      </w:tblGrid>
      <w:tr>
        <w:trPr>
          <w:trHeight w:val="29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18"/>
                <w:szCs w:val="18"/>
              </w:rPr>
              <w:t>17 362 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744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423 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С.Н.Кондратенко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4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3.07.2019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lineRule="exact" w:line="240" w:before="280" w:after="280"/>
        <w:contextualSpacing/>
        <w:rPr/>
      </w:pPr>
      <w:r>
        <w:rPr>
          <w:b/>
          <w:sz w:val="28"/>
          <w:szCs w:val="28"/>
        </w:rPr>
        <w:t>городского  поселения                            Л.Н.Федоров</w:t>
      </w:r>
      <w:r>
        <w:rPr>
          <w:b/>
          <w:kern w:val="2"/>
        </w:rPr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37:00Z</dcterms:created>
  <dc:creator>Admin</dc:creator>
  <dc:description/>
  <dc:language>en-US</dc:language>
  <cp:lastModifiedBy>Admin</cp:lastModifiedBy>
  <cp:lastPrinted>2019-07-23T14:37:00Z</cp:lastPrinted>
  <dcterms:modified xsi:type="dcterms:W3CDTF">2019-07-23T11:37:00Z</dcterms:modified>
  <cp:revision>3</cp:revision>
  <dc:subject/>
  <dc:title/>
</cp:coreProperties>
</file>