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1.2019  № 20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прогноза социально-экономическ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Кулотинского городского поселения  на 2020  год и  на плановый  период 2021-2022 год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3 Бюджетного кодекса Российской Федерации, с Положением   о     бюджетном   процессе  в     Кулотинском городском поселении, утвержденным решением Совета депутатов  Кулотинского городского поселения от 12.11.2014  № 222  Администрация Кулотинского городского поселения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огноз социально-экономического развития Кулотинского  городского поселения на 2020 год и на плановый  период 2021-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 в </w:t>
      </w:r>
      <w:r>
        <w:rPr>
          <w:bCs/>
          <w:sz w:val="28"/>
        </w:rPr>
        <w:t>бюллетене  «Официальный   вестник Кулотинского городского поселения»</w:t>
      </w:r>
      <w:r>
        <w:rPr/>
        <w:t xml:space="preserve"> </w:t>
      </w:r>
      <w:r>
        <w:rPr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ylotin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го поселения                           Л.Н.Федоров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Кулотинского городского</w:t>
      </w:r>
    </w:p>
    <w:p>
      <w:pPr>
        <w:pStyle w:val="Normal"/>
        <w:jc w:val="right"/>
        <w:rPr/>
      </w:pPr>
      <w:r>
        <w:rPr/>
        <w:t>поселения от 14.11.2019 № 20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 РАЗВИТИЯ </w:t>
        <w:br/>
        <w:t>КУЛОТИНСКОГО ГОРОДСКОГО ПОСЕЛЕНИЯ НА 2020 ГОД И НА ПЛАНОВЫЙ ПЕРИОД 2021 - 2022 ГОДОВ</w:t>
      </w:r>
    </w:p>
    <w:p>
      <w:pPr>
        <w:pStyle w:val="Normal"/>
        <w:spacing w:lineRule="atLeast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Прогноз социально-экономического развития Кулотинского городского поселения подготовлен на основании Бюджетного кодекса, Порядка разработки прогноза социально-экономического развития Кулотинского городского поселения, утвержденного постановлением Администрации Кулотинского городского поселения от 13.11.2013  N 117.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Бюджетная и налогов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городском поселении определена на 2020 год и на плановый период 2021 и 2022 годов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городского поселения будут зачисляться в соответствии с бюджетным кодекс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В 2020 году и на плановый период 2021 и 2022 годов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городского поселения будет осуществляться за счет собственных доходов, субвенций и субсидий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бщая характеристика проекта бюджета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годов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47"/>
        <w:gridCol w:w="2378"/>
        <w:gridCol w:w="2130"/>
      </w:tblGrid>
      <w:tr>
        <w:trPr>
          <w:trHeight w:val="345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</w:t>
            </w:r>
          </w:p>
        </w:tc>
      </w:tr>
      <w:tr>
        <w:trPr>
          <w:trHeight w:val="28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7,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2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4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8,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1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5,1</w:t>
            </w:r>
          </w:p>
        </w:tc>
      </w:tr>
      <w:tr>
        <w:trPr>
          <w:trHeight w:val="2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7,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2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4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 Кулотинского городского поселения определен на 2020 год по доходам в объеме 25637,8 тыс. рублей и расходам 25637,8 тыс. рублей, в том числе резервный фонд – 30,0 тыс. рублей, на 2021 год по доходам 26702,2 тыс. рублей и расходам 26702,2 тыс. рублей, на 2022 год по 27814,0тыс. рублей и расходам 27814,0 тыс. рублей.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Налоговые и неналоговые доходы бюджета Кулотинского городского поселения в 2020 г. и плановом периоде 2021 - 2022 г. планируются в следующих объемах: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ыс. руб</w:t>
      </w:r>
    </w:p>
    <w:tbl>
      <w:tblPr>
        <w:tblW w:w="99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814"/>
        <w:gridCol w:w="1718"/>
        <w:gridCol w:w="1341"/>
      </w:tblGrid>
      <w:tr>
        <w:trPr>
          <w:trHeight w:val="300" w:hRule="atLeast"/>
        </w:trPr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45" w:hRule="atLeast"/>
        </w:trPr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78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4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45,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83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6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0,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/х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земельных участников до разгр. гос. собст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земельных учас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муниципального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62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 до разгр. гос. собст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: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62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формирование муниципальных дорож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9</w:t>
            </w:r>
          </w:p>
        </w:tc>
      </w:tr>
    </w:tbl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й состав безвозмездных поступлений: субсидия на формирование муниципальных дорожных фондов и  субвенция.  Общая сумма безвозмездных поступлений в 2020 году составит 1358,9 тыс. рублей, в 2021 году составит 1360,9 тыс. рублей и в 2022 году составит 1368,9 тыс. рублей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сходы Кулотинского городского поселения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843"/>
        <w:gridCol w:w="17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18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8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788,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4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68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07,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благоустройство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3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5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0,6</w:t>
            </w:r>
          </w:p>
        </w:tc>
      </w:tr>
      <w:tr>
        <w:trPr>
          <w:trHeight w:val="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Физическая культура и спорт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ализация мероприятий муниципальной целевой программы «Развитие физической культуры и спорта на территории </w:t>
      </w:r>
      <w:r>
        <w:rPr>
          <w:bCs/>
          <w:color w:val="000000"/>
          <w:spacing w:val="-2"/>
          <w:sz w:val="28"/>
          <w:szCs w:val="28"/>
        </w:rPr>
        <w:t>Кулотинского городского поселения на 2018-2020 годы</w:t>
      </w:r>
      <w:r>
        <w:rPr>
          <w:sz w:val="28"/>
          <w:szCs w:val="28"/>
        </w:rPr>
        <w:t>» позволит способствовать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ю условий для развития на территории поселения физической культуры и спорта;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нравственное и патриотическое воспитание детей и молодеж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организация и осуществление мероприятий по работе с детьми и молодёжью в поселении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лодежи поселка для участия в районных, областных, российских смотрах, конкурсах, фестивалях, спортивных мероприятиях.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3. Культура</w:t>
      </w:r>
    </w:p>
    <w:p>
      <w:pPr>
        <w:pStyle w:val="Normal"/>
        <w:spacing w:lineRule="atLeast" w:line="36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28"/>
          <w:szCs w:val="28"/>
        </w:rPr>
        <w:t xml:space="preserve">Реализация мероприятий муниципальной целевой программы «Развитие культуры на территории </w:t>
      </w:r>
      <w:r>
        <w:rPr>
          <w:bCs/>
          <w:color w:val="000000"/>
          <w:spacing w:val="-2"/>
          <w:sz w:val="28"/>
          <w:szCs w:val="28"/>
        </w:rPr>
        <w:t>Кулотинского городского поселения на 2018-2020 годы</w:t>
      </w:r>
      <w:r>
        <w:rPr>
          <w:sz w:val="28"/>
          <w:szCs w:val="28"/>
        </w:rPr>
        <w:t>» предусматривает проведение следующи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действие в проведении культурно – массовых и просветительских мероприятий, посвященных победе в Великой Отечественной войне,                     праздников поселка, новогодних и других мероприятий.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аздел 4. Доступное жилье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ланируется проведение работ по подготовке и формированию земельных участков под жилищное, в том числе индивидуальное, строительство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еализации мероприятий по повышению качественного уровня благоустройства населенных пунктов поселения, в том числе, улучшению улично-дорожной сети, благоустройству дворовых территорий и других объектов. </w:t>
      </w:r>
    </w:p>
    <w:p>
      <w:pPr>
        <w:pStyle w:val="Normal"/>
        <w:spacing w:lineRule="atLeast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5. Благоустройство</w:t>
      </w:r>
    </w:p>
    <w:p>
      <w:pPr>
        <w:pStyle w:val="Normal"/>
        <w:spacing w:lineRule="atLeast" w:line="36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е расходы по  благоустройству на   2020 год и плановый период 2021-2022 годов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содержание мест захорон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.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Прогнозируемые расходы по  благоустройству на   2020 год и плановый период 2021-2022 годов</w:t>
      </w:r>
    </w:p>
    <w:p>
      <w:pPr>
        <w:pStyle w:val="Normal"/>
        <w:spacing w:lineRule="atLeast" w:line="360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843"/>
        <w:gridCol w:w="2126"/>
        <w:gridCol w:w="1950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6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8</w:t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4</w:t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е освещени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уличное освещение за 2020 год – 2948,10 тыс. рублей: оплата за потребленную уличную  электроэнергию (334500 квт/ч х 7,42 =2481,99), расходы за техническое обслуживание уличного освещения  466,11 тыс. рублей (техническое обслуживание в месяц на один горящий светильник 256,1 х 280 к-во светил. х 6,5 м-ц =466,11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</w:t>
      </w:r>
      <w:r>
        <w:rPr>
          <w:b/>
          <w:sz w:val="28"/>
          <w:szCs w:val="28"/>
        </w:rPr>
        <w:t>Организация мест захорон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заключение муниципального контракта на выполнение работ по содержанию кладбища на 2020 год (январь-февраль).     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ероприятия по благоустройству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ить     договора    с частным    лицом    на уборку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рритории поселения и парка;   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одить ремонт уличного освещения в течение года  согласно договора  на  обслуживание;   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ливание деревьев, угрожающих  строениям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одить противоклещевую обработку парка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ь работы по ограждению вдоль магазина «Пятерочка»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урн на улице Кирова, Советский проспект и проспект Коммунаров;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территории рядом с д.26 по ул. Фрунзе и  с д.4 по ул. Хоренка на территории Кулотинского городского поселения;</w: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авка песка в детские песочницы;</w:t>
        <w:br/>
        <w:t xml:space="preserve">     проведение субботников по благоустройству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мероприятий муниципальной целевой программы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Формирование современной городской среды на территории Кулотинского городского поселения на 2018-2022 годы</w:t>
      </w:r>
      <w:r>
        <w:rPr>
          <w:sz w:val="28"/>
          <w:szCs w:val="28"/>
        </w:rPr>
        <w:t>» предусматривает благоустройство</w:t>
      </w:r>
      <w:r>
        <w:rPr/>
        <w:t xml:space="preserve"> </w:t>
      </w:r>
      <w:r>
        <w:rPr>
          <w:sz w:val="28"/>
          <w:szCs w:val="28"/>
        </w:rPr>
        <w:t>дворовых  территорий,</w:t>
      </w:r>
      <w:r>
        <w:rPr/>
        <w:t xml:space="preserve"> </w:t>
      </w:r>
      <w:r>
        <w:rPr>
          <w:sz w:val="28"/>
          <w:szCs w:val="28"/>
        </w:rPr>
        <w:t>общественных территорий парка и сквер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муниципальной целевой программы «Модернизация системы уличного освещения на территории Кулотинского городского поселения на 2020-2022годы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усматривает установку новых опор и приобретение  энергосберегающих светильников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Дорожное хозяйство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целевой программы «Ремонт и содержание автомобильных дорог общего пользования местного значения на территории Кулотинского городского поселения на 2020 - 2022 годы» позволит увеличить уровень комфортности и безопасности людей на улицах и дорогах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Малое и среднее предпринима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среднего и малого предпринимательства в поселении будут способствовать: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привлечение субъектов малого и среднего предпринимательства к участию в конкурсах,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</w:rPr>
        <w:t>Раздел 8. Образование и здравоохранение</w:t>
      </w:r>
    </w:p>
    <w:p>
      <w:pPr>
        <w:pStyle w:val="Normal"/>
        <w:spacing w:lineRule="atLeast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влечении в поселок специалистов для укомплектования учреждений педагогическими и медицинскими кадрами (размещение  на  сайте  Администрации поселения  соответствующей  информации);</w:t>
      </w:r>
    </w:p>
    <w:p>
      <w:pPr>
        <w:pStyle w:val="TextBodyIndent"/>
        <w:spacing w:lineRule="atLeas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педагогических и медицинских специалистов жильем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Управление муниципальным имуществом</w:t>
      </w:r>
    </w:p>
    <w:p>
      <w:pPr>
        <w:pStyle w:val="Normal"/>
        <w:spacing w:lineRule="atLeast" w:line="36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28"/>
          <w:szCs w:val="28"/>
        </w:rPr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осуществление контроля над использованием и сохранностью имущества, своевременной продажей или передачей в аренду пустующих площадей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 расходов  средств бюджета   на содержание  муниципального имущества.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Раздел 10. Земельные отношени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над целевым использованием земель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еревод невостребованных земель в муниципальную собственность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ие  работ  по ликвидации  и постановке на государственный  кадастровый учет  земельных  участков, государственная  собственность на которые  не разграничена, в рамках  муниципальной Программы «Система управления земельными ресурсами на территории Кулотинского городского поселения на 2018-2020 годы». 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Раздел 11. Охрана природы</w:t>
      </w:r>
    </w:p>
    <w:p>
      <w:pPr>
        <w:pStyle w:val="Normal"/>
        <w:spacing w:lineRule="atLeast" w:line="360"/>
        <w:jc w:val="both"/>
        <w:rPr/>
      </w:pPr>
      <w:r>
        <w:rPr>
          <w:b/>
          <w:sz w:val="16"/>
          <w:szCs w:val="16"/>
        </w:rPr>
        <w:t xml:space="preserve">                  </w:t>
      </w:r>
      <w:r>
        <w:rPr>
          <w:sz w:val="28"/>
          <w:szCs w:val="28"/>
        </w:rPr>
        <w:t>В целях улучшения состояния окружающей среды и природных ресурсов запланировано выполнение природоохранных мероприят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частие в работах по установлению границ водоохранных зон и прибрежных защитных полос на водных объектах или их част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   несанкционированных свалок на территории поселения.</w:t>
      </w:r>
    </w:p>
    <w:p>
      <w:pPr>
        <w:pStyle w:val="2"/>
        <w:spacing w:lineRule="atLeast" w:line="360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Раздел 12. Укрепление правопорядка</w:t>
      </w:r>
    </w:p>
    <w:p>
      <w:pPr>
        <w:pStyle w:val="2"/>
        <w:numPr>
          <w:ilvl w:val="0"/>
          <w:numId w:val="1"/>
        </w:numPr>
        <w:spacing w:lineRule="atLeast" w:line="36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ие в противодействии терроризму;</w:t>
      </w:r>
    </w:p>
    <w:p>
      <w:pPr>
        <w:pStyle w:val="2"/>
        <w:spacing w:lineRule="atLeast" w:line="360" w:before="0" w:after="0"/>
        <w:ind w:left="360" w:hanging="0"/>
        <w:jc w:val="both"/>
        <w:rPr/>
      </w:pPr>
      <w:r>
        <w:rPr>
          <w:sz w:val="28"/>
          <w:szCs w:val="28"/>
        </w:rPr>
        <w:t>-осуществление контроля над поведением лиц, ранее судимых,                              освободившихся из мест лишения свободы, злоупотребляющих спиртными напитками;</w:t>
      </w:r>
    </w:p>
    <w:p>
      <w:pPr>
        <w:pStyle w:val="2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проведение мероприятий по патриотическому воспитанию молодежи;               - проведение  рейдов  с целью  профилактики  правонарушений в местах  массового  скопления  людей.</w:t>
      </w:r>
    </w:p>
    <w:p>
      <w:pPr>
        <w:pStyle w:val="2"/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 13. Защита от чрезвычайных ситуаций</w:t>
      </w:r>
    </w:p>
    <w:p>
      <w:pPr>
        <w:pStyle w:val="2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ланированы работы по обустройству пожарных водоемов и строительство новых, ремонту и восстановлению пожарных гидрантов, обеспечению населенных пунктов мотопомпами и другим пожарным инвентарем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 Местное самоуправлени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ение работы по предоставлению муниципальных услуг и использованию муниципальных фикций, согласно утвержденным административным регламентом;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оведение собраний и сходов граждан;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личного приема граждан Главой поселения и специалистами администрации поселения, депутатами Совета депутатов Кулотинского городского посел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ведение публичных слушаний и других форм взаимодействия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освещение событий и мероприятий на территории поселения в средствах массовой информации, путем  трансляции  через  громкоговорящие  устройств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Продолжить размещение информации на официальном сайте Администрации поселения и публикация в периодическом печатном издании определенных  источником официального опубликования  нормативных  правовых  актов, Советом депутатов Кулотинского городского поселения.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2:00Z</dcterms:created>
  <dc:creator>Галина</dc:creator>
  <dc:description/>
  <cp:keywords/>
  <dc:language>en-US</dc:language>
  <cp:lastModifiedBy>Пользователь</cp:lastModifiedBy>
  <cp:lastPrinted>2019-11-18T16:43:00Z</cp:lastPrinted>
  <dcterms:modified xsi:type="dcterms:W3CDTF">2019-11-18T13:43:00Z</dcterms:modified>
  <cp:revision>43</cp:revision>
  <dc:subject/>
  <dc:title> </dc:title>
</cp:coreProperties>
</file>