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улотинского городского  поселения за 2018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ринято Советом  депутатов Кулотинского городского поселения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24 апреля  2019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Кулотинского городского поселения за 2018 год по доходам в сумме 28 097 223 руб. 19 коп. и по расходам в сумме  20 691 878 руб. 84 коп. с уменьшением расходов  над доходами (профицит) в сумме 7 405 344,35</w:t>
      </w:r>
      <w:r>
        <w:rPr>
          <w:color w:val="000000"/>
          <w:sz w:val="28"/>
          <w:szCs w:val="28"/>
        </w:rPr>
        <w:t xml:space="preserve"> коп.</w:t>
      </w:r>
      <w:r>
        <w:rPr>
          <w:sz w:val="28"/>
          <w:szCs w:val="28"/>
        </w:rPr>
        <w:t xml:space="preserve">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18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18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18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улотинском городского поселения за 2018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bCs/>
          <w:sz w:val="28"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4.04.2019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5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b/>
          <w:sz w:val="28"/>
          <w:szCs w:val="28"/>
        </w:rPr>
        <w:t>городского  поселения                                         Л.Н.Федор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4.04.2019 г. № 19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70"/>
        <w:gridCol w:w="34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Кулотинского городского поселения за 2018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8 097 223,19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антимонопольная служб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33050 13 0000 140</w:t>
            </w:r>
          </w:p>
        </w:tc>
        <w:tc>
          <w:tcPr>
            <w:tcW w:w="4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6 715 805,95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92 968 ,69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54,87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62,20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 900,45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4,43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 011,07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 022 60 01 0000 11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 105,12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330,81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3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560,61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4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5 538,94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 610,72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416,54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3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194,18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улоти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72 806,5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5025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125,9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 765,1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 06025 13 0000 430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176,19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1 13 000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3 800,00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5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 302,33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поселени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 000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15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200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700,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3 000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08"/>
                <w:tab w:val="left" w:pos="196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4.04.2019 г. № 19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Кулотинского город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8 097 223,19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7 660 820,86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6 716 105,95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3 264 985,76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64 985,76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92 968,69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54,8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62,2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3 140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 140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900,4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4,4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011,0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 022 6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 105,12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7 430,3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330,81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330,8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099,55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60,61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60,61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538,94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538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 714,91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-ЩЕСТВА, НАХОДЯЩЕГОСЯ В ГОСУ-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 344,54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344,54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 453,4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453,4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125,91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125,91</w:t>
            </w:r>
          </w:p>
        </w:tc>
      </w:tr>
      <w:tr>
        <w:trPr>
          <w:trHeight w:val="1880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65,18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65,1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194,18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14 06013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194,18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14 06025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 176,19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14 06025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 176,19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33050 13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36 402,33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36 402,33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3 8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3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3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302,33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302,33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302,33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2999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900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2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15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2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4999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3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4.04.2019 г. № 195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Кулотинского городского поселения за 2018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566"/>
        <w:gridCol w:w="567"/>
        <w:gridCol w:w="567"/>
        <w:gridCol w:w="1276"/>
        <w:gridCol w:w="567"/>
        <w:gridCol w:w="1673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91 878,84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00 111,90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 394,18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 729,03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63 579,37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7 479,3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68 981,6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 882,87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 801,67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37 911,3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02,8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штатных едини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 9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 127,2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я выборов депутатов в представительный орган муниципального образова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 28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 28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я выборов Главы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19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84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19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84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9 782,0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 942,98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034,98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908,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556,04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843,96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7 99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 2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5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 0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30 131,94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89 527,01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0 годы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85 644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 936,00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 936,00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65 708,00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нстиции в объекты капитального строительства государствен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65 708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53 357,9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27 529,76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60 519,03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60 519,03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00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00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Прочие мероприятия по благоустройству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2 010,73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26 328,1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дворовых территорий многоквартирных домов 12 ул. Кирова, 4 пр. Коммунаров, 8 ул. Набережная, р.п. Кулотино (ремонт дворовых подъездов, обеспечение освещенности дворовой территории, установка скамеек, установка урн для мусор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6001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91 880</w:t>
            </w:r>
            <w:r>
              <w:rPr>
                <w:bCs/>
                <w:sz w:val="20"/>
                <w:szCs w:val="20"/>
              </w:rPr>
              <w:t>,1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1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 880,1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общественной территории, расположенной пр. Советский р.п. Кулотино (ограждение сквера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2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 748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6002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 748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—2019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200,01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200,01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91 878,8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4.04.2019 г. № 1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Расходы бюджета Кулотинского городского поселения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00 111,9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63 579,37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5 500,00 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 127,2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9 782,04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 2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30 131,94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89 527,01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53 357,9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91 878,8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4.04.2019 г. № 19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Кулотинского городского поселения за 2018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Кулотинского городского посе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693 344,35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8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13 0000 8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 405 344,35    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 691 878,84 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источников внутреннего финансирования дефицитов бюджетов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-7 693 344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24.04.2019 г. № 19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финансирования дефицита бюджетов – 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693 344,35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8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13 0000 8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 691 878,84 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5:16:00Z</dcterms:created>
  <dc:creator>Галина</dc:creator>
  <dc:description/>
  <cp:keywords/>
  <dc:language>en-US</dc:language>
  <cp:lastModifiedBy>Admin</cp:lastModifiedBy>
  <cp:lastPrinted>2019-04-11T15:10:00Z</cp:lastPrinted>
  <dcterms:modified xsi:type="dcterms:W3CDTF">2019-04-27T05:16:00Z</dcterms:modified>
  <cp:revision>2</cp:revision>
  <dc:subject/>
  <dc:title>ПРОЕКТ</dc:title>
</cp:coreProperties>
</file>