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7.2019  № 133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исполнении бюджета Кулотинского городского поселения                    за 1 полугодие  2019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1-е полугодие  2019 года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1 полугодие  2019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 бюллетене  « Официальный  вестник Кулотинского городского поселения» 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Л.Н.Федор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53:00Z</dcterms:created>
  <dc:creator>Admin</dc:creator>
  <dc:description/>
  <cp:keywords/>
  <dc:language>en-US</dc:language>
  <cp:lastModifiedBy>HP</cp:lastModifiedBy>
  <cp:lastPrinted>2019-07-17T12:40:00Z</cp:lastPrinted>
  <dcterms:modified xsi:type="dcterms:W3CDTF">2019-07-18T07:17:00Z</dcterms:modified>
  <cp:revision>8</cp:revision>
  <dc:subject/>
  <dc:title/>
</cp:coreProperties>
</file>