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2.2014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 предоста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разрешения на провед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ляных работ</w:t>
      </w:r>
      <w:r>
        <w:rPr>
          <w:rFonts w:cs="Arial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Кулотинского городского поселения от 16.02.2011 № 14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Администрация Кулотинского городского поселения   </w:t>
      </w:r>
    </w:p>
    <w:p>
      <w:pPr>
        <w:pStyle w:val="ConsPlusNormal"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административный регламент  предоставления   муниципальной услуги «</w:t>
      </w:r>
      <w:r>
        <w:rPr>
          <w:bCs/>
          <w:sz w:val="28"/>
          <w:szCs w:val="28"/>
        </w:rPr>
        <w:t xml:space="preserve">Выдача разрешения на проведение </w:t>
      </w:r>
      <w:r>
        <w:rPr>
          <w:bCs/>
        </w:rPr>
        <w:t xml:space="preserve"> </w:t>
      </w:r>
      <w:r>
        <w:rPr>
          <w:bCs/>
          <w:sz w:val="28"/>
          <w:szCs w:val="28"/>
        </w:rPr>
        <w:t>земляных работ</w:t>
      </w:r>
      <w:r>
        <w:rPr>
          <w:rFonts w:cs="Arial"/>
          <w:bCs/>
        </w:rPr>
        <w:t>»</w:t>
      </w:r>
      <w:r>
        <w:rPr>
          <w:bCs/>
        </w:rPr>
        <w:t xml:space="preserve"> 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 Администрации Кулотинского городского поселения в сети Интернет.</w:t>
      </w:r>
    </w:p>
    <w:p>
      <w:pPr>
        <w:pStyle w:val="ConsPlusNormal"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Л.Н.Федо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улотинского городского</w:t>
      </w:r>
    </w:p>
    <w:p>
      <w:pPr>
        <w:pStyle w:val="Normal"/>
        <w:jc w:val="right"/>
        <w:rPr/>
      </w:pPr>
      <w:r>
        <w:rPr/>
        <w:t>поселения от 04.02.2014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разрешения на проведение земляных работ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ом регулирования регламента является порядок  осуществления выдачи разрешения на проведение земляных работ (далее –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 Описание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Порядок информирования о правилах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5, Новгородская область, Окуловский, район, р.п.Кулотино, ул. Кирова, дом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(81657) 25-608 (телефон/факс);</w:t>
      </w:r>
    </w:p>
    <w:p>
      <w:pPr>
        <w:pStyle w:val="Normal"/>
        <w:jc w:val="both"/>
        <w:rPr/>
      </w:pPr>
      <w:r>
        <w:rPr>
          <w:sz w:val="28"/>
          <w:szCs w:val="28"/>
        </w:rPr>
        <w:t>8(81657) 25-359,25-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лектронной почты  and642007@yandex.ru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йта:www.kulotinoadm.ru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Кулотинского городского поселения на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Кулотин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Кулотинского городского поселения и разм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 «Выдачи разрешения на проведение земляных работ 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Выдачи разрешения на проведение земляных работ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Кулотинского городского поселения  при предоставлении 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едоставление муниципальной услуги осуществляет Администрация 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.        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выдаче раз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4. Сроки предоставления муниципальной услуги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1. Максимальный срок предоставления муниципальной услуги  -    30 календарных дней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5.  Нормативные  правовые  акты,  регулирующие  исполнение 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а  организации производства земляных работ в Кулотинском городском поселении, утвержденные решением Совета депутатов от 03.09.2007 № 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Пользователю для получения согласования  разрешения на производство земляных работ,  необходимо представить в  Администрацию 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по форме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ю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ектную документацию (для ознакомления), согласованную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хему ограждения и организации движения транспорта, а также график выполнения работ, согласованные с отделением ГИБДД Окуловского ОВД (далее - ГИБДД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пию лицензии на право производства соответствующих видов рабо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твержденной в установленном порядке проектной докум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1. Муниципальная услуга предоставляется бесплат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0.1. 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3. Показатели доступности и качества муниципальной услуг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е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оставления муниципальной услуги с использованием возможностей единого портала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 Администрации Кулотинского городского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оданных в установленном порядке жалоб со стороны заявителей на качество предоставления муниципальной услуги, действия должностного лица, ответственного за предоставление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муниципальной услуги также осуществляется на базе государственного автономного учреждения Окуловского муниципального района «Многофункциональный центр предоставления государственных и муниципальных услуг» отдел Окуловского муниципального района(далее- МФЦ), на основании согла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 Новгородская область г.Окуловка ул.Кирова д.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: 174350, Новгородская область, г.Окуловка, ул.Кирова д.9,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(режим) приема заинтересованных лиц по вопросам предоставления муниципальной услуги специалистами МФЦ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8.00 – 17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8.00- 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8.00 -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8.00 -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8.00 -  17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         9.00 – 14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       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: 8(816-57) 21-2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в сети Интернет: </w:t>
      </w:r>
      <w:hyperlink r:id="rId3">
        <w:r>
          <w:rPr>
            <w:rStyle w:val="InternetLink"/>
            <w:sz w:val="28"/>
            <w:szCs w:val="28"/>
          </w:rPr>
          <w:t>http://www.okuladm.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4">
        <w:r>
          <w:rPr>
            <w:rStyle w:val="InternetLink"/>
            <w:sz w:val="28"/>
            <w:szCs w:val="28"/>
          </w:rPr>
          <w:t>Gruzdeva.mfc@yandex.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интересованных лиц по вопросам предоставления муниципальной услуги осущест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ля предварительной записи на прием к председателю Комитета. Предварительная запись может осуществляется заявителем при личном обращении или с использованием 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олучения информации о предоставляемой муниципальной услуге, формах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 Портал государственных и муниципальных услуг(функций) Новгородской области» и федеральной государственной информационной системы «Единый портал государственных и муниципальных услуг(функ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(процедур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рассмотрение заявления, принятие решения о выдаче разрешения на проведение земляных работ, продление срока действия разрешения, внесение изменений в разрешение или об отказе в выдаче разрешения проведения земляных работ, продлении срока действия разрешения на проведение земляных работ, во внесении изменений в разрешение на проведение земля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издание постановления Администрации  городского поселения о выдаче разрешения на проведение земляных работ, продление срока действия на выдачу разрешения на проведение земляных работ, внесение изменений в разрешение на выдачу проведения земляных работ или отказе в выдаче разрешения на проведение земляных работ, продлении срока действия выдачу разрешения на проведение земляных работ, во внесении изменений в выдачу разрешения на проведение земля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выдача заявителю разрешения на проведения земельных работ, продление срока действия разрешения проведения земляных работ, внесении изменений в выдачу разрешений на проведение земляных работ или выдача копии постановления об отказе в выдаче разрешения на проведение земельных работ ,продление срока действия на выдачу разрешения на проведение земляных работ, во внесении изменений на выдачу проведения зем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ставлении муниципальной услуги отражена в блок-схеме(приложение №1к настоящему регламен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для начала исполнения административной процедуры является обращение заявителя непосредственно в Администрацию городского поселения или МФЦ с заявление о выдаче разрешения на проведение земляных работ, продление срока действия разрешения на проведение земляных работ, внесение изменений в разрешение на проведение земляных работ(далее-заявление).Заявление от граждан, поступившие в МФЦ,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 городского поселения в день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ачинает исчис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момента поступления заявления в Администрацию поселения в случае непосредственного обращения заявителя в Администрацию городского 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оступления заявления в МФЦ,3 в случае обращения за предоставлением муниципальной услуги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 прием и регистрацию заявлений вносит в установленном порядке в журнал регистрации запись о приеме зая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порядковый номер запис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дату при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данные о заявителе(ФИО или наименование юридического лица,адрес,контактный телефон, e-mail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цель обращени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 на одного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заявлений, в порядке делопроизводства передает заявление и документы, представленные заявителем, Главе администрации или заместителю главы для рассмотрения и направления специалисту для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3.Рассмотрение заявления, принятие решения о выдаче разрешения на проведение земляных работ, продлении срока действия на разрешение проведения земляных работ, внесении изменений в разрешение на проведение земляных работ или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от заявителя со всеми приложенными документами Главе городского поселения или его заместителю для наложения резолю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городского поселения или его заместитель налагает резолюцию на зая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, отвечающий за прием и регистрацию заявлений направляет заявление с резолюцией Главы городского поселения  или его заместителя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ление заявителя по существу, проверяет наличие или отсутстви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кументов, подлежащих предоставлению в рамках межведомственного информационного взаимодействия, специалист администрации, ответственный за предоставление муниципальной услуги, направляет межведомственные запросы в органы(организации), участвующи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, участвующие в межведомственном взаимодействии, в срок не позднее 3 календарных дней, со дня получения соответствующего межведомственного запроса, направляют в администрацию поселения ответы на полученные запро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едоставления межведомственных запросов ,специалист, ответственный за предоставление муниципальной услуги проверяет наличие или отсутствие оснований для предоставления муниципальной услуги  или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оснований для отказа в предоставлении муниципальной услуги специалист готовит проект постановления о выдаче разрешения проведения земляных работ, продлении срока действия разрешения на проведение земляных работ, внесении изменений в разрешение на проведение земляных работ, при выявлений оснований для отказа – проект постановления об отказе в выдаче разрешения проведения земляных работ, который передается на согласование и подписание Главе городского поселения  или его замест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одписания главой администрации или его заместителем проекта постановления о выдаче разрешения на проведение земляных работ, продлении срока действия на разрешение проведения земляных работ, внесении изменений в разрешение на проведение земляных работ или об отказе в выдаче разрешения на проведение земляных работ , продлении срока действия разрешения на проведение земляных работ, внесении изменений в разрешение проведения земляных работ, указанный проект передается заместителю Главы городского поселения для рассмотрения и проведения правов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в день поступления проекта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авовой экспертизы проект постановления о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передается для наложения резолюции Главы админист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о дня рассмотрения и проведения правовой экспертизы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городского поселения  налагает резолюцию на проект постановления 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о дня рассмотрения и проведения правовой экспертизы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одготовка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Издание постановления Администрации 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проекта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с резолюцией Главы городского поселения , специалисту для издания постановления на бланке Администрации. Изданное постановление передается Главе городского поселения дл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в день поступления 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олучения постановления о выдаче разрешения на проведение земляных работ специалист, ответственный за предоставление муниципальной услуги, готовит разрешение на проведение земляных работ согласно форме, утвержденной правительством РФ, которое подписывает Глава городского поселения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 момента издания постановления о выдаче разрешения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одготовка разрешения на проведение земляных работ и издание постанов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Выдача заявителю разрешения на проведение земляных работ и заверенной в установленном порядке копии постановления Администрации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дготовка разрешения на проведение земляных работ и издание постановления Администрации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ешение на проведение земляных работ и копия постановления Администрации 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может быть выдано специалистом администрации заявителю лично под роспись(по согласованию с заявителем), а при наличии адреса электронной почты заявителя ему направляется электронная версия указанного постановления Администрации  городского поселения. В случае обращения заявителя через МФЦ, разрешение на проведение земляных работ и копия постановления Администрации  городского поселения о выдаче разрешения на проведение земляных работ ,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 выдается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 момента подготовки разрешения на проведение земляных работ и издания постановления о выдаче разрешения на проведение земляных работ продлении срока действия разрешения на проведение земляных работ, внесении изменений в разрешение на проведение земляных работ или об отказе в выдаче разрешения на проведение земляных работ, продлении срока действия разрешения на проведение земляных работ, внесении изменений в разрешение на проведение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Формы контроля за исполнением административным регламент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по предоставлению муниципальной услуги, определенных регламентом, осуществляется Главой городского поселения  в форме регулярных проверок соблюдения и исполнения специалистом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регламенте. Персональная ответственность специалиста закрепляется в должностной инструкции в соответствии с требованиями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к плановый(осуществляется 1 раз в год) и внеплановый характер(по конкретному обращению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обращение заявителей, содержащих жалобы на действия(бездействия) специалиста, а также проверки исполнения положений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и могут рассматриваться  все вопросы, связанные с предоставлением муниципальной услуги или отдельные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Порядок обжалования действий (бездействия) должностного лица, работников Администрации  городского поселения, а также принимаемого должностным лицом решения при исполн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йствия(бездействия) должностного лица, работников Администрации городского  поселения ,ответственных за предоставление муниципальной услуги, а также принимаемые должностными лицами решения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иеме документов, предоставление которых предусмотрено 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 ,решения и действия(бездействия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сведения о месте жительства заявителя- физического лица либо наименования, сведения о месте нахождения заявителя- юридического лица, а также номер контактного телефона, адрес электронной почты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(бездействием) органа, предоставляющую муниципальную услугу, должностного лица органа, предоставляющего муниципальную услугу, либо муниципального служащего.Заявителем могут быть представлены документы(при наличии)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ы, в том числе в форме отмены  принятого решения, исправления допущенных органом, предоставляющими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.5.6. раздела 5 настоящего Регламента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я лиц Администрации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кой и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кой и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201035" cy="686435"/>
                <wp:effectExtent l="4445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необходимых документов, согласований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1.45pt;width:252.1pt;height:54.05pt" coordorigin="2340,1029" coordsize="5042,1081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031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029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необходимых документов, соглас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96390</wp:posOffset>
                </wp:positionV>
                <wp:extent cx="1888490" cy="1370965"/>
                <wp:effectExtent l="8255" t="6985" r="889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5.7pt;width:148.7pt;height:107.95pt" coordorigin="3240,251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51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305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620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.25pt" to="234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190750</wp:posOffset>
                </wp:positionV>
                <wp:extent cx="957580" cy="745490"/>
                <wp:effectExtent l="38100" t="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72.5pt;width:75.4pt;height:58.7pt" coordorigin="1620,3450" coordsize="1508,1174">
                <v:shape id="shape_0" coordsize="1509,993" path="m1509,0l0,3l0,993e" stroked="t" o:allowincell="f" style="position:absolute;left:1620;top:363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450;width:484;height:307">
                  <v:shape id="shape_0" fillcolor="white" stroked="f" o:allowincell="f" style="position:absolute;left:2167;top:345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45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190750</wp:posOffset>
                </wp:positionV>
                <wp:extent cx="957580" cy="745490"/>
                <wp:effectExtent l="571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2.5pt;width:75.4pt;height:58.7pt" coordorigin="6300,3450" coordsize="1508,1174">
                <v:shape id="shape_0" coordsize="1509,993" path="m1509,0l0,3l0,993e" stroked="t" o:allowincell="f" style="position:absolute;left:6300;top:363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450;width:482;height:307">
                  <v:shape id="shape_0" fillcolor="white" stroked="f" o:allowincell="f" style="position:absolute;left:6778;top:345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45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84785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55pt" to="54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к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ки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ет документы для рассмотрения Главой Кулотинского городского поселения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ет документы для рассмотрения Главой Кулотин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Выдача 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изводство земля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777365</wp:posOffset>
                </wp:positionV>
                <wp:extent cx="3428365" cy="4464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46400"/>
                          <a:chOff x="0" y="0"/>
                          <a:chExt cx="34282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9800"/>
                            <a:ext cx="33955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заявки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9.95pt;width:269.95pt;height:35.15pt" coordorigin="1980,2799" coordsize="5399,703">
                <v:roundrect id="shape_0" fillcolor="white" stroked="t" o:allowincell="f" style="position:absolute;left:1980;top:2799;width:5398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830;width:5346;height:6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заявки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474595</wp:posOffset>
                </wp:positionV>
                <wp:extent cx="3886835" cy="572135"/>
                <wp:effectExtent l="4445" t="444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4.85pt;width:306.1pt;height:45.1pt" coordorigin="1260,3897" coordsize="6122,902">
                <v:shape id="shape_0" stroked="t" o:allowincell="f" style="position:absolute;left:1263;top:3899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3897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06895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65pt" to="216pt,2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2631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2pt" to="216pt,1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303270</wp:posOffset>
                </wp:positionV>
                <wp:extent cx="3886835" cy="572135"/>
                <wp:effectExtent l="4445" t="297180" r="5080" b="1098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60.1pt;width:306.1pt;height:45.1pt" coordorigin="1260,5202" coordsize="6122,902">
                <v:shape id="shape_0" stroked="t" o:allowincell="f" style="position:absolute;left:1263;top:520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520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126865</wp:posOffset>
                </wp:positionV>
                <wp:extent cx="3886835" cy="572135"/>
                <wp:effectExtent l="4445" t="444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24.95pt;width:306.1pt;height:45.1pt" coordorigin="1260,6499" coordsize="6122,902">
                <v:shape id="shape_0" stroked="t" o:allowincell="f" style="position:absolute;left:1263;top:6502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649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9191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6.45pt" to="216pt,3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1110</wp:posOffset>
                </wp:positionH>
                <wp:positionV relativeFrom="paragraph">
                  <wp:posOffset>3810</wp:posOffset>
                </wp:positionV>
                <wp:extent cx="3362325" cy="6286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ки и пакета документов на подпись  Главы Кулотин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3pt;margin-top:0.3pt;width:264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ки и пакета документов на подпись  Главы Кулотин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7960</wp:posOffset>
                </wp:positionH>
                <wp:positionV relativeFrom="paragraph">
                  <wp:posOffset>659130</wp:posOffset>
                </wp:positionV>
                <wp:extent cx="9525" cy="238125"/>
                <wp:effectExtent l="31750" t="635" r="3556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1.9pt" to="215.5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1210</wp:posOffset>
                </wp:positionH>
                <wp:positionV relativeFrom="paragraph">
                  <wp:posOffset>937260</wp:posOffset>
                </wp:positionV>
                <wp:extent cx="1447800" cy="476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73.8pt;width:113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8435</wp:posOffset>
                </wp:positionH>
                <wp:positionV relativeFrom="paragraph">
                  <wp:posOffset>1415415</wp:posOffset>
                </wp:positionV>
                <wp:extent cx="9525" cy="266700"/>
                <wp:effectExtent l="31750" t="635" r="355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11.45pt" to="214.75pt,1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2910</wp:posOffset>
                </wp:positionH>
                <wp:positionV relativeFrom="paragraph">
                  <wp:posOffset>659130</wp:posOffset>
                </wp:positionV>
                <wp:extent cx="1066800" cy="295275"/>
                <wp:effectExtent l="1905" t="5080" r="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51.9pt" to="417.2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7285</wp:posOffset>
                </wp:positionH>
                <wp:positionV relativeFrom="paragraph">
                  <wp:posOffset>1013460</wp:posOffset>
                </wp:positionV>
                <wp:extent cx="1066800" cy="647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е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55pt;margin-top:79.8pt;width:8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е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2135</wp:posOffset>
                </wp:positionH>
                <wp:positionV relativeFrom="paragraph">
                  <wp:posOffset>1674495</wp:posOffset>
                </wp:positionV>
                <wp:extent cx="9525" cy="323850"/>
                <wp:effectExtent l="31115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31.85pt" to="445.75pt,1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0280</wp:posOffset>
                </wp:positionH>
                <wp:positionV relativeFrom="paragraph">
                  <wp:posOffset>2077720</wp:posOffset>
                </wp:positionV>
                <wp:extent cx="1293495" cy="882015"/>
                <wp:effectExtent l="5715" t="5715" r="5080" b="81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заявки и пакета документов заявителю для доофор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4pt;margin-top:163.6pt;width:101.8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заявки и пакета документов заявителю для до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7886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4.95pt" to="216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199130</wp:posOffset>
                </wp:positionV>
                <wp:extent cx="3580765" cy="3422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51.9pt;width:281.95pt;height:26.95pt" coordorigin="1620,5038" coordsize="5639,539">
                <v:roundrect id="shape_0" stroked="t" o:allowincell="f" style="position:absolute;left:1620;top:5038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5062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9648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3.45pt" to="216pt,2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02184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9.2pt" to="216pt,1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1308735</wp:posOffset>
                </wp:positionV>
                <wp:extent cx="3828415" cy="63246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103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245745</wp:posOffset>
                </wp:positionV>
                <wp:extent cx="3665220" cy="80772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19.35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2251710</wp:posOffset>
                </wp:positionV>
                <wp:extent cx="3589020" cy="6324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177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Утверждаю</w:t>
      </w:r>
    </w:p>
    <w:p>
      <w:pPr>
        <w:pStyle w:val="Normal"/>
        <w:ind w:left="5664" w:hanging="0"/>
        <w:jc w:val="right"/>
        <w:rPr/>
      </w:pPr>
      <w:r>
        <w:rPr/>
        <w:t xml:space="preserve">           </w:t>
      </w:r>
      <w:r>
        <w:rPr/>
        <w:t xml:space="preserve">Глава Кулотинского </w:t>
        <w:tab/>
        <w:t xml:space="preserve"> </w:t>
        <w:tab/>
        <w:t>городского поселения</w:t>
      </w:r>
    </w:p>
    <w:p>
      <w:pPr>
        <w:pStyle w:val="Normal"/>
        <w:ind w:left="4956" w:firstLine="708"/>
        <w:rPr/>
      </w:pPr>
      <w:r>
        <w:rPr/>
        <w:t xml:space="preserve">                  </w:t>
      </w:r>
      <w:r>
        <w:rPr/>
        <w:t xml:space="preserve">_____________ </w:t>
      </w:r>
    </w:p>
    <w:p>
      <w:pPr>
        <w:pStyle w:val="Normal"/>
        <w:jc w:val="right"/>
        <w:rPr/>
      </w:pPr>
      <w:r>
        <w:rPr/>
        <w:t>«____»__________»20__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З Р Е Ш Е Н И Е</w:t>
      </w:r>
    </w:p>
    <w:p>
      <w:pPr>
        <w:pStyle w:val="Normal"/>
        <w:jc w:val="center"/>
        <w:rPr/>
      </w:pPr>
      <w:r>
        <w:rPr/>
        <w:t>на производство земляных работ</w:t>
      </w:r>
    </w:p>
    <w:p>
      <w:pPr>
        <w:pStyle w:val="Normal"/>
        <w:spacing w:lineRule="exact" w:line="360"/>
        <w:jc w:val="both"/>
        <w:rPr/>
      </w:pPr>
      <w:r>
        <w:rPr/>
        <w:t>Представителю____________________________________________________</w:t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полное наименование организации </w:t>
      </w:r>
    </w:p>
    <w:p>
      <w:pPr>
        <w:pStyle w:val="Normal"/>
        <w:spacing w:lineRule="exact" w:line="360"/>
        <w:jc w:val="both"/>
        <w:rPr/>
      </w:pPr>
      <w:r>
        <w:rPr/>
        <w:t>Адрес организации, телефон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Разрешается производство земляных работ_____________________________</w:t>
      </w:r>
    </w:p>
    <w:p>
      <w:pPr>
        <w:pStyle w:val="Normal"/>
        <w:spacing w:lineRule="exact" w:line="360"/>
        <w:rPr/>
      </w:pPr>
      <w:r>
        <w:rPr>
          <w:i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>(характер и объем работ, адрес)</w:t>
      </w:r>
    </w:p>
    <w:p>
      <w:pPr>
        <w:pStyle w:val="Normal"/>
        <w:spacing w:lineRule="exact" w:line="360"/>
        <w:jc w:val="both"/>
        <w:rPr/>
      </w:pPr>
      <w:r>
        <w:rPr/>
        <w:t>С нарушением дорожного покрытия__________________________________</w:t>
      </w:r>
    </w:p>
    <w:p>
      <w:pPr>
        <w:pStyle w:val="Normal"/>
        <w:spacing w:lineRule="exact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указать тип дорожного покрытия</w:t>
      </w:r>
    </w:p>
    <w:p>
      <w:pPr>
        <w:pStyle w:val="Normal"/>
        <w:spacing w:lineRule="exact" w:line="360"/>
        <w:jc w:val="both"/>
        <w:rPr/>
      </w:pPr>
      <w:r>
        <w:rPr/>
        <w:t xml:space="preserve">Площадью__________кв. м или дворовой территории_____________кв. м </w:t>
      </w:r>
    </w:p>
    <w:p>
      <w:pPr>
        <w:pStyle w:val="Normal"/>
        <w:spacing w:lineRule="exact" w:line="360"/>
        <w:jc w:val="both"/>
        <w:rPr/>
      </w:pPr>
      <w:r>
        <w:rPr/>
        <w:t>В соответствии с согласованной проектной документацией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проекта, дата, наименование проектной организации и проекта</w:t>
      </w:r>
    </w:p>
    <w:p>
      <w:pPr>
        <w:pStyle w:val="Normal"/>
        <w:spacing w:lineRule="exact" w:line="360"/>
        <w:jc w:val="both"/>
        <w:rPr/>
      </w:pPr>
      <w:r>
        <w:rPr/>
        <w:t>Начало работ «____»__________20__ г.  Окончание работ «___»_____20__ г.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exact" w:line="360"/>
        <w:jc w:val="both"/>
        <w:rPr/>
      </w:pPr>
      <w:r>
        <w:rPr/>
        <w:t>Работы производить:______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i/>
          <w:i/>
        </w:rPr>
      </w:pPr>
      <w:r>
        <w:rPr>
          <w:i/>
        </w:rPr>
        <w:tab/>
        <w:t xml:space="preserve">             с (без) закрытием дорожного движения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>Установить дорожные знаки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>ГИБДД ОВД по Окуловскому району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>Трест «Боровичимежрайгаз» Окуловский газовый участок  ОАО «Новгородоблгаз»________________________________________________</w:t>
      </w:r>
    </w:p>
    <w:p>
      <w:pPr>
        <w:pStyle w:val="Normal"/>
        <w:ind w:right="-369" w:hanging="0"/>
        <w:rPr/>
      </w:pPr>
      <w:r>
        <w:rPr/>
        <w:t>Филиал ООО «МП ЖКХ НЖКС» «Окуловский филиал»_________________</w:t>
      </w:r>
    </w:p>
    <w:p>
      <w:pPr>
        <w:pStyle w:val="Normal"/>
        <w:ind w:right="-369" w:hanging="0"/>
        <w:rPr/>
      </w:pPr>
      <w:r>
        <w:rPr/>
        <w:t>__________________________________________________________________</w:t>
      </w:r>
    </w:p>
    <w:p>
      <w:pPr>
        <w:pStyle w:val="Normal"/>
        <w:ind w:right="-369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управляющей компании________________________________</w:t>
      </w:r>
    </w:p>
    <w:p>
      <w:pPr>
        <w:pStyle w:val="Normal"/>
        <w:spacing w:lineRule="auto" w:line="480"/>
        <w:rPr/>
      </w:pPr>
      <w:r>
        <w:rPr/>
        <w:t>11-й отряд противопожарной службы Новгородской области 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Ведущий специалист по учету и охране памятников истории и культуры комитета по делам молодежи, культуры и туризма Администрации Окуловского муниципального района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куловский РЭС Производственное отделение Боровичские электрические сети филиала ОАО «МРСК Северо-Запада  Новгородэнерго»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/>
      </w:pPr>
      <w:r>
        <w:rPr/>
        <w:t>ОАО Ростелеком Новгородский филиал МЦТЭТ УЭ №12 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/>
      </w:pPr>
      <w:r>
        <w:rPr/>
        <w:t>Окуловский филиал ОАО «Новгородоблэлектро»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ые отм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дер №____ действителен по «____»_____________20__  г.  ____________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дер №____ продлен до «____»____________20__  г.         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рожное покрытие и элементы благоустройства восстановлены полностью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лотинского</w:t>
      </w:r>
    </w:p>
    <w:p>
      <w:pPr>
        <w:pStyle w:val="Normal"/>
        <w:rPr/>
      </w:pPr>
      <w:r>
        <w:rPr/>
        <w:t xml:space="preserve">городского поселения                                _______________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«___» ___________ 20 _ г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1"/>
    <w:basedOn w:val="Style13"/>
    <w:qFormat/>
    <w:rPr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uladm.ru/" TargetMode="External"/><Relationship Id="rId4" Type="http://schemas.openxmlformats.org/officeDocument/2006/relationships/hyperlink" Target="mailto:Gruzdeva.mfc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25:00Z</dcterms:created>
  <dc:creator>Admin</dc:creator>
  <dc:description/>
  <cp:keywords/>
  <dc:language>en-US</dc:language>
  <cp:lastModifiedBy>Admin</cp:lastModifiedBy>
  <cp:lastPrinted>2014-02-28T11:29:00Z</cp:lastPrinted>
  <dcterms:modified xsi:type="dcterms:W3CDTF">2014-02-28T07:29:00Z</dcterms:modified>
  <cp:revision>5</cp:revision>
  <dc:subject/>
  <dc:title/>
</cp:coreProperties>
</file>