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1.2014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Кулот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административного          регламента  предоставления муниципальной  услуги      « Выдача юридическим          и физическим лицам справок, выписок из похозяйственных книг населенных пунктов Кулотинского город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 октября 2003 года № 131-ФЗ « Об общих принципах организации местного самоуправления в Российской Федерации», Уставом Кулотинского городского поселения Администрация Кулотин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административный регламент предоставления  муниципальной услуги   «Выдача юридическим и физическим лицам справок, выписок из похозяйственных книг населенных пунктов Кулотин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постановление в газете «Окуловский вестник» и разместить  на официальном сайте Администраци  Кулотинского городского поселения в информационно-телекоммуникационной системе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поселения   Л.Н.Федоров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лотин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 от 16.01.2014 6</w:t>
        <w:tab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юридическим и физическим лицам справок, выписок из похозяйственных    книг          населенных пунктов Кулот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Административный регламент разработан в целях повышения качества и доступности результатов предоставления муниципальной услуги   «Выдача юридическим и физическим лицам справок, выписок из похозяйственных книг населенных пунктов Кулотинского городского поселения» (далее- муниципальная услуга), создания комфортных условий для получателей муниципальной  услуги (далее - заявители),  и определяет  порядок, сроки и последовательность административных процедур (действий)  Администрацией  Кулотинского городского поселения  (далее - Администрация поселения)   при 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редметом регулирования административного регламента являются отношения, возникающие между  получателями муниципальной услуги и Администрацией поселения (далее - администрация)</w:t>
      </w:r>
      <w:bookmarkStart w:id="0" w:name="C5"/>
      <w:bookmarkEnd w:id="0"/>
      <w:r>
        <w:rPr>
          <w:sz w:val="28"/>
          <w:szCs w:val="28"/>
        </w:rPr>
        <w:t>, связанные  с оптимизацией и доступностью муниципальной услуги по выдаче юридическим и физическим лицам справок, выписок из похозяйственных книг населенных пунктов Кулоти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явителями при предоставлении муниципальной услуги  выступают  физические или юридические лица, либо их уполномоченные представители, обратившиеся в орган, предоставляющий муниципальные услуги с запросом о предоставлении муниципальной услуги, выраженные в устной ,письменной или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3.Требования к порядку информирования по предоставлению муниципальной услуги</w:t>
      </w:r>
      <w:r>
        <w:rPr>
          <w:sz w:val="28"/>
          <w:szCs w:val="28"/>
        </w:rPr>
        <w:t xml:space="preserve">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174335, Новгородская область, Окуловский, район, р.п.Кулотино, ул. Кирова, дом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(81657) 25-608 (телефон/факс);</w:t>
      </w:r>
    </w:p>
    <w:p>
      <w:pPr>
        <w:pStyle w:val="Normal"/>
        <w:jc w:val="both"/>
        <w:rPr/>
      </w:pPr>
      <w:r>
        <w:rPr>
          <w:sz w:val="28"/>
          <w:szCs w:val="28"/>
        </w:rPr>
        <w:t>8(81657) 25-145,25-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электронной почты  and642007@yandex.ru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айта:www.kulotinoadm.ru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орядок получения информации по вопросам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1 Информация  по вопросам предоставления муниципальной услуги осуществляется специалистами администрации поселения при личном обращении заявителя, а также с использованием средств  почтовой, телефонной связи и посредством электронной почт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поселения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робно в корректной форме информировать заявителя о порядке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главу поселения или его заместите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 Информация  предоставляется по следующим вопросам, письменной или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емя  приема и выдачи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Для получения сведений о прохождении процедур по предоставлению муниципальной услуги заявителем указываются дата и входящий номер, указанные в заявлении. Заявителю предоставляются сведения о том, на каком этапе, в процессе выполнения какой административной процедуры, находится муниципальная усл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Наименова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и выдача документов по выдаче юридических и физическим лицам справок, выписок из похозяйственных книг населенных пунктов Кулотин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Наименование органа местного самоуправления, предоставляющего муниципальную услуг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Предоставление муниципальной услуги осуществляет Администрация Кулоти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3.1. Конечным результатом предоставления муниципальной услуги является выдача либо отказ в выдаче выписки (справки) из похозяйственной кни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 -   30 календарных дней со дня поступления заявления и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Правовые основания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звозмездно в соответствии с Конституцией Российской Федерации,  Гражданским кодексом Российской Федерации,  Федеральным законом от 07 июля 2003 года №112-ФЗ «О личном подсобном хозяйстве», Федеральным законом от 06 октября 2003  года № 131-ФЗ «Об общих принципах организации местного самоуправления в Российской Федерации», Федеральным законом РФ от 02.05.2006 № 59-ФЗ «О порядке рассмотрения обращений граждан Российской Федерации», Уставом Кулотинского городского поселения, настоящим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Перечень документов, необходимых для получ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 Для справки о составе семь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выдачу справки (в случае письменного обращ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 удостоверяющий полномочия представител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 подтверждающий состав семьи и регистрацию (домовая книга или поквартирная карто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ля выписки из похозяйственной кни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выдачу выписки (в случае письменного обращ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представителя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явление на выдачу справки (в случае письменного обращ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документ, удостоверяющий полномочия представител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авоустанавливающие документы на  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 приеме документов, необходимых для предоставления муниципальной услуги принима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явитель представил неполный комплект документ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явитель представил документы, содержащие противоречивые или недостоверные, с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документы исполнены карандашом либо имеют подчистки, приписки, зачеркнутые слова или иные, не оговоренные в них исправления, а также документы с серьезными  повреждениями, не позволяющими однозначно истолковать их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заявитель не является получателем муниципальной услуги (заявление от имени получателя муниципальной услуги подано лицом, не имеющим на то полномоч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8. Исчерпывающий перечень оснований для отказа в 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едоставлении муниципальной услуги отказывается по осн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представленных документах  присутствуют исправления, серьезные повреждения, не позволяющие истолковать их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ст заявления не поддается прочт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лены документы,  предусмотренные  п.2.6.1 настояще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предоставлением муниципальной услуги обратилось  ненадлежащее лиц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  предоставляется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 муниципальной услуги и при получении результата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 подаче  запроса  о предоставлении муниципальной услуги и при получении результата предоставления муниципальной услуги  должен составлять не более 15 мину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заявителя о предоставлении муниципальной услуги осуществляется в день поступл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лнителей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12.2. требования к местам ож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Кулотин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 в доступном месте в помещениях Администрации. Информационные стенды должны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оставления муниципальной услуги с использованием возможностей единого портала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Кулотинского городского поселения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оданных в установленном порядке жалоб со стороны заявителей на качество предоставления муниципальной услуги, действия должностного лица, ответственного за предоставление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4.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предоставления муниципальной услуги также осуществляется на базе государственного автономного учреждения Окуловского муниципального района «Многофункциональный центр предоставления государственных и муниципальных услуг» отдел Окуловского муниципального района(далее- МФЦ), на основании согла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 Новгородская область г.Окуловка ул.Кирова д.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: 174350, Новгородская область, г.Окуловка, ул.Кирова д.9,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(режим) приема заинтересованных лиц по вопросам предоставления муниципальной услуги специалистами МФЦ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     8.00 – 17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     8.00-   18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    8.00 -  18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     8.00 -  18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          8.00 -  17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бота                    9.00 – 14.00,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          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: 8(816-57) 21-2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в сети Интернет: </w:t>
      </w:r>
      <w:hyperlink r:id="rId3">
        <w:r>
          <w:rPr>
            <w:rStyle w:val="InternetLink"/>
            <w:sz w:val="28"/>
            <w:szCs w:val="28"/>
          </w:rPr>
          <w:t>http://www.okuladm.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: </w:t>
      </w:r>
      <w:hyperlink r:id="rId4">
        <w:r>
          <w:rPr>
            <w:rStyle w:val="InternetLink"/>
            <w:sz w:val="28"/>
            <w:szCs w:val="28"/>
          </w:rPr>
          <w:t>Gruzdeva.mfc@yandex.ru</w:t>
        </w:r>
      </w:hyperlink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ирование заинтересованных лиц по вопросам предоставления муниципальной услуги осуществляется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для предварительной записи на прием к председателю Комитета. Предварительная запись может осуществляется заявителем при личном обращении или с использованием 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получения информации о предоставляемой муниципальной услуге, формах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 Портал государственных и муниципальных услуг(функций) Новгородской области» и федеральной государственной информационной системы «Единый портал государственных и муниципальных услуг(функ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следовательность административных действий (процедур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, принятие решения по выдаче справок, выписок из похозяйственных книг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ыдача заявителю уведомления и заверенной в установленном порядке справки, выписки из похозяйственных книг населенных пунктов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и предоставлении муниципальной услуги отражена в блок-схеме(приложение N 1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Прием и регистрация заяв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  Основанием для начала исполнения  административной процедуры является обращение заявителя  непосредственно в Администрацию Кулотинского городского поселения или МФЦ с заявлением о выдаче справки, выписки из похозяйственных книг населенных пунктов поселения, (далее - заяв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  от граждан, поступившие в МФЦ, регистрируются  в книге учета заявлений о выдаче справки, выписки из похозяйственных книг населенных пунктов поселения в соответствии с регламентом работы МФЦ и направляются в Администрацию Кулотинского городского поселения в день их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ачинает исчисля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оступления заявления в Администрацию Кулотин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оступления заявления в МФЦ, в случае обращения за предоставлением муниципальной услуги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 Специалист   Администрации поселения, ответственный за приём  и регистрацию заяв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носит в установленном порядке в журнал регистрации запись о приеме зая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рядковый номер запис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ату прие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данные о заявителе (ФИО или наименование юридического лица, адрес, контактный телефон, e-mail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цель обращения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5 минут на одного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 Специалист, ответственный за прием и регистрацию  заявлений, в порядке делопроизводства передает заявление и документы, представленные заявителем, Главе администрации поселения для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  административной  процедуры - передача зарегистрированного заявления  Главе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Рассмотрение заявления, принятие решения о выдаче справок, выписок из похозяйственных книг населенных пунктов поселения или об отказе в выдаче справок, выписок из похозяйственных книг населенных пунктов 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 Основанием для начала исполнения административной процедуры является поступление заявления от заявителя  со всеми приложенными документами  Главе администрации поселения  для наложения резолю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2. Глава администрации поселения   налагает  резолюцию на  заявл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, отвечающий за прием и регистрацию заявлений, направляет заявление с резолюцией Главы администрации 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заявление заявителя по существу, проверяет наличие или отсутстви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 Сотрудники администрации по вопросам предоставления муниципальной услуги непосредственно работают с похозяйственными  книгами, находящимися на хранении 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окументов, подлежащих предоставлению в рамках межведомственного информационного взаимодействия, специалист администрации, ответственный за предоставление муниципальной услуги, направляет межведомственные запросы в органы(организации), участвующи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, участвующие в межведомственном взаимодействии, в срок не позднее 3 календарных дней, со дня получения соответствующего межведомственного запроса, направляют в администрацию поселения ответы на полученные запрос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предоставления межведомственных запросов, специалист, ответственный за предоставление муниципальной услуги проверяет наличие или отсутствие оснований для предоставления муниципальной услуги  или отказа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едоставлении муниципальной услуги специалист готовит справку, выписку из похозяйственных книг населенных пунктов и передает на согласование и подписание Главе администра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календарный день со дня поступления заявления к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4. Результат административной процедуры: подготовка справки или выписки ,либо отказа в выдаче  справки или вы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Выдача  либо отказ в выдаче справки или выпис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1. Основанием для начала проведения административной процедуры является подготовка справки или выписки либо отказа в выдаче  справки или вы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2. В случае если отсутствуют основания для отказа в предоставлении муниципальной услуги подготовленная справка или выписка выдается заявителю или направляется по адресу, указанному в заявлении, в течение 3 дней со дня окончания рассмотрения обращения (заявления), но не позднее 30 дней со дня обращения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3. При наличии основания для отказа в предоставлении муниципальной услуги подготовленный письменный отказ с указанием причин выдается заявителю или направляется по адресу, указанному в заявлении, в течение 3 дней со дня окончания рассмотрения обращения (заявления), но не позднее 30 дней со дня обращения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 административной процедуры: выдача  либо отказ в выдаче справки или выпи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Формы контроля за исполнением административным регламент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 по предоставлению муниципальной услуги, определенных регламентом, осуществляется Главой администрации поселения в форме регулярных проверок соблюдения и исполнения специалистом настояще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регламенте. </w:t>
        <w:tab/>
        <w:t>Персональная ответственность специалиста закрепляется в должностной инструкции в соответствии с требованиями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иодичность проведения проверок носит плановый (осуществляется 1 раз в год) и внеплановый характер(по конкретному обращению заяви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, рассмотрения обращений, принятия решений и подготовки ответов на обращение заявителей, содержащих жалобы на действия(бездействия) специалиста, а также проверки исполнения положений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и могут рассматриваться  все вопросы, связанные с предоставлением муниципальной услуги или отдель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рядок обжалования действий (бездействия) должностного лица, работников Администрации поселения, а также принимаемого должностным лицом решения при исполн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я(бездействия) должностного лица, работников Администрации поселения ,ответственных за предоставление муниципальной услуги, а также принимаемые должностными лицами решения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в приеме документов, предоставление которых предусмотрено 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 ,решения и действия(бездействия) которых обжалую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амилию, имя, отчество, сведения о месте жительства заявителя- физического лица либо наименования, сведения о месте нахождения заявителя- юридического лица, а также номер контактного телефона, адрес электронной почты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(бездействием) органа, предоставляющую муниципальную услугу, должностного лица органа, предоставляющего муниципальную услугу, либо муниципального служащего.Заявителем могут быть представлены документы(при наличии)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ы, в том числе в форме отмены  принятого решения, исправления допущенных органом, предоставляющими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.5.6. раздела 5 настоящего Регламента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муниципальной услуги, действия или бездействия лиц Администрации поселе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62915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495.4pt" to="382.85pt,5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7495</wp:posOffset>
                </wp:positionH>
                <wp:positionV relativeFrom="paragraph">
                  <wp:posOffset>572008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450.4pt" to="121.85pt,5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5714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714280"/>
                          <a:chOff x="0" y="0"/>
                          <a:chExt cx="60580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120" y="0"/>
                            <a:ext cx="4114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получателя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Администр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отинского городского по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156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получателя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71324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582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явления должностному лицу, ответственному за предоставление выписки из похозяйственной книги, справки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970360"/>
                            <a:ext cx="411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28280"/>
                            <a:ext cx="18288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я для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56880"/>
                            <a:ext cx="11430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3656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2278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выписки из похозяйственной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742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88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3999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4685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99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449.95pt" coordorigin="0,0" coordsize="9540,8999">
                <v:rect id="shape_0" stroked="f" o:allowincell="f" style="position:absolute;left:1;top:0;width:953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41;top:0;width:64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получателя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Администр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отинского город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79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получателя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69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8;width:91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явления должностному лицу, ответственному за предоставление выписки из похозяйственной книги, справки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1;top:4678;width:6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20;top:5399;width:287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я для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5759;width:17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57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39;top:665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выписки из похозяйственной 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439" to="468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339" to="468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239" to="468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319" to="468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6119" to="66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6299" to="7561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7379" to="7561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299" to="2160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5139055</wp:posOffset>
                </wp:positionV>
                <wp:extent cx="2305050" cy="1080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выписки из похозяйственной книги получателю услуги (под роспись или почтой заказным письмом на адрес заяв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5.1pt;mso-wrap-distance-left:9.05pt;mso-wrap-distance-right:9.05pt;mso-wrap-distance-top:0pt;mso-wrap-distance-bottom:0pt;margin-top:404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выписки из похозяйственной книги получателю услуги (под роспись или почтой заказным письмом на адрес заяв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4714875</wp:posOffset>
                </wp:positionV>
                <wp:extent cx="2076450" cy="933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мотивированного сообщения об отказе в предоставлении вып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371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мотивированного сообщения об отказе в предоставлении вып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6657975</wp:posOffset>
                </wp:positionV>
                <wp:extent cx="5391150" cy="704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ршение предоставления муниципальной услуги: должностное лицо, ответственное за предоставление выписки из похозяйственной книги, в журнале регистрации выданных выписок делает соответствующую отме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52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ршение предоставления муниципальной услуги: должностное лицо, ответственное за предоставление выписки из похозяйственной книги, в журнале регистрации выданных выписок делает соответствующую отме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 Знак1"/>
    <w:basedOn w:val="Style13"/>
    <w:qFormat/>
    <w:rPr>
      <w:sz w:val="24"/>
      <w:szCs w:val="24"/>
      <w:lang w:val="en-US" w:bidi="ar-SA"/>
    </w:rPr>
  </w:style>
  <w:style w:type="paragraph" w:styleId="Heading">
    <w:name w:val="Heading"/>
    <w:next w:val="TextBody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kuladm.ru/" TargetMode="External"/><Relationship Id="rId4" Type="http://schemas.openxmlformats.org/officeDocument/2006/relationships/hyperlink" Target="mailto:Gruzdeva.mfc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2:00Z</dcterms:created>
  <dc:creator>ОФИС1</dc:creator>
  <dc:description/>
  <cp:keywords/>
  <dc:language>en-US</dc:language>
  <cp:lastModifiedBy>Admin</cp:lastModifiedBy>
  <cp:lastPrinted>2014-01-30T11:09:00Z</cp:lastPrinted>
  <dcterms:modified xsi:type="dcterms:W3CDTF">2015-10-16T11:20:00Z</dcterms:modified>
  <cp:revision>4</cp:revision>
  <dc:subject/>
  <dc:title>                                                       </dc:title>
</cp:coreProperties>
</file>