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9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9"/>
        <w:spacing w:lineRule="exact" w:line="240"/>
        <w:rPr/>
      </w:pPr>
      <w:r>
        <w:rPr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№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.Кулотино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7"/>
      </w:tblGrid>
      <w:tr>
        <w:trPr>
          <w:trHeight w:val="1329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exact" w:line="240"/>
              <w:ind w:left="4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Об утверждении административного</w:t>
            </w:r>
          </w:p>
          <w:p>
            <w:pPr>
              <w:pStyle w:val="Normal"/>
              <w:spacing w:lineRule="exact" w:line="240"/>
              <w:ind w:left="40" w:righ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регламента</w:t>
            </w:r>
            <w:r>
              <w:rPr>
                <w:b/>
                <w:sz w:val="28"/>
                <w:szCs w:val="28"/>
              </w:rPr>
              <w:t xml:space="preserve"> исполнения муниципальной  функции «Обеспечение первичных мер пожарной безопасности в границах  Кулотинского городского поселения»</w:t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обеспечения доступа граждан и юридических лиц к достоверной информации о деятельности Администрация Кулотин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Кулотинского городского поселения №14 от 16.02.2011 «Об утверждении Порядка разработки и утверждения регламентов предоставления муниципальных услуг, исполнения муниципальных функций» 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ПОСТАНОВЛЯЕТ:</w:t>
      </w:r>
    </w:p>
    <w:p>
      <w:pPr>
        <w:pStyle w:val="Normal"/>
        <w:tabs>
          <w:tab w:val="clear" w:pos="708"/>
          <w:tab w:val="left" w:pos="1077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 </w:t>
      </w:r>
      <w:r>
        <w:rPr>
          <w:color w:val="000000"/>
          <w:spacing w:val="7"/>
          <w:sz w:val="28"/>
          <w:szCs w:val="28"/>
          <w:lang w:val="en-US"/>
        </w:rPr>
        <w:t xml:space="preserve">1. Утвердить прилагаемый административный регламент </w:t>
      </w:r>
      <w:r>
        <w:rPr>
          <w:color w:val="000000"/>
          <w:spacing w:val="7"/>
          <w:sz w:val="28"/>
          <w:szCs w:val="28"/>
        </w:rPr>
        <w:t>исполнения муниципальной функции «Обеспечение первичных мер пожарной безопасности в границах  Кулотинского городского поселения»</w:t>
      </w:r>
    </w:p>
    <w:p>
      <w:pPr>
        <w:pStyle w:val="Normal"/>
        <w:tabs>
          <w:tab w:val="clear" w:pos="708"/>
          <w:tab w:val="left" w:pos="1341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 </w:t>
      </w:r>
      <w:r>
        <w:rPr>
          <w:color w:val="000000"/>
          <w:spacing w:val="7"/>
          <w:sz w:val="28"/>
          <w:szCs w:val="28"/>
          <w:lang w:val="en-US"/>
        </w:rPr>
        <w:t>2. Опубликовать настоящее постановление в газете «Окуловский вестник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А.Н.Кузь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ила и завизировала                  (Андреева Н.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Согласовано:                   с Главой поселения А.Н.Кузьмины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5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5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муниципальной функ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Обеспечение первичных мер пожарной безопасности  в   граница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отинского  городского   поселе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Административный регламент исполнения Администрацией Кулотинского   городского    поселения  (далее – Администрацией) муниципальной функции  «Обеспечение первичных мер пожарной безопасности  в   границах   Кулотинского   городского   поселения»  (далее – административный регламент) разработан в целях  эффективной реализации полномочий органов местного самоуправления по вопросу организации обеспечения первичных мер пожарной безопасности в границах  Кулотинского   городского  поселения и определяет последовательность и сроки административных процедур при осуществлении  указанной муниципальной функ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. Наименование муниципальной функци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ервичных мер пожарной безопасности  в   границах     Кулотинского   городского   поселения (далее – муниципальная функци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8"/>
          <w:szCs w:val="28"/>
        </w:rPr>
        <w:t>1.2. Наименование органа местного самоуправления, предоставляющего муниципальную функцию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. Уполномоченным органом по исполнению муниципальной функции является Администрация Кулотинского городского поселения (далее уполномоченный орган).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3. Перечень нормативных правовых актов, регулирующих исполнение  муниципальной функции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исполнение муниципальной функции: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 xml:space="preserve">- Федеральный закон от 21 декабря 1994 года № 69-ФЗ «О пожарной безопасности»; 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Федеральный закон от 22 июня 2008 года № 123–ФЗ «Технический регламент о требованиях пожарной безопасности»;</w:t>
      </w:r>
    </w:p>
    <w:p>
      <w:pPr>
        <w:pStyle w:val="Normal"/>
        <w:spacing w:lineRule="exact" w:line="360"/>
        <w:ind w:left="142" w:firstLine="758"/>
        <w:jc w:val="both"/>
        <w:rPr/>
      </w:pPr>
      <w:r>
        <w:rPr>
          <w:sz w:val="28"/>
          <w:szCs w:val="28"/>
        </w:rPr>
        <w:t>- Постановление  Правительства Российской Федерации от 14 января 2003 года № 11 «О Правительственной комиссии  по предупреждению и ликвидации  чрезвычайных ситуаций и обеспечению пожарной безопасности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Приказ  МЧС Российской Федерации от 12 декабря 2007 года № 645 «Об утверждении Норм пожарной безопасности «Обучение мерам пожарной безопасности работников организаций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Приказ Министерства Российской Федерации по делам ГО и ЧС от 18 июня 2003 года № 313 «Об утверждении Правил пожарной безопасности в Российской Федерации (ППБ-01-03)»;</w:t>
      </w:r>
    </w:p>
    <w:p>
      <w:pPr>
        <w:pStyle w:val="Normal"/>
        <w:spacing w:lineRule="exact" w:line="360"/>
        <w:ind w:left="1260" w:hanging="0"/>
        <w:jc w:val="both"/>
        <w:rPr/>
      </w:pPr>
      <w:r>
        <w:rPr>
          <w:sz w:val="28"/>
          <w:szCs w:val="28"/>
        </w:rPr>
        <w:t>-Устав   Кулотинского   городского   поселения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Администрации Кулотинского городского   поселения от 14.07.2010 № 83  «Об утверждении Положения об  организации и ведении гражданской обороны в Кулотинском городском  поселении»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  - Постановление  Администрации Кулотинского городского   поселения от19.09.2011 № 129 «Об   образовании   комиссии  по   предупреждению  и   ликвидации  чрезвычайных   ситуаций  и   обеспечению   пожарной   безопасност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 Постановление  Администрации Кулотинского городского   поселения от 15.01.2010  № 1/1 «Об обеспечении первичных мер пожарной безопасности в границах  Кулотинского   городского   поселения»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 Результат исполнения муниципальной функц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исполнения  муниципальной функции является  обеспечение первичных мер пожарной безопасности в   границах     Кулотинского   городского   поселения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 Порядок информирования о правилах исполнения муниципальной  функции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 Администрации Кулотинского городского поселения: 174335, Новгородская область, Окуловский район п.Кулотино ул.Кирова, д.13.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правочные телефоны, адрес электронной почты, официального сайта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58"/>
        <w:gridCol w:w="356"/>
      </w:tblGrid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  (факс)</w:t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657) 2-56-08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специалистов</w:t>
            </w:r>
          </w:p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657) 2-51-46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1657) 2-51-45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642007@yandex.ru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Кулотинского городского поселения</w:t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ulotino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График (режим) приема заинтересованных лиц по вопросам исполнения муниципальной функции: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- пятница: с 8.00 до 17.00;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с 13.00 до 14.00;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3.Информация о порядке исполнения муниципальной функции представляется посредством ее размещения в средствах массовой информации (далее СМИ),  с использованием средств электронной почты, путем размещения в информационно-телекоммуникационной сети Интернет, по телефону и (или) непосредственно должностным лицом, ответственным за исполнение муниципальной функции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4.Основными требованиями к информированию заявителей являются: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5. Информирование заявителей осуществляется в устной или письменной форме следующим образом: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ое информирование.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 или по желанию заявителя электронной почт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бличное информирование осуществляется путем публикации информационных материалов в СМИ, путем размещения информации  в информационно-телекоммуникационной сети Интернет на официальном сайте Кулотинского городского поселения.</w:t>
      </w:r>
    </w:p>
    <w:p>
      <w:pPr>
        <w:pStyle w:val="Normal"/>
        <w:spacing w:lineRule="exact" w:line="360"/>
        <w:ind w:firstLine="771"/>
        <w:jc w:val="both"/>
        <w:rPr/>
      </w:pPr>
      <w:r>
        <w:rPr>
          <w:sz w:val="28"/>
          <w:szCs w:val="28"/>
        </w:rPr>
        <w:t xml:space="preserve">2.1.6.В случае, если основанием для исполнения муниципальной функции является поступление в уполномоченный орган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(далее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2. Срок исполнения муниципальной функци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 исполняется постоянно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еализация полномочий  Администрации Кулотинского городского поселения  по решению вопросов организационно-правового, финансового, материально-технического обеспечения первичных мер  пожарной безопасности в границах  Кулотинского городского поселения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азработка и осуществление мероприятий по обеспечению пожарной безопасности городского поселения и объектов муниципальной собственности, которые  предусматриваются в ежегодных планах мероприятий долгосрочной целевой программы «Усиление противопожарной защиты на территории Кулотинского городского поселения  на 2012-2014гг.», организация обеспечения надлежащего состояния источников противопожарного водоснабжения и содержания в исправном состоянии средств обеспечения пожарной безопасности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азработка и организация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установление особого противопожарного режима на территории городского поселе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бучения населения мерам пожарной безопасности и пропаганды в области пожарной безопасности, содействие распространению пожарно-технических знан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3.1.1. Реали</w:t>
      </w:r>
      <w:r>
        <w:rPr>
          <w:b/>
          <w:sz w:val="28"/>
          <w:szCs w:val="28"/>
        </w:rPr>
        <w:t>зация полномочий  Администрации Кулотинского городского поселения по решению вопросов организационно-правового, финансового, материально-технического обеспечения первичных мер  пожарной безопасности  в границах городского посел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ми фактами, служащими основанием для действия должностных лиц по р</w:t>
      </w:r>
      <w:r>
        <w:rPr>
          <w:color w:val="000000"/>
          <w:sz w:val="28"/>
          <w:szCs w:val="28"/>
        </w:rPr>
        <w:t>еали</w:t>
      </w:r>
      <w:r>
        <w:rPr>
          <w:sz w:val="28"/>
          <w:szCs w:val="28"/>
        </w:rPr>
        <w:t>зации полномочий  Администрации городского поселения по решению вопросов организационно-правового, финансового, материально-технического обеспечения первичных мер  пожарной безопасности в границах городского поселения, являются требования федерального и  регионального законодательства в области пожарной безопасност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нение данной административной процедуры осуществляется путем издания  нормативных правовых  актов  органов местного самоуправления.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ы   разрабатывают, согласовывают и направляют на подписание проекты постановлений, распоряжений Администрации  по вопросам обеспечения пожарной безопасности.  После утверждения нормативные правовые акты Администрации подлежат обязательному опубликованию в средствах массовой информаци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обеспечение мероприятий по обеспечению первичных мер пожарной безопасности в границах  Кулотинского   городского   поселения осуществляется за счёт средств,  предусмотренных на указанные цели в бюджете  Администр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осуществления данной административной процедуры являются утвержденные  нормативные правовые акты Администрации по решению вопросов организационно-правового, финансового, материально-технического обеспечения первичных мер  пожарной безопасности в границах  Кулотинского   городского  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2.  Разработка и осуществление мероприятий по обеспечению пожарной безопасности  в   границах Кулотинского   городского   поселения, организация обеспечения  надлежащего состояния источников противопожарного водоснабжения и  содержания в исправном состоянии средств обеспечения пожарной безопасности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ридическими фактами, являющимися основанием   для начала осуществления  административной процедуры, являются федеральные законы,  постановления Правительства Российской Федерации, постановления и распоряжения Администрации Новгородской   области, нормативные правовые акты Администрации город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ы, ответственные за выполнение указанной процедуры, исходя из анализа противопожарной обстановки  Кулотинского   городского   поселения, разрабатывают мероприятия  по   обеспечению   пожарной   безопасности  в   границах  населенных   пунктов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годно в срок до 30 ноября текущего года специалисты администрации разрабатывают план выполнения первоочередных противопожарных мероприятий в   границах  населенных  пунктов   Кулотинского   городского  поселения, в котором предусматривается финансирование мероприятий по  противопожарной защите  объектов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организует работы по содержанию в исправном состоянии источников противопожарного водоснабжения,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ом осуществления административной процедуры является  реализация мероприятий по обеспечению пожарной безопасности муниципального образования, которые  предусматриваются в долгосрочной целевой  программе «Усиление противопожарной защиты на территории Кулотинского   городского   поселения на 2012-2014гг.».</w:t>
      </w:r>
    </w:p>
    <w:p>
      <w:pPr>
        <w:pStyle w:val="Normal"/>
        <w:autoSpaceDE w:val="false"/>
        <w:spacing w:lineRule="exact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1.3. Разработка и организация выполнения муниципаль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  по вопросам обеспечения пожарной безопасности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ми фактами, являющимися основанием   для начала осуществления  указанной процедуры, являются федеральные законы, постановления Правительства Российской Федерации, постановления и распоряжения Администрации Новгородской   области, нормативные правовые акты Администрации городского поселения, сложившиеся проблемные ситуации  в сфере обеспечения пожарной безопасности  в  границах    городского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ы  Администрации представляют  свои предложения по целям и задачам муниципальной целевой программы по пожарной безопасности в   границах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специалист  обобщает полученные данные и разрабатывает проект муниципальной  программы  по реализации   первичных  мер  пожарной   безопасности  в   границах   населенных  пунктов  Кулотинского   городского   поселения, направляет его для согласования заместителю Главы администрации, после чего  представляет для утверждения Главе город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ы  Администрации, ответственные за исполнение муниципальной процедуры, организуют выполнение  муниципальной программы следующими путями: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в пределах своих полномочий нормативные правовые акты, необходимые для выполнения программы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 ежегодно в установленном порядке предложения для уточнения перечня программных мероприятий на очередной финансовый год, формируют бюджетные заявки на текущий финансовый  год и последующий плановый период с обоснованием расходов по мероприятиям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отчетность о ходе реализации программы в течение года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ежегодно доклад о реализации программы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несут ответственность за своевременную и качественную подготовку и реализацию программы,  осуществляют координацию действий лиц, ответственных за выполнение мероприятий программы.</w:t>
      </w:r>
    </w:p>
    <w:p>
      <w:pPr>
        <w:pStyle w:val="Normal"/>
        <w:autoSpaceDE w:val="false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ых действий является утверждение Главой   городского   поселения   и реализация муниципальной целевой программы по пожарной безопасности в  границах Кулотинского   городского   поселения, решение проблемных вопросов в обеспечении пожарной безопасности  программно-целевым методом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4. Установление особого противопожарного режима  в   границах  населенных   пунктов   городского   поселения, а также дополнительных требований пожарной безопасности на время его действия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фактом, являющимся основанием   для начала исполнения  указанной процедуры, является повышение пожарной опасности  в  границах   населенных   пунктов  городского   поселения (летняя сухая, жаркая погода; сильные морозы зимой; резкое увеличение количества пожаров)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ициатива установления  особого противопожарного режима на территории городского  поселения  может исходить от Главы  городского   поселения, комиссии по предупреждению и ликвидации чрезвычайных ситуаций и обеспечению пожарной безопасности  в   границах   населенных   пунктов  городского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статьи 30 Федерального закона от 21 декабря 1994 года № 69-ФЗ «О пожарной безопасности» и постановления  Администрации от 15,01.2010  № 1/1 «Об обеспечении первичных мер пожарной безопасности в границах  Окуловского   городского   поселения»  специалисты  Администрации подготавливают  проект постановления Администрации  об установлении особого противопожарного режима 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раницах  населенных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унктов   городского   поселения на определенный срок, направляют его для согласования и подписания  Главе   городского   поселения.  На период действия особого противопожарного режима устанавливаются дополнительные требования пожарной безопасности, предусмотренные нормативными правовыми актами Российской Федерации, нормативными правовыми актами Администрации по пожарной безопасности.</w:t>
      </w:r>
    </w:p>
    <w:p>
      <w:pPr>
        <w:pStyle w:val="Normal"/>
        <w:spacing w:lineRule="exact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утвержденный правовой акт Администрации  об установлении  особого противопожарного режима в  границах   населенных   пунктов  городского   поселения  и дополнительных требований на время его действия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.5. Организация обучения населения мерам  пожарной безопасности  и пропаганды в области пожарной безопасности, содействие распространению пожарно-технических знаний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ми фактами, служащими основанием для действия должностных лиц по организации обучения населения мерам пожарной безопасности и пропаганды в области пожарной безопасности, содействию распространению пожарно-технических знаний, являются положения   ст. 19 Федерального закона от 21 декабря 1994 года № 69-ФЗ «О пожарной безопасности», постановления Правительства Российской Федерации, приказы МЧС России, методические рекомендации, разработанные МЧС России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Администрации, ответственные за исполнение административной процедуры,  разрабатывают проекты  муниципальных правовых актов Администрации  об организации обучения мерам пожарной безопасности населения в  границах   населенных   пунктов  городского   посел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ротивопожарной пропаганды и обучение населения мерам пожарной безопасности осуществляется через: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900"/>
        <w:jc w:val="both"/>
        <w:rPr/>
      </w:pPr>
      <w:r>
        <w:rPr>
          <w:sz w:val="28"/>
          <w:szCs w:val="28"/>
        </w:rPr>
        <w:t>-средства печати (листовок, памяток, публикации в газете «Окуловский вестник»)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 устную агитацию;</w:t>
      </w:r>
    </w:p>
    <w:p>
      <w:pPr>
        <w:pStyle w:val="Normal"/>
        <w:keepLines/>
        <w:spacing w:lineRule="exact" w:line="360"/>
        <w:ind w:firstLine="902"/>
        <w:jc w:val="both"/>
        <w:rPr/>
      </w:pPr>
      <w:r>
        <w:rPr>
          <w:sz w:val="28"/>
          <w:szCs w:val="28"/>
        </w:rPr>
        <w:t>- средства наглядной агитации (плакаты).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учащихся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 преподавание в рамках уроков ОБЖ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 тематические творческие конкурсы среди детей любой возрастной группы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пожарно-спасательные подразделения, с показом техники и проведением открытого урока обеспечения безопасности жизни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формление уголков пожарной безопасности. 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должностных лиц по исполнению административной процедуры  проводятся постоянно в течение календарного года.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организация обучения населения мерам пожарной безопасности и пропаганды в области пожарной безопасности,  распространение пожарно-технических знаний.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left" w:pos="11520" w:leader="none"/>
          <w:tab w:val="left" w:pos="11880" w:leader="none"/>
        </w:tabs>
        <w:spacing w:lineRule="exact" w:line="360"/>
        <w:ind w:firstLine="902"/>
        <w:jc w:val="both"/>
        <w:rPr/>
      </w:pPr>
      <w:r>
        <w:rPr>
          <w:sz w:val="28"/>
          <w:szCs w:val="28"/>
        </w:rPr>
        <w:t>4.1. Контроль за полнотой и качеством исполнения муниципальной функции осуществляет  заместитель Главы Администрации, курирующий вопросы пожарной безопасности в  границах   населенных   пунктов   городского   поселения.</w:t>
      </w:r>
    </w:p>
    <w:p>
      <w:pPr>
        <w:pStyle w:val="Normal"/>
        <w:shd w:fill="FFFFFF" w:val="clear"/>
        <w:spacing w:lineRule="exact" w:line="360"/>
        <w:ind w:right="37" w:firstLine="902"/>
        <w:jc w:val="both"/>
        <w:rPr/>
      </w:pPr>
      <w:r>
        <w:rPr>
          <w:sz w:val="28"/>
          <w:szCs w:val="28"/>
        </w:rPr>
        <w:t xml:space="preserve">4.2.  Текущий контроль за соблюдением последовательности действий, определенных административными процедурами по исполнению муниципальной функции, проводит Глава  городского   поселения. </w:t>
      </w:r>
    </w:p>
    <w:p>
      <w:pPr>
        <w:pStyle w:val="Normal"/>
        <w:shd w:fill="FFFFFF" w:val="clear"/>
        <w:spacing w:lineRule="exact" w:line="360"/>
        <w:ind w:right="46" w:firstLine="902"/>
        <w:jc w:val="both"/>
        <w:rPr/>
      </w:pPr>
      <w:r>
        <w:rPr>
          <w:sz w:val="28"/>
          <w:szCs w:val="28"/>
        </w:rPr>
        <w:t>4.3. Лицо, ответственное за осуществление муниципальной функции, несет персональную ответственность за полноту и качество реализации  муниципальной функции.</w:t>
      </w:r>
    </w:p>
    <w:p>
      <w:pPr>
        <w:pStyle w:val="Normal"/>
        <w:shd w:fill="FFFFFF" w:val="clear"/>
        <w:spacing w:lineRule="exact" w:line="360"/>
        <w:ind w:right="37" w:firstLine="902"/>
        <w:jc w:val="both"/>
        <w:rPr/>
      </w:pPr>
      <w:r>
        <w:rPr>
          <w:sz w:val="28"/>
          <w:szCs w:val="28"/>
        </w:rPr>
        <w:t>4.4.  По результатам проведения проверок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80"/>
        <w:ind w:right="4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pacing w:val="-6"/>
          <w:sz w:val="28"/>
          <w:szCs w:val="28"/>
        </w:rPr>
        <w:t xml:space="preserve">            </w:t>
      </w:r>
      <w:r>
        <w:rPr>
          <w:b/>
          <w:spacing w:val="-6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 Порядок обжалования действий (бездействия) должностного лица, а также принимаемых ими решений при исполнении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902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5.1. Заинтересованные лица имеют право на обжалование действий (бездействия) и решений,  </w:t>
      </w:r>
      <w:r>
        <w:rPr>
          <w:sz w:val="28"/>
          <w:szCs w:val="28"/>
        </w:rPr>
        <w:t>принятых в ходе исполнения муниципальной функции лицами, ответственными за оказание  муниципальной функции, нарушений положений настоящего административного регламента, некорректного поведения или нарушения служебной эти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ицами, ответственными за исполнение  муниципальной функции, во вн</w:t>
      </w:r>
      <w:r>
        <w:rPr>
          <w:bCs/>
          <w:sz w:val="28"/>
          <w:szCs w:val="28"/>
        </w:rPr>
        <w:t xml:space="preserve">есудебном и судебном порядке. </w:t>
      </w:r>
    </w:p>
    <w:p>
      <w:pPr>
        <w:pStyle w:val="Normal"/>
        <w:spacing w:lineRule="exact" w:line="360"/>
        <w:ind w:firstLine="902"/>
        <w:jc w:val="both"/>
        <w:rPr/>
      </w:pPr>
      <w:r>
        <w:rPr>
          <w:bCs/>
          <w:sz w:val="28"/>
          <w:szCs w:val="28"/>
        </w:rPr>
        <w:t xml:space="preserve">5.2. Во внесудебном порядке заинтересованные лица имеют право обратиться с жалобой лично или направить письменное предложение, заявление или жалобу (далее - письменное обращение) на действия (бездействие) </w:t>
      </w:r>
      <w:r>
        <w:rPr>
          <w:sz w:val="28"/>
          <w:szCs w:val="28"/>
        </w:rPr>
        <w:t>лиц, ответственных за исполнение  муниципальной функции,</w:t>
      </w:r>
      <w:r>
        <w:rPr>
          <w:bCs/>
          <w:sz w:val="28"/>
          <w:szCs w:val="28"/>
        </w:rPr>
        <w:t xml:space="preserve"> а также на принятые ими решения при осуществлении муниципальной функции в  Администрацию на имя Главы городского   поселения или на имя заместителя главы Администрации, координирующего деятельность структурного подразделения Администрации, исполняющего </w:t>
      </w:r>
      <w:r>
        <w:rPr>
          <w:sz w:val="28"/>
          <w:szCs w:val="28"/>
        </w:rPr>
        <w:t xml:space="preserve">муниципальную функцию. </w:t>
      </w:r>
    </w:p>
    <w:p>
      <w:pPr>
        <w:pStyle w:val="Normal"/>
        <w:autoSpaceDE w:val="false"/>
        <w:spacing w:lineRule="exact" w:line="360"/>
        <w:ind w:firstLine="90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Поступившее письменное обращение рассматривается в течение 30 дней со дня регистрации письменного обращения. Письменное обращение подлежит обязательной регистрации в течение трех дней с момента поступления </w:t>
      </w:r>
      <w:r>
        <w:rPr>
          <w:bCs/>
          <w:sz w:val="28"/>
          <w:szCs w:val="28"/>
        </w:rPr>
        <w:t>в Администрацию.</w:t>
      </w:r>
    </w:p>
    <w:p>
      <w:pPr>
        <w:pStyle w:val="Normal"/>
        <w:autoSpaceDE w:val="false"/>
        <w:spacing w:lineRule="exact" w:line="360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Заинтересованное лицо</w:t>
      </w:r>
      <w:r>
        <w:rPr>
          <w:sz w:val="28"/>
          <w:szCs w:val="28"/>
        </w:rPr>
        <w:t xml:space="preserve"> в своем письменном обращении в обязательном порядке указывает 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 </w:t>
      </w:r>
      <w:r>
        <w:rPr>
          <w:bCs/>
          <w:sz w:val="28"/>
          <w:szCs w:val="28"/>
        </w:rPr>
        <w:t>Заинтересованному лицу</w:t>
      </w:r>
      <w:r>
        <w:rPr>
          <w:sz w:val="28"/>
          <w:szCs w:val="28"/>
        </w:rPr>
        <w:t xml:space="preserve"> может быть отказано в рассмотрении обращения в ниже перечисленных случаях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pacing w:val="-6"/>
          <w:sz w:val="28"/>
          <w:szCs w:val="28"/>
        </w:rPr>
        <w:t>5.5.1. Е</w:t>
      </w:r>
      <w:r>
        <w:rPr>
          <w:sz w:val="28"/>
          <w:szCs w:val="28"/>
        </w:rPr>
        <w:t>сли в письменном обращении не указаны фамилия</w:t>
      </w:r>
      <w:r>
        <w:rPr>
          <w:bCs/>
          <w:sz w:val="28"/>
          <w:szCs w:val="28"/>
        </w:rPr>
        <w:t xml:space="preserve"> заинтересованного лица</w:t>
      </w:r>
      <w:r>
        <w:rPr>
          <w:sz w:val="28"/>
          <w:szCs w:val="28"/>
        </w:rPr>
        <w:t>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5.5.2. Обращение, в котором обжалуется судебное решение, в течение семи дней со дня регистрации возвращается</w:t>
      </w:r>
      <w:r>
        <w:rPr>
          <w:bCs/>
          <w:sz w:val="28"/>
          <w:szCs w:val="28"/>
        </w:rPr>
        <w:t xml:space="preserve"> заинтересованному лицу</w:t>
      </w:r>
      <w:r>
        <w:rPr>
          <w:sz w:val="28"/>
          <w:szCs w:val="28"/>
        </w:rPr>
        <w:t>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3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Глава  городского   поселения, заместитель </w:t>
      </w:r>
      <w:r>
        <w:rPr>
          <w:bCs/>
          <w:sz w:val="28"/>
          <w:szCs w:val="28"/>
        </w:rPr>
        <w:t xml:space="preserve">Главы Администрации, координирующий деятельность структурного подразделения Администрации исполняющего  </w:t>
      </w:r>
      <w:r>
        <w:rPr>
          <w:sz w:val="28"/>
          <w:szCs w:val="28"/>
        </w:rPr>
        <w:t>муниципальную функцию, вправе оставить обращение без ответа по существу поставленных в нем вопросов и сообщить заинтересованному лиц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5.5.4.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</w:t>
      </w:r>
      <w:r>
        <w:rPr>
          <w:bCs/>
          <w:sz w:val="28"/>
          <w:szCs w:val="28"/>
        </w:rPr>
        <w:t xml:space="preserve"> заинтересованному лицу</w:t>
      </w:r>
      <w:r>
        <w:rPr>
          <w:sz w:val="28"/>
          <w:szCs w:val="28"/>
        </w:rPr>
        <w:t>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5. Если в письменном обращении заинтересованн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городского   поселения, заместитель </w:t>
      </w:r>
      <w:r>
        <w:rPr>
          <w:bCs/>
          <w:sz w:val="28"/>
          <w:szCs w:val="28"/>
        </w:rPr>
        <w:t xml:space="preserve">Главы Администрации, координирующий деятельность структурного подразделения Администрации, исполняющего </w:t>
      </w:r>
      <w:r>
        <w:rPr>
          <w:sz w:val="28"/>
          <w:szCs w:val="28"/>
        </w:rPr>
        <w:t xml:space="preserve">муниципальную функцию, вправе принять решение о безосновательности очередного обращения и прекращении переписки с заинтересованным лицом по данному вопросу при условии, что указанное обращение и ранее направляемые обращения направлялись Главе городского   поселения, заместителю </w:t>
      </w:r>
      <w:r>
        <w:rPr>
          <w:bCs/>
          <w:sz w:val="28"/>
          <w:szCs w:val="28"/>
        </w:rPr>
        <w:t xml:space="preserve">Главы Администрации, координирующему деятельность структурного подразделения Администрации, осуществляющего </w:t>
      </w:r>
      <w:r>
        <w:rPr>
          <w:sz w:val="28"/>
          <w:szCs w:val="28"/>
        </w:rPr>
        <w:t>муниципальную функцию. О данном решении уведомляется заинтересованное лицо, направившее обращение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5.5.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6. Если причины, по которым ответ по существу поставленных в обращении вопросов не мог быть дан, в последующем были устранены, заинтересованное лицо вправе вновь направить  письменное обращение на имя Главы  городского   поселения, заместителя </w:t>
      </w:r>
      <w:r>
        <w:rPr>
          <w:bCs/>
          <w:sz w:val="28"/>
          <w:szCs w:val="28"/>
        </w:rPr>
        <w:t xml:space="preserve">Главы Администрации, координирующего деятельность структурного подразделения Администрации, осуществляющего </w:t>
      </w:r>
      <w:r>
        <w:rPr>
          <w:sz w:val="28"/>
          <w:szCs w:val="28"/>
        </w:rPr>
        <w:t xml:space="preserve">муниципальную функцию. 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8. Заинтересованные лица вправе обжаловать </w:t>
      </w:r>
      <w:r>
        <w:rPr>
          <w:bCs/>
          <w:sz w:val="28"/>
          <w:szCs w:val="28"/>
        </w:rPr>
        <w:t xml:space="preserve">действия (бездействия) и решения,  </w:t>
      </w:r>
      <w:r>
        <w:rPr>
          <w:sz w:val="28"/>
          <w:szCs w:val="28"/>
        </w:rPr>
        <w:t>принятые в ходе исполнения муниципальной функции лицами, ответственными за исполнение  муниципальной функции,  в судебном порядке, обратившись в течение трех месяцев со дня, когда им стало известно о нарушении их прав, свобод и (или) законных интересов.</w:t>
      </w:r>
    </w:p>
    <w:p>
      <w:pPr>
        <w:pStyle w:val="Normal"/>
        <w:spacing w:lineRule="exact" w:line="360"/>
        <w:ind w:firstLine="900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70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1:00Z</dcterms:created>
  <dc:creator>Сергей</dc:creator>
  <dc:description/>
  <cp:keywords/>
  <dc:language>en-US</dc:language>
  <cp:lastModifiedBy>Admin</cp:lastModifiedBy>
  <cp:lastPrinted>2011-12-20T07:20:00Z</cp:lastPrinted>
  <dcterms:modified xsi:type="dcterms:W3CDTF">2012-02-24T05:57:00Z</dcterms:modified>
  <cp:revision>17</cp:revision>
  <dc:subject/>
  <dc:title/>
</cp:coreProperties>
</file>