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1.03.2011 №40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 предостав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Выдача справок, выписок  из домовых книг и иных документ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Кулотинского городского поселения от 16.02.2011 № 14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 предоставления муниципальной услуги «Выдача справок, выписок из домовых книг и иных документов». 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 Кулотинского город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городского поселения  А.Н.Кузьм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664" w:hanging="0"/>
        <w:jc w:val="right"/>
        <w:rPr/>
      </w:pPr>
      <w:r>
        <w:rPr>
          <w:sz w:val="26"/>
          <w:szCs w:val="26"/>
        </w:rPr>
        <w:t>Постановлением администрации Кулотинского городского поселения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От __________.№.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 xml:space="preserve"> </w:t>
      </w:r>
      <w:r>
        <w:rPr>
          <w:rFonts w:cs="Arial"/>
          <w:b/>
          <w:sz w:val="26"/>
          <w:szCs w:val="26"/>
          <w:lang w:val="ru-RU"/>
        </w:rPr>
        <w:t>по предоставлению муниципальной услуг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Выдачи разрешения на проведение земляных работ</w:t>
            </w:r>
            <w:r>
              <w:rPr>
                <w:rFonts w:cs="Arial"/>
                <w:b/>
                <w:sz w:val="28"/>
                <w:szCs w:val="28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Предметом регулирования регламента является порядок  осуществления выдачи разрешения на проведение земляных работ (далее – муниципальная услуга)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5, Новгородская область, Окуловский, район, р.п.Кулотино, ул. Кооперативная, дом 13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8(81657) 25-608 (телефон/факс)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(81657) 25-359</w:t>
      </w:r>
      <w:r>
        <w:rPr>
          <w:sz w:val="28"/>
          <w:szCs w:val="28"/>
          <w:lang w:val="en-US"/>
        </w:rPr>
        <w:t>$25-146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а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лектронной почты  a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d642007@yandex.ru 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йта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lot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Порядок получения информации заявителем по вопросам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осредственно в администрации  Кулотинского городского поселения на стендах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исьменному обращению в Администрацию Кулотинского  городского поселения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информационных стендах в помещении Администрации Кулотинского городского поселения и размещаю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фик работы администрации Кулотинского городского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заполнения заявления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 </w:t>
      </w:r>
    </w:p>
    <w:p>
      <w:pPr>
        <w:pStyle w:val="Normal"/>
        <w:widowControl w:val="false"/>
        <w:spacing w:lineRule="exact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exact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Административный регламент предоставления муниципальной услуги по  </w:t>
      </w:r>
      <w:r>
        <w:rPr>
          <w:rFonts w:cs="Arial"/>
          <w:sz w:val="26"/>
          <w:szCs w:val="26"/>
        </w:rPr>
        <w:t>«</w:t>
      </w:r>
      <w:r>
        <w:rPr>
          <w:sz w:val="28"/>
          <w:szCs w:val="28"/>
        </w:rPr>
        <w:t>Выдачи разрешения на проведение земляных работ</w:t>
      </w:r>
      <w:r>
        <w:rPr>
          <w:rFonts w:cs="Arial"/>
          <w:sz w:val="26"/>
          <w:szCs w:val="26"/>
        </w:rPr>
        <w:t xml:space="preserve"> </w:t>
      </w:r>
      <w:r>
        <w:rPr>
          <w:rFonts w:cs="Arial"/>
          <w:sz w:val="28"/>
          <w:szCs w:val="28"/>
        </w:rPr>
        <w:t>»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</w:t>
      </w:r>
      <w:r>
        <w:rPr>
          <w:sz w:val="28"/>
          <w:szCs w:val="28"/>
        </w:rPr>
        <w:t>Выдачи разрешения на проведение земляных работ</w:t>
      </w:r>
      <w:r>
        <w:rPr>
          <w:rFonts w:cs="Arial"/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Кулотинского горолдского поселения  при предоставлении  муниципальной услуги. </w:t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.2.Наименование органа местного самоуправления,  предоставляющего  муниципальную услугу 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  <w:sz w:val="28"/>
          <w:szCs w:val="28"/>
        </w:rPr>
        <w:t xml:space="preserve">2.2.1. Предоставление муниципальной услуги осуществляет Администрация Кулотинского городского поселения. 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  <w:sz w:val="28"/>
          <w:szCs w:val="28"/>
        </w:rPr>
        <w:t>Предоставление муниципальной услуги осуществляют специалисты Администрации Кулотинского город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Конечным результатом проведения проверки является составление акта проверки. В случае выявления в ходе проверки нарушений должностное лицо (лица) администрации выдает предписание по устранению выявленных нарушений и принимает иные предусмотренные законодательством меры по привлечению виновных лиц к административной ответственности. </w:t>
      </w:r>
    </w:p>
    <w:p>
      <w:pPr>
        <w:pStyle w:val="Normal"/>
        <w:spacing w:lineRule="exact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с момента поступления в Администрацию Кулотинского городского поселения пакета документов, необходимых для рассмотрения вопроса о предоставлении муниципальной услуги, в сроки, установленные действующим законодательством.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ой услуги осуществляется в соответствии со следующими нормативными правовыми, правовыми актами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авила  организации производства земляных работ в Кулотинском городском поселении ,утвержденные решением Совета депутатов от 03.09.2007 № 49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Уставом Кулотинского городского посе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6.1. Пользователю для получения согласования  разрешения на производство земляных работ,  необходимо представить в  Администрацию Кулотинского городского</w:t>
      </w:r>
      <w:r>
        <w:rPr>
          <w:sz w:val="28"/>
          <w:szCs w:val="28"/>
        </w:rPr>
        <w:t xml:space="preserve"> поселения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у по форме, утвержденной настоящими Правилами (приложение 3)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риказа по организации о назначении лица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ую документацию (для ознакомления), согласованную в установленном порядке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у ограждения и организации движения транспорта, а также график выполнения работ, согласованные с отделением ГИБДД Окуловского ОВД (далее - ГИБДД)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лицензии на право производства соответствующих видов работ;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,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.7.1. Пользователю  отказывается в предоставлении муниципальной услуги по следующим основаниям: 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утвержденной в установленном порядке проектной документаци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согласований производства земляных работ с владельцами подземных инженерных сетей и с землепользователям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основания для отказа в предоставлении муниципальной услуги являются исчерпывающим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   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о форме, утвержденной настоящими Правилами (приложение 3)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иказа по организации о назначении лица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ограждения и организации движения транспорта, а также график выполнения работ, согласованные с отделением ГИБДД Окуловского ОВД (далее – ГИБДД)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лицензии на право производства соответствующих видов работ; 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дл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ичный прием документов и рассмотрение заявки для получения муниципальной услуги от пользователя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уведомления заявителей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1.1. Специалист осуществляет проверку заявки (бланк предоставляется специалистом) с приложенными документами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их соответствие требованиям, указанным в подразделе 2.6 настоящего Административного регламента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тсутствие в заявке и прилагаемых к ней документах (рабочей документации, рабочих проектов) неоговоренных исправлений, не позволяющих однозначно истолковывать их содержание, подчисток либо приписок, зачеркнутых слов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2.1. При установлении фактов несоответствия заявления или прилагаемых документов установленным настоящим пунктом требованиям ведущий специалист администрации Кулотиского городского поселения уведомляет заявителя о наличии препятствий для рассмотрения заявления, объясняет пользователю содержание выявленных недостатков и предлагает принять меры по их устранению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имеются основания для отказа в рассмотрении заявления, но заявитель настаивает на его принятии, специалист администрации Кулотинского городского поселения делает запись в заявке о наличии оснований для отказа и возможностей их устранения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лучае соответствия представленных документов всем требованиям, указанным в подразделах 2.6, 2.7  настоящего Административного регламента, специалист выдает  заявителю  разрешение на производство земляных работ (приложения №4), подписанное Главой Кулотинского городского поселения заверенное печа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ю или его законному представителю выдается разрешение на производство земляных работ под роспись в журнале регистрации разрешений на производство земляных работ, который находится в администрации Боровён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6"/>
      <w:r>
        <w:rPr>
          <w:b/>
          <w:sz w:val="28"/>
          <w:szCs w:val="28"/>
        </w:rPr>
        <w:t>4. Формы контроля за исполнением административного регламента</w:t>
      </w:r>
      <w:bookmarkStart w:id="1" w:name="sub_15"/>
      <w:bookmarkEnd w:id="0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Кулотинского город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город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Кулотинского город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bookmarkStart w:id="2" w:name="sub_19"/>
      <w:bookmarkEnd w:id="1"/>
      <w:bookmarkEnd w:id="2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9"/>
      <w:bookmarkEnd w:id="3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 Кулотинского город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Кулотинскогогородского поселения. Жалобы на решения, принятые Главой городского поселения рассматриваются непосредственно Главой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 с использованием информационно-телекоммуникационной сети "Интернет", официального сайта Администрации Кулотинского городского поселения, единого портала государственных и муниципальных услуг ,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57" w:hanging="0"/>
        <w:rPr>
          <w:rStyle w:val="StrongEmphasis"/>
          <w:rFonts w:cs="Arial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Блок-схема последовательности при приеме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заявкой и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заявкой и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1035" cy="686435"/>
                <wp:effectExtent l="4445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необходимых документов, согласований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7pt;width:252.1pt;height:54.1pt" coordorigin="2340,174" coordsize="5042,108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76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74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необходимых документов, согласов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8490" cy="1370965"/>
                <wp:effectExtent l="8255" t="6985" r="889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7pt;width:148.7pt;height:107.95pt" coordorigin="3240,23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3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77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38100" t="0" r="571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75.4pt;height:58.7pt" coordorigin="1620,30" coordsize="1508,1174">
                <v:shape id="shape_0" coordsize="1509,993" path="m1509,0l0,3l0,993e" stroked="t" o:allowincell="f" style="position:absolute;left:1620;top:21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0;width:484;height:307">
                  <v:shape id="shape_0" fillcolor="white" stroked="f" o:allowincell="f" style="position:absolute;left:2167;top:3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571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5pt;width:75.4pt;height:58.7pt" coordorigin="6300,30" coordsize="1508,1174">
                <v:shape id="shape_0" coordsize="1509,993" path="m1509,0l0,3l0,993e" stroked="t" o:allowincell="f" style="position:absolute;left:6300;top:21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0;width:482;height:307">
                  <v:shape id="shape_0" fillcolor="white" stroked="f" o:allowincell="f" style="position:absolute;left:6778;top:3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к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1pt;height:61.3pt" coordorigin="180,187" coordsize="2882,1226">
                <v:shape id="shape_0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ки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ет документы для рассмотрения Главой Кулотинского городского поселения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1pt;height:54.1pt" coordorigin="6660,187" coordsize="2402,1082">
                <v:shape id="shape_0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ет документы для рассмотрения Главой Кулотинского город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«Выдача  разрешения (ордера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изводство земля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1110</wp:posOffset>
                </wp:positionH>
                <wp:positionV relativeFrom="paragraph">
                  <wp:posOffset>3810</wp:posOffset>
                </wp:positionV>
                <wp:extent cx="3362325" cy="628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ки и пакета документов на подпись  Главы Кулотинского 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3pt;margin-top:0.3pt;width:264.7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ки и пакета документов на подпись  Главы Кулотинского город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7960</wp:posOffset>
                </wp:positionH>
                <wp:positionV relativeFrom="paragraph">
                  <wp:posOffset>116205</wp:posOffset>
                </wp:positionV>
                <wp:extent cx="9525" cy="238125"/>
                <wp:effectExtent l="31750" t="63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9.15pt" to="215.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910</wp:posOffset>
                </wp:positionH>
                <wp:positionV relativeFrom="paragraph">
                  <wp:posOffset>116205</wp:posOffset>
                </wp:positionV>
                <wp:extent cx="1066800" cy="295275"/>
                <wp:effectExtent l="1905" t="5080" r="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9.15pt" to="417.2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1210</wp:posOffset>
                </wp:positionH>
                <wp:positionV relativeFrom="paragraph">
                  <wp:posOffset>32385</wp:posOffset>
                </wp:positionV>
                <wp:extent cx="1447800" cy="4762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3pt;margin-top:2.55pt;width:113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47285</wp:posOffset>
                </wp:positionH>
                <wp:positionV relativeFrom="paragraph">
                  <wp:posOffset>108585</wp:posOffset>
                </wp:positionV>
                <wp:extent cx="1066800" cy="647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не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55pt;margin-top:8.55pt;width:83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не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18435</wp:posOffset>
                </wp:positionH>
                <wp:positionV relativeFrom="paragraph">
                  <wp:posOffset>148590</wp:posOffset>
                </wp:positionV>
                <wp:extent cx="9525" cy="266700"/>
                <wp:effectExtent l="31750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1.7pt" to="214.7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</wp:posOffset>
                </wp:positionV>
                <wp:extent cx="3428365" cy="4464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446400"/>
                          <a:chOff x="0" y="0"/>
                          <a:chExt cx="3428280" cy="44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44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9800"/>
                            <a:ext cx="339552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заявки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7pt;width:269.95pt;height:35.15pt" coordorigin="1980,234" coordsize="5399,703">
                <v:roundrect id="shape_0" fillcolor="white" stroked="t" o:allowincell="f" style="position:absolute;left:1980;top:234;width:5398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65;width:5346;height:6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заявки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52135</wp:posOffset>
                </wp:positionH>
                <wp:positionV relativeFrom="paragraph">
                  <wp:posOffset>45720</wp:posOffset>
                </wp:positionV>
                <wp:extent cx="9525" cy="323850"/>
                <wp:effectExtent l="31115" t="635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.6pt" to="445.7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0280</wp:posOffset>
                </wp:positionH>
                <wp:positionV relativeFrom="paragraph">
                  <wp:posOffset>86995</wp:posOffset>
                </wp:positionV>
                <wp:extent cx="1293495" cy="882015"/>
                <wp:effectExtent l="5715" t="5715" r="5080" b="812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заявки и пакета документов заявителю для дооформ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4pt;margin-top:6.85pt;width:101.8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8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заявки и пакета документов заявителю для доофор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835" cy="572135"/>
                <wp:effectExtent l="4445" t="444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готовит разрешение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pt;width:306.1pt;height:45.1pt" coordorigin="1260,192" coordsize="6122,902">
                <v:shape id="shape_0" stroked="t" o:allowincell="f" style="position:absolute;left:1263;top:19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9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готовит разрешение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835" cy="572135"/>
                <wp:effectExtent l="4445" t="297180" r="5080" b="1098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6pt;width:306.1pt;height:45.05pt" coordorigin="1260,72" coordsize="6122,901">
                <v:shape id="shape_0" stroked="t" o:allowincell="f" style="position:absolute;left:1263;top:7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7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886835" cy="572135"/>
                <wp:effectExtent l="4445" t="444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визирует оформленное разреш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45pt;width:306.1pt;height:45.1pt" coordorigin="1260,229" coordsize="6122,902">
                <v:shape id="shape_0" stroked="t" o:allowincell="f" style="position:absolute;left:1263;top:231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22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визирует оформленное разреше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3665220" cy="8077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, либо заявитель, визирует </w:t>
                            </w:r>
                            <w:r>
                              <w:rPr>
                                <w:sz w:val="20"/>
                              </w:rPr>
                              <w:t>разреш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у заместителя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5.1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, либо заявитель, визирует </w:t>
                      </w:r>
                      <w:r>
                        <w:rPr>
                          <w:sz w:val="20"/>
                        </w:rPr>
                        <w:t>разреш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 у заместителя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3828415" cy="6324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3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</w:r>
                    </w:p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89020" cy="6324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6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0765" cy="3422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65pt;width:281.95pt;height:26.95pt" coordorigin="1620,193" coordsize="5639,539">
                <v:roundrect id="shape_0" stroked="t" o:allowincell="f" style="position:absolute;left:1620;top:19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21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РАЗ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ИЗВОДСТВО ЗЕМЛЯНЫХ РАБО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рганизация, производитель работ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2. Адрес объекта__________________________________________________________________</w:t>
      </w:r>
    </w:p>
    <w:p>
      <w:pPr>
        <w:pStyle w:val="Normal"/>
        <w:ind w:left="360" w:hanging="0"/>
        <w:rPr/>
      </w:pPr>
      <w:r>
        <w:rPr/>
        <w:t>3. Место проведения работ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. Вид и объем работ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. Вид вскрываемого покрытия, площадь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. Сроки выполнения работ                         Начало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Окончание_____________________________________</w:t>
      </w:r>
    </w:p>
    <w:p>
      <w:pPr>
        <w:pStyle w:val="Normal"/>
        <w:ind w:left="360" w:hanging="0"/>
        <w:jc w:val="both"/>
        <w:rPr/>
      </w:pPr>
      <w:r>
        <w:rPr/>
        <w:t>7. Полное восстановление дорожного покрытия и объектов благоустройства будет произведено в срок до 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Руководитель организации (предприятия)____________________________  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одпись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Ф.И.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О</w:t>
      </w:r>
    </w:p>
    <w:p>
      <w:pPr>
        <w:pStyle w:val="Normal"/>
        <w:jc w:val="both"/>
        <w:rPr/>
      </w:pPr>
      <w:r>
        <w:rPr/>
        <w:t>Я,________________________________________________________________,</w:t>
      </w:r>
    </w:p>
    <w:p>
      <w:pPr>
        <w:pStyle w:val="Normal"/>
        <w:jc w:val="both"/>
        <w:rPr/>
      </w:pPr>
      <w:r>
        <w:rPr/>
        <w:t>обязуюсь соблюдать Правила организации производства земляных работ в Кулотинском городском поселении. Подтверждаю, что данный объект полностью обеспечен необходимыми материалами, рабочей силой и проектной документацией. Все работы по восстановлению разрытой территории, дорожного покрытия и объектов благоустройства обязуюсь выполнить в установленные в ордере сроки.</w:t>
      </w:r>
    </w:p>
    <w:p>
      <w:pPr>
        <w:pStyle w:val="Normal"/>
        <w:jc w:val="both"/>
        <w:rPr/>
      </w:pPr>
      <w:r>
        <w:rPr/>
        <w:t>За невыполнение обязательства по настоящему ордеру я несу ответственность в административном или судебном порядке.</w:t>
      </w:r>
    </w:p>
    <w:p>
      <w:pPr>
        <w:pStyle w:val="Normal"/>
        <w:jc w:val="both"/>
        <w:rPr/>
      </w:pPr>
      <w:r>
        <w:rPr/>
        <w:t>Ответственный за производство работ_________________________________</w:t>
      </w:r>
    </w:p>
    <w:p>
      <w:pPr>
        <w:pStyle w:val="Normal"/>
        <w:jc w:val="both"/>
        <w:rPr/>
      </w:pPr>
      <w:r>
        <w:rPr/>
        <w:t>«_____»_____________20   г.                                    ФИО, подпись</w:t>
      </w:r>
    </w:p>
    <w:p>
      <w:pPr>
        <w:pStyle w:val="Normal"/>
        <w:ind w:left="360" w:hanging="0"/>
        <w:jc w:val="center"/>
        <w:rPr/>
      </w:pPr>
      <w:r>
        <w:rPr/>
        <w:t>Сведения об ответственном за производство работ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заполняется ответственным за производство работ)</w:t>
      </w:r>
    </w:p>
    <w:p>
      <w:pPr>
        <w:pStyle w:val="Normal"/>
        <w:ind w:left="360" w:hanging="0"/>
        <w:jc w:val="both"/>
        <w:rPr/>
      </w:pPr>
      <w:r>
        <w:rPr/>
        <w:t>ФИО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Приказ по организации №_______от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Должность, образование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Паспортные данные_____________№___________выдан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Домашний адрес, телефон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Подпись ответственного за производство работ_______________________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дать  разрешение  на  производство  земляных  работ</w:t>
      </w:r>
    </w:p>
    <w:p>
      <w:pPr>
        <w:pStyle w:val="Normal"/>
        <w:rPr/>
      </w:pPr>
      <w:r>
        <w:rPr/>
        <w:t xml:space="preserve">      </w:t>
      </w:r>
      <w:r>
        <w:rPr/>
        <w:t>Глава Кулотинск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городского  поселения                                                       _______________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ConsPlusNonformat"/>
        <w:widowControl/>
        <w:tabs>
          <w:tab w:val="clear" w:pos="708"/>
          <w:tab w:val="left" w:pos="3705" w:leader="none"/>
        </w:tabs>
        <w:rPr/>
      </w:pPr>
      <w:r>
        <w:rPr>
          <w:rFonts w:eastAsia="Courier New"/>
        </w:rPr>
        <w:t xml:space="preserve">                                              </w:t>
      </w:r>
      <w:r>
        <w:rPr/>
        <w:t>«___» ___________ 20 _ г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Глава Кулотинского </w:t>
        <w:tab/>
        <w:t xml:space="preserve"> </w:t>
        <w:tab/>
        <w:t>городского поселения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»20__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З 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 земляных работ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>
          <w:i/>
        </w:rPr>
        <w:t xml:space="preserve">                                                               </w:t>
      </w:r>
      <w:r>
        <w:rPr>
          <w:i/>
        </w:rPr>
        <w:t xml:space="preserve">полное наименование организации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 организации, телефон_____________________________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производство земляных работ_____________________________</w:t>
      </w:r>
    </w:p>
    <w:p>
      <w:pPr>
        <w:pStyle w:val="Normal"/>
        <w:spacing w:lineRule="exact" w:line="360"/>
        <w:rPr/>
      </w:pPr>
      <w:r>
        <w:rPr>
          <w:i/>
        </w:rPr>
        <w:t xml:space="preserve">   </w:t>
      </w:r>
      <w:r>
        <w:rPr/>
        <w:t>___________________________________________________________________________</w:t>
      </w:r>
    </w:p>
    <w:p>
      <w:pPr>
        <w:pStyle w:val="Normal"/>
        <w:spacing w:lineRule="exact" w:line="360"/>
        <w:jc w:val="center"/>
        <w:rPr/>
      </w:pPr>
      <w:r>
        <w:rPr>
          <w:i/>
        </w:rPr>
        <w:t>(характер и объем работ, адрес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рушением дорожного покрытия__________________________________</w:t>
      </w:r>
    </w:p>
    <w:p>
      <w:pPr>
        <w:pStyle w:val="Normal"/>
        <w:spacing w:lineRule="exact" w:line="360"/>
        <w:jc w:val="both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указать тип дорожного покрыт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__________кв. м или дворовой территории_____________кв. м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сованной проектной документацией___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360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проекта, дата, наименование проектной организации и проект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 «____»__________20__ г.  Окончание работ «___»_____20__ г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роизводить:______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i/>
        </w:rPr>
        <w:tab/>
        <w:t xml:space="preserve">             с (без) закрытием дорожного движения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 дорожные знаки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>ГИБДД ОВД по Окуловскому району__________________________________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рест «Боровичимежрайгаз» Окуловский газовый участок  ОАО «Новгородоблгаз»________________________________________________</w:t>
      </w:r>
    </w:p>
    <w:p>
      <w:pPr>
        <w:pStyle w:val="Normal"/>
        <w:ind w:right="-369" w:hanging="0"/>
        <w:rPr>
          <w:sz w:val="28"/>
          <w:szCs w:val="28"/>
        </w:rPr>
      </w:pPr>
      <w:r>
        <w:rPr>
          <w:sz w:val="28"/>
          <w:szCs w:val="28"/>
        </w:rPr>
        <w:t>Филиал ООО «МП ЖКХ НЖКС» «Окуловский филиал»_________________</w:t>
      </w:r>
    </w:p>
    <w:p>
      <w:pPr>
        <w:pStyle w:val="Normal"/>
        <w:ind w:right="-3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3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едставитель управляющей компании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-й отряд противопожарной службы Новгородской области 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едущий специалист по учету и охране памятников истории и культуры комитета по делам молодежи, культуры и туризма Администрации Окуловского муниципального района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куловский РЭС Производственное отделение Боровичские электрические сети филиала ОАО «МРСК Северо-Запада  Новгородэнерго»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АО Ростелеком Новгородский филиал МЦТЭТ УЭ №12 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куловский филиал ОАО «Новгородоблэлектро»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ебные отм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ер №____ действителен по «____»_____________20__  г.  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ер №____ продлен до «____»____________20__  г.         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е покрытие и элементы благоустройства восстановлены полностью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лот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_______________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</w:t>
      </w:r>
      <w:r>
        <w:rPr/>
        <w:t>«___» ___________ 20 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текст Знак1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16:00Z</dcterms:created>
  <dc:creator>Андрей</dc:creator>
  <dc:description/>
  <cp:keywords/>
  <dc:language>en-US</dc:language>
  <cp:lastModifiedBy>Владимир</cp:lastModifiedBy>
  <cp:lastPrinted>2011-10-11T11:16:00Z</cp:lastPrinted>
  <dcterms:modified xsi:type="dcterms:W3CDTF">2012-03-27T07:16:00Z</dcterms:modified>
  <cp:revision>2</cp:revision>
  <dc:subject/>
  <dc:title>ПРОЕКТ</dc:title>
</cp:coreProperties>
</file>