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проекта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 муниципальной услуги «Выдача разрешения вступить в брак лицам, достигшим возраста 16 ле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чик административного регламента: специалист  Администрации Кулотинского городского поселения.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Окуловский район, р.п.Кулотино,ул.Кирова, д.13 и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>642007 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в разделе проекты «Административные регламенты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Выдача разрешения вступить в брак лицам, достигшим возраста 16 л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разрешения вступить в брак лицам,  достигшим возраста 16 лет, устанавливает сроки и последовательность административных процедур и административных действий администрации Кулотинского городского поселения   (далее – администрация), взаимодействие администрации с заявителями, органами местного самоуправления, 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Описание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ями на предоставление муниципальной услуги могут выступать физически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Информация о месте нахождения и графике работы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сто нахождения администрации: Новгородская область, Окуловский  район, р.п. Кулотино, ул.Кирова, д.13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</w:t>
      </w:r>
      <w:r>
        <w:rPr/>
        <w:t>Прием и консультирование граждан по вопросам, связанным с предоставлением муниципальной услуги, осуществляется в соответствии со следующим график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пятниц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</w:tr>
      <w:tr>
        <w:trPr>
          <w:trHeight w:val="64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 Администрации: Справочные телефоны: 8(81657)-25146, факс 8(81657) -25608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>642007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.</w:t>
      </w:r>
    </w:p>
    <w:p>
      <w:pPr>
        <w:pStyle w:val="Normal"/>
        <w:shd w:fill="FFFFFF" w:val="clear"/>
        <w:spacing w:lineRule="exact" w:line="36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Информация о порядке предоставления муниципальной услуги размещается на Интернет-сайте администрации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Информация по вопросам предоставления муниципальной услуги, в том числе о ходе предоставления муниципальной услуги, а также о  регистрации поступившего письменного обращения может быть получена граждан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чте (по письменным обращениям гражд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,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Специалист, осуществляющий консультирование (по телефону или лично) по вопросам предоставления муниципальной услуги, должен корректно и внимательно относиться к заявителю, не унижая чести и достоинства. Консультирование должно проводиться без больших пауз, лишних слов и эмо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Информирование заявителя в письменной форме о порядке предоставления муниципальной услуги осуществляется при письменном обращении заинтересованных лиц. При письменном обращении ответ направляется заинтересованному лицу в течение 30 календарных дней со дня поступления запрос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>. Наименование муниципальной  услуги -  выдача разрешения вступить в брак лицам, достигшим возраста 1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Муниципальная услуга предоставляется администрацией Кулотинского городского  поселения   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инятие постановления администрации «О разрешении вступить  в брак лицам,  достигшим возраста 16 лет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Сроки предоставления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Общий срок предоставления муниципальной услуги - не более 30 дней со дня регист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Максимальное время ожидания в очереди для получения консультации не должно превышать 2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Выдача постановления о разрешении  вступить в брак лицам,  достигшим возраста шестнадцати лет, должна быть осуществлена в течение 3 рабочих дней со дня внесения в реест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Решение об отказе в предоставлении муниципальной услуги доводится до лиц, достигших возраста шестнадцати лет, в течение трёх дней со дня подачи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в соответствии со следующими нормативными правовыми акт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» («Собрание законодательства РФ», от 01.01.1996, № 1, «Российская газета», № 17 , 27.01.1996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 мая 2006 г. № 59-ФЗ «О порядке рассмотрения обращений граждан Российской Федера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 июля 2010 г. № 210-ФЗ « Об организации предоставления государственных и муниципальных услуг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Перечень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заявление родителя  (законного представителя) несовершеннолетнего гражданина, желающего вступить в брак (приложение №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явление несовершеннолетнего гражданина, желающего вступить в брак, достигшего возраста шестнадцати лет, но не достигшего совершеннолетия (приложение № 2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заявление гражданина, желающего вступить в брак с несовершеннолетним (приложение № 3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 мая 2006г. № 59-ФЗ   «О порядке рассмотрения обращений граждан Российской Федерации»  письменное обращение должно содерж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амилию, имя, отчество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чтовый адрес, номер телеф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тельную сторону обращения, т.е. изложение заявителем сути обра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ую подпись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на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ется в двух экземпляр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заявитель прилагает к заявлению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 свидетельства о рождении несовершеннолетнего (ей) (в случае заключения брака несовершеннолетним (ей)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аспортов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наличии беременности (при налич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ождении ребёнка или копия  свидетельства о рождении ребёнка (в случае рождения ребёнка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пия свидетельства об установлении отцовства (в случае установления отцов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уважительных причин для вступления в бра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олномочия законного предста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регистрацию несовершеннолетнего по месту ж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 неполный комплект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</w:rPr>
        <w:t>.Перечень оснований для отказа в предоставлени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, не достигшим возраста 16 лет на основании статьи 13  Семейного кодекса Российской Федерации (в ред. Федерального закона от 15.11.1997 № 140-ФЗ)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уважительных причин администрация вправе отказать вступить в брак лицам,  достигшим возраста шестнадцати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является бесплат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</w:t>
      </w:r>
      <w:r>
        <w:rPr>
          <w:rFonts w:cs="Times New Roman" w:ascii="Times New Roman" w:hAnsi="Times New Roman"/>
          <w:sz w:val="28"/>
          <w:szCs w:val="28"/>
        </w:rPr>
        <w:t>. Максимальное время ожидания в очереди при подаче документов для предоставления муниципальной услуги и при получении результатов предоставления муниципальной услуги не должно  превышать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11</w:t>
      </w:r>
      <w:r>
        <w:rPr>
          <w:rFonts w:cs="Times New Roman" w:ascii="Times New Roman" w:hAnsi="Times New Roman"/>
          <w:sz w:val="28"/>
          <w:szCs w:val="28"/>
        </w:rPr>
        <w:t>.Письменное обращение подлежит обязательной регистрации в день поступления документов в администр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>. Требования к местам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чие места оборудуются средствами вычислительной техники и оргтехникой, позволяющими организовать предоставление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а приема граждан оборудуются противопожарной системой, средствами оказания первой медицинской помощи, питьевой водой, разовыми стаканам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а приема граждан оборудуются информационными стендами, стульями, столами, заявителям предоставляются необходимые канцелярские принадлежн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ются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заяв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иема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редоставления муниципальной услуги в электронном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уемая форма письменного обращения  размещена на   сайте Кулотинского городского поселения в сети « 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Административные процедуры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ем, проверка и регистрация документов заяв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рассмотрение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 выдача  постановления  администрации   «О разрешении вступить  в брак лицам,  достигшим возраста 16 л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 предоставления муниципальной услуги представлена на блок-схеме (приложение № 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Прием, проверка и регистрация документов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Основанием для начала административной процедуры является обращение в администрацию заявителя с заявлением и документами, указанными в п. 2.6. настоящего административного регламента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При получении документов должностное лицо знакомится с предоставленным комплектом документов, определяет их соответствие установленным требованиям и в случа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заявления и прилагаемых к нему документов перечню документов, предусмотренных пунктом 2.6, регистрирует поступившее заявление в соответствующий журна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ответствия заявления и прилагаемых к нему документов перечню документов, предусмотренных пунктом 2.6, возвращает заявление с прилагаемыми документами заинтересованному лицу, объяснив  устно о причине отказа в приеме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составляет 30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После регистрации заявления и прилагаемых к нему документов заявителю выдается  первый экземпляр заявления с отметкой о дате и входящим номером регистрации,  второй</w:t>
        <w:tab/>
        <w:t xml:space="preserve"> экземпляр заявления приобщается к поступившим документ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составляет 1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Максимальный срок выполнения административной процедуры   один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1.5.Результатом выполнения административной процедуры являются зарегистрированные документы заяви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Рассмотрение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1.Основанием для начала административной процедуры являются зарегистрированные документы заяв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Должностное лицо передает  зарегистрированные документы на рассмотрение руководителю администраци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итель администрации рассматривает поступившие документы в течение трех дней и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ходе рассмотрения документов выявлены основания для отказа предоставления муниципальной услуги, указанные в п.2.8. настоящего административного регламента, то принимается решение об отказе в предоставлении муниципальной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ходе рассмотрения документов не выявлено оснований для отказа в предоставлении муниципальной услуги, указанных в п.2.8. настоящего административного регламента, то принимается решение о предоставлении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ринятое решение накладывается резолюция, после чего документы с резолюцией руководителя администрации передаются  должностному лицу для ис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3.Максимальный срок выполнения административной процедуры составляет три дн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2.4.Результатом выполнения административной процедуры являются рассмотренные и переданные должностному лицу  документы.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Оформление и выдача  постановления администрации «О разрешении вступить  в брак лицам,  достигшим возраста 16 лет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1.Основанием для начала административной процедуры являются рассмотренные и переданные должностному лицу  докумен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Должностное лицо подготавливает в течение трех дней  и передает на подпись руководителю администрации проект постановления «О разрешении вступить  в брак лицам,  достигшим возраста 16 л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Максимальный срок выполнения административного действия  - три 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Подписанное постановление возвращается должностному лицу для регистрации в реест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Максимальный срок выполнения административного действия - один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Зарегистрированное постановление выдается непосредственно заявителю под роспись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инято решение об отказе в предоставлении муниципальной услуги, заявителю возвращается пакет документов под роспись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Максимальный срок выполнения административной процедуры четыре д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Результатом выполнения административной процедуры является выдача  постановления  администрации «О разрешении вступить  в брак лицам,  достигшим возраста 16 л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 за исполнением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путем про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х проверок. Плановые проверки проводятся в соответствии с планом работы администрации, но не чаще одного раза в два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руководителем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плановых проверок. Внеплановые проверки проводятся в случае поступления обращений  граждан с жалобами на нарушения их прав и законных интересов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предоставлением муниципальной услуги может быть осуществлен со стороны граждан, их объединений и организаций в соответствии с законодательством 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>. Должностные лица, виновные в несоблюдении или ненадлежащем соблюд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</w:rPr>
        <w:t>. Персональная ответственность должностных  лиц  закрепляется в их должностных инструк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Досудебный (внесудебный) порядок обжалования ре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 местного самоуправления, предоставляющего муниципальную услугу, а также должност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могут являться нарушения порядка осуществления административных процедур, изложенных в настоящем регламенте, а также действия (бездействие) должностных лиц администрации, ответственных за принятие решения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направление заинтересованным лицом письменной жалобы на  имя руководителя администрации на действия (бездействия) должностных лиц администрации (приложение № 5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В письменной жалобе у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амилия, имя, отчество заинтересованного лиц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актный телефон и почтовый адрес для направления ответа на жалоб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мет жало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осуществляется по адресу: Новгородская область, Окуловский район, р.п. Кулотино,ул. Кирова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м 1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Письменная жалоба должна быть рассмотрена в течение 30 дней со дня ее регистрации. В исключительных случаях, а также в случаях направления запроса, предусмотренного частью 2 статьи 10 Федерального закона от 2 мая 2006 г. № 59-ФЗ, руководитель администрации вправе продлить срок рассмотрения жалобы не более, чем на 30 дней, с обязательным уведомлением заинтересован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</w:t>
      </w:r>
      <w:r>
        <w:rPr>
          <w:rFonts w:cs="Times New Roman" w:ascii="Times New Roman" w:hAnsi="Times New Roman"/>
          <w:sz w:val="28"/>
          <w:szCs w:val="28"/>
        </w:rPr>
        <w:t xml:space="preserve">. Обращения заинтересованного лица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</w:t>
      </w:r>
      <w:r>
        <w:rPr>
          <w:rFonts w:cs="Times New Roman" w:ascii="Times New Roman" w:hAnsi="Times New Roman"/>
          <w:sz w:val="28"/>
          <w:szCs w:val="28"/>
        </w:rPr>
        <w:t>. Если в результате рассмотрения жалоба признана обоснованной, то принимается решение о выполнении действий по предоставлению муниципальной услуги в полном объеме и применении мер ответственности к сотруднику администрации, допустившему нарушение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статьи 11 Федерального закона от 2 мая 2006 г. № 59-ФЗ ответ по существу жалобы не д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ли в жалобе отсутствуют данные о заявителе, направившем жалобу, и почтовый адрес,  по которому должен быть направлен отв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текст жалобы не поддается прочт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сли в жалобе содержатся претензии, на которые гражданин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</w:t>
      </w:r>
      <w:r>
        <w:rPr>
          <w:rFonts w:cs="Times New Roman" w:ascii="Times New Roman" w:hAnsi="Times New Roman"/>
          <w:sz w:val="28"/>
          <w:szCs w:val="28"/>
        </w:rPr>
        <w:t>В случае отказа дачи ответа по существу жалобы заявитель уведомляется в письменной форме о причинах отказа, кроме случая, указанного в подпункте 1 пункта 5.7.настоящего административного регламента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</w:t>
      </w:r>
      <w:r>
        <w:rPr>
          <w:rFonts w:cs="Times New Roman" w:ascii="Times New Roman" w:hAnsi="Times New Roman"/>
          <w:b w:val="false"/>
          <w:sz w:val="28"/>
          <w:szCs w:val="28"/>
        </w:rPr>
        <w:t>.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 Кулотинского 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__                                                                                       </w:t>
      </w:r>
    </w:p>
    <w:p>
      <w:pPr>
        <w:pStyle w:val="ConsPlusNormal"/>
        <w:widowControl/>
        <w:ind w:left="3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 гражданина)</w:t>
      </w:r>
    </w:p>
    <w:p>
      <w:pPr>
        <w:pStyle w:val="ConsPlusNormal"/>
        <w:widowControl/>
        <w:ind w:left="3540" w:firstLine="720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</w:t>
      </w:r>
    </w:p>
    <w:p>
      <w:pPr>
        <w:pStyle w:val="ConsPlusNormal"/>
        <w:widowControl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по адресу:__________</w:t>
      </w:r>
    </w:p>
    <w:p>
      <w:pPr>
        <w:pStyle w:val="ConsPlusNormal"/>
        <w:widowControl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___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лефон:    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шу разрешить регистрацию брака моей (моему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совершеннолетней (нему)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года ро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 Ф.И.О. 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тем, что они фактически находятся в брачных отношениях и 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 ожидают рождения ребёнка, родился  ребёнок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__» _____________20__год                               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Кулотинского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__                                                                                       </w:t>
      </w:r>
    </w:p>
    <w:p>
      <w:pPr>
        <w:pStyle w:val="ConsPlusNormal"/>
        <w:widowControl/>
        <w:ind w:left="3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 гражданина)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живающего (ей)  по адресу:________ 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регистрированного (ой) по адресу:____</w:t>
      </w:r>
    </w:p>
    <w:p>
      <w:pPr>
        <w:pStyle w:val="ConsPlusNormal"/>
        <w:widowControl/>
        <w:ind w:left="28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widowControl/>
        <w:ind w:left="283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лефон:  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шу Вас  разрешить регистрацию брака мне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ей (нему) с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года рождения, в связи с тем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мы фактически находимся в брачных отношениях и 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ожидаем ребёнка, родился ребёнок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20__год                              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Кулотинского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 поселения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__                                                                                       </w:t>
      </w:r>
    </w:p>
    <w:p>
      <w:pPr>
        <w:pStyle w:val="ConsPlusNormal"/>
        <w:widowControl/>
        <w:ind w:left="3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 гражданина)</w:t>
      </w:r>
    </w:p>
    <w:p>
      <w:pPr>
        <w:pStyle w:val="ConsPlusNormal"/>
        <w:widowControl/>
        <w:ind w:left="283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рес:_____________________________  </w:t>
      </w:r>
    </w:p>
    <w:p>
      <w:pPr>
        <w:pStyle w:val="ConsPlusNormal"/>
        <w:widowControl/>
        <w:ind w:left="283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тактный тел.: 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шу зарегистрировать брак с несовершеннолетним (ей) _______________ (Ф.И.О.  лица, достигшего возраста 16 лет) в связи  с тем, что мы состоим в брачных отношениях и ожидаем ребёнка либо имеем ребёнка (дата рождения ребёнка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»_______20__год                                   ________________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16" w:firstLine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4279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выдаче раз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ь в брак  лицам, достигшим возраста 16 ле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ивших в администрацию городского  поселения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148590</wp:posOffset>
                </wp:positionV>
                <wp:extent cx="315595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608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ем, проверка  и регистрация письменного обращения гражданина     (срок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8.5pt;height:47.95pt;mso-wrap-distance-left:9.05pt;mso-wrap-distance-right:9.05pt;mso-wrap-distance-top:0pt;mso-wrap-distance-bottom:0pt;margin-top:11.7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ем, проверка  и регистрация письменного обращения гражданина     (срок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35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9pt" to="170.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3905</wp:posOffset>
                </wp:positionH>
                <wp:positionV relativeFrom="paragraph">
                  <wp:posOffset>87630</wp:posOffset>
                </wp:positionV>
                <wp:extent cx="30822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ссмотрение документов  (срок 3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pt;height:54.7pt;mso-wrap-distance-left:9.05pt;mso-wrap-distance-right:9.05pt;mso-wrap-distance-top:0pt;mso-wrap-distance-bottom:0pt;margin-top:6.9pt;mso-position-vertical-relative:text;margin-left: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ассмотрение документов  (срок 3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5955</wp:posOffset>
                </wp:positionH>
                <wp:positionV relativeFrom="paragraph">
                  <wp:posOffset>87630</wp:posOffset>
                </wp:positionV>
                <wp:extent cx="16852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54.7pt;mso-wrap-distance-left:9.05pt;mso-wrap-distance-right:9.05pt;mso-wrap-distance-top:0pt;mso-wrap-distance-bottom:0pt;margin-top:6.9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0400</wp:posOffset>
                </wp:positionH>
                <wp:positionV relativeFrom="paragraph">
                  <wp:posOffset>20320</wp:posOffset>
                </wp:positionV>
                <wp:extent cx="558800" cy="22860"/>
                <wp:effectExtent l="635" t="35560" r="63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.6pt" to="395.95pt,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41750</wp:posOffset>
                </wp:positionH>
                <wp:positionV relativeFrom="paragraph">
                  <wp:posOffset>20320</wp:posOffset>
                </wp:positionV>
                <wp:extent cx="628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0</wp:posOffset>
                </wp:positionH>
                <wp:positionV relativeFrom="paragraph">
                  <wp:posOffset>24765</wp:posOffset>
                </wp:positionV>
                <wp:extent cx="635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77165</wp:posOffset>
                </wp:positionV>
                <wp:extent cx="4479290" cy="1228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формление и выдача постановления администрации Кулотинского городского  поселени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О разрешении вступить в брак лицам, достигшим возраста 16 лет» (срок от 4 до 30 дн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96.7pt;mso-wrap-distance-left:9.05pt;mso-wrap-distance-right:9.05pt;mso-wrap-distance-top:0pt;mso-wrap-distance-bottom:0pt;margin-top:13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формление и выдача постановления администрации Кулотинского городского  поселения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О разрешении вступить в брак лицам, достигшим возраста 16 лет» (срок от 4 до 30 дней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«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37160</wp:posOffset>
                </wp:positionV>
                <wp:extent cx="21805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10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7160</wp:posOffset>
                </wp:positionV>
                <wp:extent cx="24091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1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е Кулотинского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 поселения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widowControl/>
        <w:ind w:left="2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__                                                                                       </w:t>
      </w:r>
    </w:p>
    <w:p>
      <w:pPr>
        <w:pStyle w:val="ConsPlusNormal"/>
        <w:widowControl/>
        <w:ind w:left="3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 гражданина)</w:t>
      </w:r>
    </w:p>
    <w:p>
      <w:pPr>
        <w:pStyle w:val="ConsPlusNormal"/>
        <w:widowControl/>
        <w:ind w:left="283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рес:_____________________________  </w:t>
      </w:r>
    </w:p>
    <w:p>
      <w:pPr>
        <w:pStyle w:val="ConsPlusNormal"/>
        <w:widowControl/>
        <w:ind w:left="283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тактный тел.: 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Жалоб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сути обращ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20___год                             _______________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6" w:gutter="0" w:header="720" w:top="776" w:footer="720" w:bottom="776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1">
    <w:name w:val="bt1br1"/>
    <w:basedOn w:val="Style10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4">
    <w:name w:val="Название Знак"/>
    <w:basedOn w:val="Style10"/>
    <w:qFormat/>
    <w:rPr>
      <w:rFonts w:ascii="Times New Roman" w:hAnsi="Times New Roman" w:cs="Times New Roman"/>
      <w:b/>
      <w:sz w:val="28"/>
    </w:rPr>
  </w:style>
  <w:style w:type="character" w:styleId="Style15">
    <w:name w:val="Подзаголовок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18:00Z</dcterms:created>
  <dc:creator>Волкова В.В.</dc:creator>
  <dc:description/>
  <cp:keywords/>
  <dc:language>en-US</dc:language>
  <cp:lastModifiedBy>Admin</cp:lastModifiedBy>
  <cp:lastPrinted>2011-01-26T12:37:00Z</cp:lastPrinted>
  <dcterms:modified xsi:type="dcterms:W3CDTF">2012-04-20T05:18:00Z</dcterms:modified>
  <cp:revision>2</cp:revision>
  <dc:subject/>
  <dc:title>Административный регламент </dc:title>
</cp:coreProperties>
</file>