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Постановлением Главы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Кулотинского город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Окуловского муниципальн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тивный  регламен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 по регистрационному учету граждан Российской Федерации по месту пребывания и по месту жительства в пределах Кулотинского город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оложения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й Административный регламент разработан в целях повышения результативности, качества, открытости и доступности порядка регистрации и снятия граждан Российской Федерации (далее именуются – граждане) с регистрационного учета по месту пребывания и по месту жительства в пределах Кулотинского городского поселения (далее именуется – регистрационный учет); устанавливает порядок предоставления данной муниципальной услуги, определяет сроки и последовательность действий должностного лица, осуществляющего регистрационный учет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по регистрационному учету граждан осуществляется в соответствии с Конституцией Российской Федерации, Законом РФ «О праве граждан Российской Федерации на свободу передвижения, выбор места пребывания и жительства в пределах Российской Федерации» 1993г. № 5242-1, Постановлением Правительства Российской Федерации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 1995г. № 713 Жилищным кодексом Российской Федерации, Гражданским кодексом Российской Федерации, Семейным кодексом Российской Федерации, Административным регламентом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, утвержденным приказом ФМС России от 20 сентября № 208, уставом муниципального образования Кулотинского городского поселения, настоящим административным регламентом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ом регистрационного учета граждан в Кулотинском городском поселении является Администрация Кулотинского городского поселения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ую услугу по учету граждан исполняет должностное лицо, уполномоченное Главой администрации – специалист I категории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полнотой, качеством и своевременностью предоставления муниципальной услуги осуществляет Глава администрации Кулотинского городского поселения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ное лицо, ответственное за регистрацию не вправе отказывать гражданам в приеме заявлений на регистрацию и снятие их с регистрационного учета по месту жительства и по месту пребы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к порядку предоставления муниципальной услуги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я и снятие граждан с регистрационного учета по месту жительства производится бесплатно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ин, изменивший место жительства, не позднее 7 дней со дня прибытия на новое место жительства обращается с заявлением о регистрации по месту жительства по установленной Регламентом форме к специалисту I категории, ответственному за регистрацию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ин, прибывший для временного проживания в жилое помещение, не являющееся его местом жительства, на срок свыше 90 дней, по истечении указанного срока обращается с заявлением о регистрации по месту пребывания по установленной форме к специалисту I категории, ответственному за регистрацию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я граждан по месту пребывания в жилые помещения, не являющиеся их местом жительства, осуществляется без снятия их с регистрационного учета по месту жительства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гистрации гражданина по месту пребывания определяется по взаимному соглашению: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с нанимателями и всеми совместно проживающими с ними совершеннолетними гражданами, при условии проживания в домах государственного, муниципального и специализированного фондов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 собственниками жилых помещений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живающие совместно с нанимателем жилого помещения совершеннолетние пользователи свое согласие на вселение и временное (постоянное) проживание гражданина выражают в письменной форме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о регистрации по месту пребывания и по месту жительства снятии с регистрационного учета по месту пребывания и по месту жительства от имени граждан не достигших 14-летнего возраста, представляют их законные представители (родители, опекуны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нятие с регистрационного учета без непосредственного участия гражданина производится в случае: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зыва на военную службу – на основании сообщения отделов военного комиссариата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ждения к лишению свободы – на основании вступившего в законную силу приговора суда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знания безвестно отсутствующим – на основании вступившего в законную силу решения суда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мерти или объявления решением суда умершим – на основании свидетельства о смерти, оформленного в установленном порядке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селения из занимаемого жилого помещения или признаны утратившим (не приобретшим) право пользования жилым помещением – на основании вступившего в законную силу решения суда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наружения не соответствующих действительности сведений или документов, послуживших основанием для регистрации, а также неправомерных действий должностных лиц при решении вопроса о регистрации – на основании вступившего в законную силу решения су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.4.    Днем поступления документов считается день подачи всех надлежащим образом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формленных документов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ументами, удостоверяющими личность граждан Российской Федерации,  </w:t>
      </w:r>
    </w:p>
    <w:p>
      <w:pPr>
        <w:pStyle w:val="Normal"/>
        <w:ind w:left="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обходимыми для осуществления регистрационного учета, являются:  </w:t>
      </w:r>
    </w:p>
    <w:p>
      <w:pPr>
        <w:pStyle w:val="Normal"/>
        <w:ind w:left="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аспорт гражданина Российской Федерации;</w:t>
      </w:r>
    </w:p>
    <w:p>
      <w:pPr>
        <w:pStyle w:val="Normal"/>
        <w:ind w:left="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аспорт гражданина СССР, удостоверяющий личность гражданина Российской Федерации, до истечения срока его действ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идетельство о рождении – для лиц, не достигших 14-летнего возраста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аспорт гражданина Российской Федерации, удостоверяющий личность гражданина Российской Федерации за пределами Российской Федерации – для лиц, постоянно проживающих за пределами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6.  Для регистрации по месту пребывания гражданин предъявляет специалисту I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тегории, ответственному за регистрацию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, удостоверяющий личность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- заявление о регистрации по месту пребывания по форме 1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- документ, являющийся основанием для временного проживания гражданина п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казанному адресу (договор найма (поднайма), заявление лица, предоставившего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ражданину жилое помещ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7.  Для регистрации по месту жительства гражданин предоставляет специалист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 категории, ответственному за регистрацию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- документ удостоверяющий личность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- заявление о регистрации по месту жительства по форме 6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- документ, являющийся основанием для вселения в жилое помещение(зая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лица (лиц), предоставившего гражданину жилое помещение, договор,    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ab/>
        <w:t xml:space="preserve">      свидетельство о государственной регистрации права (права собственности на жилое помещение) решения суда о признании права пользования жилым помещением либо иной документ ил его надлежащим образом заверенная копия, подтверждающая наличие права пользования жилым помещением). Для регистрации достаточно представления одного из перечисленных документов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е, снявшиеся с регистрационного учета по месту жительства до прибытия к новому месту жительства, представляют адресный листок убытия по форме 7, выданный уполномоченным органом по прежнему месту жительства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предоставления муниципальной услуги является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ение гражданином свидетельства о регистрации по месту пребывания установленной формы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ставление в документе, удостоверяющем личность гражданина,  отметки о регистрации по месту жительства по установленной форм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нятие гражданина с регистрационного учета по месту пребывания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ставление в документе, удостоверяющем личность гражданина, отметки о снятии с регистрационного учета по месту жи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9 </w:t>
        <w:tab/>
        <w:t>Срок предоставления муниципальной услуги: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регистрации гражданина по месту пребывания в течение 3-х дней со дня поступления документов к специалисту I категории, ответственному за регистрацию;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регистрации гражданина по месту жительства в течение 3-х дней со дня поступления документов к специалисту I категории, ответственному за регистрацию;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снятии с регистрационного учета по месту пребывания до окончания заявленного срока пребывания – в течение 3-х дней со дня поступления в орган регистрационного учета соответствующего заявления гражданина;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снятии с регистрационного учета по месту жительства в течение 3-х дней со дня поступления в орган регистрационного учета соответствующего заявления гражданина.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2.10.</w:t>
        <w:tab/>
        <w:t>График работы специалиста I категории, ответственного за регистрационный учет, и организация приема граждан.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</w:rPr>
        <w:tab/>
        <w:t>Местонахождение администрации муниципального образования Кулотинского городского поселения, осуществляющего регистрационный учет граждан: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овгородская область, Окуловский район, поселок Кулотино, улица Кирова, дом 13.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пециалист I категории, отвечающий за регистрационный учет, ведет прием граждан в кабинете «военно-учетный и паспортный стол».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График работы: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недельник, вторник, среда, четверг, пятница – с 8-00 до 17-00.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уббота, воскресенье – выходной.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рыв на обед</w:t>
        <w:tab/>
        <w:t>- с 13-00 до 14-00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лефон: 8-81657-25-145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ксимальное время ожидания устанавливается: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 очереди при первичной подаче документов</w:t>
        <w:tab/>
        <w:t>- 15 минут;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 подаче дополнительных(недостающих) документов на регистрацию, запроса на получение информации, получение документов</w:t>
        <w:tab/>
        <w:t>- 10 минут.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2.11. Информация о муниципальной услуге предоставляется с использованием средств телефонной связи, размещением на официальном сайте Администрации Кулотинского городского поселения, а также путем обнародования на информационных стендах.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лучае поступления от гражданина запроса на получение письменной консультации общего характера, специалист I категории, отвечающий за регистрационный учет, обязан ответить на него в 5-ти дневный срок. Ответ отправляется в письменном виде за подписью Главы администрации, а в случае его отсутствия – лицом, исполняющим его обязанности.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тивные процедуры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я граждан по месту пребывания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оступлении заявления о регистрации по месту пребывания по форме 1 лицо, ответственное за регистрацию, в присутствии заявителя проверяет комплектность представленных документов и в 3-х дневный срок представляет Главе Администрации Кулотинского городского поселения. После их рассмотрения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 запись о принятом решении в форме 1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олняет и нумерует свидетельства по форме .№ 3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ставляет в соответствующей графе заявлений по форме № 1 порядковый номер свидетельства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итывает заявление по форме № 1 и свидетельство по форме № 3 в журнале по форме № 4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ленные свидетельства о регистрации по месту пребывания подписываются Главой администрации Кулотинского городского поселения и скрепляются печатями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а о регистрации по месту пребывания по форме № 3 и документы, удостоверяющие личность граждан, передаются заинтересованным гражданам либо непосредственно выдаются данным гражданам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я по форме № 1 и иные документы, являющиеся основанием для временного проживания граждан,  подшиваются в дела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я  граждан по месту жительства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ное лицо, ответственное за регистрацию, на основании заявления гражданина о регистрации по месту жительства и представленных документов заполняет карточку регистрации по форме № 9, поквартирную карточку по форме № 10 или вносит соответствующие сведения в домовую (поквартирную) книгу по форме № 11, адресные листки убытия по форме № 2, листок статистического учета выбытия по форме № 12В к ним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олненные документы, а также документ, удостоверяющий личность гражданина, заявление о регистрации по месту жительства по форме № 6, документ, являющийся основанием для вселения в жилое помещение, лицо ответственное за регистрацию, представляет Главе Администрации Кулотинского городского поселения. После их рассмотрения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 запись о принятом решении в форме № 6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аспортах граждан, зарегистрированных по месту жительства и не снявшихся с регистрационного учета по прежнему месту жительства, одновременно проставляет оттиск штампа о снятии с учета и оттиск штампа о регистрации по месту жительства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Штамп о регистрации по месту жительства также проставляется в карточке регистрации по форме № 9 или в домовой (поквартирной) книге по форме № 11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о регистрации по месту жительства по форме № 6 учитывается в журнале по форме № 13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ных листков прибытия по форме № 2 направляются в ОУФМС по Новгородской области в Окуловском районе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истки статистического учета по форме № 12П и по форме 12В в установленном порядке направляются в ОУФМС в Окуловском районе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фактах регистрации граждан по месту жительства ежедекадно направляются в органы налоговой службы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я о регистрации по месту жительства по форме № 6 и иные документы, являющиеся основанием для вселения граждан в жилые помещения, подшиваются в дела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ятие граждан с регистрационного учета по месту пребывания и по месту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жительства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е считаются снятыми с регистрационного учета по месту пребывания по их выбытию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егистрации граждан по новому месту жительства лицо, осуществляющее регистрационный учет, отрезает от заявления о регистрации по месту жительства по форме № 6 заявление о снятии с регистрационного учета по прежнему месту жительства (отрывные талоны) и в 3-х дневный срок со дня оформления регистрации вместе с заполненными листками статистического учета выбытия по форме  № 12В направляет в органы регистрационного учета по прежнему месту жительства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нятие граждан с регистрационного учета по месту жительства оформляется в течение 3-х дней путем проставления штампов о снятии с регистрационном учета в карточках регистрации по форме № 9 или домовых (поквартирных) книгах по форме № 11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адресные листки убытия по форме № 7 в течение 3-х дней направляются в ОУФМС по Новгородской области в Окуловском районе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я о снятии с регистрационного учета по форме № 14-1 в орган регистрационного учета по новому месту жительства граждан, листки статистического учета выбытия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когда граждане, выбывающие к новому месту жительства, намерены перед выездом сняться с регистрационного учета по месту жительства, они обращаются к должностным лицам, ответственным за регистрацию с заявлением о снятии с регистрационного учета по месту жительства произвольной формы от каждого лица, достигшего 14-летнего возраста (от имени лица, не достигшего 14-летнего возраста,  заявление пишет и подает его законный представитель), с указанием адреса, куда они выбывают., а также  представляют документы, удостоверяющие их личность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о, осуществляющее  регистрационный учет в 3-х дневный срок со дня получения документов снимают граждан с регистрационного учета по месту жительства путем проставления в их паспортах, карточках регистрации по форме № 9 или домовых (поквартирных) книгах по форме № 11 штампа о снятии с регистрационного учета по месту жительства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троль за предоставлением муниципальной услуг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выполнению муниципальной услуги осуществляет Глава Администрации Кулотинского городского поселения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организует работу по регистрации и снятию граждан с регистрационного учета по месту пребывания и по месту жительства, принимает меры к совершенствованию форм и методов служебной деятельности и несет ответственность за соблюдение законности при предоставлении ими муниципальной услуги в соответствии с законодательством Российской Федерации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I категории, отвечающий за регистрационный учет, несет ответственность за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хранность документов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установленного срока рассмотрения, правильность и полноту оформления документов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стоверность и правильность вносимых в паспорта граждан, карточки регистрации форма № 9, домовую(поквартирную книгу форма № 11 сведений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установленного срока и порядка выдачи документов, правильность заполнения журнала учета заявлений о регистрации по месту пребывания и выдачи свидетельств о регистрации по месту пребывания и журнала учета заявлений о регистрации по месту жительства.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4.</w:t>
        <w:tab/>
        <w:t>Контроль деятельности Администрации городского поселения по исполнению Регламента организует и осуществляет начальник ОУФМС России по Новгородской области в Окуловском районе.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5.</w:t>
        <w:tab/>
        <w:t>Контроль за соблюдением гражданами и должностными лицами \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осуществляется ОУФМС России, ее территориальными органами и органами внутренних дел Российской Федерации.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обжалования действий (бездействия) должностных лиц и принятых решен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ражданин вправе обжаловать действия (бездействие) уполномоченных должностных лиц в хоре предоставления ими муниципальной услуги по регистрационному учету в досудебном и судебном порядке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досудебном обжаловании гражданин может обратиться с жалобой лично(устно) или направить письменное предложение заявление на жалобу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ассмотрения обращений граждан – не более 15 дней. В случае необходимости истребования дополнительных документов и направления запросов в иные органы и организации – не более 30 дней с момента регистрации такого обращения.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"/>
      <w:lvlJc w:val="left"/>
      <w:pPr>
        <w:tabs>
          <w:tab w:val="num" w:pos="1050"/>
        </w:tabs>
        <w:ind w:left="105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5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90"/>
        </w:tabs>
        <w:ind w:left="3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30"/>
        </w:tabs>
        <w:ind w:left="45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03:00Z</dcterms:created>
  <dc:creator>"Пользователь"</dc:creator>
  <dc:description/>
  <cp:keywords/>
  <dc:language>en-US</dc:language>
  <cp:lastModifiedBy>Admin</cp:lastModifiedBy>
  <dcterms:modified xsi:type="dcterms:W3CDTF">2012-01-17T06:03:00Z</dcterms:modified>
  <cp:revision>2</cp:revision>
  <dc:subject/>
  <dc:title/>
</cp:coreProperties>
</file>