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 регламента предостав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Выдача разрешения на провед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ляных работ</w:t>
      </w:r>
      <w:r>
        <w:rPr>
          <w:rFonts w:cs="Arial"/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Кулотинского городского поселения от 16.02.2011 № 14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1. Утвердить прилагаемый административный регламент  предоставления муниципальной услуги «</w:t>
      </w:r>
      <w:r>
        <w:rPr>
          <w:bCs/>
          <w:sz w:val="28"/>
          <w:szCs w:val="28"/>
        </w:rPr>
        <w:t>Выдача разрешения на проведение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 </w:t>
      </w:r>
      <w:r>
        <w:rPr>
          <w:bCs/>
          <w:sz w:val="28"/>
          <w:szCs w:val="28"/>
        </w:rPr>
        <w:t>земляных работ</w:t>
      </w:r>
      <w:r>
        <w:rPr>
          <w:rFonts w:cs="Arial"/>
          <w:bCs/>
        </w:rPr>
        <w:t>»</w:t>
      </w:r>
      <w:r>
        <w:rPr>
          <w:bCs/>
        </w:rPr>
        <w:t xml:space="preserve"> 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 Кулотинского городского поселения в сети Интернет.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Л.Н.Фед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УВЕДОМЛЕНИЕ</w:t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 разработке административного регламента</w:t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дминистративный регламент Администрации Кулотинского городского</w:t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селения по предоставлению муниципальной услуги</w:t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«Выдача разрешения на проведение земляных работ»</w:t>
      </w:r>
    </w:p>
    <w:p>
      <w:pPr>
        <w:pStyle w:val="Normal"/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>Разработчик административного регламента: специалист 1 категории Администрации Кулотин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0" w:leader="none"/>
        </w:tabs>
        <w:rPr>
          <w:sz w:val="26"/>
          <w:szCs w:val="26"/>
        </w:rPr>
      </w:pPr>
      <w:r>
        <w:rPr>
          <w:sz w:val="26"/>
          <w:szCs w:val="26"/>
        </w:rPr>
        <w:t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174335, Новгородская область, Окуловский район, р.п.Кулотино ул.Кирова д.13.</w:t>
      </w:r>
    </w:p>
    <w:p>
      <w:pPr>
        <w:pStyle w:val="Normal"/>
        <w:widowControl w:val="false"/>
        <w:spacing w:lineRule="exact" w:line="360"/>
        <w:ind w:left="720" w:hanging="0"/>
        <w:jc w:val="both"/>
        <w:rPr/>
      </w:pPr>
      <w:r>
        <w:rPr/>
        <w:t>Адрес  электронной почты  a</w:t>
      </w:r>
      <w:r>
        <w:rPr>
          <w:lang w:val="en-US"/>
        </w:rPr>
        <w:t>n</w:t>
      </w:r>
      <w:r>
        <w:rPr/>
        <w:t xml:space="preserve">d642007@yandex.ru  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 xml:space="preserve">Срок проведения независимой экспертизы составляет один месяц со      </w:t>
      </w:r>
    </w:p>
    <w:p>
      <w:pPr>
        <w:pStyle w:val="Normal"/>
        <w:widowControl w:val="false"/>
        <w:spacing w:lineRule="exact" w:line="360"/>
        <w:ind w:left="720" w:hanging="0"/>
        <w:jc w:val="both"/>
        <w:rPr/>
      </w:pPr>
      <w:r>
        <w:rPr>
          <w:sz w:val="28"/>
          <w:szCs w:val="28"/>
        </w:rPr>
        <w:t xml:space="preserve">дня размещения проекта административного регламента в сети Интернет на сайте Администрации Кулотинского городского поселения, уведомления о разработке проекта административного регламента.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АДМИНИСТРАТИВНЫЙ РЕГЛАМЕНТ</w:t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lang w:val="ru-RU"/>
        </w:rPr>
        <w:t>по предоставлению муниципальной услуг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«</w:t>
            </w:r>
            <w:r>
              <w:rPr>
                <w:b/>
              </w:rPr>
              <w:t>Выдача разрешения на проведение земляных работ</w:t>
            </w:r>
            <w:r>
              <w:rPr>
                <w:rFonts w:cs="Arial"/>
                <w:b/>
              </w:rPr>
              <w:t>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 регулирования регламента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>
          <w:rFonts w:cs="Arial"/>
        </w:rPr>
        <w:t>Предметом регулирования регламента является порядок  осуществления выдачи разрешения на проведение земляных работ (далее – муниципальная услуга).</w:t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Times New Roman"/>
        </w:rPr>
        <w:t xml:space="preserve">          </w:t>
      </w:r>
      <w:r>
        <w:rPr>
          <w:rFonts w:cs="Arial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/>
      </w:pPr>
      <w:r>
        <w:rPr/>
        <w:t xml:space="preserve">          </w:t>
      </w:r>
      <w:r>
        <w:rPr/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jc w:val="both"/>
        <w:rPr>
          <w:lang w:val="ru-RU" w:eastAsia="ru-RU"/>
        </w:rPr>
      </w:pPr>
      <w:r>
        <w:rPr>
          <w:lang w:val="ru-RU" w:eastAsia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>
          <w:lang w:val="ru-RU" w:eastAsia="ru-RU"/>
        </w:rPr>
      </w:pPr>
      <w:r>
        <w:rPr>
          <w:lang w:val="ru-RU" w:eastAsia="ru-RU"/>
        </w:rPr>
        <w:t xml:space="preserve">          </w:t>
      </w:r>
      <w:r>
        <w:rPr>
          <w:lang w:val="ru-RU" w:eastAsia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</w:t>
      </w:r>
      <w:r>
        <w:rPr/>
        <w:t>Адрес: 174335, Новгородская область, Окуловский, район, р.п.Кулотино, ул. Кирова, дом 13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</w:t>
      </w:r>
      <w:r>
        <w:rPr/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</w:t>
      </w:r>
      <w:r>
        <w:rPr/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</w:t>
      </w:r>
      <w:r>
        <w:rPr/>
        <w:t>Справочные телефоны: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>8(81657) 25-608 (телефон/факс);</w:t>
      </w:r>
    </w:p>
    <w:p>
      <w:pPr>
        <w:pStyle w:val="Normal"/>
        <w:widowControl w:val="false"/>
        <w:spacing w:lineRule="exact" w:line="360"/>
        <w:jc w:val="both"/>
        <w:rPr>
          <w:lang w:val="en-US"/>
        </w:rPr>
      </w:pPr>
      <w:r>
        <w:rPr/>
        <w:t>8(81657) 25-359,</w:t>
      </w:r>
      <w:r>
        <w:rPr>
          <w:lang w:val="en-US"/>
        </w:rPr>
        <w:t>25-146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</w:t>
      </w:r>
      <w:r>
        <w:rPr/>
        <w:t>Адреса: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         </w:t>
      </w:r>
      <w:r>
        <w:rPr/>
        <w:t>электронной почты  a</w:t>
      </w:r>
      <w:r>
        <w:rPr>
          <w:lang w:val="en-US"/>
        </w:rPr>
        <w:t>n</w:t>
      </w:r>
      <w:r>
        <w:rPr/>
        <w:t xml:space="preserve">d642007@yandex.ru  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         </w:t>
      </w:r>
      <w:r>
        <w:rPr/>
        <w:t>сайта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ulotinoadm</w:t>
      </w:r>
      <w:r>
        <w:rPr/>
        <w:t>.</w:t>
      </w:r>
      <w:r>
        <w:rPr>
          <w:lang w:val="en-US"/>
        </w:rPr>
        <w:t>ru</w:t>
      </w:r>
      <w:r>
        <w:rPr/>
        <w:t xml:space="preserve">      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</w:t>
      </w:r>
      <w:r>
        <w:rPr/>
        <w:t>1.3.2. Порядок получения информации заявителем по вопросам предоставления муниципальной услуги.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</w:t>
      </w:r>
      <w:r>
        <w:rPr/>
        <w:t>непосредственно в администрации  Кулотинского городского поселения на стендах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</w:t>
      </w:r>
      <w:r>
        <w:rPr/>
        <w:t>с использованием средств телефонной связи и электронной почты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</w:t>
      </w:r>
      <w:r>
        <w:rPr/>
        <w:t>по письменному обращению в Администрацию Кулотинского  городского поселения.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</w:t>
      </w:r>
      <w:r>
        <w:rPr/>
        <w:t>На информационных стендах в помещении Администрации Кулотинского городского поселения и размещаются: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график работы администрации Кулотинского городского поселения.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</w:t>
      </w:r>
      <w:r>
        <w:rPr/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режим работы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полный почтовый адрес для предоставления комплекта документов по почте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способы заполнения заявления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перечень услуг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перечень категорий заявителей, имеющих право на получение муниципальных услуг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 </w:t>
      </w:r>
      <w:r>
        <w:rPr/>
        <w:t>основания отказа в предоставлении муниципальных услуг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  </w:t>
      </w:r>
      <w:r>
        <w:rPr/>
        <w:t>порядок обжалования решений, действий (бездействия) уполномоченных органов, их должностных лиц и сотрудников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  </w:t>
      </w:r>
      <w:r>
        <w:rPr/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  </w:t>
      </w:r>
      <w:r>
        <w:rPr/>
        <w:t>последовательности административных процедур при предоставлении муниципальной услуги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   </w:t>
      </w:r>
      <w:r>
        <w:rPr/>
        <w:t>сроки предоставления муниципальной услуги.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 </w:t>
      </w:r>
    </w:p>
    <w:p>
      <w:pPr>
        <w:pStyle w:val="Normal"/>
        <w:widowControl w:val="false"/>
        <w:spacing w:lineRule="exact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</w:rPr>
      </w:pPr>
      <w:r>
        <w:rPr>
          <w:rFonts w:cs="Arial"/>
          <w:b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</w:rPr>
      </w:pPr>
      <w:r>
        <w:rPr>
          <w:rFonts w:cs="Arial"/>
          <w:b/>
        </w:rPr>
        <w:t>2.1. Наименование муниципальной услуги.</w:t>
      </w:r>
    </w:p>
    <w:p>
      <w:pPr>
        <w:pStyle w:val="Normal"/>
        <w:spacing w:lineRule="exact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/>
        </w:rPr>
        <w:t xml:space="preserve">        </w:t>
      </w:r>
      <w:r>
        <w:rPr>
          <w:rFonts w:cs="Arial"/>
        </w:rPr>
        <w:t>Административный регламент предоставления муниципальной услуги по  «</w:t>
      </w:r>
      <w:r>
        <w:rPr/>
        <w:t>Выдачи разрешения на проведение земляных работ</w:t>
      </w:r>
      <w:r>
        <w:rPr>
          <w:rFonts w:cs="Arial"/>
        </w:rPr>
        <w:t xml:space="preserve"> »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</w:t>
      </w:r>
      <w:r>
        <w:rPr/>
        <w:t>Выдачи разрешения на проведение земляных работ</w:t>
      </w:r>
      <w:r>
        <w:rPr>
          <w:rFonts w:cs="Arial"/>
        </w:rPr>
        <w:t xml:space="preserve">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Кулотинского городского поселения  при предоставлении  муниципальной услуги. </w:t>
      </w:r>
    </w:p>
    <w:p>
      <w:pPr>
        <w:pStyle w:val="Normal"/>
        <w:spacing w:lineRule="exact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2.2.Наименование органа местного самоуправления,  предоставляющего  муниципальную услугу 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>
          <w:rFonts w:cs="Arial"/>
        </w:rPr>
        <w:t xml:space="preserve">2.2.1. Предоставление муниципальной услуги осуществляет Администрация Кулотинского городского поселения. 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>
          <w:rFonts w:cs="Arial"/>
        </w:rPr>
        <w:t>Предоставление муниципальной услуги осуществляют специалисты Администрации Кулотинского городского поселения.</w:t>
      </w:r>
    </w:p>
    <w:p>
      <w:pPr>
        <w:pStyle w:val="Normal"/>
        <w:widowControl w:val="false"/>
        <w:spacing w:lineRule="exact" w:line="360"/>
        <w:ind w:right="-5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lang w:val="ru-RU"/>
        </w:rPr>
        <w:t xml:space="preserve">2.3. Результат предоставления муниципальной услуги.        </w:t>
      </w:r>
      <w:r>
        <w:rPr>
          <w:lang w:val="ru-RU"/>
        </w:rPr>
        <w:t xml:space="preserve"> Результатами предоставления муниципальной услуги являются: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  <w:t>1)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  <w:t xml:space="preserve">2) решение об отказе в выдаче разрешения. 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4. Сроки предоставления муниципальной услуги                        </w:t>
      </w:r>
      <w:r>
        <w:rPr/>
        <w:t>2.4.1. Максимальный срок предоставления муниципальной услуги  -    30 календарных дней со дня поступления заявления и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993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</w:rPr>
        <w:t>2.5.  Нормативные  правовые  акты,  регулирующие  исполнение  муниципальной услуг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Style w:val="StrongEmphasis"/>
          <w:b w:val="false"/>
        </w:rPr>
        <w:t xml:space="preserve">    </w:t>
      </w:r>
      <w:r>
        <w:rPr/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ind w:firstLine="993"/>
        <w:jc w:val="both"/>
        <w:rPr/>
      </w:pPr>
      <w:r>
        <w:rPr/>
        <w:t>Конституция Российской Федерации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ind w:firstLine="993"/>
        <w:jc w:val="both"/>
        <w:rPr/>
      </w:pPr>
      <w:r>
        <w:rPr/>
        <w:t>Федеральный закон от 06 октября 2003 года №131-ФЗ «Об общих принципах организации местного самоуправления в Российской Федерации;</w:t>
      </w:r>
    </w:p>
    <w:p>
      <w:pPr>
        <w:pStyle w:val="Normal"/>
        <w:ind w:firstLine="993"/>
        <w:jc w:val="both"/>
        <w:rPr/>
      </w:pPr>
      <w:r>
        <w:rPr/>
        <w:t>Земельным кодексом Российской Федерации от 25.10.2001 №136-ФЗ;</w:t>
      </w:r>
    </w:p>
    <w:p>
      <w:pPr>
        <w:pStyle w:val="Normal"/>
        <w:ind w:firstLine="993"/>
        <w:jc w:val="both"/>
        <w:rPr/>
      </w:pPr>
      <w:r>
        <w:rPr/>
        <w:t>Градостроительным кодексом Российской Федерации 29.12.2004 года №190-ФЗ;</w:t>
      </w:r>
    </w:p>
    <w:p>
      <w:pPr>
        <w:pStyle w:val="Normal"/>
        <w:ind w:firstLine="993"/>
        <w:jc w:val="both"/>
        <w:rPr>
          <w:lang w:val="en-US"/>
        </w:rPr>
      </w:pPr>
      <w:r>
        <w:rPr/>
        <w:t>Кодекс Российской Федерации об Административных правонарушениях от 30.12.2001 года №195-ФЗ;</w:t>
      </w:r>
    </w:p>
    <w:p>
      <w:pPr>
        <w:pStyle w:val="Normal"/>
        <w:ind w:firstLine="993"/>
        <w:jc w:val="both"/>
        <w:rPr/>
      </w:pPr>
      <w:r>
        <w:rPr/>
        <w:t>Правила  организации производства земляных работ в Кулотинском городском поселении ,утвержденные решением Совета депутатов от 03.09.2007 № 49</w:t>
      </w:r>
    </w:p>
    <w:p>
      <w:pPr>
        <w:pStyle w:val="Normal"/>
        <w:ind w:firstLine="993"/>
        <w:jc w:val="both"/>
        <w:rPr/>
      </w:pPr>
      <w:r>
        <w:rPr/>
        <w:t>Уставом Кулотинского городского поселения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>
          <w:rStyle w:val="StrongEmphasis"/>
        </w:rPr>
      </w:pPr>
      <w:r>
        <w:rPr>
          <w:rStyle w:val="StrongEmphasis"/>
        </w:rPr>
        <w:t>2.6. Перечень документов, необходимых для предоставления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>2.6.1. Пользователю для получения согласования  разрешения на производство земляных работ,  необходимо представить в  Администрацию Кулотинского городского поселения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>-заявление по форме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пию приказа по организации о назначении лица, ответственного за производство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изводство земляных работ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ектную документацию (для ознакомления), согласованную в установленном порядке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хему ограждения и организации движения транспорта, а также график выполнения работ, согласованные с отделением ГИБДД Окуловского ОВД (далее - ГИБДД)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опию лицензии на право производства соответствующих видов работ; 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993"/>
        <w:jc w:val="both"/>
        <w:rPr>
          <w:rStyle w:val="StrongEmphasis"/>
        </w:rPr>
      </w:pPr>
      <w:r>
        <w:rPr>
          <w:rStyle w:val="StrongEmphasis"/>
        </w:rPr>
        <w:t xml:space="preserve">2.7. Перечень оснований для отказа в приеме документов, необходимых для предоставления муниципальной услуги,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 xml:space="preserve">2.7.1. Пользователю  отказывается в предоставлении муниципальной услуги по следующим основаниям: 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при отсутствии утвержденной в установленном порядке проектной документации;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при отсутствии согласований производства земляных работ с владельцами подземных инженерных сетей и с землепользователями;</w:t>
      </w:r>
    </w:p>
    <w:p>
      <w:pPr>
        <w:pStyle w:val="TextBody"/>
        <w:spacing w:lineRule="exact" w:line="360" w:before="0" w:after="0"/>
        <w:ind w:firstLine="709"/>
        <w:jc w:val="both"/>
        <w:rPr>
          <w:rStyle w:val="FontStyle47"/>
          <w:i w:val="false"/>
          <w:i w:val="false"/>
          <w:sz w:val="24"/>
          <w:szCs w:val="24"/>
        </w:rPr>
      </w:pPr>
      <w:r>
        <w:rPr/>
        <w:t>Указанные основания для отказа в предоставлении муниципальной услуги являются исчерпывающим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    </w:t>
      </w:r>
      <w:r>
        <w:rPr>
          <w:b/>
          <w:bCs/>
        </w:rPr>
        <w:t xml:space="preserve"> </w:t>
      </w:r>
      <w:r>
        <w:rPr>
          <w:b/>
          <w:bCs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1"/>
        <w:jc w:val="both"/>
        <w:rPr/>
      </w:pPr>
      <w:r>
        <w:rPr/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1"/>
        <w:jc w:val="both"/>
        <w:rPr/>
      </w:pPr>
      <w:r>
        <w:rPr/>
        <w:t>- 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spacing w:before="280" w:after="280"/>
        <w:ind w:firstLine="720"/>
        <w:jc w:val="both"/>
        <w:rPr/>
      </w:pPr>
      <w:r>
        <w:rPr/>
        <w:t>- непредставление документов, указанных в пункте 2.6. настоящего Административного регламента;</w:t>
      </w:r>
    </w:p>
    <w:p>
      <w:pPr>
        <w:pStyle w:val="Normal"/>
        <w:spacing w:before="280" w:after="280"/>
        <w:ind w:firstLine="720"/>
        <w:jc w:val="both"/>
        <w:rPr/>
      </w:pPr>
      <w:r>
        <w:rPr/>
        <w:t>- документы, представленные заявителем, не соответствуют требованиям пункта 2.6. настоящего Административного регламента;</w:t>
      </w:r>
      <w:r>
        <w:rPr>
          <w:b/>
        </w:rPr>
        <w:t xml:space="preserve">        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ind w:firstLine="993"/>
        <w:jc w:val="both"/>
        <w:rPr/>
      </w:pPr>
      <w:r>
        <w:rPr/>
        <w:t xml:space="preserve">2.8.1. Муниципальная услуга предоставляется бесплатно. </w:t>
      </w:r>
    </w:p>
    <w:p>
      <w:pPr>
        <w:pStyle w:val="Normal"/>
        <w:widowControl w:val="false"/>
        <w:ind w:right="-57" w:hanging="0"/>
        <w:rPr/>
      </w:pPr>
      <w:r>
        <w:rPr/>
      </w:r>
    </w:p>
    <w:p>
      <w:pPr>
        <w:pStyle w:val="Normal"/>
        <w:widowControl w:val="false"/>
        <w:ind w:right="-5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993"/>
        <w:jc w:val="both"/>
        <w:rPr/>
      </w:pPr>
      <w:r>
        <w:rPr>
          <w:b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993"/>
        <w:jc w:val="both"/>
        <w:rPr/>
      </w:pPr>
      <w:r>
        <w:rPr/>
        <w:t>2.10.1. Время ожидания в очереди при личном обращении заявителя в Администрацию  при подаче и получении документов не должно превышать 15 минут.</w:t>
      </w:r>
      <w:r>
        <w:rPr>
          <w:rStyle w:val="StrongEmphasis"/>
          <w:b w:val="false"/>
        </w:rPr>
        <w:t xml:space="preserve"> 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</w:rPr>
        <w:t xml:space="preserve">             </w:t>
      </w:r>
      <w:r>
        <w:rPr>
          <w:b/>
        </w:rPr>
        <w:t>2.11. Срок регистрации запроса заявителя о предоставлении муниципальной услуги.</w:t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</w:rPr>
        <w:t xml:space="preserve">        </w:t>
      </w:r>
      <w:r>
        <w:rPr/>
        <w:t>Письменные обращения заявителей подлежат обязательной регистрации в день их поступления.</w:t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/>
        <w:t xml:space="preserve">        </w:t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лнителей муниципальной услуг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2.2. требования к местам ожидания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еста ожидания на предоставление муниципальной услуги оборудуются стульями, кресельными секциями в коридоре администрации Кулотинского городского поселения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2.3. Требования к местам для заполнения запросов о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2.4. Требования к информационным стендам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Информационные стенды оборудуются для в доступном месте в помещениях Администрации. Информационные стенды должны содержать: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Перечень документов, необходимых для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Образцы оформления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</w:rPr>
        <w:t>2.13. Показатели доступности и качества муниципальной услуги.</w:t>
      </w:r>
      <w:r>
        <w:rPr/>
        <w:t xml:space="preserve">  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Основными показателями доступности  муниципальной услуги являются: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транспортная доступность е местам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обеспечение предоставления муниципальной услуги с использованием возможностей единого портала муниципальных услуг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размещение информации о порядке предоставления муниципальной услуги на официальном сайте Кулотинского городского поселения в сети «Интернет»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Показатели качества муниципальной услуги :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соблюдение сроков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соблюдение сроков ожидания в очереди при предоставлении муниципальной услуги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- отсутствие поданных в установленном порядке жалоб со стороны заявителей на качество предоставления муниципальной услуги, действия должностного лица, ответственного за предоставление муниципальной услуги. 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4.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: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организация предоставления муниципальной услуги также осуществляется на базе государственного автономного учреждения Окуловского муниципального района «Многофункциональный центр предоставления государственных и муниципальных услуг» отдел Окуловского муниципального района(далее- МФЦ), на основании соглашений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есто нахождения МФЦ:  Новгородская область г.Окуловка ул.Кирова д.9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Почтовый адрес : 174350, Новгородская область, г.Окуловка, ул.Кирова д.9, МФЦ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График(режим) приема заинтересованных лиц по вопросам предоставления муниципальной услуги специалистами МФЦ :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Понедельник           8.00 – 17.00, без перерыва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Вторник                   8.00-   18.00, без перерыва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Среда                       8.00 -  18.00, без перерыва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Четверг                    8.00 -  18.00, без перерыва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Пятница                   8.00 -  17.00, без перерыва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Суббота                    9.00 – 14.00, без перерыва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Воскресенье            выходной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Справочные телефоны : 8(816-57) 21-216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Адрес сайта в сети Интернет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ku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Адрес электронной почты : </w:t>
      </w:r>
      <w:hyperlink r:id="rId3">
        <w:r>
          <w:rPr>
            <w:rStyle w:val="InternetLink"/>
            <w:lang w:val="en-US"/>
          </w:rPr>
          <w:t>Gruzd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f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exact" w:line="360"/>
        <w:ind w:firstLine="720"/>
        <w:jc w:val="both"/>
        <w:rPr/>
      </w:pPr>
      <w:r>
        <w:rPr/>
        <w:t>Информирование заинтересованных лиц по вопросам предоставления муниципальной услуги осуществляется бесплатно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Заявителям предоставляется возможность для предварительной записи на прием к председателю Комитета. Предварительная запись может осуществляется заявителем при личном обращении или с использованием 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Заявителям предоставляется возможность получения информации о предоставляемой муниципальной услуге, формах заявлений и иных документов, необходимых для получения муниципальной услуги в электронном виде на официальном сайте Окуловского муниципального района, с использованием областной государственной информационной системы « Портал государственных и муниципальных услуг(функций) Новгородской области» и федеральной государственной информационной системы «Единый портал государственных и муниципальных услуг(функций).</w:t>
      </w:r>
    </w:p>
    <w:p>
      <w:pPr>
        <w:pStyle w:val="Normal"/>
        <w:widowControl w:val="false"/>
        <w:ind w:right="-5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993"/>
        <w:jc w:val="both"/>
        <w:rPr>
          <w:rStyle w:val="StrongEmphasis"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>3.1. Последовательность административных действий(процедур):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1) прием и регистрация заявления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>2)рассмотрение заявления, принятие решения о выдаче разрешения на проведение земляных работ, продление срока действия разрешения, внесение изменений в разрешение или об отказе в выдаче разрешения проведения земляных работ, продлении срока действия разрешения на проведение земляных работ, во внесении изменений в разрешение на проведение земляных работ;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3)издание постановления Администрации поселения о выдаче разрешения на проведение земляных работ, продление срока действия на выдачу разрешения на проведение земляных работ, внесение изменений в разрешение на выдачу проведения земляных работ или отказе в выдаче разрешения на проведение земляных работ, продлении срока действия выдачу разрешения на проведение земляных работ, во внесении изменений в выдачу разрешения на проведение земляных работ;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4)выдача заявителю разрешения на проведения земельных работ, продление срока действия разрешения проведения земляных работ, внесении изменений в выдачу разрешений на проведение земляных работ или выдача копии постановления об отказе в выдаче разрешения на проведение земельных работ ,продление срока действия на выдачу разрешения на проведение земляных работ, во внесении изменений на выдачу проведения земельных работ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Последовательность административных процедур при представлении муниципальной услуги отражена в блок-схеме(приложение №1к настоящему регламенту)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>3.2.Прием и регистрация заявления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>Основанием для начала исполнения административной процедуры является обращение заявителя непосредственно в Администрацию поселения или МФЦ с заявление о выдаче разрешения на проведение земляных работ, продление срока действия разрешения на проведение земляных работ, внесение изменений в разрешение на проведение земляных работ(далее-заявление).Заявление от граждан, поступившие в МФЦ, регистрируются в книге учета заявлений о выдаче разрешения на проведение земляных работ в соответствии с регламентом работы МФЦ и направляются в Администрацию поселения в день их поступления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Срок предоставления муниципальной услуги начинает исчисляться: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с момента поступления заявления в Администрацию поселения в случае непосредственного обращения заявителя в Администрацию поселения;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с момента поступления заявления в МФЦ,3 в случае обращения за предоставлением муниципальной услуги через МФЦ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Специалист администрации, ответственный за  прием и регистрацию заявлений вносит в установленном порядке в журнал регистрации запись о приеме заявления: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а)порядковый номер записи;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б)дату приема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 xml:space="preserve">в)данные о заявителе(ФИО или наименование юридического лица,адрес,контактный телефо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(при наличии);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г)цель обращения заявителя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Максимальный срок выполнения действий – 15 минут на одного заявителя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Специалист, ответственный за прием и регистрацию заявлений, в порядке делопроизводства передает заявление и документы, представленные заявителем, Главе администрации или заместителю главы для рассмотрения и направления специалисту для исполнения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3.Рассмотрение заявления, принятие решения о выдаче разрешения на проведение земляных работ, продлении срока действия на разрешение проведения земляных работ, внесении изменений в разрешение на проведение земляных работ или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Основанием для начала исполнения административной процедуры является поступление заявления от заявителя со всеми приложенными документами Главе администрации или его заместителю для наложения резолюции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Глава администрации или его заместитель налагает резолюцию на заявление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Специалист, отвечающий за прием и регистрацию заявлений направляет заявление с резолюцией Главы администрации или его заместителя специалисту, ответственному за предоставление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Специалист, ответственный за предоставление муниципальной услуги: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Рассматривает заявление заявителя по существу, проверяет наличие или отсутствие документов, необходимых для предоставления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>Максимальный срок выполнения действия – 1 календарный день со дня поступления заявления к специалисту, ответственному за предоставление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В случае отсутствия документов, подлежащих предоставлению в рамках межведомственного информационного взаимодействия, специалист администрации, ответственный за предоставление муниципальной услуги, направляет межведомственные запросы в органы(организации), участвующие в предоставлении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Органы, участвующие в межведомственном взаимодействии, в срок не позднее 3 календарных дней, со дня получения соответствующего межведомственного запроса, направляют в администрацию поселения ответы на полученные запросы. 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После предоставления межведомственных запросов ,специалист, ответственный за предоставление муниципальной услуги проверяет наличие или отсутствие оснований для предоставления муниципальной услуги  или отказа в предоставлении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>При отсутствии оснований для отказа в предоставлении муниципальной услуги специалист готовит проект постановления о выдаче разрешения проведения земляных работ, продлении срока действия разрешения на проведение земляных работ, внесении изменений в разрешение на проведение земляных работ, при выявлений оснований для отказа – проект постановления об отказе в выдаче разрешения проведения земляных работ, который передается на согласование и подписание Главе администрации или его заместителю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Максимальный срок выполнения действий – 1 календарный день со дня поступления заявления к специалисту, ответственному за предоставление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После подписания главой администрации или его заместителем проекта постановления о выдаче разрешения на проведение земляных работ, продлении срока действия на разрешение проведения земляных работ, внесении изменений в разрешение на проведение земляных работ или об отказе в выдаче разрешения на проведение земляных работ , продлении срока действия разрешения на проведение земляных работ, внесении изменений в разрешение проведения земляных работ, указанный проект передается заместителю Главы администрации для рассмотрения и проведения правовой экспертизы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Максимальный срок выполнения действий – в день поступления проекта постановления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После проведения правовой экспертизы проект постановления о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передается для наложения резолюции Главы администрации,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>Максимальный срок выполнения действия – 1 календарный день со дня рассмотрения и проведения правовой экспертизы проекта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Глава администрации налагает резолюцию на проект постановления 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Максимальный срок выполнения действия – 1 календарный день со дня рассмотрения и проведения правовой экспертизы проекта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Результат административной процедуры – подготовка проекта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TextBody"/>
        <w:spacing w:lineRule="exact" w:line="360" w:before="0" w:after="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4.Издание постановления Администрации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Основанием для начала административной процедуры является поступление проекта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с резолюцией Главы администрации, специалисту для издания постановления на бланке Администрации. Изданное постановление передается Главе администрации для подписания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Максимальный срок выполнения действий – в день поступления 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 xml:space="preserve">После получения постановления о выдаче разрешения на проведение земляных работ специалист, ответственный за предоставление муниципальной услуги, готовит разрешение на проведение земляных работ согласно форме, утвержденной правительством РФ, которое подписывает Глава администрации. 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Максимальный срок выполнения действия – 1 календарный день с момента издания постановления о выдаче разрешения на проведение земляных работ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Результат административной процедуры – подготовка разрешения на проведение земляных работ и издание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TextBody"/>
        <w:spacing w:lineRule="exact" w:line="360" w:before="0" w:after="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5.Выдача заявителю разрешения на проведение земляных работ и заверенной в установленном порядке копии постановления Администрации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Основанием для начала административной процедуры является подготовка разрешения на проведение земляных работ и издание постановления Администрации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 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Разрешение на проведение земляных работ и копия постановления Администрации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может быть выдано специалистом администрации заявителю лично под роспись(по согласованию с заявителем), а при наличии адреса электронной почты заявителя ему направляется электронная версия указанного постановления Администрации поселения. В случае обращения заявителя через МФЦ, разрешение на проведение земляных работ и копия постановления Администрации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выдается через МФЦ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Максимальный срок выполнения действия – 1 календарный день с момента подготовки разрешения на проведение земляных работ и издания постановления о выдаче разрешения на проведение земляных работ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TextBody"/>
        <w:spacing w:lineRule="exact" w:line="360" w:before="0" w:after="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4.Формы контроля за исполнением административным регламентом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Текущий контроль за соблюдением последовательности действий по предоставлению муниципальной услуги, определенных регламентом, осуществляется Главой администрации поселения в форме регулярных проверок соблюдения и исполнения специалистом настоящего регламента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Специалист, ответственный за предоставление муниципальной услуги, несет персональную ответственность за сроки и порядок исполнения каждой административной процедуры, указанной в настоящем регламенте. Персональная ответственность специалиста закрепляется в должностной инструкции в соответствии с требованиями законодательства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Периодичность проведения проверок носик плановый(осуществляется 1 раз в год) и внеплановый характер(по конкретному обращению заявителя)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, рассмотрения обращений, принятия решений и подготовки ответов на обращение заявителей, содержащих жалобы на действия(бездействия) специалиста, а также проверки исполнения положений настоящего регламента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При проверки могут рассматриваться  все вопросы, связанные с предоставлением муниципальной услуги или отдельные вопросы.</w:t>
      </w:r>
    </w:p>
    <w:p>
      <w:pPr>
        <w:pStyle w:val="TextBody"/>
        <w:spacing w:lineRule="exact" w:line="360" w:before="0" w:after="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5.Порядок обжалования действий (бездействия) должностного лица, работников Администрации поселения, а также принимаемого должностным лицом решения при исполнении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Действия(бездействия) должностного лица, работников Администрации поселения ,ответственных за предоставление муниципальной услуги, а также принимаемые должностными лицами решения в ходе предоставления муниципальной услуги, могут быть обжалованы заявителями в досудебном и судебном порядке в соответствии с законодательством российской Федерации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Жалоба подается в случаях: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нарушение срока регистрации запроса заявителя о предоставлении муниципальной услуги;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нарушение срока предоставления муниципальной услуги;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муниципальной услуги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>- отказа в приеме документов, предоставление которых предусмотрено 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муниципальной услуги, у заявителя;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>-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рассматриваются непосредственно руководителем органа, предоставляющего муниципальную услугу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Жалоба может быть направлена по почте, через МФЦ, с использованием информационно-телекоммуникационной сети «Интернет»,официального сайта органа, предоставляющего муниципальную услугу, единого портала муниципальных услуг либо регионального портала муниципальных услуг, а также может быть принята при личном приеме граждан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Жалоба должна содержать :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 ,решения и действия(бездействия) которых обжалуются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lang w:val="ru-RU"/>
        </w:rPr>
        <w:t>- фамилию, имя, отчество, сведения о месте жительства заявителя- физического лица либо наименования, сведения о месте нахождения заявителя- юридического лица, а также номер контактного телефона, адрес электронной почты(при наличии) и почтовый адрес, по которым должен быть направлен ответ заявителю;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сведения об обжалуемых решениях и действиях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доводы, на основании которых заявитель не согласен с решением и действием(бездействием) органа, предоставляющую муниципальную услугу, должностного лица органа, предоставляющего муниципальную услугу, либо муниципального служащего.Заявителем могут быть представлены документы(при наличии) подтверждающие доводы заявителя, либо их копии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и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удовлетворяет жалобы, в том числе в форме отмены  принятого решения, исправления допущенных органом, предоставляющими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отказывает в удовлетворении жалобы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.5.6. раздела 5 настоящего Регламента, незамедлительно направляет имеющиеся материалы в органы прокуратуры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Заявители вправе обжаловать решения, принятые в ходе предоставления муниципальной услуги, действия или бездействия лиц Администрации поселения.</w:t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роизводство земляных рабо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Блок-схема последовательности при приеме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1565" cy="3422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342360"/>
                          <a:chOff x="0" y="0"/>
                          <a:chExt cx="236160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84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заявкой и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7pt;width:185.95pt;height:26.95pt" coordorigin="2880,34" coordsize="3719,539">
                <v:roundrect id="shape_0" fillcolor="white" stroked="t" o:allowincell="f" style="position:absolute;left:2880;top:34;width:371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заявкой и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54pt,2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pt" to="234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3201035" cy="686435"/>
                <wp:effectExtent l="4445" t="44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686520"/>
                          <a:chOff x="0" y="0"/>
                          <a:chExt cx="320112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9968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еряет наличие всех необходимых документов, согласований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8.7pt;width:252.1pt;height:54.1pt" coordorigin="2340,174" coordsize="5042,1082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76;width:503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74;width:503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еряет наличие всех необходимых документов, согласова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1888490" cy="1370965"/>
                <wp:effectExtent l="8255" t="6985" r="889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370880"/>
                          <a:chOff x="0" y="0"/>
                          <a:chExt cx="18885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8560" cy="13708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41640"/>
                            <a:ext cx="94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1.7pt;width:148.7pt;height:107.95pt" coordorigin="3240,234" coordsize="2974,215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240;top:234;width:2973;height:2158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81;top:772;width:1486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38100" t="0" r="571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960" y="0"/>
                            <a:ext cx="306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5pt;width:75.4pt;height:58.7pt" coordorigin="1620,30" coordsize="1508,1174">
                <v:shape id="shape_0" coordsize="1509,993" path="m1509,0l0,3l0,993e" stroked="t" o:allowincell="f" style="position:absolute;left:1620;top:212;width:1507;height:9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2165;top:30;width:484;height:307">
                  <v:shape id="shape_0" fillcolor="white" stroked="f" o:allowincell="f" style="position:absolute;left:2167;top:32;width:480;height:304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165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571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 flipH="1"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0"/>
                            <a:ext cx="30528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.5pt;width:75.4pt;height:58.7pt" coordorigin="6300,30" coordsize="1508,1174">
                <v:shape id="shape_0" coordsize="1509,993" path="m1509,0l0,3l0,993e" stroked="t" o:allowincell="f" style="position:absolute;left:6300;top:212;width:1507;height:991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6777;top:30;width:482;height:307">
                  <v:shape id="shape_0" fillcolor="white" stroked="f" o:allowincell="f" style="position:absolute;left:6778;top:32;width:480;height:304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778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829435" cy="777875"/>
                <wp:effectExtent l="4445" t="444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77960"/>
                          <a:chOff x="0" y="0"/>
                          <a:chExt cx="1829520" cy="777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828080" cy="776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иема заявк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35pt;width:144.1pt;height:61.3pt" coordorigin="180,187" coordsize="2882,1226">
                <v:shape id="shape_0" stroked="t" o:allowincell="f" style="position:absolute;left:183;top:189;width:2878;height:122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;top:187;width:2878;height:12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иема заявки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1524635" cy="686435"/>
                <wp:effectExtent l="4445" t="444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686520"/>
                          <a:chOff x="0" y="0"/>
                          <a:chExt cx="152460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52352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35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имает документы для рассмотрения Главой Кулотинского городского поселения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35pt;width:120.1pt;height:54.1pt" coordorigin="6660,187" coordsize="2402,1082">
                <v:shape id="shape_0" stroked="t" o:allowincell="f" style="position:absolute;left:6663;top:189;width:239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60;top:187;width:239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имает документы для рассмотрения Главой Кулотинского городского по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«Выдача  разрешения (ордера)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роизводство земляных рабо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Блок-схема последовательности действий при подготовке  </w:t>
      </w:r>
    </w:p>
    <w:p>
      <w:pPr>
        <w:pStyle w:val="Normal"/>
        <w:jc w:val="center"/>
        <w:rPr/>
      </w:pPr>
      <w:r>
        <w:rPr/>
        <w:t>разрешения на производство земляны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1110</wp:posOffset>
                </wp:positionH>
                <wp:positionV relativeFrom="paragraph">
                  <wp:posOffset>3810</wp:posOffset>
                </wp:positionV>
                <wp:extent cx="3362325" cy="6286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ки и пакета документов на подпись  Главы Кулотинского город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3pt;margin-top:0.3pt;width:264.7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ки и пакета документов на подпись  Главы Кулотинского город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7960</wp:posOffset>
                </wp:positionH>
                <wp:positionV relativeFrom="paragraph">
                  <wp:posOffset>116205</wp:posOffset>
                </wp:positionV>
                <wp:extent cx="9525" cy="238125"/>
                <wp:effectExtent l="31750" t="635" r="355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9.15pt" to="215.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32910</wp:posOffset>
                </wp:positionH>
                <wp:positionV relativeFrom="paragraph">
                  <wp:posOffset>116205</wp:posOffset>
                </wp:positionV>
                <wp:extent cx="1066800" cy="295275"/>
                <wp:effectExtent l="1905" t="5080" r="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9.15pt" to="417.2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61210</wp:posOffset>
                </wp:positionH>
                <wp:positionV relativeFrom="paragraph">
                  <wp:posOffset>32385</wp:posOffset>
                </wp:positionV>
                <wp:extent cx="1447800" cy="4762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подпис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3pt;margin-top:2.55pt;width:113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подпис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47285</wp:posOffset>
                </wp:positionH>
                <wp:positionV relativeFrom="paragraph">
                  <wp:posOffset>108585</wp:posOffset>
                </wp:positionV>
                <wp:extent cx="1066800" cy="647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не подпис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55pt;margin-top:8.55pt;width:83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не подпис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18435</wp:posOffset>
                </wp:positionH>
                <wp:positionV relativeFrom="paragraph">
                  <wp:posOffset>148590</wp:posOffset>
                </wp:positionV>
                <wp:extent cx="9525" cy="266700"/>
                <wp:effectExtent l="31750" t="635" r="355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11.7pt" to="214.7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</wp:posOffset>
                </wp:positionV>
                <wp:extent cx="3428365" cy="4464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446400"/>
                          <a:chOff x="0" y="0"/>
                          <a:chExt cx="3428280" cy="44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44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9800"/>
                            <a:ext cx="339552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пециалистом подписанного  Главой заявки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7pt;width:269.95pt;height:35.15pt" coordorigin="1980,234" coordsize="5399,703">
                <v:roundrect id="shape_0" fillcolor="white" stroked="t" o:allowincell="f" style="position:absolute;left:1980;top:234;width:5398;height:70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04;top:265;width:5346;height:6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пециалистом подписанного  Главой заявки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52135</wp:posOffset>
                </wp:positionH>
                <wp:positionV relativeFrom="paragraph">
                  <wp:posOffset>45720</wp:posOffset>
                </wp:positionV>
                <wp:extent cx="9525" cy="323850"/>
                <wp:effectExtent l="31115" t="635" r="361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3.6pt" to="445.7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80280</wp:posOffset>
                </wp:positionH>
                <wp:positionV relativeFrom="paragraph">
                  <wp:posOffset>86995</wp:posOffset>
                </wp:positionV>
                <wp:extent cx="1293495" cy="882015"/>
                <wp:effectExtent l="5715" t="5715" r="5080" b="812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88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т заявки и пакета документов заявителю для дооформ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4pt;margin-top:6.85pt;width:101.8pt;height:6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8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т заявки и пакета документов заявителю для дооформ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3886835" cy="572135"/>
                <wp:effectExtent l="4445" t="444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готовит разрешение на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pt;width:306.1pt;height:45.1pt" coordorigin="1260,192" coordsize="6122,902">
                <v:shape id="shape_0" stroked="t" o:allowincell="f" style="position:absolute;left:1263;top:19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19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готовит разрешение на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886835" cy="572135"/>
                <wp:effectExtent l="4445" t="297180" r="5080" b="1098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6pt;width:306.1pt;height:45.05pt" coordorigin="1260,72" coordsize="6122,901">
                <v:shape id="shape_0" stroked="t" o:allowincell="f" style="position:absolute;left:1263;top:7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7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3886835" cy="572135"/>
                <wp:effectExtent l="4445" t="444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визирует оформленное разреш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ми лицами согласующими организациями,  подрядной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45pt;width:306.1pt;height:45.1pt" coordorigin="1260,229" coordsize="6122,902">
                <v:shape id="shape_0" stroked="t" o:allowincell="f" style="position:absolute;left:1263;top:231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229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визирует оформленное разрешени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ми лицами согласующими организациями,  подрядной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9955</wp:posOffset>
                </wp:positionH>
                <wp:positionV relativeFrom="paragraph">
                  <wp:posOffset>64770</wp:posOffset>
                </wp:positionV>
                <wp:extent cx="3665220" cy="80772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, либо заявитель, визирует </w:t>
                            </w:r>
                            <w:r>
                              <w:rPr>
                                <w:sz w:val="20"/>
                              </w:rPr>
                              <w:t>разреш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у заместителя  Главы администр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pt;height:63.6pt;mso-wrap-distance-left:9.05pt;mso-wrap-distance-right:9.05pt;mso-wrap-distance-top:0pt;mso-wrap-distance-bottom:0pt;margin-top:5.1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, либо заявитель, визирует </w:t>
                      </w:r>
                      <w:r>
                        <w:rPr>
                          <w:sz w:val="20"/>
                        </w:rPr>
                        <w:t>разрешение</w:t>
                      </w:r>
                      <w:r>
                        <w:rPr>
                          <w:sz w:val="20"/>
                          <w:szCs w:val="20"/>
                        </w:rPr>
                        <w:t xml:space="preserve">  у заместителя 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5pt" to="216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3828415" cy="63246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й администрации.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9.8pt;mso-wrap-distance-left:9.05pt;mso-wrap-distance-right:9.05pt;mso-wrap-distance-top:0pt;mso-wrap-distance-bottom:0pt;margin-top:3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й администрации.  </w:t>
                      </w:r>
                    </w:p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4255</wp:posOffset>
                </wp:positionH>
                <wp:positionV relativeFrom="paragraph">
                  <wp:posOffset>80010</wp:posOffset>
                </wp:positionV>
                <wp:extent cx="3589020" cy="6324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выдает заявителю оформленное и зарегистрированное разрешение на земляные 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9.8pt;mso-wrap-distance-left:9.05pt;mso-wrap-distance-right:9.05pt;mso-wrap-distance-top:0pt;mso-wrap-distance-bottom:0pt;margin-top:6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выдает заявителю оформленное и зарегистрированное разрешение на земляные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3580765" cy="34226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42360"/>
                          <a:chOff x="0" y="0"/>
                          <a:chExt cx="358092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0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547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.65pt;width:281.95pt;height:26.95pt" coordorigin="1620,193" coordsize="5639,539">
                <v:roundrect id="shape_0" stroked="t" o:allowincell="f" style="position:absolute;left:1620;top:193;width:5638;height:53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44;top:217;width:558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Утверждаю</w:t>
      </w:r>
    </w:p>
    <w:p>
      <w:pPr>
        <w:pStyle w:val="Normal"/>
        <w:ind w:left="5664" w:hanging="0"/>
        <w:jc w:val="right"/>
        <w:rPr/>
      </w:pPr>
      <w:r>
        <w:rPr/>
        <w:t xml:space="preserve">Глава Кулотинского </w:t>
        <w:tab/>
        <w:t xml:space="preserve"> </w:t>
        <w:tab/>
        <w:t>городского поселения</w:t>
      </w:r>
    </w:p>
    <w:p>
      <w:pPr>
        <w:pStyle w:val="Normal"/>
        <w:ind w:left="4956" w:firstLine="708"/>
        <w:rPr/>
      </w:pPr>
      <w:r>
        <w:rPr/>
        <w:t xml:space="preserve">                  </w:t>
      </w:r>
      <w:r>
        <w:rPr/>
        <w:t xml:space="preserve">_____________ </w:t>
      </w:r>
    </w:p>
    <w:p>
      <w:pPr>
        <w:pStyle w:val="Normal"/>
        <w:jc w:val="right"/>
        <w:rPr/>
      </w:pPr>
      <w:r>
        <w:rPr/>
        <w:t>«____»__________»20__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З Р Е Ш Е Н И Е</w:t>
      </w:r>
    </w:p>
    <w:p>
      <w:pPr>
        <w:pStyle w:val="Normal"/>
        <w:jc w:val="center"/>
        <w:rPr/>
      </w:pPr>
      <w:r>
        <w:rPr/>
        <w:t>на производство земляных работ</w:t>
      </w:r>
    </w:p>
    <w:p>
      <w:pPr>
        <w:pStyle w:val="Normal"/>
        <w:spacing w:lineRule="exact" w:line="360"/>
        <w:jc w:val="both"/>
        <w:rPr/>
      </w:pPr>
      <w:r>
        <w:rPr/>
        <w:t>Представителю____________________________________________________</w:t>
      </w:r>
    </w:p>
    <w:p>
      <w:pPr>
        <w:pStyle w:val="Normal"/>
        <w:spacing w:lineRule="exact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 xml:space="preserve">полное наименование организации </w:t>
      </w:r>
    </w:p>
    <w:p>
      <w:pPr>
        <w:pStyle w:val="Normal"/>
        <w:spacing w:lineRule="exact" w:line="360"/>
        <w:jc w:val="both"/>
        <w:rPr/>
      </w:pPr>
      <w:r>
        <w:rPr/>
        <w:t>Адрес организации, телефон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Разрешается производство земляных работ_____________________________</w:t>
      </w:r>
    </w:p>
    <w:p>
      <w:pPr>
        <w:pStyle w:val="Normal"/>
        <w:spacing w:lineRule="exact" w:line="360"/>
        <w:rPr/>
      </w:pPr>
      <w:r>
        <w:rPr>
          <w:i/>
        </w:rPr>
        <w:t xml:space="preserve">   </w:t>
      </w:r>
      <w:r>
        <w:rPr/>
        <w:t>___________________________________________________________________________</w:t>
      </w:r>
    </w:p>
    <w:p>
      <w:pPr>
        <w:pStyle w:val="Normal"/>
        <w:spacing w:lineRule="exact" w:line="360"/>
        <w:jc w:val="center"/>
        <w:rPr>
          <w:i/>
          <w:i/>
        </w:rPr>
      </w:pPr>
      <w:r>
        <w:rPr>
          <w:i/>
        </w:rPr>
        <w:t>(характер и объем работ, адрес)</w:t>
      </w:r>
    </w:p>
    <w:p>
      <w:pPr>
        <w:pStyle w:val="Normal"/>
        <w:spacing w:lineRule="exact" w:line="360"/>
        <w:jc w:val="both"/>
        <w:rPr/>
      </w:pPr>
      <w:r>
        <w:rPr/>
        <w:t>С нарушением дорожного покрытия__________________________________</w:t>
      </w:r>
    </w:p>
    <w:p>
      <w:pPr>
        <w:pStyle w:val="Normal"/>
        <w:spacing w:lineRule="exact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указать тип дорожного покрытия</w:t>
      </w:r>
    </w:p>
    <w:p>
      <w:pPr>
        <w:pStyle w:val="Normal"/>
        <w:spacing w:lineRule="exact" w:line="360"/>
        <w:jc w:val="both"/>
        <w:rPr/>
      </w:pPr>
      <w:r>
        <w:rPr/>
        <w:t xml:space="preserve">Площадью__________кв. м или дворовой территории_____________кв. м </w:t>
      </w:r>
    </w:p>
    <w:p>
      <w:pPr>
        <w:pStyle w:val="Normal"/>
        <w:spacing w:lineRule="exact" w:line="360"/>
        <w:jc w:val="both"/>
        <w:rPr/>
      </w:pPr>
      <w:r>
        <w:rPr/>
        <w:t>В соответствии с согласованной проектной документацией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exact" w:line="360"/>
        <w:jc w:val="center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проекта, дата, наименование проектной организации и проекта</w:t>
      </w:r>
    </w:p>
    <w:p>
      <w:pPr>
        <w:pStyle w:val="Normal"/>
        <w:spacing w:lineRule="exact" w:line="360"/>
        <w:jc w:val="both"/>
        <w:rPr/>
      </w:pPr>
      <w:r>
        <w:rPr/>
        <w:t>Начало работ «____»__________20__ г.  Окончание работ «___»_____20__ г.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exact" w:line="360"/>
        <w:jc w:val="both"/>
        <w:rPr/>
      </w:pPr>
      <w:r>
        <w:rPr/>
        <w:t>Работы производить:________________________________________________</w:t>
      </w:r>
    </w:p>
    <w:p>
      <w:pPr>
        <w:pStyle w:val="Normal"/>
        <w:tabs>
          <w:tab w:val="clear" w:pos="708"/>
          <w:tab w:val="left" w:pos="3160" w:leader="none"/>
        </w:tabs>
        <w:rPr>
          <w:i/>
          <w:i/>
        </w:rPr>
      </w:pPr>
      <w:r>
        <w:rPr>
          <w:i/>
        </w:rPr>
        <w:tab/>
        <w:t xml:space="preserve">             с (без) закрытием дорожного движения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>Установить дорожные знаки__________________________________________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>ГИБДД ОВД по Окуловскому району__________________________________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>Трест «Боровичимежрайгаз» Окуловский газовый участок  ОАО «Новгородоблгаз»________________________________________________</w:t>
      </w:r>
    </w:p>
    <w:p>
      <w:pPr>
        <w:pStyle w:val="Normal"/>
        <w:ind w:right="-369" w:hanging="0"/>
        <w:rPr/>
      </w:pPr>
      <w:r>
        <w:rPr/>
        <w:t>Филиал ООО «МП ЖКХ НЖКС» «Окуловский филиал»_________________</w:t>
      </w:r>
    </w:p>
    <w:p>
      <w:pPr>
        <w:pStyle w:val="Normal"/>
        <w:ind w:right="-369" w:hanging="0"/>
        <w:rPr/>
      </w:pPr>
      <w:r>
        <w:rPr/>
        <w:t>__________________________________________________________________</w:t>
      </w:r>
    </w:p>
    <w:p>
      <w:pPr>
        <w:pStyle w:val="Normal"/>
        <w:ind w:right="-369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тавитель управляющей компании________________________________</w:t>
      </w:r>
    </w:p>
    <w:p>
      <w:pPr>
        <w:pStyle w:val="Normal"/>
        <w:spacing w:lineRule="auto" w:line="480"/>
        <w:rPr/>
      </w:pPr>
      <w:r>
        <w:rPr/>
        <w:t>11-й отряд противопожарной службы Новгородской области __________________________________________________________________</w:t>
      </w:r>
    </w:p>
    <w:p>
      <w:pPr>
        <w:pStyle w:val="Normal"/>
        <w:spacing w:lineRule="atLeast" w:line="240"/>
        <w:rPr/>
      </w:pPr>
      <w:r>
        <w:rPr/>
        <w:t>Ведущий специалист по учету и охране памятников истории и культуры комитета по делам молодежи, культуры и туризма Администрации Окуловского муниципального района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куловский РЭС Производственное отделение Боровичские электрические сети филиала ОАО «МРСК Северо-Запада  Новгородэнерго»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200" w:leader="none"/>
        </w:tabs>
        <w:spacing w:lineRule="auto" w:line="480"/>
        <w:rPr/>
      </w:pPr>
      <w:r>
        <w:rPr/>
        <w:t>ОАО Ростелеком Новгородский филиал МЦТЭТ УЭ №12 __________________________________________________________________</w:t>
      </w:r>
    </w:p>
    <w:p>
      <w:pPr>
        <w:pStyle w:val="Normal"/>
        <w:tabs>
          <w:tab w:val="clear" w:pos="708"/>
          <w:tab w:val="left" w:pos="200" w:leader="none"/>
        </w:tabs>
        <w:spacing w:lineRule="auto" w:line="480"/>
        <w:rPr/>
      </w:pPr>
      <w:r>
        <w:rPr/>
        <w:t>Окуловский филиал ОАО «Новгородоблэлектро»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ые отме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дер №____ действителен по «____»_____________20__  г.  ____________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дер №____ продлен до «____»____________20__  г.           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рожное покрытие и элементы благоустройства восстановлены полностью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улотинского</w:t>
      </w:r>
    </w:p>
    <w:p>
      <w:pPr>
        <w:pStyle w:val="Normal"/>
        <w:rPr/>
      </w:pPr>
      <w:r>
        <w:rPr/>
        <w:t xml:space="preserve">городского поселения                                _______________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«___» ___________ 20 _ г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Основной текст Знак1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uladm.ru/" TargetMode="External"/><Relationship Id="rId3" Type="http://schemas.openxmlformats.org/officeDocument/2006/relationships/hyperlink" Target="mailto:Gruzdeva.mfc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8:00Z</dcterms:created>
  <dc:creator>Андрей</dc:creator>
  <dc:description/>
  <cp:keywords/>
  <dc:language>en-US</dc:language>
  <cp:lastModifiedBy>Admin</cp:lastModifiedBy>
  <cp:lastPrinted>2002-01-01T01:29:00Z</cp:lastPrinted>
  <dcterms:modified xsi:type="dcterms:W3CDTF">2014-04-03T08:17:00Z</dcterms:modified>
  <cp:revision>39</cp:revision>
  <dc:subject/>
  <dc:title>ПРОЕКТ</dc:title>
</cp:coreProperties>
</file>