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</w:t>
      </w:r>
      <w:r>
        <w:rPr/>
        <w:t>ПРОЕКТ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2016 №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 в административный регламент предоставления муниципальной услуги  </w:t>
      </w:r>
      <w:r>
        <w:rPr>
          <w:b/>
          <w:sz w:val="28"/>
          <w:szCs w:val="28"/>
        </w:rPr>
        <w:t>«Выдача разрешений на строительство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 в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«Выдача разрешений на строительство», утвержденный постановлением  Администрации Кулотинского городского поселения от 10.11.2015 №  260  следующие изменения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Изложить подпункт 2.12.5 пункта 2.12 регламента в новой редакции: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2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  <w:br/>
        <w:t xml:space="preserve">      2. Опубликовать настоящее постановление в бюллетене «Официальный вестник Окуловского муниципального района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55:00Z</dcterms:created>
  <dc:creator>Admin</dc:creator>
  <dc:description/>
  <cp:keywords/>
  <dc:language>en-US</dc:language>
  <cp:lastModifiedBy>Admin</cp:lastModifiedBy>
  <dcterms:modified xsi:type="dcterms:W3CDTF">2016-02-19T07:55:00Z</dcterms:modified>
  <cp:revision>2</cp:revision>
  <dc:subject/>
  <dc:title/>
</cp:coreProperties>
</file>