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проекта административного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муниципальной функции «Участие в предупреждении и ликвидации последствий чрезвычайных ситуаций на территории Кулотинского  городского поселения»</w:t>
      </w:r>
    </w:p>
    <w:p>
      <w:pPr>
        <w:pStyle w:val="Normal"/>
        <w:spacing w:lineRule="exact" w:line="360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Разработчик административного регламента: отдел жилищно-коммунального, транспортного и дорожного хозяй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чтовый адрес и адрес электронной почты, по которым должны быть направлены экспертные заключения независимой экспертизы, замечания и предложения заинтересованных организаций и граждан: 174335, Новгородская область, Окуловский район, р.п.Кулотино , ул.Кирова, д.13   и</w:t>
      </w:r>
      <w:r>
        <w:rPr/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>642007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Кулотинского городского поселения , в разделе «Административные регламент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70" w:hanging="0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ind w:left="1770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01"/>
      </w:tblGrid>
      <w:tr>
        <w:trPr/>
        <w:tc>
          <w:tcPr>
            <w:tcW w:w="4928" w:type="dxa"/>
            <w:tcBorders/>
          </w:tcPr>
          <w:p>
            <w:pPr>
              <w:pStyle w:val="Heading2"/>
              <w:widowControl w:val="false"/>
              <w:autoSpaceDE w:val="false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4801" w:type="dxa"/>
            <w:tcBorders/>
          </w:tcPr>
          <w:p>
            <w:pPr>
              <w:pStyle w:val="Heading2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Cs w:val="28"/>
              </w:rPr>
              <w:t>Утвержден</w:t>
            </w:r>
          </w:p>
          <w:p>
            <w:pPr>
              <w:pStyle w:val="Heading2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Cs w:val="28"/>
              </w:rPr>
              <w:t xml:space="preserve">постановлением Администрации </w:t>
            </w:r>
          </w:p>
          <w:p>
            <w:pPr>
              <w:pStyle w:val="Heading2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Cs w:val="28"/>
              </w:rPr>
              <w:t>Кулотинского  городского поселения</w:t>
            </w:r>
          </w:p>
          <w:p>
            <w:pPr>
              <w:pStyle w:val="Heading2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Cs w:val="28"/>
              </w:rPr>
              <w:t xml:space="preserve">от                           №  </w:t>
            </w:r>
          </w:p>
        </w:tc>
      </w:tr>
    </w:tbl>
    <w:p>
      <w:pPr>
        <w:pStyle w:val="Heading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АДМИНИСТРАТИВНЫЙ РЕГЛАМЕНТ</w:t>
      </w:r>
    </w:p>
    <w:p>
      <w:pPr>
        <w:pStyle w:val="Normal"/>
        <w:spacing w:lineRule="exact" w:line="360"/>
        <w:ind w:right="96" w:hanging="0"/>
        <w:jc w:val="center"/>
        <w:rPr/>
      </w:pPr>
      <w:r>
        <w:rPr>
          <w:b/>
          <w:sz w:val="28"/>
          <w:szCs w:val="28"/>
        </w:rPr>
        <w:t>исполнения муниципальной функции «Участие в предупреждении и ликвидации последствий чрезвычайных ситуаций на территории Кулотинского городского поселени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Административный регламент исполнения муниципальной функции «Участие в предупреждении и ликвидации последствий чрезвычайных ситуаций на территории городского  поселения» (далее – административный регламент) разработан  в  целях  повышения  качества  исполнения и эффективности реализации полномочий, определяет  порядок,  сроки  и  последовательность  действий (административных процедур) Администрации  Кулотинского   городского   поселения  Новгородской области при исполнении муниципальной функци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ребование к порядку исполнения муниципальной функции</w:t>
      </w:r>
    </w:p>
    <w:p>
      <w:pPr>
        <w:pStyle w:val="ConsPlusNormal"/>
        <w:widowControl/>
        <w:spacing w:lineRule="exact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Исполнение муниципальной функции осуществляет заместитель   Главы  администрации городского поселения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нахождения и графике работы Администрации: 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174335,р.п.Кулотино , ул.Кирова, д.13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 (81657)2-51-46; 2-53-93; 2-56-08 (факс)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>642007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фициальный сайт: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kulotino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Режим работы  заместителя Главы   администрации Кулотинского городского  поселен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пятница: с 08.00 до 17.00, обед: с 13.00 до 14.00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</w:t>
      </w:r>
    </w:p>
    <w:p>
      <w:pPr>
        <w:pStyle w:val="Normal"/>
        <w:shd w:fill="FFFFFF" w:val="clear"/>
        <w:spacing w:lineRule="exact" w:line="360"/>
        <w:ind w:right="10" w:firstLine="540"/>
        <w:jc w:val="both"/>
        <w:rPr/>
      </w:pPr>
      <w:r>
        <w:rPr>
          <w:sz w:val="28"/>
          <w:szCs w:val="28"/>
        </w:rPr>
        <w:t>График работы оперативного дежурного Единой дежурно-диспетчерской службы Окуловского муниципального района - круглосуточный, включая выходные и праздничные дни</w:t>
      </w:r>
      <w:r>
        <w:rPr>
          <w:b/>
          <w:sz w:val="28"/>
          <w:szCs w:val="28"/>
        </w:rPr>
        <w:t>.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(81657) 21955</w:t>
      </w:r>
    </w:p>
    <w:p>
      <w:pPr>
        <w:pStyle w:val="ConsPlusNormal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оцессе исполнения муниципальной функции  Администрация   Кулотинского    городского   поселения взаимодействует с:</w:t>
      </w:r>
    </w:p>
    <w:p>
      <w:pPr>
        <w:pStyle w:val="ConsPlusNormal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ами управления, силами и средствами федеральных органов исполнительной власти, органов исполнительной власти Новгородской области, органов местного самоуправления и организаций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Федеральным законом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.12.1994   № 68-ФЗ «О защите населения и территорий от чрезвычайных ситуаций природного и техногенного характера»;</w:t>
      </w:r>
    </w:p>
    <w:p>
      <w:pPr>
        <w:pStyle w:val="ConsPlusNormal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интересованными юридическими и физическими лицам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Heading3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Нормативные  правовые  акты,  регулирующие  исполнение  муниципальной функци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функции осуществляется в соответствии со следующими нормативными правовыми актами:</w:t>
      </w:r>
    </w:p>
    <w:p>
      <w:pPr>
        <w:pStyle w:val="ListParagraph"/>
        <w:spacing w:lineRule="exact" w:line="360"/>
        <w:ind w:left="0" w:firstLine="567"/>
        <w:jc w:val="both"/>
        <w:rPr>
          <w:szCs w:val="28"/>
        </w:rPr>
      </w:pPr>
      <w:r>
        <w:rPr>
          <w:szCs w:val="28"/>
        </w:rPr>
        <w:t>- Федеральный Закон от 21.12.1994  № 68-ФЗ «О защите населения и территорий от чрезвычайных ситуаций природного и техногенного характера»;</w:t>
      </w:r>
    </w:p>
    <w:p>
      <w:pPr>
        <w:pStyle w:val="ListParagraph"/>
        <w:spacing w:lineRule="exact" w:line="360"/>
        <w:ind w:left="0" w:firstLine="567"/>
        <w:jc w:val="both"/>
        <w:rPr>
          <w:szCs w:val="28"/>
        </w:rPr>
      </w:pPr>
      <w:r>
        <w:rPr>
          <w:szCs w:val="28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другими общими для Российской Федерации организационно-правовыми нормами в области защиты граждан Российской Федерации, иностранных граждан и лиц без гражданства, находящихся на территории Российской Федерации (далее - население), всего земельного, водного, воздушного пространства в пределах Российской Федерации или его части, объектов производственного и социального назначения, а также окружающей природной среды (далее - территории) от чрезвычайных ситуаций природного и техногенного характера (далее - чрезвычайные ситуации).</w:t>
      </w:r>
    </w:p>
    <w:p>
      <w:pPr>
        <w:pStyle w:val="Heading3"/>
        <w:spacing w:lineRule="exact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зультат исполнения муниципальной функци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и результатами муниципальной функции является  готовность к защите   населения, территории, материальных и культурных ценностей на территории  городского   поселения от опасностей  при возникновении чрезвычайных ситуаций природного и техногенного характера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. Административные процедуры.</w:t>
      </w:r>
    </w:p>
    <w:p>
      <w:pPr>
        <w:pStyle w:val="Heading3"/>
        <w:spacing w:lineRule="exact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ледовательность административных действий (процедур)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Исполнение муниципальной функции включает в себя следующие административные процедуры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360"/>
        <w:ind w:left="108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дготовки и содержания в готовности необходимых сил и средств для защиты населения и территорий от чрезвычайных ситуаций, обучение населения способам защиты и действиям в этих ситуациях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360"/>
        <w:ind w:left="108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оведении эвакуационных мероприятий в чрезвычайных ситуациях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360"/>
        <w:ind w:left="108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 установленном порядке сбора и обмена информацией в области защиты населения и территорий от чрезвычайных ситуаций, обеспечение своевременного оповещения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360"/>
        <w:ind w:left="108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финансирования мероприятий в области защиты населения и территорий от чрезвычайных ситуаций;</w:t>
      </w:r>
    </w:p>
    <w:p>
      <w:pPr>
        <w:pStyle w:val="Heading3"/>
        <w:spacing w:lineRule="exact" w:line="360"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ая процедура Подготовка и содержание в готовности сил и средств для защиты населения и территории от чрезвычайных ситуаций, обучение населения способам защиты и действиям в чрезвычайных ситуациях включает в себя подготовку нормативных правовых актов по подготовке и содержанию в готовности сил и средств для защиты населения и территорий от чрезвычайных ситуаций, по обучению населения способам защиты и действиям в чрезвычайных ситуациях.</w:t>
      </w:r>
    </w:p>
    <w:p>
      <w:pPr>
        <w:pStyle w:val="Normal"/>
        <w:spacing w:lineRule="exact" w:line="360"/>
        <w:ind w:firstLine="900"/>
        <w:jc w:val="both"/>
        <w:rPr/>
      </w:pPr>
      <w:r>
        <w:rPr>
          <w:sz w:val="28"/>
          <w:szCs w:val="28"/>
        </w:rPr>
        <w:t xml:space="preserve">Подготовка, согласование, принятие нормативных правовых актов осуществляется в соответствии с Правилами  по   делопроизводству в  Администрации Кулотинского   городского   поселения. Должностным лицом, ответственным за осуществление административной процедуры, является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меститель   Главы  администрации  Кулотинского  городского   поселения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сформированная нормативная правовая база по подготовке и содержанию в готовности сил и средств, для защиты населения и территорий от чрезвычайных ситуаций, по обучению населения способам защиты и действиям в чрезвычайных ситуациях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Административная процедура участия в предупреждении  и ликвидации последствий чрезвычайных ситуаций на территории  городского  поселения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 создание  пунктов  приема эваконаселения, работа которых регламентируется  распоряжением Администрации  Кулотинского    городского   поселения от 02.09.2011 г. № 371 «О приемных эвакопунктах Кулотинского городского поселения». Эвакуационные мероприятия осуществляются совместно   с  мероприятиями  Администрации  Окуловского  муниципального  района.</w:t>
      </w:r>
    </w:p>
    <w:p>
      <w:pPr>
        <w:pStyle w:val="Normal"/>
        <w:spacing w:lineRule="exact" w:line="360"/>
        <w:ind w:firstLine="900"/>
        <w:jc w:val="both"/>
        <w:rPr/>
      </w:pPr>
      <w:r>
        <w:rPr>
          <w:sz w:val="28"/>
          <w:szCs w:val="28"/>
        </w:rPr>
        <w:t>Основанием для начала подготовки проведения эвакуационных мероприятий является информация, поступившая в  «ЕДДС муниципального района» об угрозе возникновения или возникновении чрезвычайных ситуаций природного и техногенного характера, в зоне которых может оказаться или оказалось население муниципального района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Главы муниципального района, первого заместителя или председателя КЧС администрации муниципального района дежурный  «ЕДДС» осуществляет оповещение руководящего  состава Администрации городского   поселения, пунктов временного размещения населения согласно схеме оповещения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рганизации проведения эвакуационных мероприятий является правовой акт Главы муниципального района  на проведение эвакуационных мероприятий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организацию и проведение эвакуационных мероприятий  по  приему   эваконаселения в чрезвычайных ситуациях возлагается на эвакуационную комиссию Кулотинского городского поселения и начальников ПЭП. 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рганизацией и проведением эвакуационных мероприятий  по   приему   эваконаселения осуществляет Глава   городского  поселения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 проведение эвакуации населения, материальных и культурных ценностей в безопасные районы.</w:t>
      </w:r>
    </w:p>
    <w:p>
      <w:pPr>
        <w:pStyle w:val="ListParagraph"/>
        <w:spacing w:lineRule="exact" w:line="360"/>
        <w:ind w:left="0" w:firstLine="900"/>
        <w:jc w:val="both"/>
        <w:rPr/>
      </w:pPr>
      <w:r>
        <w:rPr>
          <w:szCs w:val="28"/>
        </w:rPr>
        <w:t>Административная процедура  осуществление в установленном порядке сбора и обмена информацией в области защиты населения и территорий от чрезвычайных ситуаций, обеспечение своевременного оповещения населения об угрозе возникновения или о возникновении чрезвычайных ситуаций реализуется путем сбора и обработки информации, поступающей от организаций, расположенных на территории Кулотинского  городского   поселения и представления информации в Администрацию  Окуловского  муниципального района.  Осуществление данной процедуры регламентировано  Постановлением Администрации  Кулотинского городского   поселения от 14.07.2010 № 83</w:t>
      </w:r>
      <w:r>
        <w:rPr>
          <w:b/>
          <w:szCs w:val="28"/>
        </w:rPr>
        <w:t>«</w:t>
      </w:r>
      <w:r>
        <w:rPr>
          <w:szCs w:val="28"/>
        </w:rPr>
        <w:t>Об  утверждении  Положения  об   организации  и  ведении  гражданской   обороны  в   городском   поселении ».</w:t>
      </w:r>
    </w:p>
    <w:p>
      <w:pPr>
        <w:pStyle w:val="ListParagraph"/>
        <w:spacing w:lineRule="exact" w:line="360"/>
        <w:ind w:left="0" w:firstLine="708"/>
        <w:jc w:val="both"/>
        <w:rPr>
          <w:szCs w:val="28"/>
        </w:rPr>
      </w:pPr>
      <w:r>
        <w:rPr>
          <w:szCs w:val="28"/>
        </w:rPr>
        <w:t>Информация должна содержать в себе сведения о прогнозируемых и возникших чрезвычайных ситуациях природного и техногенного характера и их последствий, о радиационной, химической, медико-биологической, взрывной, пожарной и экологической безопасности на соответствующих территориях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осуществление административной процедуры, является  председатель   КЧС и ОПБ.</w:t>
      </w:r>
    </w:p>
    <w:p>
      <w:pPr>
        <w:pStyle w:val="Normal"/>
        <w:spacing w:lineRule="exact" w:line="360"/>
        <w:ind w:firstLine="900"/>
        <w:jc w:val="both"/>
        <w:rPr/>
      </w:pPr>
      <w:r>
        <w:rPr>
          <w:sz w:val="28"/>
          <w:szCs w:val="28"/>
        </w:rPr>
        <w:t>Доклад о состоянии защиты населения и территории  городского   поселения от чрезвычайных ситуаций природного и техногенного характера в установленные сроки направляется в  КЧС  и  ОБП  Окуловского   муниципального   района.</w:t>
      </w:r>
    </w:p>
    <w:p>
      <w:pPr>
        <w:pStyle w:val="Normal"/>
        <w:spacing w:lineRule="exact" w:line="360"/>
        <w:ind w:firstLine="900"/>
        <w:jc w:val="both"/>
        <w:rPr/>
      </w:pPr>
      <w:r>
        <w:rPr>
          <w:sz w:val="28"/>
          <w:szCs w:val="28"/>
        </w:rPr>
        <w:t>Контроль за полнотой и качеством реализации административной процедуры осуществляет председатель КЧС и ОПБ Администрации  Кулотинского   городского   поселения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и информирование населения об угрозе возникновения или о возникновении чрезвычайных ситуаций осуществляется в соответствии с Постановлением Администрации Кулотинского   городского   поселения от 14.07.2010 №87 «О своевременном оповещении и информировании населения Кулотинского городского поселения в чрезвычайных ситуациях природного и техногенного характера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осуществлением </w:t>
      </w:r>
      <w:r>
        <w:rPr>
          <w:spacing w:val="6"/>
          <w:sz w:val="28"/>
          <w:szCs w:val="28"/>
        </w:rPr>
        <w:t>оповещением и информированием населения об угрозе возникновения или о возникновении чрезвычайных ситуаций возлагается на председателя КЧС и ОПБ администрации  Кулотинского   городского   поселения.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уществления административной процедуры являет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лная и достоверная информация </w:t>
      </w:r>
      <w:r>
        <w:rPr>
          <w:rFonts w:cs="Times New Roman" w:ascii="Times New Roman" w:hAnsi="Times New Roman"/>
          <w:sz w:val="28"/>
          <w:szCs w:val="28"/>
        </w:rPr>
        <w:t>в области защиты населения и территорий от чрезвычайных ситуаций, оповещение и информирование населения на   территории   городского   поселения об угрозе возникновения или возникновении чрезвычайной ситуации.</w:t>
      </w:r>
    </w:p>
    <w:p>
      <w:pPr>
        <w:pStyle w:val="ListParagraph"/>
        <w:spacing w:lineRule="exact" w:line="360"/>
        <w:ind w:left="0" w:firstLine="900"/>
        <w:jc w:val="both"/>
        <w:rPr/>
      </w:pPr>
      <w:r>
        <w:rPr>
          <w:szCs w:val="28"/>
        </w:rPr>
        <w:t>Административная процедура  осуществление финансирования мероприятий в области защиты населения и территорий от чрезвычайных ситуаций.</w:t>
      </w:r>
    </w:p>
    <w:p>
      <w:pPr>
        <w:pStyle w:val="ListParagraph"/>
        <w:spacing w:lineRule="exact" w:line="360"/>
        <w:ind w:left="0" w:firstLine="567"/>
        <w:jc w:val="both"/>
        <w:rPr/>
      </w:pPr>
      <w:r>
        <w:rPr>
          <w:szCs w:val="28"/>
        </w:rPr>
        <w:t>Финансирование непредвиденных расходов, в том числе на проведение аварийно-восстановительных работ и иных мероприятий, связанных с ликвидацией угрозы и последствий чрезвычайных ситуаций, стихийных бедствий   осуществляется в соответствии с постановлением Администрации Кулотинского городского поселения от 14.07.2009 №80 «О порядке создания, хранения, использования и восполнения резерва материальных ресурсов для ликвидации чрезвычайных ситуаций  в Кулотинском городском поселении»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осуществлением </w:t>
      </w:r>
      <w:r>
        <w:rPr>
          <w:spacing w:val="6"/>
          <w:sz w:val="28"/>
          <w:szCs w:val="28"/>
        </w:rPr>
        <w:t>финансирования мероприятий в области защиты населения и территорий от чрезвычайных ситуаций возлагается на председателя КЧС и ОПБ Администрации  городского   поселения.</w:t>
      </w:r>
    </w:p>
    <w:p>
      <w:pPr>
        <w:pStyle w:val="ListParagraph"/>
        <w:spacing w:lineRule="exact" w:line="360"/>
        <w:ind w:left="0" w:firstLine="567"/>
        <w:jc w:val="both"/>
        <w:rPr/>
      </w:pPr>
      <w:r>
        <w:rPr/>
        <w:t>Результатом осуществления административной процедуры является осуществления финансирования мероприятий в области защиты населения и территорий от чрезвычайных ситуаций,  а   также  спасение людей, материальных и культурных ценностей, защита природной среды в зоне чрезвычайной ситуации, локализация и ликвидация чрезвычайной ситуации, а также поддержание общественного порядка.</w:t>
      </w:r>
    </w:p>
    <w:p>
      <w:pPr>
        <w:pStyle w:val="ListParagraph"/>
        <w:spacing w:lineRule="exact" w:line="360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exact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 Порядок и формы контроля за исполнением муниципальной функции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1440" w:leader="none"/>
        </w:tabs>
        <w:spacing w:lineRule="exact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над  соблюдением последовательности действий и выполнением мероприятий по исполнению муниципальной функции, определенных настоящим Административным регламентом, и принятием  решений  начальником   гражданской   обороны  городского   поселения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exact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е лица, ответственные за исполн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функ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несут персональную ответственность за порядок исполнения административных действий и мероприятий, указанных в настоящем Административном регламенте. Персональная ответственность должностных лиц закрепляется в их должностных обязанностях и инструкциях в соответствии с требованиями нормативных правовых актов и иных руководящих документов.</w:t>
      </w:r>
    </w:p>
    <w:p>
      <w:pPr>
        <w:pStyle w:val="ConsPlusNormal"/>
        <w:numPr>
          <w:ilvl w:val="1"/>
          <w:numId w:val="6"/>
        </w:numPr>
        <w:spacing w:lineRule="exact" w:line="360"/>
        <w:ind w:left="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ичность проведения проверок может носить плановый характер (осуществляться на основании утвержденного плана или графика) и внеплановый характер (по конкретным обращениям заинтересованных лиц).</w:t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Heading3"/>
        <w:spacing w:lineRule="exact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Порядок обжалования действий (бездействий) должностного лица, а также принимаемых ими решений при исполнении муниципальной функции.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ействия (бездействие) и решения  должностных   лиц, осуществляемые в ходе предоставления муниципальной услуги, могут быть обжалованы заинтересованными лицами и заявителя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pacing w:val="3"/>
      <w:sz w:val="25"/>
      <w:szCs w:val="25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spacing w:val="4"/>
      <w:sz w:val="25"/>
      <w:szCs w:val="25"/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sz w:val="28"/>
    </w:rPr>
  </w:style>
  <w:style w:type="character" w:styleId="2">
    <w:name w:val="Заголовок 2 Знак"/>
    <w:basedOn w:val="Style11"/>
    <w:qFormat/>
    <w:rPr>
      <w:rFonts w:ascii="Garamond" w:hAnsi="Garamond" w:cs="Garamond"/>
      <w:b/>
      <w:spacing w:val="20"/>
      <w:sz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31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60" w:after="60"/>
      <w:jc w:val="both"/>
    </w:pPr>
    <w:rPr>
      <w:spacing w:val="3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120" w:after="24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lotino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25:00Z</dcterms:created>
  <dc:creator>Сергей</dc:creator>
  <dc:description/>
  <cp:keywords/>
  <dc:language>en-US</dc:language>
  <cp:lastModifiedBy>Admin</cp:lastModifiedBy>
  <cp:lastPrinted>2012-02-06T07:28:00Z</cp:lastPrinted>
  <dcterms:modified xsi:type="dcterms:W3CDTF">2012-04-02T13:25:00Z</dcterms:modified>
  <cp:revision>2</cp:revision>
  <dc:subject/>
  <dc:title/>
</cp:coreProperties>
</file>