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Новгородская област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ИНИСТРАЦИЯ КУЛОТИНСКОГО ГОРОД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Окул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            №</w:t>
      </w:r>
    </w:p>
    <w:p>
      <w:pPr>
        <w:pStyle w:val="Normal"/>
        <w:jc w:val="both"/>
        <w:rPr/>
      </w:pPr>
      <w:r>
        <w:rPr/>
        <w:t>пос.Кулот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Административном регламенте</w:t>
      </w:r>
    </w:p>
    <w:p>
      <w:pPr>
        <w:pStyle w:val="Normal"/>
        <w:jc w:val="both"/>
        <w:rPr/>
      </w:pPr>
      <w:r>
        <w:rPr/>
        <w:t>Администрации Кулотинского</w:t>
      </w:r>
    </w:p>
    <w:p>
      <w:pPr>
        <w:pStyle w:val="Normal"/>
        <w:jc w:val="both"/>
        <w:rPr/>
      </w:pPr>
      <w:r>
        <w:rPr/>
        <w:t>городского поселения Окуловского</w:t>
      </w:r>
    </w:p>
    <w:p>
      <w:pPr>
        <w:pStyle w:val="Normal"/>
        <w:jc w:val="both"/>
        <w:rPr/>
      </w:pPr>
      <w:r>
        <w:rPr/>
        <w:t>района «Прием заявлений и выдача</w:t>
      </w:r>
    </w:p>
    <w:p>
      <w:pPr>
        <w:pStyle w:val="Normal"/>
        <w:jc w:val="both"/>
        <w:rPr/>
      </w:pPr>
      <w:r>
        <w:rPr/>
        <w:t xml:space="preserve">документов о согласовании </w:t>
      </w:r>
    </w:p>
    <w:p>
      <w:pPr>
        <w:pStyle w:val="Normal"/>
        <w:jc w:val="both"/>
        <w:rPr/>
      </w:pPr>
      <w:r>
        <w:rPr/>
        <w:t>проектов границ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Федеральным законом от 06 октября 2003 года № 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24 июля 2007г. № 221-ФЗ «О государственном кадастре недвижимости», Уставом Кулотин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прилагаемый Административный регламент Администрации Кулотинского городского поселения Окуловского района «Прием заявлений и выдача документов о согласовании проектов границ земельных участков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Опубликовать постановление в газете «Окул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                      А.Н.Кузь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а и завизировала :                (Андреева Н.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:                   с Главой поселения А.Н.Кузьмины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Кулотинского город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  <w:t xml:space="preserve"> «П</w:t>
      </w:r>
      <w:r>
        <w:rPr>
          <w:rFonts w:cs="Arial"/>
          <w:b/>
        </w:rPr>
        <w:t>рием заявлений и выдача документов о согласовании проектов границ  земельных участк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 район, п. Кулотино ул. Кирова дом 13 и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уведомления о разработке проекта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522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220" w:leader="none"/>
          <w:tab w:val="left" w:pos="780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2TimesNewRoman"/>
        <w:spacing w:before="240" w:after="12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УЛОТ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 ЗАЯВЛЕНИЙ И ВЫДАЧА ДОКУМЕНТОВ О СОГЛАСОВАНИИ ПРОЕКТОВ ГРАНИЦ ЗЕМЕЛЬНЫХ УЧАСТКОВ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приема заявлений и выдача документов о согласовании проектов границ  земельных участков (далее – муниципальная услуга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Адрес: 174335, Новгородская область, Окуловский, район, п.Кулотино, ул. Кирова, дом 13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1.3.2 . Справочные телефоны:</w:t>
      </w:r>
    </w:p>
    <w:p>
      <w:pPr>
        <w:pStyle w:val="Normal"/>
        <w:widowControl w:val="false"/>
        <w:ind w:right="-57" w:hanging="0"/>
        <w:rPr/>
      </w:pPr>
      <w:r>
        <w:rPr>
          <w:rFonts w:cs="Arial"/>
          <w:sz w:val="28"/>
          <w:szCs w:val="28"/>
        </w:rPr>
        <w:t>8(81657) 25-608 (телефон/факс);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8(81657)25-359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.3. Информацию об Услуге, порядке, сроках и месте ее предоставления можно получить: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- непосредственно в здании Администрации Кулотинского городского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улотинское городское посел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 , Окуловский район, Кулотинское городское поселения, п.Кулотино, ул. Кирова, д.13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ИО главы Кулотинского городского 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узьмин Александр Николаевич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Администрация Кулотинского городского поселения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электронной почты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lang w:val="en-US"/>
              </w:rPr>
              <w:t>and</w:t>
            </w:r>
            <w:r>
              <w:rPr/>
              <w:t>642007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kylotinoadm.ru</w:t>
            </w:r>
          </w:p>
        </w:tc>
      </w:tr>
    </w:tbl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Arial"/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епосредственно в администрации  Кулотинского городского посе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 использовании средств связи и электронной почты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а информационных стендах в помещении Администрации Кулотинского город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график работы администрации Кулотинского городского поселе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режим работы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у заявлений и выдача документов о согласовании проектов границ земельных участк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у заявлений и выдача документов о согласовании проектов границ земельных участков</w:t>
      </w:r>
      <w:r>
        <w:rPr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Кулотинского город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 Кулотинского городского поселения.</w:t>
      </w:r>
    </w:p>
    <w:p>
      <w:pPr>
        <w:pStyle w:val="Heading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Style14"/>
        <w:ind w:firstLine="7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хема расположения земельного участка;</w:t>
        <w:br/>
        <w:t>- акт согласования проекта границ земельного участка;</w:t>
        <w:br/>
        <w:t>- информация (в форме письма);</w:t>
        <w:br/>
        <w:t>- отказ в согласовании проекта границ земельного участка.</w:t>
        <w:br/>
        <w:t>Процедура предоставления муниципальной услуги завершается путем получения заявителем: схемы расположения земельного участка, акта согласования проекта границ земельного участка, письма или отказа в согласовании проекта границ земельного участка</w:t>
      </w:r>
    </w:p>
    <w:p>
      <w:pPr>
        <w:pStyle w:val="Heading3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.</w:t>
      </w:r>
    </w:p>
    <w:p>
      <w:pPr>
        <w:pStyle w:val="Style14"/>
        <w:ind w:firstLine="7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муниципальной услуги могут являться:</w:t>
        <w:br/>
        <w:t>- акт согласования проекта границ земельного участка;</w:t>
        <w:br/>
        <w:t>- информация (в форме письма);</w:t>
        <w:br/>
        <w:t>- отказ в согласовании проекта границ земельного участка.</w:t>
        <w:br/>
        <w:t>Процедура предоставления муниципальной услуги завершается путем получения заявителем акта согласования проекта границ земельного участка, письма или отказа в согласовании проекта границ земельного участка</w:t>
      </w:r>
    </w:p>
    <w:p>
      <w:pPr>
        <w:pStyle w:val="Heading3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предоставления муниципальной услуги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/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Кулотинского город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6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1985" w:leader="none"/>
        </w:tabs>
        <w:rPr>
          <w:rFonts w:ascii="Times New Roman" w:hAnsi="Times New Roman" w:cs="Times New Roman"/>
          <w:color w:val="000000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нение муниципальной услуги осуществляется в соответствии с: </w:t>
        <w:br/>
        <w:t xml:space="preserve"> -Конституцией Российской Федерации;</w:t>
        <w:br/>
        <w:t>- Земельным кодексом Российской Федераци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4.10.2003 г. № 131-ФЗ «Об общих принципах организации местного самоуправления в Российской Федерации»;</w:t>
        <w:br/>
        <w:t>- Федеральным законом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<w:br/>
        <w:t>- Федеральным законом от 17.04.2006 г. № 53 - 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</w:t>
        <w:br/>
        <w:t>- Федеральным законом от 24.07.2007 г. № 221-ФЗ «О государственном кадастре недвижимости»</w:t>
        <w:br/>
        <w:t>- Уставом Кулотинского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99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;</w:t>
        <w:tab/>
      </w:r>
    </w:p>
    <w:p>
      <w:pPr>
        <w:pStyle w:val="ConsPlusNormal"/>
        <w:widowControl/>
        <w:shd w:fill="FFFFFF" w:val="clear"/>
        <w:tabs>
          <w:tab w:val="clear" w:pos="708"/>
          <w:tab w:val="left" w:pos="198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ными федеральными законами, соглашениями федеральных органов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ной власти и органов исполнительной власти Новгородской области, другими областными законами, а также иными нормативными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выми актами Российской Федерации и</w:t>
      </w:r>
      <w:r>
        <w:rPr>
          <w:rFonts w:cs="Times New Roman" w:ascii="Times New Roman" w:hAnsi="Times New Roman"/>
          <w:sz w:val="28"/>
          <w:szCs w:val="28"/>
        </w:rPr>
        <w:t xml:space="preserve"> органов муниципальной власти Новгород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b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right="111" w:firstLine="709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  <w:br/>
        <w:t>2.5.1. Документы, прилагаемые к заявлению о согласовании границ земельного участка:</w:t>
        <w:br/>
        <w:t>- план границ земельного участка;</w:t>
        <w:br/>
        <w:t>- акт согласования земельного участка;</w:t>
        <w:br/>
        <w:t>- правоустанавливающий документ на земельный участок (при наличии);</w:t>
        <w:br/>
        <w:t xml:space="preserve">- правоустанавливающий документ на объект недвижимости (при наличии). </w:t>
      </w:r>
    </w:p>
    <w:p>
      <w:pPr>
        <w:pStyle w:val="Heading3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:</w:t>
      </w:r>
    </w:p>
    <w:p>
      <w:pPr>
        <w:pStyle w:val="Style14"/>
        <w:shd w:fill="FFFFFF" w:val="clear"/>
        <w:tabs>
          <w:tab w:val="clear" w:pos="708"/>
          <w:tab w:val="left" w:pos="1413" w:leader="none"/>
        </w:tabs>
        <w:spacing w:before="0" w:after="0"/>
        <w:ind w:right="111" w:firstLine="709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снованием для начала действия является акт согласования проектов границ земельных участков, письмо или сообщение об отказе в согласовании проектов границ земельных участков.</w:t>
        <w:br/>
        <w:t>Подписанный акт согласования проекта границ земельного участка, письмо или сообщение об отказе в согласовании проекта границ земельного участка передается на регистрацию специалисту, ответственному за регистрацию исходящей корреспонденции в отделе, осуществляющем обработку входящей и исходящей корреспонденции администрации района (далее - специалист, ответственный за регистрацию исходящей корреспонденции).</w:t>
        <w:br/>
        <w:t>Специалист, ответственный за регистрацию исходящей корреспонденции:</w:t>
        <w:br/>
        <w:t>-проставляет в акте согласования проекта границ земельного участка, письме или сообщении об отказе в согласовании проекта границ земельного участка исходящий номер и дату;</w:t>
        <w:br/>
        <w:t>- подшивает второй экземпляр акта согласования границ земельного участка, письма или сообщения об отказе в согласовании проекта границ земельного участка в дело;</w:t>
        <w:br/>
        <w:t>- передает акт согласования проекта границ земельного участка специалисту, ответственному за выдачу документов.</w:t>
        <w:br/>
        <w:t>Максимальное время, затраченное на административную процедуру не должно превышать 10 минут.</w:t>
      </w:r>
    </w:p>
    <w:p>
      <w:pPr>
        <w:pStyle w:val="Style14"/>
        <w:shd w:fill="FFFFFF" w:val="clear"/>
        <w:tabs>
          <w:tab w:val="clear" w:pos="708"/>
          <w:tab w:val="left" w:pos="1413" w:leader="none"/>
        </w:tabs>
        <w:spacing w:before="0" w:after="0"/>
        <w:ind w:right="111" w:firstLine="709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Муниципальная услуга предоставляется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/>
      </w:pPr>
      <w:r>
        <w:rPr>
          <w:b/>
          <w:bCs/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1.1. Требования к размещению и оформлению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Помещения Администрации Кулотинского город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, использования информационных стен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Кулотинского город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Кулотинского городского поселения размещается следующая обязательн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ind w:left="73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4. Требования к парковочным мест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Кулотинского городского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2.11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widowControl w:val="false"/>
        <w:ind w:right="-57" w:firstLine="708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Заявитель после предоставления документов вправе отказаться от предоставления Услуги. Отказ оформляется письменно, в произвольной форме и представляется  специалисту  Администрации Кулотин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Кулотин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ми требованиями к информированию заявителей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4.1. В любое время с момента приема документов, указанных в пункте 2.5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ндивидуального письменного обращения, или посредством личного посещения Администрации Кулотин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орядок получения консультаций о предоставлении муниципальной услуги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действия является обращение заявителя муниципальной услуги к специалисту, ответственному за согласование проекта границ земельного участка.</w:t>
        <w:br/>
        <w:t>Специалист, ответственный за согласование проекта границ земельного участка:</w:t>
        <w:br/>
        <w:t>- устанавливает предмет обращения и личность заявителя, в том числе в случае личного обращения заявителя услуги проверяет документ, удостоверяющий личность:</w:t>
        <w:br/>
        <w:t>- проверяет правомочность заявителя муниципальной услуги;</w:t>
        <w:br/>
        <w:t>- консультирует заявителя о порядке предоставления муниципальной услуги и о составе необходимых документов, представляемых им, а также по предмету обращения;</w:t>
        <w:br/>
        <w:t>проверяет наличие представленных документов.</w:t>
        <w:br/>
        <w:t>В случае если представленных заявителем муниципальной услуги документов достаточно, то заявление с документами передается на регистрацию специалисту, ответственному за регистрацию входящей корреспонденции в отделе, осуществляющем обработку входящей и исходящей корреспонденции администрации района (далее - специалист, ответственный за регистрацию входящей корреспонденции).</w:t>
        <w:br/>
        <w:t>Максимальное время, затраченное на административную процедуру не должно превышать 15 минут.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</w:t>
      </w:r>
      <w:r>
        <w:rPr>
          <w:sz w:val="28"/>
          <w:szCs w:val="28"/>
          <w:shd w:fill="FFFFFF" w:val="clear"/>
        </w:rPr>
        <w:t xml:space="preserve">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а) для физиче</w:t>
      </w:r>
      <w:r>
        <w:rPr>
          <w:sz w:val="28"/>
          <w:szCs w:val="28"/>
        </w:rPr>
        <w:t>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рес проживания/ регистраци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/ адрес местонахож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4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консультирования в устной форме при обращении лиц лично в Администрацию поселения складывается из времени изложения обратившимся лицом проблемы и времени представления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едставления консультаци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 При письменном обращении заявителя в адрес Администрации, в том числе в виде почтовых отправлений,  по электронной почте, информирование осуществляется Администрацией в письменном виде путем почтовых от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 </w:t>
      </w:r>
    </w:p>
    <w:p>
      <w:pPr>
        <w:pStyle w:val="Style14"/>
        <w:autoSpaceDE w:val="false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  <w:br/>
        <w:t>• консультация заявителя муниципальной услуги, прием и регистрация заявления с документами;</w:t>
        <w:br/>
        <w:t>• передача заявления с документами специалисту, ответственному за согласование проекта границ земельного участка;</w:t>
        <w:br/>
        <w:t>• проведение экспертизы заявления с документами;</w:t>
        <w:br/>
        <w:t>• согласование проекта границ земельного участка, письма или сообщения об отказе в согласовании проекта границ земельного участка;</w:t>
        <w:br/>
        <w:t>• информирование заявителя о том, что документы готовы;</w:t>
        <w:br/>
        <w:t>• регистрация акта согласования проекта границ земельного участка, письма или сообщения об отказе в согласовании проекта границ земельного участка;</w:t>
        <w:br/>
        <w:t>• внесение записи о факте выдачи (отправки) согласовании проекта границ</w:t>
      </w:r>
    </w:p>
    <w:p>
      <w:pPr>
        <w:pStyle w:val="ConsPlusNormal"/>
        <w:widowControl/>
        <w:ind w:firstLine="708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2. Рассмотрение представленных документов и  выдача разрешения на строительство, отказа в выдаче разрешения на строительств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Специалист, ответственный за выдачу актов согласования проектов границ земельных участков, писем или сообщения об отказе в согласовании проекта границ земельного участка:</w:t>
        <w:br/>
        <w:t>- устанавливает личность заявителя муниципальной услуги;</w:t>
        <w:br/>
        <w:t>-фиксирует факт выдачи заявителю акта согласования проекта границ земельного участка, письма или сообщения об отказе в согласовании проекта границ земельного участка путем внесения соответствующей записи в журнал учета актов согласования проектов границ земельных участков или журнал учета писем и сообщений об отказе в согласовании проектов границ земельных участков;</w:t>
        <w:br/>
        <w:t>либо акт согласования проекта границ земельного участка, письмо или сообщение об отказе в согласовании проекта границ земельного участка отправляет по почте по адресу, указанному в заявлении или посредством электронной почты, факсимильной связи.</w:t>
        <w:br/>
        <w:t>Максимальное время, затраченное на административную процедуру, не должно превышать 10 минут.</w:t>
        <w:br/>
        <w:t>3.2.2. Специалист, ответственный за согласование проектов границ</w:t>
        <w:br/>
        <w:t>- соблюдение сроков и порядка согласования проектов границ земельных участков, установленных Административным регламентом;</w:t>
        <w:br/>
        <w:t>- соответствие результатов проведенной экспертизы требованиям законодательства;</w:t>
        <w:br/>
        <w:t>- правильность оформления акта согласования проекта границ земельного участка.</w:t>
        <w:br/>
        <w:t>3.2.3. Специалист, ответственный за регистрацию входящей корреспонденции, несет персональную ответственность за:</w:t>
        <w:br/>
        <w:t>- соблюдение сроков и порядка регистрации входящей корреспонденции и передачи документов специалисту, ответственному за согласование проектов границ земельных участков, установленных административным регламентом;</w:t>
        <w:br/>
        <w:t>- правильность внесения записи в базу данных системы документооборота;</w:t>
        <w:br/>
        <w:t>правильность записи на входящем документе номера и даты регистрации.</w:t>
        <w:br/>
        <w:t>3.2.4. Специалист, ответственный за регистрацию исходящей корреспонденции, несет персональную ответственность за:</w:t>
        <w:br/>
        <w:t>соблюдение сроков и порядка регистрации исходящей корреспонденции и передачу документов специалисту, ответственному за выдачу актов согласования проектов границ земельных участков, установленных административным регламентом;</w:t>
        <w:br/>
        <w:t>- правильность записи на исходящем документе номера и даты регистрации;</w:t>
        <w:br/>
        <w:t>- правильность формирования дел исходящей корреспонденции.</w:t>
        <w:br/>
        <w:t>3.2.5. Таблица административных процедур по предоставлению муниципальной услуги представлена в приложении № 3.</w:t>
        <w:br/>
        <w:t>3.2.6 Блок - схема предоставления муниципальной услуги представлена в Приложениях №№ 4,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предоставлением муниципальной услуги.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 Кулотин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Специалист, ответственный за предоставление </w:t>
      </w:r>
      <w:r>
        <w:rPr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, несет персональную ответственность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ю работы по исполнению муниципальной услуги в соответствии с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блюдение, полноту и качество исполнения положений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Контроль за полнотой и качеством исполнения, а также за соблюдением положений настоящего административного регламента осуществляет Глава Администрации Кулотин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Кулотинского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Администраци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Администрации Кулотинского городского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Жалоба на действия (бездействие) должностных лиц,  непосредственно предоставляющих муниципальную услугу, принятые ими решения при предоставлении муниципальной услуги может быть подана  в досудебном (внесудебном) порядке руководителю соответствующего органа Администр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, поданная в письменной форме, должна содержать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жалобы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5. Жалоба не подлежит рассмотрению и возвращается заявителю в случаях, если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992"/>
        <w:jc w:val="both"/>
        <w:rPr/>
      </w:pPr>
      <w:r>
        <w:rPr>
          <w:sz w:val="28"/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4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4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5.8. Решения, действие (бездействие) руководителя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Заявление может быть подано заявителе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Heading3"/>
        <w:spacing w:before="120" w:after="120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eastAsia="Arial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  <w:br/>
        <w:t xml:space="preserve">                                                                           к административному регламенту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городского поселения</w:t>
        <w:br/>
        <w:t>от ___________________________</w:t>
        <w:br/>
        <w:t>(ФИО гражданина в родительном падеже/</w:t>
        <w:br/>
        <w:t xml:space="preserve">полное наименование юридического лица) </w:t>
        <w:br/>
        <w:t>______________________________</w:t>
        <w:br/>
        <w:t>______________________________</w:t>
        <w:br/>
        <w:t>(Данные паспорта/ Юридический адрес)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на согласование проекта границ земельного участка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согласовать границы земельного участка, общей площадью ___ кв. м., расположенного по адресу: __________________________________________</w:t>
        <w:br/>
        <w:t>(полный адрес запрашиваемого объекта, с указанием населенного пункта)</w:t>
        <w:br/>
        <w:t>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проекта границ земельного участка необходимо для __________________________________________________________________.</w:t>
        <w:br/>
        <w:t>(организация, куда необходимо представить акт согласования границ земельного участка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организации _______________________ Ф. И. О. </w:t>
        <w:br/>
        <w:t xml:space="preserve">(подпись) </w:t>
        <w:br/>
        <w:t>«___»______________20__ г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 2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к административному 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Бланк Администрации</w:t>
        <w:br/>
        <w:t>СООБЩЕНИЕ</w:t>
        <w:br/>
        <w:t>об отказе в согласовании проекта границ земельного участк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аш запрос администрация Кулотинского городского поселения, Окуловского района, Новгородской области сообщает, что согласовать проекты границ земельного участка _________________________________________________________________</w:t>
        <w:br/>
        <w:t xml:space="preserve">(место нахождения объекта) </w:t>
        <w:br/>
        <w:br/>
        <w:t>не представляется возможным, поскольку _______________________________________________________________</w:t>
        <w:br/>
        <w:t>(указывается причина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1995"/>
        <w:gridCol w:w="2715"/>
      </w:tblGrid>
      <w:tr>
        <w:trPr>
          <w:trHeight w:val="322" w:hRule="atLeast"/>
        </w:trPr>
        <w:tc>
          <w:tcPr>
            <w:tcW w:w="499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  <w:br/>
              <w:t>(должность лица, подписавшего сообщение)</w:t>
            </w:r>
          </w:p>
        </w:tc>
        <w:tc>
          <w:tcPr>
            <w:tcW w:w="199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(подпись)</w:t>
            </w:r>
          </w:p>
        </w:tc>
        <w:tc>
          <w:tcPr>
            <w:tcW w:w="271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  <w:br/>
              <w:t>(расшифровка подписи)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  <w:br/>
        <w:t xml:space="preserve">Ф.И.О. исполнителя </w:t>
        <w:br/>
        <w:t>Телефон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  <w:br/>
        <w:t>к административному регламенту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тивные процед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по предоставлению муниципальной услуги</w:t>
        <w:br/>
        <w:t>«Прием заявлений и выдача документов о согласовании проектов границ земельных участков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292"/>
        <w:gridCol w:w="2349"/>
        <w:gridCol w:w="3102"/>
      </w:tblGrid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время, </w:t>
              <w:br/>
              <w:t>затраченное</w:t>
              <w:br/>
              <w:t xml:space="preserve">на административную </w:t>
              <w:br/>
              <w:t xml:space="preserve">процедуру (мин.) 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</w:t>
              <w:br/>
              <w:t xml:space="preserve">ответственное за исполнение </w:t>
              <w:br/>
              <w:t xml:space="preserve">административной процедуры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заявителя муниципальной услуг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предостав</w:t>
              <w:softHyphen/>
              <w:t xml:space="preserve">ление информации по согласования проектов границ земельного участка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и регистрация заявления с документам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в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заявления с документами специалисту, ответственному за согласование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в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 заявления с документам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ответственное за согласование проектов границ земельных участков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а акта согласования проектов границ земельных участков, письма или сообщения об отказе в согласовании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согласование проектов границ земельных участков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и подписание проекта акта согласование проектов границ земельных участков, письма или со</w:t>
              <w:softHyphen/>
              <w:t xml:space="preserve">общения об отказе в согласовании проектов границ земельных участков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согласование проектов границ земельных участков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акта согласования проектов границ земельных участков, письма или сообщения об отказе в согласование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ис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заявителя о том, что документы готовы и он может получить акт согласования проекта границ земельного участка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исходящей </w:t>
              <w:br/>
              <w:t xml:space="preserve">корреспонденции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записи о факте выдачи (от</w:t>
              <w:softHyphen/>
              <w:t>правки) акта согласования границ земельного участка, письма или сообщения об отказе в согласовании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ые лица, ответственное за выдачу актов согласование проектов границ земельных участков и за ре</w:t>
              <w:softHyphen/>
              <w:t>гистрацию исходящей кор</w:t>
              <w:softHyphen/>
              <w:t>респонденции</w:t>
            </w:r>
          </w:p>
        </w:tc>
      </w:tr>
      <w:tr>
        <w:trPr/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удозатраты предоставления муниципальной услуги 1 заявител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  <w:br/>
        <w:t>к административному регламенту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440805" cy="4445000"/>
            <wp:effectExtent l="0" t="0" r="0" b="0"/>
            <wp:docPr id="1" name="2671:thumbnail:origina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71:thumbnail:origina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-1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6722745" cy="8338185"/>
            <wp:effectExtent l="0" t="0" r="0" b="0"/>
            <wp:docPr id="2" name="2672:thumbnail:original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72:thumbnail:original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Style1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  <w:br/>
        <w:t>к административному регламенту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олжность, Ф.И.О. должностного лица администрации сельского поселения, которому направляется жалоба)</w:t>
        <w:br/>
        <w:t>(Ф.И.О. гражданина в родительном падеже (наименование юридического лица), подающего жалобу, его место жительства (место нахождения)</w:t>
        <w:br/>
        <w:t>ЖАЛОБА</w:t>
        <w:br/>
        <w:t>на действия (бездействия) или решения осуществленные (принятые) в ходе предоставления муниципальной услуги</w:t>
        <w:br/>
        <w:t>(должность, Ф.И.О. должностного лица администрации муниципального района, на которое подается жалоба)</w:t>
        <w:br/>
        <w:t xml:space="preserve">Предмет жалобы________________________________________________________________ </w:t>
        <w:br/>
        <w:t>(краткое изложение обжалуемых действий (бездействий) или решений)</w:t>
        <w:br/>
        <w:t xml:space="preserve">Причина несогласия____________________________________________________________ </w:t>
        <w:br/>
        <w:t>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  <w:br/>
        <w:t>Приложение:__________________________________________________________________ .</w:t>
        <w:br/>
        <w:t>(документы, подтверждающие изложенные обстоятельства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та)         (подпись)     (расшифровка подписи) </w:t>
        <w:br/>
        <w:t xml:space="preserve">телефон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540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 xml:space="preserve">Приложение </w:t>
      </w:r>
      <w:r>
        <w:rPr>
          <w:color w:val="000000"/>
          <w:spacing w:val="-2"/>
          <w:sz w:val="28"/>
          <w:szCs w:val="28"/>
        </w:rPr>
        <w:t>№ 7</w:t>
      </w:r>
    </w:p>
    <w:p>
      <w:pPr>
        <w:pStyle w:val="Normal"/>
        <w:ind w:right="-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й  </w:t>
      </w:r>
      <w:r>
        <w:rPr>
          <w:color w:val="000000"/>
          <w:spacing w:val="-2"/>
          <w:sz w:val="28"/>
          <w:szCs w:val="28"/>
        </w:rPr>
        <w:t xml:space="preserve">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color w:val="000000"/>
          <w:sz w:val="20"/>
          <w:szCs w:val="20"/>
          <w:lang w:val="ru-RU"/>
        </w:rPr>
        <w:t>ПРИЕМ ЗАЯВЛЕНИЙ И ВЫДАЧА ДОКУМЕНТОВ О СОГЛАСОВАНИИ ПРОЕКТОВ РАНИЦ ЗЕМЕЛЬНЫХ УЧАСТКОВ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Кулотинского город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Администрацию Кулот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     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GB"/>
    </w:rPr>
  </w:style>
  <w:style w:type="character" w:styleId="Style13">
    <w:name w:val="бп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chelma.obl.penza.net/root?node_id=2671&amp;origina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achelma.obl.penza.net/root?node_id=2672&amp;origin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49:00Z</dcterms:created>
  <dc:creator>as</dc:creator>
  <dc:description/>
  <dc:language>en-US</dc:language>
  <cp:lastModifiedBy>Пользователь Windows</cp:lastModifiedBy>
  <cp:lastPrinted>2011-12-24T20:23:00Z</cp:lastPrinted>
  <dcterms:modified xsi:type="dcterms:W3CDTF">2012-01-16T16:49:00Z</dcterms:modified>
  <cp:revision>2</cp:revision>
  <dc:subject/>
  <dc:title>Утвержден</dc:title>
</cp:coreProperties>
</file>