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овгородская область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Кулотинского городского поселения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куловского района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ПОСТАНОВЛЕНИЕ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 xml:space="preserve">от               №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Об утверждении административного регламента предоставления муниципальной услуги «Выдача документов </w:t>
      </w:r>
      <w:r>
        <w:rPr>
          <w:b/>
          <w:szCs w:val="28"/>
        </w:rPr>
        <w:t>(справки о составе семьи, копии финансово-лицевого счета, выписки из домовой книги)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Кулотинского городского поселения № 14 от 16.02.2011 « Об утверждении порядка разработки и утверждения административных регламентов по предоставлению муниципальных услуг, исполнения муниципальных функций» , Уставом Кулотинского городского поселения, Администрация Кулотинского городского поселения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ПОСТАНОВЛЯЕТ: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>1. Утвердить прилагаемый административный регламент предоставления муниципальной услуги «Выдача документов (</w:t>
      </w:r>
      <w:r>
        <w:rPr>
          <w:szCs w:val="28"/>
        </w:rPr>
        <w:t>справки о составе семьи, копии финансово-лицевого счета, выписки  из домовой книги)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данное постановление в газете « Окуловский вестник и разместить на официальном сайте Администрации Кулотинского городского поселения в инфлрмационно-телекоммуникационной системе Интернет.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лотинского городского поселения                              Тяпуева Н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 разработке административного регламента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Администрации Кулотинского городского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«Выдача документов (справки о составе семьи, копии финансово-лицевого счета, выписки  из домовой книги)»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чик административного регламента: специалист 1 категории Администрации Кулотин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174335, Новгородская область, Окуловский район, р.п.Кулотино ул.Кирова д.13.</w:t>
      </w:r>
    </w:p>
    <w:p>
      <w:pPr>
        <w:pStyle w:val="Normal"/>
        <w:widowControl w:val="false"/>
        <w:spacing w:lineRule="exact" w:line="360"/>
        <w:ind w:left="720" w:hanging="0"/>
        <w:jc w:val="both"/>
        <w:rPr/>
      </w:pPr>
      <w:r>
        <w:rPr>
          <w:sz w:val="28"/>
          <w:szCs w:val="28"/>
        </w:rPr>
        <w:t>Адрес  электронной почты  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d642007@yandex.ru  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независимой экспертизы составляет один месяц со      </w:t>
      </w:r>
    </w:p>
    <w:p>
      <w:pPr>
        <w:pStyle w:val="Normal"/>
        <w:widowControl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размещения проекта административного регламента в сети Интернет на сайте Администрации Кулотинского городского поселения, уведомления о разработке проекта административного регламента.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документов (справки о составе семьи, копии финансово-лицевого счета, выписки  из домовой книги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 предоставления  муниципальной услуги по выдаче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Кулотинского городского 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 нахождения  Администрации </w:t>
      </w:r>
      <w:r>
        <w:rPr>
          <w:color w:val="000000"/>
          <w:sz w:val="28"/>
          <w:szCs w:val="28"/>
        </w:rPr>
        <w:t>:174335, Новгородская область, Окуловский район, р.п. Кулотино, ул. Кирова дом 13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7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7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7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Главы Кулотинского городского поселения 8( 81657) 25-393, факс:   8 ( 81557 ) 25-608                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тветственного исполнителя, предоставляющего муниципальную услугу (далее специалист): 8(81657)25-145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lotinoad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642007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 в администрации Кулотинского городского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/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2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2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едоставление муниципальной услуги осуществляется Администрацией Кулотинского городского 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/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/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Уставом  Кулотин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Кулотин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4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Кулотинского городского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Кулотинского городского поселения, 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Кулотинского городского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Кулотинского городского поселения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Кулотинского городского  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 Организация предоставления муниципальной услуги также осуществления на базе государственного областного автономного учреждения « многофункциональный центр предоставления государственных и муниципальных услуг» отдел Окуловского муниципального района ( далее - МФЦ), на основании соглаш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ГОАУ « Многофункциональный цетр предоставления государственных и муниципальных услуг» отдел Окуловского муниципального района: Новгородская область, г. Окуловка, ул. Кирова, дом 9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50 Новгородская область,г. Окуловка, ул. Кирова д.9,МФ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 режим 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недельник              не приёмный день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торник                      8.00 – 18.00, перерыв с 13.00 -  14.00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а                           9.00 – 18.00, перерыв с 13.00 – 14.00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тверг                        8.00 – 18.00, перерыв с 13.00 -  14.00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ятница                      8.00 -  17.00, перерыв с 13.00 -  14.00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ббота                       9.00 – 15.00, без перерыв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кресенье                выходно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 81657 ) 21-216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в сети « Интернет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kulad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Gruzd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3. Документы, указанные в подразделе пункта 2.6.1. настоящего Административного регламента, могут быть направлены в Администрацию Кулотинского городского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7.4. Заявителям предоставляется возможность для предварительной записи на прием к должностному лицу Администрации Кулотинского городск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left="0" w:firstLine="709"/>
        <w:jc w:val="both"/>
        <w:rPr/>
      </w:pPr>
      <w:r>
        <w:rPr>
          <w:b w:val="false"/>
          <w:szCs w:val="28"/>
        </w:rPr>
        <w:t>2.17.5. Консультации по вопросам предоставления муниципальной услуги осуществляются специалистами Администрации Кулотинского городского 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Кулотинского город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Кулотинского городского поселения граждан и организаций осуществляются в соответствии с режимом работы Администрации Кулотинского город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Главы Кулотинского гор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Кулотинского гор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Глава Кулотинского городского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направляет уведомление Главе Кулотинского городского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дписание Главой Кулотинского городского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Кулотинского городского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беспечивает подписание сопроводительного письма Главой Кулотин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>осуществляется Главой Кулотинского городского пос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Кулотинского городского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Кулотинского город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Кулотинского городского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лотинского городского поселения  - в Администрацию Окуловского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eastAsia="Arial"/>
          <w:bCs/>
        </w:rPr>
        <w:t xml:space="preserve">                                      </w:t>
      </w:r>
      <w:r>
        <w:rPr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2533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945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4.45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25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е об отсутствии информации - не более 3 дней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/>
                        <w:t>Выдача архивной справки, архивной выписки, архивной копии, уведомление об отсутствии информации - не более 3 дней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лаве _______ поселения __________________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i/>
    </w:rPr>
  </w:style>
  <w:style w:type="character" w:styleId="Style7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бычный шрифт отчета"/>
    <w:qFormat/>
    <w:rPr>
      <w:rFonts w:ascii="TimesDL;Times New Roman" w:hAnsi="TimesDL;Times New Roman" w:cs="TimesDL;Times New Roman"/>
      <w:position w:val="0"/>
      <w:sz w:val="24"/>
      <w:sz w:val="24"/>
      <w:vertAlign w:val="baseline"/>
      <w:lang w:val="ru-RU"/>
    </w:rPr>
  </w:style>
  <w:style w:type="character" w:styleId="Style10">
    <w:name w:val="Текст примечания Знак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Обычный текст"/>
    <w:basedOn w:val="Normal"/>
    <w:qFormat/>
    <w:pPr>
      <w:jc w:val="both"/>
    </w:pPr>
    <w:rPr>
      <w:rFonts w:eastAsia="Calibri"/>
      <w:sz w:val="28"/>
      <w:szCs w:val="24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ulad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19:00Z</dcterms:created>
  <dc:creator>taz</dc:creator>
  <dc:description/>
  <cp:keywords/>
  <dc:language>en-US</dc:language>
  <cp:lastModifiedBy>Admin</cp:lastModifiedBy>
  <cp:lastPrinted>2011-05-03T10:23:00Z</cp:lastPrinted>
  <dcterms:modified xsi:type="dcterms:W3CDTF">2014-04-03T08:19:00Z</dcterms:modified>
  <cp:revision>2</cp:revision>
  <dc:subject/>
  <dc:title>                       </dc:title>
</cp:coreProperties>
</file>