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овгород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 xml:space="preserve">АДМИНИСТРАЦИЯ КУЛОТИНСКОГО ГОРОДСКОГО ПОСЕЛЕНИЯ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ку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регламен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ло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Выдача юридическим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ам справок, вы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охозяйственных книг насе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ов Кулот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« Об обьщих принципах организации местного самоуправления в Российской Федерации», Уставом Кулоти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ый Административный регламент Администрации Кулотинского городского поселения Окуловского района «Выдача юридическим и физическим лицам справок, выписок из похозяйственных книг населенных пунктов Кулотин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А.Н.Кузь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             (Андреева Н.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                   с Главой поселения А.Н.Кузьми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министрации Кулоти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юридическ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изическим лицам справок, выписок из похозяйственных кни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селенных пунктов Кулотин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>1.1.Административный регламент по предоставлению Администрацией Кулотинского городского поселения муниципальной услуги по выдаче справок, выписок из похозяйственных книг населенных пунктов Кулотинского городского поселения(далее</w:t>
      </w:r>
    </w:p>
    <w:p>
      <w:pPr>
        <w:pStyle w:val="Normal"/>
        <w:jc w:val="both"/>
        <w:rPr/>
      </w:pPr>
      <w:r>
        <w:rPr/>
        <w:t>По тексту муниципальная услуга или выдача справок, выписок из похозяйственных книг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7 июля 2003 года № 112-ФЗ «О личном подсобном хозяйстве», Федеральным законом от 06 октября 2003 года № 131-ФЗ «Об общих принципах организации местного самоуправления в Российской Федерации», Уставом Кулотинского городского поселения, настоящим Административным регламентом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Муниципальную услугу предоставляет Администрация Кулотин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Требования к порядку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1.Порядок информирования о муниципальной услуг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1.Муниципальная услуга распространяется на справки, выписки из похозяйственных книг населенных пунктов Кулотинского городского поселения, которые бессрочно хранятся в архиве город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2.Конечным результатом предоставления муниципальной услуги является предоставление справок или выписок из похозяйственных книг населенных пунктов Кулотинского город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3.Получателями муниципальной услуги являются физические, юридические лица, органы государственной власти и органы местного самоуправления (далее-Заявител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4.Информирование Заявителей о порядке предоставления муниципальной услуги осуществляется специалистом Администрации Кулотинского городского поселения в ходе приема граждан, по телефону, на информационных стендах, по письменному или устному запросу, размещение информации муниципальной услуге в Интернете на сайте Администрации Кулотинского городского поселения:</w:t>
      </w:r>
    </w:p>
    <w:p>
      <w:pPr>
        <w:pStyle w:val="Normal"/>
        <w:jc w:val="both"/>
        <w:rPr/>
      </w:pPr>
      <w:r>
        <w:rPr/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</w:t>
      </w:r>
    </w:p>
    <w:p>
      <w:pPr>
        <w:pStyle w:val="Normal"/>
        <w:jc w:val="both"/>
        <w:rPr/>
      </w:pPr>
      <w:r>
        <w:rPr/>
        <w:t>в изложении информации, полнота инфор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5.С целью подготовки специалистом Администрации справки или выписки из похозяйственной книги населенных пунктов Заявитель обязан предоставить документы: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Для выписки из похозяйственной книги о наличии у граждан прав на земельный участок представляются:</w:t>
      </w:r>
    </w:p>
    <w:p>
      <w:pPr>
        <w:pStyle w:val="Normal"/>
        <w:jc w:val="both"/>
        <w:rPr/>
      </w:pPr>
      <w:r>
        <w:rPr/>
        <w:t>- ксерокопия паспорта владельца земельного участка, ксерокопия свидетельства о смерти в случае смерти владельца земельного участка(дополнительно при оформлении по доверенности- ксерокопия паспорта и нотариально заверенной доверенности доверенного лица)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Для выписки из похозяйственной книги на получение банковской ссуды представляются:</w:t>
      </w:r>
    </w:p>
    <w:p>
      <w:pPr>
        <w:pStyle w:val="Normal"/>
        <w:jc w:val="both"/>
        <w:rPr/>
      </w:pPr>
      <w:r>
        <w:rPr/>
        <w:t>- паспорт Заявителя;</w:t>
      </w:r>
    </w:p>
    <w:p>
      <w:pPr>
        <w:pStyle w:val="Normal"/>
        <w:jc w:val="both"/>
        <w:rPr/>
      </w:pPr>
      <w:r>
        <w:rPr/>
        <w:t>- 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ля обзорной справки для нотариуса:</w:t>
      </w:r>
    </w:p>
    <w:p>
      <w:pPr>
        <w:pStyle w:val="Normal"/>
        <w:jc w:val="both"/>
        <w:rPr/>
      </w:pPr>
      <w:r>
        <w:rPr/>
        <w:t>- ксерокопия свидетельства о смерти владельца земельного участка(дополнительно при оформлении по доверенности – ксерокопия паспорта и нотариально заверенной доверенности доверенного лица);</w:t>
      </w:r>
    </w:p>
    <w:p>
      <w:pPr>
        <w:pStyle w:val="Normal"/>
        <w:jc w:val="both"/>
        <w:rPr/>
      </w:pPr>
      <w:r>
        <w:rPr/>
        <w:t>- справка о регистрации по месту жительства;</w:t>
      </w:r>
    </w:p>
    <w:p>
      <w:pPr>
        <w:pStyle w:val="Normal"/>
        <w:jc w:val="both"/>
        <w:rPr/>
      </w:pPr>
      <w:r>
        <w:rPr/>
        <w:t>- 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Для справки о наличии личного подсобного хозяйства для получения социальных пособий:</w:t>
      </w:r>
    </w:p>
    <w:p>
      <w:pPr>
        <w:pStyle w:val="Normal"/>
        <w:jc w:val="both"/>
        <w:rPr/>
      </w:pPr>
      <w:r>
        <w:rPr/>
        <w:t>- паспорт заявителя.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Для справки о наличии земельного участка, скота(для осуществления продажи сельскохозяйственной продукции):</w:t>
      </w:r>
    </w:p>
    <w:p>
      <w:pPr>
        <w:pStyle w:val="Normal"/>
        <w:jc w:val="both"/>
        <w:rPr/>
      </w:pPr>
      <w:r>
        <w:rPr/>
        <w:t>- паспорт заяви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6.Справки и выписки из похозяйственных книг населенных пунктов Кулотинского городского поселения выдаются на основании заявления либо устного обращения, после предоставления необходимых документов согласно пункту 2.1.5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7.Заявление пишется(если обращение в письменном виде) на имя Главы Администрации Кулотинского городского поселения, в заявлении указывается Ф.И.О. заявителя, год рождения и место жительства(свободная форма заявле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8.Выдача справок и выписок из похозяйственных книг осуществляется специалистом Администрации Кулотинского городского поселения по адресу : Новгородская область, Окуловский район п.Кулотино ул.Кирова дом 1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фик работы Администрации :</w:t>
      </w:r>
    </w:p>
    <w:p>
      <w:pPr>
        <w:pStyle w:val="Normal"/>
        <w:jc w:val="both"/>
        <w:rPr/>
      </w:pPr>
      <w:r>
        <w:rPr/>
        <w:t>понедельник – пятница: с 8.00 до 17.00,</w:t>
      </w:r>
    </w:p>
    <w:p>
      <w:pPr>
        <w:pStyle w:val="Normal"/>
        <w:jc w:val="both"/>
        <w:rPr/>
      </w:pPr>
      <w:r>
        <w:rPr/>
        <w:t>перерыв на обед : с 13.00 до 14.00,</w:t>
      </w:r>
    </w:p>
    <w:p>
      <w:pPr>
        <w:pStyle w:val="Normal"/>
        <w:jc w:val="both"/>
        <w:rPr/>
      </w:pPr>
      <w:r>
        <w:rPr/>
        <w:t>выходные дни : суббота, воскресенье, нерабочие праздничные дни.</w:t>
      </w:r>
    </w:p>
    <w:p>
      <w:pPr>
        <w:pStyle w:val="Normal"/>
        <w:jc w:val="both"/>
        <w:rPr/>
      </w:pPr>
      <w:r>
        <w:rPr/>
        <w:t>Телефон: 8(81657) 25-14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9.С целью информирования Заявителей, непосредственно посещающих Администрацию.,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ежим работы Администр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чтовый адрес Администр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2. Условия и сроки предоставления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1.Срок подготовки и выдачи справок и выписок, указанных в подпунктах А,Б и В пункта 2.1.5. не должен превышать 10 календарных дн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2.Письменные обращения Заявителей с просьбой разъяснить порядок выдачи справок и выписок из похозяйственных книг,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3.В случае приостановления либо отказа выдачи справки и выписки из похозяйственной книги на основании пункта 2.3. настоящего Административного регламента, Заявитель уведомляется по телефону или в письменном виде в течение дву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3.Перечень оснований для отказа в предоставлении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анием для приостановления либо отказа выдачи справки, выписки из похозяйственной книги является отсутствие документов, указанных в пункте 2.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.4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законами Новгородской области и муниципальными нормативными правовыми ак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3.Административные процедуры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писание последовательности действий при предоставлении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муниципальной услуги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  </w:t>
            </w: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ыполняемые действия,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едоставления муниципаль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я гражданина или организации- юридического лица, индивидуального предпринимателя с приложени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ответственное за предоставление муниципаль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олжностной инструкцией должностным лицом, ответственным за предоставление муниципальной услуги, является специалист администрации на основании распоря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срок предоставления муниципаль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услуга по устному обращению </w:t>
            </w:r>
          </w:p>
          <w:p>
            <w:pPr>
              <w:pStyle w:val="Normal"/>
              <w:jc w:val="both"/>
              <w:rPr/>
            </w:pPr>
            <w:r>
              <w:rPr/>
              <w:t>предоставляется в следующие сроки:                  в администрации муниципального образования «Кулотинское городское поселение» не свыше 5 рабочих дней с момента обра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должностного лица, ответственного за предоставление муниципаль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шивать и безвозмездно получать необходимые  для предоставления муниципальной услуги документы и другие материалы;                                                           Обеспечивать  достоверность представлен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фиксации результата предоставления муниципаль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ая справка о наличии подсобного хозяйства регистрируется в журнале исходящей корреспонд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административной процедуры в получении справки, действия и порядок передачи справк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выдается на руки заявител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4.Порядок и формы контроля за предоставлением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4.1.Контроль за качеством предоставления муниципальной услуги проводится в ходе текущих, плановых и внеплановых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rPr/>
      </w:pPr>
      <w:r>
        <w:rPr/>
        <w:t xml:space="preserve">      </w:t>
      </w:r>
      <w:r>
        <w:rPr/>
        <w:t>4.1.1.Контроль за деятельностью должностных лиц, предоставляющих муниципальную услугу, осуществляет Глава Кулотинского городского поселения – Глава администрации Кулотин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рядок обжалования действий(бездействия) и решений, осуществляемых (принимаемых) в ходе исполнения муниципальной услуги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Заявитель имеет право на обжалование действий или бездействие специалистов, участвующих в предоставлении муниципальной услуги, в досудебном и судебном порядке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    регламен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БЛОК –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й структуры по предоставлению муниципальной услуги «Выдача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ачало предоставления муниципальной услуг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обращается с заявлением лично, либо по телефону(устно или пись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6pt;margin-top:9.4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я либо устное обращение о предоставлени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ыдаче справок или выпис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-1270</wp:posOffset>
                </wp:positionV>
                <wp:extent cx="114300" cy="1143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-0.1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 или устного обращения о предоставлени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20320" t="5080" r="2095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2pt;margin-top:9.95pt;width:8.95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редоставление информации о выдаче справок или выпис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и подготовка данных докумен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114300" cy="1143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.4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Выдача информации заяв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24765</wp:posOffset>
                </wp:positionV>
                <wp:extent cx="114300" cy="1143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.9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Оказание муниципальной услуги заверш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25:00Z</dcterms:created>
  <dc:creator>ОФИС1</dc:creator>
  <dc:description/>
  <cp:keywords/>
  <dc:language>en-US</dc:language>
  <cp:lastModifiedBy>ОФИС1</cp:lastModifiedBy>
  <cp:lastPrinted>2011-10-07T08:25:00Z</cp:lastPrinted>
  <dcterms:modified xsi:type="dcterms:W3CDTF">2011-12-01T06:33:00Z</dcterms:modified>
  <cp:revision>20</cp:revision>
  <dc:subject/>
  <dc:title>                                                       </dc:title>
</cp:coreProperties>
</file>