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 разработке административного регламента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Администрации Кулотинского городского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по предоставлению муниципальной услуги</w:t>
      </w:r>
    </w:p>
    <w:p>
      <w:pPr>
        <w:pStyle w:val="Normal"/>
        <w:spacing w:before="0" w:after="0"/>
        <w:ind w:left="-426" w:hanging="28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Выдача юридическим          и физическим лицам справок, выписок из похозяйственных книг населенных пунктов Кулотинского городского поселения»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>Разработчик административного регламента: специалист 1 категории Администрации Кулотин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174335, Новгородская область, Окуловский район, р.п.Кулотино ул.Кирова д.13.</w:t>
      </w:r>
    </w:p>
    <w:p>
      <w:pPr>
        <w:pStyle w:val="Normal"/>
        <w:widowControl w:val="false"/>
        <w:spacing w:lineRule="exact" w:line="360"/>
        <w:ind w:left="720" w:hanging="0"/>
        <w:jc w:val="both"/>
        <w:rPr/>
      </w:pPr>
      <w:r>
        <w:rPr>
          <w:sz w:val="28"/>
          <w:szCs w:val="28"/>
        </w:rPr>
        <w:t>Адрес  электронной почты  a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d642007@yandex.ru  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независимой экспертизы составляет один месяц со      </w:t>
      </w:r>
    </w:p>
    <w:p>
      <w:pPr>
        <w:pStyle w:val="Normal"/>
        <w:widowControl w:val="false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размещения проекта административного регламента в сети Интернет на сайте Администрации Кулотинского городского поселения, уведомления о разработке проекта административного регламента.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АДМИНИСТРАЦИЯ КУЛОТ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spacing w:before="0" w:after="0"/>
        <w:ind w:left="-42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  <w:t>пос.Кулотино</w:t>
      </w:r>
    </w:p>
    <w:p>
      <w:pPr>
        <w:pStyle w:val="Normal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hanging="283"/>
        <w:contextualSpacing/>
        <w:jc w:val="center"/>
        <w:rPr/>
      </w:pPr>
      <w:r>
        <w:rPr>
          <w:b/>
          <w:sz w:val="28"/>
          <w:szCs w:val="28"/>
        </w:rPr>
        <w:t>Об  утверждении административного          регламента предоставления муниципальной  услуги      « Выдача юридическим          и физическим лицам справок, выписок из похозяйственных книг населенных пунктов Кулотинского город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 октября 2003 года № 131-ФЗ « Об общих принципах организации местного самоуправления в Российской Федерации», Уставом Кулотинского город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рилагаемый административный регламент предоставления  муниципальной услуги   «Выдача юридическим и физическим лицам справок, выписок из похозяйственных книг населенных пунктов Кулотин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постановление в газете «Окуловский вестник»и на официальном сайте Кулоти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УВЕДОМЛЕНИЕ</w:t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 разработке административного регламента</w:t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дминистративный регламент Администрации Кулотинского городского</w:t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еления по предоставлению муниципальной услуги</w:t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«Выдача юридическим и физическим лицам справок, выписок из похозяйственных книг населенных пунктов Кулотинского городского поселения»</w:t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>Разработчик административного регламента: специалист 1 категории Администрации Кулотин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174335, Новгородская область, Окуловский район, р.п.Кулотино ул.Кирова д.13.</w:t>
      </w:r>
    </w:p>
    <w:p>
      <w:pPr>
        <w:pStyle w:val="Normal"/>
        <w:widowControl w:val="false"/>
        <w:spacing w:lineRule="exact" w:line="360"/>
        <w:ind w:left="720" w:hanging="0"/>
        <w:jc w:val="both"/>
        <w:rPr/>
      </w:pPr>
      <w:r>
        <w:rPr/>
        <w:t>Адрес  электронной почты  a</w:t>
      </w:r>
      <w:r>
        <w:rPr>
          <w:lang w:val="en-US"/>
        </w:rPr>
        <w:t>n</w:t>
      </w:r>
      <w:r>
        <w:rPr/>
        <w:t xml:space="preserve">d642007@yandex.ru  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независимой экспертизы составляет один месяц со      </w:t>
      </w:r>
    </w:p>
    <w:p>
      <w:pPr>
        <w:pStyle w:val="Normal"/>
        <w:widowControl w:val="false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размещения проекта административного регламента в сети Интернет на сайте Администрации Кулотинского городского поселения, уведомления о разработке проекта административного регламента.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отинского город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от         №</w:t>
        <w:tab/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юридическим и физическим лицам справок, выписок из похозяйственных    книг          населенных пунктов Кулотин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редмет регулирования административного регламен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1. Административный регламент разработан в целях повышения качества и доступности результатов предоставления муниципальной услуги   «Выдача юридическим и физическим лицам справок, выписок из похозяйственных книг населенных пунктов Кулотинского городского поселения» (далее- муниципальная услуга), создания комфортных условий для получателей муниципальной  услуги (далее - заявители),  и определяет  порядок, сроки и последовательность административных процедур (действий)  Администрацией  Кулотинского городского поселения  (далее - Администрация поселения)   при 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редметом регулирования административного регламента являются отношения, возникающие между  получателями муниципальной услуги и Администрацией поселения (далее - администрация)</w:t>
      </w:r>
      <w:bookmarkStart w:id="0" w:name="C5"/>
      <w:bookmarkEnd w:id="0"/>
      <w:r>
        <w:rPr>
          <w:sz w:val="28"/>
          <w:szCs w:val="28"/>
        </w:rPr>
        <w:t>, связанные  с оптимизацией и доступностью муниципальной услуги по выдаче юридическим и физическим лицам справок, выписок из похозяйственных книг населенных пунктов Кулотин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numPr>
          <w:ilvl w:val="0"/>
          <w:numId w:val="0"/>
        </w:numPr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 xml:space="preserve">Заявителями при предоставлении муниципальной услуги  выступают </w:t>
      </w:r>
      <w:r>
        <w:rPr>
          <w:sz w:val="28"/>
          <w:szCs w:val="28"/>
        </w:rPr>
        <w:t xml:space="preserve"> физические или юридические лица, либо их уполномоченные представители, обратившиеся в орган, предоставляющий муниципальные услуги с запросом о предоставлении муниципальной услуги, выраженные в устной ,письменной или электронной форме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3.Требования к порядку информирования по предоставлению муниципальной услуги</w:t>
      </w:r>
      <w:r>
        <w:rPr>
          <w:sz w:val="28"/>
          <w:szCs w:val="28"/>
        </w:rPr>
        <w:t>.                                                                                        Адрес: 174335, Новгородская область, Окуловский, район, р.п.Кулотино, ул. Кирова, дом 13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 25-608 (телефон/факс)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8(81657) 25-145,25-146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а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лектронной почты  a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d642007@yandex.ru 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йта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lotin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4.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рядок получения информации по вопросам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1.4.1 Информация  по вопросам предоставления муниципальной услуги осуществляется специалистами администрации поселения при личном обращении заявителя, а также с использованием средств 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поселения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явителя о порядке получ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главу поселения или его заместителя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Информация  предоставляется по следующим вопросам, письменной или электронной фор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дата и входящий номер, указанные в заявлении. Заявителю предоставляются сведения о том, на каком этапе, в процессе выполнения какой административной процедуры, находится муниципальная услуга.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</w:rPr>
      </w:pPr>
      <w:r>
        <w:rPr>
          <w:color w:val="339966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 xml:space="preserve">2.1.  Наименование </w:t>
      </w:r>
      <w:r>
        <w:rPr>
          <w:rFonts w:cs="Times New Roman CYR"/>
          <w:b/>
          <w:sz w:val="28"/>
          <w:szCs w:val="28"/>
        </w:rPr>
        <w:t>муниципальной</w:t>
      </w:r>
      <w:r>
        <w:rPr>
          <w:rFonts w:cs="Times New Roman CYR"/>
          <w:b/>
          <w:bCs/>
          <w:sz w:val="28"/>
          <w:szCs w:val="28"/>
        </w:rPr>
        <w:t xml:space="preserve">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й и выдача документов по выдаче юридических и физическим лицам справок, выписок из похозяйственных книг населенных пунктов Кулотинского городского поселен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  Наименование органа местного самоуправления, предоставляющего муниципальную услугу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редоставление муниципальной услуги осуществляет Администрация Кулотинского городского поселения.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</w:t>
      </w:r>
      <w:r>
        <w:rPr>
          <w:sz w:val="28"/>
          <w:szCs w:val="28"/>
        </w:rPr>
        <w:t>2.3.1. Конечным результатом предоставления муниципальной услуги является выдача либо отказ в выдаче выписки (справки) из похозяйственной книги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 -   30 календарных дней со дня поступления заявления и документов, необходимых для предоставления муниципальной услуги.</w:t>
      </w:r>
    </w:p>
    <w:p>
      <w:pPr>
        <w:pStyle w:val="ConsNormal"/>
        <w:ind w:firstLine="540"/>
        <w:jc w:val="both"/>
        <w:rPr/>
      </w:pPr>
      <w:r>
        <w:rPr>
          <w:b/>
          <w:color w:val="000000"/>
          <w:sz w:val="24"/>
          <w:szCs w:val="24"/>
        </w:rPr>
        <w:t>2.5.Правовые основания для предоставления</w:t>
      </w:r>
      <w:r>
        <w:rPr>
          <w:b/>
          <w:color w:val="000000"/>
          <w:sz w:val="24"/>
          <w:szCs w:val="24"/>
          <w:u w:val="single"/>
        </w:rPr>
        <w:t xml:space="preserve"> муниципальной услуги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безвозмездно в соответствии с Конституцией Российской Федерации,  Гражданским кодексом Российской Федерации,  Федеральным законом от 07 июля 2003 года №112-ФЗ «О личном подсобном хозяйстве», Федеральным законом от 06 октября 2003  года № 131-ФЗ «Об общих принципах организации местного самоуправления в Российской Федерации», Федеральным законом РФ от 02.05.2006 № 59-ФЗ «О порядке рассмотрения обращений граждан Российской Федерации», Уставом Кулотинского городского поселения, настоящим Административным регламентом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widowControl/>
        <w:spacing w:before="120" w:after="0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</w:t>
      </w:r>
      <w:r>
        <w:rPr>
          <w:rFonts w:cs="Times New Roman" w:ascii="Times New Roman" w:hAnsi="Times New Roman"/>
          <w:b/>
          <w:sz w:val="28"/>
          <w:szCs w:val="28"/>
        </w:rPr>
        <w:t>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ind w:firstLine="540"/>
        <w:jc w:val="both"/>
        <w:rPr>
          <w:rStyle w:val="TextNPA"/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6.1. </w:t>
      </w:r>
      <w:r>
        <w:rPr>
          <w:rStyle w:val="TextNPA"/>
          <w:rFonts w:cs="Arial" w:ascii="Arial" w:hAnsi="Arial"/>
          <w:color w:val="000000"/>
          <w:u w:val="single"/>
        </w:rPr>
        <w:t>Перечень документов, необходимых для получения муниципальной услуги:</w:t>
      </w:r>
    </w:p>
    <w:p>
      <w:pPr>
        <w:pStyle w:val="Normal"/>
        <w:ind w:firstLine="540"/>
        <w:jc w:val="both"/>
        <w:rPr>
          <w:rStyle w:val="TextNPA"/>
          <w:rFonts w:ascii="Arial" w:hAnsi="Arial" w:cs="Arial"/>
          <w:i/>
          <w:i/>
        </w:rPr>
      </w:pPr>
      <w:r>
        <w:rPr>
          <w:rStyle w:val="TextNPA"/>
          <w:rFonts w:cs="Arial" w:ascii="Arial" w:hAnsi="Arial"/>
          <w:bCs/>
          <w:i/>
          <w:color w:val="000000"/>
        </w:rPr>
        <w:t>а)  Для справки о составе семьи:</w:t>
      </w:r>
    </w:p>
    <w:p>
      <w:pPr>
        <w:pStyle w:val="Normal"/>
        <w:ind w:firstLine="540"/>
        <w:jc w:val="both"/>
        <w:rPr/>
      </w:pPr>
      <w:r>
        <w:rPr>
          <w:rStyle w:val="TextNPA"/>
          <w:rFonts w:cs="Arial" w:ascii="Arial" w:hAnsi="Arial"/>
          <w:bCs/>
          <w:color w:val="000000"/>
        </w:rPr>
        <w:t>- заявление на выдачу справки (в случае письменного обращения);</w:t>
      </w:r>
    </w:p>
    <w:p>
      <w:pPr>
        <w:pStyle w:val="Normal"/>
        <w:ind w:firstLine="540"/>
        <w:jc w:val="both"/>
        <w:rPr/>
      </w:pPr>
      <w:r>
        <w:rPr>
          <w:rStyle w:val="TextNPA"/>
          <w:rFonts w:cs="Arial" w:ascii="Arial" w:hAnsi="Arial"/>
          <w:bCs/>
          <w:color w:val="000000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540"/>
        <w:jc w:val="both"/>
        <w:rPr>
          <w:rStyle w:val="TextNPA"/>
          <w:rFonts w:ascii="Arial" w:hAnsi="Arial" w:cs="Arial"/>
        </w:rPr>
      </w:pPr>
      <w:r>
        <w:rPr>
          <w:rStyle w:val="TextNPA"/>
          <w:rFonts w:cs="Arial" w:ascii="Arial" w:hAnsi="Arial"/>
          <w:bCs/>
          <w:color w:val="000000"/>
        </w:rPr>
        <w:t>- документ,  удостоверяющий полномочия представителя заявителя;</w:t>
      </w:r>
    </w:p>
    <w:p>
      <w:pPr>
        <w:pStyle w:val="Normal"/>
        <w:ind w:firstLine="540"/>
        <w:jc w:val="both"/>
        <w:rPr>
          <w:rStyle w:val="TextNPA"/>
          <w:rFonts w:ascii="Arial" w:hAnsi="Arial" w:cs="Arial"/>
        </w:rPr>
      </w:pPr>
      <w:r>
        <w:rPr>
          <w:rStyle w:val="TextNPA"/>
          <w:rFonts w:cs="Arial" w:ascii="Arial" w:hAnsi="Arial"/>
          <w:bCs/>
          <w:color w:val="000000"/>
        </w:rPr>
        <w:t>- документ,  подтверждающий состав семьи и регистрацию (домовая книга или поквартирная карточка).</w:t>
      </w:r>
    </w:p>
    <w:p>
      <w:pPr>
        <w:pStyle w:val="Normal"/>
        <w:ind w:firstLine="540"/>
        <w:jc w:val="both"/>
        <w:rPr>
          <w:rStyle w:val="TextNPA"/>
          <w:rFonts w:ascii="Arial" w:hAnsi="Arial" w:cs="Arial"/>
          <w:bCs/>
          <w:i/>
          <w:i/>
          <w:color w:val="00000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TextNPA"/>
          <w:rFonts w:cs="Arial" w:ascii="Arial" w:hAnsi="Arial"/>
          <w:bCs/>
          <w:i/>
          <w:color w:val="000000"/>
        </w:rPr>
        <w:t>б) Для выписки из похозяйственной книги:</w:t>
      </w:r>
    </w:p>
    <w:p>
      <w:pPr>
        <w:pStyle w:val="Normal"/>
        <w:ind w:firstLine="540"/>
        <w:jc w:val="both"/>
        <w:rPr/>
      </w:pPr>
      <w:r>
        <w:rPr>
          <w:rStyle w:val="TextNPA"/>
          <w:rFonts w:cs="Arial" w:ascii="Arial" w:hAnsi="Arial"/>
          <w:bCs/>
          <w:color w:val="000000"/>
        </w:rPr>
        <w:t>- заявление на выдачу выписки (в случае письменного обращения);</w:t>
      </w:r>
    </w:p>
    <w:p>
      <w:pPr>
        <w:pStyle w:val="Normal"/>
        <w:ind w:firstLine="540"/>
        <w:jc w:val="both"/>
        <w:rPr/>
      </w:pPr>
      <w:r>
        <w:rPr>
          <w:rStyle w:val="TextNPA"/>
          <w:rFonts w:cs="Arial" w:ascii="Arial" w:hAnsi="Arial"/>
          <w:bCs/>
          <w:color w:val="000000"/>
        </w:rPr>
        <w:t>-  документ, удостоверяющий личность заявителя (представителя заявителя);</w:t>
      </w:r>
    </w:p>
    <w:p>
      <w:pPr>
        <w:pStyle w:val="Normal"/>
        <w:ind w:firstLine="540"/>
        <w:jc w:val="both"/>
        <w:rPr/>
      </w:pPr>
      <w:r>
        <w:rPr>
          <w:rStyle w:val="TextNPA"/>
          <w:rFonts w:cs="Arial" w:ascii="Arial" w:hAnsi="Arial"/>
          <w:bCs/>
          <w:color w:val="000000"/>
        </w:rPr>
        <w:t>- документ, удостоверяющий полномочия представителя заявителя;</w:t>
      </w:r>
    </w:p>
    <w:p>
      <w:pPr>
        <w:pStyle w:val="Normal"/>
        <w:ind w:firstLine="540"/>
        <w:jc w:val="both"/>
        <w:rPr/>
      </w:pPr>
      <w:r>
        <w:rPr>
          <w:rStyle w:val="TextNPA"/>
          <w:rFonts w:cs="Arial" w:ascii="Arial" w:hAnsi="Arial"/>
          <w:bCs/>
          <w:color w:val="000000"/>
        </w:rPr>
        <w:t>- правоустанавливающие документы на дом и земельный участ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в) 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Style w:val="TextNPA"/>
          <w:rFonts w:cs="Arial" w:ascii="Arial" w:hAnsi="Arial"/>
          <w:bCs/>
          <w:color w:val="000000"/>
        </w:rPr>
        <w:t>- заявление на выдачу справки (в случае письменного обращения);</w:t>
      </w:r>
    </w:p>
    <w:p>
      <w:pPr>
        <w:pStyle w:val="Normal"/>
        <w:jc w:val="both"/>
        <w:rPr/>
      </w:pPr>
      <w:r>
        <w:rPr>
          <w:rStyle w:val="TextNPA"/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</w:rPr>
        <w:t>- документ, удостоверяющий личность заявителя (представителя заявител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 документ, удостоверяющий полномочия представителя заяв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равоустанавливающие документы на   земельный участ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ind w:firstLine="540"/>
        <w:jc w:val="both"/>
        <w:rPr/>
      </w:pPr>
      <w:r>
        <w:rPr>
          <w:b/>
          <w:sz w:val="24"/>
          <w:szCs w:val="24"/>
        </w:rPr>
        <w:t xml:space="preserve">2.7. </w:t>
      </w:r>
      <w:r>
        <w:rPr>
          <w:b/>
          <w:sz w:val="24"/>
          <w:szCs w:val="24"/>
          <w:u w:val="single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 приеме документов, необходимых для предоставления муниципальной услуги принимается в случае, есл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а) заявитель представил неполный комплект документов, </w:t>
      </w:r>
    </w:p>
    <w:p>
      <w:pPr>
        <w:pStyle w:val="Normal"/>
        <w:ind w:firstLine="540"/>
        <w:jc w:val="both"/>
        <w:rPr/>
      </w:pPr>
      <w:r>
        <w:rPr/>
        <w:t>б) заявитель представил документы, содержащие противоречивые или недостоверные, сведения;</w:t>
      </w:r>
    </w:p>
    <w:p>
      <w:pPr>
        <w:pStyle w:val="ConsPlusNormal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4"/>
          <w:szCs w:val="24"/>
        </w:rPr>
        <w:t>в) документы исполнены карандашом либо имеют подчистки, приписки, зачеркнутые слова или иные, не оговоренные в них исправления, а также документы с серьезными  повреждениями, не позволяющими однозначно истолковать их содержание;</w:t>
      </w:r>
    </w:p>
    <w:p>
      <w:pPr>
        <w:pStyle w:val="ConsPlusNormal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4"/>
          <w:szCs w:val="24"/>
        </w:rPr>
        <w:t>г) заявитель не является получателем муниципальной услуги (заявление от имени получателя муниципальной услуги подано лицом, не имеющим на то полномочий).</w:t>
      </w:r>
    </w:p>
    <w:p>
      <w:pPr>
        <w:pStyle w:val="ConsPlusNormal"/>
        <w:widowControl/>
        <w:spacing w:lineRule="exact" w:line="320"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оснований для отказа в  предоставлении муниципальной услуги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>
          <w:rStyle w:val="StrongEmphasis"/>
        </w:rPr>
      </w:pPr>
      <w:r>
        <w:rPr>
          <w:rStyle w:val="StrongEmphasis"/>
          <w:rFonts w:eastAsia="Arial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В предоставлении муниципальной услуги отказывается по основаниям: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b w:val="false"/>
          <w:sz w:val="28"/>
          <w:szCs w:val="28"/>
        </w:rPr>
        <w:t>-  в представленных документах  присутствуют исправления, серьезные повреждения, не позволяющие истолковать их содержание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b w:val="false"/>
          <w:sz w:val="28"/>
          <w:szCs w:val="28"/>
        </w:rPr>
        <w:t>- текст заявления не поддается прочтению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b w:val="false"/>
          <w:sz w:val="28"/>
          <w:szCs w:val="28"/>
        </w:rPr>
        <w:t>- не представлены документы,  предусмотренные  п.2.6.1 настоящего регламента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за предоставлением муниципальной услуги обратилось  ненадлежащее лицо.</w:t>
      </w:r>
    </w:p>
    <w:p>
      <w:pPr>
        <w:pStyle w:val="ConsPlusNormal"/>
        <w:widowControl/>
        <w:spacing w:lineRule="exact" w:line="32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ConsPlusNormal"/>
        <w:widowControl/>
        <w:spacing w:lineRule="exact" w:line="32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  предоставляется на безвозмездной основе.</w:t>
      </w:r>
    </w:p>
    <w:p>
      <w:pPr>
        <w:pStyle w:val="ConsPlusNormal"/>
        <w:widowControl/>
        <w:spacing w:lineRule="exact" w:line="32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2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Максимальный срок ожидания в очереди при подаче запроса о предоставлении 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spacing w:lineRule="exact" w:line="32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 подаче  запроса  о предоставлении муниципальной услуги и при получении результата предоставления муниципальной услуги  должен составлять не более 15 минут.</w:t>
      </w:r>
    </w:p>
    <w:p>
      <w:pPr>
        <w:pStyle w:val="ConsPlusNormal"/>
        <w:widowControl/>
        <w:spacing w:lineRule="exact" w:line="32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ConsPlusNormal"/>
        <w:widowControl/>
        <w:spacing w:lineRule="exact" w:line="32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 осуществляется в день поступления запроса.</w:t>
      </w:r>
    </w:p>
    <w:p>
      <w:pPr>
        <w:pStyle w:val="ConsPlusNormal"/>
        <w:widowControl/>
        <w:spacing w:lineRule="exact" w:line="32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>
          <w:rStyle w:val="StrongEmphasi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</w:t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/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Кулотинского город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 муниципальной услуги являютс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оставления муниципальной услуги с использованием возможностей единого портала муниципальных услуг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Кулотинского городского поселения в сети «Интернет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 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ожидания в очереди при предоставлении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оданных в установленном порядке жалоб со стороны заявителей на качество предоставления муниципальной услуги, действия должностного лица, ответственного за предоставление муниципальной услуги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14.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муниципальной услуги также осуществляется на базе государственного автономного учреждения Окуловского муниципального района «Многофункциональный центр предоставления государственных и муниципальных услуг» отдел Окуловского муниципального района(далее- МФЦ), на основании соглашени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  Новгородская область г.Окуловка ул.Кирова д.9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: 174350, Новгородская область, г.Окуловка, ул.Кирова д.9, МФЦ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(режим) приема заинтересованных лиц по вопросам предоставления муниципальной услуги специалистами МФЦ 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      8.00 – 17.00, без перерыв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       8.00-   18.00, без перерыв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     8.00 -  18.00, без перерыв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     8.00 -  18.00, без перерыв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                  8.00 -  17.00, без перерыв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                   9.00 – 14.00, без перерыв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           выходной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: 8(816-57) 21-216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сайта в сети Интернет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ku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: </w:t>
      </w:r>
      <w:hyperlink r:id="rId3">
        <w:r>
          <w:rPr>
            <w:rStyle w:val="InternetLink"/>
            <w:sz w:val="28"/>
            <w:szCs w:val="28"/>
            <w:lang w:val="en-US"/>
          </w:rPr>
          <w:t>Gruzde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интересованных лиц по вопросам предоставления муниципальной услуги осуществляется бесплатно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для предварительной записи на прием к председателю Комитета. Предварительная запись может осуществляется заявителем при личном обращении или с использованием 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Normal"/>
        <w:spacing w:lineRule="exact" w:line="360"/>
        <w:ind w:firstLine="720"/>
        <w:jc w:val="both"/>
        <w:rPr>
          <w:rFonts w:cs="Arial"/>
          <w:sz w:val="26"/>
          <w:szCs w:val="26"/>
        </w:rPr>
      </w:pPr>
      <w:r>
        <w:rPr>
          <w:sz w:val="28"/>
          <w:szCs w:val="28"/>
        </w:rPr>
        <w:t>Заявителям предоставляется возможность получения информации о предоставляемой муниципальной услуге, формах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 Портал государственных и муниципальных услуг(функций) Новгородской области» и федеральной государственной информационной системы «Единый портал государственных и муниципальных услуг(функций).</w:t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1. Последовательность административных действий (процедур)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</w:rPr>
      </w:pPr>
      <w:r>
        <w:rPr>
          <w:sz w:val="28"/>
          <w:szCs w:val="28"/>
        </w:rPr>
        <w:t>Предоставление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ем и регистрация зая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ние заявления, принятие решения по выдаче справок, выписок из похозяйственных книг поселения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выдача заявителю уведомления и заверенной в установленном порядке справки, выписки из похозяйственных книг населенных пункто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процедур при предоставлении муниципальной услуги отражена в блок-схеме(приложение N 1 к настоящему Административному регламенту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exact" w:line="360" w:before="12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3.2. Прием и регистрация заявления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3.2.1.  Основанием для начала исполнения  административной процедуры является обращение заявителя  непосредственно в Администрацию Кулотинского городского поселения или МФЦ с заявлением о выдаче справки, выписки из похозяйственных книг населенных пунктов поселения, (далее - заявление). Заявления  от граждан, поступившие в МФЦ, регистрируются  в книге учета заявлений о выдаче справки, выписки из похозяйственных книг населенных пунктов поселения в соответствии </w:t>
      </w:r>
      <w:r>
        <w:rPr>
          <w:color w:val="FF00FF"/>
          <w:sz w:val="28"/>
          <w:szCs w:val="28"/>
        </w:rPr>
        <w:t>с регламентом работы МФЦ и направляются в Администрацию Кулотинского городского поселения в день их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ачинает исчис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оступления заявления в Администрацию Кулотин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оступления заявления в МФЦ, в случае обращения за предоставлением муниципальной услуги через МФЦ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Специалист   Администрации поселения, ответственный за приём  и регистрацию заявл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носит в установленном порядке в журнал регистрации запись о приеме зая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рядковый номер запис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ату прие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данные о заявителе (ФИО или наименование юридического лица, адрес, контактный телефон, e-mail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цель обращ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5 минут на одного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 Специалист, ответственный за прием и регистрацию  заявлений, в порядке делопроизводства передает заявление и документы, представленные заявителем, Главе администрации поселения для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в день приема и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  административной  процедуры - передача зарегистрированного заявления  Главе администрации поселения 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3. Рассмотрение заявления, принятие решения о выдаче справок, выписок из похозяйственных книг населенных пунктов поселения</w:t>
      </w:r>
      <w:r>
        <w:rPr>
          <w:b/>
          <w:sz w:val="28"/>
          <w:szCs w:val="28"/>
        </w:rPr>
        <w:t xml:space="preserve"> или об отказе в выдаче справок, выписок из похозяйственных книг населенных пунктов поселения </w:t>
      </w:r>
    </w:p>
    <w:p>
      <w:pPr>
        <w:pStyle w:val="Normal"/>
        <w:spacing w:before="12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3.1. Основанием для начала исполнения административной процедуры является поступление заявления от заявителя  со всеми приложенными документами  Главе администрации поселения  для наложения резолю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 Глава администрации поселения   налагает  резолюцию на  заявление.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пециалист, отвечающий за прием и регистрацию заявлений направляет заявление с резолюцией Главы администрации  специалисту, ответственному за предоставление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, ответственный за предоставление муниципальной услуги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атривает заявление заявителя по существу, проверяет наличие или отсутствие документов, необходимых для предоставления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выполнения действия – 1 календарный день со дня поступления заявления к специалисту, ответственному з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.3.3. Сотрудники администрации по вопросам предоставления муниципальной услуги непосредственно работают с похозяйственными  книгами, находящимися на хранении в администраци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отсутствия документов, подлежащих предоставлению в рамках межведомственного информационного взаимодействия, специалист администрации, ответственный за предоставление муниципальной услуги, направляет межведомственные запросы в органы(организации), участвующие в предоставлении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ы, участвующие в межведомственном взаимодействии, в срок не позднее 3 календарных дней, со дня получения соответствующего межведомственного запроса, направляют в администрацию поселения ответы на полученные запросы.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сле предоставления межведомственных запросов, специалист, ответственный за предоставление муниципальной услуги проверяет наличие или отсутствие оснований для предоставления муниципальной услуги  или отказа в предоставлении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сутствии оснований для отказа в предоставлении муниципальной услуги специалист готовит справку, выписку из похозяйственных книг населенных пунктов и передает на согласование и подписание Главе администрации 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/>
        <w:t>Максимальный срок выполнения действий – 1 календарный день со дня поступления заявления к специалисту, ответственному з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.3.4. Результат административной процедуры: подготовка справки или выписки либо отказа в выдаче  справки или выписк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3.4. </w:t>
      </w:r>
      <w:r>
        <w:rPr>
          <w:rFonts w:cs="Arial" w:ascii="Arial" w:hAnsi="Arial"/>
          <w:sz w:val="28"/>
          <w:szCs w:val="28"/>
          <w:u w:val="single"/>
        </w:rPr>
        <w:t>Выдача  либо отказ в выдаче справки или выписк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.4.1. Основанием для начала проведения административной процедуры является подготовка справки или выписки либо отказа в выдаче  справки или выписк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.4.2. В случае если отсутствуют основания для отказа в предоставлении муниципальной услуги подготовленная справка или выписка выдается заявителю или направляется по адресу, указанному в заявлении, в течение 3 дней со дня окончания рассмотрения обращения (заявления), но не позднее 30 дней со дня обращения 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.4.3. При наличии основания для отказа в предоставлении муниципальной услуги подготовленный письменный отказ с указанием причин выдается заявителю или направляется по адресу, указанному в заявлении, в течение 3 дней со дня окончания рассмотрения обращения (заявления), но не позднее 30 дней со дня обращения заявителя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4.4. Результат административной процедуры: выдача  либо отказ в выдаче справки или выписки.</w:t>
      </w:r>
    </w:p>
    <w:p>
      <w:pPr>
        <w:pStyle w:val="TextBody"/>
        <w:spacing w:lineRule="exact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Формы контроля за исполнением административным регламентом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ущий контроль за соблюдением последовательности действий по предоставлению муниципальной услуги, определенных регламентом, осуществляется Главой администрации поселения в форме регулярных проверок соблюдения и исполнения специалистом настоящего регламента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пециалист, ответственный за предоставление муниципальной услуги, несет персональную ответственность за сроки и порядок исполнения каждой административной процедуры, указанной в настоящем регламенте. Персональная ответственность специалиста закрепляется в должностной инструкции в соответствии с требованиями законодательства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ериодичность проведения проверок носит плановый(осуществляется 1 раз в год) и внеплановый характер(по конкретному обращению заявителя)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, рассмотрения обращений, принятия решений и подготовки ответов на обращение заявителей, содержащих жалобы на действия(бездействия) специалиста, а также проверки исполнения положений настоящего регламента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рки могут рассматриваться  все вопросы, связанные с предоставлением муниципальной услуги или отдельные вопросы.</w:t>
      </w:r>
    </w:p>
    <w:p>
      <w:pPr>
        <w:pStyle w:val="TextBody"/>
        <w:spacing w:lineRule="exact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Порядок обжалования действий (бездействия) должностного лица, работников Администрации поселения, а также принимаемого должностным лицом решения при исполнении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ия(бездействия) должностного лица, работников Администрации поселения ,ответственных за предоставление муниципальной услуги, а также принимаемые должностными лицами решения в ходе предоставления муниципальной услуги, 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а подается в случаях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рушение срока регистрации запроса заявителя о предоставлении муниципальной услуг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рушение срока предоставления муниципальной услуг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каза в приеме документов, предоставление которых предусмотрено 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, у заявителя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а может быть направлена по почте, через МФЦ, с использованием информационно-телекоммуникационной сети «Интернет»,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граждан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а должна содержать 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 ,решения и действия(бездействия) которых обжалуются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ю,имя,отчество, сведения о месте жительства заявителя- физического лица либо наименования, сведения о месте нахождения заявителя- юридического лица, а также номер контактного телефона, адрес электронной почты(при наличии) и почтовый адрес, по которым должен быть направлен ответ заявителю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едения об обжалуемых решениях и действиях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воды, на основании которых заявитель не согласен с решением и действием(бездействием) органа, предоставляющую муниципальную услугу, должностного лица органа, предоставляющего муниципальную услугу, либо муниципального служащего.Заявителем могут быть представлены документы(при наличии) подтверждающие доводы заявителя, либо их копи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и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довлетворяет жалобы, в том числе в форме отмены  принятого решения, исправления допущенных органом, предоставляющими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казывает в удовлетворении жалобы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.5.6. раздела 5 настоящего Регламента, незамедлительно направляет имеющиеся материалы в органы прокуратуры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ители вправе обжаловать решения, принятые в ходе предоставления муниципальной услуги, действия или бездействия лиц Администрации поселения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5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eastAsia="Times New Roman" w:cs="Times New Roman" w:ascii="Times New Roman" w:hAnsi="Times New Roman"/>
        </w:rPr>
        <w:t>административному регламенту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/>
          <w:bCs/>
          <w:kern w:val="2"/>
          <w:sz w:val="28"/>
          <w:szCs w:val="28"/>
        </w:rPr>
      </w:r>
    </w:p>
    <w:p>
      <w:pPr>
        <w:pStyle w:val="Normal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2195</wp:posOffset>
                </wp:positionH>
                <wp:positionV relativeFrom="paragraph">
                  <wp:posOffset>629158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495.4pt" to="382.85pt,5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7495</wp:posOffset>
                </wp:positionH>
                <wp:positionV relativeFrom="paragraph">
                  <wp:posOffset>5720080</wp:posOffset>
                </wp:positionV>
                <wp:extent cx="0" cy="914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450.4pt" to="121.85pt,5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900" cy="5714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714280"/>
                          <a:chOff x="0" y="0"/>
                          <a:chExt cx="60580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120" y="0"/>
                            <a:ext cx="4114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получателя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Администр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отинского городского посе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156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получателя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71324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582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заявления должностному лицу, ответственному за предоставление выписки из похозяйственной книги, справки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970360"/>
                            <a:ext cx="4114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428280"/>
                            <a:ext cx="18288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я для отк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56880"/>
                            <a:ext cx="11430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3656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2278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выписки из похозяйственной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742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88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3999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4685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99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449.95pt" coordorigin="0,0" coordsize="9540,8999">
                <v:rect id="shape_0" stroked="f" o:allowincell="f" style="position:absolute;left:1;top:0;width:953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41;top:0;width:64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получателя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Администра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отинского город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798;width:59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получателя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698;width:59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8;width:91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заявления должностному лицу, ответственному за предоставление выписки из похозяйственной книги, справки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1;top:4678;width:6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20;top:5399;width:287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я для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5759;width:17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57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939;top:665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выписки из похозяйственной кни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439" to="4680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339" to="468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239" to="4680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319" to="468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6119" to="66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6299" to="7561,6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7379" to="7561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299" to="2160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5139055</wp:posOffset>
                </wp:positionV>
                <wp:extent cx="2305050" cy="1080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8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выписки из похозяйственной книги получателю услуги (под роспись или почтой заказным письмом на адрес заяви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5.1pt;mso-wrap-distance-left:9.05pt;mso-wrap-distance-right:9.05pt;mso-wrap-distance-top:0pt;mso-wrap-distance-bottom:0pt;margin-top:404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выписки из похозяйственной книги получателю услуги (под роспись или почтой заказным письмом на адрес заяв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4714875</wp:posOffset>
                </wp:positionV>
                <wp:extent cx="2076450" cy="933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мотивированного сообщения об отказе в предоставлении вып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371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мотивированного сообщения об отказе в предоставлении вып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6657975</wp:posOffset>
                </wp:positionV>
                <wp:extent cx="5391150" cy="704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ршение предоставления муниципальной услуги: должностное лицо, ответственное за предоставление выписки из похозяйственной книги, в журнале регистрации выданных выписок делает соответствующую отме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5.5pt;mso-wrap-distance-left:9.05pt;mso-wrap-distance-right:9.05pt;mso-wrap-distance-top:0pt;mso-wrap-distance-bottom:0pt;margin-top:524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ршение предоставления муниципальной услуги: должностное лицо, ответственное за предоставление выписки из похозяйственной книги, в журнале регистрации выданных выписок делает соответствующую отме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 Знак1"/>
    <w:basedOn w:val="Style13"/>
    <w:qFormat/>
    <w:rPr>
      <w:sz w:val="24"/>
      <w:szCs w:val="24"/>
      <w:lang w:val="en-US" w:bidi="ar-SA"/>
    </w:rPr>
  </w:style>
  <w:style w:type="paragraph" w:styleId="Heading">
    <w:name w:val="Heading"/>
    <w:next w:val="TextBody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uladm.ru/" TargetMode="External"/><Relationship Id="rId3" Type="http://schemas.openxmlformats.org/officeDocument/2006/relationships/hyperlink" Target="mailto:Gruzdeva.mfc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1:00Z</dcterms:created>
  <dc:creator>ОФИС1</dc:creator>
  <dc:description/>
  <cp:keywords/>
  <dc:language>en-US</dc:language>
  <cp:lastModifiedBy>Admin</cp:lastModifiedBy>
  <cp:lastPrinted>2012-01-26T11:09:00Z</cp:lastPrinted>
  <dcterms:modified xsi:type="dcterms:W3CDTF">2014-04-03T08:21:00Z</dcterms:modified>
  <cp:revision>2</cp:revision>
  <dc:subject/>
  <dc:title>                                                       </dc:title>
</cp:coreProperties>
</file>