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 «___» __________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Heading"/>
        <w:ind w:left="0" w:hanging="0"/>
        <w:rPr/>
      </w:pPr>
      <w:r>
        <w:rPr>
          <w:szCs w:val="28"/>
        </w:rPr>
        <w:t>по предоставлению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согласования места размещения объекта (за исключением предоставления земельных участков для индивидуального жилищного строительства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:</w:t>
      </w:r>
    </w:p>
    <w:p>
      <w:pPr>
        <w:pStyle w:val="Heading"/>
        <w:ind w:left="0" w:hanging="0"/>
        <w:jc w:val="both"/>
        <w:rPr>
          <w:szCs w:val="28"/>
        </w:rPr>
      </w:pPr>
      <w:r>
        <w:rPr/>
        <w:t xml:space="preserve">            </w:t>
      </w:r>
      <w:r>
        <w:rPr/>
        <w:t>предметом регулирования административного регламента являются отношения, возникающие между заявителями и Администрацией Кулотинского городского поселения (далее – Администрация), связанные с</w:t>
      </w:r>
      <w:r>
        <w:rPr>
          <w:szCs w:val="28"/>
        </w:rPr>
        <w:t xml:space="preserve"> предоставлением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Требования к порядку информирования о порядке предоставления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Место нахождения Администрации Кулотинского городского посел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, Окуловский район, пос. Кулотино, ул. Кирова, д.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335, Новгородская область, Окуловский район, пос. Кулотино, ул. Кирова, д.1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Администрации Кулотин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7.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бота, воскресенье – выходные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 Главы Кулотинского городского поселения: 8 (816-57) 2-53-93; факс 8 (816-57) 2-56-0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заместителя Главы Администрации Кулотинского городского поселения:  8 (816-57) 2-51-4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а по землеустройству: 8 (816-57) 2-53-59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Адрес интернет-сайта Администрации Кулотинского городского пос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Кулотинского городского поселения: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при личном обращ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в информационно-телекоммуникационной сети «Интернет»,  включая областную государственную информационную систему «Портал государственных и муниципаль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убликации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орядок проведения специалистами Администрации консультаций по вопросам предоставления муниципальной услуги представлен в пункте 2.15. настоящего административного регламента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формационно-телекоммуникационной сети «Интернет», электронной почты или посредством личного посещения Комит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специалистов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Кулотинского город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cyan"/>
        </w:rPr>
      </w:pPr>
      <w:r>
        <w:rPr>
          <w:sz w:val="28"/>
          <w:szCs w:val="28"/>
          <w:highlight w:val="cyan"/>
        </w:rPr>
        <w:t xml:space="preserve"> 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именов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Наименование органа,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Предоставление муниципальной услуги осуществляет Администрация Кулотин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инспекцией Федеральной налоговой службы № 10 по Новгород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Окуловс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и служб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массовой информ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3.</w:t>
      </w:r>
      <w:r>
        <w:rPr/>
        <w:t xml:space="preserve"> </w:t>
      </w:r>
      <w:r>
        <w:rPr>
          <w:sz w:val="28"/>
          <w:szCs w:val="28"/>
        </w:rPr>
        <w:t>Администрация</w:t>
      </w:r>
      <w:r>
        <w:rPr>
          <w:bCs/>
          <w:sz w:val="28"/>
          <w:szCs w:val="28"/>
        </w:rPr>
        <w:t xml:space="preserve">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, Администрацией Окуловского муниципального района и Советом депутатов Кулотинского городского посе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формление протокола по результата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заключение договор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договора купли-продаж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азмещение информационного сообщения о проведении торгов размещается в газете «Окуловский вестник» и на сайте Администрации Кулотинского городского поселения, чем за 30 календарных дней до проведения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ем и регистрация заявок и документов, указанных в пункте 2.6.2. настоящего административного регламента, осуществляется в день подач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отокол приема заявок подписывается заместителем Главы Администрации Кулотинского городского поселения в течение одного дня со дня окончания срока приема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Администрация уведомляет заявителей о допуске к участию в аукционе не позднее следующего дня после даты оформления протокола приема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Заявителям, не допущенным к участию в аукционе, задаток возвращается в течение трех банковских дней со дня оформления протокола приема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Протокол по результатам аукциона подписывается заместителем Главы Администрации Кулотинского городского поселения и победителем аукциона в день проведения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Участникам, не победившим в аукционе, задатки возвращаются в течение трех банковских дней с даты подписания протокола о результатах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Общий срок осуществления процедуры по предоставлению муниципальной услуги – не менее 30 дней с даты опубликования извещения о проведении аукцион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Правовые основания для предоставления муниципальной услуг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октября 2001 года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21-ФЗ «О государственном кадастре недвижимост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1 ноября 2002 года № 808 «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ые федеральные законы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Аукцион по продаже земельного участка либо права на заключение договора аренды  земельного участка  для жилищного строительства (за исключением малоэтажного и индивидуального жилищного строительства) проводится только в отношении земельного участка, прошедшего государственный кадастровый учет, в случае, если определены разрешенное использование такого земельного участка, основанные на результатах инженерных изысканий параметры разрешенного строительства объекта капитального строительства, а также технические условия подключения такого объекта к сетям инженерно-технического обеспечения и плата за подклю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земельного участка либо права на заключение договора аренды  земельного участка  для  малоэтажного и индивидуального жилищного строительства проводится только в отношении земельного участка, прошедшего государственный кадастровый учет, в случае, если определены разрешенное использование такого земельного участка,  а также технические условия подключения такого объекта к сетям инженерно-технического обеспечения и плата за подклю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права на заключение договора аренды  земельного участка  для   его комплексного освоения в целях жилищного строительства проводится только в отношении земельного участка, прошедшего государственный кадастровый у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Основанием для открытия процедуры о предоставлении муниципальной услуги лицам, указанным в пункте 1.2.1. настоящего административного регламента, является принятие решения о проведении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Для предоставления муниципальной услуги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Приложение № 1-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ля юридических лиц – решение соответствующего органа управления заявителя, разрешающее приобретение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случае подачи заявки представителем претендента предъявляется доверенность (для физических лиц – нотариально заверенн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Специалисты Администрации не вправе требовать от заявите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6. Документы, указанные в подпункте 2.6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нет»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Исчерпывающий перечень оснований для приостановления и (или)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в представленных документах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ступление задатка на счет, указанный в извещении, до дня окончания приема документов для участия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9.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звозмездной основе;</w:t>
      </w:r>
    </w:p>
    <w:p>
      <w:pPr>
        <w:pStyle w:val="Normal"/>
        <w:tabs>
          <w:tab w:val="clear" w:pos="708"/>
          <w:tab w:val="left" w:pos="718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ремя ожидания личного приема в очереди при подаче заявления и при получении результата составляет не более 20 мину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1.Срок регистрации запроса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2.1.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  <w:r>
        <w:rPr>
          <w:bCs/>
          <w:sz w:val="28"/>
          <w:szCs w:val="28"/>
        </w:rPr>
        <w:t xml:space="preserve">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36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2.Места ожидания в очереди на предоставление или получение документов должны быть оборудованы стульям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Normal"/>
        <w:tabs>
          <w:tab w:val="clear" w:pos="708"/>
          <w:tab w:val="left" w:pos="718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2.3.Места для заполнения документов оборудуются стульями, столами (стойками) и обеспечиваются бланками заявлений и канцелярскими принадлежностями.</w:t>
      </w:r>
      <w:r>
        <w:rPr>
          <w:bCs/>
          <w:sz w:val="28"/>
          <w:szCs w:val="28"/>
        </w:rPr>
        <w:t xml:space="preserve"> Информационные стенды, расположенные в местах предоставления муниципальной услуги, содержат информацию о перечне документов, необходимых для предоставления муниципальной услуги, и образцы их заполн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4.Здание (строение), в котором расположена Администрация, должно быть оборудовано входом для свободного доступа заявителей в помещение, </w:t>
      </w:r>
      <w:r>
        <w:rPr>
          <w:bCs/>
          <w:sz w:val="28"/>
          <w:szCs w:val="28"/>
        </w:rPr>
        <w:t>проходами, позволяющими обеспечить беспрепятственный доступ инвалидам, включая инвалидов, использующих кресла-коляски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щение информации о порядке предоставления муниципальной услуги на официальном сайте </w:t>
      </w:r>
      <w:r>
        <w:rPr>
          <w:sz w:val="28"/>
          <w:szCs w:val="28"/>
        </w:rPr>
        <w:t>Администрации Кулотинского город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 Информирование заинтересованных лиц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2. Заявителям предоставляется возможность для предварительной записи на прием к должностному лицу комитета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3.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4.4.</w:t>
      </w:r>
      <w:r>
        <w:rPr>
          <w:bCs/>
          <w:sz w:val="28"/>
          <w:szCs w:val="28"/>
        </w:rPr>
        <w:t xml:space="preserve">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</w:t>
      </w:r>
      <w:r>
        <w:rPr>
          <w:sz w:val="28"/>
          <w:szCs w:val="28"/>
        </w:rPr>
        <w:t>Администрации Кулотинского городского поселения, сайте Администрации Окуловского муниципального района</w:t>
      </w:r>
      <w:r>
        <w:rPr>
          <w:bCs/>
          <w:sz w:val="28"/>
          <w:szCs w:val="28"/>
        </w:rPr>
        <w:t xml:space="preserve"> и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а предоставление технических условий подключения  объекта к сетям инженерно-технического обеспечения или информация о плате за подключени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ого участка и постановка его на государственный кадастровый учет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аукцион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чальной цены предмета аукциона, суммы задатка и существенных условий договора, в том числе срок аренд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е извещения о проведении аукциона в периодическом печатном издании и на официальном сайте Администрации Кулотинского городского поселения и  Администрации Окуловского муниципального района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документов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кументов, предоставленных заявителем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взаимодействие с государственными организациями для получения документов, необходимых для предоставления муниципальной услуг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протокола о результатах аукцион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е извещения о результатах аукциона в газете «Окуловский вестник» и на официальном сайте Администрации Кулотинского городского поселения и Администрации Окуловского муниципального района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аренды или купли-продажи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административному регламе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Формирование земельного участк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ого участка производится за счет Администрации. Конечным результатом процедуры является получение кадастрового паспорта земельного участка по истечении  20 рабочих дней с даты сдачи межевого дел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инятие решения о проведении аукцио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проект решения о проведении аукциона, согласовывает его в установленном порядке, подписывает у уполномоченного лица. Срок процедуры – 1 рабочий ден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Определение начальной цены предмета аукциона, суммы задатка и существенных условий договора, в том числе срок аренд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чальной цены производится независимым оценщиком согласно отчету по оценке. Результатом административной процедуры является  отчет об оценке. Срок процедуры 5 дней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Опубликование извещения о проведении аукциона в периодическом печатном издании и на официальном сайте Администрации Кулотинского городского поселения и Администрации Окуловского муниципального района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торгов размещается в официальном печатном органе – газете «Окуловский вестник» и на официальном сайте Администрации Кулотин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Окуловского муниципального района не менее, чем за 30 дней до даты проведения аукцион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риём и регистрация документов: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6.1. Основанием для начала предоставления муниципальной услуги является предоставление комплекта документов, предусмотренных подпунктом 2.6.2. настоящего административного регламента предоставленных заявителем или его законным представителем лично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ставит отметку о получении (дата, время принятия и подпись).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документов, указанных в подпункте 2.6.2. настоящего административного регла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Администрация уведомляет заявителей, не допущенных к участию в аукционе в течение одного дня со дня окончания срока приема зая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Общий максимальный срок приема документов не должен превышать 15 минут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смотрение представленных документов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7.1.Основанием для начала действия является регистрация документов, представленных заявителем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4.Максимальное время, затраченное на административное действие менее 25  дней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3.8.</w:t>
      </w:r>
      <w:r>
        <w:rPr>
          <w:b/>
          <w:sz w:val="28"/>
          <w:szCs w:val="28"/>
        </w:rPr>
        <w:t xml:space="preserve">Межведомственное взаимодействие с государственными организациями для получения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8.1.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, предусмотренными пунктом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8.2.Межведомственное взаимодействие осуществляется комитетом с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МИФНС № 10 по Новгородской области в части получения сведений о государственной регистрации юридического лица и предпринимателя без образовани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8.3.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4.Последовательность административных действий по межведомственному взаимодействию отражена в блок-схеме, представленной в Приложении № 6 к настоящему административному регламенту;</w:t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Межведомственное взаимодействие осуществляется с использованием средств почтовой (курьерской доставкой), факсимильной  связи, электронной почты, посредством системы межведомственного 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8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уются и отправляются специалист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5 дней с даты регистрации заявления заявителя;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7.Уполномоченные органы предоставляют запрашиваемые документы в срок, не превышающий 5 рабочих дней с момента получения запрос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8.Результатом административной процедуры является получение комитетом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Принятие решения о предоставлении муниципальной услуги: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подписывается в день проведения аукциона и является документом, удостоверяющим право победителя на заключение договора аренды земельного участка;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sz w:val="28"/>
          <w:szCs w:val="28"/>
        </w:rPr>
        <w:t>информация о результатах торгов публикуется в официальном печатном органе – газете «Окуловский вестник» и размещается на официальном сайте Администрации Кулотинского городского поселения и Администрации Окуловского муниципального района в течение 30 дней после проведения аукциона, а в случае продажи права аренды земельных участков для жилищного строительства – в течение трех дней со дня проведения аукцион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0. Заключение договора купли-продажи или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купли-продажи или договор аренды земельного участка подлежит подписанию в течение пяти дней после проведени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</w:t>
      </w:r>
      <w:r>
        <w:rPr>
          <w:sz w:val="28"/>
          <w:szCs w:val="28"/>
        </w:rPr>
        <w:t>заместитель Главы Администрации Кулотинского городского поселения</w:t>
      </w:r>
      <w:r>
        <w:rPr>
          <w:bCs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действующего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заместитель Главы Администрации Кулотин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заместитель Главы Администрации Кулотинского город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 xml:space="preserve">индивидуальных правовых актов  </w:t>
      </w:r>
      <w:r>
        <w:rPr>
          <w:sz w:val="28"/>
          <w:szCs w:val="28"/>
        </w:rPr>
        <w:t>Администрации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формируется комиссия, председателем которой является </w:t>
      </w:r>
      <w:r>
        <w:rPr>
          <w:sz w:val="28"/>
          <w:szCs w:val="28"/>
        </w:rPr>
        <w:t>заместитель Главы Администрации Кулотинского городского поселения</w:t>
      </w:r>
      <w:r>
        <w:rPr>
          <w:bCs/>
          <w:sz w:val="28"/>
          <w:szCs w:val="28"/>
        </w:rPr>
        <w:t xml:space="preserve">. В состав комиссии включаются муниципальные служащие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 Комиссия имеет право:</w:t>
      </w:r>
    </w:p>
    <w:p>
      <w:pPr>
        <w:pStyle w:val="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, в случае выявления нарушений прав заявителей,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9. Граждане, их объединения и организации имеют право на любые, предусмотренные действующим законодательством, формы контроля за деятельностью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(внесудебном) порядке в соответствии с законодательств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деятельности специалистов Администрации осуществляет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Администрация – заместителю Главы Администрации Кулотин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Кулотинского городского поселения – Главе Кулотинского городского посел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3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Ответственные лица Администрации проводят личный прием заявителей по жалобам в соответствии с режимом работы, указанным в подпункте 1.3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ый прием проводится по предварительной записи с использованием средств телефонной связи по номерам телефонов, указанным в подпункте 1.3.2. настоящего административного регламента. </w:t>
      </w:r>
      <w:r>
        <w:rPr>
          <w:rFonts w:cs="Times New Roman" w:ascii="Times New Roman" w:hAnsi="Times New Roman"/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6.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, направляется заявителю;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0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1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3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4.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Заявители вправе обжаловать решения, принятые в ходе предоставления муниципальной услуги, действия или бездействие ответственных лиц  отдела, в судебном порядке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указанным в подпункте 1.3.2. настоящего административного регламента;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Интернет - сайт и по электронной почте </w:t>
      </w:r>
      <w:r>
        <w:rPr>
          <w:sz w:val="28"/>
          <w:szCs w:val="28"/>
        </w:rPr>
        <w:t>Администрации Кулотинского городского поселения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Сообщение заявителя должно содержать следующую информацию:</w:t>
      </w:r>
    </w:p>
    <w:p>
      <w:pPr>
        <w:pStyle w:val="3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3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</w:t>
      </w:r>
      <w:r>
        <w:rPr/>
        <w:t>.</w:t>
      </w:r>
    </w:p>
    <w:p>
      <w:pPr>
        <w:pStyle w:val="Normal"/>
        <w:jc w:val="center"/>
        <w:rPr/>
      </w:pPr>
      <w:bookmarkStart w:id="0" w:name="_Приложение_№_1"/>
      <w:bookmarkEnd w:id="0"/>
      <w:r>
        <w:rPr/>
        <w:t>__________________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земельных участков, находящих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й собственности или государственн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ость на которые не разграничена, для целе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о строительством, без предварите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огласования места размещения объекта (за исклю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земельных участков для индивидуального</w:t>
      </w:r>
    </w:p>
    <w:p>
      <w:pPr>
        <w:pStyle w:val="Normal"/>
        <w:jc w:val="right"/>
        <w:rPr>
          <w:sz w:val="20"/>
          <w:szCs w:val="20"/>
          <w:highlight w:val="cyan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ного строительства)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 Администрацию Кулотин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4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ind w:left="-184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по продаже земельного участка (права на заключение </w:t>
      </w:r>
    </w:p>
    <w:p>
      <w:pPr>
        <w:pStyle w:val="Normal"/>
        <w:ind w:left="-1843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а аренды земельного участка) </w:t>
      </w:r>
    </w:p>
    <w:p>
      <w:pPr>
        <w:pStyle w:val="Normal"/>
        <w:ind w:left="-184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201___г.</w:t>
        <w:tab/>
        <w:tab/>
        <w:tab/>
        <w:tab/>
        <w:tab/>
        <w:t>пос. Кулотино</w:t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 xml:space="preserve">( полное наименование юридического лица либо фамилия, имя, отчество и 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паспортные данные физического лица)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уемое ( - ый, - ая) в дальнейшем Претендент, в лице_________________________</w:t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1843" w:firstLine="7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должность, фамилия, имя, отчество)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left="-1843" w:firstLine="720"/>
        <w:jc w:val="both"/>
        <w:rPr/>
      </w:pPr>
      <w:r>
        <w:rPr>
          <w:sz w:val="28"/>
          <w:szCs w:val="28"/>
        </w:rPr>
        <w:t>действующего (- ей)  на основании ____________________________________________</w:t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1843" w:firstLine="720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</w:r>
      <w:r>
        <w:rPr>
          <w:sz w:val="22"/>
          <w:szCs w:val="22"/>
        </w:rPr>
        <w:t>(устав, доверенность или др.)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принимая решение об участии в аукционе по продаже находящегося в муниципальной собственности земельного участка (права на заключение договора аренды земельного участка) (нужное подчеркнуть)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(</w:t>
      </w:r>
      <w:r>
        <w:rPr>
          <w:sz w:val="22"/>
          <w:szCs w:val="22"/>
        </w:rPr>
        <w:t xml:space="preserve"> кадастровый номер, площадь, местоположение земельного участка)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уется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ать условия аукциона, содержащиеся в информационном сообщении о проведении аукциона, опубликованном в ______________________________________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_________________________от ____________________№_______,  а также порядок проведения аукциона, установленный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№ 808 и ст. 38 , ст.38/1 ,38/2</w:t>
      </w:r>
      <w:r>
        <w:rPr>
          <w:sz w:val="20"/>
        </w:rPr>
        <w:t xml:space="preserve"> </w:t>
      </w:r>
      <w:r>
        <w:rPr>
          <w:sz w:val="28"/>
          <w:szCs w:val="28"/>
        </w:rPr>
        <w:t>Земельного кодекса Российской Федерации;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случае признания победителем аукциона заключить с Продавцом в течение      5 (пяти) дней со дня подписания протокола о результатах торгов  договор купли-продажи (аренды) земельного участка.</w:t>
        <w:tab/>
        <w:t>Адрес и банковские реквизиты Претендента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 Претендента или его полномочного представителя)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Даю согласие на обработку персональных данных .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(подпись Претендента или его полномочного представителя )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«_________»_____________________201____г.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ab/>
        <w:t>Заявка принята Продавцом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час._______мин. «_________»_________________201___г.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ab/>
        <w:t>______________________________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(подпись уполномоченного лица Продавца)</w:t>
        <w:tab/>
        <w:tab/>
        <w:tab/>
        <w:t>( расшифровка подписи)</w:t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" w:name="_Приложение_№_6"/>
      <w:bookmarkStart w:id="2" w:name="_Приложение_№_7"/>
      <w:bookmarkEnd w:id="1"/>
      <w:bookmarkEnd w:id="2"/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земельных участков, находящих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й собственности или государственн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ость на которые не разграничена, для целе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о строительством, без предварите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огласования места размещения объекта (за исклю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земельных участков для индивидуального</w:t>
      </w:r>
    </w:p>
    <w:p>
      <w:pPr>
        <w:pStyle w:val="Normal"/>
        <w:jc w:val="right"/>
        <w:rPr>
          <w:sz w:val="20"/>
          <w:szCs w:val="20"/>
          <w:highlight w:val="cyan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ного строительства)</w:t>
      </w:r>
    </w:p>
    <w:p>
      <w:pPr>
        <w:pStyle w:val="Normal"/>
        <w:jc w:val="right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Normal"/>
        <w:ind w:left="3540" w:firstLine="708"/>
        <w:rPr/>
      </w:pPr>
      <w:r>
        <w:rPr/>
        <w:t>ПРОДАВЦУ</w:t>
      </w:r>
    </w:p>
    <w:p>
      <w:pPr>
        <w:pStyle w:val="Normal"/>
        <w:ind w:left="3540" w:firstLine="708"/>
        <w:rPr/>
      </w:pPr>
      <w:r>
        <w:rPr/>
        <w:t>В Администрацию Кулотинского городского</w:t>
      </w:r>
    </w:p>
    <w:p>
      <w:pPr>
        <w:pStyle w:val="Normal"/>
        <w:ind w:left="3540" w:firstLine="708"/>
        <w:rPr/>
      </w:pPr>
      <w:r>
        <w:rPr/>
        <w:t xml:space="preserve">поселени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ие в аукционе по продаже земельного участка ( права на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 ) для жилищного строительства ( для его комплексного освоения в целях жилищного строительств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…..»___________________201   г.                          пос. Куло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 полное наименование юридического лица , либо фамилия , имя , отчество и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паспортные данные физического лица 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(-ый ,-ая) в дальнейшем Претендент , в лице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 должность , фамилия , имя , отчество 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( -ей ) на основании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(устав , доверенность или др 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одаже находящегося в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альной собственности земельного участка ( права на заключение дог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 аренды земельного участка ) для жилищного строительства ( для его ком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ного освоения в целях жилищного строительства )( нужное подчеркнуть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 кадастровый номер , площадь , местоположение земельного участка 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е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блюдать условия аукциона , содержащиеся в информационном сооб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и о проведении аукциона , опубликованном в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от_________________№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порядок проведения аукциона ,  установленный статьями  38.1 и 38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кодекса  Российской Федераци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 заключить с Продавцом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ние 5 ( пяти ) дней  после утверждения протокола об итогах аукциона договор купли-продажи ( аренды ) земельного участка  и уплатить Продавцу стоимость предмета торгов , установленную по результатам аукциона  , в сроки , определяемые договором купли-продажи ( аренды ) земельного участ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рес и банковские реквизиты Претенден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...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Согласие на обработку персональных данных даю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( подпись Претендента или его представител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_____201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  Продавцом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час._________мин. «______ »______________________201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                 __________________________</w:t>
      </w:r>
    </w:p>
    <w:p>
      <w:pPr>
        <w:pStyle w:val="Normal"/>
        <w:rPr/>
      </w:pPr>
      <w:r>
        <w:rPr/>
        <w:t>( подпись уполномоченного лица Продавца )                             ( расшифровка подписи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к  настоящей заявке Претендентом прилагаются следующие документы:</w:t>
      </w:r>
    </w:p>
    <w:p>
      <w:pPr>
        <w:pStyle w:val="Normal"/>
        <w:jc w:val="both"/>
        <w:rPr/>
      </w:pPr>
      <w:r>
        <w:rPr/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,</w:t>
      </w:r>
    </w:p>
    <w:p>
      <w:pPr>
        <w:pStyle w:val="Normal"/>
        <w:jc w:val="both"/>
        <w:rPr/>
      </w:pPr>
      <w:r>
        <w:rPr/>
        <w:t>копии документов, удостоверяющих личность, - для физических лиц;</w:t>
      </w:r>
    </w:p>
    <w:p>
      <w:pPr>
        <w:pStyle w:val="Normal"/>
        <w:jc w:val="both"/>
        <w:rPr/>
      </w:pPr>
      <w:r>
        <w:rPr/>
        <w:t>2) документы, подтверждающие внесение задатка;</w:t>
      </w:r>
    </w:p>
    <w:p>
      <w:pPr>
        <w:pStyle w:val="Normal"/>
        <w:jc w:val="both"/>
        <w:rPr>
          <w:b/>
          <w:b/>
          <w:sz w:val="20"/>
          <w:szCs w:val="20"/>
          <w:highlight w:val="cyan"/>
        </w:rPr>
      </w:pPr>
      <w:r>
        <w:rPr/>
        <w:t>3) документы, содержащие предложения по планировке, межеванию , застройке территории в соответствии с правилами землепользования и застройки , нормативами градостроительного  проектирования  в границах земельного участка , право на заключение договора аренды которого приобретается на аукционе (для комплексного освоения земельного участка в целях жилищного строительств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земельных участков, находящих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й собственности или государственн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ость на которые не разграничена, для целе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о строительством, без предварите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огласования места размещения объекта (за исклю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земельных участков для индивидуального</w:t>
      </w:r>
    </w:p>
    <w:p>
      <w:pPr>
        <w:pStyle w:val="Normal"/>
        <w:jc w:val="right"/>
        <w:rPr>
          <w:sz w:val="20"/>
          <w:szCs w:val="20"/>
          <w:highlight w:val="cyan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ного строительства)</w:t>
      </w:r>
    </w:p>
    <w:p>
      <w:pPr>
        <w:pStyle w:val="Normal"/>
        <w:jc w:val="both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Normal"/>
        <w:jc w:val="right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земельных участков, находящих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й собственности или государственн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ость на которые не разграничена, для целе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о строительством, без предварите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огласования места размещения объекта (за исклю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земельных участков для индивидуального</w:t>
      </w:r>
    </w:p>
    <w:p>
      <w:pPr>
        <w:pStyle w:val="Normal"/>
        <w:jc w:val="right"/>
        <w:rPr>
          <w:sz w:val="20"/>
          <w:szCs w:val="20"/>
          <w:highlight w:val="cyan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ного строительства)</w:t>
      </w:r>
    </w:p>
    <w:p>
      <w:pPr>
        <w:pStyle w:val="Normal"/>
        <w:jc w:val="right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highlight w:val="cyan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cyan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земельных участков, находящих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й собственности или государственн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ость на которые не разграничена, для целе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о строительством, без предварите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огласования места размещения объекта (за исклю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земельных участков для индивидуального</w:t>
      </w:r>
    </w:p>
    <w:p>
      <w:pPr>
        <w:pStyle w:val="Normal"/>
        <w:jc w:val="right"/>
        <w:rPr>
          <w:sz w:val="20"/>
          <w:szCs w:val="20"/>
          <w:highlight w:val="cyan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щного строительства)</w:t>
      </w:r>
    </w:p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950" cy="501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50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pt;height:39.5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18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48895</wp:posOffset>
                </wp:positionV>
                <wp:extent cx="34480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34pt,26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7955</wp:posOffset>
                </wp:positionV>
                <wp:extent cx="34480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специал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37.5pt;mso-wrap-distance-left:9.05pt;mso-wrap-distance-right:9.05pt;mso-wrap-distance-top:0pt;mso-wrap-distance-bottom:0pt;margin-top:11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специал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34pt,18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408940" cy="2393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9.1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74930</wp:posOffset>
                </wp:positionV>
                <wp:extent cx="3448050" cy="590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5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494665" cy="2393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6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095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65pt" to="414pt,37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5pt" to="413.95pt,1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63pt,4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98.95pt,10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30480</wp:posOffset>
                </wp:positionV>
                <wp:extent cx="2647950" cy="8102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.4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-1270</wp:posOffset>
                </wp:positionV>
                <wp:extent cx="2990850" cy="8102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63.8pt;mso-wrap-distance-left:9.05pt;mso-wrap-distance-right:9.05pt;mso-wrap-distance-top:0pt;mso-wrap-distance-bottom:0pt;margin-top:-0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222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75pt" to="351pt,3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119380</wp:posOffset>
                </wp:positionV>
                <wp:extent cx="2533650" cy="8102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63.8pt;mso-wrap-distance-left:9.05pt;mso-wrap-distance-right:9.05pt;mso-wrap-distance-top:0pt;mso-wrap-distance-bottom:0pt;margin-top:9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28905</wp:posOffset>
                </wp:positionV>
                <wp:extent cx="408940" cy="2393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10.1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494665" cy="2393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1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985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55pt" to="467.95pt,0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6985</wp:posOffset>
                </wp:positionV>
                <wp:extent cx="0" cy="6858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55pt" to="468pt,54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1143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206.95pt,0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0" cy="6946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117pt,55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157480</wp:posOffset>
                </wp:positionV>
                <wp:extent cx="2533650" cy="6959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54.8pt;mso-wrap-distance-left:9.05pt;mso-wrap-distance-right:9.05pt;mso-wrap-distance-top:0pt;mso-wrap-distance-bottom:0pt;margin-top:12.4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7975</wp:posOffset>
                </wp:positionH>
                <wp:positionV relativeFrom="paragraph">
                  <wp:posOffset>157480</wp:posOffset>
                </wp:positionV>
                <wp:extent cx="3448050" cy="8102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63.8pt;mso-wrap-distance-left:9.05pt;mso-wrap-distance-right:9.05pt;mso-wrap-distance-top:0pt;mso-wrap-distance-bottom:0pt;margin-top:12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0" cy="2286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15pt" to="351pt,25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134620</wp:posOffset>
                </wp:positionV>
                <wp:extent cx="3448050" cy="7048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риказа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55.5pt;mso-wrap-distance-left:9.05pt;mso-wrap-distance-right:9.05pt;mso-wrap-distance-top:0pt;mso-wrap-distance-bottom:0pt;margin-top:10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риказа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 предоставления муниципальной услуги по предоставлению земельных участков, находящихся  в муниципальной собственности или государственна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 земельных участков для индивидуального  жилищного строительства)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2" w:hanging="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center"/>
        <w:rPr/>
      </w:pPr>
      <w:r>
        <w:rPr>
          <w:b/>
        </w:rPr>
        <w:t>Блок – схема административной процедуры «Межведомственное взаимодействие с государственными организациями для получения документов, необходимых для предоставления муниципальной услуги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оступление заявления заинтересованного лица 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zh-CN"/>
                              </w:rPr>
                              <w:t xml:space="preserve">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оступление заявления заинтересованного лица в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zh-CN"/>
                        </w:rPr>
                        <w:t xml:space="preserve">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2203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</wp:posOffset>
                </wp:positionH>
                <wp:positionV relativeFrom="paragraph">
                  <wp:posOffset>12700</wp:posOffset>
                </wp:positionV>
                <wp:extent cx="5307330" cy="49720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497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39.15pt;mso-wrap-distance-left:9.05pt;mso-wrap-distance-right:9.05pt;mso-wrap-distance-top:0pt;mso-wrap-distance-bottom:0pt;margin-top:1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4pt" to="219.6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81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25pt" to="378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4420</wp:posOffset>
                </wp:positionH>
                <wp:positionV relativeFrom="paragraph">
                  <wp:posOffset>-2540</wp:posOffset>
                </wp:positionV>
                <wp:extent cx="3771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0.2pt" to="381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75</wp:posOffset>
                </wp:positionH>
                <wp:positionV relativeFrom="paragraph">
                  <wp:posOffset>35560</wp:posOffset>
                </wp:positionV>
                <wp:extent cx="1254760" cy="176403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764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Управление Федеральной службы государственной регистрации,  кадастра  и картографии по Новгородской области Старорус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138.9pt;mso-wrap-distance-left:9.05pt;mso-wrap-distance-right:9.05pt;mso-wrap-distance-top:0pt;mso-wrap-distance-bottom:0pt;margin-top:2.8pt;mso-position-vertical-relative:text;margin-left:5.2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Управление Федеральной службы государственной регистрации,  кадастра  и картографии по Новгородской области Старорус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9880</wp:posOffset>
                </wp:positionH>
                <wp:positionV relativeFrom="paragraph">
                  <wp:posOffset>35560</wp:posOffset>
                </wp:positionV>
                <wp:extent cx="1274445" cy="17640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64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районная инспекция Федеральной налоговой службы № 10 по Новгородской област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138.9pt;mso-wrap-distance-left:9.05pt;mso-wrap-distance-right:9.05pt;mso-wrap-distance-top:0pt;mso-wrap-distance-bottom:0pt;margin-top:2.8pt;mso-position-vertical-relative:text;margin-left:324.4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жрайонная инспекция Федеральной налоговой службы № 10 по Новгор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932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.25pt" to="71.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8860</wp:posOffset>
                </wp:positionH>
                <wp:positionV relativeFrom="paragraph">
                  <wp:posOffset>41275</wp:posOffset>
                </wp:positionV>
                <wp:extent cx="0" cy="18478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.25pt" to="381.8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932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.25pt" to="71.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</wp:posOffset>
                </wp:positionH>
                <wp:positionV relativeFrom="paragraph">
                  <wp:posOffset>127000</wp:posOffset>
                </wp:positionV>
                <wp:extent cx="5307330" cy="51625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516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40.65pt;mso-wrap-distance-left:9.05pt;mso-wrap-distance-right:9.05pt;mso-wrap-distance-top:0pt;mso-wrap-distance-bottom:0pt;margin-top:10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718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0.6pt" to="223.4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880</wp:posOffset>
                </wp:positionH>
                <wp:positionV relativeFrom="paragraph">
                  <wp:posOffset>69850</wp:posOffset>
                </wp:positionV>
                <wp:extent cx="4800600" cy="843280"/>
                <wp:effectExtent l="27940" t="5080" r="2857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.4pt;margin-top:5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240</wp:posOffset>
                </wp:positionH>
                <wp:positionV relativeFrom="paragraph">
                  <wp:posOffset>22860</wp:posOffset>
                </wp:positionV>
                <wp:extent cx="203200" cy="269240"/>
                <wp:effectExtent l="0" t="317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.8pt" to="147.1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5560</wp:posOffset>
                </wp:positionH>
                <wp:positionV relativeFrom="paragraph">
                  <wp:posOffset>29845</wp:posOffset>
                </wp:positionV>
                <wp:extent cx="248920" cy="305435"/>
                <wp:effectExtent l="3810" t="317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.35pt" to="322.3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145415</wp:posOffset>
                </wp:positionV>
                <wp:extent cx="2694940" cy="56451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Направление запрашиваемых документов 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11.4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Направление запрашиваемых документов в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0540</wp:posOffset>
                </wp:positionH>
                <wp:positionV relativeFrom="paragraph">
                  <wp:posOffset>145415</wp:posOffset>
                </wp:positionV>
                <wp:extent cx="2628900" cy="571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2pt;margin-top:11.4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cs="Calibri"/>
      <w:sz w:val="24"/>
      <w:szCs w:val="24"/>
      <w:lang w:val="en-US" w:bidi="ar-SA"/>
    </w:rPr>
  </w:style>
  <w:style w:type="character" w:styleId="Style13">
    <w:name w:val="Центр Знак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Центр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8:00Z</dcterms:created>
  <dc:creator>dghfgf</dc:creator>
  <dc:description/>
  <cp:keywords/>
  <dc:language>en-US</dc:language>
  <cp:lastModifiedBy>User</cp:lastModifiedBy>
  <cp:lastPrinted>2011-12-16T16:16:00Z</cp:lastPrinted>
  <dcterms:modified xsi:type="dcterms:W3CDTF">2012-01-06T21:56:00Z</dcterms:modified>
  <cp:revision>52</cp:revision>
  <dc:subject/>
  <dc:title>Проект</dc:title>
</cp:coreProperties>
</file>