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 разработке проекта административного регламент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огласование номенклатур дел, инструкций по делопроизводству, описей дел по личному составу, актов на списание документов  с истекшим сроком хранения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аботчик административного регламента: специалист  Администрации Кулотинского городского посел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чтовый адрес и адрес электронной почты, по которым должны быть направлены экспертные заключения независимой экспертизы, замечания и предложения заинтересованных организаций и граждан: 174335, Новгородская область,Окуловский район, р.п.Кулотино,ул.Кирова, д.13 и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>642007 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в разделе проекты «Административные регламент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лотинского  городского поселения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012 года №  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исполнению   муниципальной функции  «Согласование номенклатур дел, инструкций по делопроизводству, описей дел по личному составу, актов на списание документов  с истекшим сроком хранения»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        Наименование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исполнения муниципальной  функции по согласованию номенклатур дел, инструкции по делопроизводству, описей дел по личному составу, актов на списание документов с истекшим сроком хранения»  администрации Кулотинского городского  поселения, (далее - административный регламент) определяет сроки и последовательность действий (административных процедур)  администрации поселения, порядок взаимодействия между  должностными лицами архивным отделом администрациии Окуловского муниципального  района   по формированию документационного фонда администрации района, передачи документов на хранение в  архив Окуловского  муниципального района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Наименование органа местного самоуправления, исполняющего муниципальную функцию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ую функцию исполняет администрация Кулотинского городского  поселения (далее - администрация) и осуществляется через  главного  специалиста ответственного за делопроизводство (далее - специалист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Перечень нормативных правовых актов, непосредственно регулирующих исполнение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осуществляется в соответствии с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2.10.2004 года № 125-ФЗ «Об архивном деле в Российской Федерации»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ое приказом Министерства культуры и массовых коммуникаций Российской Федерации от 27.01.2007 года № 18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/утвержденный Приказом  Культуры Российской Федерации от 25.08.2010 № 558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 архивном  деле в Новгородской области»-областной закон от 21.03.2005 № 441-ОЗ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Уставом Кулотинского городского поселен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федеральными  нормативными правовыми актами, регламентирующими правоотношения в сфере формирования документационного фонд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 </w:t>
      </w:r>
      <w:r>
        <w:rPr>
          <w:rFonts w:cs="Times New Roman" w:ascii="Times New Roman" w:hAnsi="Times New Roman"/>
          <w:b/>
          <w:bCs/>
          <w:sz w:val="24"/>
          <w:szCs w:val="24"/>
        </w:rPr>
        <w:t>1.4. Результат исполнения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м результатом исполнения муниципальной функции является сохранность, учет, систематизация документов, формирование, оформление дел и их хранение на делопроизводственной стадии до передачи в архив администрации Окуловского муниципального района в соответствии с требованиями, установленными нормативно-методическими документами по архивному делу и делопроизводству  архивного дела Приморского кра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Требования к порядку исполнения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Порядок информирования о правилах исполнения 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1. Информация о порядке исполнения муниципальной функции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орядке и процедуре исполнения муниципальной функции, контактных телефонах, сведения о графике (режиме) работы, предоставляется в администрации Кулотинского городского поселения :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материалов на информационном стенде, расположенном в администрации, с предоставлением следующей информации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жим работы администрац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товый адрес администрац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рес официального сайта (при наличии) и электронной почты администрации поселен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исполнения муниципальной функц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-схема последовательности действий при исполнении муниципальной функц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2. Место нахождения администрации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4335,Новгородская  область, Окуловский район, р.п.Кулотино, ул. Кирова,дом13;  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>642007@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необходим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б исполнении муниципальной функции размещается в сети Интернет на официальном сайте Кулотин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ylotin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сы работы администрации посел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-пятница с 8-00 час до 17-00 час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на обед  с 13-00 час до 14-00 час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ой день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ефон для справок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 поселения –  8(81657) 25-393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– 8(81657)-25-644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лефон/факс: 8(81657)25-608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3. Порядок информации об исполнении муниципальной функции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о вопросам исполнения муниципальной функции, принятие заявлений и иных необходимых документов, а также подготовка проектов муниципальных правовых актов осуществляется специалистом администрации городского поселения, на которого возложены соответствующие полномочия и функц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граждан о процедуре исполнения муниципальной функции может осуществляться в устной (на личном приеме и по телефону), письменной формах, а так же в форме публичного информирова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 предоставляется информация по следующим вопросам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месте нахождения:  администрации Кулотинского городского  поселения, архивного  отдела Окуловского муниципального района ,о  графике приема   администрации; предприятий, учреждений и организаций всех форм собственности, участвующих в исполнении муниципальной функции (далее по тексту – участники исполнения муниципальной функции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ормативных правовых актах, регулирующих порядок исполнения муниципальной функци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специалисты подробно и в вежливой (корректной) форме информируют обратившихся граждан по интересующим их вопросам. Абоненту необходимо представиться, назвав фамилию, имя, отчество. Ответ должен также содержать полное наименование учреждения исполняющего муниципальную функцию, фамилию, имя, отчество и должность лица, принявшего телефонный звонок. Продолжительность телефонного разговора составляет не более 10 минут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нформировании о порядке исполнения муниципальной функции по телефону специалист, сняв трубку, должен назвать свою должность, фамилию, имя и отчество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специалист должен произносить слова четко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момент поступления звонка от заинтересованных лиц, специалист проводит личный прием граждан, он может предложить заинтересованному лицу обратиться по телефону позже, либо в случае срочности получения информации, предупредить заинтересованное лицо о возможности прерывания разговора по телефону для личного приема граждан. 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я информация по исполнению муниципальной функции предоставляется при личном и письменном обращениях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письменные обращения направляются почтой в адрес заявителя в срок, не превышающий 30 дней с момента поступления таких обращений, либо выдается на руки заявителю при личном обращении с соблюдением вышеуказанного срок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письменное информирование при обращении заинтересованных лиц осуществляется путем почтовых отправлений в администрацию Кулотинского городского поселения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 городского поселения  визирует обращение  и направляет обращение Главе городского поселения. Глава поселения устанавливает срок исполнения и направляет для исполнения специалисту администрации. Специалист рассматривает обращение и готовит ответ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письменные обращения направляются почтой в адрес заявителя в срок, не превышающий 30 календарных дней с момента поступления таких обращений, либо выдается на руки заявителю при личном обращении с соблюдением вышеуказанного срок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  в здании администрации городского  поселения, на Интернет-сайте администрации Кулотинского городского  поселения, в печатно-информационном органе  газеты «Окуловский  вестник 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лучения консультаций (справок) об исполнении муниципальной функц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и справки предоставляются должностными лицами, непосредственно участвующими в исполнении муниципальной функции, в том числе специально выделенными для консультирования специалистам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рядок предоставления специалистом администрации городского  поселения   и участвующими в исполнении муниципальной функции по непосредственному направлению деятельности, входящему в муниципальную функцию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ебования нормативных правовых актов, муниципальных правовых актов, в части исполнения муниципальной функц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асы приема и порядок предоставления информации о ходе исполнения муниципальной функц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оки и требования, предъявляемые к исполнению муниципальной функции;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ая информация, имеющая непосредственное отношение к исполнению муниципальной функц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Сроки исполнения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исполнения муниципальной функции, завершающейся передачей документов на хранение в архив администрации Кулотинского городского поселения, определяется сроками, определенными нормативными и методическими документами, регламентирующими ведение архивного дел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сроки выполнения отдельных административных процедур представлены в соответствующих разделах административных процедур настоящего Административного регламент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Перечень оснований для приостановления исполнения  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приостанавливается в случае изменения действующего законодательства, регламентирующего исполнение муниципальной функц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Требования к оборудованию мест исполнения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м исполнения муниципальной функции является здание администрации  Кулотинского городского  поселения 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ходе в кабинет, на видном месте размещается вывеска, содержащая информацию о режиме работы специалиста, сведения о фамилии, имени, отчестве и должности специалист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 по исполнению муниципальной функции  оборудуется столами, стульями, шкафами для документов, компьютерами с возможностью печати и выхода в Интернет, средствами связи и пожаротушения, должно обеспечивать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ые условия для должностного лица и гражданина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ожность копирования документ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письменных принадлежностей и бумаги формата А4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заявителей должны быть оснащены стульями, столом, обеспечены канцелярскими принадлежностями, информационными стендами, средствами пожаротушения, иметь достаточное освещени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 Перечень документов, необходимых для исполнения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исполнения муниципальной функции являются нормативные правовые акты, муниципальные правовые акты, касающиеся документооборота и делопроизводства в администрации Кулотинского городского  поселения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Требования к исполнению муниципальной функции на платной (бесплатной) основ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функция исполняется на безвозмездной основ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 Административные процедуры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Составление и согласование номенклатуры де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Номенклатуру дел  составляет специалист ответственный за делопроизводство (далее - специалист) по установленной форме (приложение 1 к административному регламенту)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нклатура дел оформляется на общем бланке  администрации  поселения, подписывается  специалистом и утверждается Главой администрации, председателем муниципального комитета  поселения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и составлении номенклатуры дел  администрации поселения  специалист изучает состав, содержание и количество документов, образующихся в процессе деятельности  администрации поселения. Специалист руководствуется положением об администрации, штатным расписанием, номенклатурой дел за прошлые годы, описями дел постоянного хранения, описями дел по личному составу, перечнем типовых управленческих документов, с указанием сроков хранения. В номенклатуру дел включаются все документы, образующиеся в процессе деятельности администрации Кулотинского городского  поселе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В номенклатуре дел предусматриваются заголовки дел для группировки  документов, отражающих все документируемые участки и вопросы деятельности администрации поселения. Каждому делу, включаемому в номенклатуру,  присваивается строго определенный индекс, который состоит из цифрового обозначения направления деятельности и порядкового номера заголовка дела по номенклатуре (номера дела)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 по вопросам, решающимся в течении двух и более лет (переходящие дела), вносятся в номенклатуру дел каждого года  с одним и тем же  индексом в течение всего срока необходимого для решения вопроса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года в конце номенклатуры дел делается итоговая запись о количестве и категориях заведенных дел (томов)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Ежегодно в срок до 15 декабря текущего года  специалист администрации  поселения по делопроизводству уточняет, составляет и направляет в архивный отдел  администрации Окуловского  муниципального района  номенклатуру дел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ый и согласованный с архивным  отделом Окуловского муниципального района  экземпляр номенклатуры дел  вводится в действие с 1 января следующего календарного года и подлежит постоянному хранению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Составление и согласование описи дел по личному составу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Специалист администрации  Кулотинского городского поселения  составляет опись дел по личному составу в трех экземплярах и подписывает её. Глава поселения утверждает  опись дел по личному составу.  После согласования с архивным отделом Окуловского муниципального района, один экземпляр согласованной описи дел по личному составу  возвращается в администрацию поселения; 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Дела по личному составу хранятся в архиве Кулотинского городского  поселения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Составление и согласование актов на уничтожение документов с истекшим сроком хранения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 На дела временного (до 10 лет) хранения описи не составляются и хранятся в администрации поселения, по истечении сроков хранения уничтожаются по акту установленной формы  (приложение 2 к административному регламенту) утвержденному Главой  Кулотинского городского поселения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Акты на уничтожение согласовывает экспертная комиссия администрации  Кулотинского городского поселе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Порядок и формы контроля за исполнением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Текущей контроль за соблюдением последовательности действий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х настоящим административным регламентом исполне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функции, осуществляет специалист администрации поселе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Ответственность муниципальных служащих и иных должностных лиц за решения и действия (бездействие), принимаемые в ходе исполнения муниципальной функции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администрации поселения, непосредственно участвующие в процедуре исполнения муниципальной функции, несут персональную ответственность за соблюдение сроков, порядка приема, обработки, анализа и передачи документов (информации). Персональная ответственность работников по исполнению настоящего административного регламента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вершение дисциплинарного проступка - неисполнение или ненадлежащее исполнение муниципальным служащим или работником, осуществляющим техническое обеспечение деятельности администрации поселения, по его вине возложенных на него служебных обязанностей, в том числе обязанностей, возложенных на работника настоящим административным регламентом, применяются в соответствии с положениями Федерального Закона от 02.03.2007 № 25-ФЗ «О муниципальной службе в Российской Федерации», а также Трудового кодекса Российской Федерации от 30.12.2001 № 197-ФЗ меры дисциплинарного взыска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Порядок обжалования действий (бездействий) и решений, принятых при исполнении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й (бездействия) должностного лица, а также принимаемого им решения при исполнении муниципальной функции определяе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 могут обратиться с жалобой на действия (бездействие) или решение, принятое в ходе исполнения муниципальной функции устно или письменно (в форме служебной записки) к специалисту администрации поселения, курирующему исполнение муниципальной функции, для принятия дальнейшего реше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устной форме к специалисту ответ на обращение, с согласия обратившегося лица, может быть дан устно в ходе личной беседы. При письменном обращении ведется служебное расследование по данному факт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жебной записке указываются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у направляется служебная записка (должность, фамилия, имя, отчество должностного лица)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фамилия, имя, отчество заявител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редмет служебного расследован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личная подпись заявителя и дат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ая записка должна быть написана разборчивым почерком, не содержать нецензурных выражени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ая записка, содержащая обжалование решений, действий (бездействия) конкретных должностных лиц, не может направляться этим должностным лицам для рассмотрения и (или) ответ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должно быть рассмотрено в течение 30 дней с момента его регистрации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результате рассмотрения обращение признано обоснованным, принимается решение о применении меры ответственности к лицу, допустившему нарушения в ходе работы с документами, требований законодательства Российской Федерации, Новгородской  области, муниципальных правовых актов и повлекшие за собой обращени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полнению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ие номенклатур дел, инструкций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 делопроизводству, описей дел по личному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у, актов на списание документов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текшим  сроком хранения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2"/>
        <w:gridCol w:w="4583"/>
      </w:tblGrid>
      <w:tr>
        <w:trPr/>
        <w:tc>
          <w:tcPr>
            <w:tcW w:w="477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                  Кулотинского  городского поселения  Окуловского района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НКЛАТУРА ДЕЛ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№ 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 год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лотинского городского поселения Окуловского  района      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   Расшифровка под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800"/>
        <w:gridCol w:w="2265"/>
        <w:gridCol w:w="2055"/>
        <w:gridCol w:w="1440"/>
      </w:tblGrid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ма, ча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л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мов, час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хранения дела (тома, части)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 №№ статей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 специалист                                                                    Подпись Расшифровка подпис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609"/>
      </w:tblGrid>
      <w:tr>
        <w:trPr/>
        <w:tc>
          <w:tcPr>
            <w:tcW w:w="47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куловского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Расшифровка подписи</w:t>
            </w:r>
          </w:p>
        </w:tc>
        <w:tc>
          <w:tcPr>
            <w:tcW w:w="46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ЭК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улотинского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 № _______________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 2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полнению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ие номенклатур дел, инструкций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 делопроизводству, описей дел по личному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у, актов на списание документов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текшим  сроком хранения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4691"/>
      </w:tblGrid>
      <w:tr>
        <w:trPr/>
        <w:tc>
          <w:tcPr>
            <w:tcW w:w="466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  Окуловского района Новгородской области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№ _________________ р.п.Кулот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ыделении к уничтожению документов не подлежащих хранению     </w:t>
            </w:r>
          </w:p>
        </w:tc>
        <w:tc>
          <w:tcPr>
            <w:tcW w:w="469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улотинского городского поселения Окуловского  района   Новгородской     области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   Расшифровка под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еречня типовых управленческих документов, образующихся в деятельности организаций, с указанием срока хранения, отобраны к уничтожению как не имеющие научно-исторической ценности и утратившие практическое значение документы администрации Кулотинского городского поселения Окуловского района Новгородской област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466"/>
        <w:gridCol w:w="1032"/>
        <w:gridCol w:w="1690"/>
        <w:gridCol w:w="1460"/>
        <w:gridCol w:w="1446"/>
        <w:gridCol w:w="1009"/>
        <w:gridCol w:w="837"/>
      </w:tblGrid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 или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писей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оменклатуре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№ 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иси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хр.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я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 и №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по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________________________ дел за ____________________________________ годы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и дел постоянного хранения за _____________________ годы согласованы с ЭК администрации Кулотинского городского поселе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                                                                Подпись Расшифровка подпис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ата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полнению муниципальной функци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ие номенклатур дел, инструкций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 делопроизводству, описей дел по личному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у, актов на списание документов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текшим  сроком хранения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действий по исполнению муниципальной функции  по согласованию номенклатур дел, инструкций по делопроизводству, описей дел по личному составу, актов на списание документов с истекшим сроком хране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</w:tblGrid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роцедуры: изучение документов, номенклатур дел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перечня заголовков (наименований) дел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оменклатуры дел 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специалистом администраци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городского поселе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на согласование начальнику архивного отдела 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куловского 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currentcrumb">
    <w:name w:val="b_currentcrum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1:00Z</dcterms:created>
  <dc:creator>Admin</dc:creator>
  <dc:description/>
  <cp:keywords/>
  <dc:language>en-US</dc:language>
  <cp:lastModifiedBy>Admin</cp:lastModifiedBy>
  <dcterms:modified xsi:type="dcterms:W3CDTF">2012-04-25T06:11:00Z</dcterms:modified>
  <cp:revision>2</cp:revision>
  <dc:subject/>
  <dc:title/>
</cp:coreProperties>
</file>