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before="240" w:after="12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  <w:t>Проек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 предоставлению информации об очередности предоставления жилых помещений на условиях социального найма 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муниципальной услуг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по предоставлению информации об очередности предоставления жилых помещений на условиях социального найма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Кулотинского городского поселения при предоставлении  муниципальной услуги. 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Наименование </w:t>
      </w:r>
      <w:r>
        <w:rPr>
          <w:rFonts w:cs="Times New Roman" w:ascii="Times New Roman" w:hAnsi="Times New Roman"/>
          <w:bCs w:val="false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Предоставление муниципальной услуги осуществляет Администрация Кулотинского городского посел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оставление муниципальной услуги осуществляет ведущий специалист Администрации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Нормативные  правовые  акты,  регулирующие  исполнение 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04 г. №188-ФЗ «Жилищный кодекс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г. №59-ФЗ «О порядке рассмотрения обращения граждан Российской Федера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едоставление информации об очередности (в письменной или устной форме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аз от предоставления сведений об очередности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писание зая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Российской Федерации, проживающие и зарегистрированные по месту жительства на территории Кулотин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1. Заявителями муниципальной услуги являются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От имени физических лиц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порядку предоставления муниципальной услуги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r>
        <w:rPr>
          <w:rFonts w:cs="Times New Roman" w:ascii="Times New Roman" w:hAnsi="Times New Roman"/>
          <w:b/>
          <w:sz w:val="28"/>
          <w:szCs w:val="28"/>
        </w:rPr>
        <w:t>Место нахождения Администрации 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адрес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17433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Новгородская область, Окуловский район, пос.Кулотино, ул.Кирова, д.1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720"/>
        <w:jc w:val="both"/>
        <w:rPr/>
      </w:pPr>
      <w:r>
        <w:rPr>
          <w:sz w:val="28"/>
          <w:szCs w:val="28"/>
        </w:rPr>
        <w:t>2.1.2</w:t>
      </w:r>
      <w:r>
        <w:rPr>
          <w:b/>
          <w:sz w:val="28"/>
          <w:szCs w:val="28"/>
        </w:rPr>
        <w:t>. Граф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ежим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ема заинтересованных лиц</w:t>
      </w:r>
      <w:r>
        <w:rPr>
          <w:sz w:val="28"/>
          <w:szCs w:val="28"/>
        </w:rPr>
        <w:t xml:space="preserve"> по вопросам предоставления муниципальной услуги должностными лицами Администрации Кулотинского городского поселения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 17.00, перерыв 13.00-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 17.00, перерыв 13.00-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 17.00, перерыв 13.00-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 17.00, перерыв 13.00-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 17.00, перерыв 13.00-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ведущего специалиста 25- 359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ы Администрации Кулотинского городского поселения: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25-393 Глава поселения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25-146 заместитель Главы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.4. </w:t>
      </w:r>
      <w:r>
        <w:rPr>
          <w:rFonts w:cs="Times New Roman" w:ascii="Times New Roman" w:hAnsi="Times New Roman"/>
          <w:b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h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b</w:t>
      </w:r>
      <w:r>
        <w:rPr>
          <w:rFonts w:cs="Times New Roman" w:ascii="Times New Roman" w:hAnsi="Times New Roman"/>
          <w:sz w:val="28"/>
          <w:szCs w:val="28"/>
        </w:rPr>
        <w:t>642007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епосредственно ведущим специалистом Администрации Кулотинского городского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spacing w:before="12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7. Порядок проведения  ведущим специалистом Администрации Кулотинского городского поселения консультаций по вопросам предоставления муниципальной услуги  представлен в пункте 2.7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8. Заявители, направившие в Администрацию Кулотинского городского поселения  документы для предоставления муниципальной услуги, в обязательном порядке информируются ведущим специалистом по вопросам, указанным в пункте 2.7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9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 Кулотинского город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2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Общий срок осуществления процедуры по предоставлению муниципальной услуги тридцать календарных дней со дня подачи заявления. 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3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1. Требования к размещению и оформлению помещ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Администрации Кулотинского город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а Администрация Кулотинского городского поселен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– Груздева Татьяна Николаевна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ругие положения, характеризующи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 Документы, могут быть направлены в комитет почтовым отправлением с объявленной ценностью при его пересылке. 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5.1. 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  обязан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Консультации и приём специалистами Администрации граждан и организаций осуществляются в соответствии с режимом работы Администрации Кулотинского городского поселения, указанным в пункте 2.1.2 настоящего Административного регламента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В  заявлении  указываются следующие обязательные характеристики: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еквизиты лица (фамилия,  имя, отчество физ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еквизиты лица (полное наименование юридического лица)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3"/>
        <w:spacing w:before="12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егистрация документов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документов или письма об отказе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ём и регистрация документов (пример)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предоставления муниципальной услуги является предоставление комплекта документов, направленных заявителем по почте или доставленных в Администрац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1. Направление документов по поч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услуги, вносит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, ответственный за предоставление услуги, все документы передаёт Главе Администрации или заместителю Глав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услуг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и формы контроля за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пециалист, несет персональную ответственность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предоставлением услуги осуществляет Глава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председатель комитета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составляет  - 7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 xml:space="preserve">индивидуальных правовых актов Администрации </w:t>
      </w:r>
      <w:r>
        <w:rPr>
          <w:sz w:val="28"/>
          <w:szCs w:val="28"/>
        </w:rPr>
        <w:t>Кулотинского городского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4.7. Для проведения проверки полноты и качества предоставления муниципальной услуги индивидуальным правовым актом Администрации </w:t>
      </w:r>
      <w:r>
        <w:rPr>
          <w:sz w:val="28"/>
          <w:szCs w:val="28"/>
        </w:rPr>
        <w:t xml:space="preserve">Кулотинского городского поселения </w:t>
      </w:r>
      <w:r>
        <w:rPr>
          <w:bCs/>
          <w:sz w:val="28"/>
          <w:szCs w:val="28"/>
        </w:rPr>
        <w:t>формируется комиссия, председателем которой является заместитель Главы администрации, курирующий вопросы предоставления муниципальной услуги. В состав комиссии включаются муниципальные служащи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 законодательством.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Администрации Кулотинского город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деятельности ведущего специалиста осуществляет  Глава Администрации </w:t>
      </w: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ители могут обжаловать действия или бездействия ведущего специалиста в Администрацию  </w:t>
      </w: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 в судебном порядк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администрации проводят личный прием заявителей по жалобам в соответствии с режимом работы комитета, указанным в пункте 2.1.2 настоящего Административного регламента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комитета, в судебном порядк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0" w:name="_Приложение_№_1"/>
      <w:bookmarkStart w:id="1" w:name="_Приложение_№_1"/>
      <w:bookmarkEnd w:id="1"/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Приложение_№_2"/>
      <w:bookmarkStart w:id="3" w:name="_Приложение_№_2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4" w:name="_Приложение_№_3"/>
      <w:bookmarkStart w:id="5" w:name="_Приложение_№_3"/>
      <w:bookmarkEnd w:id="5"/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Центр Знак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Центр"/>
    <w:basedOn w:val="Normal"/>
    <w:qFormat/>
    <w:pPr>
      <w:jc w:val="center"/>
    </w:pPr>
    <w:rPr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18:00Z</dcterms:created>
  <dc:creator>User</dc:creator>
  <dc:description/>
  <dc:language>en-US</dc:language>
  <cp:lastModifiedBy>пользователь</cp:lastModifiedBy>
  <cp:lastPrinted>2011-04-25T11:40:00Z</cp:lastPrinted>
  <dcterms:modified xsi:type="dcterms:W3CDTF">2011-04-25T07:41:00Z</dcterms:modified>
  <cp:revision>13</cp:revision>
  <dc:subject/>
  <dc:title>Проект</dc:title>
</cp:coreProperties>
</file>