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2016 № 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.п.Кулотино</w:t>
      </w:r>
    </w:p>
    <w:p>
      <w:pPr>
        <w:pStyle w:val="Normal"/>
        <w:spacing w:lineRule="atLeast" w:line="320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в административный регламент по предоставлению муниципальной услуги   «Принятия решения о предварительном согласовании границ земельного участка 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 «</w:t>
      </w:r>
      <w:r>
        <w:rPr>
          <w:rFonts w:cs="Times New Roman CYR" w:ascii="Times New Roman CYR" w:hAnsi="Times New Roman CYR"/>
          <w:sz w:val="28"/>
          <w:szCs w:val="28"/>
        </w:rPr>
        <w:t>Принятия решения о предварительном согласовании границ земельного участка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», утвержденный постановлением Администрации Кулотинского городского поселения от 06.10. 2015 №227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ложить подпункт  2.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пункта 2.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в новой редакции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« 2.12.5. Требования к оформлению входа в здани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Вход в здание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ание (строение), в котором расположена Администрация, должно быть оборудовано входом для свободного доступа заявителей в поме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Кулотинского городского   поселения» и разместить на официальном сайте Администрации Кулотинского городского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 подготовила и завизировала             В.А.Михайлова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Знак1 Знак Знак"/>
    <w:qFormat/>
    <w:rPr>
      <w:sz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Calibri;Century Gothic" w:hAnsi="Calibri;Century Gothic" w:eastAsia="Calibri;Century Gothic" w:cs="Calibri;Century Gothic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4:00Z</dcterms:created>
  <dc:creator>Чайникова Ирина Викторовна</dc:creator>
  <dc:description/>
  <cp:keywords/>
  <dc:language>en-US</dc:language>
  <cp:lastModifiedBy>user</cp:lastModifiedBy>
  <cp:lastPrinted>2007-03-03T00:50:00Z</cp:lastPrinted>
  <dcterms:modified xsi:type="dcterms:W3CDTF">2016-02-18T15:22:00Z</dcterms:modified>
  <cp:revision>34</cp:revision>
  <dc:subject/>
  <dc:title>   </dc:title>
</cp:coreProperties>
</file>