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ВЕДОМЛЕНИЕ</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разработке проекта административного регламента</w:t>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bCs/>
          <w:color w:val="324049"/>
          <w:sz w:val="28"/>
          <w:szCs w:val="28"/>
        </w:rPr>
        <w:t>Хранение, комплектование (формирование), учет и использование архивных документов и архивных фонд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зработчик административного регламента: специалист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Почтовый адрес и адрес электронной почты, по которым должны быть направлены экспертные заключения независимой экспертизы, замечания и предложения заинтересованных организаций и граждан: 174335, Новгородская область,Окуловский район, р.п.Кулотино,ул.Кирова, д.13 и </w:t>
      </w:r>
      <w:r>
        <w:rPr>
          <w:rFonts w:cs="Times New Roman" w:ascii="Times New Roman" w:hAnsi="Times New Roman"/>
          <w:sz w:val="28"/>
          <w:szCs w:val="28"/>
          <w:lang w:val="en-US"/>
        </w:rPr>
        <w:t>and</w:t>
      </w:r>
      <w:r>
        <w:rPr>
          <w:rFonts w:cs="Times New Roman" w:ascii="Times New Roman" w:hAnsi="Times New Roman"/>
          <w:sz w:val="28"/>
          <w:szCs w:val="28"/>
        </w:rPr>
        <w:t>642007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в разделе проекты «Административные регламенты».</w:t>
      </w:r>
    </w:p>
    <w:p>
      <w:pPr>
        <w:pStyle w:val="Normal"/>
        <w:spacing w:lineRule="auto" w:line="240" w:before="180" w:after="0"/>
        <w:contextualSpacing/>
        <w:jc w:val="right"/>
        <w:textAlignment w:val="top"/>
        <w:rPr>
          <w:rFonts w:ascii="Times New Roman" w:hAnsi="Times New Roman" w:cs="Times New Roman"/>
          <w:color w:val="324049"/>
          <w:sz w:val="28"/>
          <w:szCs w:val="28"/>
        </w:rPr>
      </w:pPr>
      <w:r>
        <w:rPr>
          <w:rFonts w:cs="Times New Roman" w:ascii="Times New Roman" w:hAnsi="Times New Roman"/>
          <w:color w:val="324049"/>
          <w:sz w:val="28"/>
          <w:szCs w:val="28"/>
        </w:rPr>
      </w:r>
    </w:p>
    <w:p>
      <w:pPr>
        <w:pStyle w:val="Normal"/>
        <w:spacing w:lineRule="auto" w:line="240" w:before="180" w:after="0"/>
        <w:contextualSpacing/>
        <w:jc w:val="right"/>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ПРОЕКТ</w:t>
      </w:r>
    </w:p>
    <w:p>
      <w:pPr>
        <w:pStyle w:val="Normal"/>
        <w:spacing w:lineRule="auto" w:line="240" w:before="180" w:after="0"/>
        <w:contextualSpacing/>
        <w:jc w:val="center"/>
        <w:textAlignment w:val="top"/>
        <w:rPr>
          <w:rFonts w:ascii="Times New Roman" w:hAnsi="Times New Roman" w:cs="Times New Roman"/>
          <w:color w:val="324049"/>
          <w:sz w:val="28"/>
          <w:szCs w:val="28"/>
        </w:rPr>
      </w:pPr>
      <w:r>
        <w:rPr>
          <w:rFonts w:cs="Times New Roman" w:ascii="Times New Roman" w:hAnsi="Times New Roman"/>
          <w:b/>
          <w:bCs/>
          <w:color w:val="324049"/>
          <w:sz w:val="28"/>
          <w:szCs w:val="28"/>
        </w:rPr>
        <w:t>Административный регламент</w:t>
        <w:br/>
        <w:t>исполнения администрацией Кулотинского городского  поселения муниципальной функции «Хранение, комплектование (формирование), учет и использование архивных документов и архивных фонд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b/>
          <w:bCs/>
          <w:color w:val="324049"/>
          <w:sz w:val="28"/>
          <w:szCs w:val="28"/>
        </w:rPr>
        <w:t>1. Общие полож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1.1. Наименование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Хранение, комплектование (формирование), учет и использование архивных документов и архивных фонд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Настоящий административный регламент исполнения муниципальной функции (далее - функция) разработан в целях повышения качества исполнения функции, определяет сроки и последовательность действий (административных процедур) при исполнении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1.2. Нормативные правовые акты, регулирующие</w:t>
        <w:br/>
        <w:t>исполнение муниципальной функции</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Конституция Российской Федерации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Федеральным законом "О порядке рассмотрения обращений граждан Российской Федерации" » № 59-ФЗ. Федеральный закон от 02.05.2006 г. ;</w:t>
      </w:r>
    </w:p>
    <w:p>
      <w:pPr>
        <w:pStyle w:val="Normal"/>
        <w:spacing w:lineRule="auto" w:line="240" w:before="280" w:after="280"/>
        <w:contextualSpacing/>
        <w:jc w:val="both"/>
        <w:rPr>
          <w:rFonts w:ascii="Times New Roman" w:hAnsi="Times New Roman" w:cs="Times New Roman"/>
          <w:color w:val="32404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27.01.2007 года № 18;</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Федеральным законом "Об архивном деле в Российской Федерации"» № 125-ФЗ от 22.10.2004 г.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Федеральным законом от 27.07.2010 г. № 210-ФЗ «Об организации предоставления государственных и муниципальных услуг» ;</w:t>
      </w:r>
    </w:p>
    <w:p>
      <w:pPr>
        <w:pStyle w:val="Normal"/>
        <w:spacing w:lineRule="auto" w:line="240" w:before="280" w:after="280"/>
        <w:contextualSpacing/>
        <w:jc w:val="both"/>
        <w:rPr>
          <w:rFonts w:ascii="Times New Roman" w:hAnsi="Times New Roman" w:cs="Times New Roman"/>
          <w:color w:val="32404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утвержденный Приказом  Культуры Российской Федерации от 25.08.2010 № 558;</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Об архивном  деле в Новгородской области»-областной закон от 21.03.2005 № 441-ОЗ ;</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 xml:space="preserve">- Уставом Кулотинского городского  поселения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1.3. Наименование органа местного самоуправления исполняющего муниципальную функцию</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1.3.1. Исполнение муниципальной функции осуществляет администрация Кулотинского городского поселения ( далее – администрация).</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1.3.2. Непосредственное исполнение муниципальной функции осуществляет главный специалист (далее  специалист) администрации Кулотинского городского посел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1.4. Результаты исполнения муниципальной функции</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Конечным результатом исполнения муниципальной функции является сохранность, учет, систематизация документов, формирование, оформление дел и их хранение на делопроизводственной стадии до передачи в архив администрации Окуловского муниципального района в соответствии с требованиями, установленными нормативно-методическими документами по архивному делу и делопроизводству  архивного дела Новгородской област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1.5. Получатели результатов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Получателями муниципальной функции являются физические и юридические лица, обращающиеся на законных основаниях по вопросам хранения, комплектования (формирования), учета архивных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b/>
          <w:bCs/>
          <w:color w:val="324049"/>
          <w:sz w:val="28"/>
          <w:szCs w:val="28"/>
        </w:rPr>
        <w:t>II. Требования к порядку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 Порядок информирования о правилах исполн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1. Информирование о правилах исполнения муниципальной функции осуществляе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непосредственно в помещении администрации посел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с использованием средств телефонной связ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утем электронного информирова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на информационных стендах в помещениях библиотек.</w:t>
      </w:r>
    </w:p>
    <w:p>
      <w:pPr>
        <w:pStyle w:val="Normal"/>
        <w:spacing w:lineRule="auto" w:line="240" w:before="0" w:after="0"/>
        <w:contextualSpacing/>
        <w:jc w:val="both"/>
        <w:textAlignment w:val="top"/>
        <w:rPr>
          <w:rFonts w:ascii="Times New Roman" w:hAnsi="Times New Roman" w:cs="Times New Roman"/>
          <w:color w:val="000000"/>
          <w:sz w:val="28"/>
          <w:szCs w:val="28"/>
        </w:rPr>
      </w:pPr>
      <w:r>
        <w:rPr>
          <w:rFonts w:cs="Times New Roman" w:ascii="Times New Roman" w:hAnsi="Times New Roman"/>
          <w:color w:val="324049"/>
          <w:sz w:val="28"/>
          <w:szCs w:val="28"/>
        </w:rPr>
        <w:t>2.1.2. Администрация находится по адресу:174335, Новгородская область, Окуловский район, р.п. Кулотино, ул.Кирова ,дом.13, тел./факс 8(81657) 25-608,телефон Главы городского поселения 8(81657)25-393  адрес электронной почты:</w:t>
      </w:r>
      <w:r>
        <w:rPr>
          <w:rFonts w:cs="Times New Roman" w:ascii="Times New Roman" w:hAnsi="Times New Roman"/>
          <w:color w:val="324049"/>
          <w:sz w:val="28"/>
          <w:szCs w:val="28"/>
          <w:lang w:val="en-US"/>
        </w:rPr>
        <w:t>and</w:t>
      </w:r>
      <w:r>
        <w:rPr>
          <w:rFonts w:cs="Times New Roman" w:ascii="Times New Roman" w:hAnsi="Times New Roman"/>
          <w:color w:val="324049"/>
          <w:sz w:val="28"/>
          <w:szCs w:val="28"/>
        </w:rPr>
        <w:t xml:space="preserve">642007 @ </w:t>
      </w:r>
      <w:r>
        <w:rPr>
          <w:rFonts w:cs="Times New Roman" w:ascii="Times New Roman" w:hAnsi="Times New Roman"/>
          <w:color w:val="324049"/>
          <w:sz w:val="28"/>
          <w:szCs w:val="28"/>
          <w:lang w:val="en-US"/>
        </w:rPr>
        <w:t>yandex</w:t>
      </w:r>
      <w:r>
        <w:rPr>
          <w:rFonts w:cs="Times New Roman" w:ascii="Times New Roman" w:hAnsi="Times New Roman"/>
          <w:color w:val="324049"/>
          <w:sz w:val="28"/>
          <w:szCs w:val="28"/>
        </w:rPr>
        <w:t xml:space="preserve">  ; адрес официального сайта Администрации Кулотинского городского поселения  в сети Интернет: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kylotinoadm</w:t>
        </w:r>
        <w:r>
          <w:rPr>
            <w:rStyle w:val="InternetLink"/>
            <w:rFonts w:cs="Times New Roman" w:ascii="Times New Roman" w:hAnsi="Times New Roman"/>
            <w:color w:val="000000"/>
            <w:sz w:val="28"/>
            <w:szCs w:val="28"/>
            <w:u w:val="none"/>
          </w:rPr>
          <w:t>.r</w:t>
        </w:r>
        <w:r>
          <w:rPr>
            <w:rStyle w:val="InternetLink"/>
            <w:rFonts w:cs="Times New Roman" w:ascii="Times New Roman" w:hAnsi="Times New Roman"/>
            <w:color w:val="000000"/>
            <w:sz w:val="28"/>
            <w:szCs w:val="28"/>
            <w:u w:val="none"/>
            <w:lang w:val="en-US"/>
          </w:rPr>
          <w:t>y</w:t>
        </w:r>
      </w:hyperlink>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3.График работы администрации:</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с понедельника по пятницу с 8-00 час до 17 час.,</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перерыв на обед с 13-00 час до 14-00 час.</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Выходные дни: суббота, воскресенье и праздничные дн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4. Адрес месторасположения, телефон для справок и консультаций, адрес электронной почты администрации, сведения о графике (режиме) работы администрации сообщаются по телефонам, а также размещаются на стенде администр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5. Консультации (справки) по вопросам исполнения муниципальной функции предоставляются специалистом, обеспечивающим исполнение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6. Консультации предоставляются по вопросам:</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рядка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еречня необходимых документов для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мест и графиков приема граждан специалистами администр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рядка и сроков рассмотрения заявлений и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рядка обжалования действий (бездействий) и решений, осуществляемых и принимаемых в ходе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7. Основными требованиями при консультировании являю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компетентность;</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четкость в изложении материал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лнота консультирова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Кроме того, информация о местах нахождения и графике работы администрации, предоставляющей муниципальную услугу, по телефону, о порядке получения информации заявителями по вопросам Исполнения муниципальной функции, в том числе о ходе исполнения муниципальной функции, предоставляется гражданам путем размещения информации на стендах в местах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9.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Ответ на телефонный звонок должен начинаться с информации о</w:t>
        <w:br/>
        <w:t>наименовании органа, в который позвонил гражданин, фамилии, имени, отчества специалиста, принявшего телефонный звонок.</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10. Специалист администрации, осуществляющий прием, консультирование, обязан относиться к обратившимся гражданам корректно и внимательно, не унижая их чести и достоинств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11.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1.12. Граждане в обязательном порядке информирую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о специалистах, которым поручено рассмотрение заявления и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об отказе или приостановлении в исполнении муниципальной функции с указанием оснований отказа или приостановл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о продлении сроков рассмотрения заявления с указанием оснований для этого.</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2. Сроки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2.1 Срок исполнения муниципальной функции составляет не более 30 рабочих дней со дня предоставления заявления и всех необходимых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2.2 Время ожидания заявителя в очереди не может превышать 30 минут. При отсутствии очереди заявитель принимается незамедлительно. При ожидании в очереди во время подачи и получении документов заявителем, внеочередным правом пользуется льготная категория граждан определенная действующим законодательством.</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2.3 Срок регистрации поступившего заявления – 1 рабочий день.</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3. Перечень оснований для отказа в приеме документов, необходимых для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документы, имеют подчистки или приписки, зачеркнутые слова и иные не оговоренные в них исправл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документы, исполненные карандашом;</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документы с серьезными повреждениями, не позволяющие однозначно истолковать их содержание;</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выявление в представленных документах недостоверной или искаженной информ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ненадлежащее оформление представленных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редоставлен неполный пакет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редставление документов лицом, не наделенным соответствующими полномочиям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Отказ в приеме документов, необходимых для принятия решения об исполнении муниципальной функции, доводится до заявителя в устной форме. Специалист администраци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4. Перечень оснований для отказа в исполнении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4.1 Основаниями для отказа в исполнении муниципальной функции являю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Отсутствие документов, перечисленных в п. 2.6</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Неправомочность лица, обратившегося за исполнением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4.2 Исполнение муниципальной функции приостанавливается в случае изменения действующего законодательства, регламентирующего исполнение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5. Требования к местам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Здание, в котором расположена администрация, должно быть оборудовано отдельным входом для свободного доступа граждан в помещение. Вход в помещение администрации оборудуется расширенными проходами, позволяющими обеспечить беспрепятственный доступ инвалидов. Центральный вход в здание администрации должен быть оборудован информационной табличкой (вывеской), содержащей следующую информацию об администр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наименование;</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место нахожд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режим работы.</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Помещения для исполнения муниципальной функции должны быть оснащены системой противопожарной сигнализации и первичными средствами пожаротуш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На территории, прилегающей к месторасположению администрации, оборудуются места для парковки автотранспортных средств. Количество парковочных мест определяется исходя из интенсивности и количества заявителей, обратившихся в администрацию за определенный период, с учетом одного места для транспорта инвалидов.</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Прием заявителей для предоставления информации по исполнению муниципальной функции осуществляется специалистом администрации Кулотинского городского   поселения, согласно графика приема граждан, в специально выделенном для этих целей помещении. Помещение должно соответствовать санитарно-эпидемиологическим правилам и нормам.</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Помещение должно содержать места для информирования, ожидания и приема граждан:</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1)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На информационных стендах в помещениях, предназначенных для приема граждан, размещается следующая информац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режим работы администр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графики приема граждан специалистами администрации;</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 xml:space="preserve">- адрес официального сайта Администрации городского поселения  в сети Интернет на котором размещен текст Регламента;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номера телефонов, факсов, адреса электронной почты администр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текст административного регламент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еречень документов, необходимых для исполнения муниципальной функции, требования, предъявляемые к этим документам;</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таблица сроков исполнения муниципальной функции в целом и максимальных сроков выполнения отдельных административных процедур;</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основания для отказа или приостановления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рядок информирования о ходе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рядок получения консультаций;</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рядок обжалования решений, действий (бездействий) должностных лиц, предоставляющих муниципальную услугу.</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 Место для ожидания оборудуе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ротивопожарной системой и средствами пожаротуш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системой оповещения о возникновении чрезвычайной ситу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Место ожидания должно соответствовать комфортным условиям для граждан и оборудовано для написания и размещения документов и заявлений оборудуется необходимой функциональной мебелью. Вход и выход из помещений оборудуются соответствующими указателям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В местах ожидания должны иметься средства для оказания первой помощи и доступные места общего пользования (туалет).</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3) Место для приема гражданина, для написания и размещения документов и заявлений оборудуется необходимой функциональной мебелью и телефонной связью. В помещениях для исполнения муниципальной функции предусматривается оборудование мест для размещения, в случае необходимости, верхней одежды посетителей.</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6. Перечень документов, необходимых для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обращение (на бланке организации), заверенное печатью;</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документ, подтверждающий полномочия представителя юридического лиц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личное заявление физического лиц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документ, удостоверяющий личность</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Основанием для исполнения муниципальной функции являются нормативные правовые акты, муниципальные правовые акты, касающиеся документооборота и делопроизводства в администрации Кулотинского городского посел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7. Требования к исполнению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Муниципальная функция исполняется бесплатно.</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8. Показатели доступности и качества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8.1. Показателем доступности являю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информационная открытость порядка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ростота и ясность изложения информационных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наличие различных каналов получения информации об исполнении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2.8.2. Показателями качества являю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соблюдение сроков исполнения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высокая культура обслуживания заявителей;</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отсутствие обоснованных жалоб.</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b/>
          <w:bCs/>
          <w:color w:val="324049"/>
          <w:sz w:val="28"/>
          <w:szCs w:val="28"/>
        </w:rPr>
        <w:t>3. Административные процедуры</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3.1.Формирование дел</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3.1.1. Специалист администрации поселения, ответственный за исполнение муниципальной функции, законченные делопроизводством документы группирует в дела в соответствии с номенклатурой дел с соблюдением следующих правил:</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мещаются в дело только исполненные документы в соответствии с заголовками дел по номенклатуре;</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группируются в дело документы одного календарного года, за исключением переходящих дел;</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раздельно группируются в дела документы постоянного хранения  и временных сроков хран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помещаются в дела факсограммы, телеграммы на общих основаниях.</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В дело не должны помещаться документы, подлежащие возврату, лишние экземпляры, черновики. Объем дела не должен превышать 250 листов, при наличии в деле нескольких томов (частей) номер (индекс) и заголовок дела проставлять на каждом томе с добавлением: т. 1, т. 2.</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3.1.2. При направлении документа в дело проверяется правильность оформления документов (наличие подписи, даты, номера и т.п.).</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Муниципальные правовые акты администрации поселения  формируются в дела отдельно от распоряжений по личному составу.</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Распоряжения по личному составу формируются в отдельные дела с учетом сроков их хран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распоряжения о назначении, освобождении от должности, перемещении, (срок хранения – 75 лет)</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распоряжения о предоставлении основных, учебных отпусков, взысканиях, командировках (срок хранения – 5 лет).</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3.1.3. Переписка группируется за календарный год и систематизируется в хронологической последовательности: документ-ответ помещать за документом-запросом. При возобновлении переписки по определенному вопросу, начавшейся в предыдущем году, документы группируются в дела текущего года с указанием индекса дела предыдущего год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Указанная административная процедура осуществляется в сроки в соответствии с действующими нормативными правовыми актами по вопросам архивного делопроизводств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3.2.Организация оперативного хранения документов</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Указанная административная процедура осуществляется с момента заведения и до передачи дел в архив администрации посел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С момента заведения и до передачи в архив администрации поселения дела хранятся по месту их формирования в администрации поселения в течение календарного год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Дела находятся  в кабинете администрации поселения, располагаются в шкафах, обеспечивающих  их полную сохранность. В целях повышения оперативности поиска документов, дела располагаются в соответствии с номенклатурой дел.</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Ответственность за сохранность документов и дел несут должностные лица администрации, специалисты, отвечающие за делопроизводство.</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b/>
          <w:bCs/>
          <w:color w:val="324049"/>
          <w:sz w:val="28"/>
          <w:szCs w:val="28"/>
        </w:rPr>
        <w:t>4. Порядок и формы контроля за исполнением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4.1. Контроль за полнотой и качеством исполнения муниципальной функции включает в себя проведение плановых проверок (осуществляется на основании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исполнением муниципальной функции (комплексная проверка), либо отдельные вопросы (тематическая проверка).</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Внеплановые проверки осуществляются на основании Распоряжения главы администр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4.2. Персональная ответственность специалистов администрации за соблюдением сроков и порядка проведения административных процедур, установленных административным регламентом, закрепляется в их должностных инструкциях.</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4.3. Текущий контроль за соблюдением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администра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Текущий контроль осуществляется путем проведения проверок соблюдения и исполнения специалистами административного регламента и иных нормативных правовых актов Российской Федерации, устанавливающих требования к исполнению муниципальной функц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4.4. Порядок проведения проверок исполнения муниципальной функции предусматривает привлечение граждан, общественных объединений и общественных организаций.</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4.5. По результатам контроля, при выявлении допущенных нарушений, глава администрации принимает меры по устранению выявленных нарушений, наложению дисциплинарных взысканий, а также по подготовке предложений о внесении изменений в административный регламент.</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b/>
          <w:bCs/>
          <w:color w:val="324049"/>
          <w:sz w:val="28"/>
          <w:szCs w:val="28"/>
        </w:rPr>
        <w:t>5. Порядок обжалования действий (бездействия) должностного лица и принимаемое им решение при исполнении муниципальной функции</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5.1. Заявители имеют право на обжалование действий (бездействия) специалистов администрации Кулотинсского поселения .</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2. Предметом обжалования могут быть действия (бездействия) и решения, нарушающие права и свободы физических или юридических лиц.</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3. В жалобе заявитель в обязательном порядке указывает либо наименование органа местного самоуправления, в которое направляет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4. В случае необходимости в подтверждение своих доводов заявитель прилагает к жалобе документы и материалы либо их копи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5. Жалоба подписывается заявителем, подающим такую жалобу, или его представителем. К жалобе, поданной представителем заявителя, должны быть приложены доверенность или иной подтверждающий его полномочия на подписание жалобы документ.</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6. Заявитель, подавший жалобу, вправе отозвать ее до принятия решения по существу жалобы. Заявитель, отозвавший поданную им жалобу, не вправе повторно</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подать жалобу на те же действия (бездействие).</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5.7. Заявитель вправе подать жалобу в письменной форме, в форме электронного документа или посредством использования факсимильной связи.</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8. Письменная жалоба должна быть написана разборчивым почерком, не содержать нецензурных выражений.</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9.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10. Ответ на жалобу не даетс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если текст жалобы не поддается прочтению</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если в обращении не указаны фамилия гражданина, направившего жалобу и почтовый адрес, по которому должен быть направлен ответ.</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В случае если в письменной жалобе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должностное лицо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5.11. В части досудебного обжалования.</w:t>
        <w:br/>
        <w:t>Заявитель, вправе обратиться с жалобой на действия (решения), нарушающие его права и свободы, непосредственно к Главе городского поселе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При обращении заявителя в письменной форме срок рассмотрения жалобы не должен превышать 30 дней с момента учета такого обращения. В случае если по обращению требуется провести проверку, срок рассмотрения обращения может быть продлен, но не более чем на тридцать дней по решению должностного лица, участвующего в исполнения муниципальной функции. О продлении срока рассмотрения обращения заявителя уведомляют письменно с указанием причин продления.</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Заявители могут сообщить о нарушении своих прав и законных интересов, противоправных решениях, действиях или бездействии должностных лиц по телефону:</w:t>
      </w:r>
    </w:p>
    <w:p>
      <w:pPr>
        <w:pStyle w:val="Normal"/>
        <w:spacing w:lineRule="auto" w:line="240" w:before="180" w:after="0"/>
        <w:contextualSpacing/>
        <w:jc w:val="both"/>
        <w:textAlignment w:val="top"/>
        <w:rPr/>
      </w:pPr>
      <w:r>
        <w:rPr>
          <w:rFonts w:cs="Times New Roman" w:ascii="Times New Roman" w:hAnsi="Times New Roman"/>
          <w:color w:val="324049"/>
          <w:sz w:val="28"/>
          <w:szCs w:val="28"/>
        </w:rPr>
        <w:t>8(81657) 25-393.</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5.12. В части судебного обжалования.</w:t>
      </w:r>
    </w:p>
    <w:p>
      <w:pPr>
        <w:pStyle w:val="Normal"/>
        <w:spacing w:lineRule="auto" w:line="240" w:before="180" w:after="0"/>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Заявитель вправе обратиться в суд, если считает, что неправомерными действиями (решениями) должностных лиц, нарушены его права и свободы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 могут являться основанием для отказа в удовлетворении заявления.</w:t>
      </w:r>
    </w:p>
    <w:p>
      <w:pPr>
        <w:pStyle w:val="Normal"/>
        <w:spacing w:lineRule="auto" w:line="240" w:before="180" w:after="75"/>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В случае если заявитель указал в обращении заведомо ложные сведения, расходы, понесенные в связи с рассмотрением обращения администрацией городского поселения, могут быть взысканы с данного заявителя по решению суда.</w:t>
      </w:r>
    </w:p>
    <w:p>
      <w:pPr>
        <w:pStyle w:val="Normal"/>
        <w:spacing w:lineRule="auto" w:line="240" w:before="180" w:after="75"/>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r>
    </w:p>
    <w:p>
      <w:pPr>
        <w:pStyle w:val="Normal"/>
        <w:spacing w:lineRule="auto" w:line="240" w:before="180" w:after="75"/>
        <w:contextualSpacing/>
        <w:jc w:val="both"/>
        <w:textAlignment w:val="top"/>
        <w:rPr>
          <w:rFonts w:ascii="Times New Roman" w:hAnsi="Times New Roman" w:cs="Times New Roman"/>
          <w:color w:val="324049"/>
          <w:sz w:val="28"/>
          <w:szCs w:val="28"/>
        </w:rPr>
      </w:pPr>
      <w:r>
        <w:rPr>
          <w:rFonts w:cs="Times New Roman" w:ascii="Times New Roman" w:hAnsi="Times New Roman"/>
          <w:color w:val="324049"/>
          <w:sz w:val="28"/>
          <w:szCs w:val="28"/>
        </w:rPr>
        <w:t xml:space="preserve">                 </w:t>
      </w:r>
      <w:r>
        <w:rPr>
          <w:rFonts w:cs="Times New Roman" w:ascii="Times New Roman" w:hAnsi="Times New Roman"/>
          <w:color w:val="324049"/>
          <w:sz w:val="28"/>
          <w:szCs w:val="28"/>
        </w:rPr>
        <w:t>___________________________________________</w:t>
      </w:r>
    </w:p>
    <w:p>
      <w:pPr>
        <w:pStyle w:val="Normal"/>
        <w:spacing w:lineRule="auto" w:line="240" w:before="0" w:after="200"/>
        <w:contextualSpacing/>
        <w:rPr>
          <w:rFonts w:ascii="Times New Roman" w:hAnsi="Times New Roman" w:cs="Times New Roman"/>
          <w:color w:val="324049"/>
          <w:sz w:val="28"/>
          <w:szCs w:val="28"/>
        </w:rPr>
      </w:pPr>
      <w:r>
        <w:rPr>
          <w:rFonts w:cs="Times New Roman" w:ascii="Times New Roman" w:hAnsi="Times New Roman"/>
          <w:color w:val="324049"/>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sz w:val="53"/>
      <w:szCs w:val="53"/>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sz w:val="53"/>
      <w:szCs w:val="5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right1">
    <w:name w:val="rteright1"/>
    <w:basedOn w:val="Normal"/>
    <w:qFormat/>
    <w:pPr>
      <w:spacing w:lineRule="auto" w:line="240" w:before="180" w:after="180"/>
      <w:jc w:val="right"/>
    </w:pPr>
    <w:rPr>
      <w:rFonts w:ascii="Times New Roman" w:hAnsi="Times New Roman" w:eastAsia="Times New Roman" w:cs="Times New Roman"/>
      <w:sz w:val="24"/>
      <w:szCs w:val="24"/>
    </w:rPr>
  </w:style>
  <w:style w:type="paragraph" w:styleId="Rtecenter1">
    <w:name w:val="rtecenter1"/>
    <w:basedOn w:val="Normal"/>
    <w:qFormat/>
    <w:pPr>
      <w:spacing w:lineRule="auto" w:line="240" w:before="180" w:after="180"/>
      <w:jc w:val="center"/>
    </w:pPr>
    <w:rPr>
      <w:rFonts w:ascii="Times New Roman" w:hAnsi="Times New Roman" w:eastAsia="Times New Roman" w:cs="Times New Roman"/>
      <w:sz w:val="24"/>
      <w:szCs w:val="24"/>
    </w:rPr>
  </w:style>
  <w:style w:type="paragraph" w:styleId="Rtejustify1">
    <w:name w:val="rtejustify1"/>
    <w:basedOn w:val="Normal"/>
    <w:qFormat/>
    <w:pPr>
      <w:spacing w:lineRule="auto" w:line="240" w:before="180" w:after="1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ylotinoadm.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31:00Z</dcterms:created>
  <dc:creator>Admin</dc:creator>
  <dc:description/>
  <cp:keywords/>
  <dc:language>en-US</dc:language>
  <cp:lastModifiedBy>Admin</cp:lastModifiedBy>
  <dcterms:modified xsi:type="dcterms:W3CDTF">2012-04-25T07:31:00Z</dcterms:modified>
  <cp:revision>2</cp:revision>
  <dc:subject/>
  <dc:title/>
</cp:coreProperties>
</file>