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Heading"/>
        <w:ind w:left="0" w:hanging="0"/>
        <w:rPr>
          <w:b/>
          <w:b/>
        </w:rPr>
      </w:pPr>
      <w:r>
        <w:rPr>
          <w:b/>
          <w:szCs w:val="28"/>
        </w:rPr>
        <w:t>предоставления</w:t>
      </w:r>
      <w:r>
        <w:rPr>
          <w:b/>
        </w:rPr>
        <w:t xml:space="preserve"> Администрацией  Кулотинского городского поселения муниципальной услуги по утверждению   схем  границ земельных участков на кадастровом плане  или карте территории Кулотинского городского поселения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hd w:fill="F5F5F5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b/>
          <w:b/>
        </w:rPr>
      </w:pPr>
      <w:r>
        <w:rPr/>
        <w:t xml:space="preserve">            </w:t>
      </w:r>
      <w:r>
        <w:rPr/>
        <w:t>Административный регламент исполнения муниципальной функции «Утверждение   схем  границ земельных участков на кадастровом плане  или карте территорий Кулотинского городского поселения</w:t>
      </w:r>
      <w:r>
        <w:rPr>
          <w:b/>
        </w:rPr>
        <w:t xml:space="preserve"> </w:t>
      </w:r>
      <w:r>
        <w:rPr/>
        <w:t>» (далее - Регламент) определяет сроки и последовательность действий Администрации Кулотинского городского поселения  (далее - администрации), по обеспечению своевременного утверждения схемы расположения земельного участка на кадастровом плане карте территорий Кулотинского городского  поселения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2.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.Муниципальную услугу предоставляет Администрация Кулотинского городского поселения (далее - Администрация посел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Уполномоченным должностным лицом, ответственным за предоставление муниципальной услуги, является главный специалист ( далее – специалист 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В процессе предоставления муниципальной услуги специалист может взаимодействовать с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комитетом по управлению муниципальным имуществом Окуловского муниципального райо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специализированной землеустроительной организацией - обеспечение получения заключений и согласований  от органов местного самоуправления, служб и ведомств, осуществляющих согласование места размещения объекта, выполнение межевых работ в отношении земельного участ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Для получения муниципальной услуги заявители могут взаимодействовать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регистрационной службо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ой;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ами местного самоуправления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и индивидуальными предпринимателями, осуществляющими кадастров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ами нотари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и уполномоченными органами 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рмативные правовые акты, регулирующие исполнение 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ой услуги по изготовлению схемы расположения  земельного участка на кадастровом плане территории Кулотинского городского поселения  осуществляется в соответствии со следующими нормативно-правовыми а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ституцией Российской Федерации, принятой всенародно 12.12.1993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ым кодексом Российской Федерации, Федеральный закон от</w:t>
        <w:tab/>
        <w:t>25октября 2001 года № 136-ФЗ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ом  Кулотинского городского поселения, утвержденным решением Совета депутатов Кулотинского городского поселения от 12.12.2005 № 5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может являться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 изготовление  схемы расположения земельного участка на кадастровом плане  карте территории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утверждении схемы расположения земельного участка на кадастровом плане карте территори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писание зая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отребителями муниципальной услуги являются физические или юридические лица – правообладатели земельных участ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, лица без граждан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5.3.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</w:t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ля оказания муниципальной услуги заявитель представляет в администрацию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б изготовлении  и утверждении схемы расположения земельного участка на кадастровом плане  или кадастровой карте территор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умент, </w:t>
      </w:r>
      <w:r>
        <w:rPr>
          <w:sz w:val="28"/>
          <w:szCs w:val="28"/>
        </w:rPr>
        <w:t>подтверждающий личность заявителя (для физических лиц), его представител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доверенность на представление интересов заявител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равоустанавливающий документ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план территории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Платность (бесплатность)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Администрацией поселения предоставляется на безвозмездной основ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Требования к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1.Порядок информирования о правилах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1.Место нахождения администрации: Новгородская область, Окуловский район, р.п. Кулотино, ул. Кирова, д. 13.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товый адрес: 174335, Новгородская область, Окуловский район, р.п. Кулотино, ул. Кирова, д. 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рафик (режим) приёма заинтересованных лиц по вопросам предоставления муниципальной услуги специалис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ab/>
        <w:t>-8.00-  17.00, перерыв с 13.00 до 14.00</w:t>
      </w:r>
    </w:p>
    <w:p>
      <w:pPr>
        <w:pStyle w:val="Normal"/>
        <w:rPr/>
      </w:pPr>
      <w:r>
        <w:rPr>
          <w:sz w:val="28"/>
          <w:szCs w:val="28"/>
        </w:rPr>
        <w:t xml:space="preserve">вторник           </w:t>
        <w:tab/>
        <w:t xml:space="preserve">          -8.00 - 17.00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-8.00 - 17.00, перерыв с 13.00 до 14.00</w:t>
      </w:r>
    </w:p>
    <w:p>
      <w:pPr>
        <w:pStyle w:val="Normal"/>
        <w:rPr/>
      </w:pPr>
      <w:r>
        <w:rPr>
          <w:sz w:val="28"/>
          <w:szCs w:val="28"/>
        </w:rPr>
        <w:t xml:space="preserve">четверг </w:t>
        <w:tab/>
        <w:tab/>
        <w:tab/>
        <w:t>-8.00 - 17.00, перерыв с 13.00 до 14.00</w:t>
      </w:r>
    </w:p>
    <w:p>
      <w:pPr>
        <w:pStyle w:val="Normal"/>
        <w:rPr/>
      </w:pPr>
      <w:r>
        <w:rPr>
          <w:sz w:val="28"/>
          <w:szCs w:val="28"/>
        </w:rPr>
        <w:t xml:space="preserve">пятница </w:t>
        <w:tab/>
        <w:tab/>
        <w:t xml:space="preserve">          -8.00-   17.00, перерыв с 13.00 до 14.00</w:t>
      </w:r>
    </w:p>
    <w:p>
      <w:pPr>
        <w:pStyle w:val="Normal"/>
        <w:rPr/>
      </w:pPr>
      <w:r>
        <w:rPr>
          <w:sz w:val="28"/>
          <w:szCs w:val="28"/>
        </w:rPr>
        <w:t>суббота</w:t>
        <w:tab/>
        <w:tab/>
        <w:t xml:space="preserve">          -вых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ab/>
        <w:t>-выходной.</w:t>
      </w:r>
    </w:p>
    <w:p>
      <w:pPr>
        <w:pStyle w:val="ConsPlusNormal1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3. Справочные телефоны:</w:t>
      </w:r>
    </w:p>
    <w:p>
      <w:pPr>
        <w:pStyle w:val="ConsPlusNormal1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специалиста : 8 (816-57) 25359;факс: 8(816 57) 25608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8.1.4. Адрес интернет-сайта: </w:t>
      </w:r>
      <w:r>
        <w:rPr>
          <w:sz w:val="28"/>
          <w:szCs w:val="28"/>
          <w:lang w:val="en-US"/>
        </w:rPr>
        <w:t>Ku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b/>
          <w:color w:val="000000"/>
          <w:sz w:val="28"/>
          <w:szCs w:val="28"/>
        </w:rPr>
        <w:t>: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ab/>
        <w:t>8.1.5.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>
          <w:sz w:val="28"/>
          <w:szCs w:val="28"/>
        </w:rPr>
        <w:t>- непосредственно специалистом при личном обра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почтовой, телефонной связи и электронной почты; </w:t>
      </w:r>
    </w:p>
    <w:p>
      <w:pPr>
        <w:pStyle w:val="Normal"/>
        <w:rPr/>
      </w:pPr>
      <w:r>
        <w:rPr>
          <w:sz w:val="28"/>
          <w:szCs w:val="28"/>
        </w:rPr>
        <w:t>- посредством размещения информации на официальном интернет-сайте Администрации поселения;</w:t>
      </w:r>
    </w:p>
    <w:p>
      <w:pPr>
        <w:pStyle w:val="Normal"/>
        <w:rPr/>
      </w:pPr>
      <w:r>
        <w:rPr>
          <w:sz w:val="28"/>
          <w:szCs w:val="28"/>
        </w:rPr>
        <w:t>- публикации в средствах массовой информации.</w:t>
      </w:r>
    </w:p>
    <w:p>
      <w:pPr>
        <w:pStyle w:val="ConsPlusNormal1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Основными требованиями к информированию заявителе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чёткость излож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1.7.Порядок проведения специалистом консультаций по вопросам предоставления муниципальной услуги  представлен в п. 8.5.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2.Сроки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2.1.Общий срок предоставления муниципальной услуги составляет не более 14 дней.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2.2.Предоставление отдельных административных процедур муниципальной услуги осуществляются в соответствии с п.9 настояще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3.Время приёма и проверки документов при их подаче лично заявителем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2.4.Время приёма и проверки документов при их подаче по почте не должно превышать 1 дня с момента их поступления в Администрацию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5.В случае отказа в приёме документов, поступивших по почте, заявителю в течение 3 рабочих дней направляется уведомление об отказе в приёме документов (приложение №2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2.6.Осмотр земельного участка производится в течение 2 дней с момента получения заявления с прилагаемым пакетом документов. Транспортные расходы, связанные с осмотром, - за счёт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8.2.7.Подготовка схемы расположения земельного участка  на кадастровом плане территории осуществляется в течение 3 рабочих дней с момента осмотра земельного участ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8.Подготовка и принятие постановления об утверждении схемы расположения  земельного участка на кадастровом плане территории осуществляется в течение 3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9. Схема расположения земельного участка на кадастровом плане территории и постановление об  утверждении данной схемы  должно быть выдано лично либо направлено заявителю не позднее чем через 3 рабочих дня со дня принятия 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10.Приём граждан может вестись по предварительной записи. Для этого специалист информирует граждан о номерах телефонов, по которым можно осуществить предварительную запись. При определении времени приёма по телефону специалист должен назначить время на основе графика уже запланированного времени приёма заявителей и времени, удобного заявит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2.11.Время ожидания в очереди заявителя в случае приёма по предварительной записи для подачи или получения документов не должно превышать 3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3.Перечень оснований для приостановления предоставления муниципальной услуги либо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3.1.Основанием для отказа в предоставлении муниципальной услуги по подготовке и утверждению  схемы расположения земельного участка на кадастровом плане кадастровой карте территории   служит: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дставление полного пакета документов, необходимого для оказания муниципальной услуг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редставление документов в ненадлежащий орга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3.2.Заявителю может быть отказано в приёме документов в случае, если не выполнено какое-либо из следующих условий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заявителем представлены не все документы, перечисленные в пункте 6 административного регламента;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заявление не соответствует установленной административным регламентом форме (приложение №1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документы в установленных случаях нотариально не заверены, не скреплены печатями, не имеют надлежащих подписей сторон или определённых законодательством должностных ли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тексты документов написаны неразборчиво, наименования юридических лиц содержат сокращения, без указания их мест нахождения, номеров контактных телефонов, факсов, адресов электронной почт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 жительства написаны не полностью, не указаны номера контактных телефонов, не указан адрес преимущественного пребывания заявител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в документах содержатся подчистки, приписки, зачёркнутые слова и иные, не оговорённые в них, исправл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документы исполнены карандашо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- документы имеют серьёзные повреждения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4.Требования к места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Помещения администрации  должны соответствовать санитарно – эпидемиологическим правилам и нормативам СанПиН 2.2.2/2.4.1340-03 «Гигиенические требования к персональным электроннно – вычислительным машинам и организации работы» и СанПиН 2.2.1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 Требования к парковочным мес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, оборудуются места для парковки автотранспор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Здание администрации должно быть оборудовано входом для свободного доступа заявителей в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4. Требования к местам приёма заяви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кабинеты приёма заявителей должны быть оборудованы информационными - табличками с указанием:</w:t>
      </w:r>
    </w:p>
    <w:p>
      <w:pPr>
        <w:pStyle w:val="Normal"/>
        <w:jc w:val="both"/>
        <w:rPr/>
      </w:pPr>
      <w:r>
        <w:rPr>
          <w:sz w:val="28"/>
          <w:szCs w:val="28"/>
        </w:rPr>
        <w:t>- номера кабинета;</w:t>
      </w:r>
    </w:p>
    <w:p>
      <w:pPr>
        <w:pStyle w:val="Normal"/>
        <w:jc w:val="both"/>
        <w:rPr/>
      </w:pPr>
      <w:r>
        <w:rPr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5. 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5.Порядок получения консультаций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1.Консультации по вопросам предоставления муниципальной услуги осуществляются специалистом:</w:t>
      </w:r>
    </w:p>
    <w:p>
      <w:pPr>
        <w:pStyle w:val="Normal"/>
        <w:jc w:val="both"/>
        <w:rPr/>
      </w:pPr>
      <w:r>
        <w:rPr>
          <w:sz w:val="28"/>
          <w:szCs w:val="28"/>
        </w:rPr>
        <w:t>- при личном приёме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- по телефону;</w:t>
      </w:r>
    </w:p>
    <w:p>
      <w:pPr>
        <w:pStyle w:val="Normal"/>
        <w:jc w:val="both"/>
        <w:rPr/>
      </w:pPr>
      <w:r>
        <w:rPr>
          <w:sz w:val="28"/>
          <w:szCs w:val="28"/>
        </w:rPr>
        <w:t>-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2. Письменные обращения рассматриваются специалистом в срок до одного месяца со дня регистрации обращения в Администрацию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рок рассмотрения письменного обращения может быть продлён Главой Администрации поселения, но не более чем на 30 дней, с одновременным информированием заявителя о причинах продления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3.При консультировании по телефону специалист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4.При консультировании по телефону специалист  предоставляет информацию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>- время приёма и выдачи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5.При консультировании по электронной почте (при её наличии) по вопросам, перечень которых установлен в п. 8.5.4. административного регламента, ответ направляется на электронный адрес лица, обратившегося за консультацией, в срок, не превышающий 7 дней с момента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6.Консультации при личном приёме граждан специалистом осуществляются в соответствии с режимом работы, указанным в пункте 8.1.2 административного регламента.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1.Предоставление муниципальной услуги по подготовке и утверждению схемы расположения земельного участка на кадастровом плане или кадастровой карте территорий Кулотинского городского  поселения 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приём, первичная проверка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заявления и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мотр земельного участка специалистом 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 схемы расположения земельного участка на кадастровом план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постановления об утверждении  схемы расположения земельного участка на кадастровом плане территории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 – схемой ( приложение № 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2.Приём, первичная проверка и регистрация заявления и документов, необходимых для предоставления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2.1.Для оказания муниципальной услуги заявитель представляет  документы, перечисленные в пункте 6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2.При предоставлении документов заявителем лично специалист, уполномоченный на регистрацию документов, знакомится с комплектом документов, определяет их соответствие установленн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3.Специалист, уполномоченный на регистрацию документов, регистрирует поступившие документы путём внесения в журнал учёта входящих документов записи, которая содержит входящий номер, дату приёма заявления, наименование заявителя, количество документов и наименование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о приёме документов по установленной форме с отметкой о дате, количестве и наименовани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расписки передаётся заявителю, a второй экземпляр приобщается к поступившим докумен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4.Специалист, уполномоченный на регистрацию документов, оформляет поступившие документы и передаёт их Главе администрации поселения для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5.Все действия совершаются в день обращения заявителя. Общий максимальный срок приёма документов не может превышать 55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3. Рассмотрение принятых от заявителя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1.Глава администрации поселения в течение 1 рабочего дня со времени поступления документов, передаёт их   специалисту, ответственному за предоставление муниципальной услуги.</w:t>
        <w:tab/>
        <w:tab/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4.Осмотр земельного участ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в течение 2 рабочих дней с момента получения заявления и прилагаемого комплекта документов организует осмотр земельного участка в целях выявления фактического местоположения, использования, обеспеченности инженерной и транспортной инфраструктурой и определения возможного использования данного земельного участка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9.5.Рассмотрение заявления и представленных документов, подготовка и утверждение схемы границ земельного участка на кадастровом плане или кадастровой карте территории Кулотинского город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5.1.Представленные заявителем документы рассматриваются специал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5.2.В течение 3 рабочих дней со дня  осмотра (выезда) на земельный участок специалист готовит схему границ расположения земельного участка на кадастровом плане или кадастровой карт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6 Принятие решения об утверждении  схемы  границ расположения земельного участка на кадастровом плане или кадастровой карте территории Кулотинского городского 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6.1.Специалист готовит проект постановления Администрации поселения об утверждении  схемы  границ расположения земельного участка на кадастровом плане  или кадастровой карте территории (одним постановлением может быть утверждено несколько  схем расположения земельных участков) и передаёт проект постановления на подпись Главе администраци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2.Глава администрации подписывает данный проект в течение 3 рабочих дней с момента представления про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6.3.Общий максимальный срок принятия постановления  об утверждении схемы  границ расположения земельного участка на кадастровом плане территории  составляет 14 дней со дня регистрации заявления и прилагаемого комплекта документов в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7 Направление заявителю принятых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чем через 3 рабочих дня после принятия решения заявителю выдаётся или направляется  схема расположения границ земельного участка на кадастровом плане или кадастровой карте территорий  и постановление об утверждении данной схем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орядок и формы контроля за предоставлением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Специалист  несё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Ответственность специалиста 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4.Текущий контроль осуществляется путём проведения Главой администрации поселения проверок соблюдения и исполнения специалистом  положений административного регламента, иных нормативных правовых актов Российской Федерации, Новгородской области, Юбилей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5.Периодичность осуществления текущего контроля составляет о</w:t>
      </w:r>
      <w:r>
        <w:rPr>
          <w:iCs/>
          <w:sz w:val="28"/>
          <w:szCs w:val="28"/>
        </w:rPr>
        <w:t>дин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6.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1.Действия (бездействие) и решения должностных лиц, осуществляемые (принятые)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Контроль деятельности специалиста осуществляет Глава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Жалоба на действие (бездействие) подаётся в письменном виде согласно приложению № 4 к настояще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4.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5.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6.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7.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8.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(приложение № 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9.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10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1.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2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3.Заявители вправе обжаловать решения, принятые в ходе предоставления муниципальной услуги, действия или бездействие должностных лиц  администрации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exact" w:line="24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pacing w:val="7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№1 к административному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регламенту предоставления Администрацией Кулотинского городского поселения муниципальной услуги по изготовлению и утверждению  схемы расположения  границ земельного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участка на кадастровом плане или карте территории Кулотинского городского поселения </w:t>
      </w:r>
    </w:p>
    <w:p>
      <w:pPr>
        <w:pStyle w:val="Normal"/>
        <w:spacing w:lineRule="exact" w:line="240"/>
        <w:ind w:left="4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Форма заявления для предоставления услуги по изготовлению и утверждению  схемы расположения  границ земельного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участка на кадастровом плане или карте территории Кулотинского городского поселения </w:t>
      </w:r>
    </w:p>
    <w:p>
      <w:pPr>
        <w:pStyle w:val="Normal"/>
        <w:spacing w:lineRule="exact" w:line="240"/>
        <w:ind w:left="39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/>
      </w:pPr>
      <w:r>
        <w:rPr>
          <w:sz w:val="28"/>
          <w:szCs w:val="28"/>
        </w:rPr>
        <w:t xml:space="preserve">В Администрацию Кулотинского городского поселения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center"/>
        <w:rPr/>
      </w:pPr>
      <w:r>
        <w:rPr/>
        <w:t>(фамилия, имя, отчество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/>
        <w:t>(вид документа, номер, кем и когда выдан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</w:t>
      </w:r>
    </w:p>
    <w:p>
      <w:pPr>
        <w:pStyle w:val="Normal"/>
        <w:spacing w:before="24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АЯВЛЕНИЕ № ____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шу подготовить и утвердить в установленном порядке  схему  границ расположения земельного участка на кадастровом плане или кадастровой карте территорий Кулотинского городского поселения, расположенного по адресу: _________________________________________________________________</w:t>
      </w:r>
    </w:p>
    <w:p>
      <w:pPr>
        <w:pStyle w:val="Normal"/>
        <w:ind w:left="2124" w:firstLine="708"/>
        <w:jc w:val="center"/>
        <w:rPr/>
      </w:pPr>
      <w:r>
        <w:rPr/>
        <w:t>(наименование городского или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лицы, площади, проспекта, бульвара, проезда и т.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ставителе заявителя (заполняется в случае, если документ сдает представитель по довер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кем и когда выд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___ л. в одном экземпля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___________                                                                Дата: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расшифровать)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sz w:val="28"/>
          <w:szCs w:val="28"/>
        </w:rPr>
        <w:t>документ, подтверждающий личность заявителя (для физических лиц), его представителя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оверенность на представление интересов заявителя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устанавливающий документ на земельный участок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астровый план территории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чредительные документы (для юридического лица)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 (должна быть выдана не ранее трех месяцев с момента предоставления)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ет в налоговом органе (для юридических лиц и индивидуальных предпринимателей)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в налоговом органе (для юридических лиц и индивидуальных предпринимателей);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2  к административному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регламенту предоставления Администрацией Кулотинского городского поселения муниципальной услуги по изготовлению и утверждению  схемы расположения  границ земельного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участка на кадастровом плане или карте территории Кулотинского городского поселения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, направляемого заявителю, об отказе в приеме документ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/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: 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/>
        <w:t>(почтовый индекс и адрес заявителя согласно заявлению о перевод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№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иеме документов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м уведомляем Вас, что Администрацией  Кулотинского городского поселения проверены предоставленные документы, прилагаемые к заявлению о подготовке и утверждении  схемы границ расположения земельного участка на кадастровом плане или кадастровой карте территории Кулотинского городского  поселения  от _____________ №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, что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причина отказа в при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тказано в приеме докумен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оставленные документы Вы можете получить в Администрации  Кулотинского городского  поселения , располагающейся по адресу: 174335, Новгородская область, Окуловский  район, р.п. Кулотино, ул. Кирова, д.13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лица, 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right="5215" w:hanging="0"/>
        <w:jc w:val="center"/>
        <w:rPr/>
      </w:pPr>
      <w:r>
        <w:rPr/>
        <w:t>(фамилия и инициалы)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435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381"/>
          <w:pgNumType w:start="4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4 к административному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регламенту предоставления Администрацией Кулотинского городского поселения муниципальной услуги по изготовлению и утверждению  схемы расположения  границ земельного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участка на кадастровом плане или карте территории Кулотинского городского поселения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УЛОТИНСКОГО ГОРОДСКОГО ПОСЕЛЕН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.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ложение № 5 к административному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регламенту предоставления Администрацией Кулотинского городского поселения муниципальной услуги по изготовлению и утверждению  схемы расположения  границ земельного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участка на кадастровом плане или карте территории Кулотинского городского поселения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УЛОТИНСКОГО ГОРОДСКОГО  ПОСЕЛЕН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АЛОБЕ НА ДЕЙСТВИЕ (БЕЗДЕЙСТВИЕ) АДМИНИСТР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ГО ДОЛЖНОСТНОГО ЛИЦА</w:t>
      </w:r>
    </w:p>
    <w:p>
      <w:pPr>
        <w:pStyle w:val="ConsPlusNormal1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  <w:t>Изложение жалобы по существу: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ли частично или отменено полностью или частично)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  <w:t>2.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, принятое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2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3. 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spacing w:lineRule="exact" w:line="240"/>
        <w:jc w:val="both"/>
        <w:rPr/>
      </w:pPr>
      <w:r>
        <w:rPr/>
        <w:t>Копия настоящего решения направлена по адресу: 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 3 к административному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регламенту предоставления Администрацией Кулотинского городского поселения муниципальной услуги по изготовлению и утверждению  схемы расположения  границ земельного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 xml:space="preserve">участка на кадастровом плане или карте территории Кулоти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 подготовке и утверждению схемы расположения земельного участка на кадастровом плане территории Кулот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171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71pt" to="108pt,17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первичная приемка и регистрация зая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3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18pt" to="99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9565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62.65pt" to="102.6pt,8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ассмотрение заявления и представленных 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9pt" to="99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смотр земельного участка специалист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хемы расположения земельного участка на кадастровом плане территории и проекта  постановления об утверждении схемы  располо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1028700</wp:posOffset>
                      </wp:positionV>
                      <wp:extent cx="0" cy="114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81pt" to="108pt,-7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9pt" to="108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114300</wp:posOffset>
                      </wp:positionV>
                      <wp:extent cx="0" cy="1143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9pt" to="108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инятие постановления об утверждении схемы расположения  границ земельного участка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ом плане   территор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1:00Z</dcterms:created>
  <dc:creator>Alexi</dc:creator>
  <dc:description/>
  <cp:keywords/>
  <dc:language>en-US</dc:language>
  <cp:lastModifiedBy>Admin</cp:lastModifiedBy>
  <cp:lastPrinted>2011-01-17T14:36:00Z</cp:lastPrinted>
  <dcterms:modified xsi:type="dcterms:W3CDTF">2012-02-14T08:41:00Z</dcterms:modified>
  <cp:revision>2</cp:revision>
  <dc:subject/>
  <dc:title>Регламент</dc:title>
</cp:coreProperties>
</file>