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аботке проекта административного регламен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 «Изменение вида разрешенного использования земельного участка»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ок1 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200"/>
        <w:ind w:firstLine="56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работчик административного регламента:  финансовый орган   Администрации Кулотинского  городского посел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чтовый адрес и адрес электронной почты, по которым должны быть направлены экспертные заключения независимой экспертизы, замечания и предложения заинтересованных организаций и граждан: 174335, Новгородская область,Окуловский район, р.п.Кулотино,ул.Кирова, д.13 и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>642007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Кулотинского городского поселения, в разделе  проекты Административных регламент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77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менение вида разрешенного использования земельного участка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ок1 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hd w:fill="F5F5F5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Общие положения </w:t>
      </w:r>
    </w:p>
    <w:p>
      <w:pPr>
        <w:pStyle w:val="Normal"/>
        <w:shd w:fill="F5F5F5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808080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административный регламент устанавливает сроки и последовательность административных процедур (действий) Администрации Кулотинского городского поселения (далее - Администрация), осуществляемых по запросу физического или юридического лица, либо их уполномоченных представителей, а также порядок взаимодействия между структурными подразделениями Администрации, их должностными лицами, взаимодействия Администрации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 (далее,  соответственно    –  Административный  регламент, муниципальная услуга). 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предоставляется на основе письменного запроса о предоставлении муниципальной услуги  любого физического или юридического лица либо их уполномоченных представителей (далее – заявитель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1.3. Требования  к  порядку  информирования  о  предоставлении услуги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Место нахождения Администрации Кулотинского городского поселения: 174335, Новгородская область, Окуловский район; р.п. Кулотин, ул.Кирова, д13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642007 @yandex.ru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       </w:t>
      </w:r>
      <w:r>
        <w:rPr>
          <w:rFonts w:cs="Times New Roman" w:ascii="Times New Roman" w:hAnsi="Times New Roman"/>
          <w:sz w:val="24"/>
          <w:szCs w:val="24"/>
        </w:rPr>
        <w:t xml:space="preserve">1.3.2. График (режим) приема заявителей по вопросам предоставления муниципальной услуги:     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понедельник      08.30-17.00, перерыв 13.00-14.00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вторник              08.30-17.00, перерыв 13.00-14.00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среда                   08.30-17.00, перерыв 13.00-14.00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четверг               08.30-17.30, перерыв 13.00-14.00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 </w:t>
      </w:r>
      <w:r>
        <w:rPr>
          <w:rFonts w:cs="Times New Roman" w:ascii="Times New Roman" w:hAnsi="Times New Roman"/>
          <w:sz w:val="24"/>
          <w:szCs w:val="24"/>
        </w:rPr>
        <w:t>пятница              08.30-17.00, перерыв 13.00-14.00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суббота               выходно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       </w:t>
      </w:r>
      <w:r>
        <w:rPr>
          <w:rFonts w:cs="Times New Roman" w:ascii="Times New Roman" w:hAnsi="Times New Roman"/>
          <w:sz w:val="24"/>
          <w:szCs w:val="24"/>
        </w:rPr>
        <w:t>воскресенье       выходно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1.3.3. Справочные телефоны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  (факс) 8(81657) 25-608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ы специалистов Администрации: 8(81657)25-146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формация о месте нахождения, графике работы и справочном телефоне Администрации Парфинского городского поселения, порядке предоставления муниципальной услуги размещается в федеральной государственной информационной системе "Портал государственных и муниципальных услуг (функций)" (www.gosuslugi.ru) (далее - Портал), на официальном сайте Администрации Кулотинского городского поселения в информационно-телекоммуникационной сети "Интернет"  (далее - сайт Администрации) и на информационном стенде Администрации.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1.5.  Информирование о правилах предоставления муниципальной услуги осуществляетс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на информационных стендах Администрации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с использованием средств телефонной связи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утем электронного информировани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средством размещения информации на официальном сайте Администрации городского поселени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в  газете «Окуловский  вестник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1.6. Основными требованиями к информированию заявителей являютс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четкость  изложения информа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;</w:t>
      </w:r>
    </w:p>
    <w:p>
      <w:pPr>
        <w:pStyle w:val="Normal"/>
        <w:keepNext w:val="true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1.7. Порядок получения консультаций о предоставлении муниципальной услуги: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. Консультации по вопросам предоставления муниципальной услуги осуществляются должностным лицом  Администрации при личном контакте с заявителями, а также с использованием средств «Интернет», почтовой, телефонной связи и посредством электронной почты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граждан по вопросу получения муниципальной услуги должностные лица Администрации обязаны: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го специалиста; 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1.7.2. Информация       о        правилах        предоставления   муниципальной услуги предоставляется бесплат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5F5F5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Стандарт предоставления муниципальной услуги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Изменение вида разрешенного использования земельного участка»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2.2. Муниципальную    услугу    предоставляет     Администрация       Кулотинского   городского по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Normal"/>
        <w:spacing w:lineRule="auto" w:line="240" w:before="0" w:after="0"/>
        <w:ind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  </w:t>
      </w:r>
      <w:r>
        <w:rPr>
          <w:rFonts w:cs="Times New Roman" w:ascii="Times New Roman" w:hAnsi="Times New Roman"/>
          <w:sz w:val="24"/>
          <w:szCs w:val="24"/>
        </w:rPr>
        <w:t xml:space="preserve">2.4. Результатом предоставления муниципальной услуги является выдача заявителю постановления Администрации, либо направление заявителю информационного письма о непредставлении муниципальной услуги (далее – уведомление о непредставлении муниципальной услуги)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      </w:t>
      </w:r>
      <w:r>
        <w:rPr>
          <w:rFonts w:cs="Times New Roman" w:ascii="Times New Roman" w:hAnsi="Times New Roman"/>
          <w:sz w:val="24"/>
          <w:szCs w:val="24"/>
        </w:rPr>
        <w:t>2.5. Общий срок предоставления муниципальной услуги не должен превышать 60 дней со дня регистрации заявления о предоставлении услуг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.6. Началом предоставления муниципальной услуги является регистрация в Администрации заявления заявителя о предоставлении муниципальной услуги (приложение №2 к Административному регламенту)(далее - заявление). 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кодекс Российской Федер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7 апреля 1993 г. N 4866-1 "Об обжаловании в суд действий и решений, нарушающих права и свободы граждан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 мая 2006 г. N 59-ФЗ "О порядке рассмотрения обращений граждан Российской Федерации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. N 152-ФЗ "О персональных данных"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 Совета депутатов Кулотинского городского поселения от 29.08.2011 № 53 «Об утверждении  Правил землепользования и застройки Кулотинского городского поселения»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Кулотинского городского поселения от 01.08.2006 № 29 «Об утверждении Положения о  публичных слушаний  в Кулотинском городском  поселении»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Кулотинского городского поселения от 12.07.2007 № 42 «О Порядке организации и проведения публичных слушаний по вопросам правового регулирования градостроительной деятельности в Кулотинском городском поселении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2.8. Исчерпывающий перечень документов, необходимых в соответствии с нормативными правовыми актами для предоставления услуги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Заявитель представляет в Администрацию заявление о выдаче документа об изменении вида разрешенного использования земельного участка.</w:t>
      </w:r>
    </w:p>
    <w:p>
      <w:pPr>
        <w:pStyle w:val="Normal"/>
        <w:spacing w:lineRule="auto" w:line="240" w:before="280" w:after="280"/>
        <w:ind w:right="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        </w:t>
      </w:r>
      <w:r>
        <w:rPr>
          <w:rFonts w:cs="Times New Roman" w:ascii="Times New Roman" w:hAnsi="Times New Roman"/>
          <w:sz w:val="24"/>
          <w:szCs w:val="24"/>
        </w:rPr>
        <w:t xml:space="preserve">К заявлению заявитель лично прилагает  копии следующих документов: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- заверенные копии правоустанавливающих   и (или)  правоудостоверяющих документов на земельный участок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  </w:t>
      </w:r>
      <w:r>
        <w:rPr>
          <w:rFonts w:cs="Times New Roman" w:ascii="Times New Roman" w:hAnsi="Times New Roman"/>
          <w:sz w:val="24"/>
          <w:szCs w:val="24"/>
        </w:rPr>
        <w:t>В рамках межведомственного информационного взаимодействия Администрация запрашивает следующие документы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- копии кадастрового паспорта земельного участка (выписка из государственного кадастра недвижимости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Документы, представляемые в рамках межведомственного информационного взаимодействия, заявитель вправе представить самостоятель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направляется заявителем в Администрацию по почте, по электронной почте, через Единый портал либо непосредственно передается в структурное подразделение, ответственное за прием документ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В заявлении указывае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) адрес объекта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заявителе:</w:t>
      </w:r>
    </w:p>
    <w:p>
      <w:pPr>
        <w:pStyle w:val="Normal"/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 полное наименование юридического лица, почтовый адрес, контактный телефон;</w:t>
      </w:r>
    </w:p>
    <w:p>
      <w:pPr>
        <w:pStyle w:val="Normal"/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 фамилия, имя, отчество  физического лица, почтовый адрес, номер контактного телефон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в) подтверждение готовности нести расходы, связанные с организацией и проведением публичных слуша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г) соответствие размеров земельного участка предполагаемому использованию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3. Заявление (за исключением направленного по электронной почте) физического лица должно быть подписано физическим лицом, а юридического лица – руководителем организации или уполномоченным лицом и заверено печатью организации. 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. Администрация, при предоставлении муниципальной услуги, не вправе требовать от заявител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участвующих в предоставлении муниципальной услуги, в соответствии с норматив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, нормативными правовыми актами субъектов Российской Федерации, муниципальными правовыми актами,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 статьи 9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  </w:t>
      </w: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Муниципальная услуга не предоставляется, если запрос не отвечает требованиям пунктов 2.8.1., 2.8.2., 2.8.3.  настоящего Административного регламен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униципальная услуга предоставляется без взимания государственной пошлины или иной пла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несет заявитель, заинтересованный в предоставлении такого разрешения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2.13.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30 минут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  Максимальный срок регистрации запроса – в течение рабочего дня, в котором поступил запрос в структурное подразделение, ответственное за прием документов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2.15. Требования к местам предоставления услуг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для предоставления муниципальной услуги осуществляется должностным лицом Администрации согласно графику приема граждан, указанному в п. 1.3.2 Административного регламента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, а также информационной табличкой с указанием фамилии, имени, отчества и должности должностного лица, осуществляющих прием посетителей, графика работы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оставления муниципальной услуги оборудуетс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ам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м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должностного лица оборудуется необходимой функциональной мебелью, компьютером, оргтехникой и телефонной связью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месторасположению здания Администрации, имеется место для парковки автотранспортных средств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муниципальных услуг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1. Качественными показателями доступности муниципальной услуги являютс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и ясность изложения информационных документов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 предоставлении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работы с представителями лиц, получающих услугу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Количественными показателями доступности муниципальной услуги являютс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е время ожидания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Качественными показателями качества муниципальной услуги являютс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сполнения муниципальной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культура обслуживания заявителей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4. Количественными показателями качества муниципальной услуги являютс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е соблюдение сроков предоставления муниципальной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Предоставление Администрацией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ем информации о предоставляемой муниципальной услуге на официальном сайте Администрации в сети «Интернет» и Едином портал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Normal"/>
        <w:shd w:fill="F5F5F5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3.Административные процедур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2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а) прием заявления;</w:t>
      </w:r>
    </w:p>
    <w:p>
      <w:pPr>
        <w:pStyle w:val="Normal"/>
        <w:spacing w:lineRule="auto" w:line="240" w:before="0" w:after="0"/>
        <w:ind w:firstLine="2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    </w:t>
      </w:r>
      <w:r>
        <w:rPr>
          <w:rFonts w:cs="Times New Roman" w:ascii="Times New Roman" w:hAnsi="Times New Roman"/>
          <w:sz w:val="24"/>
          <w:szCs w:val="24"/>
        </w:rPr>
        <w:t>б) направление заявления Комиссии по землепользованию и застройке Кулотиского городского поселения (далее – Комиссия);</w:t>
      </w:r>
    </w:p>
    <w:p>
      <w:pPr>
        <w:pStyle w:val="Normal"/>
        <w:spacing w:lineRule="auto" w:line="240" w:before="0" w:after="0"/>
        <w:ind w:firstLine="2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) принятие решения о предоставлении муниципальной услуги либо 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 xml:space="preserve">непредоставлении муниципальной услуги; </w:t>
      </w:r>
    </w:p>
    <w:p>
      <w:pPr>
        <w:pStyle w:val="Normal"/>
        <w:spacing w:lineRule="auto" w:line="240" w:before="0" w:after="0"/>
        <w:ind w:firstLine="2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г) назначение публичных слушаний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д) направление сообщений о проведении публичных слушаний заинтересованным лицам и публикация сообщения в газете «Окуловский вестник»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е) организация и проведение публичных слушаний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ж) подготовка протокола заключения о результатах публичных слушаний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 xml:space="preserve">з) подготовка проекта постановления Администрации о  предоставлении разрешения на изменение разрешенного вида использования земельного участка или отказе в предоставлении такого разрешения;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 xml:space="preserve">и) подписание должностным лицом постановления о  предоставлении разрешения на изменение разрешенного вида использования земельного участка; </w:t>
      </w:r>
    </w:p>
    <w:p>
      <w:pPr>
        <w:pStyle w:val="Normal"/>
        <w:spacing w:lineRule="auto" w:line="240" w:before="0" w:after="0"/>
        <w:ind w:firstLine="2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 xml:space="preserve">к) выдача заявителю постановления Администрации  либо уведомления о непредставлении муниципальной услуг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исание последовательности действий при предоставлении муниципальной  услуги приведено в Блок-схеме (приложение №1 к Административному регламенту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отдельных административных процеду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3.3.1. Информация о правилах предоставления муниципальной услуги предоставления по обращениям заявителей  размещена на официальном сайте Администрации в сети «Интернет» и Едином порта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3.3.2. Подача заявителем запроса в электронной форме осуществляется через официальный сайт Администрации в сети «Интернет» или Единый порта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3.4.  Информация о ходе предоставления муниципальной услуги предоставляется на официальном сайте Администрации в сети «Интернет», Едином портале и по телефонам, указанных в пункте 1.3.3. настоящего Административного регламен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ем заяв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  </w:t>
      </w:r>
      <w:r>
        <w:rPr>
          <w:rFonts w:cs="Times New Roman" w:ascii="Times New Roman" w:hAnsi="Times New Roman"/>
          <w:sz w:val="24"/>
          <w:szCs w:val="24"/>
        </w:rPr>
        <w:t>1. Основанием для начала процедуры предоставления муниципальной услуги является получение Администрацией заяв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  </w:t>
      </w:r>
      <w:r>
        <w:rPr>
          <w:rFonts w:cs="Times New Roman" w:ascii="Times New Roman" w:hAnsi="Times New Roman"/>
          <w:sz w:val="24"/>
          <w:szCs w:val="24"/>
        </w:rPr>
        <w:t>2. Поступившее в Администрацию заявление регистрируется и направляется в Комисс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  </w:t>
      </w:r>
      <w:r>
        <w:rPr>
          <w:rFonts w:cs="Times New Roman" w:ascii="Times New Roman" w:hAnsi="Times New Roman"/>
          <w:sz w:val="24"/>
          <w:szCs w:val="24"/>
        </w:rPr>
        <w:t>3. Максимальный срок исполнения процедуры по пункту– один рабочий ден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4. Результатом исполнения административной процедуры приема заявления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1) регистрация заяв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2) направление заявления в Комисс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 xml:space="preserve">3.6. Принятие решения о предоставлении муниципальной услуги либо о непредоставлении муниципальной услуг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1. Основанием для начала процедуры принятия решения о предоставлении муниципальной услуги либо о непредоставлении муниципальной услуги является поступление заявления в Комисс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2. Поступившее заявление проверяется на предмет отсутствия оснований для непредоставления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  </w:t>
      </w:r>
      <w:r>
        <w:rPr>
          <w:rFonts w:cs="Times New Roman" w:ascii="Times New Roman" w:hAnsi="Times New Roman"/>
          <w:sz w:val="24"/>
          <w:szCs w:val="24"/>
        </w:rPr>
        <w:t>3. В случае, если основания для непредоставления муниципальной услуги отсутствуют, Комиссия принимает решение о проведении публичных слуш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4. В случае, если муниципальная услуга не предоставляется, Комиссия готовит уведомл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4.1. Уведомление должно содержать причины непредоставления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  </w:t>
      </w:r>
      <w:r>
        <w:rPr>
          <w:rFonts w:cs="Times New Roman" w:ascii="Times New Roman" w:hAnsi="Times New Roman"/>
          <w:sz w:val="24"/>
          <w:szCs w:val="24"/>
        </w:rPr>
        <w:t>4.2. Уведомление передается Комиссией на подпись Главе городкого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4.3.  После регистрации в установленном порядке уведомление направляется заявител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5. Максимальный срок исполнения процедуры по пункту 2–  в течение десяти рабочих дней, следующих за днем регистрации заяв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процедуры по пунктам 3 и 4–  три рабочих дня, следующих за днем регистрации заяв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6.  Результатом исполнения административной процедуры принятия решения о предоставлении муниципальной услуги либо о непредоставлении муниципальной услуги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 xml:space="preserve">1) установление Комиссией отсутствия оснований для непредоставления муниципальной услуг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2) уведомление, содержащие причины непредставления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Подготовка постановления о предоставлении о предоставлении разрешения на изменение разрешенного вида использования земельного участка, либо уведомления о непредставлении муниципальной услуг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1. Отсутствие оснований для непредставления муниципальной услуги, является основанием для назначения публичных слушаний.        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2. Назначение публичных слушани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 проведении публичных слушаний, издается постановление о назначении публичных слушаний   с указанием даты, времени, места их проведения, формулировка выносимого на публичные слушания вопроса, а также состав и порядок рабочего органа, указываются границы территории для проведения публичных слушани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 назначении публичных слушаний   подлежит опубликованию в газете «Окуловский  вестник » и размещается на официальном сайте Администрации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ление сообщений о проведении публичных слушаний заинтересованным лицам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я о проведения публичных слушаний по вопросу о предоставлении разрешения на изменение разрешенного вида использования земельного участка направляются правообладателям земельных участков, имеющих общие границы с земельным участком, применительно к которому запрашивается разрешение. </w:t>
      </w:r>
    </w:p>
    <w:p>
      <w:pPr>
        <w:pStyle w:val="Normal"/>
        <w:spacing w:lineRule="auto" w:line="240" w:before="280" w:after="280"/>
        <w:ind w:left="7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и проведение публичных слушани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убличных слушаний осуществляется в соответствии с Положением о порядке организации и проведения публичных слушаний по вопросам правового регулирования градостроительной деятельности в Кулотинском городском поселении», утвержденным решением Совета депутатов Кулотинского городского поселения от 12.07.2007 № 42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по вопросу о предоставлении разрешения на изменение разрешенного вида использования земельного участка, вправе представить  свои предложения и замечания, касающиеся указанного вопроса для включения в протокол публичных слушаний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5. Заключение о результатах публичных слушаний подлежит опубликованию в газете «Окуловский вестник» и размещению на официальном сайте Администрации.. 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дготовка проекта постановления Администрации о предоставлении разрешения на изменение разрешенного вида использования земельного участка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миссия передает постановление на подпись Главе городского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8. Комиссия передает подписанное постановление заявител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     </w:t>
      </w:r>
      <w:r>
        <w:rPr>
          <w:rFonts w:cs="Times New Roman" w:ascii="Times New Roman" w:hAnsi="Times New Roman"/>
          <w:sz w:val="24"/>
          <w:szCs w:val="24"/>
        </w:rPr>
        <w:t xml:space="preserve">9. В случае отказа в предоставлении муниципальной услуги Комиссия готовит заявителю уведомление о непредставлении муниципальной услуг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 xml:space="preserve">10. Максимальный срок исполнения процедур, предусмотренных пунктами 2-3– десять рабочих дн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процедур по пунктам 4-5  – двадцать рабочих дн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процедуры по пункту 6 – пять рабочих дн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процедур по пунктам 7-8 – пять рабочих дн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11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дача постановления Администрации о предоставлении разрешения на изменение разрешенного вида использования земельного участка; 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ведомление о непредоставлении муниципальной услуги. 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20" w:after="280"/>
        <w:ind w:firstLine="720"/>
        <w:contextualSpacing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Формы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муниципальной услуги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выполнения административных процедур по предоставлению услуги, определенных настоящим Административным регламентом, и принятием решений должностными лицами осуществляется руководителем уполномоченного органа, иными должностными лицами, ответственными за организацию работы по предоставлению услуги в соответствии с должностными обязанностям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олжностные лица, ответственные за предоставление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, ответственных за предоставление услуги, закрепляется в должностных инструкциях в соответствии с требованиями законодательства Российской Федерации и Новгородской област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 за деятельностью должностных лиц, осуществляющих работу по предоставлению услуги, производит руководитель структурного подразделения уполномоченного органа, ответственного за предоставление услуги, руководитель органа местного самоуправления, руководитель уполномоченного органа в форме регулярных проверок соблюдения и исполнения должностными лицами положений Административного регламента, иных нормативных правовых актов Российской Федерации и Новгородской области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текущего контроля устанавливается руководителем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ерки полноты и качества предоставления услуги могут осуществляться на основании нормативно-правовых актов, соответствующих локальных актов уполномоченного органа, а также в связи с личными обращениями получателей услуги. При проверке могут рассматриваться все вопросы, связанные с предоставлением услуги (комплексные или тематические проверки)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получателей услуги)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 результатам проведенных проверок в случае выявления нарушений прав получателей услуги осуществляется привлечение виновных лиц к дисциплинарной ответственности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2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5F5F5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  муниципального служащего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spacing w:lineRule="auto" w:line="240" w:before="280" w:after="28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  В ходе предоставления муниципальной услуги заявитель может обжаловать  решения и действия (бездействия) органа предоставляющего муниципальную услугу, должностного лица органа, предоставляющего муниципальную услугу, либо  муниципального служащего. </w:t>
      </w:r>
    </w:p>
    <w:p>
      <w:pPr>
        <w:pStyle w:val="Normal"/>
        <w:keepNext w:val="true"/>
        <w:spacing w:lineRule="auto" w:line="240" w:before="280" w:after="28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 Предметом досудебного (внесудебного) обжалования заявителем решений и действий (бездействия) органа, предоставляющего муниципальную услугу,  должностного лица органа, предоставляющего муниципальную услугу, либо  муниципального служащего являются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 нарушение срока регистрации запроса заявителя о предоставлении  муниципальной услуг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  нарушение срока предоставления  муниципальной услуги;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3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 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 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 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 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Администрацию  городского поселения (Приложение № 3 к Административному регламенту). Жалобы на решения, принятые руководителем Администрацию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  услугу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 городского пол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снованием для начала процедуры досудебного (внесудебного) обжалования является жалоба заявителя поступившая на рассмотрение в орган предоставляющий муниципальную  услугу, должностному лицу органа предоставляющего муниципальную  услугу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 наименование органа, предоставляющего муниципальную  услугу, должностного лица органа, предоставляющего муниципальную  услугу, либо муниципального  служащего, решения и действия (бездействие) которых обжалуются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 сведения об обжалуемых решениях и действиях (бездействии) органа, предоставляющего муниципальную услугу, должностного лица органа, предоставляющего  муниципальную  услугу, либо  муниципального служащего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 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твет на жалобу не дается, если в письменном обращении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 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 городского поселения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 город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йн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  Жалоба, поступившая в Администрацию 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городского поселения, должностного лица орга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м Российской Федерации могут быть  установлены случаи, при которых срок рассмотрения жалобы может быть сокращен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Администрация  городского поселения (Приложение № 3 к Административному регламенту), принимает одно из следующих решений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1 удовлетворяет жалобу, в том числе в форме отмены принятого решения, исправления допущенных Администрацией  городского поселе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2 отказывает в удовлетворении жалобы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Не позднее дня, следующего за днем принятия решения, принятого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действующим законодательством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impleelementin">
    <w:name w:val="simpleelementin"/>
    <w:basedOn w:val="Style12"/>
    <w:qFormat/>
    <w:rPr/>
  </w:style>
  <w:style w:type="character" w:styleId="Simpleelementend">
    <w:name w:val="simpleelementen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D5BCFDD01AAB68B1E97CF38D21E388A4D5BC69A1279CA620E75D4B900C8C0CA445170BBA647E7EA1FDN" TargetMode="External"/><Relationship Id="rId3" Type="http://schemas.openxmlformats.org/officeDocument/2006/relationships/hyperlink" Target="consultantplus://offline/ref=60D5BCFDD01AAB68B1E97CF38D21E388A4D6B669A2239CA620E75D4B900C8C0CA445170BBA647E7AA1FAN" TargetMode="External"/><Relationship Id="rId4" Type="http://schemas.openxmlformats.org/officeDocument/2006/relationships/hyperlink" Target="consultantplus://offline/ref=7131F1F88228F06C35FFDC1976A31DC451DD84B35A3839C746A2E6185FBE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0:00Z</dcterms:created>
  <dc:creator>Admin</dc:creator>
  <dc:description/>
  <cp:keywords/>
  <dc:language>en-US</dc:language>
  <cp:lastModifiedBy>Admin</cp:lastModifiedBy>
  <dcterms:modified xsi:type="dcterms:W3CDTF">2012-04-20T11:32:00Z</dcterms:modified>
  <cp:revision>4</cp:revision>
  <dc:subject/>
  <dc:title/>
</cp:coreProperties>
</file>