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Кулотинского город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  <w:t xml:space="preserve">  </w:t>
      </w:r>
      <w:r>
        <w:rPr>
          <w:szCs w:val="28"/>
        </w:rPr>
        <w:t>«</w:t>
      </w:r>
      <w:r>
        <w:rPr>
          <w:b/>
          <w:szCs w:val="28"/>
        </w:rPr>
        <w:t>«По предоставлению информации о порядке предоставления</w:t>
      </w:r>
    </w:p>
    <w:p>
      <w:pPr>
        <w:pStyle w:val="Heading1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жилищно-коммунальных услуг населению» на территории</w:t>
      </w:r>
    </w:p>
    <w:p>
      <w:pPr>
        <w:pStyle w:val="Heading1"/>
        <w:spacing w:lineRule="exact" w:line="240"/>
        <w:jc w:val="center"/>
        <w:rPr/>
      </w:pPr>
      <w:r>
        <w:rPr>
          <w:b/>
          <w:szCs w:val="28"/>
        </w:rPr>
        <w:t>Кулотинского  городского пос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главный  специалист  Администрации Кулотин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 район, п. Кулотино ул. Кирова дом 13 и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уведомления о разработке проекта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exact" w:line="240"/>
        <w:jc w:val="right"/>
        <w:rPr/>
      </w:pPr>
      <w:r>
        <w:rPr/>
        <w:t>Утвержден</w:t>
      </w:r>
    </w:p>
    <w:p>
      <w:pPr>
        <w:pStyle w:val="Heading1"/>
        <w:spacing w:lineRule="exact" w:line="240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Heading1"/>
        <w:spacing w:lineRule="exact" w:line="240"/>
        <w:ind w:right="-1" w:hanging="0"/>
        <w:jc w:val="right"/>
        <w:rPr/>
      </w:pPr>
      <w:r>
        <w:rPr/>
        <w:t xml:space="preserve">городского поселения </w:t>
      </w:r>
    </w:p>
    <w:p>
      <w:pPr>
        <w:pStyle w:val="Heading1"/>
        <w:spacing w:lineRule="exact" w:line="240"/>
        <w:jc w:val="right"/>
        <w:rPr/>
      </w:pPr>
      <w:r>
        <w:rPr/>
        <w:t>от</w:t>
      </w:r>
      <w:r>
        <w:rPr>
          <w:lang w:val="en-US"/>
        </w:rPr>
        <w:t xml:space="preserve">  </w:t>
      </w:r>
      <w:r>
        <w:rPr/>
        <w:t xml:space="preserve">   №  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rPr/>
      </w:pPr>
      <w:r>
        <w:rPr>
          <w:rFonts w:cs="Times New Roman" w:ascii="Times New Roman" w:hAnsi="Times New Roman"/>
          <w:szCs w:val="28"/>
        </w:rPr>
        <w:t>АДМИНИСТРАТИВНЫЙ РЕГЛАМЕНТ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  </w:t>
      </w:r>
    </w:p>
    <w:p>
      <w:pPr>
        <w:pStyle w:val="Heading1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«По предоставлению информации о порядке предоставления</w:t>
      </w:r>
    </w:p>
    <w:p>
      <w:pPr>
        <w:pStyle w:val="Heading1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жилищно-коммунальных услуг населению» на территории</w:t>
      </w:r>
    </w:p>
    <w:p>
      <w:pPr>
        <w:pStyle w:val="Heading1"/>
        <w:spacing w:lineRule="exact" w:line="240"/>
        <w:jc w:val="center"/>
        <w:rPr/>
      </w:pPr>
      <w:r>
        <w:rPr>
          <w:b/>
          <w:szCs w:val="28"/>
        </w:rPr>
        <w:t>Кулотинского  город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spacing w:lineRule="exact" w:line="240"/>
        <w:ind w:firstLine="709"/>
        <w:rPr/>
      </w:pPr>
      <w:r>
        <w:rPr>
          <w:rStyle w:val="StrongEmphasis"/>
          <w:sz w:val="28"/>
          <w:szCs w:val="28"/>
        </w:rPr>
        <w:t xml:space="preserve">1.1.Предмет регулирования регламента 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rStyle w:val="StrongEmphasis"/>
          <w:b w:val="false"/>
          <w:sz w:val="28"/>
          <w:szCs w:val="28"/>
        </w:rPr>
        <w:t>Предметом регулирования регламента является порядок предоставления информации о порядке предоставления жилищно-коммунальных услуг(далее услуга) населению на территории Кулотинского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пис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явителями  муниципальной услуги являются граждане Российской Федерации, проживающие на территории Кулотинского город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tabs>
          <w:tab w:val="clear" w:pos="708"/>
          <w:tab w:val="left" w:pos="226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.2.2.  От  имени  заявителей  по  доверенности,  оформленной  в   соответствии  с    законодательством  Российской  Федерации,  могут  выступать  их  представител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6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FF0000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1.3. Порядок информирования о правилах предоставления муниципальной услуги по</w:t>
      </w:r>
      <w:r>
        <w:rPr>
          <w:sz w:val="28"/>
          <w:szCs w:val="28"/>
        </w:rPr>
        <w:t xml:space="preserve"> предоставлению информации о                                                                             порядке предоставления жилищно-коммунальных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Местонахождение </w:t>
      </w:r>
      <w:r>
        <w:rPr>
          <w:rStyle w:val="StrongEmphasis"/>
          <w:b w:val="false"/>
          <w:sz w:val="28"/>
          <w:szCs w:val="28"/>
        </w:rPr>
        <w:t>Администрации Кулотинского городского поселения(далее Администрация)</w:t>
      </w:r>
      <w:r>
        <w:rPr>
          <w:sz w:val="28"/>
          <w:szCs w:val="28"/>
        </w:rPr>
        <w:t>: ул. Кирова, д.13, р.п.Кулотино, Окуловский район ,Новгородская область,174335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3.2.</w:t>
      </w:r>
      <w:r>
        <w:rPr>
          <w:sz w:val="28"/>
          <w:szCs w:val="28"/>
        </w:rPr>
        <w:t xml:space="preserve"> Почтовый адрес для направления  обращения в адрес Администрации: ул. Кирова, д. 13, р.п.Кулотино, Окуловский  район, Новгородская область, 17433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ы/факсы для справок о порядке предоставления муниципальной услуги,  для направления обращений факсимильной связь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раждан и для юридических лиц: 8 (81657) 25-393(телефо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8 (81657) 25-1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8(81657)25-608(фак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для направления обращений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граждан и  для юридических лиц: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График работы</w:t>
      </w:r>
      <w:r>
        <w:rPr>
          <w:rStyle w:val="StrongEmphasis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осуществляется ежедневно, кроме субботы и воскресен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с 08.00 до 17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: с 13.00 до 14.00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3.4. Адрес Администрации, телефоны, адрес электронной почты Администрации, сведения о графике (режиме) работы Администрации, графике личного приема руководителей Администрации сообщаются по телефонам для справок 8(81657) 25-393 или 8(81657) 25-145 ,а также размещаются на официальном сайте Кулотинского городского поселения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помещении Администрации Кулотинского городского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5.Информация о порядке предоставления муниципальной услуги    предоставляется заявител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личном обращении непосредственно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 использованием  телефонной связи и электронной поч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исьменному обращению граждан в Администрац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ездных общих собраниях граждан с Админи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фонные звонки и устные обращения граждан специалист подробно и в вежливой (корректной) форме информируют обратившихся по интересующим вопросам. 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Специалист должен принять все необходимые меры для дачи полного и  оперативного ответа на поставленные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ном личном обращении заявитель информируется в режиме общей очереди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3.6. Консультации заявителям </w:t>
      </w:r>
      <w:r>
        <w:rPr>
          <w:rStyle w:val="StrongEmphasis"/>
          <w:b w:val="false"/>
          <w:sz w:val="28"/>
          <w:szCs w:val="28"/>
        </w:rPr>
        <w:t>о правилах предоставления муниципальной услуги</w:t>
      </w:r>
      <w:r>
        <w:rPr>
          <w:sz w:val="28"/>
          <w:szCs w:val="28"/>
        </w:rPr>
        <w:t xml:space="preserve"> предоставляются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 заявителя на обращение в Администрацию;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полномочия Администрации,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рядок направления  обращения по электронной почте и требования к оформлению электронного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 сроки рассмотрения обра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подготовки ответов по результатам рассмотрения обращения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порядок уведомления заявителей о  результатах рассмотрения их обращени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ядок обжалования   действий  (бездействия) и  решений, осуществляемых  и   принимаемых  в  ходе 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7. Основными требованиями к уполномоченному лицу при консультирован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етентность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товерность и объективность предоставляемой информац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еткость и лаконичность в изложении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3.8. Заявитель вправе получать на свое письменное обращение письменный ответ по существу поставленных в обращении вопросов, за исключением следующих случаев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и вправе принять решение о безосновательности очередного обращения и прекращении переписки с заявителем по данному вопросу;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с  уведомлением заявителя, направившего обращение.</w:t>
      </w:r>
    </w:p>
    <w:p>
      <w:pPr>
        <w:pStyle w:val="Normal"/>
        <w:ind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8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Наименовние  муниципальной услуги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ый регламент предоставления муниципальной услуги  по </w:t>
      </w:r>
      <w:r>
        <w:rPr>
          <w:szCs w:val="28"/>
        </w:rPr>
        <w:t xml:space="preserve"> </w:t>
      </w:r>
      <w:r>
        <w:rPr>
          <w:sz w:val="28"/>
          <w:szCs w:val="28"/>
        </w:rPr>
        <w:t>предоставлению информации о порядке предоставления     жилищно-коммунальных услуг населению (далее -  муниципальная услуга)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 органа местного самоуправления, предоставляющего  муниципальную услугу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2.1.Муниципаль</w:t>
      </w:r>
      <w:r>
        <w:rPr>
          <w:sz w:val="28"/>
          <w:szCs w:val="28"/>
        </w:rPr>
        <w:t xml:space="preserve">ную услугу предоставляет Администрация  в лице  специалиста  , ответственного за предоставление услуги. </w:t>
      </w:r>
    </w:p>
    <w:p>
      <w:pPr>
        <w:pStyle w:val="Heading1"/>
        <w:ind w:right="-1" w:firstLine="709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2.2.2.Специалист  осуществляющий, предоставление муниципальной услуги по  предоставлению информации о порядке предоставления жилищно-коммунальных услуг населению, в порядке исполнения обязанностей муниципальной службы в объеме, установленном его должностными обязанностями, считается уполномоченным лицом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right="-709" w:firstLine="709"/>
        <w:jc w:val="both"/>
        <w:rPr/>
      </w:pPr>
      <w:r>
        <w:rPr>
          <w:rStyle w:val="StrongEmphasis"/>
          <w:b w:val="false"/>
          <w:sz w:val="28"/>
          <w:szCs w:val="28"/>
        </w:rPr>
        <w:t>2.3.1. Р</w:t>
      </w:r>
      <w:r>
        <w:rPr>
          <w:sz w:val="28"/>
          <w:szCs w:val="28"/>
        </w:rPr>
        <w:t>езультатом предоставления муниципальной услуги являетс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рассмотрение по существу всех поставленных в обращении вопросов, принятие необходимых мер, направленных  на восстановление или защиту нарушенных   законных интересов заявител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направление письменного ответа заявителю по существу поставленных в письменном обращении вопросов, за исключением  случаев, указанных в п.1.3.8. настоящего административного регламент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устный ответ заявителю в ходе личного приема по  существу поставленных в обращении вопросов;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письменное уведомление заявителю о направлении его письменного обращения в  другую организацию или иному должностному лицу в соответствии  с их компетенцией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действия в случаях, установленных законодательством Российской Федерации, когда устные и письменные обращения граждан не могут быть рассмотрены по существу (п.1.3.18. настоящего  административного регламента).</w:t>
      </w:r>
    </w:p>
    <w:p>
      <w:pPr>
        <w:pStyle w:val="Normal"/>
        <w:ind w:left="85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Продолжительность предоставления муниципальной услуги составляет   30 дней со дня регистрации письменного обращения.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>2.4.2. В исключительных случаях, а также в случае направления запроса в другие организации, другому должностному лицу срок рассмотрения обращения может быть продлен руководителем не более чем на 30 дней с уведомлением заявителя о продлении срока рассмотрения его обращения и обоснованием   необходимости его продления.</w:t>
      </w:r>
      <w:r>
        <w:rPr>
          <w:spacing w:val="9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Ответ на устное обращение, поступившее в ходе личного приема, с согласия заявителя может быть дан устно во время личного прием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6. Заявители в обязательном порядке информ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адресации  обращения  в другую организацию или соответствующему должностному лицу,  в  компетенцию  которых входит решение поставленных в обращении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невозможности  рассмотрения обращения с указанием оснований для этого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 продлении  сроков  рассмотрения обращения с указанием оснований для этог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(с последующими изменениями и дополнен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3 мая 2006 года  №306 «Об утверждении Правил установления и определения нормативов потребления коммунальных услуг» (с последующими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23 мая 2006 года № 307 « О порядке предоставления коммунальных услуг гражданам» (с последующими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й закон от 6 октября 2003 года №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в Кулотинског 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Кулотинского городского поселения от 16.02.2011 №14 «Об утверждении Порядка разработки и утверждения административных регламентов оказания муниципальных услуг, исполнению муниципальных функ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6.1. Основанием  для  рассмотрения  главным специалистом   вопроса  о  предоставлении  муниципальной  услуги заявителю,  является  письменное  обращение  (заявление в свободной форме)  заявителя на имя Главы  Кулотинского город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6.3. Прием заявления по предоставлению муниципальной услуги осуществляется по адресу: 174335, Новгородская область, Окуловский район, р.п.Кулотино, ул. Кирова, д.13, в соответствии с режимом работы, указанным в пункте 1.3.3. настоящего Административного регламента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ind w:left="851" w:right="-709" w:firstLine="142"/>
        <w:jc w:val="both"/>
        <w:rPr>
          <w:sz w:val="28"/>
          <w:szCs w:val="28"/>
        </w:rPr>
      </w:pPr>
      <w:r>
        <w:rPr>
          <w:rStyle w:val="StrongEmphasis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09"/>
        <w:rPr/>
      </w:pPr>
      <w:r>
        <w:rPr>
          <w:b/>
          <w:sz w:val="28"/>
          <w:szCs w:val="28"/>
        </w:rPr>
        <w:t>2.8. Размер платы, взимаемой с заявителя при предоставлении муниципальной услуг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2.10.1. Письменные обращения заявителей подлежат обязательной регистрации в день их поступления. </w:t>
      </w:r>
    </w:p>
    <w:p>
      <w:pPr>
        <w:pStyle w:val="Normal"/>
        <w:ind w:right="-1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ind w:right="-1"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11. Требования к помещениям, в которых  предоставляется муниципальная услуга</w:t>
      </w:r>
    </w:p>
    <w:p>
      <w:pPr>
        <w:pStyle w:val="Normal"/>
        <w:ind w:right="-1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стульями, кресельными секциями для отдыха посетителей,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толами (стойками) для оформления документов, которые обеспечиваются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бумагой, ручкам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11.4. Прием заявителей уполномоченным лицом </w:t>
      </w: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осуществляется в рабочем кабине уполномоченного лица (каб.№7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1.5. Место для приема заявителя должно быть снабжено  стулом, иметь место для письма и раскладки докумен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6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ind w:left="851" w:right="-1"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709"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spacing w:lineRule="exact" w:line="360"/>
        <w:ind w:right="-709" w:firstLine="709"/>
        <w:rPr/>
      </w:pPr>
      <w:r>
        <w:rPr>
          <w:rFonts w:eastAsia="Calibri"/>
          <w:b/>
          <w:spacing w:val="3"/>
          <w:sz w:val="28"/>
          <w:szCs w:val="28"/>
          <w:lang w:eastAsia="en-US"/>
        </w:rPr>
        <w:t>3.1. Последовательность административных процедур</w:t>
      </w:r>
    </w:p>
    <w:p>
      <w:pPr>
        <w:pStyle w:val="Normal"/>
        <w:autoSpaceDE w:val="false"/>
        <w:spacing w:lineRule="exact" w:line="360"/>
        <w:ind w:right="-709" w:firstLine="709"/>
        <w:jc w:val="both"/>
        <w:rPr/>
      </w:pPr>
      <w:r>
        <w:rPr>
          <w:sz w:val="28"/>
          <w:szCs w:val="28"/>
        </w:rPr>
        <w:t>3.1.1.  Административные процедуры предоставления информации:</w:t>
      </w:r>
    </w:p>
    <w:p>
      <w:pPr>
        <w:pStyle w:val="Normal"/>
        <w:autoSpaceDE w:val="false"/>
        <w:ind w:right="-709" w:firstLine="709"/>
        <w:jc w:val="both"/>
        <w:rPr/>
      </w:pPr>
      <w:r>
        <w:rPr>
          <w:sz w:val="28"/>
          <w:szCs w:val="28"/>
        </w:rPr>
        <w:t>- прием обращения  о предоставлении информации;</w:t>
      </w:r>
    </w:p>
    <w:p>
      <w:pPr>
        <w:pStyle w:val="Normal"/>
        <w:autoSpaceDE w:val="false"/>
        <w:ind w:right="-709" w:firstLine="709"/>
        <w:jc w:val="both"/>
        <w:rPr/>
      </w:pPr>
      <w:r>
        <w:rPr>
          <w:sz w:val="28"/>
          <w:szCs w:val="28"/>
        </w:rPr>
        <w:t>- поиск необходимой информации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- предоставление информации (мотивированный  отказ в предоставлении информации) заявителю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.1.2.Блок-схема последовательности  действий при предоставлении заявителю информации о порядке предоставления жилищно-коммунальных услуг населению, приведена в Приложении к настоящему Административному регламенту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приём заявителей, в доступной для восприятия форме дает заявителю устные разъяснения по существу во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 допустимое время для устных разъяснений на поставленные заявителем вопросы не должно превышать 1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,если для подготовки ответа требуется продолжительное время, главного специалиста, осуществляющего приём заявителя ,он  может предложить заявителю обратиться за необходимой информацией в письменном виде, либо назначить другое удобное для заявителя время для устного консульт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с вопросом об источнике предоставленной ему информации , специалистом, осуществляющим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 специалист 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мся за предоставлением муниципальной услуги письменно или по электронной почте, является поступление  в Администрацию Кулотинского  город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аправленные в Администрацию городского поселения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желанию заявителя при приеме и регистрации запроса на втором экземпляре служащий организационно-контрольного отдела, проставляет отметку о принятии письменного обращения с указанием даты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предметом обращения заявителя является предоставление информации, не входящей в полномочия Администрации Кулотинского городского  поселения,  специалист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Специалист по рассмотрению письменного обращения заявителя обеспечивает: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ктивное, полное и своевременное рассмотрение обращения;</w:t>
      </w:r>
    </w:p>
    <w:p>
      <w:pPr>
        <w:pStyle w:val="ConsPlusNormal"/>
        <w:ind w:right="-142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дготовку письменного ответа по существу поставленных в обращении вопросов в срок не более 30 рабочих дней с момента поступления к нему письменного обращения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>Специалист, уполномоченный предоставлять информацию, передает указанные  выше документы на подпись Главе городского поселения.</w:t>
      </w:r>
    </w:p>
    <w:p>
      <w:pPr>
        <w:pStyle w:val="Normal"/>
        <w:autoSpaceDE w:val="false"/>
        <w:ind w:right="-709"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1день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предоставлять информацию, передает подписанный ответ в порядке делопроизводства старшему инспектору , ответственному за регистрацию исходящей корреспонденции для отправки заявителю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Главой  городского поселения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уполномоченный выдавать документы, регистрирует факт выдачи информации путем внесения соответствующей записи в журнал  исходящей корреспонденции. </w:t>
      </w:r>
    </w:p>
    <w:p>
      <w:pPr>
        <w:pStyle w:val="ConsPlusNormal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ConsPlusTitle"/>
        <w:widowControl/>
        <w:ind w:right="-142" w:firstLine="709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процедуры оформления ответа на обращение является письменный  ответ заявителю по существу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42"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42" w:firstLine="708"/>
        <w:rPr>
          <w:rStyle w:val="StrongEmphasis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 специалистом, осуществляется соответственно Главой городского поселения. 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  Специалист, ответственный за предоставление муниципальной услуги 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-1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left="1134" w:righ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Гражданин может обратиться с жалобой на решение или действие (бездействие), принятое на основании настоящего Административного регламента (далее - обращение), устно, либо письменно на имя Главы городского посел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______________________________________________</w:t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708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ей структуры по представлению муниципальной услуги  по предоставлению информации о порядке предоставления жилищно-коммунальных услуг на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152400</wp:posOffset>
                </wp:positionV>
                <wp:extent cx="314325" cy="289560"/>
                <wp:effectExtent l="2286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2.45pt;margin-top:1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5665</wp:posOffset>
                </wp:positionH>
                <wp:positionV relativeFrom="paragraph">
                  <wp:posOffset>152400</wp:posOffset>
                </wp:positionV>
                <wp:extent cx="308610" cy="289560"/>
                <wp:effectExtent l="21590" t="5080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12pt;width:24.25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220</wp:posOffset>
                </wp:positionH>
                <wp:positionV relativeFrom="paragraph">
                  <wp:posOffset>76835</wp:posOffset>
                </wp:positionV>
                <wp:extent cx="2241550" cy="15125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51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информ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6pt;margin-top:6.05pt;width:176.45pt;height:11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13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едоставлении информации </w:t>
                      </w:r>
                    </w:p>
                    <w:p>
                      <w:pPr>
                        <w:overflowPunct w:val="false"/>
                        <w:bidi w:val="0"/>
                        <w:ind w:right="-13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3213100" cy="1156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6.05pt;width:252.95pt;height: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14605</wp:posOffset>
                </wp:positionV>
                <wp:extent cx="361950" cy="342900"/>
                <wp:effectExtent l="2159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1.1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ind w:left="612" w:right="-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8255</wp:posOffset>
                </wp:positionV>
                <wp:extent cx="3669665" cy="1137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11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5pt;margin-top:0.65pt;width:288.9pt;height:8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2115</wp:posOffset>
                </wp:positionH>
                <wp:positionV relativeFrom="paragraph">
                  <wp:posOffset>48260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3.8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21590</wp:posOffset>
                </wp:positionV>
                <wp:extent cx="4059555" cy="749300"/>
                <wp:effectExtent l="5715" t="5080" r="508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972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7pt;width:319.6pt;height: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5615</wp:posOffset>
                </wp:positionH>
                <wp:positionV relativeFrom="paragraph">
                  <wp:posOffset>26670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5pt;margin-top:2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1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2540</wp:posOffset>
                </wp:positionV>
                <wp:extent cx="404431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0.2pt;width:318.4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5615</wp:posOffset>
                </wp:positionH>
                <wp:positionV relativeFrom="paragraph">
                  <wp:posOffset>10795</wp:posOffset>
                </wp:positionV>
                <wp:extent cx="361950" cy="342900"/>
                <wp:effectExtent l="2159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5pt;margin-top:0.8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43180</wp:posOffset>
                </wp:positionV>
                <wp:extent cx="397764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3.4pt;width:313.1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rFonts w:ascii="Garamond" w:hAnsi="Garamond" w:cs="Garamond"/>
      <w:b/>
      <w:spacing w:val="2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59:00Z</dcterms:created>
  <dc:creator>Galin</dc:creator>
  <dc:description/>
  <cp:keywords/>
  <dc:language>en-US</dc:language>
  <cp:lastModifiedBy>Admin</cp:lastModifiedBy>
  <cp:lastPrinted>2012-02-17T15:35:00Z</cp:lastPrinted>
  <dcterms:modified xsi:type="dcterms:W3CDTF">2012-02-24T05:59:00Z</dcterms:modified>
  <cp:revision>2</cp:revision>
  <dc:subject/>
  <dc:title> </dc:title>
</cp:coreProperties>
</file>