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00.0. 2016 № 00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atLeast" w:line="32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 в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административный регламент  по предоставлению муниципальной услуги «</w:t>
      </w:r>
      <w:r>
        <w:rPr>
          <w:b/>
          <w:sz w:val="28"/>
          <w:szCs w:val="28"/>
        </w:rPr>
        <w:t>Назначение, выплата и перерасчёт пенсии за выслугу лет муниципальным служащим, а также лицам, замещавшим муниципальные должности в городском поселении»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 изменения в  Административный регламент по предоставлению муниципальной услуги 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Назначение, выплата и перерасчёт пенсии  за выслугу лет муниципальным служащим, а также лицам, замещавшим муниципальные должности в городском поселении», утвержденный постановлением Администр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улотинского городского поселения от 09.04.2012 № 52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лнить подпунктом 2.12.6. пункта 2.12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2.12.6. 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Кулотинского городского   поселения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 подготовила и завизировала             В.А.Михайлова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1 Знак Знак"/>
    <w:qFormat/>
    <w:rPr>
      <w:sz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Calibri;Century Gothic" w:hAnsi="Calibri;Century Gothic" w:eastAsia="Calibri;Century Gothic" w:cs="Calibri;Century Gothic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4:00Z</dcterms:created>
  <dc:creator>Чайникова Ирина Викторовна</dc:creator>
  <dc:description/>
  <cp:keywords/>
  <dc:language>en-US</dc:language>
  <cp:lastModifiedBy>user</cp:lastModifiedBy>
  <cp:lastPrinted>2007-03-03T00:50:00Z</cp:lastPrinted>
  <dcterms:modified xsi:type="dcterms:W3CDTF">2016-02-18T16:28:00Z</dcterms:modified>
  <cp:revision>52</cp:revision>
  <dc:subject/>
  <dc:title>   </dc:title>
</cp:coreProperties>
</file>