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11.2017 №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. № 131-ФЗ "Об общих принципах организации местного самоуправления в Российской Федерации", Уставом Кулотинского городского поселения, на основании Акта проверки Департаментом архитектуры и градостроительной политики Новгородской области Администрация Кулотинского городского поселения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Кулотинского городского поселения от 16.08.2016 № 182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Изложить пункт 1.1.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в новой редакции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регулирования административного регламента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Кулотинского городского поселения (далее – Администрация) и физическими и юридическими лицами при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».</w:t>
      </w:r>
    </w:p>
    <w:p>
      <w:pPr>
        <w:pStyle w:val="Normal"/>
        <w:tabs>
          <w:tab w:val="clear" w:pos="708"/>
          <w:tab w:val="left" w:pos="4111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Изложить подпункт 1.2.2. пункта 1.2.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 в новой редакции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2.2. </w:t>
      </w:r>
      <w:r>
        <w:rPr>
          <w:rFonts w:cs="Times New Roman" w:ascii="Times New Roman" w:hAnsi="Times New Roman"/>
          <w:sz w:val="28"/>
          <w:szCs w:val="28"/>
        </w:rPr>
        <w:t>Заявителями являются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Дополнить пункт 1.2 подпунктом 1.2.3. регламента в следующей редакции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.2.3. Для получения муниципальной услуги в электронном виде используется личный кабинет физического лица или юридического лица на Едином портале государственных и муниципальных услуг (функций) или портале государственных услуг и муниципальных услуг (функций) Новгород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Дополнить пункт 1.3 подпунктом 1.3.6.5. регламента в следующей редакции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3.6.5. При обращении гражданина посредством электронной почты, ответ направляется гражданину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гражданина должен быть направлен ему в письменной форме по почте). Информирование по электронной почте осуществляется при наличии в обращении адреса, фамилии и инициалов заявителя»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5. дополнить пункт 1.3. подпунктом 1.3.7. регламента в следующей редакции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3.7. Основными требованиями к информированию заявителей являютс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Normal"/>
        <w:autoSpaceDE w:val="false"/>
        <w:spacing w:lineRule="atLeast" w:line="36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стоверность предоставляемой информации;</w:t>
      </w:r>
    </w:p>
    <w:p>
      <w:pPr>
        <w:pStyle w:val="Normal"/>
        <w:autoSpaceDE w:val="false"/>
        <w:spacing w:lineRule="atLeast" w:line="36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четкость изложения информации;</w:t>
      </w:r>
    </w:p>
    <w:p>
      <w:pPr>
        <w:pStyle w:val="Normal"/>
        <w:autoSpaceDE w:val="false"/>
        <w:spacing w:lineRule="atLeast" w:line="36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лнота информирования;</w:t>
      </w:r>
    </w:p>
    <w:p>
      <w:pPr>
        <w:pStyle w:val="Normal"/>
        <w:autoSpaceDE w:val="false"/>
        <w:spacing w:lineRule="atLeast" w:line="36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наглядность форм предоставляемой информации;</w:t>
      </w:r>
    </w:p>
    <w:p>
      <w:pPr>
        <w:pStyle w:val="Normal"/>
        <w:autoSpaceDE w:val="false"/>
        <w:spacing w:lineRule="atLeast" w:line="360"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добство и доступность получения информации;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еративность предоставления информации.»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6. Изложить пункта 2.4 регламента в новой редакции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4. Срок предоставления муниципальной услуги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дура предусматривает проведение публичных слушаний в соответствии с правовыми актами муниципального образования и нормами части 7 статьи 39 Градостроительного кодекса Российской Федерации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местной администрации принимает решение в течении 7 дней после подготовки и поступления ему рекомендаций комиссии по результатам публичных слушаний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7. Изложить подпункт 2.6.1. пункта 2.6 регламента в новой редакции: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«2.6.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Для оказания муниципальной услуги лица, указанные в пункте 1.2. настоящего административного регламента, представляют в Администрацию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либо в ГОАУ «МФЦ» заявление о предоставлении муниципальной услуги по форме согласно приложению № 2 к настоящему административному регламенту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представить иные документы, которые по его мнению имеют значение при предоставлении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8. Изложить подпункт 2.6.2. пункта 2.6 регламента в новой редакции: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h-CN" w:bidi="hi-IN"/>
        </w:rPr>
        <w:t>«2.6.2. Документы, которые заявитель вправе предоставить по собственной инициатив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земельный участок, если в Едином государственном реестре недвижимости отсутствуют таковые сведения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h-CN" w:bidi="hi-IN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9. Изложить подпункт 2.6.3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3. Заявление может быть оформлено как заявителем, так и по его просьбе специалистом комитета, ответственным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специалистом МФЦ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0. Изложить подпункт 2.6.4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«2.6.4.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Пред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назначения муниципальной услуг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1. Изложить подпункт 2.6.5.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«2.6.5.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2. Исключить подпункты 2.6.6., 2.6.7., 2.6.8 из пункта 2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ламента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3. Изложить пункт 2.7. регламента в новой редакции: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. Перечень документов, который заявитель может предоставить самостоятельно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емельный участок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В случае если заявителем не были представлены самостоятельно документы, предусмотренные под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0%D0%B0%D0%B8%D1%81%D0%B0%20%D0%92%D0%BB%D0%B0%D0%B4%D0%B8%D0%BC%D0%B8%D1%80%D0%BE%D0%B2%D0%BD%D0%B0%5CDocuments%5C%D0%9F%D1%80%D0%BE%D0%B5%D0%BA%D1%82%20%D0%90%D0%B4%D0%BC%D0%B8%D0%BD%D0%B8%D1%81%D1%82%D1%80%D0%B0%D1%82%D0%B8%D0%B2%D0%BD%D0%BE%D0%B3%D0%BE%20%D1%80%D0%B5%D0%B3%D0%BB%D0%B0%D0%BC%D0%B5%D0%BD%D1%82%20" \l "Par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7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настоящего административного регламента, указанные документы запрашиваются посредством межведомственного информационного взаимодействия в течение 5 рабочих дней со дня поступления в Администрацию  документов, указанных в под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.6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административного регламента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Заявители (представители заявителей) при подаче заявления вправе приложить к нему документы, указанные в под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0%D0%B0%D0%B8%D1%81%D0%B0%20%D0%92%D0%BB%D0%B0%D0%B4%D0%B8%D0%BC%D0%B8%D1%80%D0%BE%D0%B2%D0%BD%D0%B0%5CDocuments%5C%D0%9F%D1%80%D0%BE%D0%B5%D0%BA%D1%82%20%D0%90%D0%B4%D0%BC%D0%B8%D0%BD%D0%B8%D1%81%D1%82%D1%80%D0%B0%D1%82%D0%B8%D0%B2%D0%BD%D0%BE%D0%B3%D0%BE%20%D1%80%D0%B5%D0%B3%D0%BB%D0%B0%D0%BC%D0%B5%D0%BD%D1%82%20" \l "Par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7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 Непредставление заявителем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A0%D0%B0%D0%B8%D1%81%D0%B0%20%D0%92%D0%BB%D0%B0%D0%B4%D0%B8%D0%BC%D0%B8%D1%80%D0%BE%D0%B2%D0%BD%D0%B0%5CDocuments%5C%D0%9F%D1%80%D0%BE%D0%B5%D0%BA%D1%82%20%D0%90%D0%B4%D0%BC%D0%B8%D0%BD%D0%B8%D1%81%D1%82%D1%80%D0%B0%D1%82%D0%B8%D0%B2%D0%BD%D0%BE%D0%B3%D0%BE%20%D1%80%D0%B5%D0%B3%D0%BB%D0%B0%D0%BC%D0%B5%D0%BD%D1%82%20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не является основанием для отказа заявителю в предоставлении муниципальной услуги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4.</w:t>
      </w:r>
      <w:r>
        <w:rPr>
          <w:rFonts w:cs="Times New Roman" w:ascii="Times New Roman" w:hAnsi="Times New Roman"/>
          <w:sz w:val="28"/>
          <w:szCs w:val="28"/>
        </w:rPr>
        <w:t xml:space="preserve"> Изложить пункт 2.1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0. Исчерпывающий перечень оснований для приостановления либо отказа в предоставлении муниципальной услуги, прекращения предоставления муниципальной услуги.</w:t>
      </w:r>
    </w:p>
    <w:p>
      <w:pPr>
        <w:pStyle w:val="ConsPlusNormal"/>
        <w:spacing w:lineRule="atLeas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муниципальной услуги отсутствую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Основаниями для отказа в выдаче заключения, в том числе в выдаче отрицательного заключения по итогам проведения процедуры является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едельных параметров разрешенного строительства, реконструкции объектов капитального строительства требованиям технических регламент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заключение о результатах публичных слушаний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3. Граждане имеют право повторно обратитьс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>за получением муниципальной услуги после устранения предусмотренных настоящим пунктом оснований для отказа в предоставлении муниципальной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5. Изложить пункт 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1. Последовательность административных действий (процедур).  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 и регистрация заявления;</w:t>
      </w:r>
    </w:p>
    <w:p>
      <w:pPr>
        <w:pStyle w:val="Normal"/>
        <w:numPr>
          <w:ilvl w:val="0"/>
          <w:numId w:val="0"/>
        </w:numPr>
        <w:spacing w:lineRule="atLeast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в Администрации;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публичных слуша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  </w:t>
      </w:r>
    </w:p>
    <w:p>
      <w:pPr>
        <w:pStyle w:val="Normal"/>
        <w:widowControl w:val="false"/>
        <w:spacing w:lineRule="atLeas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а документов либо решения об отказе в предоставлении муниципальной услуги»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6.  Изложить пункт 3.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5. Административная процедура – организация и проведение публичных слуша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а капитального строительства является поступление в комиссию заявления с полным пакетом документов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2. Секретарь комиссии после поступления заявления с полным пакетом документов в комиссию осуществляет подготовку проекта постановления Администрации о назначении публичных слушаний. </w:t>
      </w:r>
    </w:p>
    <w:p>
      <w:pPr>
        <w:pStyle w:val="Normal"/>
        <w:widowControl w:val="false"/>
        <w:autoSpaceDE w:val="false"/>
        <w:spacing w:lineRule="atLeast" w:line="36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Указанное постановление Администраци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в течение трех дней со дня его принятия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подлежит официальному опубликовани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 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3. Секретарь комиссии не позднее чем через десять дней со дня поступления заявления заявителя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 предоставлении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направляет сообщение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autoSpaceDE w:val="false"/>
        <w:spacing w:lineRule="atLeast" w:line="36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1) правообладателям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2)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autoSpaceDE w:val="false"/>
        <w:spacing w:lineRule="atLeast" w:line="36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) правообладателям помещений, являющихся частью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4.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rFonts w:cs="Times New Roman" w:ascii="Times New Roman" w:hAnsi="Times New Roman"/>
          <w:sz w:val="28"/>
          <w:szCs w:val="28"/>
          <w:lang w:eastAsia="zh-CN"/>
        </w:rPr>
        <w:t>для включения их в протокол публичных слушаний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5.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5.6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-просу предоставлени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5.7. В случае если предельные параметры разрешенного строительства, реконструкции объектов капитального строительства могу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8. Публичные слушания включают следующие основные процедуры: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1) объявление цели публичных слушаний;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2) доклад заказчика (инициатора градостроительной деятельности);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) доклад разработчика документации объекта;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4) вопросы присутствующих и ответы на них;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5) выступление присутствующих;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6) рекомендации о принятии предлагаемого решения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9. 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10. Протокол подписывается председателем (заместителем председателя) и секретарем комиссии в течение трех дней со дня их проведения. При необходимости делается отметка с подписью заинтересованных лиц, ознакомившихся с протоколом.</w:t>
      </w:r>
    </w:p>
    <w:p>
      <w:pPr>
        <w:pStyle w:val="Normal"/>
        <w:widowControl w:val="false"/>
        <w:spacing w:lineRule="atLeast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К протоколу прилагаются список присутствующих на публичных слушаниях граждан с их подписями и указанием адреса проживания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11. 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12. Комиссия по результатам публичных слушаний осуществляет подготовку заключен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 результатах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, обеспечивает его опубликование в печатном средстве массовой информации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размещает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5.13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5.14.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Максимальный срок административной процедуры составляет не более одного месяца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15. Результатом административной процедуры является подготовка рекомендаций комиссии, направленных </w:t>
      </w:r>
      <w:r>
        <w:rPr>
          <w:rFonts w:cs="Times New Roman" w:ascii="Times New Roman" w:hAnsi="Times New Roman"/>
          <w:sz w:val="28"/>
          <w:szCs w:val="28"/>
          <w:lang w:eastAsia="zh-CN"/>
        </w:rPr>
        <w:t>Главе Администраци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7.  Изложить пункт 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 в ново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 Административная процедура - выдача документов либо решения об отказе в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Основанием для начала административной процедуры по принятию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ется поступление Главе </w:t>
      </w:r>
      <w:r>
        <w:rPr>
          <w:rFonts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 рекомендаций комиссии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2. Специалист Администрации на основании рекомендаций комиссии осуществляет подготовку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, который также направляется Главе Администрации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3. Г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лава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4.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условно разрешенный вид использования подлежит опубликованию в средствах массовой информации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размещается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в сети Интернет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Администрации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3.5.5. Максимальный срок предоставления административной процедуры составляет семь дней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 xml:space="preserve">3.5.6.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Результатом выполнения административной процедуры является выдача на руки либо направление по почте заявителю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, либо </w:t>
      </w:r>
      <w:r>
        <w:rPr>
          <w:rFonts w:cs="Times New Roman" w:ascii="Times New Roman" w:hAnsi="Times New Roman"/>
          <w:kern w:val="2"/>
          <w:sz w:val="28"/>
          <w:szCs w:val="28"/>
          <w:lang w:eastAsia="zh-CN" w:bidi="hi-IN"/>
        </w:rPr>
        <w:t>передача в МФЦ для выдачи заявител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специалист комитета направляет соответствующее уведомление об отказе заявителю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Решение об отказе в предоставлении муниципальной услуги направляется заявителю в письменной или электронной форме в десятидневный срок со дня его вынесения с использованием услуг почтовой связи, курьера, либо через информационную систему межведомственного взаимодействия в подсистему «Личный кабинет» заявителя в федеральную государственную информационную систему «Единый портал государственных и муниципальных услуг (функций)» или областною государственную информационную систему «Портал государственных и муниципальных услуг (функций) Новгородской области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8.  Исключить регламента пункты 3.8., 3.9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9. Изложить пункт 5.10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0. Право заявителя на получение информации и документов, необходимых для обоснования и рассмотрения жалоб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, если для написания жалобы заявителю необходимы информация и (или) документы, имеющие отношение к предоставлению муниципальной услуги и находящиеся в Администрацию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».</w:t>
      </w:r>
    </w:p>
    <w:p>
      <w:pPr>
        <w:pStyle w:val="Normal"/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0. Включить подпункт 5.11.2 в пункт 5.11 </w:t>
      </w:r>
      <w:r>
        <w:rPr>
          <w:rFonts w:cs="Times New Roman" w:ascii="Times New Roman" w:hAnsi="Times New Roman"/>
          <w:sz w:val="28"/>
          <w:szCs w:val="28"/>
        </w:rPr>
        <w:t>регламента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5.11.2. </w:t>
      </w:r>
      <w:r>
        <w:rPr>
          <w:rFonts w:cs="Times New Roman" w:ascii="Times New Roman" w:hAnsi="Times New Roman"/>
          <w:sz w:val="28"/>
          <w:szCs w:val="28"/>
        </w:rPr>
        <w:t>Администрация обеспечивает: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обжалования решений и действий (бездействия) Администрации, его должностных лиц либо специалистов посредством размещения информации на стендах структурных подразделений Администрации, официальном сайте Администрации, Единого портала, Регионального портала Новгородской области, информационных стендах в МФЦ;</w:t>
      </w:r>
    </w:p>
    <w:p>
      <w:pPr>
        <w:pStyle w:val="ConsPlus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ирование заявителей о порядке обжалования решений и действий (бездействия) Администрации, его должностных лиц либо специалистов, в том числе по телефону, электронной почте, при личном приеме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Л.Н. Федор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85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567" w:footer="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99BD835D3CED3B9404DBAD70E66416A98B2B70E8E559310C91A67741FAC961762DCD008D7DEF07142557x1R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26:00Z</dcterms:created>
  <dc:creator>User</dc:creator>
  <dc:description/>
  <cp:keywords/>
  <dc:language>en-US</dc:language>
  <cp:lastModifiedBy>Пользователь</cp:lastModifiedBy>
  <cp:lastPrinted>2016-11-07T10:17:00Z</cp:lastPrinted>
  <dcterms:modified xsi:type="dcterms:W3CDTF">2017-12-20T06:42:00Z</dcterms:modified>
  <cp:revision>94</cp:revision>
  <dc:subject/>
  <dc:title> </dc:title>
</cp:coreProperties>
</file>