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0.2017 №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"Об общих принципах организации местного самоуправления в Российской Федерации", Уставом Кулотинского городского поселения, на основании Акта проверки Департаментом архитектуры и градостроительной политики Новгородской области Администрация Кулотинского городского поселения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й постановлением Администрации Кулотинского городского поселения от 09.08.2016 № 176, в постановление от 04.10.2016 №225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Изложить пункт 1.1.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в новой редакции: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.</w:t>
      </w:r>
    </w:p>
    <w:p>
      <w:pPr>
        <w:pStyle w:val="Normal"/>
        <w:spacing w:lineRule="atLeast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регулирования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Волотовского муниципального района (далее – Администрация) </w:t>
      </w:r>
      <w:r>
        <w:rPr>
          <w:rFonts w:cs="Times New Roman" w:ascii="Times New Roman" w:hAnsi="Times New Roman"/>
          <w:sz w:val="28"/>
          <w:szCs w:val="28"/>
        </w:rPr>
        <w:t xml:space="preserve">в лице комитета по управлению муниципальным имуществом, земельным вопросам и градостроительной деятельности Администрации муниципального района (далее – комитет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физическими и юридическими лицами при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».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Изложить подпункт 1.2.2. пункта 1.2.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в новой редакции: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2.2. </w:t>
      </w: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заинтересованные физические или юридические лица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Дополнить пункт 1.2 подпунктом 1.2.3. регламента в следующей редакции: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.2.3. Для получения муниципальной услуги в электронном виде используется личный кабинет физического лица или юридического лица на Едином портале государственных и муниципальных услуг (функций) или портале государственных услуг и муниципальных услуг (функций) Новгород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Дополнить пункт 1.3 подпунктом 1.3.6.5. регламента в следующей редакции: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3.6.5. При обращении гражданина посредством электронной почты,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».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. дополнить пункт 1.3. подпунктом 1.3.7. регламента в следующей редакции: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3.7. Основными требованиями к информированию заявителей являютс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Normal"/>
        <w:autoSpaceDE w:val="false"/>
        <w:spacing w:lineRule="atLeast" w:line="3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стоверность предоставляемой информации;</w:t>
      </w:r>
    </w:p>
    <w:p>
      <w:pPr>
        <w:pStyle w:val="Normal"/>
        <w:autoSpaceDE w:val="false"/>
        <w:spacing w:lineRule="atLeast" w:line="3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еткость изложения информации;</w:t>
      </w:r>
    </w:p>
    <w:p>
      <w:pPr>
        <w:pStyle w:val="Normal"/>
        <w:autoSpaceDE w:val="false"/>
        <w:spacing w:lineRule="atLeast" w:line="3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нота информирования;</w:t>
      </w:r>
    </w:p>
    <w:p>
      <w:pPr>
        <w:pStyle w:val="Normal"/>
        <w:autoSpaceDE w:val="false"/>
        <w:spacing w:lineRule="atLeast" w:line="3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глядность форм предоставляемой информации;</w:t>
      </w:r>
    </w:p>
    <w:p>
      <w:pPr>
        <w:pStyle w:val="Normal"/>
        <w:autoSpaceDE w:val="false"/>
        <w:spacing w:lineRule="atLeast" w:line="34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добство и доступность получения информации;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еративность предоставления информации.»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6. Изложить пункта 2.4 регламента в новой редакции: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4. Срок предоставления муниципальной услуги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дура предусматривает проведение публичных слушаний в соответствии с правовыми актами муниципального образования и нормами статьи 39 Градостроительного кодекса Российской Федерации. 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местной администрации принимает решение в течении 3 дней после подготовки и поступления ему рекомендаций комиссии по результатам публичных слушаний».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Включить строку в подпункт 2.6.2. пункта 2.6 регламента в новой редакции: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-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; о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; о правообладателях помещений, являющихся частью объектов капитального строительства, применительно к которым запрашивается данное разрешение (выписка из Единого государственного реестра прав на недвижимое имущество и сделок с ним);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документы, которые по его мнению имеют значение при предоставлении услуги».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8. Изложить подпункт 2.6.5.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2.6.5.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»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9. Добавить подпункт 2.6.9.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«2.6.9.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Представление заявления и документов (сведений), необходимых для предоставления муниципальной услуги, приравнивается к согласию заявителя с обработкой его персональных данных в целях и объеме, необходимых для назначения муниципальной услуги».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Изложить пункт 2.7. регламента в новой редакции:</w:t>
      </w:r>
    </w:p>
    <w:p>
      <w:pPr>
        <w:pStyle w:val="ConsPlusNormal"/>
        <w:spacing w:lineRule="atLeas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еречень документов, который заявитель может предоставить самостоятельно не установлен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В случае если заявителем не были представлены самостоятельно копии документов, необходимых для предоставления муниципальной услуги Администрация запрашивает посредством межведомственного информационного взаимодействия в течение 5 рабочих дней со дня поступления в Администрацию  документов, указанных в под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административного регламента»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1.</w:t>
      </w:r>
      <w:r>
        <w:rPr>
          <w:rFonts w:cs="Times New Roman" w:ascii="Times New Roman" w:hAnsi="Times New Roman"/>
          <w:sz w:val="28"/>
          <w:szCs w:val="28"/>
        </w:rPr>
        <w:t xml:space="preserve"> Изложить пункт 2.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0.2. Основаниями для отказа в предоставлении муниципальной услуги являются: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заключение о результатах публичных слушаний»;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в Правилах землепользования и застройки Кулотинского городского поселения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» 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2. Изложить подпункт 2.16.2. пункта 2.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«2.16.2. Показатели доступности муниципальной услуги:</w:t>
      </w:r>
    </w:p>
    <w:p>
      <w:pPr>
        <w:pStyle w:val="Normal"/>
        <w:spacing w:lineRule="atLeas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предоставления муниципальной услуг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;</w:t>
      </w:r>
    </w:p>
    <w:p>
      <w:pPr>
        <w:pStyle w:val="Normal"/>
        <w:spacing w:lineRule="atLeas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предоставления муниципаль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3)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4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5) размещение информации о порядке предоставления муниципальной услуги на официальном сайте Администрации»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3. Изложить подпункт 3.5.3. пункта 3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«3.5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Сообщение о проведении публичных слушаний подлежит официальному опубликовани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бюллетене «Официальный вестник Кулотинского городского поселения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размещаетс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 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 в течение трех дней со дня его принятия»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4. Изложить подпункт 3.5.5. пункта 3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«3.5.5.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>
          <w:rFonts w:cs="Times New Roman" w:ascii="Times New Roman" w:hAnsi="Times New Roman"/>
          <w:sz w:val="28"/>
          <w:szCs w:val="28"/>
          <w:lang w:eastAsia="zh-CN"/>
        </w:rPr>
        <w:t>для включения их в протокол публичных слушаний»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5. Изложить подпункт 3.6.1. пункта 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«3.6.1. Основанием для начала исполнения административной процедуры является публикация в бюллетене «Официальный вестник Кулотинского городского поселения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размещаетс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 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 сообщения о проведении публичных слушаний»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6. Дополнить подпункт 3.6.2. пункта 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следующими абзац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«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-просу предоставл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widowControl w:val="false"/>
        <w:autoSpaceDE w:val="false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В случае если предельные параметры разрешенного строительства, реконструкции объектов капитального строительства могу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»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7. Изложить подпункт 3.6.3. пункта 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«3.6.3. 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Протокол подписывается председателем (заместителем председателя) и секретарем комиссии в течение трех дней со дня их проведения. При необходимости делается отметка с подписью заинтересованных лиц, ознакомившихся с протоколом.</w:t>
      </w:r>
    </w:p>
    <w:p>
      <w:pPr>
        <w:pStyle w:val="Normal"/>
        <w:widowControl w:val="false"/>
        <w:spacing w:lineRule="atLeast" w:line="3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К протоколу прилагаются список присутствующих на публичных слушаниях граждан с их подписями и указанием адреса проживания, а также тезисы сообщения представителя заказчика (застройщика) и исполнителя проекта, письменные обращения граждан, представителей общественных организаций с предложениями по обсуждаемому объекту.</w:t>
      </w:r>
    </w:p>
    <w:p>
      <w:pPr>
        <w:pStyle w:val="Normal"/>
        <w:widowControl w:val="false"/>
        <w:spacing w:lineRule="atLeast" w:line="3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Лица, участвовавшие в публичных слушаниях,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»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8. Изложить подпункт 3.6.4. пункта 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«3.6.4. Комиссия по результатам публичных слушаний осуществляет подготовку заключен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 результатах публичных слушаний по вопросу предоставления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, обеспечивает его опубликование в бюллетене «Официальный вестник Кулотинского городского поселения» 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размещает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.</w:t>
      </w:r>
    </w:p>
    <w:p>
      <w:pPr>
        <w:pStyle w:val="Normal"/>
        <w:widowControl w:val="false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На основании заключения о результатах публичных слушаний по вопросу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Комиссия осуществляет подготовку рекомендаций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ли об отказе в предоставлении такого разрешения с указанием причин принятого решения и направляет их Главе Администрац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»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9.  Включить подпункт 3.6.7. в пункт 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«3.6.7. Результатом административной процедуры является подготовка рекомендаций комиссии, направленных </w:t>
      </w:r>
      <w:r>
        <w:rPr>
          <w:rFonts w:cs="Times New Roman" w:ascii="Times New Roman" w:hAnsi="Times New Roman"/>
          <w:sz w:val="28"/>
          <w:szCs w:val="28"/>
          <w:lang w:eastAsia="zh-CN"/>
        </w:rPr>
        <w:t>Главе Администрации».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0.  Изложить пункт 3.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3.7.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Основанием для начала исполнения административной процедуры является публикация в бюллетене «Официальный вестник Кулотинского городского поселения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размещаетс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 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 заключения Комиссии о результатах публичных слушаний»</w:t>
      </w:r>
    </w:p>
    <w:p>
      <w:pPr>
        <w:pStyle w:val="Normal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1.  Изложить пункт 3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8. Административная процедура – 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1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Основанием для начала административной процедуры по принятию решения о предоставлении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ли об отказе в предоставлении разреше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является поступление Главе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Администраци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рекомендаций комиссии.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8.2. Специалист Администрации на основании рекомендаций комиссии осуществляет подготовку постановления Администрации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об отказе в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, который также направляется Главе Администрации.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8.3. Г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лава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в течение трех дней со дня поступления таких рекомендаций принимает решение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ли об отказе в предоставлении такого разрешения. 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8.4. Постановление Администрации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об отказе в предоставлении разрешения на условно разрешенный вид использования подлежит опубликованию в бюллетене «Официальный вестник Кулотинского городского поселения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размещаетс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 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.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8.5. Максимальный срок предоставления административной процедуры составляет семь дней.</w:t>
      </w:r>
    </w:p>
    <w:p>
      <w:pPr>
        <w:pStyle w:val="Normal"/>
        <w:widowControl w:val="false"/>
        <w:autoSpaceDE w:val="false"/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8.6.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Результатом выполнения административной процедуры является выдача на руки либо направление по почте заявителю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или об отказе в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, либо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передача в МФЦ для выдачи заявителю.</w:t>
      </w:r>
    </w:p>
    <w:p>
      <w:pPr>
        <w:pStyle w:val="Normal"/>
        <w:spacing w:lineRule="atLeast" w:line="3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 специалист комитета направляет соответствующее уведомление об отказе заявителю.</w:t>
      </w:r>
    </w:p>
    <w:p>
      <w:pPr>
        <w:pStyle w:val="Normal"/>
        <w:spacing w:lineRule="atLeast" w:line="3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7. Решение об отказе в предоставлении муниципальной услуги направляется заявителю в письменной или электронной форме в десятидневный срок со дня его вынесения с использованием услуг почтовой связи, курьера, либо через информационную систему межведомственного взаимодействия в подсистему «Личный кабинет» заявителя в федеральную государственную информационную систему «Единый портал государственных и муниципальных услуг (функций)» или областною государственную информационную систему «Портал государственных и муниципальных услуг (функций) Новгородской области.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2. Изложить пункт 5.10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0. Право заявителя на получение информации и документов, необходимых для обоснования и рассмотрения жалоб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spacing w:lineRule="atLeast" w: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для написания жалобы заявителю необходимы информация и (или) документы, имеющие отношение к предоставлению муниципальной услуги и находящиеся в Администрацию, соответствующие информация и документы предоставляются ему для ознакомления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».</w:t>
      </w:r>
    </w:p>
    <w:p>
      <w:pPr>
        <w:pStyle w:val="Normal"/>
        <w:autoSpaceDE w:val="false"/>
        <w:spacing w:lineRule="atLeast" w:line="3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3. Изложить пункт 5.10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spacing w:lineRule="atLeas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- и</w:t>
      </w:r>
      <w:r>
        <w:rPr>
          <w:rFonts w:cs="Times New Roman" w:ascii="Times New Roman" w:hAnsi="Times New Roman"/>
          <w:sz w:val="28"/>
          <w:szCs w:val="28"/>
        </w:rPr>
        <w:t>нформирование заявителей о порядке обжалования решений и действий (бездействия) Администрации, его должностных лиц либо специалистов посредством размещения информации на стендах структурных подразделений Администрации, официальном сайте Администрации, Единого портала, Регионального портала Новгородской области, информационных стендах в МФЦ;</w:t>
      </w:r>
    </w:p>
    <w:p>
      <w:pPr>
        <w:pStyle w:val="ConsPlusNormal"/>
        <w:spacing w:lineRule="atLeas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ирование заявителей о порядке обжалования решений и действий (бездействия) Администрации, его должностных лиц либо специалистов, в том числе по телефону, электронной почте, при личном приеме».</w:t>
      </w:r>
    </w:p>
    <w:p>
      <w:pPr>
        <w:pStyle w:val="Normal"/>
        <w:spacing w:lineRule="atLeas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9BD835D3CED3B9404DBAD70E66416A98B2B70E8E559310C91A67741FAC961762DCD008D7DEF07142557x1R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6-11-07T10:17:00Z</cp:lastPrinted>
  <dcterms:modified xsi:type="dcterms:W3CDTF">2017-12-20T13:15:00Z</dcterms:modified>
  <cp:revision>148</cp:revision>
  <dc:subject/>
  <dc:title> </dc:title>
</cp:coreProperties>
</file>