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№ 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административного 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tabs>
          <w:tab w:val="clear" w:pos="709"/>
          <w:tab w:val="left" w:pos="4111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 от 06 октября 2003 года № 131-ФЗ  «Об общих принципах организации местного самоуправления 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 бюллетене 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sz w:val="28"/>
          <w:szCs w:val="28"/>
        </w:rPr>
        <w:tab/>
        <w:tab/>
      </w:r>
    </w:p>
    <w:p>
      <w:pPr>
        <w:pStyle w:val="Style23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Е.А. Битепаж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Л.Н. Федоров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ТВЕРЖДЕН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rFonts w:eastAsia="Times New Roman CYR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министрации Кулотинского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родского поселения</w:t>
      </w:r>
    </w:p>
    <w:p>
      <w:pPr>
        <w:pStyle w:val="Normal"/>
        <w:autoSpaceDE w:val="false"/>
        <w:spacing w:lineRule="atLeast" w:line="260"/>
        <w:jc w:val="right"/>
        <w:rPr>
          <w:b/>
          <w:b/>
          <w:sz w:val="28"/>
          <w:szCs w:val="28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lang w:val="en-US"/>
        </w:rPr>
        <w:t xml:space="preserve">   </w:t>
      </w:r>
      <w:r>
        <w:rPr>
          <w:kern w:val="2"/>
          <w:sz w:val="26"/>
          <w:szCs w:val="26"/>
        </w:rPr>
        <w:t>2016 №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предоставления  муниципальной услуги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– административный регламент) разработан в целях повышения качества и доступности результатов предоставления муниципальной услуги  по предоставлению разрешения на условно разрешенный вид использования земельного участка или объекта капитального строительства (далее- муниципальная услуга), создания комфортных условий для получателей муниципальной  услуги (далее - заявители), и определяет  порядок, сроки и последовательность административных процедур (действий)  Администрации Кулотинского городского поселения (далее - Администрация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подготовке и выдач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 заявителям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, связанные  с оптимизацией и доступностью муниципальной услуги по выдаче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Заявителями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(получателями результата муниципальной услуги)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предоставлении муниципальной услуги  выступают </w:t>
      </w:r>
      <w:r>
        <w:rPr>
          <w:rFonts w:cs="Times New Roman" w:ascii="Times New Roman" w:hAnsi="Times New Roman"/>
          <w:sz w:val="28"/>
          <w:szCs w:val="28"/>
        </w:rPr>
        <w:t xml:space="preserve"> 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явлением о предоставлении муниципальной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1.2.2.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Администрации:</w:t>
      </w:r>
      <w:r>
        <w:rPr>
          <w:rStyle w:val="FontStyle47"/>
          <w:i w:val="false"/>
          <w:sz w:val="28"/>
          <w:szCs w:val="28"/>
        </w:rPr>
        <w:t xml:space="preserve"> 175335, Новгородская область, Окуловский район, п. Кулотино, ул. Кирова,  дом 1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sz w:val="28"/>
          <w:szCs w:val="28"/>
        </w:rPr>
        <w:t>Администрации</w:t>
      </w:r>
      <w:r>
        <w:rPr>
          <w:rStyle w:val="FontStyle47"/>
          <w:i w:val="false"/>
          <w:sz w:val="28"/>
          <w:szCs w:val="28"/>
        </w:rPr>
        <w:t>: 175335, Новгородская область, Окуловский район, п. Кулотино, ул. Кирова,  дом 1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-57)25-393/ 8(816-57)25-608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and642007@yandex.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-57)25-64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http://</w:t>
      </w:r>
      <w:r>
        <w:rPr>
          <w:b/>
          <w:bCs/>
          <w:sz w:val="28"/>
          <w:szCs w:val="28"/>
        </w:rPr>
        <w:t xml:space="preserve">kulotinoadm.ru/ .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autoSpaceDE w:val="false"/>
        <w:spacing w:lineRule="atLeast" w:line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Новгородская область, Окуловский район, г. Окуловка, ул. Кирова, д.9.</w:t>
        <w:tab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-57)2-12-16; 22-3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Gruzdeva.mfc </w:t>
      </w:r>
      <w:hyperlink r:id="rId3">
        <w:r>
          <w:rPr>
            <w:rStyle w:val="InternetLink"/>
            <w:sz w:val="28"/>
            <w:szCs w:val="28"/>
          </w:rPr>
          <w:t>@ yandex..ru»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 </w:t>
      </w:r>
      <w:r>
        <w:rPr>
          <w:b/>
          <w:sz w:val="28"/>
          <w:szCs w:val="28"/>
        </w:rPr>
        <w:t>Способы и порядок получения информации о правилах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Администрации, МФЦ;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1. Предоставление муниципальной услуги осуществляет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ФЦ - в части приема и (или) выдачи документов на предоставление муниципальной услуг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bCs/>
          <w:iCs/>
          <w:sz w:val="28"/>
          <w:szCs w:val="28"/>
          <w:lang w:eastAsia="zh-CN"/>
        </w:rPr>
        <w:t>2.2.2.Информация о должностных лицах ответственных за предостав-ление муниципальной услуги, размещается на информационном стенде от-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 xml:space="preserve">1) о предоставлении  разрешения 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1)постановления Администрации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Arial Unicode MS" w:cs="Times New Roman CYR"/>
          <w:b/>
          <w:b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2) постановления  Администрации муниципального района об отказе в предоставлении разрешения на условно разрешенный вид использования земельного участка или объекта капитального строительства.;</w:t>
      </w:r>
    </w:p>
    <w:p>
      <w:pPr>
        <w:pStyle w:val="Style18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eastAsia="Lucida Sans Unicode" w:cs="Times New Roman CYR" w:ascii="Times New Roman CYR" w:hAnsi="Times New Roman CYR"/>
          <w:bCs/>
          <w:kern w:val="2"/>
          <w:sz w:val="28"/>
          <w:szCs w:val="28"/>
          <w:lang w:eastAsia="zh-CN" w:bidi="hi-IN"/>
        </w:rPr>
        <w:t xml:space="preserve">Решение о предоставлении муниципальной услуги либо об отказе в предоставлении муниципальной услуги 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принимается не позднее чем через два месяца со дня представления в Администрацию документов</w:t>
      </w:r>
      <w:r>
        <w:rPr>
          <w:rFonts w:cs="Times New Roman" w:ascii="Times New Roman" w:hAnsi="Times New Roman"/>
          <w:bCs/>
          <w:sz w:val="28"/>
          <w:szCs w:val="28"/>
        </w:rPr>
        <w:t>, обязанность по представлению которых в соответствии с пунктом 2.6.1 настоящего Административного регламента возложена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2.4.2.Время приёма и проверки документов при их подаче лично заявителем не должно превышать 30 минут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shd w:fill="FFFF00" w:val="clear"/>
          <w:lang w:eastAsia="zh-CN"/>
        </w:rPr>
      </w:pPr>
      <w:r>
        <w:rPr>
          <w:rFonts w:cs="Times New Roman CYR"/>
          <w:kern w:val="2"/>
          <w:sz w:val="28"/>
          <w:szCs w:val="28"/>
          <w:lang w:eastAsia="zh-CN"/>
        </w:rPr>
        <w:t>2.4.3.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  <w:r>
        <w:rPr>
          <w:rFonts w:eastAsia="SimSun;Arial Unicode MS" w:cs="Times New Roman CYR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Земельным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1 (часть 1), статья 1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 от 06 октября 2003 года № 131-ФЗ  «Об общих принципах организации местного самоуправления  в Российской Федерации»</w:t>
      </w:r>
      <w:r>
        <w:rPr>
          <w:rFonts w:cs="Times New Roman CYR"/>
          <w:kern w:val="2"/>
          <w:sz w:val="28"/>
          <w:szCs w:val="28"/>
          <w:highlight w:val="yellow"/>
          <w:lang w:eastAsia="zh-CN"/>
        </w:rPr>
        <w:t xml:space="preserve"> </w:t>
      </w:r>
      <w:r>
        <w:rPr>
          <w:rFonts w:cs="Times New Roman CYR"/>
          <w:kern w:val="2"/>
          <w:sz w:val="28"/>
          <w:szCs w:val="28"/>
          <w:lang w:eastAsia="zh-CN"/>
        </w:rPr>
        <w:t>(Собрание законодательства Российской  Федерации, 06.10.2003, №  40, статья 3822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</w:t>
      </w:r>
      <w:r>
        <w:rPr>
          <w:rFonts w:cs="Times New Roman CYR"/>
          <w:kern w:val="2"/>
          <w:sz w:val="28"/>
          <w:szCs w:val="28"/>
          <w:lang w:eastAsia="zh-CN"/>
        </w:rPr>
        <w:t xml:space="preserve"> (Собрание законодательства Российской Федерации, 08.05.2006, № 19, статья 2060);</w:t>
      </w:r>
    </w:p>
    <w:p>
      <w:pPr>
        <w:pStyle w:val="Normal"/>
        <w:autoSpaceDE w:val="false"/>
        <w:ind w:firstLine="709"/>
        <w:jc w:val="both"/>
        <w:rPr>
          <w:rFonts w:cs="Times New Roman CYR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 </w:t>
      </w:r>
      <w:r>
        <w:rPr>
          <w:rFonts w:cs="Times New Roman CYR"/>
          <w:kern w:val="2"/>
          <w:sz w:val="28"/>
          <w:szCs w:val="28"/>
          <w:lang w:eastAsia="zh-CN"/>
        </w:rPr>
        <w:t>(Собрание законодательства Российской Федерации, 30.07.2010, № 31, статья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6, № 31 (1 часть), ст.345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 землепользования и застройки Кулотинского городского поселения, утвержденных Решением Совета депутатов Кулотинского городского  поселения от 29.08.2011 года №5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Кулотинском городском поселении от 12.07.2007 года №4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Администрации  Кулотинского городского поселения, утвержденным решением Думы Кулотинского городского поселения от 10.01.2006 № 7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Окуловского муниципального района, Кулотинского городского поселения Окуловск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</w:t>
      </w:r>
      <w:r>
        <w:rPr>
          <w:rFonts w:cs="Times New Roman" w:ascii="Times New Roman" w:hAnsi="Times New Roman"/>
          <w:b/>
          <w:sz w:val="28"/>
          <w:szCs w:val="28"/>
        </w:rPr>
        <w:t>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1. Документы, которые заявитель или его уполномоченный представитель должен представить самостоятель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 предоставлении  разрешения на условно разрешенный вид использования земельного участка или объекта капитального строительства  по примерной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 настоящего Административному регламенту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примерной форме в соответствии с Приложением № 4 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 личность представителя заявител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для юридических лиц: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копии учредительных документов (</w:t>
      </w:r>
      <w:r>
        <w:rPr>
          <w:rFonts w:cs="Times New Roman" w:ascii="Times New Roman" w:hAnsi="Times New Roman"/>
          <w:sz w:val="28"/>
          <w:szCs w:val="28"/>
        </w:rPr>
        <w:t>свидетельство  о внесении записи в единый государственный реестр  юридических лиц; свидетельство о постановке   организации на учет в налоговом органе);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sz w:val="28"/>
          <w:szCs w:val="28"/>
        </w:rPr>
        <w:t xml:space="preserve">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- копии правоустанавливающих документов на земельный участок или на объект капитального строительства (свидетельство о государственной регистрации права) или их копии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технического паспорта объекта капитального строи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(далее ЕГРП) о правах на земельный участок или объект капитального строи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(для юридических лиц, государственных органов, органов местного самоуправления).</w:t>
      </w:r>
      <w:r>
        <w:rPr>
          <w:sz w:val="28"/>
          <w:szCs w:val="28"/>
        </w:rPr>
        <w:t xml:space="preserve"> 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ерность копий документов, прилагаемых к заявлению, должна быть засвидетельствована специалистом при приеме документов при наличии подлинников либо в ином установленном законом порядке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В случае если заявителем или его законным представителем, обратившимся за предоставлением муниципальной услуги, не были по собственной инициативе представлены документы, указанные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Административного регламента, они могут быть получены путем запроса, в том числе межведомственного, в органы и организации, в распоряжении которых находится необходимая информация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5. При наличии технической возможности заявление и документы, указанные в настоящем подразделе, могут быть представлены заявителем в форме электронных документов с использованием сети Интернет, включая Порта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6.Запрещается требовать от заявителя документы и информацию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Непредставление заявителем документов, указанных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>2.6.8.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2"/>
        <w:widowControl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В случае,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 CYR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дминистрация запрашивает,  в т.ч. по каналам межведомственного взаимодействия</w:t>
      </w:r>
      <w:r>
        <w:rPr>
          <w:rFonts w:cs="Times New Roman CYR" w:ascii="Times New Roman" w:hAnsi="Times New Roman"/>
          <w:bCs/>
          <w:sz w:val="32"/>
          <w:szCs w:val="32"/>
        </w:rPr>
        <w:t>: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кадастровую выписку о земельном участке (выписка из ГКН формы с КВ1 - КВ6  с описанием поворотных точек)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Новгородской области (Приложение № 1 к настоящему Административному регламенту)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 </w:t>
      </w:r>
      <w:r>
        <w:rPr>
          <w:rFonts w:cs="Arial"/>
          <w:sz w:val="28"/>
          <w:szCs w:val="28"/>
        </w:rPr>
        <w:t xml:space="preserve">Управлении Федеральной службы государственной регистрации, кадастра и картографии по Новгородской области </w:t>
      </w:r>
      <w:r>
        <w:rPr>
          <w:rFonts w:cs="Times New Roman CYR" w:ascii="Times New Roman" w:hAnsi="Times New Roman"/>
          <w:bCs/>
          <w:sz w:val="28"/>
          <w:szCs w:val="28"/>
        </w:rPr>
        <w:t>(Приложение № 1 к настоящему Административному регламенту);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сведения, при наличии на земельном участке объектов недвижимости, с указанием  инвентарного или кадастрового номера, когда и кем изготовленного в Новгородском филиале ФГУП « Ростехинвентаризация – Федеральное БТИ» (Приложение № 1 к настоящему Административному регламенту);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к сетям инженерно-технического обеспечения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b/>
          <w:b/>
          <w:sz w:val="28"/>
          <w:szCs w:val="28"/>
          <w:lang w:eastAsia="zh-CN"/>
        </w:rPr>
      </w:pPr>
      <w:r>
        <w:rPr>
          <w:rFonts w:cs="Times New Roman CYR"/>
          <w:b/>
          <w:bCs/>
          <w:sz w:val="28"/>
          <w:szCs w:val="28"/>
          <w:lang w:eastAsia="zh-CN"/>
        </w:rPr>
        <w:t xml:space="preserve">2.8.Указание на запрет требовать от заявителя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Запрещено требовать от заявител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 CYR"/>
          <w:bCs/>
          <w:iCs/>
          <w:sz w:val="28"/>
          <w:szCs w:val="28"/>
          <w:lang w:eastAsia="zh-CN"/>
        </w:rPr>
        <w:t>муниципаль</w:t>
      </w:r>
      <w:r>
        <w:rPr>
          <w:rFonts w:cs="Times New Roman CYR"/>
          <w:sz w:val="28"/>
          <w:szCs w:val="28"/>
          <w:lang w:eastAsia="zh-CN"/>
        </w:rPr>
        <w:t>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Arial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 xml:space="preserve">2.10. </w:t>
      </w:r>
      <w:r>
        <w:rPr>
          <w:rFonts w:cs="Times New Roman CYR"/>
          <w:b/>
          <w:sz w:val="28"/>
          <w:szCs w:val="28"/>
          <w:lang w:eastAsia="zh-CN"/>
        </w:rPr>
        <w:t>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" w:cs="Times New Roman CYR"/>
          <w:bCs/>
          <w:kern w:val="2"/>
          <w:sz w:val="28"/>
          <w:szCs w:val="28"/>
          <w:lang w:eastAsia="zh-CN" w:bidi="hi-IN"/>
        </w:rPr>
        <w:t>2.10.1.Основания для приостановления муниципальной услуги отсутствую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Arial" w:cs="Times New Roman CYR"/>
          <w:bCs/>
          <w:kern w:val="2"/>
          <w:sz w:val="28"/>
          <w:szCs w:val="28"/>
          <w:lang w:eastAsia="zh-CN" w:bidi="hi-IN"/>
        </w:rPr>
        <w:t>2.10.2.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есоответствие документов требованиям, указанным в настоящем Административном регламент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согласно Правил землепользования и застройки Кулотинского городского поселе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 xml:space="preserve">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несоответствие Генеральному плану городского поселе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sz w:val="28"/>
          <w:szCs w:val="28"/>
        </w:rPr>
        <w:t>поступление на межведомственный запрос ответа,                                свидетельствующего  об отсутствии  документа  и (или) информации,  необходимых  в соответствии с пунктом 2.6.2 настоящего Административного регламента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ConsPlusNormal1"/>
        <w:spacing w:lineRule="exact" w:line="300"/>
        <w:ind w:firstLine="540"/>
        <w:jc w:val="both"/>
        <w:rPr>
          <w:rFonts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  предоставляется на безвозмездной основ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2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ной муниципальной услуги</w:t>
      </w:r>
    </w:p>
    <w:p>
      <w:pPr>
        <w:pStyle w:val="Fn2r"/>
        <w:spacing w:before="0" w:after="0"/>
        <w:ind w:firstLine="720"/>
        <w:jc w:val="both"/>
        <w:rPr/>
      </w:pPr>
      <w:r>
        <w:rPr>
          <w:rFonts w:cs="Times New Roman CYR"/>
          <w:bCs/>
          <w:sz w:val="28"/>
          <w:szCs w:val="28"/>
        </w:rPr>
        <w:t xml:space="preserve">2.12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3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1. Запрос заявителя о предоставлении муниципальной услуги регистрируется специалистом Администрации в день обращения заявителя за предоставлением муниципальной услуги в 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вход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спонденции. На заявлении делается отметка с указанием входящего номера и даты регистрации. 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4.1. Рабочие кабинеты Администрации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3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 наименование уполномоченного органа, 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4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2.15.5. </w:t>
      </w:r>
      <w:r>
        <w:rPr>
          <w:rFonts w:cs="Times New Roman CYR"/>
          <w:b/>
          <w:color w:val="000000"/>
          <w:sz w:val="28"/>
          <w:szCs w:val="28"/>
        </w:rPr>
        <w:t>Требования к местам для информирования, предназначенным для ознакомления заявителей с информационными материалами</w:t>
      </w:r>
      <w:r>
        <w:rPr>
          <w:rFonts w:cs="Times New Roman CYR"/>
          <w:color w:val="000000"/>
          <w:sz w:val="28"/>
          <w:szCs w:val="28"/>
        </w:rPr>
        <w:t>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2.16. </w:t>
      </w:r>
      <w:r>
        <w:rPr>
          <w:rFonts w:cs="Times New Roman CYR"/>
          <w:b/>
          <w:sz w:val="28"/>
          <w:szCs w:val="28"/>
          <w:lang w:eastAsia="zh-CN"/>
        </w:rPr>
        <w:t>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  <w:t xml:space="preserve">2.16.1.Показателем качества и доступности муниципальной услуги </w:t>
      </w:r>
      <w:r>
        <w:rPr>
          <w:rFonts w:cs="Times New Roman CYR"/>
          <w:b/>
          <w:bCs/>
          <w:sz w:val="28"/>
          <w:szCs w:val="28"/>
          <w:lang w:eastAsia="zh-CN"/>
        </w:rPr>
        <w:t xml:space="preserve"> </w:t>
      </w:r>
      <w:r>
        <w:rPr>
          <w:rFonts w:cs="Times New Roman CYR"/>
          <w:bCs/>
          <w:sz w:val="28"/>
          <w:szCs w:val="28"/>
          <w:lang w:eastAsia="zh-CN"/>
        </w:rPr>
        <w:t xml:space="preserve">является </w:t>
      </w:r>
      <w:r>
        <w:rPr>
          <w:rFonts w:cs="Times New Roman CYR"/>
          <w:sz w:val="28"/>
          <w:szCs w:val="28"/>
          <w:lang w:eastAsia="zh-CN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6.2. Показателем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доступности</w:t>
      </w:r>
      <w:r>
        <w:rPr>
          <w:sz w:val="28"/>
          <w:szCs w:val="28"/>
          <w:lang w:eastAsia="zh-C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наличие  Административного регламента предоставления муниципальной услуги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 xml:space="preserve">наличие  информации об оказании муниципальной услуги в средствах </w:t>
      </w:r>
    </w:p>
    <w:p>
      <w:pPr>
        <w:pStyle w:val="Normal"/>
        <w:suppressAutoHyphens w:val="true"/>
        <w:spacing w:lineRule="atLeast" w:line="36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 xml:space="preserve">массовой информации, общедоступных местах, на стендах в Администрации </w:t>
      </w:r>
    </w:p>
    <w:p>
      <w:pPr>
        <w:pStyle w:val="Normal"/>
        <w:suppressAutoHyphens w:val="true"/>
        <w:spacing w:lineRule="atLeast" w:line="36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 xml:space="preserve">муниципального района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людение сроков предоставления муниципальной услуги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количество обоснованных жалоб;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>регистрация, учет и анализ жалоб и обращений в Администрац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 xml:space="preserve">3.1. Последовательность административных действий (процедур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rFonts w:cs="Times New Roman CYR"/>
        </w:rPr>
      </w:pPr>
      <w:r>
        <w:rPr>
          <w:sz w:val="28"/>
          <w:szCs w:val="28"/>
        </w:rPr>
        <w:t>Предоставление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рассмотрение заявления; формирование и направление межведомственных запрос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организацию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 w:cs="Times New Roman CYR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 CYR"/>
          <w:bCs/>
          <w:kern w:val="2"/>
          <w:sz w:val="28"/>
          <w:szCs w:val="28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проведение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 w:cs="Times New Roman CYR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 CYR"/>
          <w:bCs/>
          <w:kern w:val="2"/>
          <w:sz w:val="28"/>
          <w:szCs w:val="28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и предоставлении муниципальной услуги отражена в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3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Административная процедура – прием и регистрация заявления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1. </w:t>
      </w:r>
      <w:r>
        <w:rPr>
          <w:sz w:val="28"/>
          <w:szCs w:val="28"/>
        </w:rPr>
        <w:t>Основанием для начала исполнения  административной процедуры является обращение заявителя  непосредственно в Администрацию района или МФЦ с заявлением о  предоставлении  разрешения на условно разрешенный вид использования земельного участка или объекта капитального строительства  (далее - заявление). Заявления  от граждан, поступившие в МФЦ, регистрируются  в соответствии с регламентом МФЦ и направляются в Администрацию в день их поступления. Срок предоставления муниципальной услуги начинает исчислятьс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- с момента поступления заявления в Администрацию района в случае непосредственного обращения заявителя в Администрацию района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3.2.2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отдел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3. </w:t>
      </w:r>
      <w:r>
        <w:rPr>
          <w:sz w:val="28"/>
          <w:szCs w:val="28"/>
        </w:rPr>
        <w:t>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администрации для рассмотрения и  направления специалисту для исполн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4. </w:t>
      </w:r>
      <w:r>
        <w:rPr>
          <w:sz w:val="28"/>
          <w:szCs w:val="28"/>
        </w:rPr>
        <w:t>Результат  административной  процедуры - зарегистрированное заявление с приложенными к нему документ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2.5. Время выполнения административной процедуры по приему заявления не должно превышать 15 мину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3.2.6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Документы, поступившие почтовым отправлением, регистрируются в день их поступления в Администраци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3.2.7.При направлении копий документов по почте представляемые документы заверяются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3.2.8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;</w:t>
      </w:r>
    </w:p>
    <w:p>
      <w:pPr>
        <w:pStyle w:val="Normal"/>
        <w:suppressAutoHyphens w:val="true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</w:rPr>
        <w:t>3.3. Административная процедура – р</w:t>
      </w:r>
      <w:r>
        <w:rPr>
          <w:b/>
          <w:sz w:val="28"/>
          <w:szCs w:val="28"/>
        </w:rPr>
        <w:t xml:space="preserve">ассмотрение заявления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резолюциями и представленными документами </w:t>
      </w:r>
      <w:r>
        <w:rPr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 xml:space="preserve"> подготавливает материалы к публичным слушаниям и передает в комиссию по землепользованию и застройке (далее комисс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Комиссии налагает резолюцию на  заявление и направляет его с приложенными документами секретарю Комиссии, являющемуся специалистом Администрации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 Секретар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Российской Федерации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документов, указанных в пункте 2.6.1. настоящего Административного регламента, и их соответствие требованиям, установленным федеральными законами и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В случае выявления несоответствия заявления, иных документов перечню, их отсутствия, или возникновения сомнений в достоверности представленных данных, заявитель в течение 2 (двух) рабочих дней со дня поступления заявления в Комиссию извещается  об имеющихся недостатках и способах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8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9. Максимальный срок выполнения административной процедуры 5 (пять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3.4.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исполнения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6.2.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4.2. Документы, указанные в пункте 2.6.2. настоящего Административного регламента, запрашиваются секретарем Комиссии по каналам межведомственного взаимодействия в течение 1 (одного) рабочего дня со дня выявления непредставления этих документов заявител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ечение 5 (пяти) рабочих дней в Комиссию направляются ответы на полученные запр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Максимальный срок выполнения административной процедуры 6 (шесть) рабочих дней.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5.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1. Основанием для начала исполнения административной процедуры является поступление документ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5.2. При назначении публичных слушаний секретарь Комиссии готовит сообщение о назначении публичных слушаний, в котором содержится следующая информаци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 предмете обсуждаемого вопроса с указанием адреса, где планируется осуществление градостроительной деятельност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ате, времени и месте проведения публичных слушаний, а также о времени и месте предварительного ознакомления с информацией по обсуждаемому вопро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2. Секретарь Комисси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Сообщение о проведении публичных слушаний подлежит опубликованию в бюллетене "Официальный вестник Окуловского муниципального района" и размещению  на официальном сайте Администрации Кулотинского городского поселения в сети "Интернет", не менее чем за 10 дней до их проведени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3.5.4. 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, касающиеся указанного вопроса, для включения их в протокол  публичных слушаний, не позднее чем за 1 рабочий день до даты проведения публичных слушаний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8"/>
          <w:szCs w:val="28"/>
        </w:rPr>
        <w:t>3.5.5. Результат административной процедуры – опубликование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Spacing"/>
        <w:tabs>
          <w:tab w:val="clear" w:pos="709"/>
          <w:tab w:val="left" w:pos="72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5.6. Максимальный срок выполнения административной процедуры 10 (десять) рабочих дней. 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6. 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6.1. Основанием для начала исполнения административной процедуры  является публикация в бюллетене "Официальный вестник Окуловского муниципального района"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6.2. Срок проведения публичных слушаний с момента оповещения </w:t>
      </w:r>
      <w:r>
        <w:rPr>
          <w:rStyle w:val="Blk"/>
          <w:sz w:val="28"/>
          <w:szCs w:val="28"/>
        </w:rPr>
        <w:t>граждан, проживающих в пределах территориальной зоны (в границах которой расположен земельный участок или объект капитального строительства, применительно к которым запрашивается разрешение</w:t>
      </w:r>
      <w:r>
        <w:rPr>
          <w:sz w:val="28"/>
          <w:szCs w:val="28"/>
        </w:rPr>
        <w:t xml:space="preserve"> на условно разрешенный вид использования земельного участка или объекта капитального строительства) о времени и месте их проведения до дня опубликования заключения о результатах публичных слушаний - не более одного месяца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После окончания публичных слушаний секретарь Комиссии  составляет в двух экземплярах протокол публичных слушаний с учетом предложений и замечаний, поступивших от участников публичных слушаний. Максимальный срок исполнения составляет 3 рабочих дня со дня окончания публичных слушаний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Не позднее следующего дня с момента составления протокола публичных слушаний Комиссия готовит заключение о результатах публичных слушаний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6.5. Заключение о предоставлении либо об отказе в предоставлении 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лежит опубликованию в бюллетене "Официальный вестник Окуловского муниципального района" и размещению  на официальном сайте Администрации Кулотинского городского поселения в сети «Интернет»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6. Максимальный срок выполнения административной процедуры – 1 (один) месяц с момента опубликования постановления о проведении публичных слушаний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7 Подготовка Комиссией рекомендаций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публикование в бюллетене "Официальный вестник Окуловского муниципального района" и размещению  на официальном сайте Администрации Кулотинского городского поселения в сети «Интернет» заключения Комиссии о результатах публичных слушаний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Комиссия осуществляет подготовку рекомендации о предоставлении такого разрешения, а при отрицательных результатах публичных слушаний - рекомендацию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ого решения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Рекомендация Комиссии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направляется Главе 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ом административной процедуры является подготовка рекомендаций Главе  Администрации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Максимальный срок выполнения административной процедуры – 3 (три) рабочих  дня с момента опубликования заключени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3.8. Издание постановления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выдача постановления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заявителю</w:t>
      </w:r>
    </w:p>
    <w:p>
      <w:pPr>
        <w:pStyle w:val="NoSpac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направление рекомендаций и заключения Главе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На основании рекомендаций Комиссии Глава Администрации в течение трех рабочих дней со дня поступления рекомендаций от Комиссии принимает решение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3.9.3. Решение Главы Администрации оформляется постановлением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4. Постановление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бюллетене «Официальный вестник Окуловского муниципального района» и размещению  на официальном сайте Администрации Кулотинского городского поселения в сети "Интернет"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9.5. Специалист Администрации направляет копию постановления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заявител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8.6. Результатом административной процедуры является подготовка и выдача  постановления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заявител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7. Максимальный срок исполнения административной процедуры составляет 7 (семь) рабочих дней.</w:t>
      </w:r>
    </w:p>
    <w:p>
      <w:pPr>
        <w:pStyle w:val="Style18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, устанавл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Администрации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Администрации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Администрации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, решения и действия (бездействие) которого обжалуются, подаются руководител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 руководителем Администрации при предоставлении муниципальной услуги, подаются Главе Администрации Оку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, 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8"/>
          <w:szCs w:val="28"/>
        </w:rPr>
        <w:t>Администрации (Главе поселе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- в Администрацию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 или 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л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стонахождение: Новгородская обл., г.Окуловка, ул.Н.Николаева, </w:t>
      </w:r>
      <w:r>
        <w:rPr>
          <w:rFonts w:cs="Times New Roman" w:ascii="Times New Roman" w:hAnsi="Times New Roman"/>
          <w:sz w:val="28"/>
          <w:szCs w:val="28"/>
          <w:u w:val="single"/>
        </w:rPr>
        <w:t>д.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Российская Федерация, </w:t>
      </w:r>
      <w:r>
        <w:rPr>
          <w:rFonts w:cs="Times New Roman" w:ascii="Times New Roman" w:hAnsi="Times New Roman"/>
          <w:sz w:val="28"/>
          <w:szCs w:val="28"/>
        </w:rPr>
        <w:t xml:space="preserve">Новгородская обл.,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u w:val="single"/>
        </w:rPr>
        <w:t>Окуловка, ул. Н.Николаева, д.12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 8(816-57)2213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k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 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 МФЦ по Окулов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г. Окуловка, ул. Кирова, д. 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оссийская Федерация,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вгородская область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г. Окуловка, ул. Кирова, д. 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(816-57) 212-16, 2-23-0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Gruzdeva.mfc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@ yandex..ru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 или 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widowControl w:val="false"/>
        <w:autoSpaceDE w:val="false"/>
        <w:ind w:left="3240" w:hanging="0"/>
        <w:rPr>
          <w:sz w:val="24"/>
          <w:szCs w:val="24"/>
        </w:rPr>
      </w:pPr>
      <w:r>
        <w:rPr>
          <w:sz w:val="24"/>
          <w:szCs w:val="24"/>
        </w:rPr>
        <w:t>В Администрацию Кулотинского городского поселения</w:t>
      </w:r>
    </w:p>
    <w:p>
      <w:pPr>
        <w:pStyle w:val="Normal"/>
        <w:spacing w:before="120" w:after="0"/>
        <w:ind w:left="3240" w:hanging="0"/>
        <w:rPr/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>
          <w:rFonts w:eastAsia="Times New Roman CYR"/>
          <w:sz w:val="22"/>
          <w:szCs w:val="22"/>
        </w:rPr>
        <w:t xml:space="preserve">    </w:t>
      </w:r>
      <w:r>
        <w:rPr>
          <w:rFonts w:eastAsia="Times New Roman CYR"/>
          <w:spacing w:val="-20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 участка или объекта капитального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сновании ст.39 Градостроительного кодекса  Российской Федерации прошу провести публичные слушания по вопросу предоставления разрешения на условно разрешенный вид использования земельного участка (объекта капитального строительства) с кадастровым номером ____________________________________, расположенного по адресу: Новгородская обл., Окуловский район, Кулотинское городское поселение, _________________________________________________________________, и выдать разрешение на условно разрешенный вид использования такого земельного участка (объекта капитального строительств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но разрешенный вид использования земельного участка (объекта капитального строительства)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одпись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 ___________ 20___ 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 или 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40633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457200"/>
                          <a:chOff x="0" y="0"/>
                          <a:chExt cx="40633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3997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приложенными к нему документ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9pt;width:319.95pt;height:36pt" coordorigin="1800,138" coordsize="6399,720">
                <v:roundrect id="shape_0" fillcolor="white" stroked="t" o:allowincell="f" style="position:absolute;left:1800;top:138;width:639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0;top:173;width:6294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рием и регистрация заявления с приложенными к нему документа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1565</wp:posOffset>
                </wp:positionH>
                <wp:positionV relativeFrom="paragraph">
                  <wp:posOffset>115570</wp:posOffset>
                </wp:positionV>
                <wp:extent cx="4114800" cy="551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51160"/>
                          <a:chOff x="0" y="0"/>
                          <a:chExt cx="4114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55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5920"/>
                            <a:ext cx="40482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рием и  рассмотрение заявления в комиссии по правилам землепользования и застройк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9.1pt;width:324pt;height:43.4pt" coordorigin="1719,182" coordsize="6480,868">
                <v:roundrect id="shape_0" fillcolor="white" stroked="t" o:allowincell="f" style="position:absolute;left:1719;top:182;width:6479;height:86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70;top:223;width:6374;height:7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рием и  рассмотрение заявления в комиссии по правилам землепользования и застрой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pt" to="243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67310</wp:posOffset>
                </wp:positionV>
                <wp:extent cx="4229100" cy="380365"/>
                <wp:effectExtent l="5080" t="95885" r="5715" b="806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80520"/>
                          <a:chOff x="0" y="0"/>
                          <a:chExt cx="422928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7640"/>
                            <a:ext cx="416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формирование и направление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5.3pt;width:333pt;height:29.95pt" coordorigin="1649,106" coordsize="6660,599">
                <v:roundrect id="shape_0" fillcolor="white" stroked="t" o:allowincell="f" style="position:absolute;left:1649;top:106;width:6659;height:5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02;top:134;width:6551;height:5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формирование и направление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12725</wp:posOffset>
                </wp:positionV>
                <wp:extent cx="5857240" cy="1616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616040"/>
                          <a:chOff x="0" y="0"/>
                          <a:chExt cx="5857200" cy="16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7200" cy="161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7400"/>
                            <a:ext cx="5762520" cy="14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6.75pt;width:461.2pt;height:127.25pt" coordorigin="84,335" coordsize="9224,2545">
                <v:roundrect id="shape_0" fillcolor="white" stroked="t" o:allowincell="f" style="position:absolute;left:84;top:335;width:9223;height:254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7;top:457;width:9074;height:2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2450</wp:posOffset>
                </wp:positionH>
                <wp:positionV relativeFrom="paragraph">
                  <wp:posOffset>38735</wp:posOffset>
                </wp:positionV>
                <wp:extent cx="0" cy="121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.05pt" to="243.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0025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75pt" to="243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0365</wp:posOffset>
                </wp:positionH>
                <wp:positionV relativeFrom="paragraph">
                  <wp:posOffset>23177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25pt" to="229.9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3920</wp:posOffset>
                </wp:positionH>
                <wp:positionV relativeFrom="paragraph">
                  <wp:posOffset>110490</wp:posOffset>
                </wp:positionV>
                <wp:extent cx="4544695" cy="751205"/>
                <wp:effectExtent l="5715" t="298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4640" cy="751320"/>
                          <a:chOff x="0" y="0"/>
                          <a:chExt cx="4544640" cy="75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4640" cy="75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36360"/>
                            <a:ext cx="447120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8.7pt;width:357.85pt;height:59.15pt" coordorigin="1392,174" coordsize="7157,1183">
                <v:roundrect id="shape_0" fillcolor="white" stroked="t" o:allowincell="f" style="position:absolute;left:1392;top:174;width:7156;height:11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48;top:231;width:7040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815</wp:posOffset>
                </wp:positionH>
                <wp:positionV relativeFrom="paragraph">
                  <wp:posOffset>194310</wp:posOffset>
                </wp:positionV>
                <wp:extent cx="5296535" cy="6369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636840"/>
                          <a:chOff x="0" y="0"/>
                          <a:chExt cx="5296680" cy="63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96680" cy="6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9880"/>
                            <a:ext cx="52102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дготовка Комиссией рекомендаций о предоставлении или об отказе в предоставлении разрешения на условно разрешенный вид использования земельного учас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ил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5.3pt;width:417.05pt;height:50.15pt" coordorigin="669,306" coordsize="8341,1003">
                <v:roundrect id="shape_0" fillcolor="white" stroked="t" o:allowincell="f" style="position:absolute;left:669;top:306;width:8340;height:10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35;top:353;width:8204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дготовка Комиссией рекомендаций о предоставлении или об отказе в предоставлении разрешения на условно разрешенный вид использования земельного учас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ил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0365</wp:posOffset>
                </wp:positionH>
                <wp:positionV relativeFrom="paragraph">
                  <wp:posOffset>72390</wp:posOffset>
                </wp:positionV>
                <wp:extent cx="0" cy="1219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5.7pt" to="229.9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1219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3335</wp:posOffset>
                </wp:positionV>
                <wp:extent cx="0" cy="1219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.05pt" to="22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1475</wp:posOffset>
                </wp:positionH>
                <wp:positionV relativeFrom="paragraph">
                  <wp:posOffset>135255</wp:posOffset>
                </wp:positionV>
                <wp:extent cx="6567805" cy="1249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1249200"/>
                          <a:chOff x="0" y="0"/>
                          <a:chExt cx="6567840" cy="12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7840" cy="12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60480"/>
                            <a:ext cx="646164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издание постановления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и выдача постановления Администрации 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10.65pt;width:517.15pt;height:98.35pt" coordorigin="-585,213" coordsize="10343,1967">
                <v:roundrect id="shape_0" fillcolor="white" stroked="t" o:allowincell="f" style="position:absolute;left:-585;top:213;width:10342;height:19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501;top:308;width:10175;height:17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издание постановления Администрации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и выдача постановления Администрации  о предоставлении разрешения или об отказе в предоставлении разрешения на условно разрешенный вид использования земельного участка или объекта капитального строительства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2450</wp:posOffset>
                </wp:positionH>
                <wp:positionV relativeFrom="paragraph">
                  <wp:posOffset>60325</wp:posOffset>
                </wp:positionV>
                <wp:extent cx="0" cy="1219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.75pt" to="243.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 или 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  <w:t>Типовое 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Я,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</w:t>
      </w:r>
      <w:r>
        <w:rPr>
          <w:rFonts w:eastAsia="Arial" w:cs="Calibri" w:ascii="Times New Roman" w:hAnsi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</w:t>
      </w:r>
      <w:r>
        <w:rPr>
          <w:rFonts w:eastAsia="Arial" w:cs="Calibri" w:ascii="Times New Roman" w:hAnsi="Times New Roman"/>
          <w:sz w:val="18"/>
          <w:szCs w:val="18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ю письменное согласие на обработку своих персональных данных свободно, своей волей и в своем интересе</w:t>
      </w:r>
    </w:p>
    <w:p>
      <w:pPr>
        <w:pStyle w:val="Normal"/>
        <w:pBdr>
          <w:bottom w:val="single" w:sz="4" w:space="1" w:color="000000"/>
        </w:pBdr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улот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ператора, получающего согласие субъекта персональных данных)</w:t>
      </w:r>
    </w:p>
    <w:p>
      <w:pPr>
        <w:pStyle w:val="Normal"/>
        <w:pBdr>
          <w:bottom w:val="single" w:sz="4" w:space="1" w:color="000000"/>
        </w:pBdr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4335, Новгородская область, Окуловский район, р.п. Кулотино, ул. Кирова, д.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рес оператора, получающего согласие субъекта персональных данных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далее – Оператор) с целью осуществления возложенных на Оператора федеральным законодательством, законодательством Новгородской области и уставом Кулотинского городского поселения  функций, полномочий и обязанностей по решению вопросов местного значения муниципального образования;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бработку персональных данных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тные и биографические данные гражданина, включая адрес места жительства и прож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разовании, квалификации и о наличии специальных знаний или специальной подгот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рудовой деятельности, опыте работы, занимаемой должности, трудовом стаже, повышения квалификации и переподгот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семьи и наличии иждивенцев, сведения о месте работы или учёбы членов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оянии здоровья и наличии заболеваний (когда это необходимо в случаях, установленных законо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тношении к воинской обяза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 и обязательствах имущественного характера, в том числе членов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дентификационном номере налогоплательщ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циальных льготах и о социальном статус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ботка персональных данных поручается </w:t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b/>
          <w:i/>
          <w:sz w:val="24"/>
          <w:szCs w:val="24"/>
        </w:rPr>
        <w:t>специалисту Администрации по формированию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лица, осуществляющего обработку персональных данных по поручению</w:t>
      </w:r>
    </w:p>
    <w:p>
      <w:pPr>
        <w:pStyle w:val="Normal"/>
        <w:rPr/>
      </w:pPr>
      <w:r>
        <w:rPr>
          <w:sz w:val="24"/>
          <w:szCs w:val="24"/>
        </w:rPr>
        <w:t xml:space="preserve">оператора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овгородская область,  Окуловский район, р.п. Кулотино, ул. Кирова, д. 13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оператора), если обработка будет поручена такому лиц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ерсональными данными будут совершаться следующие действия: сбор, проверку, систематизацию, накопление, хранение, обновление, изменение, обезличивание, блокирование, уничто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данные будут обрабатываться с использованием средств автоматизации или без использования таких средств, если обработка без использования таких средств соответствует характеру действий (операций), совершаемых с использованием средств автомат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на обработку персональных данных действует в течение срока ______ (срок, в течение которого действует согласие субъекта персональных данных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моего письменного заявления об отзыве настоящего согласия Оператор обязан прекратить их обработку по истечении времени, необходимого для осуществления соответствующих технических и организационных мер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380"/>
      </w:tblGrid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4" w:right="-4" w:firstLine="4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согласие дано мной "__" ______ 20__ г.</w:t>
            </w:r>
          </w:p>
        </w:tc>
        <w:tc>
          <w:tcPr>
            <w:tcW w:w="23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mailto:str-mfc@mail.ru&#187;" TargetMode="External"/><Relationship Id="rId4" Type="http://schemas.openxmlformats.org/officeDocument/2006/relationships/hyperlink" Target="consultantplus://offline/ref=9B7EECB79AFCACB29A21446E7BC94A0F13E84C9B46F50A9B531DD462B062hEK" TargetMode="External"/><Relationship Id="rId5" Type="http://schemas.openxmlformats.org/officeDocument/2006/relationships/hyperlink" Target="mailto:str-mfc@mail.ru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0:00Z</dcterms:created>
  <dc:creator>taz</dc:creator>
  <dc:description/>
  <cp:keywords/>
  <dc:language>en-US</dc:language>
  <cp:lastModifiedBy>Admin</cp:lastModifiedBy>
  <cp:lastPrinted>2015-07-08T10:35:00Z</cp:lastPrinted>
  <dcterms:modified xsi:type="dcterms:W3CDTF">2016-06-03T09:07:00Z</dcterms:modified>
  <cp:revision>80</cp:revision>
  <dc:subject/>
  <dc:title>                                   </dc:title>
</cp:coreProperties>
</file>