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согласованием места размещения объекта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согласованием места размещения объекта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17.04. 2012 № 62, в редакции от 01.12.2013 № 140 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ложить в новой редакции подпункт 2.12.4 пункта 2.12. регламента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4.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0:00Z</dcterms:created>
  <dc:creator>user</dc:creator>
  <dc:description/>
  <cp:keywords/>
  <dc:language>en-US</dc:language>
  <cp:lastModifiedBy>user</cp:lastModifiedBy>
  <dcterms:modified xsi:type="dcterms:W3CDTF">2016-05-24T08:40:00Z</dcterms:modified>
  <cp:revision>3</cp:revision>
  <dc:subject/>
  <dc:title/>
</cp:coreProperties>
</file>