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rPr>
          <w:lang w:val="en-US"/>
        </w:rPr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Msonormalcxspmiddle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Msonormalcxspmiddl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00. 00.</w:t>
      </w:r>
      <w:r>
        <w:rPr>
          <w:sz w:val="28"/>
          <w:szCs w:val="28"/>
          <w:lang w:val="en-US"/>
        </w:rPr>
        <w:t xml:space="preserve"> 00 </w:t>
      </w:r>
      <w:r>
        <w:rPr>
          <w:sz w:val="28"/>
          <w:szCs w:val="28"/>
        </w:rPr>
        <w:t>№ 00</w:t>
      </w:r>
    </w:p>
    <w:p>
      <w:pPr>
        <w:pStyle w:val="Msonormalcxspmidd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 .п.Кулотино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внесении изменений  в административный регламент по предоставлению муниципальной услуги   « По предоставлению в собственность, постоянное пользование, безвозмездное срочное пользование, аренду земельных участков из состава земель, государственная собственность на которые не разграничена, собственникам зданий, строений, сооружений, расположенных на этих земельных участках»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о предоставлению в собственность, постоянное пользование, безвозмездное срочное пользование, аренду земельных участков из состава земель, государственная собственность на которые не разграничена, собственникам зданий, строений, сооружений, расположенных на этих земельных участках, </w:t>
      </w:r>
      <w:r>
        <w:rPr>
          <w:sz w:val="28"/>
          <w:szCs w:val="28"/>
        </w:rPr>
        <w:t>утвержденный постановлением Администрации Кулотинского городского поселения  от 09.04. 2012 № 60,в редакции от 01.12.2013 № 13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олнить раздел 2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подпунктом   регламента 2.5.8.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2.5.8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Требования к оформлению входа в здание: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ание (строение) должно быть оборудовано входом для свободного доступа заявителей в помещение. Вход в здание  должен быть оборудован информационной табличкой (вывеской), содержащей информацию о наименовании и режиме работы.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          Вход в здание оборудуется пандусом.        Помещения, в которых предостав-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 xml:space="preserve">  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        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в периодическом печатном издании – бюллетени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 : Михайлова В.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Л.Н.Федор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6:00Z</dcterms:created>
  <dc:creator>user</dc:creator>
  <dc:description/>
  <cp:keywords/>
  <dc:language>en-US</dc:language>
  <cp:lastModifiedBy>user</cp:lastModifiedBy>
  <dcterms:modified xsi:type="dcterms:W3CDTF">2016-05-24T08:36:00Z</dcterms:modified>
  <cp:revision>3</cp:revision>
  <dc:subject/>
  <dc:title/>
</cp:coreProperties>
</file>