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</w:t>
      </w:r>
      <w:r>
        <w:rPr/>
        <w:t xml:space="preserve">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. 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atLeast" w:line="3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 в административный регламент по предоставлению муниципальной услуги   «Выдача  справок, выписок  из домовых книг и иных документов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ыдача  справок ,выписок из домовых книг из их и иных документов»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ержденный постановлением Администрации Кулотинского городского поселения  от 21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 2012 № 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 пункт 2.11. регламента подпунктом  2.11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                                     Л.Н.Федоров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left="-567"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ind w:left="-567"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ind w:left="-567"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ind w:left="-567"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4:00Z</dcterms:created>
  <dc:creator>user</dc:creator>
  <dc:description/>
  <cp:keywords/>
  <dc:language>en-US</dc:language>
  <cp:lastModifiedBy>user</cp:lastModifiedBy>
  <dcterms:modified xsi:type="dcterms:W3CDTF">2016-05-24T08:14:00Z</dcterms:modified>
  <cp:revision>2</cp:revision>
  <dc:subject/>
  <dc:title/>
</cp:coreProperties>
</file>