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б утверждении Порядка определе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размера арендной платы, а также условий и сроков внесения арендной платы за земельные участки, находящихся в муниципальной собственности и земельные участки,  государственная собственность на которые не разграничена, предоставленные в аренду без торгов </w:t>
      </w:r>
    </w:p>
    <w:p>
      <w:pPr>
        <w:pStyle w:val="Normal"/>
        <w:autoSpaceDE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област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4.2015 № 763-ОЗ "О предоставлении земельных участков на территории Новгородской области",  Администрация Кулотинского городского поселения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5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арендной платы</w:t>
      </w:r>
      <w:r>
        <w:rPr>
          <w:bCs/>
          <w:sz w:val="28"/>
          <w:szCs w:val="28"/>
        </w:rPr>
        <w:t>, а также условий и сроков внесения арендной платы</w:t>
      </w:r>
      <w:r>
        <w:rPr>
          <w:sz w:val="28"/>
          <w:szCs w:val="28"/>
        </w:rPr>
        <w:t xml:space="preserve"> за земельные участки, находящихся в муниципальной собственности и земельные участки, государственная собственность на которые не разграничена, предоставленные в аренду без торгов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утвержденные коэффициенты применяются для определения размера арендной платы за земельные участки, государственная собственность на которые не разграничена, для определения размера арендной платы за земельные участки, находящиеся в муниципальной собственности,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autoSpaceDE w:val="tru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Л.Н. Федор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 xml:space="preserve">от       2016 №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bookmarkStart w:id="0" w:name="Par50"/>
      <w:bookmarkEnd w:id="0"/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пределения размера арендной платы</w:t>
      </w:r>
      <w:r>
        <w:rPr>
          <w:b/>
          <w:bCs/>
          <w:sz w:val="28"/>
          <w:szCs w:val="28"/>
        </w:rPr>
        <w:t>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 также условий и сроков внесения арендной платы</w:t>
      </w:r>
      <w:r>
        <w:rPr>
          <w:b/>
          <w:sz w:val="28"/>
          <w:szCs w:val="28"/>
        </w:rPr>
        <w:t xml:space="preserve"> за земельные участки, находящихся в муниципальной собственности, и земельные участки, государственная собственность на которые не разграничена, предоставленные в аренду без торгов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360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 разработан в соответствии с Земельным </w:t>
      </w:r>
    </w:p>
    <w:p>
      <w:pPr>
        <w:pStyle w:val="Normal"/>
        <w:widowControl w:val="false"/>
        <w:spacing w:lineRule="exact" w:line="360"/>
        <w:jc w:val="both"/>
        <w:rPr/>
      </w:pP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област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4.2015 № 763-ОЗ "О предоставлении земельных участков на территории Новгородской области", иными нормативными правовыми актами, регулирующими земельные отношения.</w:t>
      </w:r>
    </w:p>
    <w:p>
      <w:pPr>
        <w:pStyle w:val="Normal"/>
        <w:widowControl w:val="fals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68"/>
      <w:bookmarkStart w:id="2" w:name="Par68"/>
      <w:bookmarkEnd w:id="2"/>
    </w:p>
    <w:p>
      <w:pPr>
        <w:pStyle w:val="Normal"/>
        <w:widowControl w:val="fals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рядок определения размера арендной платы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Годовой размер арендной платы определяется по формуле: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, где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(руб.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 (руб.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2"/>
        </w:rPr>
        <w:t xml:space="preserve">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П</m:t>
        </m:r>
      </m:oMath>
      <w:r>
        <w:rPr>
          <w:sz w:val="22"/>
        </w:rPr>
        <w:t xml:space="preserve"> </w:t>
      </w:r>
      <w:r>
        <w:rPr>
          <w:sz w:val="28"/>
          <w:szCs w:val="28"/>
        </w:rPr>
        <w:t>- годовой размер арендной платы (руб.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2"/>
        </w:rPr>
        <w:t xml:space="preserve"> </w:t>
      </w:r>
      <w:r>
        <w:rPr>
          <w:sz w:val="28"/>
          <w:szCs w:val="28"/>
        </w:rPr>
        <w:t xml:space="preserve">- средний   уровень  кадастровой  стоимости  одного квадратного  </w:t>
      </w:r>
    </w:p>
    <w:p>
      <w:pPr>
        <w:pStyle w:val="Normal"/>
        <w:widowControl w:val="false"/>
        <w:spacing w:lineRule="exact" w:line="360"/>
        <w:jc w:val="both"/>
        <w:rPr>
          <w:sz w:val="22"/>
        </w:rPr>
      </w:pPr>
      <w:r>
        <w:rPr>
          <w:sz w:val="28"/>
          <w:szCs w:val="28"/>
        </w:rPr>
        <w:t>метра земельных участков  соответствующей категории и вида  разрешенного использования по муниципальному району городскому округу Новгородской области, утвержденный в  соответствии со ст. 66 Земельного кодекса Российской Федерации (руб.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 xml:space="preserve">      </w:t>
      </w:r>
      <w:r>
        <w:rPr>
          <w:sz w:val="28"/>
          <w:szCs w:val="28"/>
        </w:rPr>
        <w:t>- площадь земельного участка (кв.м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</w:rPr>
        <w:t xml:space="preserve">  </w:t>
      </w:r>
      <w:r>
        <w:rPr>
          <w:sz w:val="28"/>
          <w:szCs w:val="28"/>
        </w:rPr>
        <w:t>-</w:t>
      </w:r>
      <w:r>
        <w:rPr>
          <w:sz w:val="22"/>
        </w:rPr>
        <w:t xml:space="preserve"> </w:t>
      </w:r>
      <w:r>
        <w:rPr>
          <w:sz w:val="28"/>
          <w:szCs w:val="28"/>
        </w:rPr>
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Для земельных участков, государственная собственность на которые не разграничена, коэффициент устанавливается в соответствии с </w:t>
      </w:r>
      <w:hyperlink w:anchor="Par119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1 к настоящему Порядку.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4. В случае проведения на территории городского поселения  градостроительного зонирования в соответствии с законодательством в сфере градостроительной деятельности решением Совета депутатов Кулотинского городского поселения устанавливается дополнительный коэффициент, учитывающий отнесение земельного участка к определенной зоне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5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, на право аренды земельных участков арендная плата на год устанавливается в соответствии со ст. 3 Федерального закона от 25 октября 2001 года №137-ФЗ «О введении в действие Земельного кодекса Российской Федерации» в размере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6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годовой размер арендной платы устанавливается в пределах, определенных статьей  3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(Приложение 2 к настоящему Порядку)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7. Расчет размера арендной платы за земельные участки, находящиеся в муниципальной собственности или государственная собственность на которые не разграничена, осуществляет орган местного самоуправления, который принимает решение о предоставлении земельного участка в соответствием с настоящим Порядком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8. При определении размера арендной платы орган, указанный в пункте 7 настоящего Порядка, запрашивает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9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годовой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я, строения или сооружения, и вносится каждым арендатором отдельно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0. В случае приобретения права аренды земельного участка на торгах размер арендной платы за земельные участки устанавливается по результатам торгов. При этом начальный размер арендной платы за земельный участок определяется в соответствии с законодательством об оценочной деятельности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1. В случае если договор аренды земельного участка действует в течение неполного календарного года,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ой действовал договор аренды, к числу календарных дней в таком квартал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3" w:name="Par96"/>
      <w:bookmarkEnd w:id="3"/>
      <w:r>
        <w:rPr>
          <w:sz w:val="28"/>
          <w:szCs w:val="28"/>
        </w:rPr>
        <w:t>12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3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ом, которое в соответствии с Земельным кодексом Российской Федерации имеет право на предоставление в собственность бесплатно земельного участка,  находящегося в государственной собственности, без проведения торгов,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Годовой размер арендной платы за земельный участок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 юридическим лицом, заключившим договор об освоения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м освоении территории в целях строительства жилья экономического класса, такому юридическому лицу в соответствии с данным договором 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Годовой размер арендной платы за земельный участок, предоставленных в соответствии с пунктом 15 статьи 3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размере двух с половиной процентов от  кадастровой стоимости земельного 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размере пяти процентов от  кадастровой стоимости земельного 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Размер арендной платы изменяется арендатором в одностороннем порядке не чаще одного раза в год в случаях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адастровой стоимости земельного участка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>2. Условия и сроки внесения арендной платы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начисления арендной платы является договор аренды земельного участка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рендная плата за земельный участок вносится арендатором ежеквартально равными частями не позднее 10 (десятого) числа третьего месяца каждого квартала текущего года, если иное не установлено договором аренды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ная плата по договору аренды земельного участка вносится путем ее перечисления арендатором на счет управления Федерального казначейства по Новгородской области согласно кодам бюджетной классификации, указанным в договоре аренды, по платежным документам с последующим зачислением арендной платы в соответствующий бюджет согласно нормам действующего законодательства Российской Федерации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ветственность за нарушение условий и сроков внесения арендной платы устанавливается договором аренды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7. Предусмотренные в Приложении 1 к настоящему Порядку коэффициенты могут быть пересмотрены не чаще одного раза в течение календарного года, что является основанием для перерасчета арендной платы по ранее заключённым договорам.</w:t>
      </w:r>
    </w:p>
    <w:p>
      <w:pPr>
        <w:pStyle w:val="Normal"/>
        <w:spacing w:lineRule="exact" w:line="360"/>
        <w:ind w:firstLine="709"/>
        <w:jc w:val="both"/>
        <w:rPr/>
      </w:pPr>
      <w:bookmarkStart w:id="4" w:name="Par0"/>
      <w:bookmarkEnd w:id="4"/>
      <w:r>
        <w:rPr>
          <w:sz w:val="28"/>
          <w:szCs w:val="28"/>
        </w:rPr>
        <w:t>2.8. Предусмотренный п. 1 Приложения 1 к настоящему Порядку коэффициент уменьшается вдвое при исчислении арендной платы за земельные участки, предоставленные для соответствующих целей лицам, освобождённым от уплаты земельного налога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5" w:name="Par110"/>
      <w:bookmarkStart w:id="6" w:name="Par110"/>
      <w:bookmarkEnd w:id="6"/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определения размера арендной платы</w:t>
      </w:r>
      <w:r>
        <w:rPr>
          <w:bCs/>
          <w:sz w:val="24"/>
          <w:szCs w:val="24"/>
        </w:rPr>
        <w:t>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4"/>
          <w:szCs w:val="24"/>
        </w:rPr>
        <w:t>а такж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й и сроков внесения арендной платы</w:t>
      </w:r>
      <w:r>
        <w:rPr>
          <w:sz w:val="24"/>
          <w:szCs w:val="24"/>
        </w:rPr>
        <w:t xml:space="preserve"> з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, находящихся в муниципальной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 и  земельные участки, государственная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 на которые не разграничена,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е в аренду без торг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bookmarkStart w:id="7" w:name="Par119"/>
      <w:bookmarkEnd w:id="7"/>
      <w:r>
        <w:rPr>
          <w:b/>
          <w:bCs/>
          <w:sz w:val="24"/>
          <w:szCs w:val="24"/>
        </w:rPr>
        <w:t>ТАБЛИЦА КОЭФФИЦИЕНТОВ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ОПРЕДЕЛЕНИЯ РАЗМЕРА АРЕНДНОЙ ПЛАТЫ, ДЛЯ РАЗЛИЧНЫХ ВИДОВ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ОНАЛЬНОГО ИСПОЛЬЗОВАНИЯ ЗЕМЕЛЬНЫХ УЧАСТКОВ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538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ви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целевого (разрешенного) использования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т кадастровой стоимости земельного участка (%)</w:t>
            </w:r>
          </w:p>
        </w:tc>
      </w:tr>
      <w:tr>
        <w:trPr>
          <w:trHeight w:val="12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и блокированная жилая застройка, ведение личного подсобного хозяйства, садоводство, огородничество, дачное хозяйство, сенокошение или выпас сельскохозяйственных животных, а также для осуществления крестьянским (фермерским) хозяйством его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 и много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ередвиж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ромышленности (кроме пищевой), энергетики, транспорта (за исключением объектов, связанных с  обеспечением населения и организаций коммунальными услуг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 (кроме хлебопекар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хлебопекарной промыш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оммун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редпринимательства, в том числе: торговли, общественного питания, развлечений, оказания бытовых и иных коммерческих услуг, стоянки и обслуживания автотранспорта, а также офисов и представительств организаций всех форм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, включая переработку сельскохозяйственной продукции  (кроме деятельности крестьянского (фермерского)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идротехнически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змещение объектов социального обслуживания, здравоохранения, образования и просвещения, культурного развития, научной деятельности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также спортивно-физкультур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аптечной сети и ветеринар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туристического и рекреацио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отовой и радиотелефонн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8" w:name="Par288"/>
      <w:bookmarkEnd w:id="8"/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определения размера арендной платы</w:t>
      </w:r>
      <w:r>
        <w:rPr>
          <w:bCs/>
          <w:sz w:val="24"/>
          <w:szCs w:val="24"/>
        </w:rPr>
        <w:t>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4"/>
          <w:szCs w:val="24"/>
        </w:rPr>
        <w:t>а такж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й и сроков внесения арендной платы</w:t>
      </w:r>
      <w:r>
        <w:rPr>
          <w:sz w:val="24"/>
          <w:szCs w:val="24"/>
        </w:rPr>
        <w:t xml:space="preserve"> з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, находящихся в муниципальной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 и  земельные участки, государственная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 на которые не разграничена,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е в аренду без торгов</w:t>
      </w:r>
    </w:p>
    <w:p>
      <w:pPr>
        <w:pStyle w:val="Normal"/>
        <w:autoSpaceDE w:val="true"/>
        <w:spacing w:lineRule="atLeas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tLeast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tLeast" w:line="360"/>
        <w:ind w:firstLine="720"/>
        <w:jc w:val="center"/>
        <w:rPr>
          <w:b/>
          <w:b/>
        </w:rPr>
      </w:pPr>
      <w:r>
        <w:rPr>
          <w:b/>
          <w:sz w:val="24"/>
          <w:szCs w:val="24"/>
        </w:rPr>
        <w:t>ГОДОВОЙ РАЗМЕР АРНЕДНОЙ ПЛАТЫ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</w:t>
      </w:r>
    </w:p>
    <w:p>
      <w:pPr>
        <w:pStyle w:val="Normal"/>
        <w:autoSpaceDE w:val="true"/>
        <w:spacing w:lineRule="atLeast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244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спользования земельного участ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pacing w:lineRule="atLeast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змер арендной платы за земельные участки, переоформляемые юридическими лицами с права постоянного (бессрочного) пользования земельными участками, государственная собственность на которые не разграничена, на право аренды таких земельных участков, устанавливаются в размер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уемых земельных участков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емель сельскохозяйственного назначения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ых из оборота или ограниченных в оборот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true"/>
        <w:ind w:left="893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65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26"/>
      <w:ind w:firstLine="701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328"/>
      <w:ind w:firstLine="85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5"/>
      <w:ind w:firstLine="56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322"/>
      <w:ind w:firstLine="638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358"/>
      <w:ind w:firstLine="67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B05C185385367D5569DA4A6AB3E1E3E642F8D241205704E070DBF9E68157072EFAF14112626081G5j1G" TargetMode="External"/><Relationship Id="rId3" Type="http://schemas.openxmlformats.org/officeDocument/2006/relationships/hyperlink" Target="consultantplus://offline/ref=19B05C185385367D5569DA4A6AB3E1E3E642F8D24E285704E070DBF9E68157072EFAF14112626484G5j7G" TargetMode="External"/><Relationship Id="rId4" Type="http://schemas.openxmlformats.org/officeDocument/2006/relationships/hyperlink" Target="consultantplus://offline/ref=19B05C185385367D5569C4477CDFBEEBE34EA5DA452B5E55BF2F80A4B1885D5069B5A803566F64875461ECGFj3G" TargetMode="External"/><Relationship Id="rId5" Type="http://schemas.openxmlformats.org/officeDocument/2006/relationships/hyperlink" Target="consultantplus://offline/ref=19B05C185385367D5569DA4A6AB3E1E3E642F8D241205704E070DBF9E68157072EFAF14112626081G5j1G" TargetMode="External"/><Relationship Id="rId6" Type="http://schemas.openxmlformats.org/officeDocument/2006/relationships/hyperlink" Target="consultantplus://offline/ref=19B05C185385367D5569DA4A6AB3E1E3E642FCD047285704E070DBF9E68157072EFAF1411262638EG5j6G" TargetMode="External"/><Relationship Id="rId7" Type="http://schemas.openxmlformats.org/officeDocument/2006/relationships/hyperlink" Target="consultantplus://offline/ref=19B05C185385367D5569DA4A6AB3E1E3E642F8D24E285704E070DBF9E6G8j1G" TargetMode="External"/><Relationship Id="rId8" Type="http://schemas.openxmlformats.org/officeDocument/2006/relationships/hyperlink" Target="consultantplus://offline/ref=19B05C185385367D5569C4477CDFBEEBE34EA5DA452B5E55BF2F80A4B1885D5069B5A803566F64875461ECGFj3G" TargetMode="External"/><Relationship Id="rId9" Type="http://schemas.openxmlformats.org/officeDocument/2006/relationships/hyperlink" Target="consultantplus://offline/ref=19B05C185385367D5569DA4A6AB3E1E3E642F8D24E285704E070DBF9E68157072EFAF14112626484G5j7G" TargetMode="External"/><Relationship Id="rId10" Type="http://schemas.openxmlformats.org/officeDocument/2006/relationships/hyperlink" Target="consultantplus://offline/ref=19B05C185385367D5569DA4A6AB3E1E3E642F8D24E285704E070DBF9E68157072EFAF14112626484G5j7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38:00Z</dcterms:created>
  <dc:creator>Upr_del</dc:creator>
  <dc:description/>
  <cp:keywords/>
  <dc:language>en-US</dc:language>
  <cp:lastModifiedBy>Admin</cp:lastModifiedBy>
  <cp:lastPrinted>2010-12-13T10:54:00Z</cp:lastPrinted>
  <dcterms:modified xsi:type="dcterms:W3CDTF">2016-03-28T05:52:00Z</dcterms:modified>
  <cp:revision>14</cp:revision>
  <dc:subject/>
  <dc:title/>
</cp:coreProperties>
</file>