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Msonormalcxspmiddle"/>
        <w:rPr/>
      </w:pPr>
      <w:r>
        <w:rPr/>
      </w:r>
    </w:p>
    <w:p>
      <w:pPr>
        <w:pStyle w:val="Msonormalcxspmiddle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Msonormalcxspmiddle"/>
        <w:rPr/>
      </w:pPr>
      <w:r>
        <w:rPr/>
        <w:t xml:space="preserve">                                                               </w:t>
      </w:r>
    </w:p>
    <w:p>
      <w:pPr>
        <w:pStyle w:val="Msonormalcxspmiddl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Msonormalcxspmidd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00. 00. </w:t>
      </w:r>
      <w:r>
        <w:rPr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№ 0</w:t>
      </w:r>
    </w:p>
    <w:p>
      <w:pPr>
        <w:pStyle w:val="Msonormalcxspmiddl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 .п.Кулотино</w:t>
      </w:r>
    </w:p>
    <w:p>
      <w:pPr>
        <w:pStyle w:val="Normal"/>
        <w:spacing w:lineRule="atLeast" w:line="24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внесении изменений  в административный регламент по предоставлению муниципальной услуги   «Оказание поддержки субъектам малого и среднего предпринимательства в рамках реализации муниципальных программ 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rFonts w:cs="Times New Roman CYR" w:ascii="Times New Roman CYR" w:hAnsi="Times New Roman CYR"/>
          <w:sz w:val="28"/>
          <w:szCs w:val="28"/>
        </w:rPr>
        <w:t xml:space="preserve">Оказание поддержки субъектам малого и среднего предпринимательства в рамках реализации муниципальных программ </w:t>
      </w:r>
      <w:r>
        <w:rPr>
          <w:sz w:val="28"/>
          <w:szCs w:val="28"/>
        </w:rPr>
        <w:t>», утвержденный постановлением Администрации Кулотинского городского поселения  от 01.11. 2013 № 10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ложить в новой редакции подпункт 2.12.5. пункта 2.12 регламента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2.12.5    Требования к оформлению входа в здание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ание (строение) должно быть оборудовано входом для свободного доступа заявителей в помещение. Вход в здание  должен быть оборудован информационной табличкой (вывеской), содержащей информацию о наименовании и режиме работы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          Вход в здание оборудуется пандусом.        Помещения, в которых предостав-ляется муниципальная услуга, должны,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 xml:space="preserve">       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".     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в периодическом печатном издании – бюллетени «Официальный вестник Окуловского муниципального района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 : Михайло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Л.Н.Федор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34:00Z</dcterms:created>
  <dc:creator>user</dc:creator>
  <dc:description/>
  <dc:language>en-US</dc:language>
  <cp:lastModifiedBy>Александра</cp:lastModifiedBy>
  <dcterms:modified xsi:type="dcterms:W3CDTF">2016-05-23T11:34:00Z</dcterms:modified>
  <cp:revision>2</cp:revision>
  <dc:subject/>
  <dc:title/>
</cp:coreProperties>
</file>