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</w:t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Msonormalcxspmiddle"/>
        <w:rPr/>
      </w:pPr>
      <w:r>
        <w:rPr/>
        <w:t xml:space="preserve">                                                               </w:t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00. 00. 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№ 00</w:t>
      </w:r>
    </w:p>
    <w:p>
      <w:pPr>
        <w:pStyle w:val="Msonormalcxspmiddl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.п.Кулотино</w:t>
      </w:r>
    </w:p>
    <w:p>
      <w:pPr>
        <w:pStyle w:val="Normal"/>
        <w:spacing w:lineRule="atLeas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о предоставлению муниципальной услуги   « Выдача разрешения на вступление в брак лицам, достигшим возраста 16-ти лет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 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дача разрешения на вступление в брак лицам, достигшим возраста 16-ти лет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твержденный постановлением Администрации Кулотинского городского поселения  от 21.05. 2012 № 73, в редакции от 01.12.2013 № 14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 2.11  регламента подпунктом  2.11.7 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1.7    Требования к оформлению входа в зда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в периодическом печатном издании – бюллетени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Михай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autoSpaceDE w:val="false"/>
        <w:spacing w:lineRule="exact" w:line="240" w:before="280" w:after="28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3:00Z</dcterms:created>
  <dc:creator>user</dc:creator>
  <dc:description/>
  <dc:language>en-US</dc:language>
  <cp:lastModifiedBy>Александра</cp:lastModifiedBy>
  <dcterms:modified xsi:type="dcterms:W3CDTF">2016-05-23T11:33:00Z</dcterms:modified>
  <cp:revision>2</cp:revision>
  <dc:subject/>
  <dc:title/>
</cp:coreProperties>
</file>