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редоставления муниципальной услуги  </w:t>
      </w:r>
      <w:r>
        <w:rPr>
          <w:b/>
          <w:sz w:val="28"/>
          <w:szCs w:val="28"/>
        </w:rPr>
        <w:t>«Выдача градостроительных планов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Выдача градостроительных планов земельных участк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 Администрации Кулотинского городского поселения от 06.05.2016 №  101  следующие изменен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ложить подпункт 2.6.1 пункта 2.6 регламента в новой редакции: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6.1. Документы, которые заявитель или его уполномоченный представитель должен представить самостоятельно: заявление по форме в соответствии с Приложением № 2 настоящего Административного регламента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ополнить  пункт 3.2 подпунктом 3.2.5 регламент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>«3.2.5 Специалист, ответственный за прием устанавливает предмет обращения; личность заявителя в соответствии с документом, удостоверяющим личность; полномочия представителя»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Исключить из пункта 2.5. следующие нормативно правовые акты:   «Федеральный закон от 27 июля 2006 года № 152-ФЗ «О персональных данных» (Собрание законодательства Российской Федерации, 206, № 31 (1 часть), ст.3451);  приказ Министерства регионального развития от 10 мая 2011 года № 207 «Об утверждении формы градостроительного плана земельного участка» («Российская газета», № 122, 08.06.2011)».</w:t>
      </w:r>
    </w:p>
    <w:p>
      <w:pPr>
        <w:pStyle w:val="TextBody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ключить в пункт 2.5. следующий нормативно правовой акт: «Приказ Минстроя России от 06.06.2016 №400/пр «Об утверждении формы градостроительного плана земельного участка».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Исключить из регламента Приложение №4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Изложить пункт 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а в новой редакци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3.3. Административная процедура – рассмотрение заявления в Администрации</w:t>
      </w:r>
    </w:p>
    <w:p>
      <w:pPr>
        <w:pStyle w:val="Normal"/>
        <w:spacing w:lineRule="atLeast" w:line="360"/>
        <w:ind w:firstLine="709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рассмотрению заявления в Администрации является направление заявления с соответствующими резолюциями и представленными документами специалисту Администрации для рабо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момента поступления заявления в Администрацию в случае непосредственного обращения заявителя в Администрацию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</w:t>
      </w:r>
      <w:r>
        <w:rPr>
          <w:rFonts w:eastAsia="Lucida Sans Unicode"/>
          <w:kern w:val="2"/>
          <w:sz w:val="28"/>
          <w:szCs w:val="28"/>
          <w:lang w:eastAsia="zh-CN" w:bidi="hi-IN"/>
        </w:rPr>
        <w:t>Специалист, ответственный за прием устанавливает предмет обращения; личность заявителя в соответствии с документом, удостоверяющим личность; полномочия предста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езультат  административной  процедуры - зарегистрированное заявление с приложенными к нему документами. 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15 минут»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                                Л.Н. Федоров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100"/>
      <w:sz w:val="4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 CY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6:00Z</dcterms:created>
  <dc:creator>Admin</dc:creator>
  <dc:description/>
  <cp:keywords/>
  <dc:language>en-US</dc:language>
  <cp:lastModifiedBy>Admin</cp:lastModifiedBy>
  <cp:lastPrinted>2016-10-03T12:48:00Z</cp:lastPrinted>
  <dcterms:modified xsi:type="dcterms:W3CDTF">2016-10-04T04:43:00Z</dcterms:modified>
  <cp:revision>26</cp:revision>
  <dc:subject/>
  <dc:title/>
</cp:coreProperties>
</file>