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</w:t>
      </w:r>
      <w:r>
        <w:rPr/>
        <w:t>Про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0.  0</w:t>
      </w:r>
      <w:r>
        <w:rPr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 xml:space="preserve">  №00</w:t>
      </w:r>
    </w:p>
    <w:p>
      <w:pPr>
        <w:pStyle w:val="Normal"/>
        <w:spacing w:lineRule="atLeast" w:line="3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 в административный регламент по предоставлению муниципальной услуги   «Выдача  справок, выписок  из домовых книг и иных документов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дача  справок ,выписок из домовых книг из их и иных документов»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енный постановлением Администрации Кулотинского городского поселения  от 2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 2012 № 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 пункт 2.11. регламента подпунктом  2.11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       Помещения, в которых предостав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и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готовила и завизировала Михайлова В.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городского поселения                                                   С.Д.Мартин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4:00Z</dcterms:created>
  <dc:creator>user</dc:creator>
  <dc:description/>
  <cp:keywords/>
  <dc:language>en-US</dc:language>
  <cp:lastModifiedBy>user</cp:lastModifiedBy>
  <cp:lastPrinted>2016-06-20T13:22:00Z</cp:lastPrinted>
  <dcterms:modified xsi:type="dcterms:W3CDTF">2016-10-04T10:51:00Z</dcterms:modified>
  <cp:revision>15</cp:revision>
  <dc:subject/>
  <dc:title/>
</cp:coreProperties>
</file>