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  объекта ( за исключением предоставления земельных участков для индивидуального жилищного строительств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  объекта ( за исключением предоставления земельных участков для индивидуального жилищного строительств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17.04. 2012 № 63, в редакции от 01.12.2013 № 141 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ложить в новой редакции подпункт 2.12.4 пункта 2.12. регламента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4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4:00Z</dcterms:created>
  <dc:creator>user</dc:creator>
  <dc:description/>
  <cp:keywords/>
  <dc:language>en-US</dc:language>
  <cp:lastModifiedBy>user</cp:lastModifiedBy>
  <dcterms:modified xsi:type="dcterms:W3CDTF">2016-05-24T08:44:00Z</dcterms:modified>
  <cp:revision>3</cp:revision>
  <dc:subject/>
  <dc:title/>
</cp:coreProperties>
</file>